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4"/>
        </w:rPr>
        <w:t>Uchwała Nr 208/2002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rządu Miasta Kalisza</w:t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z dnia 19 marca 2002 r.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 sprawie opracowania i przyjęcia sprawozdania z wykonania budżetu Kalisza – Miasta na prawach powiatu za 2001 rok.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</w:rPr>
        <w:t>Na podstawie art. 136 ustawy z dnia 26 listopada 1998 r. o finansach publicznych (Dz.U. Nr 155, poz. 1014 z późn. zm.) i art. 30 ust. 2 pkt. 4 ustawy z dnia 8 marca 1990 r. o samorządzie gminnym (j. t. Dz.U. z 2001 r. Nr 142, poz. 1591)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chwala się co następuje:</w:t>
      </w:r>
    </w:p>
    <w:p>
      <w:pPr>
        <w:pStyle w:val="Normal"/>
        <w:ind w:left="36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1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yjmuje się sprawozdanie z wykonania budżetu Kalisza – Miasta na prawach powiatu za 2001 rok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pracowanie sprawozdania, o którym mowa w ust 1 stanowi załącznik do niniejszej uchwały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rawozdanie z wykonania budżetu Kalisza – Miasta na prawach powiatu za 2001 rok zamknęło się w następujących kwotach: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2" w:firstLine="8080"/>
        <w:rPr/>
      </w:pPr>
      <w:r>
        <w:rPr/>
        <w:t>/w zł/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szczególnie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lan na 2001 rok po zmiana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onanie z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0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(3:4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ochody ogółem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</w:t>
            </w:r>
            <w:r>
              <w:rPr>
                <w:rFonts w:cs="Arial" w:ascii="Arial" w:hAnsi="Arial"/>
                <w:sz w:val="24"/>
              </w:rPr>
              <w:t>w tym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dochody miast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dochody powia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32.173.77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5.683.6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.490.16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26.393.84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0.378.2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.015.63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7,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96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datki  ogółem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</w:t>
            </w:r>
            <w:r>
              <w:rPr>
                <w:rFonts w:cs="Arial" w:ascii="Arial" w:hAnsi="Arial"/>
                <w:sz w:val="24"/>
              </w:rPr>
              <w:t>w tym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wydatki miast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wydatki powia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0.428.58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3.938.4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.490.16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4.837.89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8.998.8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5.839.07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7,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9,3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Sprawozdanie o którym mowa w § 1 ust. 1 przekazuje się Radzie Miejskiej Kalisza i  Regionalnej Izbie Obrachunkowej w Poznani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3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chwała wchodzi w życie z dniem podjęcia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zasadnienie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4"/>
        </w:rPr>
        <w:t>do Uchwała Nr 208/2002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arządu Miasta Kalisza</w:t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z dnia 19 marca 2002 r.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 sprawie opracowania i przyjęcia sprawozdania z wykonania budżetu Kalisza – Miasta na prawach powiatu za 2001 rok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Stosownie do art. 136 ustawy z dnia 26 listopada 1998 r. Zarząd Miasta Kalisza opracował sprawozdanie z wykonania budżetu Kalisza – Miasta na prawach powiatu za 2001 rok w układz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rPr/>
      </w:pPr>
      <w:r>
        <w:rPr>
          <w:rFonts w:cs="Arial" w:ascii="Arial" w:hAnsi="Arial"/>
          <w:sz w:val="24"/>
        </w:rPr>
        <w:t>dochody według działów klasyfikacji budżetowej i źróde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i w podziale na działy i rozdziały klasyfikacji budżetowej, z wyodrębnieniem:</w:t>
      </w:r>
    </w:p>
    <w:p>
      <w:pPr>
        <w:pStyle w:val="Normal"/>
        <w:numPr>
          <w:ilvl w:val="0"/>
          <w:numId w:val="4"/>
        </w:numPr>
        <w:ind w:left="360" w:firstLine="63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ów bieżących, w tym w szczególnoś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firstLine="77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nagrodzeń i pochodnych od wynagrodz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firstLine="77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ta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firstLine="77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ów na obsługę długu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firstLine="63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datków majątkowych.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nadto Zarząd Miasta Kalisza opracował sprawozdanie z realizacji przychodów i wydatków zakładów budżetowych, środków specjalnych, gospodarstw pomocniczych i funduszy celowych.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4"/>
        </w:rPr>
        <w:t>Sprawozdanie z wykonania budżetu Kalisza – Miasta na prawach powiatu za 2001 rok stanowi załącznik do uchwały Zarządu Miasta Kalisza w przedmiotowej sprawie. Uchwałę wraz ze sprawozdaniem Zarząd Miasta Kalisza przedkłada Radzie Miejskiej Kalisza i Regionalnej Izbie Obrachunkowej w Poznaniu.</w:t>
      </w:r>
    </w:p>
    <w:sectPr>
      <w:type w:val="nextPage"/>
      <w:pgSz w:w="11906" w:h="16838"/>
      <w:pgMar w:left="1418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0:59:00Z</dcterms:created>
  <dc:creator>Urząd Miejski w Kaliszu</dc:creator>
  <dc:description/>
  <dc:language>en-US</dc:language>
  <cp:lastModifiedBy>UM Kalisz</cp:lastModifiedBy>
  <cp:lastPrinted>2002-03-20T11:12:00Z</cp:lastPrinted>
  <dcterms:modified xsi:type="dcterms:W3CDTF">2002-03-20T11:12:00Z</dcterms:modified>
  <cp:revision>5</cp:revision>
  <dc:subject/>
  <dc:title>Uchwała Nr 608/2001</dc:title>
</cp:coreProperties>
</file>