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EALIZACJA PLANU PRZYCHODÓW I WYDATKÓW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 2001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w oparciu o sprawozdanie Rb-30 z wykonania planów finansowych zakładów budżetowych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ział    700  -  Gospodarka mieszkaniowa </w:t>
      </w:r>
    </w:p>
    <w:p>
      <w:pPr>
        <w:pStyle w:val="Heading3"/>
        <w:rPr>
          <w:sz w:val="28"/>
        </w:rPr>
      </w:pPr>
      <w:r>
        <w:rPr>
          <w:sz w:val="28"/>
        </w:rPr>
        <w:t>Rozdział  70001  -  Zakłady gospodarki mieszkaniowej</w:t>
      </w:r>
    </w:p>
    <w:p>
      <w:pPr>
        <w:pStyle w:val="Heading3"/>
        <w:rPr>
          <w:sz w:val="28"/>
        </w:rPr>
      </w:pPr>
      <w:r>
        <w:rPr>
          <w:sz w:val="28"/>
        </w:rPr>
        <w:t xml:space="preserve">Miejski Zarząd Budynków Mieszkalnych </w:t>
      </w:r>
    </w:p>
    <w:p>
      <w:pPr>
        <w:pStyle w:val="Normal"/>
        <w:ind w:firstLine="7938"/>
        <w:rPr/>
      </w:pPr>
      <w:r>
        <w:rPr/>
        <w:t>/w zł/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985"/>
        <w:gridCol w:w="1701"/>
        <w:gridCol w:w="991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funduszu obrotowego na początek ro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9.1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6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2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31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138.53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54.93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3.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I.  Inne zwiększe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3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4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281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0.7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.   Podatek dochodowy od osób prawnych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.2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.  Stan funduszu obrotowego na koniec ro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08.8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,1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oku uzyskano przychody ogółem w kwocie 35.138.539 zł z tytułu: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usług za lokale mieszkalne – 11.979.209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usług za lokale użytkowe – 5.388.631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 za: c. o., c. w., śmieci, zimną wodę i ścieki, energię elektryczną, gaz – pralnie – 13.785.811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iczki na koszty zarządu – 489.532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erżawy terenu – 411.904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i z budżetu miasta – 1.983.60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hodów z administracji zleconej rozliczenia z lat ubiegłych, oraz z tytułu odszkodowań za bezumowne korzystanie z lokali użytkowych – 602.130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reklam – 103.062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– 394.660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35.281.964 zł przeznaczono głównie na: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 – 1.580.769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remontowe – 10.114.268 zł, w tym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1418" w:hanging="425"/>
        <w:rPr/>
      </w:pPr>
      <w:r>
        <w:rPr>
          <w:rFonts w:cs="Arial" w:ascii="Arial" w:hAnsi="Arial"/>
          <w:sz w:val="24"/>
        </w:rPr>
        <w:t>remonty: 94 dachów na kwotę 740.266 zł,</w:t>
      </w:r>
    </w:p>
    <w:p>
      <w:pPr>
        <w:pStyle w:val="Normal"/>
        <w:ind w:left="2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8 instalacji elektrycznych na kwotę 387.160 zł,</w:t>
      </w:r>
    </w:p>
    <w:p>
      <w:pPr>
        <w:pStyle w:val="Normal"/>
        <w:ind w:left="2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5 pustostanów na kwotę 242.129 zł,</w:t>
      </w:r>
    </w:p>
    <w:p>
      <w:pPr>
        <w:pStyle w:val="Normal"/>
        <w:ind w:left="2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6 balkonów na kwotę 198.222 zł,</w:t>
      </w:r>
    </w:p>
    <w:p>
      <w:pPr>
        <w:pStyle w:val="Normal"/>
        <w:ind w:left="2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 elewacji na kwotę 768.792 zł,</w:t>
      </w:r>
    </w:p>
    <w:p>
      <w:pPr>
        <w:pStyle w:val="Normal"/>
        <w:ind w:left="241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ę gazową w 39 budynkach na kwotę 1.261.558 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18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ianę stolarki okiennej w 400 lokalach mieszkalnych na kwotę 2.000.000 zł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18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remonty (wymiana stolarki drzwiowej w mieszkaniach, remonty instalacji wodno – kanalizacyjnej, centralnego ogrzewania, wzmacniania budynków itp.)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– 11.482.996 zł, 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360" w:firstLine="63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ministrowanie – 3.253.113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360" w:firstLine="63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erwacja i pogotowie lokatorskie – 372.608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360" w:firstLine="63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wóz śmieci – 2.504.503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360" w:firstLine="63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nalizacja – 3.434.18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wóz fekalii, czyszczenie osadników znajdujących się na posesjach, które nie są podłączone do kolektora – 138.361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ługi kominiarskie – 172.484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e zieleni – obejmujące takie prace jak: koszenie traw, wycinki drzew i krzewów, dodatkowe zasadzanie i zakładanie terenów zielonych – 103.418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zynfekcja, dezynsekcja i deratyzacja – 26.936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1418" w:hanging="42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zostałe (szkolenie, prenumeraty, czynsz, usługi medyczne, tablice, alarm, ogłoszenia przetargów, ekspertyzy, przeglądy techniczne, przesyłki listowe,  konwój gotówki,  drobne naprawy,  usługi transportowe) – 1.477.029 zł,</w:t>
      </w:r>
    </w:p>
    <w:p>
      <w:pPr>
        <w:pStyle w:val="Normal"/>
        <w:numPr>
          <w:ilvl w:val="0"/>
          <w:numId w:val="16"/>
        </w:numPr>
        <w:ind w:left="283" w:hanging="283"/>
        <w:rPr/>
      </w:pPr>
      <w:r>
        <w:rPr>
          <w:rFonts w:cs="Arial" w:ascii="Arial" w:hAnsi="Arial"/>
          <w:sz w:val="24"/>
        </w:rPr>
        <w:t>zakup energii elektrycznej, co, wody, gazu – 9.354.507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(w tym węgiel do kotłowni) – 410.741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e opłaty i składki (ubezpieczenie majątku)– 67.761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VAT – 172.722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róże służbowe krajowe – 14.617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zkodowania na rzecz osób fizycznych – 62.579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atek od nieruchomości – 940.206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ry i odszkodowania wypłacone na rzecz osób prawnych – 18.635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postępowania sądowego i prokuratorskiego – 246.558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óżne przelewy (rozliczenia z lat ubiegłych) – 410.958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kładki na PFRON – 6.627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- 26.683 zł,</w:t>
      </w:r>
    </w:p>
    <w:p>
      <w:pPr>
        <w:pStyle w:val="Normal"/>
        <w:numPr>
          <w:ilvl w:val="0"/>
          <w:numId w:val="16"/>
        </w:numPr>
        <w:ind w:left="283" w:hanging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ki – 90.225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42,8 etat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z. 710 – Działalność usługowa</w:t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8"/>
          <w:u w:val="none"/>
        </w:rPr>
      </w:pPr>
      <w:r>
        <w:rPr>
          <w:rFonts w:cs="Arial" w:ascii="Arial" w:hAnsi="Arial"/>
          <w:b/>
          <w:sz w:val="28"/>
          <w:u w:val="none"/>
        </w:rPr>
        <w:t>Miejski Zarząd Obiektów Służby Zdrowia</w:t>
      </w:r>
    </w:p>
    <w:p>
      <w:pPr>
        <w:pStyle w:val="Normal"/>
        <w:ind w:firstLine="7938"/>
        <w:rPr/>
      </w:pPr>
      <w:r>
        <w:rPr/>
        <w:t>/w zł/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843"/>
        <w:gridCol w:w="1843"/>
        <w:gridCol w:w="85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funduszu obrotowego na początek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6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Przychody</w:t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</w:tabs>
              <w:ind w:left="75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2.32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2.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8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/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inwestycyjn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8.1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.29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Podatek dochodowy od osób praw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7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 Stan funduszu obrotowego na koniec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.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.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kresie sprawozdawczym uzyskano przychody ogółem w kwocie 1.222.327 zł głównie z tytułu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erżawy i najmu powierzchni – 611.924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erżawy wyposażenia – 312.901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za media – 174.48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WRKCh  za usługi medyczne w roku 2000 – 67.648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 wnoszonych za umieszczanie reklam – 2.87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zedaży przedmiotów i materiałów – 24.601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bankowych – 26.429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kwocie 1.188.112 zł przeznaczono między innymi na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i pochodne od wynagrodzeń, (wypłatę odpraw i odszkodowań byłych  pracowników SPZOZ i wyrównanie wynagrodzeń zgodnie z wyrokiem sądu) – 351.269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i wyposażenia – 41.997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monty i modernizację – 363.548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usług pozostałych –218.341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opału, opłaty za gaz, energię elektryczną, wodę – 117.926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legacje służbowe – 10.669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y i składki – 4.34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- 4.34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majątkowe – 68.000 zł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ki – 4.781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7 etatów.</w:t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środek Sportu, Rehabilitacji i Rekreacji</w:t>
      </w:r>
    </w:p>
    <w:p>
      <w:pPr>
        <w:pStyle w:val="Normal"/>
        <w:ind w:firstLine="7938"/>
        <w:rPr/>
      </w:pPr>
      <w:r>
        <w:rPr/>
        <w:t>/w zł/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985"/>
        <w:gridCol w:w="1701"/>
        <w:gridCol w:w="992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2001 ro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funduszu obrotowego na początek ro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1.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1.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I.   Przychody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2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39.36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89.36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0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II.    Inne zwiększe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ind w:left="70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2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11.06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73.45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.    Inne zmniejszenia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.  Stan funduszu obrotowego na koniec rok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1.6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6.6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2001 r. zakład budżetowy otrzymał dotację z budżetu miasta na działalność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środka Sportu, Rehabilitacji i Rekreacji w kwocie ogółem 1.450.000 zł, co stanowi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0,0 % pla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omiast przychody własne uzyskano w wysokości 1.489.362 zł, z tytułu: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łatnego użytkowania obiektów oraz organizacji imprez sportowych i kulturalnych, działalności handlowej – 994.767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jmu pomieszczeń oraz reklamy – 281.327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lności rehabilitacyjnej – 124.368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tępu na Ośrodek Szałe oraz pole namiotowe – 21.549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pożyczania sprzętu sportowego – 3.884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ziałalności  CIT  (organizacja targów,  giełd  oraz działalności handlowej) – 44.116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adzenia nauki pływania, szkółki tenisa stołowego – 7.177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pływów z różnych dochodów (refundacja z RUP, odszkodowania za zniszczony sprzęt, prowizja ZUS) – 4.780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setek na rachunku bankowym oraz za nieterminowe regulowanie płatności – 7.39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2001 r. wydatki w kwocie 2.911.061 zł przeznaczono na: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nia osobowe pracowników wraz z pochodnymi – 1.473.457 zł,</w:t>
      </w:r>
    </w:p>
    <w:p>
      <w:pPr>
        <w:pStyle w:val="Normal"/>
        <w:numPr>
          <w:ilvl w:val="0"/>
          <w:numId w:val="17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is na zakładowy fundusz świadczeń socjalnych - 40.894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oleju opałowego i gazu – 545.765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a za energie elektryczną – 195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łata za wodę i kanalizację – 135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chemicznych do uzdatniania wody – 30.892 zł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materiałów na bieżącą eksploatację i konserwację urządzeń technicznych – 42.569 zł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ona obiektów – 47.080 zł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up środków czystości – 16.000 zł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wóz nieczystości stałych i płynnych – 23.400 zł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serwacja obiektów sportowych (boisk i terenów zielonych – zakup nawozów ochronnych, paliwa do kosiarek, środków chwastobójczych, remonty kosiarek, zakup kredy do boisk) – 2.044 z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a wykorzystana została n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finansowanie kosztów użytkowania krytej pływalni – 1.063.200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finansowanie kosztów użytkowania hal sportowych – 351.936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finansowanie kosztów użytkowania boisk sportowych – 34.864 zł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Średnie zatrudnienie wyniosło 66 etató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jemny stan funduszu obrotowego wynika z naliczenia dodatkowych wynagrodzeń rocznych wraz z pochodnymi za rok 2001, a wypłaconych w 2002 rok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Zobowiązanie z tytułu naliczenia dodatkowych wynagrodzeń rocznych wynosi 111.659 zł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Planowany fundusz obrotowy na 31.12.2001 r. wynosił 101.696 zł, a wykonano 76.695 zł.</w:t>
      </w:r>
    </w:p>
    <w:p>
      <w:pPr>
        <w:pStyle w:val="TextBody"/>
        <w:rPr/>
      </w:pPr>
      <w:r>
        <w:rPr/>
        <w:t>Ujemny stan środków obrotowych na 31.12.2001 r. nie spowodował zwiększenia dotacji z budżetu, debetu na rachunku bankowym, ani zachwiania ustawowo dozwolonych proporcji pomiędzy planowanymi i zrealizowanymi wydatkami a dotacją /art. 19 ust. 10 ustawy o finansach publicznych/.</w:t>
      </w:r>
    </w:p>
    <w:p>
      <w:pPr>
        <w:pStyle w:val="Normal"/>
        <w:rPr/>
      </w:pPr>
      <w:r>
        <w:rPr>
          <w:rFonts w:cs="Arial" w:ascii="Arial" w:hAnsi="Arial"/>
          <w:sz w:val="24"/>
        </w:rPr>
        <w:t>Zobowiązania występujące na 31 grudnia 2001 r. są zobowiązaniami niewymagalnymi i dotyczą poza dodatkowymi wynagrodzeniami rocznymi bieżących opłat za olej opałowy, energię, gaz, wodę itp., których termin płatności przypada po 31 grudnia 2001 r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15035</wp:posOffset>
              </wp:positionH>
              <wp:positionV relativeFrom="paragraph">
                <wp:posOffset>12700</wp:posOffset>
              </wp:positionV>
              <wp:extent cx="576072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1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sz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  <w:sz w:val="2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08:27:00Z</dcterms:created>
  <dc:creator>UM Kalisz</dc:creator>
  <dc:description/>
  <dc:language>en-US</dc:language>
  <cp:lastModifiedBy>UM Kalisz</cp:lastModifiedBy>
  <cp:lastPrinted>2002-04-22T13:42:00Z</cp:lastPrinted>
  <dcterms:modified xsi:type="dcterms:W3CDTF">2002-04-22T12:44:00Z</dcterms:modified>
  <cp:revision>47</cp:revision>
  <dc:subject/>
  <dc:title>REALIZACJA PRZYCHODÓW I WYDATKÓW </dc:title>
</cp:coreProperties>
</file>