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 xml:space="preserve">CZĘŚĆ </w:t>
      </w:r>
    </w:p>
    <w:p>
      <w:pPr>
        <w:pStyle w:val="Heading"/>
        <w:jc w:val="both"/>
        <w:rPr>
          <w:rFonts w:ascii="Arial" w:hAnsi="Arial" w:cs="Arial"/>
          <w:b/>
          <w:b/>
          <w:i/>
          <w:i/>
          <w:sz w:val="96"/>
        </w:rPr>
      </w:pPr>
      <w:r>
        <w:rPr>
          <w:i/>
        </w:rPr>
        <w:t>OPISOW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Zarząd Miasta Kalisza zgodnie z postanowieniem art. 136 ust. 1 ustawy o finansach publicznych przedkłada sprawozdanie o przebiegu wykonania budżetu Kalisza - Miasta na prawach powiatu w 2001 r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Rok 2001 to trzeci rok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żet Kalisza na 2001 rok został przyjęty uchwałą nr XXVIII/425/2000 Rady Miejskiej Kalisza z dnia 28.12.2000 r. w sprawie uchwalenia budżetu Kalisza - Miasta na prawach powiatu na rok 2001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 stronie dochodów w kwocie 214.529.611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o stronie wydatków w kwocie 227.103.91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przestrzeni 2001 r. był 12-krotnie zmieniony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mi Rady Miejskiej Kalisz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IX/439/2001 Rady Miejskiej Kalisza z dnia 15 lutego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nr XXX/446/2001 Rady Miejskiej Kalisza z dnia 29 marca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XI/456/2001 Rady Miejskiej Kalisza z dnia 26 kwietnia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nr XXXII/466/2001 Rady Miejskiej Kalisza z dnia 17 maja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XIV/485/2001 Rady Miejskiej Kalisza z dnia 28 czerwca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nr XXXV/492/2001 Rady Miejskiej Kalisza z dnia 19 lipca 2001 r. w sprawie zmiany w budżecie Kalisza - 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XVII/509/2001 Rady Miejskiej Kalisza z dnia 27 września 2001 r. w sprawie zmiany w budżecie Kalisza – 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XVIII/517/2001 Rady Miejskiej Kalisza z dnia 25 października 2001 r. w sprawie zmiany w budżecie Kalisza – 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XXIX/529/2001 Rady Miejskiej Kalisza z dnia 29 listopada 2001 r. w sprawie zmiany w budżecie Kalisza - Miasta na prawach powiatu na 2001 rok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XL/545/2001 Rady Miejskiej Kalisza z dnia 20 grudnia 2001 r.  w sprawie zmiany w budżecie Klisza – Miasta na prawach powiatu na 2001 rok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hwałami Zarządu Miasta Kalisz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87/2001r. Zarządu Miasta Kalisza z dnia 20 lutego 2001r. w sprawie zmiany w budżecie Kalisza-Miasta na prawach powiatu na 2001 rok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r 774/2001 Zarządu Miasta Kalisza z dnia 30 października 2001 r. w sprawie zmiany w budżecie Kalisza – Miasta na prawach powiatu na 2001 ro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lan budżetu po zmianach na dzień 31 grudnia 2001r. przedstawiał się następując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-  po stronie dochodów w kwocie 232.173.774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po stronie wydatków w kwocie 250.428.588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stosunku do budżetu uchwalonego na dzień 01.01.2001r. plan dochodów zwiększył się o 8,2 %, a plan wydatków o 10,3 %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y budżetu  Kalisza w 2001 r.  zostały  zrealizowane  w wysokości 226.393.843 zł, co stanowi 97,5 % planu. Wydatki budżetu Kalisza zostały zrealizowane w wysokości  244.837.896 zł, co stanowi 97,8 % planu,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tym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bieżące – 209.867.291 zł, co stanowi 98,2 % planu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majątkowe – 34.970.605 zł, co stanowi 95,5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stawione opracowanie z wykonania budżetu za 2001 r. podporządkowano wymogom stawianym przez rozporządzenie Ministra Finansów z dnia 9 maja 2001r. zmieniające rozporządzenie w sprawie szczegółowej klasyfikacji dochodów i wydatków oraz przychodów i rozchodów (Dz.U. Nr 47,poz.501), które weszło w życie w dniu 2 czerwca b.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74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8505" w:leader="none"/>
      </w:tabs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8:19:00Z</dcterms:created>
  <dc:creator>WF</dc:creator>
  <dc:description/>
  <dc:language>en-US</dc:language>
  <cp:lastModifiedBy>UM Kalisz</cp:lastModifiedBy>
  <cp:lastPrinted>2002-04-22T16:29:00Z</cp:lastPrinted>
  <dcterms:modified xsi:type="dcterms:W3CDTF">2002-04-22T15:29:00Z</dcterms:modified>
  <cp:revision>22</cp:revision>
  <dc:subject/>
  <dc:title>Zarząd miasta Kalisz stanowi o postanowieniu art</dc:title>
</cp:coreProperties>
</file>