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Heading1"/>
        <w:rPr/>
      </w:pPr>
      <w:r>
        <w:rPr/>
        <w:t xml:space="preserve">SPRAWOZDANIE O STANIE ZOBOWIAZAŃ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 OKRES od 1. 01. 2001 r. do 31. 12. 2001 r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jc w:val="center"/>
        <w:rPr>
          <w:rFonts w:ascii="Arial" w:hAnsi="Arial" w:cs="Arial"/>
          <w:b/>
          <w:b/>
          <w:sz w:val="20"/>
        </w:rPr>
      </w:pPr>
      <w:r>
        <w:rPr>
          <w:b/>
          <w:sz w:val="20"/>
        </w:rPr>
        <w:t>ZOBOWIĄZANIA WYMAGALNE</w:t>
      </w:r>
    </w:p>
    <w:p>
      <w:pPr>
        <w:pStyle w:val="Normal"/>
        <w:ind w:right="-284" w:firstLine="8505"/>
        <w:rPr/>
      </w:pPr>
      <w:r>
        <w:rPr/>
        <w:t>/w zł/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4962"/>
        <w:gridCol w:w="1842"/>
      </w:tblGrid>
      <w:tr>
        <w:trPr>
          <w:trHeight w:val="7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lasyfikacja budżetow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yszczególnie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wota</w:t>
            </w:r>
          </w:p>
        </w:tc>
      </w:tr>
      <w:tr>
        <w:trPr>
          <w:trHeight w:val="64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z. 6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ransport i łączn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rząd Dróg Miejski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80</w:t>
            </w:r>
          </w:p>
        </w:tc>
      </w:tr>
      <w:tr>
        <w:trPr>
          <w:trHeight w:val="6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dz. 600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rogi publiczne w miastach na prawach powia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80</w:t>
            </w:r>
          </w:p>
        </w:tc>
      </w:tr>
      <w:tr>
        <w:trPr>
          <w:trHeight w:val="6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§ 40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§ 4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6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§ 4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6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§ 43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6</w:t>
            </w:r>
          </w:p>
        </w:tc>
      </w:tr>
      <w:tr>
        <w:trPr>
          <w:trHeight w:val="31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z. 7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ospodarka mieszkani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478.299</w:t>
            </w:r>
          </w:p>
        </w:tc>
      </w:tr>
      <w:tr>
        <w:trPr>
          <w:trHeight w:val="37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dz. 7000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akłady Gospodarki Mieszkaniow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.478.299</w:t>
            </w:r>
          </w:p>
        </w:tc>
      </w:tr>
      <w:tr>
        <w:trPr>
          <w:trHeight w:val="37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§ 08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18</w:t>
            </w:r>
          </w:p>
        </w:tc>
      </w:tr>
      <w:tr>
        <w:trPr>
          <w:trHeight w:val="37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§ 297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34</w:t>
            </w:r>
          </w:p>
        </w:tc>
      </w:tr>
      <w:tr>
        <w:trPr>
          <w:trHeight w:val="37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§ 42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.669</w:t>
            </w:r>
          </w:p>
        </w:tc>
      </w:tr>
      <w:tr>
        <w:trPr>
          <w:trHeight w:val="37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§ 426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6.417</w:t>
            </w:r>
          </w:p>
        </w:tc>
      </w:tr>
      <w:tr>
        <w:trPr>
          <w:trHeight w:val="37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§ 427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4.669</w:t>
            </w:r>
          </w:p>
        </w:tc>
      </w:tr>
      <w:tr>
        <w:trPr>
          <w:trHeight w:val="37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§ 43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5.768</w:t>
            </w:r>
          </w:p>
        </w:tc>
      </w:tr>
      <w:tr>
        <w:trPr>
          <w:trHeight w:val="37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§ 44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537</w:t>
            </w:r>
          </w:p>
        </w:tc>
      </w:tr>
      <w:tr>
        <w:trPr>
          <w:trHeight w:val="37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westycj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3.025</w:t>
            </w:r>
          </w:p>
        </w:tc>
      </w:tr>
      <w:tr>
        <w:trPr>
          <w:trHeight w:val="37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myłki bankow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62</w:t>
            </w:r>
          </w:p>
        </w:tc>
      </w:tr>
      <w:tr>
        <w:trPr>
          <w:trHeight w:val="86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z. 85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chrona zdrow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ejska Stacja Sanitarno – Epidemiolog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.276</w:t>
            </w:r>
          </w:p>
        </w:tc>
      </w:tr>
      <w:tr>
        <w:trPr>
          <w:trHeight w:val="8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dz. 8513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Inspekcja Sanitar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11.276</w:t>
            </w:r>
          </w:p>
        </w:tc>
      </w:tr>
      <w:tr>
        <w:trPr>
          <w:trHeight w:val="8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§ 40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25</w:t>
            </w:r>
          </w:p>
        </w:tc>
      </w:tr>
      <w:tr>
        <w:trPr>
          <w:trHeight w:val="8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§ 4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245</w:t>
            </w:r>
          </w:p>
        </w:tc>
      </w:tr>
      <w:tr>
        <w:trPr>
          <w:trHeight w:val="82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§ 4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06</w:t>
            </w:r>
          </w:p>
        </w:tc>
      </w:tr>
      <w:tr>
        <w:trPr>
          <w:trHeight w:val="197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z. 85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pieka społecz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ejski Ośrodek Pomocy Społecz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1.896</w:t>
            </w:r>
          </w:p>
        </w:tc>
      </w:tr>
      <w:tr>
        <w:trPr>
          <w:trHeight w:val="19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dz. 853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asiłki i pomoc w naturz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89.750</w:t>
            </w:r>
          </w:p>
        </w:tc>
      </w:tr>
      <w:tr>
        <w:trPr>
          <w:trHeight w:val="19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§ 3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.750</w:t>
            </w:r>
          </w:p>
        </w:tc>
      </w:tr>
      <w:tr>
        <w:trPr>
          <w:trHeight w:val="19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zdz. 853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Zespoły ds. orzekania o stopniu niepełnosprawn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.146</w:t>
            </w:r>
          </w:p>
        </w:tc>
      </w:tr>
      <w:tr>
        <w:trPr>
          <w:trHeight w:val="19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§ 43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46</w:t>
            </w:r>
          </w:p>
        </w:tc>
      </w:tr>
      <w:tr>
        <w:trPr>
          <w:trHeight w:val="413" w:hRule="atLeast"/>
        </w:trPr>
        <w:tc>
          <w:tcPr>
            <w:tcW w:w="7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ÓŁ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582.15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dz. 600 – Transport i łączność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obowiązania wymagalne w kwocie 680 zł z tyt.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>opłat za rozmowy telefoniczne /rachunek wpłynął po terminie płatności/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nagrodzeń osobowych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atku dochodowego od osób fizyczny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z. 700 – Gospodarka mieszkaniow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obowiązania wymagalne w kwocie 2.478.299 zł z tyt.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</w:rPr>
        <w:t>sprzedaży zimnej wody osobom, które nie są najemcami w budynkach zarządzanych przez MZBM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</w:rPr>
        <w:t>kosztów eksmisji /dot. lat ubiegłych/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</w:rPr>
        <w:t>zakupu węgla i oleju opałowego do kotłowni własnych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</w:rPr>
        <w:t>zakupu energii cieplnej oraz ciepłej i zimnej wody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ług remontowych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wozu śmieci, usług kanalizacyjnych, kominiarskich, szklarskich, deratyzacji, drobnych napraw, awarii, pogotowia lokatorskiego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</w:rPr>
        <w:t>ubezpieczeń majątkowych,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</w:rPr>
        <w:t>remontu budynku zabytkowego przy ul. Tuwima 10 /późne przekazanie dotacji celowej przez Generalnego Konserwatora Zabytków/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</w:rPr>
        <w:t>omyłek bankowych – wpłaty bez adresu zamieszkania /do zwrotu/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4"/>
        </w:rPr>
        <w:t xml:space="preserve">dz. 851 – Ochrona zdrowia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obowiązania wymagalne w kwocie 11.276 zł wystąpiły z tyt.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ładek na ubezpieczenia zdrowotne za m-c listopad 2001 r.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ładek na ubezpieczenia społeczne za m-c listopad 2001 r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ładek na Fundusz Pracy za m-c listopad 2001 r.</w:t>
      </w:r>
    </w:p>
    <w:p>
      <w:pPr>
        <w:pStyle w:val="TextBody"/>
        <w:rPr>
          <w:rFonts w:ascii="Arial" w:hAnsi="Arial" w:cs="Arial"/>
          <w:sz w:val="24"/>
        </w:rPr>
      </w:pPr>
      <w:r>
        <w:rPr/>
        <w:t>przyczyną powstania zobowiązań było nie przekazanie przez Wojewodę Wielkopolskiego dotacji na zadania zlecone w planowanej wysokośc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dz. 853 – Opieka społeczn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obowiązania wymagalne w kwocie 89.750 zł wystąpiły z tyt.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iłków /stałych, wyrównawczych i renty socjalne/ nie wypłaconych podopiecznym w m.-cu XII 2001 r.,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</w:rPr>
        <w:t>opłat za druki i konserwację kserokopiarki,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</w:rPr>
        <w:t>umów cywilno-prawnych zawartych z członkami komisji orzekających o niepełnosprawności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zynszu za wynajmowanie pomieszczenia przez zespół ds. orzekania o stopniu niepełnosprawności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czyną powstania zobowiązań było nie przekazanie przez Wojewodę Wielkopolskiego dotacji na zadania zlecone w planowanej wysokośc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rFonts w:ascii="Arial" w:hAnsi="Arial" w:cs="Arial"/>
          <w:b/>
          <w:b/>
          <w:sz w:val="20"/>
        </w:rPr>
      </w:pPr>
      <w:r>
        <w:rPr/>
        <w:t>ZOBOWIĄZANIA NIEWYMAGALNE</w:t>
      </w:r>
    </w:p>
    <w:p>
      <w:pPr>
        <w:pStyle w:val="Normal"/>
        <w:rPr/>
      </w:pPr>
      <w:r>
        <w:rPr>
          <w:rFonts w:cs="Arial" w:ascii="Arial" w:hAnsi="Arial"/>
          <w:sz w:val="24"/>
        </w:rPr>
        <w:t>Zobowiązania niewymagalne na dzień 31.12.2001 r. stanowią kwotę ogółem 11.183.716 zł.</w:t>
      </w:r>
    </w:p>
    <w:p>
      <w:pPr>
        <w:pStyle w:val="Normal"/>
        <w:rPr/>
      </w:pPr>
      <w:r>
        <w:rPr>
          <w:rFonts w:cs="Arial" w:ascii="Arial" w:hAnsi="Arial"/>
          <w:sz w:val="24"/>
        </w:rPr>
        <w:t>Są to zobowiązania głównie z tytułu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datkowego wynagrodzenia rocznego,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atku od osób fizycznych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4"/>
        </w:rPr>
        <w:t>składek na ubezpieczenia społeczne i Fundusz Pracy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4"/>
        </w:rPr>
        <w:t>dostaw towarów i usłu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rmin płatności przypada na styczeń 2002 r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4"/>
        </w:rPr>
        <w:t>W budżecie 2002 r. zabezpieczono środki na ich realizację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08:56:00Z</dcterms:created>
  <dc:creator>UM Kalisz</dc:creator>
  <dc:description/>
  <dc:language>en-US</dc:language>
  <cp:lastModifiedBy>UM Kalisz</cp:lastModifiedBy>
  <cp:lastPrinted>2002-04-22T16:19:00Z</cp:lastPrinted>
  <dcterms:modified xsi:type="dcterms:W3CDTF">2002-04-22T15:20:00Z</dcterms:modified>
  <cp:revision>10</cp:revision>
  <dc:subject/>
  <dc:title>SPRAWOZDANIE O STANIE ZOBOWIAZAŃ WYMAGALNYCH </dc:title>
</cp:coreProperties>
</file>