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0"/>
        </w:rPr>
      </w:pPr>
      <w:r>
        <w:rPr>
          <w:sz w:val="20"/>
        </w:rPr>
        <w:t>TABELA NR 8</w:t>
      </w:r>
    </w:p>
    <w:p>
      <w:pPr>
        <w:pStyle w:val="Normal"/>
        <w:widowControl w:val="false"/>
        <w:spacing w:lineRule="atLeast" w:line="240"/>
        <w:ind w:right="-284"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atLeast" w:line="240"/>
        <w:rPr/>
      </w:pPr>
      <w:r>
        <w:rPr/>
      </w:r>
    </w:p>
    <w:p>
      <w:pPr>
        <w:pStyle w:val="Tekstpodstawowy2"/>
        <w:rPr/>
      </w:pPr>
      <w:r>
        <w:rPr/>
        <w:t>REALIZACJA PLANU WYDATKÓW JEDNOSTEK POMOCNICZYCH W 2001 ROKU</w:t>
      </w:r>
    </w:p>
    <w:p>
      <w:pPr>
        <w:pStyle w:val="Tekstpodstawowy2"/>
        <w:rPr/>
      </w:pPr>
      <w:r>
        <w:rPr/>
        <w:t>wg działów, rozdziałów klasyfikacji budżetowej</w:t>
      </w:r>
    </w:p>
    <w:p>
      <w:pPr>
        <w:pStyle w:val="Normal"/>
        <w:widowControl w:val="false"/>
        <w:spacing w:lineRule="atLeast" w:line="240"/>
        <w:ind w:firstLine="8222"/>
        <w:rPr/>
      </w:pPr>
      <w:r>
        <w:rPr/>
        <w:t>/w zł/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1"/>
        <w:gridCol w:w="1134"/>
        <w:gridCol w:w="4252"/>
        <w:gridCol w:w="1276"/>
        <w:gridCol w:w="1559"/>
        <w:gridCol w:w="993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zia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zdz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szczególnien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lan n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01 r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onani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ransport i łączn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.6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7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1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sz w:val="24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0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.63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ezpieczeństwo publiczne i ochrona przeciwpożaro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9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9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49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sz w:val="24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0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9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świata i wychowan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0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Szkoły Podstawowe</w:t>
            </w:r>
          </w:p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5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pieka społecz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8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,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39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sz w:val="24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1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8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,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dukacyjna opieka wychowawcz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.0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9,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49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sz w:val="24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1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0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4"/>
              </w:rPr>
              <w:t>Gospodarka komunalna i ochrona środowis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.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.0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3,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04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sz w:val="24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,8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1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świetlenie ulic, placów i dróg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sz w:val="24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9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sz w:val="24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67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,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ultura i ochrona dziedzictwa narodow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6.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.4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4,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9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sz w:val="24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.6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.4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,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ultura fizyczna i spo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.5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1,7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9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  <w:sz w:val="24"/>
              </w:rPr>
              <w:t>- wydatki bieżą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.5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,7</w:t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6.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6.1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6,4</w:t>
            </w:r>
          </w:p>
        </w:tc>
      </w:tr>
    </w:tbl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</w:rPr>
        <w:t>TABELA NR 9</w:t>
      </w:r>
    </w:p>
    <w:p>
      <w:pPr>
        <w:pStyle w:val="Heading6"/>
        <w:widowControl w:val="false"/>
        <w:spacing w:lineRule="atLeast" w:line="24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6"/>
        <w:widowControl w:val="false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REALIZACJA PLANU WYDATKÓW JEDNOSTEK</w:t>
      </w:r>
    </w:p>
    <w:p>
      <w:pPr>
        <w:pStyle w:val="Normal"/>
        <w:widowControl w:val="false"/>
        <w:spacing w:lineRule="atLeast" w:line="240"/>
        <w:ind w:left="72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MOCNICZYCH W 2001 ROK</w:t>
      </w:r>
    </w:p>
    <w:p>
      <w:pPr>
        <w:pStyle w:val="Normal"/>
        <w:widowControl w:val="false"/>
        <w:spacing w:lineRule="atLeast" w:line="240"/>
        <w:ind w:left="72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40"/>
        <w:ind w:firstLine="8222"/>
        <w:rPr/>
      </w:pPr>
      <w:r>
        <w:rPr/>
        <w:t>/w zł/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4394"/>
        <w:gridCol w:w="1276"/>
        <w:gridCol w:w="1418"/>
        <w:gridCol w:w="85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zdzia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na 2001 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ŚRÓDMIEŚCIE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0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b w:val="false"/>
              </w:rPr>
              <w:t>Przygotowanie placu do gry w koszykówk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Organizacja imprez kulturalnych dla dzieci i młodzież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4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spółudział w przygotowaniu zajęć sportowo – rekre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1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finansowanie działalności sportowo – rekreacyj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ja imprez kulturalnych dla dzieci i młodzież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8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Organizacja osiedlowych turniejów sportowo – rekre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4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spółpraca ze szkołami – doposażenie świetlic, boisk sport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ja imprez kulturalnych dla dzieci i młodzież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8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3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organizowanie spotkań osób samotnych i ubogich z okazji Świąt Wielkanocnych, Bożego Naro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,6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4961"/>
        <w:gridCol w:w="1134"/>
        <w:gridCol w:w="993"/>
        <w:gridCol w:w="85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2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9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ja imprez kulturalnych  dla dzieci i młodzieży na terenie osied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nserwacja zieleni osiedl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posażenie boiska szkolnego oraz placu zabaw przy Klubie Osiedlow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gospodarowanie terenów zielonych, naprawa ogrodzenia wokół siedziby Rady Osied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9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ja imprez kultural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oposażenie placu zabaw przy Sali OSP L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8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9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zowanie wypoczynku zimowego i letniego  dla dzieci i młodzieży – współpraca z TKKF – 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kup sprzętu sportowo - rekreacyj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orządkowanie terenów zielo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ja imprez kulturalnych dla dzieci i młodzież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spółudział w przygotowaniu zajęć sportowo – rekreacyj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4961"/>
        <w:gridCol w:w="1134"/>
        <w:gridCol w:w="993"/>
        <w:gridCol w:w="85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9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9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spółudział w zorganizowaniu okolicznościowych imprez kulturalnych dla dzieci i młodzieży  „Wakacje blisko domu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Organizacja imprez sportowych dla dzieci i młodzież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9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4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finansowanie Uczniowskiego Klubu Sportowego „7 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organizowanie wypoczynku letniego i zimowego dzieci i młodzież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6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3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finansowanie wypoczynku letniego i zimowego  dzieci i młodzieży  z rodzin ubog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ja imprez kulturalnych, oświatowych dla dzieci i młodzież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9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ja imprez kulturalnych, oświatowych dla dzieci i młodzież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,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0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4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posażenie świetlicy w Szkole Podst. Nr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ja festynu z okazji Dnia Dziec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ja imprez kultural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8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7,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organizowanie zabaw dla dzieci i młodzieży z okazji „Dni Wiosny” „Dnia Dziecka” i podczas wak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4961"/>
        <w:gridCol w:w="1134"/>
        <w:gridCol w:w="993"/>
        <w:gridCol w:w="85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7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4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ontynuacja akcji „Mój Dzielnicowy”  w ramach „Bezpieczne Miasto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Zorganizowanie wypoczynku letniego i zimowego dla dzieci i młodzież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4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9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orządkowanie terenów zielo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9,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0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orządkowanie terenów zielo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Zorganizowanie wypoczynku dzieci i młodzieży na terenie osied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8,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6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akup nagród i sprzętu dla Spółdzielczego Klubu Osiedl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5,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Zagospodarowanie boiska osiedlowego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spółpraca i dofinansowanie działalności kulturalno – oświatowej placówek osiedl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spółpraca i dofinansowanie działalności kulturalno – oświatowej placówek osiedl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4961"/>
        <w:gridCol w:w="1134"/>
        <w:gridCol w:w="993"/>
        <w:gridCol w:w="85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.6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7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0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prawa nawierzchni jezdni ulic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twardzenie  4 przystanków  KLA lub ułożenie  pły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sz w:val="24"/>
              </w:rPr>
              <w:t>11.6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7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- współudział w organizacji jubileuszu 125 - lecia OSP Dobrze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.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1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spółudział w dofinansowaniu modernizacji CO w szkole podstawow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19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ganizacja imprez kulturalnych, oświatowych dla dzieci i młodzież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7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6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1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0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 oświetlenie ulic na terenie sołe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6.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6.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6,4</w:t>
            </w:r>
          </w:p>
        </w:tc>
      </w:tr>
    </w:tbl>
    <w:p>
      <w:pPr>
        <w:pStyle w:val="Normal"/>
        <w:widowControl w:val="false"/>
        <w:spacing w:lineRule="atLeast" w:line="240"/>
        <w:ind w:left="72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spacing w:lineRule="atLeast" w:line="240"/>
        <w:ind w:left="72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tLeast" w:line="24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0:51:00Z</dcterms:created>
  <dc:creator>UM Kalisz</dc:creator>
  <dc:description/>
  <dc:language>en-US</dc:language>
  <cp:lastModifiedBy>UM Kalisz</cp:lastModifiedBy>
  <cp:lastPrinted>2002-03-20T12:03:00Z</cp:lastPrinted>
  <dcterms:modified xsi:type="dcterms:W3CDTF">2002-03-20T12:05:00Z</dcterms:modified>
  <cp:revision>11</cp:revision>
  <dc:subject/>
  <dc:title>Tabela nr 9 </dc:title>
</cp:coreProperties>
</file>