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REALIZACJA PLANU PRZYCHODÓW I WYDATKÓW</w:t>
      </w:r>
    </w:p>
    <w:p>
      <w:pPr>
        <w:pStyle w:val="Heading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OSPODARSTW  POMOCNICZYCH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W 2001 ROKU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</w:rPr>
        <w:t>(w oparciu o sprawozdanie Rb-31 z wykonania planów finansowych gospodarstw pomocniczych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Dział  710  -  Działalność  usługow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Rozdział 71097  -  Gospodarstwa  pomocnicz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„</w:t>
      </w:r>
      <w:r>
        <w:rPr>
          <w:rFonts w:cs="Arial" w:ascii="Arial" w:hAnsi="Arial"/>
          <w:b/>
          <w:sz w:val="24"/>
        </w:rPr>
        <w:t>Stacja Kontroli Pojazdów”</w:t>
      </w:r>
    </w:p>
    <w:p>
      <w:pPr>
        <w:pStyle w:val="Normal"/>
        <w:ind w:firstLine="8080"/>
        <w:rPr/>
      </w:pPr>
      <w:r>
        <w:rPr/>
        <w:t>/w zł/</w:t>
      </w:r>
    </w:p>
    <w:tbl>
      <w:tblPr>
        <w:tblW w:w="914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1701"/>
        <w:gridCol w:w="1701"/>
        <w:gridCol w:w="851"/>
      </w:tblGrid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 2001 rok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 zmiana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onan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   Stan funduszu obrotowego na początek  rok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1.3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1.3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I.   Przychody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6"/>
              </w:numPr>
              <w:ind w:left="703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ychody włas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.589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.5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.486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.4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7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7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III.  Wydatk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5"/>
              </w:numPr>
              <w:ind w:left="763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na wynagrodzenia wraz z pochodnymi od wynagrodze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.2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.7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11.799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.383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4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5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V.   Stan funduszu obrotowego na koniec rok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3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3"/>
        <w:rPr/>
      </w:pPr>
      <w:r>
        <w:rPr/>
        <w:t>W 2001 roku uzyskano przychody ogółem w kwocie 113.486 zł tytułem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opłat za przeprowadzenie badań technicznych pojazdów o dopuszczalnej masie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eastAsia="Arial" w:cs="Arial" w:ascii="Arial" w:hAnsi="Arial"/>
          <w:sz w:val="24"/>
        </w:rPr>
        <w:t xml:space="preserve">      </w:t>
      </w:r>
      <w:r>
        <w:rPr>
          <w:rFonts w:cs="Arial" w:ascii="Arial" w:hAnsi="Arial"/>
          <w:sz w:val="24"/>
        </w:rPr>
        <w:t>całkowitej do 3,5 tony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dsetek bankowych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ydatki w wysokości 111.799 zł przeznaczono na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ynagrodzenia pracowników gospodarstwa pomocniczego wraz z pochodnymi od</w:t>
      </w:r>
    </w:p>
    <w:p>
      <w:pPr>
        <w:pStyle w:val="Normal"/>
        <w:ind w:left="426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ynagrodzeń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kup niezbędnego wyposażenia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kup energii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monty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dpis na zakładowy fundusz świadczeń socjalnych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jemny fundusz występujący na początku roku 2001 w kwocie 1.389 zł został na koniec roku zmniejszony do kwoty 309 zł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 fundusz ten ma wpływ dodatkowe wynagrodzenie roczne za 2001 r. wypłacone w 2002 r. /zobowiązanie niewymagalne/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 xml:space="preserve">Dział 801 -  Oświata i  wychowanie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Rozdział 80197  -  Gospodarstwa  pomocnicze</w:t>
      </w:r>
    </w:p>
    <w:p>
      <w:pPr>
        <w:pStyle w:val="Normal"/>
        <w:ind w:firstLine="8080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885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1701"/>
        <w:gridCol w:w="1701"/>
        <w:gridCol w:w="851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 2001 rok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 zmiana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onan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   Stan funduszu obrotowego na początek rok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8.2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.1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,5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I.   Przychody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6"/>
              </w:numPr>
              <w:ind w:left="703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ychody włas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0.2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0.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4.713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4.7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,6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,6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I.  Wydatk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w tym:</w:t>
            </w:r>
          </w:p>
          <w:p>
            <w:pPr>
              <w:pStyle w:val="Header"/>
              <w:numPr>
                <w:ilvl w:val="0"/>
                <w:numId w:val="7"/>
              </w:numPr>
              <w:tabs>
                <w:tab w:val="clear" w:pos="4536"/>
                <w:tab w:val="clear" w:pos="9072"/>
                <w:tab w:val="left" w:pos="870" w:leader="none"/>
              </w:tabs>
              <w:ind w:left="87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na wynagrodzenia wraz z pochodnymi od wynagrodze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5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0.2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2.1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5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7.103</w:t>
            </w:r>
          </w:p>
          <w:p>
            <w:pPr>
              <w:pStyle w:val="Normal"/>
              <w:ind w:firstLine="405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405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8.5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,7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,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V.   Stan funduszu obrotowego na koniec rok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8.2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54.3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,6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kstpodstawowy2"/>
        <w:rPr/>
      </w:pPr>
      <w:r>
        <w:rPr/>
        <w:t>W 2001 roku na terenie Kalisza działają w charakterze gospodarstw pomocniczych warsztaty międzyszkolne przy Zespole Szkół Zawodowych  Nr 1, utworzone z dotychczasowych gospodarstw funkcjonujących przy Zespołach: Szkół Technicznych, Szkół Samochodowych i Szkół Zawodowych Nr 1.</w:t>
      </w:r>
    </w:p>
    <w:p>
      <w:pPr>
        <w:pStyle w:val="Tekstpodstawowy2"/>
        <w:rPr/>
      </w:pPr>
      <w:r>
        <w:rPr/>
        <w:t>Oprócz tego gospodarstwa pomocnicze funkcjonują przy Zespole Szkół Zawodowych Nr 2 (gastronomia), i przy Zespole Szkół Ekonomicznych (internet).</w:t>
      </w:r>
    </w:p>
    <w:p>
      <w:pPr>
        <w:pStyle w:val="TextBody"/>
        <w:jc w:val="both"/>
        <w:rPr/>
      </w:pPr>
      <w:r>
        <w:rPr/>
        <w:t>Przychody  uzyskano z tytułu usług świadczonych na rzecz ludności i instytucji:</w:t>
      </w:r>
    </w:p>
    <w:p>
      <w:pPr>
        <w:pStyle w:val="TextBody"/>
        <w:jc w:val="both"/>
        <w:rPr/>
      </w:pPr>
      <w:r>
        <w:rPr/>
        <w:t>w kwocie 474.713 zł tj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sług tokarskich, ślusarskich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sług związanych z organizacją uroczystości komunijnych, wesel 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sług związanych z internetem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nych usług wg potrzeb rynkowych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dsetek bankowych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ydatki warsztatów wyniosły kwotę 467.103 zł i przeznaczono je na: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ynagrodzenia i pochodne od wynagrodzeń dla osób zatrudnionych w gospodarstwach pomocniczych,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dpis na zakładowy fundusz świadczeń socjalnych,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kup materiałów i wyposażenia,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płata za abonament internetowy,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ieżące koszty utrzymania warsztatów (CO, woda. środki czystości, i inne),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kup środków żywności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60720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72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6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  <w:sz w:val="24"/>
      </w:r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  <w:sz w:val="24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sz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</w:rPr>
  </w:style>
  <w:style w:type="paragraph" w:styleId="Tekstpodstawowy3">
    <w:name w:val="Tekst podstawowy 3"/>
    <w:basedOn w:val="Normal"/>
    <w:qFormat/>
    <w:pPr/>
    <w:rPr>
      <w:rFonts w:ascii="Arial" w:hAnsi="Arial" w:cs="Arial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9T08:46:00Z</dcterms:created>
  <dc:creator>UM Kalisz</dc:creator>
  <dc:description/>
  <dc:language>en-US</dc:language>
  <cp:lastModifiedBy>UM Kalisz</cp:lastModifiedBy>
  <cp:lastPrinted>2002-04-22T14:59:00Z</cp:lastPrinted>
  <dcterms:modified xsi:type="dcterms:W3CDTF">2002-04-22T14:00:00Z</dcterms:modified>
  <cp:revision>41</cp:revision>
  <dc:subject/>
  <dc:title>Załącznik Nr 11</dc:title>
</cp:coreProperties>
</file>