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ALIZACJA  DOCHODÓW  POWIATU  W  2001  ROKU</w:t>
      </w:r>
    </w:p>
    <w:p>
      <w:pPr>
        <w:pStyle w:val="TextBody"/>
        <w:rPr/>
      </w:pPr>
      <w:r>
        <w:rPr/>
        <w:t>Na 2001 r. zaplanowano dochody (z uwzględnieniem wprowadzonych w ciągu roku zmian) w wysokości 96.490.162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ciągu roku wykonano dochody ogółem w kwocie 96.015.631 zł, co stanowi 99,5 % planu, z tym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hody własne w wysokości 2.803.083 zł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działy w podatkach stanowiących dochody budżetu państwa 1.064.474 zł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bwencje w wysokości 49.334.313 zł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tacje celowe na zadania z zakresu administracji rządowej w wysokości 34.472.206 zł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tacje celowe na dofinansowanie zadań własnych w wysokości 6.445.285 zł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tacje celowe na zadania na podstawie porozumień z organami administracji rządowej  w wysokości 1.510.469 zł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tacje celowe na zadania na podstawie porozumień z jednostkami samorządu terytorialnego w wysokości 222.982 zł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odki na dofinansowanie zadań ze źródeł pozabudżetowych w wysokości  107.819 zł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moc finansowa od jednostek samorządu terytorialnego w wysokości   55.000 zł.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strukturze dochodów miasta wykonanie kształtuje się następująco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chody własne – 2,9 % dochodów ogółem, do których zalicza się: </w:t>
      </w:r>
    </w:p>
    <w:p>
      <w:pPr>
        <w:pStyle w:val="Normal"/>
        <w:numPr>
          <w:ilvl w:val="0"/>
          <w:numId w:val="60"/>
        </w:numPr>
        <w:ind w:left="67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chody z majątku miasta, </w:t>
      </w:r>
    </w:p>
    <w:p>
      <w:pPr>
        <w:pStyle w:val="Normal"/>
        <w:numPr>
          <w:ilvl w:val="0"/>
          <w:numId w:val="60"/>
        </w:numPr>
        <w:ind w:left="67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a komunikacyjna,</w:t>
      </w:r>
    </w:p>
    <w:p>
      <w:pPr>
        <w:pStyle w:val="Normal"/>
        <w:numPr>
          <w:ilvl w:val="0"/>
          <w:numId w:val="60"/>
        </w:numPr>
        <w:ind w:left="67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hody  jednostek miasta.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działy w podatkach stanowiących dochód budżetu państwa – 1,1 % dochodów ogółem, 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bwencje (część: oświatowa, drogowa i wyrównawcza )  - 51,4 % dochodów ogółem,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tacje celowe na zadania z zakresu administracji rządowej – 35,9 % dochodów ogółem,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tacje celowe na dofinansowanie zadań własnych w wysokości 6,7 % dochodów ogółem,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tacje celowe na zadania na podstawie porozumień z organami administracji rządowej  w wysokości 1,6 % dochodów ogółem,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tacje celowe na zadania na podstawie porozumień z jednostkami samorządu terytorialnego i środki na  dofinansowanie zadań  za źródeł pozabudżetowych, wpłaty i pomoc finansowa od jednostek samorządu terytorialnego - 0,4 % dochodów ogółem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cja dochodów w poszczególnych działach przedstawia się następująco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DZIAŁ   010          ROLNICTWO  I  ŁOWIECTWO 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44"/>
        </w:numPr>
        <w:jc w:val="left"/>
        <w:rPr>
          <w:b w:val="false"/>
          <w:b w:val="false"/>
        </w:rPr>
      </w:pPr>
      <w:r>
        <w:rPr/>
        <w:t xml:space="preserve">dotacje celowe otrzymane z budżetu państwa na zadania bieżące z zakresu administracji rządowej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W 2001 r. otrzymano z budżetu państwa:</w:t>
      </w:r>
    </w:p>
    <w:p>
      <w:pPr>
        <w:pStyle w:val="Heading"/>
        <w:numPr>
          <w:ilvl w:val="0"/>
          <w:numId w:val="13"/>
        </w:numPr>
        <w:jc w:val="left"/>
        <w:rPr>
          <w:b w:val="false"/>
          <w:b w:val="false"/>
        </w:rPr>
      </w:pPr>
      <w:r>
        <w:rPr>
          <w:b w:val="false"/>
        </w:rPr>
        <w:t>dotację celową na prace geodezyjno – urządzeniowe na potrzeby rolnictwa w kwocie 6.000 zł, tj. w 100 % planu,</w:t>
      </w:r>
    </w:p>
    <w:p>
      <w:pPr>
        <w:pStyle w:val="Heading"/>
        <w:numPr>
          <w:ilvl w:val="0"/>
          <w:numId w:val="20"/>
        </w:numPr>
        <w:jc w:val="both"/>
        <w:rPr>
          <w:b w:val="false"/>
          <w:b w:val="false"/>
        </w:rPr>
      </w:pPr>
      <w:r>
        <w:rPr>
          <w:b w:val="false"/>
        </w:rPr>
        <w:t>dotację celową na utrzymanie Powiatowego Inspektoratu Weterynarii w wysokości 491.294 zł, co stanowi 97,4 % założonego planu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48"/>
        </w:numPr>
        <w:jc w:val="both"/>
        <w:rPr/>
      </w:pPr>
      <w:r>
        <w:rPr/>
        <w:t xml:space="preserve">pozostałe odsetki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W okresie sprawozdawczym pozyskano dochody tytułem odsetek w kwocie 1.514 zł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>DZIAŁ    020          LEŚNICTWO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numPr>
          <w:ilvl w:val="0"/>
          <w:numId w:val="46"/>
        </w:numPr>
        <w:jc w:val="left"/>
        <w:rPr>
          <w:b w:val="false"/>
          <w:b w:val="false"/>
        </w:rPr>
      </w:pPr>
      <w:r>
        <w:rPr/>
        <w:t xml:space="preserve">dotacje celowe otrzymane z budżetu państwa na realizację bieżących zadań własnych powiatu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W 2001 r. dotację celową przeznaczoną na nadzór nad gospodarką leśną otrzymano w kwocie 1.000 zł, co stanowi 100 % założonego planu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>DZIAŁ    600          TRANSPORT I ŁĄCZNOŚĆ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numPr>
          <w:ilvl w:val="0"/>
          <w:numId w:val="5"/>
        </w:numPr>
        <w:jc w:val="left"/>
        <w:rPr/>
      </w:pPr>
      <w:r>
        <w:rPr/>
        <w:t>wpływy z różnych opłat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W analizowanym okresie uzyskano wpływy ze sprzedaży materiałów przetargowych przez Zarząd Dróg Miejskich w kwocie 4.705 zł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/>
        <w:t>wpływy usług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W 2001 r uzyskano wpływy z usług świadczonych w zakresie badań laboratoryjnych przez Zarząd Dróg Miejskich w wysokości 11.890 zł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2"/>
        </w:numPr>
        <w:jc w:val="left"/>
        <w:rPr/>
      </w:pPr>
      <w:r>
        <w:rPr/>
        <w:t>pozostałe odsetki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Z tego tytułu uzyskano dochody w wysokości 15.969 zł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9"/>
        </w:numPr>
        <w:jc w:val="left"/>
        <w:rPr/>
      </w:pPr>
      <w:r>
        <w:rPr/>
        <w:t>wpływy z różnych dochodów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W okresie sprawozdawczym uzyskano dochody w kwocie 147 zł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DZIAŁ    700          GOSPODARKA  MIESZKANIOWA 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47"/>
        </w:numPr>
        <w:jc w:val="left"/>
        <w:rPr/>
      </w:pPr>
      <w:r>
        <w:rPr/>
        <w:t>wpływy z opłat za zarząd, użytkowanie i użytkowanie wieczyste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Zgodnie z ustawą z dnia 07.01 2000 r. o zmianie ustawy o gospodarce nieruchomościami oraz innych ustaw (Dz. U. Nr 6.poz.70) dochód powiatu  stanowi  5 % wpływów osiąganych ze sprzedaży, opłat  z tytułu  trwałego zarządu, użytkowania, użytkowania wieczystego, czynszu dzierżawionego i najmu nieruchomości Skarbu Państwa, na której znajdują się te nieruchomości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W związku z powyższym w budżecie powiatu założono plan w wysokości 137.500 zł.</w:t>
      </w:r>
    </w:p>
    <w:p>
      <w:pPr>
        <w:pStyle w:val="Heading"/>
        <w:jc w:val="left"/>
        <w:rPr/>
      </w:pPr>
      <w:r>
        <w:rPr>
          <w:b w:val="false"/>
        </w:rPr>
        <w:t>W okresie sprawozdawczym wykonano dochody z w/w tytułu w wysokości 124.238 zł, co stanowi 90.4 % planu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Ponadto zaplanowano kwotę 6.500 zł z tytułu opłat za użytkowanie wieczyste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W 2001 r. powyższe dochody zrealizowano w kwocie 3.640 zł, co stanowi 56 % planu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35"/>
        </w:numPr>
        <w:jc w:val="left"/>
        <w:rPr/>
      </w:pPr>
      <w:r>
        <w:rPr/>
        <w:t>dochody z najmu składników majątkowych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W 2001 roku wpływy z czynszy za mieszkania służbowe pracowników oświaty zaplanowane w wysokości 48.000 zł, zrealizowano w kwocie 40.500 zł, co stanowi 84,4 % planu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3"/>
        </w:numPr>
        <w:jc w:val="left"/>
        <w:rPr/>
      </w:pPr>
      <w:r>
        <w:rPr/>
        <w:t>dotacje celowe otrzymane z budżetu państwa na zadania  bieżące z  zakresu administracji rządowej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W omawianym okresie sprawozdawczym dotacje celowe na realizację zadań z zakresu administracji rządowej zaplanowane w wysokości 21.000 zł, z przeznaczeniem na gospodarkę gruntami i nieruchomościami otrzymano w kwocie 18.858 zł, co stanowi 89,8 % planu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DZIAŁ   710          DZIAŁALNOŚĆ   USŁUGOWA 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57"/>
        </w:numPr>
        <w:jc w:val="left"/>
        <w:rPr/>
      </w:pPr>
      <w:r>
        <w:rPr/>
        <w:t>pozostałe odsetki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W analizowanym okresie sprawozdawczym z w/w tytułu uzyskano wpływy w kwocie 13 zł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58"/>
        </w:numPr>
        <w:jc w:val="left"/>
        <w:rPr/>
      </w:pPr>
      <w:r>
        <w:rPr/>
        <w:t>wpływy z różnych dochodów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W 2001 r. z tego tytułu  uzyskano wpływy w wysokości 347 zł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46"/>
        </w:numPr>
        <w:jc w:val="left"/>
        <w:rPr/>
      </w:pPr>
      <w:r>
        <w:rPr/>
        <w:t>dotacje celowe otrzymane z budżetu państwa na zadania  bieżące z  zakresu administracji rządowej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W 2001 r. dotacje celowe na realizację zadań z zakresu administracji rządowej otrzymano w kwocie 212.552 zł z przeznaczeniem na:</w:t>
      </w:r>
    </w:p>
    <w:p>
      <w:pPr>
        <w:pStyle w:val="Heading"/>
        <w:numPr>
          <w:ilvl w:val="0"/>
          <w:numId w:val="32"/>
        </w:numPr>
        <w:jc w:val="both"/>
        <w:rPr>
          <w:b w:val="false"/>
          <w:b w:val="false"/>
        </w:rPr>
      </w:pPr>
      <w:r>
        <w:rPr>
          <w:b w:val="false"/>
        </w:rPr>
        <w:t>prace geodezyjne i kartograficzne kwotę 91.630 zł, tj.97,5 %,</w:t>
      </w:r>
    </w:p>
    <w:p>
      <w:pPr>
        <w:pStyle w:val="Heading"/>
        <w:numPr>
          <w:ilvl w:val="0"/>
          <w:numId w:val="32"/>
        </w:numPr>
        <w:jc w:val="both"/>
        <w:rPr>
          <w:b w:val="false"/>
          <w:b w:val="false"/>
        </w:rPr>
      </w:pPr>
      <w:r>
        <w:rPr>
          <w:b w:val="false"/>
        </w:rPr>
        <w:t>opracowania geodezyjne i kartograficzne w kwocie 7.790 zł, tj. 51,9 %,</w:t>
      </w:r>
    </w:p>
    <w:p>
      <w:pPr>
        <w:pStyle w:val="Heading"/>
        <w:numPr>
          <w:ilvl w:val="0"/>
          <w:numId w:val="32"/>
        </w:numPr>
        <w:ind w:left="360" w:right="-284" w:hanging="360"/>
        <w:jc w:val="both"/>
        <w:rPr>
          <w:b w:val="false"/>
          <w:b w:val="false"/>
        </w:rPr>
      </w:pPr>
      <w:r>
        <w:rPr>
          <w:b w:val="false"/>
        </w:rPr>
        <w:t>utrzymanie Powiatowego Inspektoratu Nadzoru Budowlanego w kwocie 113.132 zł, tj. 95,9 %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DZIAŁ   750          ADMINISTRACJA   PUBLICZNA 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50"/>
        </w:numPr>
        <w:jc w:val="left"/>
        <w:rPr/>
      </w:pPr>
      <w:r>
        <w:rPr/>
        <w:t xml:space="preserve">wpływy z opłaty komunikacyjnej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Dochody zaplanowane w wysokości 1.500.000 zł wynikające z zapisu rozporządzenia Ministra Transportu i Gospodarki Wodnej w sprawie  wysokości opłat za wydawanie dowodu rejestracyjnego, pozwolenia czasowego i tablic rejestracyjnych  (Dz. U. Nr 57, poz.611) zrealizowano w ciągu 2001 roku w kwocie 1.552.087 zł, tj. 103,5 % planu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Powyższe wpływy dotyczą głównie opłat za:</w:t>
      </w:r>
    </w:p>
    <w:p>
      <w:pPr>
        <w:pStyle w:val="Heading"/>
        <w:numPr>
          <w:ilvl w:val="0"/>
          <w:numId w:val="55"/>
        </w:numPr>
        <w:jc w:val="both"/>
        <w:rPr>
          <w:b w:val="false"/>
          <w:b w:val="false"/>
        </w:rPr>
      </w:pPr>
      <w:r>
        <w:rPr>
          <w:b w:val="false"/>
        </w:rPr>
        <w:t>tablice rejestracyjne – 726.122 zł,</w:t>
      </w:r>
    </w:p>
    <w:p>
      <w:pPr>
        <w:pStyle w:val="Heading"/>
        <w:numPr>
          <w:ilvl w:val="0"/>
          <w:numId w:val="55"/>
        </w:numPr>
        <w:jc w:val="both"/>
        <w:rPr>
          <w:b w:val="false"/>
          <w:b w:val="false"/>
        </w:rPr>
      </w:pPr>
      <w:r>
        <w:rPr>
          <w:b w:val="false"/>
        </w:rPr>
        <w:t>dowody rejestracyjne – 6.307 zł,</w:t>
      </w:r>
    </w:p>
    <w:p>
      <w:pPr>
        <w:pStyle w:val="Heading"/>
        <w:numPr>
          <w:ilvl w:val="0"/>
          <w:numId w:val="55"/>
        </w:numPr>
        <w:jc w:val="both"/>
        <w:rPr>
          <w:b w:val="false"/>
          <w:b w:val="false"/>
        </w:rPr>
      </w:pPr>
      <w:r>
        <w:rPr>
          <w:b w:val="false"/>
        </w:rPr>
        <w:t>prawa jazdy – 208.926 zł,</w:t>
      </w:r>
    </w:p>
    <w:p>
      <w:pPr>
        <w:pStyle w:val="Heading"/>
        <w:numPr>
          <w:ilvl w:val="0"/>
          <w:numId w:val="55"/>
        </w:numPr>
        <w:jc w:val="both"/>
        <w:rPr>
          <w:b w:val="false"/>
          <w:b w:val="false"/>
        </w:rPr>
      </w:pPr>
      <w:r>
        <w:rPr>
          <w:b w:val="false"/>
        </w:rPr>
        <w:t>świadectwa kwalifikacyjne – 23.529 zł,</w:t>
      </w:r>
    </w:p>
    <w:p>
      <w:pPr>
        <w:pStyle w:val="Heading"/>
        <w:numPr>
          <w:ilvl w:val="0"/>
          <w:numId w:val="55"/>
        </w:numPr>
        <w:jc w:val="both"/>
        <w:rPr>
          <w:b w:val="false"/>
          <w:b w:val="false"/>
        </w:rPr>
      </w:pPr>
      <w:r>
        <w:rPr>
          <w:b w:val="false"/>
        </w:rPr>
        <w:t>międzynarodowe prawa jazdy – 2.325 zł,</w:t>
      </w:r>
    </w:p>
    <w:p>
      <w:pPr>
        <w:pStyle w:val="Heading"/>
        <w:numPr>
          <w:ilvl w:val="0"/>
          <w:numId w:val="55"/>
        </w:numPr>
        <w:jc w:val="both"/>
        <w:rPr>
          <w:b w:val="false"/>
          <w:b w:val="false"/>
        </w:rPr>
      </w:pPr>
      <w:r>
        <w:rPr>
          <w:b w:val="false"/>
        </w:rPr>
        <w:t>legitymacje instruktora - 200 zł,</w:t>
      </w:r>
    </w:p>
    <w:p>
      <w:pPr>
        <w:pStyle w:val="Heading"/>
        <w:numPr>
          <w:ilvl w:val="0"/>
          <w:numId w:val="55"/>
        </w:numPr>
        <w:jc w:val="both"/>
        <w:rPr>
          <w:b w:val="false"/>
          <w:b w:val="false"/>
        </w:rPr>
      </w:pPr>
      <w:r>
        <w:rPr>
          <w:b w:val="false"/>
        </w:rPr>
        <w:t>dokumenty – 57.110 zł,</w:t>
      </w:r>
    </w:p>
    <w:p>
      <w:pPr>
        <w:pStyle w:val="Heading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>nalepki kontrolne (na szybę),</w:t>
      </w:r>
    </w:p>
    <w:p>
      <w:pPr>
        <w:pStyle w:val="Heading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 xml:space="preserve">dowody rejestracyjne i pozwolenia czasowe, </w:t>
      </w:r>
    </w:p>
    <w:p>
      <w:pPr>
        <w:pStyle w:val="Heading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 xml:space="preserve">znaki legalizacyjne na tablice i na dowody rejestracyjne, </w:t>
      </w:r>
    </w:p>
    <w:p>
      <w:pPr>
        <w:pStyle w:val="Heading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 xml:space="preserve">opłaty za karty pojazdu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46"/>
        </w:numPr>
        <w:jc w:val="left"/>
        <w:rPr/>
      </w:pPr>
      <w:r>
        <w:rPr/>
        <w:t>dotacje celowe otrzymane z budżetu państwa na zadania  bieżące z  zakresu administracji rządowej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W 2001 r. dotacje celowe na realizację zadań z zakresu administracji rządowej otrzymano w kwocie 245.984 zł z przeznaczeniem na:</w:t>
      </w:r>
    </w:p>
    <w:p>
      <w:pPr>
        <w:pStyle w:val="Heading"/>
        <w:numPr>
          <w:ilvl w:val="0"/>
          <w:numId w:val="17"/>
        </w:numPr>
        <w:jc w:val="both"/>
        <w:rPr>
          <w:b w:val="false"/>
          <w:b w:val="false"/>
        </w:rPr>
      </w:pPr>
      <w:r>
        <w:rPr>
          <w:b w:val="false"/>
        </w:rPr>
        <w:t>sfinansowanie kosztów utrzymania pracowników realizujących zadania z zakresu administracji rządowej kwotę 215.006 zł, tj. 99,3 %,</w:t>
      </w:r>
    </w:p>
    <w:p>
      <w:pPr>
        <w:pStyle w:val="Heading"/>
        <w:numPr>
          <w:ilvl w:val="0"/>
          <w:numId w:val="17"/>
        </w:numPr>
        <w:jc w:val="both"/>
        <w:rPr>
          <w:b w:val="false"/>
          <w:b w:val="false"/>
        </w:rPr>
      </w:pPr>
      <w:r>
        <w:rPr>
          <w:b w:val="false"/>
        </w:rPr>
        <w:t>zadania związane z przygotowaniem  i przeprowadzeniem poboru na terenie miasta Kalisza kwotę – 30.978 zł, tj. 100 %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46"/>
        </w:numPr>
        <w:jc w:val="left"/>
        <w:rPr/>
      </w:pPr>
      <w:r>
        <w:rPr/>
        <w:t>dotacje celowe otrzymane z budżetu państwa na zadania  bieżące z  zakresu administracji rządowej realizowane przez powiat na podstawie porozumień z organami administracji rządowej</w:t>
      </w:r>
    </w:p>
    <w:p>
      <w:pPr>
        <w:pStyle w:val="Heading"/>
        <w:jc w:val="both"/>
        <w:rPr/>
      </w:pPr>
      <w:r>
        <w:rPr>
          <w:b w:val="false"/>
        </w:rPr>
        <w:t>W omawianym okresie sprawozdawczym dotacje celowe na zadanie realizowane na podstawie porozumień z Wojewodą Wielkopolskim otrzymano w wysokości 14.422 zł /tj. 100 % planu/ z przeznaczeniem na utrzymanie Komisji Poborowej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sz w:val="28"/>
        </w:rPr>
      </w:pPr>
      <w:r>
        <w:rPr>
          <w:sz w:val="28"/>
        </w:rPr>
        <w:t>DZIAŁ   754          BEZPIECZEŃSTWO   PUBLICZNE I  OCHRONA</w:t>
      </w:r>
    </w:p>
    <w:p>
      <w:pPr>
        <w:pStyle w:val="Heading"/>
        <w:jc w:val="left"/>
        <w:rPr>
          <w:sz w:val="28"/>
        </w:rPr>
      </w:pPr>
      <w:r>
        <w:rPr>
          <w:rFonts w:eastAsia="Arial"/>
          <w:sz w:val="28"/>
        </w:rPr>
        <w:t xml:space="preserve">                              </w:t>
      </w:r>
      <w:r>
        <w:rPr>
          <w:sz w:val="28"/>
        </w:rPr>
        <w:t xml:space="preserve">PRZECIWPOŻAROWA 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numPr>
          <w:ilvl w:val="0"/>
          <w:numId w:val="18"/>
        </w:numPr>
        <w:jc w:val="left"/>
        <w:rPr>
          <w:b w:val="false"/>
          <w:b w:val="false"/>
        </w:rPr>
      </w:pPr>
      <w:r>
        <w:rPr/>
        <w:t>pozostałe odsetki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Z tego tytułu uzyskano wpływy w wysokości 15.222 zł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46"/>
        </w:numPr>
        <w:jc w:val="left"/>
        <w:rPr/>
      </w:pPr>
      <w:r>
        <w:rPr/>
        <w:t xml:space="preserve">dotacje celowe otrzymane z budżetu państwa na zadania bieżące z zakresu administracji rządowej realizowane przez powiat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W 2001 r. dotacje celowe na realizację zadań z zakresu administracji rządowej otrzymano w kwocie 24.731.465 zł z przeznaczeniem na:</w:t>
      </w:r>
    </w:p>
    <w:p>
      <w:pPr>
        <w:pStyle w:val="Heading"/>
        <w:numPr>
          <w:ilvl w:val="0"/>
          <w:numId w:val="9"/>
        </w:numPr>
        <w:jc w:val="both"/>
        <w:rPr>
          <w:b w:val="false"/>
          <w:b w:val="false"/>
        </w:rPr>
      </w:pPr>
      <w:r>
        <w:rPr>
          <w:b w:val="false"/>
        </w:rPr>
        <w:t>utrzymanie Komendy Miejskiej Policji w kwocie 19.655.646 zł, tj. 99,5 %,</w:t>
      </w:r>
    </w:p>
    <w:p>
      <w:pPr>
        <w:pStyle w:val="Heading"/>
        <w:numPr>
          <w:ilvl w:val="0"/>
          <w:numId w:val="9"/>
        </w:numPr>
        <w:ind w:left="360" w:right="-284" w:hanging="360"/>
        <w:jc w:val="both"/>
        <w:rPr>
          <w:b w:val="false"/>
          <w:b w:val="false"/>
        </w:rPr>
      </w:pPr>
      <w:r>
        <w:rPr>
          <w:b w:val="false"/>
        </w:rPr>
        <w:t>utrzymanie Komendy Miejskiej Państwowej Straży Pożarnej w kwocie 5.075.819 zł, tj. 99,6 %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1"/>
        </w:numPr>
        <w:jc w:val="left"/>
        <w:rPr/>
      </w:pPr>
      <w:r>
        <w:rPr/>
        <w:t>wpływy do budżetu części zysku gospodarstwa pomocniczego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W analizowanym okresie otrzymano dochody z tytułu wpływu do budżetu części zysku gospodarstwa pomocniczego pn. „Stacja Kontroli Pojazdów” - 607 zł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7"/>
        </w:numPr>
        <w:jc w:val="left"/>
        <w:rPr>
          <w:b w:val="false"/>
          <w:b w:val="false"/>
        </w:rPr>
      </w:pPr>
      <w:r>
        <w:rPr/>
        <w:t>środki na dofinansowanie własnych inwestycji pozyskane z innych źródeł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1 r. pozyskano dochody w kwocie ogółem 28.000 zł na zakup samochodu dla Komendy Miejskiej Państwowej Straży Pożarnej w Kaliszu od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att  &amp; Whitney Kalisz Sp. z o.o. - 7.750 zł,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EROTECH Kalisz – 7.750 zł,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ZU Życie S.A. Inspektorat w Kaliszu – 10.000 zł,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warzyszenia Inżynierów i Techników Pożarnictwa O/Kalisz – 2.500 zł,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Heading"/>
        <w:numPr>
          <w:ilvl w:val="0"/>
          <w:numId w:val="28"/>
        </w:numPr>
        <w:jc w:val="both"/>
        <w:rPr/>
      </w:pPr>
      <w:r>
        <w:rPr/>
        <w:t xml:space="preserve">dotacje celowe otrzymane z powiatu na inwestycje i zakupy inwestycyjne realizowane na podstawie porozumień między jednostkami samorządu terytorialnego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Dotacja celowa zgodnie z  porozumieniem zawartym pomiędzy Miastem Kalisz a Powiatem Kaliskim w sprawie utworzenia Miejskiego i Powiatowego Centrum Zarządzania Kryzysowego została przekazana w kwocie 20.000 zł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Ponadto pozyskano od w/w powiatu dotację na zakup samochodu ratowniczo – rozpoznawczego dla Komendy Miejskiej Państwowej Straży Pożarnej w Kaliszu w kwocie 10.000 zł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56"/>
        </w:numPr>
        <w:jc w:val="both"/>
        <w:rPr/>
      </w:pPr>
      <w:r>
        <w:rPr/>
        <w:t>wpływy z wpłat gmin i powiatów na rzecz jednostek samorządu terytorialnego na dofinansowanie zadań inwestycyjnych i zakupów inwestycyjnych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W 2001 r. otrzymano wpłaty z gmin na zakup samochodu ratowniczo – rozpoznawczego dla Komendy Miejskiej Państwowej Straży Pożarnej w Kaliszu w kwocie ogółem 15.000 zł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W/w dochody pozyskano od: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Gminy Godziesze Wielkie – 2.000 zł,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Gminy Żelazków – 10.000 zł,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Gminy Blizanów – 3.000 zł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DZIAŁ   756          DOCHODY  OD OSÓB PRAWNYCH,  OD OSÓB </w:t>
      </w:r>
    </w:p>
    <w:p>
      <w:pPr>
        <w:pStyle w:val="Heading"/>
        <w:jc w:val="left"/>
        <w:rPr/>
      </w:pPr>
      <w:r>
        <w:rPr>
          <w:rFonts w:eastAsia="Arial"/>
          <w:sz w:val="28"/>
        </w:rPr>
        <w:t xml:space="preserve">                              </w:t>
      </w:r>
      <w:r>
        <w:rPr>
          <w:sz w:val="28"/>
        </w:rPr>
        <w:t xml:space="preserve">FIZYCZNYCH  I OD INNYCH  JEDNOSTEK NIE </w:t>
      </w:r>
    </w:p>
    <w:p>
      <w:pPr>
        <w:pStyle w:val="Heading"/>
        <w:jc w:val="left"/>
        <w:rPr>
          <w:sz w:val="28"/>
        </w:rPr>
      </w:pPr>
      <w:r>
        <w:rPr>
          <w:rFonts w:eastAsia="Arial"/>
          <w:sz w:val="28"/>
        </w:rPr>
        <w:t xml:space="preserve">                              </w:t>
      </w:r>
      <w:r>
        <w:rPr>
          <w:sz w:val="28"/>
        </w:rPr>
        <w:t xml:space="preserve">POSIADAJĄCYCH  OSOBOWOŚCI  PRAWNEJ 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numPr>
          <w:ilvl w:val="0"/>
          <w:numId w:val="24"/>
        </w:numPr>
        <w:jc w:val="both"/>
        <w:rPr/>
      </w:pPr>
      <w:r>
        <w:rPr/>
        <w:t xml:space="preserve">udziały powiatu w podatkach stanowiących dochód budżetu państwa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Uzyskano dochody z w/w tytułu w kwocie 1.064.474 zł, co stanowi 89,9 % planu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Na niskie wykonanie w/w dochodów miało wpływ faktyczne wykonanie przez budżet państwa na poziomie niższym niż założono na etapie planu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DZIAŁ   758           RÓŻNE  ROZLICZENIA 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numPr>
          <w:ilvl w:val="0"/>
          <w:numId w:val="23"/>
        </w:numPr>
        <w:jc w:val="left"/>
        <w:rPr/>
      </w:pPr>
      <w:r>
        <w:rPr/>
        <w:t>część oświatowa subwencji ogólnej dla powiatu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Część oświatową subwencji ogólnej otrzymano w 2001 r. w kwocie 38.181.854 zł, co stanowi 100 % planu.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3"/>
        </w:numPr>
        <w:jc w:val="both"/>
        <w:rPr/>
      </w:pPr>
      <w:r>
        <w:rPr/>
        <w:t>część  wyrównawcza  subwencji ogólnej dla powiatu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Część wyrównawczą subwencji ogólnej dla powiatu otrzymano w 2001 r. w wysokości 1.036.735 zł, co stanowi 100 % planu.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3"/>
        </w:numPr>
        <w:jc w:val="left"/>
        <w:rPr/>
      </w:pPr>
      <w:r>
        <w:rPr/>
        <w:t>część  drogowa   subwencji ogólnej dla powiatu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Część drogową subwencji ogólnej dla powiatu otrzymano w 2001 r. w wysokości 10.115.724 zł, co stanowi 100 % planu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DZIAŁ   801          OŚWIATA  I  WYCHOWANIE 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12"/>
        </w:numPr>
        <w:jc w:val="left"/>
        <w:rPr/>
      </w:pPr>
      <w:r>
        <w:rPr/>
        <w:t>wpływy z różnych opłat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Z w/w tytułu uzyskano wpływy w wysokości 55 zł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51"/>
        </w:numPr>
        <w:tabs>
          <w:tab w:val="clear" w:pos="708"/>
          <w:tab w:val="left" w:pos="284" w:leader="none"/>
        </w:tabs>
        <w:jc w:val="left"/>
        <w:rPr/>
      </w:pPr>
      <w:r>
        <w:rPr/>
        <w:t>wpływy ze sprzedaży wyrobów i składników majątkowych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Ze sprzedaży wyrobów i składników majątkowych w 2001 r. uzyskano kwotę 2.346 zł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ozostałe odsetki </w:t>
      </w:r>
    </w:p>
    <w:p>
      <w:pPr>
        <w:pStyle w:val="TextBodyIndent"/>
        <w:rPr>
          <w:sz w:val="24"/>
        </w:rPr>
      </w:pPr>
      <w:r>
        <w:rPr>
          <w:sz w:val="24"/>
        </w:rPr>
        <w:t>Dochody z tytułu odsetek od środków gromadzonych na rachunku bankowym uzyskano w kwocie 7.159 zł, co stanowi 36,9 %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pływy z różnych dochodów</w:t>
      </w:r>
    </w:p>
    <w:p>
      <w:pPr>
        <w:pStyle w:val="TextBodyIndent"/>
        <w:rPr>
          <w:sz w:val="24"/>
        </w:rPr>
      </w:pPr>
      <w:r>
        <w:rPr>
          <w:sz w:val="24"/>
        </w:rPr>
        <w:t>W oparciu o ustawę - Ordynacja podatkowa i ustawę o powszechnym ubezpieczeniu społecznym i zdrowotnym zaplanowane dochody w kwocie 4.500 zł zrealizowano w 89,3 %, tj. 4.020 zł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11"/>
        </w:numPr>
        <w:jc w:val="both"/>
        <w:rPr/>
      </w:pPr>
      <w:r>
        <w:rPr/>
        <w:t>dotacje celowe otrzymane z budżetu państwa na zadania bieżące realizowane przez powiat na podstawie porozumień z organami administracji rządowej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Na podstawie ustawy z dnia 13.10.1998 r. przepisy wprowadzające ustawy reformujące administrację publiczną (Dz.U. Nr 133 poz. 872) Miasto Kalisz przejęło z dniem 01.01.1999 r. do realizacji zadania własne na podstawie zawartego porozumienia z Ministrem Kultury i Dziedzictwa Narodowego w zakresie Państwowej Szkoły Muzycznej I i II stopnia im. H. Melcera w Kaliszu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Zaplanowaną dotację z budżetu państwa w wysokości 1.411.534 zł, otrzymano w omawianym okresie sprawozdawczym w 99,9 % tj. 1.410.607 zł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1"/>
        </w:numPr>
        <w:jc w:val="both"/>
        <w:rPr/>
      </w:pPr>
      <w:r>
        <w:rPr/>
        <w:t>dotacje celowe otrzymane z budżetu państwa na realizację bieżących zadań własnych powiatu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W 2001 r. dotacje celowe na sfinansowanie odpisów na zakładowy fundusz świadczeń socjalnych dla nauczycieli emerytów i rencistów – byłych pracowników szkół i placówek oświatowych otrzymano w kwocie 210.707 zł, tj. 100 % założonego planu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DZIAŁ   851          OCHRONA   ZDROWIA 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ozostałe odsetki </w:t>
      </w:r>
    </w:p>
    <w:p>
      <w:pPr>
        <w:pStyle w:val="TextBodyIndent"/>
        <w:rPr>
          <w:sz w:val="24"/>
        </w:rPr>
      </w:pPr>
      <w:r>
        <w:rPr>
          <w:sz w:val="24"/>
        </w:rPr>
        <w:t>Dochody z tytułu odsetek od środków gromadzonych na rachunku bankowym uzyskano w kwocie 940 zł.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46"/>
        </w:numPr>
        <w:jc w:val="both"/>
        <w:rPr/>
      </w:pPr>
      <w:r>
        <w:rPr/>
        <w:t xml:space="preserve">dotacje celowe otrzymane z budżetu państwa na zadania bieżące z zakresu administracji rządowej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W 2001 r. dotacje celowe na realizację zadań z zakresu administracji rządowej otrzymano w kwocie 6.973.547 zł z przeznaczeniem na:</w:t>
      </w:r>
    </w:p>
    <w:p>
      <w:pPr>
        <w:pStyle w:val="Heading"/>
        <w:numPr>
          <w:ilvl w:val="0"/>
          <w:numId w:val="9"/>
        </w:numPr>
        <w:jc w:val="both"/>
        <w:rPr>
          <w:b w:val="false"/>
          <w:b w:val="false"/>
        </w:rPr>
      </w:pPr>
      <w:r>
        <w:rPr>
          <w:b w:val="false"/>
        </w:rPr>
        <w:t>utrzymanie Miejskiej Stacji Sanitarno – Epidemiologicznej w kwocie 783.376 zł, tj. 94,2 %,</w:t>
      </w:r>
    </w:p>
    <w:p>
      <w:pPr>
        <w:pStyle w:val="Heading"/>
        <w:numPr>
          <w:ilvl w:val="0"/>
          <w:numId w:val="9"/>
        </w:numPr>
        <w:jc w:val="both"/>
        <w:rPr>
          <w:b w:val="false"/>
          <w:b w:val="false"/>
        </w:rPr>
      </w:pPr>
      <w:r>
        <w:rPr>
          <w:b w:val="false"/>
        </w:rPr>
        <w:t>składki na ubezpieczenia zdrowotne dla bezrobotnych bez prawa do zasiłków oraz składki na ubezpieczenia zdrowotne dla uczniów szkół z miasta Kalisza w wysokości 6.190.171 zł, tj. 99,9 %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1"/>
        </w:numPr>
        <w:jc w:val="both"/>
        <w:rPr/>
      </w:pPr>
      <w:r>
        <w:rPr/>
        <w:t>dotacje celowe otrzymane z budżetu państwa na realizację bieżących zadań własnych powiatu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W 2001 r. otrzymano dotację celową na finansowanie zadań bieżących własnych powiatu z przeznaczeniem na restrukturyzację zatrudnienia Samodzielnego Publicznego Zakładu Opieki Zdrowotnej w Kaliszu w wysokości 14.284 zł, tj. 13,1 % ustalonego planu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49"/>
        </w:numPr>
        <w:jc w:val="both"/>
        <w:rPr>
          <w:b w:val="false"/>
          <w:b w:val="false"/>
        </w:rPr>
      </w:pPr>
      <w:r>
        <w:rPr/>
        <w:t xml:space="preserve">dotacje celowe otrzymane z budżetu państwa na inwestycje i zakupy inwestycyjne z zakresu administracji rządowej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Dotacja celowa na wydatki inwestycyjne dla Miejskiej Stacji Sanitarno – Epidemiologicznej zaplanowana w wysokości 43.000 zł w okresie sprawozdawczym została przekazana w 100 % z budżetu państwa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DZIAŁ    853           OPIEKA  SPOŁECZNA 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numPr>
          <w:ilvl w:val="0"/>
          <w:numId w:val="33"/>
        </w:numPr>
        <w:jc w:val="both"/>
        <w:rPr/>
      </w:pPr>
      <w:r>
        <w:rPr/>
        <w:t xml:space="preserve">dochody z najmu i dzierżawy składników majątkowych Skarbu Państwa lub jednostek samorządu terytorialnego oraz innych umów o podobnym charakterze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W 2001 r. powyższe dochody zrealizowano w kwocie 1.547 zł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33"/>
        </w:numPr>
        <w:jc w:val="both"/>
        <w:rPr/>
      </w:pPr>
      <w:r>
        <w:rPr/>
        <w:t>odpłatność za pobyt w Domu Pomocy Społecznej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Dochody z odpłatności za pobyt mieszkańców w Domu Pomocy Społecznej zrealizowano w wysokości 919.559 zł, co stanowi 104,5 %. </w:t>
      </w:r>
    </w:p>
    <w:p>
      <w:pPr>
        <w:pStyle w:val="Heading"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</w:t>
      </w:r>
    </w:p>
    <w:p>
      <w:pPr>
        <w:pStyle w:val="Heading"/>
        <w:numPr>
          <w:ilvl w:val="0"/>
          <w:numId w:val="33"/>
        </w:numPr>
        <w:jc w:val="both"/>
        <w:rPr/>
      </w:pPr>
      <w:r>
        <w:rPr/>
        <w:t>odpłatność za pobyt dziecka w rodzinie zastępczej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W 2001 r. powyższe dochody zrealizowano w kwocie 6.651 zł.</w:t>
      </w:r>
    </w:p>
    <w:p>
      <w:pPr>
        <w:pStyle w:val="Heading"/>
        <w:numPr>
          <w:ilvl w:val="0"/>
          <w:numId w:val="31"/>
        </w:numPr>
        <w:jc w:val="both"/>
        <w:rPr>
          <w:b w:val="false"/>
          <w:b w:val="false"/>
        </w:rPr>
      </w:pPr>
      <w:r>
        <w:rPr/>
        <w:t>odpłatność za pobyt w Centrum Interwencji Kryzysowej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Dochody z w/w tytułu zostały zrealizowane w kwocie 7.592 zł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6"/>
        </w:numPr>
        <w:jc w:val="both"/>
        <w:rPr/>
      </w:pPr>
      <w:r>
        <w:rPr/>
        <w:t>odpłatność za wynajem pomieszczeń SKRA „KARAN”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W 2001 r. powyższe dochody zrealizowano w kwocie 4.861 zł.</w:t>
      </w:r>
    </w:p>
    <w:p>
      <w:pPr>
        <w:pStyle w:val="Heading"/>
        <w:numPr>
          <w:ilvl w:val="0"/>
          <w:numId w:val="39"/>
        </w:numPr>
        <w:jc w:val="both"/>
        <w:rPr/>
      </w:pPr>
      <w:r>
        <w:rPr/>
        <w:t>wpływy ze sprzedaży wyrobów i składników majątkowych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W okresie sprawozdawczym  powyższe wpływy uzyskano w wysokości 6.100 zł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9"/>
        </w:numPr>
        <w:jc w:val="both"/>
        <w:rPr/>
      </w:pPr>
      <w:r>
        <w:rPr/>
        <w:t>pozostałe odsetki</w:t>
      </w:r>
    </w:p>
    <w:p>
      <w:pPr>
        <w:pStyle w:val="TextBodyIndent"/>
        <w:rPr>
          <w:sz w:val="24"/>
        </w:rPr>
      </w:pPr>
      <w:r>
        <w:rPr>
          <w:sz w:val="24"/>
        </w:rPr>
        <w:t>Dochody z tytułu odsetek od środków gromadzonych na rachunku bankowym uzyskano w kwocie 4.292 zł.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29"/>
        </w:numPr>
        <w:jc w:val="both"/>
        <w:rPr/>
      </w:pPr>
      <w:r>
        <w:rPr/>
        <w:t>wpływy z różnych dochodów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W 2001 r. uzyskano dochody z tyt. spłaty nienależnie pobranej pomocy z tyt. rodziny zastępczej w kwocie 3.445 zł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9"/>
        </w:numPr>
        <w:jc w:val="both"/>
        <w:rPr/>
      </w:pPr>
      <w:r>
        <w:rPr/>
        <w:t>środki z Państwowego Funduszu Rehabilitacji Osób Niepełnosprawnych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W omawianym okresie sprawozdawczym na pokrycie kosztów obsługi zadań ustawowych z zakresu rehabilitacji zawodowej i społecznej pozyskano środki z PFRON w wysokości 79.819 zł, tj. 96,5 % planu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43"/>
        </w:numPr>
        <w:jc w:val="both"/>
        <w:rPr/>
      </w:pPr>
      <w:r>
        <w:rPr/>
        <w:t xml:space="preserve">dotacje celowe otrzymane z budżetu państwa na zadania bieżące z zakresu administracji rządowej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W 2001 r. dotacje celowe na realizację zadań z zakresu administracji rządowej otrzymano w kwocie 1.749.506 zł z przeznaczeniem na:</w:t>
      </w:r>
    </w:p>
    <w:p>
      <w:pPr>
        <w:pStyle w:val="Heading"/>
        <w:numPr>
          <w:ilvl w:val="0"/>
          <w:numId w:val="59"/>
        </w:numPr>
        <w:jc w:val="both"/>
        <w:rPr>
          <w:b w:val="false"/>
          <w:b w:val="false"/>
        </w:rPr>
      </w:pPr>
      <w:r>
        <w:rPr>
          <w:b w:val="false"/>
        </w:rPr>
        <w:t>zasiłki rodzinne, pielęgnacyjne i wychowawcze  dla funkcjonariuszy Komendy Miejskiej Policji i Komendy Miejskiej Państwowej Straży Pożarnej w kwocie 226.097 zł, tj. 99,3 %,</w:t>
      </w:r>
    </w:p>
    <w:p>
      <w:pPr>
        <w:pStyle w:val="Heading"/>
        <w:numPr>
          <w:ilvl w:val="0"/>
          <w:numId w:val="40"/>
        </w:numPr>
        <w:jc w:val="both"/>
        <w:rPr>
          <w:b w:val="false"/>
          <w:b w:val="false"/>
        </w:rPr>
      </w:pPr>
      <w:r>
        <w:rPr>
          <w:b w:val="false"/>
        </w:rPr>
        <w:t>utrzymanie Centrum Pomocy Rodzinie w kwocie 15.960 zł, tj. 95 %,</w:t>
      </w:r>
    </w:p>
    <w:p>
      <w:pPr>
        <w:pStyle w:val="Heading"/>
        <w:numPr>
          <w:ilvl w:val="0"/>
          <w:numId w:val="37"/>
        </w:numPr>
        <w:jc w:val="both"/>
        <w:rPr>
          <w:b w:val="false"/>
          <w:b w:val="false"/>
        </w:rPr>
      </w:pPr>
      <w:r>
        <w:rPr>
          <w:b w:val="false"/>
        </w:rPr>
        <w:t>Zespoły do spraw Orzekania o Stopniu Niepełnosprawności w kwocie 65.550 zł, co stanowi 95 %,</w:t>
      </w:r>
    </w:p>
    <w:p>
      <w:pPr>
        <w:pStyle w:val="Heading"/>
        <w:numPr>
          <w:ilvl w:val="0"/>
          <w:numId w:val="37"/>
        </w:numPr>
        <w:jc w:val="both"/>
        <w:rPr>
          <w:b w:val="false"/>
          <w:b w:val="false"/>
        </w:rPr>
      </w:pPr>
      <w:r>
        <w:rPr>
          <w:b w:val="false"/>
        </w:rPr>
        <w:t>utrzymanie Powiatowego Urzędu Pracy  - 1.441.899 zł, tj. 100 %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5"/>
        </w:numPr>
        <w:jc w:val="both"/>
        <w:rPr/>
      </w:pPr>
      <w:r>
        <w:rPr/>
        <w:t xml:space="preserve">dotacje celowe otrzymane z budżetu państwa na realizację bieżących zadań własnych powiatu 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W 2001 r. otrzymano dotację celową na finansowanie zadań bieżących własnych powiatu w wysokości 5.526.594 zł z przeznaczeniem na:</w:t>
      </w:r>
    </w:p>
    <w:p>
      <w:pPr>
        <w:pStyle w:val="Heading"/>
        <w:numPr>
          <w:ilvl w:val="0"/>
          <w:numId w:val="26"/>
        </w:numPr>
        <w:jc w:val="both"/>
        <w:rPr/>
      </w:pPr>
      <w:r>
        <w:rPr>
          <w:b w:val="false"/>
        </w:rPr>
        <w:t>utrzymanie Domu Dziecka w kwocie 979.298 zł, tj. 92,4 %,</w:t>
      </w:r>
    </w:p>
    <w:p>
      <w:pPr>
        <w:pStyle w:val="Heading"/>
        <w:numPr>
          <w:ilvl w:val="0"/>
          <w:numId w:val="26"/>
        </w:numPr>
        <w:jc w:val="both"/>
        <w:rPr/>
      </w:pPr>
      <w:r>
        <w:rPr>
          <w:b w:val="false"/>
        </w:rPr>
        <w:t>utrzymanie Domu Pomocy Społecznej w kwocie 2.887.366 zł, tj. 96,0 %,</w:t>
      </w:r>
    </w:p>
    <w:p>
      <w:pPr>
        <w:pStyle w:val="Heading"/>
        <w:numPr>
          <w:ilvl w:val="0"/>
          <w:numId w:val="26"/>
        </w:numPr>
        <w:jc w:val="both"/>
        <w:rPr>
          <w:b w:val="false"/>
          <w:b w:val="false"/>
        </w:rPr>
      </w:pPr>
      <w:r>
        <w:rPr>
          <w:b w:val="false"/>
        </w:rPr>
        <w:t xml:space="preserve">dofinansowanie Ośrodka Adopcyjno – Opiekuńczego w kwocie 79.325 zł, tj. </w:t>
      </w:r>
    </w:p>
    <w:p>
      <w:pPr>
        <w:pStyle w:val="Heading"/>
        <w:ind w:left="360" w:hanging="0"/>
        <w:jc w:val="both"/>
        <w:rPr/>
      </w:pPr>
      <w:r>
        <w:rPr>
          <w:b w:val="false"/>
        </w:rPr>
        <w:t>95,0 %,</w:t>
      </w:r>
    </w:p>
    <w:p>
      <w:pPr>
        <w:pStyle w:val="Heading"/>
        <w:numPr>
          <w:ilvl w:val="0"/>
          <w:numId w:val="26"/>
        </w:numPr>
        <w:ind w:left="360" w:hanging="360"/>
        <w:jc w:val="both"/>
        <w:rPr>
          <w:b w:val="false"/>
          <w:b w:val="false"/>
        </w:rPr>
      </w:pPr>
      <w:r>
        <w:rPr>
          <w:b w:val="false"/>
        </w:rPr>
        <w:t>utrzymanie Powiatowego Urzędu Pracy w kwocie 246.145 zł, tj. 95,0 %,</w:t>
      </w:r>
    </w:p>
    <w:p>
      <w:pPr>
        <w:pStyle w:val="Heading"/>
        <w:numPr>
          <w:ilvl w:val="0"/>
          <w:numId w:val="26"/>
        </w:numPr>
        <w:jc w:val="both"/>
        <w:rPr>
          <w:b w:val="false"/>
          <w:b w:val="false"/>
        </w:rPr>
      </w:pPr>
      <w:r>
        <w:rPr>
          <w:b w:val="false"/>
        </w:rPr>
        <w:t>rodziny zastępcze w kwocie 1.290.600 zł, tj. 100 %,</w:t>
      </w:r>
    </w:p>
    <w:p>
      <w:pPr>
        <w:pStyle w:val="Heading"/>
        <w:numPr>
          <w:ilvl w:val="0"/>
          <w:numId w:val="26"/>
        </w:numPr>
        <w:jc w:val="both"/>
        <w:rPr>
          <w:b w:val="false"/>
          <w:b w:val="false"/>
        </w:rPr>
      </w:pPr>
      <w:r>
        <w:rPr>
          <w:b w:val="false"/>
        </w:rPr>
        <w:t>na sfinansowanie odpisów na zakładowy fundusz świadczeń socjalnych dla nauczycieli emerytów i rencistów – byłych pracowników Domu Dziecka w kwocie 2.860 zł, tj. 100 %,</w:t>
      </w:r>
    </w:p>
    <w:p>
      <w:pPr>
        <w:pStyle w:val="Heading"/>
        <w:numPr>
          <w:ilvl w:val="0"/>
          <w:numId w:val="26"/>
        </w:numPr>
        <w:jc w:val="both"/>
        <w:rPr>
          <w:b w:val="false"/>
          <w:b w:val="false"/>
        </w:rPr>
      </w:pPr>
      <w:r>
        <w:rPr>
          <w:b w:val="false"/>
        </w:rPr>
        <w:t>pomoc w usamodzielnieniu dla wychowanków opuszczających placówki opiekuńczo – wychowawcze (pochodzących z Kalisza) w kwocie 41.000 zł,         tj. 100 %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30"/>
        </w:numPr>
        <w:jc w:val="left"/>
        <w:rPr>
          <w:b w:val="false"/>
          <w:b w:val="false"/>
        </w:rPr>
      </w:pPr>
      <w:r>
        <w:rPr/>
        <w:t xml:space="preserve">dotacje celowe otrzymane z powiatu na zadania bieżące realizowane na podstawie porozumień między jednostkami samorządu terytorialnego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W 2001 r. dotacje celowe z powiatów otrzymano w kwocie 132.982 zł z przeznaczeniem dla:</w:t>
      </w:r>
    </w:p>
    <w:p>
      <w:pPr>
        <w:pStyle w:val="Heading"/>
        <w:numPr>
          <w:ilvl w:val="0"/>
          <w:numId w:val="34"/>
        </w:numPr>
        <w:jc w:val="both"/>
        <w:rPr>
          <w:b w:val="false"/>
          <w:b w:val="false"/>
        </w:rPr>
      </w:pPr>
      <w:r>
        <w:rPr>
          <w:b w:val="false"/>
        </w:rPr>
        <w:t>Powiatowego Urzędu Pracy na zadanie wykonywania kontroli przestrzegania przepisów ustawy o zatrudnieniu i przeciwdziałaniu bezrobociu /porozumienie z powiatami: Jarocińskim, Krotoszyńskim i Pleszewskim/ kwotę 83.392 zł, tj.100 %,</w:t>
      </w:r>
    </w:p>
    <w:p>
      <w:pPr>
        <w:pStyle w:val="Heading"/>
        <w:numPr>
          <w:ilvl w:val="0"/>
          <w:numId w:val="34"/>
        </w:numPr>
        <w:jc w:val="both"/>
        <w:rPr>
          <w:b w:val="false"/>
          <w:b w:val="false"/>
        </w:rPr>
      </w:pPr>
      <w:r>
        <w:rPr>
          <w:b w:val="false"/>
        </w:rPr>
        <w:t>Powiatowego Zespołu ds. Orzekania o Stopniu niepełnosprawności na zadania z zakresu orzekania o stopniu niepełnosprawności /porozumienie z Powiatem Kaliskim/ kwotę 49.590 zł, tj. 95 %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38"/>
        </w:numPr>
        <w:jc w:val="left"/>
        <w:rPr/>
      </w:pPr>
      <w:r>
        <w:rPr/>
        <w:t>wpływy z tytułu pomocy finansowej udzielanej miedzy jednostkami samorządu terytorialnego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W okresie sprawozdawczym ze Starostwa Powiatowego w Kaliszu otrzymano pomoc finansową w kwocie 40.000 zł z przeznaczeniem na realizacją zadań w zakresie przeciwdziałania bezrobociu na terenie Powiatu Kaliskiego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  <w:t>DZIAŁ  854          EDUKACYJNA  OPIEKA   WYCHOWAWCZA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dpłatność uczestników obozu językowego „UNESCO”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hody z w/w tytułu uzyskano w kwocie 62.452 zł, co stanowi 99,4 % założonego planu.</w:t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zostałe odsetki</w:t>
      </w:r>
    </w:p>
    <w:p>
      <w:pPr>
        <w:pStyle w:val="Tekstpodstawowy3"/>
        <w:rPr>
          <w:sz w:val="24"/>
        </w:rPr>
      </w:pPr>
      <w:r>
        <w:rPr>
          <w:sz w:val="24"/>
        </w:rPr>
        <w:t>W 2001 roku dochody z tytułu odsetek od środków pieniężnych gromadzonych na rachunku bankowym uzyskano w wysokości 1.131 zł, tj.87,0 %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wpływy z różnych dochodów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oparciu o ustawę – Ordynacja podatkowa i ustawę o powszechnym ubezpieczeniu  społecznym i  zdrowotnym zaplanowane dochody w kwocie 200 zł zrealizowano w 27,5 %, tj. 55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numPr>
          <w:ilvl w:val="0"/>
          <w:numId w:val="11"/>
        </w:numPr>
        <w:jc w:val="both"/>
        <w:rPr/>
      </w:pPr>
      <w:r>
        <w:rPr/>
        <w:t>dotacje celowe otrzymane z budżetu państwa na zadania bieżące realizowane przez powiat na podstawie porozumień z organami administracji rządowej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W omawianym okresie sprawozdawczym dotację z budżetu państwa na organizację obozu językowego „UNESCO” otrzymano w wysokości 81.440 zł tj. 100,0 %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1"/>
        </w:numPr>
        <w:jc w:val="both"/>
        <w:rPr/>
      </w:pPr>
      <w:r>
        <w:rPr/>
        <w:t>dotacje celowe otrzymane z budżetu państwa na realizację bieżących zadań własnych powiatu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W 2001 r. dotacja celowa zaplanowana na pomoc materialną dla uczniów w wysokości 12.900 zł została przekazana z budżetu państwa w kwocie 12.700, co stanowi 98,5 % planu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54"/>
        </w:numPr>
        <w:jc w:val="both"/>
        <w:rPr/>
      </w:pPr>
      <w:r>
        <w:rPr/>
        <w:t>dotacje celowe otrzymane z powiatu na zadania bieżące realizowane na podstawie porozumień między jednostkami samorządu terytorialnego</w:t>
      </w:r>
    </w:p>
    <w:p>
      <w:pPr>
        <w:pStyle w:val="Heading"/>
        <w:jc w:val="left"/>
        <w:rPr/>
      </w:pPr>
      <w:r>
        <w:rPr>
          <w:b w:val="false"/>
        </w:rPr>
        <w:t>W okresie sprawozdawczym ze Starostwa Powiatowego w Kaliszu otrzymano dotacje celową w kwocie 60.000 zł z przeznaczeniem dla Poradni Psychologiczno – Pedagogicznej w Kaliszu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268" w:hanging="2268"/>
        <w:jc w:val="left"/>
        <w:rPr>
          <w:sz w:val="28"/>
        </w:rPr>
      </w:pPr>
      <w:r>
        <w:rPr>
          <w:sz w:val="28"/>
        </w:rPr>
        <w:t>DZIAŁ  921          KULTURA I OCHRONA DZIEDZICTWA NARODOWEGO</w:t>
      </w:r>
    </w:p>
    <w:p>
      <w:pPr>
        <w:pStyle w:val="Heading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numPr>
          <w:ilvl w:val="0"/>
          <w:numId w:val="16"/>
        </w:numPr>
        <w:jc w:val="both"/>
        <w:rPr/>
      </w:pPr>
      <w:r>
        <w:rPr/>
        <w:t>dotacje celowe otrzymane z budżetu państwa na zadania bieżące realizowane przez powiat na podstawie porozumień z organami administracji rządowej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Zgodnie z porozumieniem zawartym pomiędzy Ministrem Kultury i Dziedzictwa Narodowego a Miastem Kalisz otrzymano dotacje celowe w wysokości 4.000 zł z przeznaczeniem dla Filharmonii Kaliskiej na realizacje zadania pn. Edukacja muzyczna dzieci i młodzieży cykl „Nauczyć słuchać”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1"/>
        </w:numPr>
        <w:jc w:val="both"/>
        <w:rPr/>
      </w:pPr>
      <w:r>
        <w:rPr/>
        <w:t>dotacje celowe otrzymane z budżetu państwa na realizację bieżących zadań własnych powiatu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W 2001 r. dotacja celowa na dofinansowanie zadań własnych związanych z prowadzeniem instytucji kultury przejętych w dniu 1 stycznia 1999 r. została przekazana w kwocie 680.000 zł, (co stanowi 100 % planu) z przeznaczeniem dla:</w:t>
      </w:r>
    </w:p>
    <w:p>
      <w:pPr>
        <w:pStyle w:val="Heading"/>
        <w:numPr>
          <w:ilvl w:val="0"/>
          <w:numId w:val="4"/>
        </w:numPr>
        <w:ind w:left="360" w:firstLine="66"/>
        <w:jc w:val="both"/>
        <w:rPr>
          <w:b w:val="false"/>
          <w:b w:val="false"/>
        </w:rPr>
      </w:pPr>
      <w:r>
        <w:rPr>
          <w:b w:val="false"/>
        </w:rPr>
        <w:t>Filharmonii Kaliskiej kwota 500.000 zł,</w:t>
      </w:r>
    </w:p>
    <w:p>
      <w:pPr>
        <w:pStyle w:val="Heading"/>
        <w:numPr>
          <w:ilvl w:val="0"/>
          <w:numId w:val="4"/>
        </w:numPr>
        <w:ind w:left="360" w:firstLine="66"/>
        <w:jc w:val="both"/>
        <w:rPr>
          <w:b w:val="false"/>
          <w:b w:val="false"/>
        </w:rPr>
      </w:pPr>
      <w:r>
        <w:rPr>
          <w:b w:val="false"/>
        </w:rPr>
        <w:t>Biura Wystaw Artystycznych kwota 35.000 zł,</w:t>
      </w:r>
    </w:p>
    <w:p>
      <w:pPr>
        <w:pStyle w:val="Heading"/>
        <w:numPr>
          <w:ilvl w:val="0"/>
          <w:numId w:val="4"/>
        </w:numPr>
        <w:ind w:left="360" w:firstLine="66"/>
        <w:jc w:val="both"/>
        <w:rPr>
          <w:b w:val="false"/>
          <w:b w:val="false"/>
        </w:rPr>
      </w:pPr>
      <w:r>
        <w:rPr>
          <w:b w:val="false"/>
        </w:rPr>
        <w:t>Miejskiej Biblioteki Publicznej kwota 145.000 zł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5">
    <w:lvl w:ilvl="0">
      <w:start w:val="2"/>
      <w:numFmt w:val="bullet"/>
      <w:lvlText w:val="–"/>
      <w:lvlJc w:val="left"/>
      <w:pPr>
        <w:tabs>
          <w:tab w:val="num" w:pos="2145"/>
        </w:tabs>
        <w:ind w:left="2145" w:hanging="360"/>
      </w:pPr>
      <w:rPr>
        <w:rFonts w:ascii="Times New Roman" w:hAnsi="Times New Roman" w:cs="Times New Roman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/>
      <w:sz w:val="24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ind w:right="-284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7T09:10:00Z</dcterms:created>
  <dc:creator>UM Kalisz</dc:creator>
  <dc:description/>
  <dc:language>en-US</dc:language>
  <cp:lastModifiedBy>UM Kalisz</cp:lastModifiedBy>
  <cp:lastPrinted>2002-03-20T13:02:00Z</cp:lastPrinted>
  <dcterms:modified xsi:type="dcterms:W3CDTF">2002-03-20T13:09:00Z</dcterms:modified>
  <cp:revision>41</cp:revision>
  <dc:subject/>
  <dc:title/>
</cp:coreProperties>
</file>