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ALIZACJA PLANU PRZYCHODÓW I WYDATKÓW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W 2001 ROKU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(w oparciu o sprawozdanie Rb-32 z wykonania planów finansowych środków specjalnych jednostek budżetowych)</w:t>
      </w:r>
    </w:p>
    <w:p>
      <w:pPr>
        <w:pStyle w:val="Heading1"/>
        <w:keepNext w:val="false"/>
        <w:jc w:val="left"/>
        <w:rPr>
          <w:i/>
          <w:i/>
          <w:u w:val="single"/>
        </w:rPr>
      </w:pPr>
      <w:r>
        <w:rPr>
          <w:i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60016 – Drogi publiczne gminne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173.4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.8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.8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3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7.9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5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4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.8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,8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zrealizowano przychody ogółem w kwocie 765.898 zł, które obejmują miedzy innymi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chody z tytułu opłat parking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ktyczne przychody z tyt. zajęcia pasa drogowego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ki bankow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wydatki wykonano w wysokości 181.582 zł, między innymi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lewy środków do Zarządu Dróg Miejski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izje bank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ozdz. 75023 – Urzędy gmin (miast i miast na prawach powiatu) 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.7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3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8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7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1 rok zrealizowano przychody w wysokości 7.438 zł tytułem: 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klamy firm w czasie Święta Miasta Kalisza, 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zedaży  materiałów promocyj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od środków na rachun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7.411 zł przeznaczono głównie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  <w:sz w:val="24"/>
        </w:rPr>
        <w:t>wydatki na realizację kosztów przedsięwzięć w aktualnym budżecie projektu IMPROV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związane z organizacją „Święta Miasta Kalisza” i promocji miasta Kalisz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izje bankow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ata do budże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75095 – Pozostała działalność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0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0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63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6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3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74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ind w:left="74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2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8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6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6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,9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w ramach środków specjalnych pn. „Święto Miasta Kalisza” oraz „Egzekucja” zrealizowano przychody w wysokości ogółem 137.637 zł z tytułu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osztów egzekucyjnych pobieranych przez Referat Egzekucji Podatków i Opłat, 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setek od środków na rachunku bankowym, 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od sponsorów Święta Miasta Kalisz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ogółem 108.617 zł przeznaczono głównie na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żywienie gości zagranicznych zaproszonych na Święto Miasta Kalisza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ekę i tłumaczy delegacji zagranicz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materiałów i wyposażenia, 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y inwestycyjn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yczałty za użytkowanie pojazdów prywatnych w celach służb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aty do budżetu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osobowe i pochodne od wynagrodzeń dla pracowników Referatu Egzekucji Podatków i Opłat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kursy, szkolenia i opłaty telekomunikacyj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75414 – Obrona cywilna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5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ychody w 2001 roku zrealizowano w wysokości 200 zł. uzyskano j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ytułu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a przeprowadzone szkolenia pracowników w zakładach pracy w ramach szkolenia ludności z zakresu powszechnej samoobrony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W okresie sprawozdawczym poniesiono wydatki w wysokości 220 zł na zakup materiałów i wyposaże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01 – Szkoły podstawowe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7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4.39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4.3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56.50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6.5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34.16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1.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9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.0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9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uzyskano przychody w wysokości 1.456.509 zł z tytułu: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usług (odpłatność za: wyżywienie, odpadki  pokonsumpcyjne, prowadzenie kursów komputerowych, języków obcych)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atki w kwocie 1.431.196 zł przeznaczono miedzy innymi na: 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(prowizje bankowe, opłaty telekomunikacyjne, wywóz nieczystości)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e cieplną i elektryczną, gaz i wodę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, dydaktycznych, książek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opłaty i składki,</w:t>
      </w:r>
    </w:p>
    <w:p>
      <w:pPr>
        <w:pStyle w:val="Normal"/>
        <w:numPr>
          <w:ilvl w:val="0"/>
          <w:numId w:val="22"/>
        </w:numPr>
        <w:ind w:left="283" w:hanging="283"/>
        <w:rPr/>
      </w:pPr>
      <w:r>
        <w:rPr>
          <w:rFonts w:cs="Arial" w:ascii="Arial" w:hAnsi="Arial"/>
          <w:sz w:val="24"/>
        </w:rPr>
        <w:t>wydatki na rzecz osób fizyczn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grody i wydatki osobowe nie zaliczane do wynagrodzeń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ubezpieczenia społecz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Fundusz Pra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853 – Opieka społe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303 – Ośrodki wsparcia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418"/>
        <w:gridCol w:w="992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6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zrealizowano przychody w kwocie ogółem 15.312 zł z tytułu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 od darowizn zgromadzonych na rachunk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1.883 zł przeznaczono między innymi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  <w:sz w:val="24"/>
        </w:rPr>
        <w:t>zakup środków żywnośc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853 – Opieka społe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305 – Żłobki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3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9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1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2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9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.5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8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zrealizowano przychody w kwocie ogółem 202.220 zł z tytułu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rodziców za pobyt dzieci w żłobku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a świadczone drobne usług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227.002 zł przeznaczono między innymi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leków i materiałów medyczn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opłaty i składk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404 – Przedszkola (bez klas „0”)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.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5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1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75.75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75.7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8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9.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6.2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0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3,6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zrealizowano przychody w wysokości 2.575.758 zł z tytułu: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łatności za pobyt dzieci w przedszkolach, 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wyżywieni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usługi (wynajem pomieszczeń na imprezy okolicznościowe)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odpadki pokonsumpcyjne,</w:t>
      </w:r>
    </w:p>
    <w:p>
      <w:pPr>
        <w:pStyle w:val="Normal"/>
        <w:numPr>
          <w:ilvl w:val="0"/>
          <w:numId w:val="22"/>
        </w:numPr>
        <w:ind w:left="283" w:hanging="283"/>
        <w:rPr/>
      </w:pPr>
      <w:r>
        <w:rPr>
          <w:rFonts w:cs="Arial" w:ascii="Arial" w:hAnsi="Arial"/>
          <w:sz w:val="24"/>
        </w:rPr>
        <w:t>odsetek bankow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tym rozdziale poniesiono wydatki w kwocie 2.516.232 zł miedzy innymi na: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artykułów żywnościow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akup materiałów i wyposażenia, 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leków i materiałów medyczn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, dydaktycznych i książek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(prowizje bankowe, opłaty telekomunikacyjne, opłaty za wywóz nieczystości)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900 – Gospodarka komunalna i ochrona środowisk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ozdz. 90004 – Utrzymanie zieleni w miastach i gminach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9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8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kresie sprawozdawczym uzyskano przychody w kwocie 3.110 zł, z tytułu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,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wydatki w kwocie 2.972 zł przeznaczono między innymi n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4"/>
        </w:rPr>
        <w:t>zakup nagród dla uczestników konkursu „ Zielony Kalisz”,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bankow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sz w:val="28"/>
        </w:rPr>
      </w:pPr>
      <w:r>
        <w:rPr>
          <w:sz w:val="28"/>
        </w:rPr>
        <w:t>P O W I A T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010 – Rolnictwo i łowiectw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01021 – Inspekcja Weterynaryjna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4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.65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.6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4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2.0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.9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6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2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52,7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W rozdziale tym w 2001 r. zrealizowano przychody w wysokości 888.655 zł z tytuł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usług (za badania zwierząt rzeźnych i mięsa oraz za badanie zwierząt w obrocie 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871.926 zł przeznaczono między innymi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  <w:sz w:val="24"/>
        </w:rPr>
        <w:t>wydatki na rzecz osób fizycznych (odpłatność za świadczone usługi dla lekarzy Weterynarii)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towarów i usług (VAT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75411 – Komendy powiatowe Państwowej Straży Pożarnej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418"/>
        <w:gridCol w:w="992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45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4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5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45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47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6.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/>
      </w:pPr>
      <w:r>
        <w:rPr/>
      </w:r>
    </w:p>
    <w:p>
      <w:pPr>
        <w:pStyle w:val="Podpispodobiektem"/>
        <w:rPr/>
      </w:pPr>
      <w:r>
        <w:rPr/>
        <w:t>W rozdziale tym w 2001 r. zrealizowano przychody w wysokości 28.956 zł z tytuł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zkodowania za utracone mieni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ci szkoleniowej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28.473 zł przeznaczono na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sprzętu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aliw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y inwestycyjn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02 – Szkoły podstawowe specjalne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,1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ku 2001 zrealizowano przychody w wysokości 8.619 zł z tytułu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wyżywieni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setek bankowych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6.603 zł przeznaczono między innymi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wyposażenia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elektrycznej i wod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20 – Licea ogólnokształcące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.53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6.5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.16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.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.3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.6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9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9,1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ku 2001 zrealizowano przychody w wysokości 439.162 zł z tytułu odpłatności z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żywieni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dpadki pokonsumpcyjne, 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gzaminy i kursy eksternistyczn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,</w:t>
      </w:r>
    </w:p>
    <w:p>
      <w:pPr>
        <w:pStyle w:val="Normal"/>
        <w:numPr>
          <w:ilvl w:val="0"/>
          <w:numId w:val="22"/>
        </w:numPr>
        <w:ind w:left="283" w:hanging="283"/>
        <w:jc w:val="both"/>
        <w:rPr/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434.676 zł przeznaczono miedzy innymi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(prowizje bankowe, opłaty telekomunikacyjne i opłaty za wywóz nieczystości)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, dydaktycznych i książek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na zakupy inwestycyj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grody i wydatki osobowe nie zaliczane do wynagrodzeń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ubezpieczenia społecz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Fundusz Pra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30 – Szkoły zasadnicze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0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0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.1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.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.99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1.9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4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.1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55.4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1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5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8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w 2001 r. zrealizowano przychody w wysokości 641.993 zł z tytuł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ć za świadczone usługi (kursy komputerowe i języków obcych)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ć za egzaminy i kursy eksternistyczne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655.485 zł przeznaczono miedzy innymi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dydaktycznych, naukowych i książek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grody i wydatki osobowe nie zaliczane do wynagrodzeń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ubezpieczenia społecz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Fundusz Pracy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towarów i usług /VAT/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32 – Szkoły artystyczne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82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.8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1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1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.6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3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przychody w 2001 r. uzyskano w wysokości 101.824 zł z tytuł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ć za świadczone usługi (między innymi kursy muzyczne)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105.677 zł przeznaczono miedzy innymi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ę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, dydaktycznych i książek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wydatki na rzecz osób fizyczn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ubezpieczenia społecz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Fundusz Pracy,</w:t>
      </w:r>
    </w:p>
    <w:p>
      <w:pPr>
        <w:pStyle w:val="Normal"/>
        <w:numPr>
          <w:ilvl w:val="0"/>
          <w:numId w:val="22"/>
        </w:numPr>
        <w:ind w:left="283" w:hanging="283"/>
        <w:rPr/>
      </w:pPr>
      <w:r>
        <w:rPr>
          <w:rFonts w:cs="Arial" w:ascii="Arial" w:hAnsi="Arial"/>
          <w:sz w:val="24"/>
        </w:rPr>
        <w:t>wydatki na zakupy inwestycyj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33 – Szkoły pomaturalne i policealne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82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.8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7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8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5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uzyskano przychody w wysokości 120.825 zł z tytułu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ć za świadczone usługi (kursy komputerowe i języków obcych)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119.385 zł przeznaczono miedzy innymi na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żywności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ubezpieczenia społecz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Fundusz Pracy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, dydaktycznych i książek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izje bankow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0134 – Szkoły zawodowe specjalne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5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5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6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6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1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3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9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9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uzyskano przychody w wysokości 116.647 zł z tytułu: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ć za kursy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e świadczonych usług,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111.942 zł przeznaczono między innymi na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dydaktycznych, naukowych i książek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związane z podróżami służbowymi krajowymi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grody i wydatki osobowe nie zaliczane do wynagrodzeń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telekomunikacyjn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izje bankow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towarów i usług /VAT/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rozdz. 80140 – Centra kształcenia ustawicznego i praktycznego oraz ośrodki </w:t>
      </w:r>
    </w:p>
    <w:p>
      <w:pPr>
        <w:pStyle w:val="TextBody"/>
        <w:ind w:left="1418" w:hanging="1418"/>
        <w:rPr>
          <w:sz w:val="24"/>
        </w:rPr>
      </w:pPr>
      <w:r>
        <w:rPr>
          <w:rFonts w:eastAsia="Arial"/>
          <w:sz w:val="24"/>
        </w:rPr>
        <w:t xml:space="preserve">                          </w:t>
      </w:r>
      <w:r>
        <w:rPr>
          <w:sz w:val="24"/>
        </w:rPr>
        <w:t>dokształcania zawodowego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3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w rozdziale tym przychody w wysokości 2.420 zł uzyska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ytułu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odpłatność za świadczone usługi (kursy komputerowe i języków obcych)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1.928 zł przeznaczono między innymi na: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wydatki na rzecz osób fizycznych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ubezpieczenia społeczn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Fundusz Pra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before="0" w:after="0"/>
        <w:rPr>
          <w:kern w:val="0"/>
        </w:rPr>
      </w:pPr>
      <w:r>
        <w:rPr>
          <w:kern w:val="0"/>
        </w:rPr>
        <w:t>dz. 851 – Ochrona zdrow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132 – Inspekcja sanitarna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rozdziale tym w 2001 r. wykonano przychody w wysokości 37.110 zł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ytuł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pływów z usług (tytułem opłat za przeprowadzone badania przez Miejską Stację Sanitarno - Epidemiologiczną),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37.112 zł przeznaczono między innymi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aty na PFRON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nieruchomośc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rajowe podróże służbowe pracownikó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853 – Opieka społecz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301 – Placówki opiekuńczo-wychowawcze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1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6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5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4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w 2001 r. uzyskano przychody w wysokości 50.066 zł,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ytuł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browolnych wpłat ofiarodawców oraz kwot orzeczonych przez kolegium ds. wykroczeń,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38.056 zł przeznaczono między innymi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(środki czystości zakup art. szkolnych dla wychowanków, artykuły biurowe)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, dydaktycznych i książek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 elektrycznej i gazu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telekomunikacyjne i pocztow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302 – Domy pomocy społecznej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w 2001 r. uzyskano przychody w wysokości 1.008 z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ytuł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browolnych wpłat ofiarodawcó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84 zł przeznaczono na zakup usłu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rozdz. 85320 – Jednostki specjalistycznego poradnictwa, mieszkania chronione i ośrodki interwencji kryzysowej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w 2001 r. uzyskano przychody w wysokości 98 zł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ytuł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browolnych wpłat ofiarodawców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 za parkowa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79 zł przeznaczono na opłaty bankow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403 – Specjalne ośrodki szkolno-wychowawcze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5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.73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.7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89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8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.3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9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2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uzyskano przychody w wysokości 220.894 zł z tytułu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świadczone usług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wyżywienie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arowiz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220.894 zł przeznaczono miedzy innymi na:</w:t>
      </w:r>
    </w:p>
    <w:p>
      <w:pPr>
        <w:pStyle w:val="Normal"/>
        <w:numPr>
          <w:ilvl w:val="0"/>
          <w:numId w:val="25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artykułów spożywcz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dydaktycznych, naukowych i książek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grody i wydatki osobowe nie zaliczane do wynagrodzeń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towarów i usług /VAT/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407 – Placówki wychowania pozaszkolnego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802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6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8,8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zrealizowano przychody w wysokości 26.013 zł z tytułu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świadczone usługi (kursy)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,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24.928 zł przeznaczono między innymi na: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energię, gaz i wodę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książek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wóz nieczystości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telekomunikacyjne,</w:t>
      </w:r>
    </w:p>
    <w:p>
      <w:pPr>
        <w:pStyle w:val="Normal"/>
        <w:numPr>
          <w:ilvl w:val="0"/>
          <w:numId w:val="26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izje bankow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. 85410 – Internaty i bursy szkolne</w:t>
      </w:r>
    </w:p>
    <w:p>
      <w:pPr>
        <w:pStyle w:val="Normal"/>
        <w:ind w:firstLine="8222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83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5.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7.9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9.5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3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0,7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rozdziale tym w 2001 r. wykonano przychody w wysokości 395.837 zł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tytułu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wyżywienie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pobyt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tym rozdziale wydatkowano kwotę ogółem 369.535 zł między innymi na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sz w:val="24"/>
        </w:rPr>
        <w:t>prowizje bankow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telekomunikacyjn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pomocy naukowych, dydaktycznych i książek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ubezpieczenie społeczne i Fundusz Prac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rozdz. 85417 – Szkolne schroniska młodzieżow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559"/>
        <w:gridCol w:w="1559"/>
        <w:gridCol w:w="851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5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ind w:left="32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9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7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5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9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4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8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7</w:t>
            </w:r>
          </w:p>
        </w:tc>
      </w:tr>
    </w:tbl>
    <w:p>
      <w:pPr>
        <w:pStyle w:val="Tekstpodstawowy3"/>
        <w:rPr/>
      </w:pPr>
      <w:r>
        <w:rPr/>
        <w:t>*Na podstawie rozporządzenia Ministra Finansów z dnia 13. 01. 2001 r. w sprawie sprawozdawczości budżetowej – Instrukcja sporządzania sprawozdań budżetowych w zakresie jst. (rozdz. 9), wykazuje się stań środków pieniężnych na początek i na koniec  okresu sprawozdawcz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1 roku uzyskano przychody w wysokości 28.573 zł tytułem: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ości za pobyt,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rowiz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tym rozdziale wydatki w kwocie 39.066 zł przeznaczono miedzy innymi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remontowych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opału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czystości,</w:t>
      </w:r>
    </w:p>
    <w:p>
      <w:pPr>
        <w:pStyle w:val="Normal"/>
        <w:numPr>
          <w:ilvl w:val="0"/>
          <w:numId w:val="22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,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towarów i usług /VAT/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  <w:u w:val="non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u w:val="non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u w:val="none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1701" w:hanging="1701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3:41:00Z</dcterms:created>
  <dc:creator>UM Kalisz</dc:creator>
  <dc:description/>
  <dc:language>en-US</dc:language>
  <cp:lastModifiedBy>UM Kalisz</cp:lastModifiedBy>
  <cp:lastPrinted>2002-03-20T12:12:00Z</cp:lastPrinted>
  <dcterms:modified xsi:type="dcterms:W3CDTF">2002-03-20T12:12:00Z</dcterms:modified>
  <cp:revision>81</cp:revision>
  <dc:subject/>
  <dc:title>Załącznik Nr 12</dc:title>
</cp:coreProperties>
</file>