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80" w:hanging="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TABELA NR 1</w:t>
      </w:r>
    </w:p>
    <w:p>
      <w:pPr>
        <w:pStyle w:val="Subtitle"/>
        <w:rPr/>
      </w:pPr>
      <w:r>
        <w:rPr/>
        <w:t>REALIZACJA PLANU DOCHODÓW BUDŻETU KALISZA</w:t>
      </w:r>
    </w:p>
    <w:p>
      <w:pPr>
        <w:pStyle w:val="Heading4"/>
        <w:spacing w:lineRule="auto" w:line="240"/>
        <w:rPr/>
      </w:pPr>
      <w:r>
        <w:rPr/>
        <w:t>W 2001 ROKU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w oparciu o sprawozdanie Rb-27s z wykonania planu dochodów budżetowych)</w:t>
      </w:r>
    </w:p>
    <w:p>
      <w:pPr>
        <w:pStyle w:val="Normal"/>
        <w:jc w:val="right"/>
        <w:rPr/>
      </w:pPr>
      <w:r>
        <w:rPr/>
        <w:t>/w zł/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70"/>
        <w:gridCol w:w="1559"/>
        <w:gridCol w:w="1417"/>
        <w:gridCol w:w="851"/>
        <w:gridCol w:w="1417"/>
        <w:gridCol w:w="1276"/>
        <w:gridCol w:w="851"/>
        <w:gridCol w:w="1417"/>
        <w:gridCol w:w="1276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LNICTWO I ŁOWIECTW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9.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10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8.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5"/>
              </w:numPr>
              <w:tabs>
                <w:tab w:val="clear" w:pos="4536"/>
                <w:tab w:val="clear" w:pos="9072"/>
                <w:tab w:val="left" w:pos="-1771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innych lokalnych opłat pobieranych przez jednostki samorządu terytorialnego na podstawie odrębnych ustaw /§ 049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5"/>
              </w:numPr>
              <w:tabs>
                <w:tab w:val="clear" w:pos="4536"/>
                <w:tab w:val="clear" w:pos="9072"/>
                <w:tab w:val="left" w:pos="-1771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celowe otrzymane z budżetu państwa na zadania bieżące z zakresu administracji rządowej  /§ 211/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.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.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52"/>
              </w:numPr>
              <w:spacing w:lineRule="auto" w:line="240"/>
              <w:rPr/>
            </w:pPr>
            <w:r>
              <w:rPr>
                <w:b w:val="false"/>
              </w:rPr>
              <w:t>pozostałe odsetki  / §  09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LEŚNI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.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.2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dzierżawy składników majątkowych /§ 075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-1771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/§ 09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5.5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8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realizację bieżących zadań własnych powiatu /§ 21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ÓRNICTWO I KOPALNICT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-1771" w:leader="none"/>
              </w:tabs>
              <w:ind w:left="214" w:hanging="214"/>
              <w:rPr/>
            </w:pPr>
            <w:r>
              <w:rPr>
                <w:rFonts w:cs="Arial" w:ascii="Arial" w:hAnsi="Arial"/>
              </w:rPr>
              <w:t>wpływy z opłaty eksploatacyjnej /§ 046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TWARZANIE I ZAOPATRYWANIE W ENERGIĘ ELEKTRYCZNĄ, GAZ I WOD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5.3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5.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5.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5.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/§ 09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3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3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otrzymane z funduszy celowych na finansowanie lub dofinansowanie kosztów realizacji inwestycji /§ 626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PORT I ŁĄCZN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4.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.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2.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/§ 069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/  § 083 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odsetki /§ 09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70"/>
        <w:gridCol w:w="1559"/>
        <w:gridCol w:w="1417"/>
        <w:gridCol w:w="851"/>
        <w:gridCol w:w="1417"/>
        <w:gridCol w:w="1276"/>
        <w:gridCol w:w="851"/>
        <w:gridCol w:w="1417"/>
        <w:gridCol w:w="1276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/ § 09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. pomocy finansowej udzielanej miedzy jednostkami samorządu terytorialnego na dofinansowanie własnych zadań bieżących /§ 27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GOSPODARKA MIESZKANI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584.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662.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71.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475.7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7.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</w:rPr>
              <w:t>wpływy z opłat za zarząd, użytkowanie i użytkowanie wieczyste /§ 04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71.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43.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chody z dzierżawy  składników majątkowych  /§ 075/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3.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6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3.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6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</w:rPr>
              <w:t xml:space="preserve">dochody z najmu składników majątkowych  /§ 075/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. przekształcenia prawa użytkowania wieczystego w prawo własności  /§ 076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</w:rPr>
              <w:t xml:space="preserve">wpływy ze sprzedaży mienia komunalnego  /§ 084/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57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.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5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.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0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</w:rPr>
              <w:t>dotacje celowe otrzymane z budżetu państwa na zadania bieżące z zakresu administracji rządowej /§ 21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ZIAŁALNOŚĆ  USŁUGOW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2.9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2.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8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odsetki /§ 09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4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 /§ 09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4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zadania bieżące z zakresu administracji rządowej /§ 21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70"/>
        <w:gridCol w:w="1559"/>
        <w:gridCol w:w="1417"/>
        <w:gridCol w:w="851"/>
        <w:gridCol w:w="1417"/>
        <w:gridCol w:w="1276"/>
        <w:gridCol w:w="851"/>
        <w:gridCol w:w="1417"/>
        <w:gridCol w:w="1276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ADMINISTRACJA PUBLI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53.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731.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91.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18.8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76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12.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2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y komunikacyjnej  /§ 04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2.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52.0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 za zezwolenia na sprzedaż alkoholu /§ 048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7.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7.8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§ 069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 /§ 08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 z różnych dochodów  /§ 09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.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.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.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.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7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realizację zadań bieżących z zakresu administracji rządowej /§ 20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.5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.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.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8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zadania bieżące z zakresu administracji rządowej /§ 21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.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.9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.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.9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zadania bieżące realizowane przez powiat na podstawie porozumień z organami administracji rządowej /§ 21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do budżetu ze środków specjalnych /§ 24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RZĘDY NACZELNYCH ORGANÓW  WŁADZY PAŃSTWOWEJ, KONTROLI I OCHRONY PRAWA ORAZ SĄDOWNIC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.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.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.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7.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zadania bieżące z zakresu administracji rządowej /§ 20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7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7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EZPIECZEŃSTWO PUBLICZNE </w:t>
            </w:r>
          </w:p>
          <w:p>
            <w:pPr>
              <w:pStyle w:val="Heading2"/>
              <w:spacing w:lineRule="auto" w:line="240"/>
              <w:rPr/>
            </w:pPr>
            <w:r>
              <w:rPr/>
              <w:t>I OCHRONA PRZECIWPOŻARO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046.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903.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.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929.6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.820.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daty karne  /§ 05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70"/>
        <w:gridCol w:w="1559"/>
        <w:gridCol w:w="1417"/>
        <w:gridCol w:w="851"/>
        <w:gridCol w:w="1417"/>
        <w:gridCol w:w="1276"/>
        <w:gridCol w:w="851"/>
        <w:gridCol w:w="1417"/>
        <w:gridCol w:w="1276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0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odsetki  /§ 09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 z różnych dochodów  /§ 09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0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celowe otrzymane z budżetu państwa na realizację zadań bieżących z zakresu administracji rządowej  /§ 201/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4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zadania bieżące z zakresu administracji rządowej realizowane przez powiat /§ 21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856.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731.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856.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731.4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7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do budżetu części zysku gospodarstwa pomocniczego  /§ 24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7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rodki na dofinansowanie własnych inwestycji  pozyskane z innych źródeł </w:t>
              <w:br/>
              <w:t>/§ 629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8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powiatu na inwestycje i zakupy inwestycyjne realizowane na podstawie porozumień między jednostkami samorządu terytorialnego /§ 66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7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</w:rPr>
              <w:t xml:space="preserve">wpływy z wpłat gmin i powiatów na rzecz j.s.t. na dofinansowanie zadań  inwestycyjnych i zakupów inwestycyjnych /§ 665/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OD OSÓB PRAWNYCH, OD OSÓB FIZYCZNYCH I OD INNYCH JEDNOSTEK NIE POSIADAJĄCYCH OSOBOWOŚCI PRAW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.334.2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.920.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.149.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72.856.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84.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64.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y powiatu w podatkach stanowiących dochód budżetu państwa  /§ 00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4.6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64.4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4.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64.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70"/>
        <w:gridCol w:w="1559"/>
        <w:gridCol w:w="1417"/>
        <w:gridCol w:w="851"/>
        <w:gridCol w:w="1417"/>
        <w:gridCol w:w="1276"/>
        <w:gridCol w:w="851"/>
        <w:gridCol w:w="1417"/>
        <w:gridCol w:w="1276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działy (5 %) we wpływach z podatku dochodowego od osób prawnych i jednostek organizacyjnych nie posiadających osobowości prawnej  </w:t>
              <w:br/>
              <w:t>/§ 00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.7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0.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0.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ział (27,6 %) we wpływach z podatku dochodowego od osób fizycznych         /§ 00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697.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379.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697.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379.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nieruchomości  /§ 03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7.481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713.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481.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713.3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rolny  /§ 03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.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.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4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leśny  /§ 03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środków transportowych     /§ 034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866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63.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63.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działalności gospodarczej osób fizycznych, opłacony w formie karty podatkowej /§ 035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.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.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spadków i darowizn  /§ 036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.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4.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posiadania psów  /§ 03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7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y skarbowej  /§ 04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1.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41.9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</w:rPr>
              <w:t>wpływy z opłaty targowej  /§ 04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7.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7.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opłaty administracyjnej za czynności urzędowe  /§ 045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od czynności cywilnoprawnych /§ 05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74.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6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74.0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 §  069 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widendy od spółek  /§ 074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. podatków i opłat /§ 09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141.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1.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na dofinansowanie zadań inwestycyjnych miasta od mieszkańców (czyny społeczne)/§ 629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.8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.8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</w:rPr>
              <w:t>środki na dofinansowanie własnych inwestycji gmin pozyskane od sponsorów /§ 629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 xml:space="preserve">RÓŻNE ROZLICZENIA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.125.6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.197.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791.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863.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.334.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.334.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stałe odsetki  /§ 092/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.6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oświatowa subwencji ogólnej dla powiatu  /§ 292/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81.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81.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81.8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81.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wyrównawcza subwencji ogólnej dla powiatu  /§ 29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6.7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6.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6.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36.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drogowa subwencji ogólnej dla powiatu  /§ 29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5.7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5.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5.7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15.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oświatowa subwencji ogólnej dla gmin  /§ 29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18.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18.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18.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18.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rekompensująca subwencji ogólnej dla gmin (tzw. drogowa) /§ 29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84.5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84.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84.5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84.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1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rekompensująca subwencji (utracone dochody z tytułu ulg i zwolnień  /§ 29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.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.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.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.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podstawowa subwencji ogólnej dla gmin  /§ 29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7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.7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21.7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.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5.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66.0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46.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34.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opłat  / § 069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/§ 08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/§ 084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odsetki /§ 09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/§ 09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zadania bieżące realizowane przez miasto na podstawie porozumień z organami administracji rządowej /§ 20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realizację własnych zadań bieżących gmin /§ 20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.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.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.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.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70"/>
        <w:gridCol w:w="1559"/>
        <w:gridCol w:w="1417"/>
        <w:gridCol w:w="851"/>
        <w:gridCol w:w="1417"/>
        <w:gridCol w:w="1276"/>
        <w:gridCol w:w="851"/>
        <w:gridCol w:w="1417"/>
        <w:gridCol w:w="1276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zadania bieżące realizowane przez powiat na podstawie porozumień z organami administracji rządowej /§ 21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1.5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0.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1.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10.6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>
          <w:trHeight w:val="7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realizację bieżących zadań własnych powiatu /§ 21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.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.7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.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.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rodki na dofinansowanie własnych inwestycji pozyskane z innych źródeł </w:t>
              <w:br/>
              <w:t>/§ 629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CHRONA ZDROW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419.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228.7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9.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.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79.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31.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y za pobyt w Ośrodku Rozwiązywania Problemów Alkoholowych, Hostelu /§ 08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.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.5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odsetki /§ 09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/§ 09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6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zadania bieżące z zakresu administracji rządowej  /§ 21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27.5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73.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27.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73.5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realizację bieżących zadań własnych powiatu /§ 21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8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. pomocy finansowej udzielanej między j.s.t. /§ 27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8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inwestycje i zakupy inwestycyjne z zakresu administracji     /§ 64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70"/>
        <w:gridCol w:w="1559"/>
        <w:gridCol w:w="1417"/>
        <w:gridCol w:w="851"/>
        <w:gridCol w:w="1417"/>
        <w:gridCol w:w="1276"/>
        <w:gridCol w:w="851"/>
        <w:gridCol w:w="1417"/>
        <w:gridCol w:w="1276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OPIEKA SPOŁECZ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874.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610.9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9.274.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128.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99.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82.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 z najmu składników majątkowych /§ 075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łatność za pobyt w Domu Pomocy Społecznej /§ 08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.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.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łatność za pobyt w Dziennym Ośrodku Rehabilitacyjno –Wychowawczym „Tulipan” /§ 08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usług Dziennego Domu Pomocy Społecznej /§ 08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</w:rPr>
              <w:t>odpłatność za usługi świadczone przez Inwalid-Taxi /§ 08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i opiekuńcze /§ 08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.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.1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łatność za pobyt dziecka w rodzinie zastępczej /§ 08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</w:rPr>
              <w:t>odpłatność za pobyt w Centrum Interwencji Kryzysowej  /§ 08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łatność za wynajem pomieszczeń SKRA  „KARAN”    / §  08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 /§ 084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/§ 09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odsetki /§ 09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/§ 09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z PFRON /§ 09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7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2.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8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3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realizację zadań bieżących z zakresu administracji rządowej /§ 20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41.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38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41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38.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9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realizację własnych zadań bieżących miasta /§ 20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3.7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3.7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3.7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3.7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70"/>
        <w:gridCol w:w="1559"/>
        <w:gridCol w:w="1417"/>
        <w:gridCol w:w="851"/>
        <w:gridCol w:w="1417"/>
        <w:gridCol w:w="1276"/>
        <w:gridCol w:w="851"/>
        <w:gridCol w:w="1417"/>
        <w:gridCol w:w="1276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9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zadania bieżące z zakresu administracji rządowej  /§ 21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9.4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49.5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9.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49.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realizację bieżących zadań własnych powiatu /§ 21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01.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26.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01.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26.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</w:rPr>
              <w:t>dotacje celowe otrzymane z powiatu na zadania bieżące realizowane na podstawie porozumień między jednostkami samorządu terytorialnego</w:t>
              <w:br/>
              <w:t xml:space="preserve">/§ 232/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5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otrzymane z funduszy celowych na realizację zadań bieżących jednostek sektora finansów publicznych /§ 244/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. pomocy finansowej udzielanej między j.s.t. /§ 27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na dofinansowanie własnych inwestycji gmin pozyskane z PFRON    /§ 629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5.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.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8.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.7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łatność uczestników obozu językowego "UNESCO" /§ 08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8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8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e sprzedaży wyrobów i składników majątkowych /§ 084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odsetki /§ 09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/§ 09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zadania bieżące realizowane przez powiat na podstawie porozumień z organami administracji rządowej /§ 21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70"/>
        <w:gridCol w:w="1559"/>
        <w:gridCol w:w="1417"/>
        <w:gridCol w:w="851"/>
        <w:gridCol w:w="1417"/>
        <w:gridCol w:w="1276"/>
        <w:gridCol w:w="851"/>
        <w:gridCol w:w="1417"/>
        <w:gridCol w:w="1276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realizację bieżących zadań własnych powiatu /§ 21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celowe otrzymane z powiatu na zadania bieżące realizowane na podstawie porozumień między j.s.t.       /§ 232/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GOSPODARKA KOMUNAL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611.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576.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611.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576.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</w:tabs>
              <w:ind w:left="214" w:hanging="214"/>
              <w:rPr/>
            </w:pPr>
            <w:r>
              <w:rPr>
                <w:rFonts w:cs="Arial" w:ascii="Arial" w:hAnsi="Arial"/>
              </w:rPr>
              <w:t>dochody z dzierżawy składników majątkowych  /§ 075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3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5.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3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15.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od nieterminowych wpłat z tytułu podatków i opłat /§ 09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różnych dochodów /§ 097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realizację zadań bieżących z zakresu administracji rządowej /§ 20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6.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6.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6.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16.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otrzymane z funduszy celowych na realizację zadań bieżących /§ 244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wpłat gmin i powiatów na rzecz j.s.t. oraz związków gmin lub związków powiatów na dofinansowanie zadań inwestycyjnych i zakupów inwestycyjnych /§ 665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4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4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zadania bieżące realizowane przez powiat na podstawie porozumień z organami administracji rządowej /§ 212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celowe otrzymane z budżetu państwa na realizację bieżących zadań własnych powiatu /§ 213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.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70"/>
        <w:gridCol w:w="1559"/>
        <w:gridCol w:w="1417"/>
        <w:gridCol w:w="851"/>
        <w:gridCol w:w="1417"/>
        <w:gridCol w:w="1276"/>
        <w:gridCol w:w="851"/>
        <w:gridCol w:w="1417"/>
        <w:gridCol w:w="1276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ał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żet na 2001 rok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asto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wia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: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7: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0:9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3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3.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3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3.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. pomocy finansowej udzielanej między j.s.t. /§ 271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14" w:leader="none"/>
              </w:tabs>
              <w:ind w:left="214" w:hanging="21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odki na dofinansowanie zadań inwestycyjnych pozyskane z Urzędu Kultury Fizycznej i Sportu /§ 629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7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7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14" w:leader="none"/>
              </w:tabs>
              <w:ind w:left="214" w:hanging="2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ływy z tyt. pomocy finansowej udzielanej między j.s.t. na dofinansowanie własnych zadań inwestycyjnych /§ 630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Heading2"/>
              <w:spacing w:lineRule="auto" w:line="240"/>
              <w:jc w:val="center"/>
              <w:rPr>
                <w:color w:val="008000"/>
              </w:rPr>
            </w:pPr>
            <w:r>
              <w:rPr>
                <w:color w:val="008000"/>
              </w:rPr>
              <w:t>DOCHODY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32.173.774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26.393.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35.683.6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30.378.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6.490.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6.015.6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</w:rPr>
              <w:t>99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sz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sz w:val="24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sz w:val="24"/>
    </w:rPr>
  </w:style>
  <w:style w:type="character" w:styleId="WW8Num79z0">
    <w:name w:val="WW8Num79z0"/>
    <w:qFormat/>
    <w:rPr>
      <w:rFonts w:ascii="Times New Roman" w:hAnsi="Times New Roman" w:cs="Times New Roman"/>
      <w:sz w:val="24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rFonts w:ascii="Times New Roman" w:hAnsi="Times New Roman" w:cs="Times New Roman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sz w:val="24"/>
    </w:rPr>
  </w:style>
  <w:style w:type="character" w:styleId="WW8Num86z0">
    <w:name w:val="WW8Num86z0"/>
    <w:qFormat/>
    <w:rPr>
      <w:rFonts w:ascii="Times New Roman" w:hAnsi="Times New Roman" w:cs="Times New Roman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sz w:val="24"/>
    </w:rPr>
  </w:style>
  <w:style w:type="character" w:styleId="WW8Num102z0">
    <w:name w:val="WW8Num102z0"/>
    <w:qFormat/>
    <w:rPr>
      <w:rFonts w:ascii="Times New Roman" w:hAnsi="Times New Roman" w:cs="Times New Roman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sz w:val="24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sz w:val="24"/>
    </w:rPr>
  </w:style>
  <w:style w:type="character" w:styleId="WW8Num117z0">
    <w:name w:val="WW8Num117z0"/>
    <w:qFormat/>
    <w:rPr>
      <w:rFonts w:ascii="Times New Roman" w:hAnsi="Times New Roman" w:cs="Times New Roman"/>
      <w:sz w:val="24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sz w:val="24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sz w:val="24"/>
    </w:rPr>
  </w:style>
  <w:style w:type="character" w:styleId="WW8Num133z0">
    <w:name w:val="WW8Num133z0"/>
    <w:qFormat/>
    <w:rPr>
      <w:rFonts w:ascii="Times New Roman" w:hAnsi="Times New Roman" w:cs="Times New Roman"/>
      <w:sz w:val="24"/>
    </w:rPr>
  </w:style>
  <w:style w:type="character" w:styleId="WW8Num134z0">
    <w:name w:val="WW8Num134z0"/>
    <w:qFormat/>
    <w:rPr>
      <w:rFonts w:ascii="Times New Roman" w:hAnsi="Times New Roman" w:cs="Times New Roman"/>
      <w:sz w:val="24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sz w:val="24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imes New Roman" w:hAnsi="Times New Roman" w:cs="Times New Roman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  <w:sz w:val="24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cs="Times New Roman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Times New Roman" w:hAnsi="Times New Roman" w:cs="Times New Roman"/>
      <w:sz w:val="24"/>
    </w:rPr>
  </w:style>
  <w:style w:type="character" w:styleId="WW8Num173z0">
    <w:name w:val="WW8Num173z0"/>
    <w:qFormat/>
    <w:rPr>
      <w:rFonts w:ascii="Times New Roman" w:hAnsi="Times New Roman" w:cs="Times New Roman"/>
      <w:sz w:val="2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sz w:val="24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sz w:val="24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imes New Roman" w:hAnsi="Times New Roman" w:cs="Times New Roman"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  <w:sz w:val="24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sz w:val="24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2:54:00Z</dcterms:created>
  <dc:creator>UM Kalisz</dc:creator>
  <dc:description/>
  <dc:language>en-US</dc:language>
  <cp:lastModifiedBy>UM Kalisz</cp:lastModifiedBy>
  <cp:lastPrinted>2002-03-20T10:40:00Z</cp:lastPrinted>
  <dcterms:modified xsi:type="dcterms:W3CDTF">2002-03-20T10:43:00Z</dcterms:modified>
  <cp:revision>59</cp:revision>
  <dc:subject/>
  <dc:title>TABELA NR 1</dc:title>
</cp:coreProperties>
</file>