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 xml:space="preserve">REALIZACJA PLANU PRZYCHODÓW I WYDATKÓW </w:t>
      </w:r>
    </w:p>
    <w:p>
      <w:pPr>
        <w:pStyle w:val="Tekstpodstawowy3"/>
        <w:spacing w:lineRule="auto" w:line="360"/>
        <w:rPr/>
      </w:pPr>
      <w:r>
        <w:rPr/>
        <w:t>MIEJSKIEGO FUNDUSZU GOSPODAROWANIA ZASOBEM GEODEZYJNYM</w:t>
        <w:br/>
        <w:t xml:space="preserve"> I KARTOGRAFICZNYM W 2001 ROKU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w oparciu o sprawozdanie Rb-33 z wykonania planów finansowych funduszy celowych nie posiadających osobowości prawnej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z. 710 – Działalność usługow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ozdz. 71030 – Fundusz Gospodarki Zasobem Geodezyjnym i Kartograficznym</w:t>
      </w:r>
    </w:p>
    <w:p>
      <w:pPr>
        <w:pStyle w:val="Normal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566" w:hanging="0"/>
        <w:jc w:val="right"/>
        <w:rPr/>
      </w:pPr>
      <w:r>
        <w:rPr/>
        <w:t>/ w zł/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417"/>
        <w:gridCol w:w="1842"/>
        <w:gridCol w:w="1277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 po zmianach na 2001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Wykonanie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kaźni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3:2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n funduszu na początek ro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rodki pienięż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leż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bowiąz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2.3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.56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.1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3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12.3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4.56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.1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35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zychod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tacje z innych funduszy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chody włas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720" w:firstLine="1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edaż materiałów i usłu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720" w:firstLine="1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ne doch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73.8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.84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0.926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.9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datk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bieżące (włas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567" w:firstLine="13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up materiałów i usłu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34" w:leader="none"/>
              </w:tabs>
              <w:ind w:left="1134" w:hanging="42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zelewy na CFGZGiK oraz                                                         WFGZGi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datki inwestycyj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71.3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6.3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1.34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</w:rPr>
              <w:t>8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8.1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3.12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5.40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.7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.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an funduszu na koniec roku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rodki pienięż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leżnoś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360" w:firstLine="6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bowiąz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8.06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4.46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.2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.6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75,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1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2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4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CHODY</w:t>
      </w:r>
    </w:p>
    <w:p>
      <w:pPr>
        <w:pStyle w:val="Tekstpodstawowy2"/>
        <w:ind w:left="426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W roku 2001 wykonanie planu przychodów wyniosło 136% co stanowi kwotę 373 840 zł. Na zwiększenie przychodów ponad zakładane w planie wielkości miał wpływ wzrost zapotrzebowania na informacje oraz dokumenty z państwowego zasobu geodezyjnego i kartograficznego, a także większe niż założono wpływy z odsetek bankowych i za nieterminowe wpłaty. Wzrost cen spowodowany waloryzacją opłat jednostkowych o współczynnik GUS tylko w nieznacznym stopniu spowodował wzrost wpływów. W 2001 roku pozyskano też dodatkowe środki pieniężne na Miejski Fundusz Gospodarki Zasobem Geodezyjnym i Kartograficznym dzięki dodatkowym zleceniom z zakresu sprzedaży map nie aktualizowanych w postaci analogowej, a także dzięki usługom w zakresie skanowania i konwersji map do postaci rastrowej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DAT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ydatki bieżące</w:t>
      </w:r>
    </w:p>
    <w:p>
      <w:pPr>
        <w:pStyle w:val="Tekstpodstawowy2"/>
        <w:ind w:left="851" w:firstLine="283"/>
        <w:rPr>
          <w:rFonts w:ascii="Arial" w:hAnsi="Arial" w:cs="Arial"/>
        </w:rPr>
      </w:pPr>
      <w:r>
        <w:rPr>
          <w:rFonts w:cs="Arial" w:ascii="Arial" w:hAnsi="Arial"/>
        </w:rPr>
        <w:t xml:space="preserve">W 2001r. wykorzystano środki w wysokości 318 124 zł, co stanowi 67% planowanej wartości. Środki te wydatkowano na zakup niezbędnych materiałów eksploatacyjnych, szkolenia pracowników oraz prowizje bankowe i przelewy redystrybucyjne, na należności z tytułu wykonania prac geodezyjnych i kartograficznych dotyczących modernizacji ewidencji gruntów i założenia ewidencji budynków miasta Kalisza dla obrębów: 160, 10, 17, 15, 44 oraz pełnienie nadzoru inwestorskiego. </w:t>
      </w:r>
    </w:p>
    <w:p>
      <w:pPr>
        <w:pStyle w:val="Tekstpodstawowy2"/>
        <w:ind w:left="851" w:firstLine="283"/>
        <w:rPr>
          <w:rFonts w:ascii="Arial" w:hAnsi="Arial" w:cs="Arial"/>
        </w:rPr>
      </w:pPr>
      <w:r>
        <w:rPr>
          <w:rFonts w:cs="Arial" w:ascii="Arial" w:hAnsi="Arial"/>
        </w:rPr>
        <w:t xml:space="preserve">Wykonano także I część dostosowania istniejących baz danych ewidencji gruntów i budynków do wymogów rozporządzenia w sprawie ewidencji gruntów i budynków z 29 marca 2001r., które należało zrealizować do końca 2001r. Środki finansowe Miejskiego Funduszu Gospodarki Zasobem Geodezyjnym i Kartograficznym przewidziane do realizacji w roku 2001 stanowią dofinansowanie środków budżetowych (dotacji Skarbu Państwa na realizację zadań z zakresu administracji rządowej). Na mniejsze wykonanie planu wydatków miało wpływ nie dotrzymanie terminu wykonania części prac z zakresu modernizacji ewidencji gruntów i założenia ewidencji budynków, które to prace zostaną zakończone dopiero w I kwartale 2002r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ydatki inwestycyjne</w:t>
      </w:r>
    </w:p>
    <w:p>
      <w:pPr>
        <w:pStyle w:val="TextBodyIndent"/>
        <w:spacing w:lineRule="auto" w:line="240"/>
        <w:ind w:left="851" w:firstLine="283"/>
        <w:rPr/>
      </w:pPr>
      <w:r>
        <w:rPr>
          <w:rFonts w:cs="Arial" w:ascii="Arial" w:hAnsi="Arial"/>
        </w:rPr>
        <w:t>W roku 2001 wykorzystano 85 000 zł, co stanowi 100% planowanej wartości. Środki te wydatkowano na zakup m.in. oprogramowania związanego z prowadzeniem mapy numerycznej w technologii GEO-INFO 2000, notebooka, drukarki, monitora oraz kserografu A-3 niezbędnego do bieżących zadań związanych z przetwarzaniem i udostępnianiem zasobu geodezyjno-kartograficznego.</w:t>
      </w:r>
    </w:p>
    <w:p>
      <w:pPr>
        <w:pStyle w:val="TextBodyIndent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133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0:00:00Z</dcterms:created>
  <dc:creator>geodezja</dc:creator>
  <dc:description/>
  <dc:language>en-US</dc:language>
  <cp:lastModifiedBy>UM Kalisz</cp:lastModifiedBy>
  <cp:lastPrinted>2002-03-20T12:22:00Z</cp:lastPrinted>
  <dcterms:modified xsi:type="dcterms:W3CDTF">2002-03-20T12:22:00Z</dcterms:modified>
  <cp:revision>14</cp:revision>
  <dc:subject/>
  <dc:title>REALIZACJA WYDATKÓW PLANU PRZYCHODÓW I ROZCHODÓW </dc:title>
</cp:coreProperties>
</file>