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WYDATKI NIEWYGASAJĄCE 2001 ROKU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Dz.600 rozdz. 60016  Modernizacja ul. Korczak od ul. Stanczukowskieg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do ul. Poznańskiej oraz ulicy Ptasiej (projekt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na cały zakres)                                                              1.240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Dz 801 rozdz. 80101  Szkoła Podstawowa nr 10-budowa szkoł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z salą gimnastyczną (Zespół Szkół Nr 7)                   340.902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Dz.801 rozdz.80141    Adaptacja pomieszczeń przy ul.Kordecki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na potrzeby Nauczycielskiego Kolegi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Języków Obcych</w:t>
        <w:tab/>
        <w:tab/>
        <w:tab/>
        <w:tab/>
        <w:t xml:space="preserve">         39.911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Dz.851 rozdz.851154  Centrum Interwencji Kryzysowej ul.Graniczna</w:t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-adaptacja pomieszczeń                                           182.875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Dz.851 rozdz.85154    Stołówka Caritas dla mieszkańc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Kalisza                                                                        65.291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Dz.851 rozdz.85154     Monitoring wizyjny Miasta Kalisza                              31.781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Dz.921rozdz.92108     Filharmonia Kaliska-zakup instrumentów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i sprzętu nagłaśniającego                                           23.000,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685.000,-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W związku z nie przekazaniem w planowanej wysokości udziałów we wpływach z podatku dochodowego od osób fizycznych nie przekazano środków na następujące zadania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1. dz.600 Modernizacja ul. Korczak                                                            -    287.906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dz.750 System informacji przestrzennej</w:t>
        <w:tab/>
        <w:tab/>
        <w:tab/>
        <w:tab/>
        <w:t xml:space="preserve">  -        9.000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dz. 851 Stołówka Caritas</w:t>
        <w:tab/>
        <w:tab/>
        <w:tab/>
        <w:tab/>
        <w:tab/>
        <w:tab/>
        <w:t xml:space="preserve">  -      50.309,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dz.900    Inwestycje realizowane w ramach czynów społecznych           -    149.993,-</w:t>
        <w:tab/>
        <w:t xml:space="preserve"> </w:t>
        <w:tab/>
        <w:tab/>
        <w:tab/>
        <w:tab/>
        <w:tab/>
        <w:t xml:space="preserve">                                                                   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497.208,-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7:38:00Z</dcterms:created>
  <dc:creator>UM Kalisz</dc:creator>
  <dc:description/>
  <dc:language>en-US</dc:language>
  <cp:lastModifiedBy>UM Kalisz</cp:lastModifiedBy>
  <dcterms:modified xsi:type="dcterms:W3CDTF">2002-04-23T07:40:00Z</dcterms:modified>
  <cp:revision>2</cp:revision>
  <dc:subject/>
  <dc:title/>
</cp:coreProperties>
</file>