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>TABELA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EALIZACJA PLANU DOTACJI UDZIELONYCH Z BUDŻETU KALISZA NIEPUBLICZNYM PRZEDSZKOLOM, SZKOŁOM, OŚRODKOM OPIEKUŃCZO-WYCHOWAWCZYM ORAZ PUBLICZNEMU PRZEDSZKOLU PROWADZONEMU PRZEZ ZGROMADZENIE SIÓSTR NAJŚWIĘTSZEJ RODZINY Z NAZARET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1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322"/>
        <w:gridCol w:w="3214"/>
        <w:gridCol w:w="1188"/>
        <w:gridCol w:w="1222"/>
        <w:gridCol w:w="709"/>
        <w:gridCol w:w="1134"/>
        <w:gridCol w:w="1276"/>
        <w:gridCol w:w="708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32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21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18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2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36.656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36.6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96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963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01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ła Podstawowa Sióstr Nazaretanek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81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8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04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zne Przedszkole Sióstr Nazaretanek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1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um Sióstr Nazaretanek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84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8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m Ogólnokształcące im. św. Jana Bosk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6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6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3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3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um Ogólnokształcące Sióstr Nazaretanek</w:t>
            </w:r>
          </w:p>
        </w:tc>
        <w:tc>
          <w:tcPr>
            <w:tcW w:w="11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308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308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eum Ogólnokształcące dla Dorosłych Zakładu Doskonalenia Zawodowego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8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8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nesowe Liceum Ogólnokształcące dla Dorosłych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5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alne Studium Kosmetyczn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ywatne Policealne Studium Zawodowe „WIEDZA”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ealna Szkoła Ekonomiczna dla Dorosłych Zakładu Doskonalenia Zawodowego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cealna Szkoła Zarządzania i Finansów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9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alne Studium Zawodowe „Alfa”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54/8540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ecjalny Ośrodek Wychowawczy Zgromadzenia Sióstr Matki Bożej Miłosierdzia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.7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2.7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3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y Ośrodek Wychowawczy im. Błogosławionego Alojzego Orion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2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2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4.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ubliczne Przedszkole Sióstr Nazaretanek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.6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.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04.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zkole Integracyjne Sióstr Felicjanek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10</w:t>
            </w:r>
          </w:p>
        </w:tc>
        <w:tc>
          <w:tcPr>
            <w:tcW w:w="3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 przy Liceum Ogólnokształcącym Sióstr Nazaretanek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4:55:00Z</dcterms:created>
  <dc:creator>UM Kalisz</dc:creator>
  <dc:description/>
  <dc:language>en-US</dc:language>
  <cp:lastModifiedBy>UM Kalisz</cp:lastModifiedBy>
  <cp:lastPrinted>2002-03-20T11:05:00Z</cp:lastPrinted>
  <dcterms:modified xsi:type="dcterms:W3CDTF">2002-03-20T11:05:00Z</dcterms:modified>
  <cp:revision>26</cp:revision>
  <dc:subject/>
  <dc:title>Tabela nr</dc:title>
</cp:coreProperties>
</file>