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ALIZACJA  DOCHODÓW  MIASTA  W  2001  ROKU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budżecie miasta na 2001 rok (z uwzględnieniem wprowadzonych w ciągu roku zmian) założono dochody w wysokości ogółem 135.683.612 zł, które wykonano w kwocie  130.378.212 zł,  w tym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własne w wysokości 49.954.634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y w podatkach stanowiących dochody budżetu państwa 31.790.262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wencje w wysokości 35.741.353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z zakresu administracji rządowej w wysokości 9.304.151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dofinansowanie zadań  własnych – 2.440.478 zł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4"/>
        </w:rPr>
        <w:t>środki na dofinansowanie zadań ze źródeł pozabudżetowych w wysokości 919.271 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zlecone ustawą o kombatantach – 16.026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moc finansowa od jednostek samorządu terytorialnego – 182.037 zł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na podstawie porozumień z organami administracji rządowej – 30.000 zł,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strukturze dochodów miasta wyróżnić można poniższe grupy dochodów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własne – 38,3 % dochodów ogółem, do których zalicza się: 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(skarbowa, administracyjna, eksploatacyjna i targowa),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390" w:leader="none"/>
        </w:tabs>
        <w:ind w:left="673" w:hanging="283"/>
        <w:jc w:val="both"/>
        <w:rPr/>
      </w:pPr>
      <w:r>
        <w:rPr>
          <w:rFonts w:cs="Arial" w:ascii="Arial" w:hAnsi="Arial"/>
          <w:sz w:val="24"/>
        </w:rPr>
        <w:t>dochody  jednostek miasta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ziały w podatkach stanowiących dochód budżetu państwa – 24,4 % dochodów ogółem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wencje (część: podstawowa, oświatowa i rekompensująca) – 27,4 % dochodów ogółem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na zadania z zakresu administracji rządowej – 7,1 % dochodów ogółem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 na dofinansowanie zadań własnych – 1,9 % dochodów ogółem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odki na  dofinansowanie zadań  ze źródeł pozabudżetowych – 0,7 % dochodów ogółem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otrzymane z samorządu oraz dotacje celowe na zadania na podstawie porozumień z organami administracji rządowej i dotacje celowe na zadania zlecone ustawą o kombatantach i pomoc finansowa od jednostek samorządu terytorialnego – 0,2 % dochodów ogółem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alizacja w poszczególnych źródłach dochodów przedstawia się następująco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DZIAŁ   010         ROLNICTWO  I  ŁOWIECTW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2127" w:leader="none"/>
        </w:tabs>
        <w:ind w:left="378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innych lokalnych opłat pobieranych przez jednostki samorządu terytorialnego na podstawie odrębnych usta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sklasyfikowane w tym dziale w kwocie 576 zł obejmowały wpływy z tytułu opłat za wydanie świadectw pochodzenia zwierząt, co stanowi 115,2 % planu.</w:t>
      </w:r>
    </w:p>
    <w:p>
      <w:pPr>
        <w:pStyle w:val="Heading2"/>
        <w:jc w:val="both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hody z dzierżawy składników majątkowych</w:t>
      </w:r>
    </w:p>
    <w:p>
      <w:pPr>
        <w:pStyle w:val="TextBody"/>
        <w:jc w:val="both"/>
        <w:rPr/>
      </w:pPr>
      <w:r>
        <w:rPr/>
        <w:t>W okresie sprawozdawczym zrealizowano kwotę 704 zł tytułem dzierżaw opłaconych przez koła łowieckie, (tj. 117,3 % planu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5"/>
        </w:numPr>
        <w:jc w:val="both"/>
        <w:rPr>
          <w:b/>
          <w:b/>
        </w:rPr>
      </w:pPr>
      <w:r>
        <w:rPr>
          <w:b/>
        </w:rPr>
        <w:t xml:space="preserve">wpływy z różnych dochodów </w:t>
      </w:r>
    </w:p>
    <w:p>
      <w:pPr>
        <w:pStyle w:val="TextBody"/>
        <w:rPr/>
      </w:pPr>
      <w:r>
        <w:rPr/>
        <w:t xml:space="preserve">Dochody uzyskane ze sprzedaży drewna z Lasu Komunalnego uzyskano w wysokości 15.530 zł, co stanowi` 91.4 %  plan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DZIAŁ   100         GÓRNICTWO  I  KOPALNICTWO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opłaty eksploatacyjnej</w:t>
      </w:r>
    </w:p>
    <w:p>
      <w:pPr>
        <w:pStyle w:val="TextBody"/>
        <w:rPr/>
      </w:pPr>
      <w:r>
        <w:rPr/>
        <w:t xml:space="preserve">Opłatę eksploatacyjną zgodnie z ustawą uiszcza przedsiębiorca wydobywający kopalinę, a wymierza ją organ koncesyjny. Wysokość tej opłaty uzależniona jest od rodzaju prowadzanej działalności, wielkości objętej koncesją , czasu na jaki koncesja została wydana  i przy uwzględnieniu stopnia szkodliwości prowadzonej działalności dla środowiska. </w:t>
      </w:r>
    </w:p>
    <w:p>
      <w:pPr>
        <w:pStyle w:val="Normal"/>
        <w:rPr/>
      </w:pPr>
      <w:r>
        <w:rPr>
          <w:rFonts w:cs="Arial" w:ascii="Arial" w:hAnsi="Arial"/>
          <w:sz w:val="24"/>
        </w:rPr>
        <w:t>W 2001 r. na rachunek Urzędu Miejskiego wpłynęła kwota 2.653 zł, tj. 6,6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both"/>
        <w:rPr>
          <w:sz w:val="28"/>
        </w:rPr>
      </w:pPr>
      <w:r>
        <w:rPr>
          <w:sz w:val="28"/>
        </w:rPr>
        <w:t xml:space="preserve">DZIAŁ   400         WYTWARZANIE I ZAOPATRYWANIE W ENERGIĘ </w:t>
      </w:r>
    </w:p>
    <w:p>
      <w:pPr>
        <w:pStyle w:val="Heading2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 xml:space="preserve">ELEKTRYCZNĄ, GAZ I WODĘ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5"/>
        </w:numPr>
        <w:jc w:val="both"/>
        <w:rPr>
          <w:b/>
          <w:b/>
        </w:rPr>
      </w:pPr>
      <w:r>
        <w:rPr>
          <w:b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pozyskano dochody w kwocie 110.357 zł z tytułu wpływów z bilansu polikwidacyjnego  PEC-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rFonts w:cs="Arial" w:ascii="Arial" w:hAnsi="Arial"/>
          <w:b/>
          <w:sz w:val="24"/>
        </w:rPr>
        <w:t>dotacje otrzymane z funduszy celowych na finansowanie lub dofinansowanie kosztów realizacji inwestycj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pozyskano dotacje z Wojewódzkiego Funduszu Ochrony Środowiska i Gospodarki Wodnej w Poznaniu w wysokości 265.000 zł z przeznaczeniem na modernizacje kotłowni w obiektach oświatowych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ła Podstawowa Nr 21, Szczypiorno, ul. 25 Pułku Artylerii - 40.000 zł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bliczne Przedszkole Nr 13 ul. Krótka a – 45.000 zł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zkoła Podstawowa Nr 13 ul. Kordeckiego 34 – 60.000 zł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edyczne Studium Zawodowe, ul. Kaszubska 13 – 120.000 zł.</w:t>
      </w:r>
    </w:p>
    <w:p>
      <w:pPr>
        <w:pStyle w:val="Normal"/>
        <w:ind w:firstLine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sz w:val="28"/>
        </w:rPr>
      </w:pPr>
      <w:r>
        <w:rPr>
          <w:sz w:val="28"/>
        </w:rPr>
        <w:t xml:space="preserve">DZIAŁ    600         TRANSPORT I ŁĄCZNOŚĆ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55"/>
        </w:numPr>
        <w:jc w:val="both"/>
        <w:rPr>
          <w:b/>
          <w:b/>
        </w:rPr>
      </w:pPr>
      <w:r>
        <w:rPr>
          <w:b/>
        </w:rPr>
        <w:t xml:space="preserve">wpływy z tyt. pomocy finansowej udzielanej między jednostkami samorządu terytorialnego na dofinansowanie własnych zadań bieżących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dstawie porozumienia nr DT.III.0723/21/2001 z dnia 22.05.2001r. zawartego pomiędzy Województwem Wielkopolskim a Miastem Kaliszem  w sprawie pomocy finansowej Województwa Wielkopolskiego z przeznaczeniem na dofinansowanie robót drogowych w obrębie Kaliskiej Starówki zaplanowano kwotę 1.000.000 z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analizowanym okresie Miasto otrzymało środki na realizację w/w zadania w kwocie 92.240 zł, co stanowi 9,2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sz w:val="28"/>
        </w:rPr>
      </w:pPr>
      <w:r>
        <w:rPr>
          <w:sz w:val="28"/>
        </w:rPr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opłat za zarząd, użytkowanie i użytkowanie wieczys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budżecie ujęto dochody tyt. wpływów z opłat za zarząd, użytkowanie i użytkowanie wieczyste w kwocie  1.243.407 zł, co stanowi 134,1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lizacja dochodów w tym zakresie przebiegała właściwie (czynności windykacyjne spowodowały zapłatę należności zaległych przed skierowaniem spraw do sądu powszechnego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tym rozdziale wykonano dochody z tytułu oddania w użytkowanie wieczyste gruntów miasta, tj.: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ntów na uzupełnienie istniejących działek – 63.151 zł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untów pod garażami i pawilonami – 27.303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z z opłaty z tytułu wcześniejszego zbycia prawa użytkowania wieczystego gruntu przez Spółdzielnię Pracy „VITANA” – 70.3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hody z dzierżawy składników majątkowych</w:t>
      </w:r>
    </w:p>
    <w:p>
      <w:pPr>
        <w:pStyle w:val="TextBody"/>
        <w:jc w:val="both"/>
        <w:rPr/>
      </w:pPr>
      <w:r>
        <w:rPr/>
        <w:t xml:space="preserve">Na 2001 rok zaplanowano dochody z dzierżawy zwykłej gruntu na cele handlowe i składowe  oraz uprawy polowe, ogrodowe i zieleńce w kwocie 2.200.000 zł. </w:t>
      </w:r>
    </w:p>
    <w:p>
      <w:pPr>
        <w:pStyle w:val="TextBody"/>
        <w:jc w:val="both"/>
        <w:rPr/>
      </w:pPr>
      <w:r>
        <w:rPr/>
        <w:t>W analizowanym okresie zrealizowano w/w dochody w kwocie 2.131.438 zł              tj. 96,9 % planu.</w:t>
      </w:r>
    </w:p>
    <w:p>
      <w:pPr>
        <w:pStyle w:val="TextBody"/>
        <w:jc w:val="both"/>
        <w:rPr/>
      </w:pPr>
      <w:r>
        <w:rPr/>
        <w:t>Na wykonanie założonego planu miał wpływ przeprowadzany przegląd umów dzierżawnych, które wygasły a dzierżawcy nadal użytkowali grunt. Naliczono opłatę za umowne korzystanie z gruntu i pozawierano nowe umowy z dzierżawcami.</w:t>
      </w:r>
    </w:p>
    <w:p>
      <w:pPr>
        <w:pStyle w:val="TextBody"/>
        <w:jc w:val="both"/>
        <w:rPr/>
      </w:pPr>
      <w:r>
        <w:rPr/>
        <w:t>Ponadto wykonano  dochody  tytułem dzierżaw opłacanych przez „Coca – Cola” i</w:t>
      </w:r>
    </w:p>
    <w:p>
      <w:pPr>
        <w:pStyle w:val="TextBody"/>
        <w:jc w:val="both"/>
        <w:rPr/>
      </w:pPr>
      <w:r>
        <w:rPr/>
        <w:t>Bar Ratuszowy w wysokości 14.587 zł zł.</w:t>
      </w:r>
    </w:p>
    <w:p>
      <w:pPr>
        <w:pStyle w:val="TextBody"/>
        <w:numPr>
          <w:ilvl w:val="0"/>
          <w:numId w:val="97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</w:rPr>
      </w:pPr>
      <w:r>
        <w:rPr>
          <w:b/>
        </w:rPr>
        <w:t>dochody z najmu składników majątkowych</w:t>
      </w:r>
    </w:p>
    <w:p>
      <w:pPr>
        <w:pStyle w:val="TextBody"/>
        <w:ind w:left="60" w:hanging="0"/>
        <w:jc w:val="both"/>
        <w:rPr/>
      </w:pPr>
      <w:r>
        <w:rPr/>
        <w:t xml:space="preserve">W budżecie uzyskano dochody z najmu  w kwocie 96.724 zł, tj. 84,9 % </w:t>
      </w:r>
    </w:p>
    <w:p>
      <w:pPr>
        <w:pStyle w:val="TextBody"/>
        <w:ind w:left="60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35" w:leader="none"/>
        </w:tabs>
        <w:ind w:left="103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pływy z czynszy za mieszkania  służbowe pracowników oświaty w wysokości   45.591 zł,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35" w:leader="none"/>
        </w:tabs>
        <w:ind w:left="103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y z czynszy  za lokale  i garaże w wysokości  51.133 zł.</w:t>
      </w:r>
    </w:p>
    <w:p>
      <w:pPr>
        <w:pStyle w:val="Normal"/>
        <w:ind w:left="67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tytułu przekształcenia prawa użytkowania wieczystego w prawo własnoś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uzyskano dochody z tego źródła w kwocie 159.103 zł, co stanowi   318,2 % planu. Wpływ na to ma fakt zainteresowania mieszkańców tą forma nabycia prawa własności mimo prawie 10-krotnego wzrostu opłaty za przekształcenia prawa użytkowania wieczystego w prawo własnośc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na zwiększone wykonanie dochodów wpływ miały spłaty hipotek ratalnych w całości z inicjatywy wnioskodawców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e sprzedaży mienia komunalnego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Na 2001 rok zaplanowano wpływy z tytułu sprzedaży w kwoci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3.057.000 z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tym roku wykonano dochody z w/w tytułów w kwocie ogółem 763.493 zł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głównie ze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zedaży lokali mieszkalnych – 383.956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zedaży na uzupełnienie istniejących działek – 106.404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zedaży nieruchomości pod pawilonami i garażami – 269.682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k niskie wykonanie planu jest wynikiem zdecydowanego spadku zainteresowania nieruchomościam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wystawiono do sprzedaży niżej wymienione nieruchomości: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warowa 1a (cena wywoławcza 565.500 zł – 2 przetargi z wynikiem negatywnym),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sz w:val="24"/>
        </w:rPr>
        <w:t>Osiedle Dobrzec:</w:t>
      </w:r>
    </w:p>
    <w:p>
      <w:pPr>
        <w:pStyle w:val="Normal"/>
        <w:numPr>
          <w:ilvl w:val="0"/>
          <w:numId w:val="71"/>
        </w:numPr>
        <w:ind w:left="360" w:firstLine="4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ka o pow. 10.365 m2 (cena wywoławcza 653.300 zł),</w:t>
      </w:r>
    </w:p>
    <w:p>
      <w:pPr>
        <w:pStyle w:val="Normal"/>
        <w:numPr>
          <w:ilvl w:val="0"/>
          <w:numId w:val="71"/>
        </w:numPr>
        <w:ind w:left="360" w:firstLine="4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ka o pow. 7.612 m2 (cena wywoławcza 480.700 zł),</w:t>
      </w:r>
    </w:p>
    <w:p>
      <w:pPr>
        <w:pStyle w:val="Normal"/>
        <w:numPr>
          <w:ilvl w:val="0"/>
          <w:numId w:val="71"/>
        </w:numPr>
        <w:ind w:left="360" w:firstLine="49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ka o pow. 1.057 m2 (cena wywoławcza 86.000 zł),</w:t>
      </w:r>
    </w:p>
    <w:p>
      <w:pPr>
        <w:pStyle w:val="Normal"/>
        <w:numPr>
          <w:ilvl w:val="0"/>
          <w:numId w:val="71"/>
        </w:numPr>
        <w:tabs>
          <w:tab w:val="clear" w:pos="708"/>
        </w:tabs>
        <w:ind w:left="1418" w:hanging="567"/>
        <w:jc w:val="both"/>
        <w:rPr/>
      </w:pPr>
      <w:r>
        <w:rPr>
          <w:rFonts w:cs="Arial" w:ascii="Arial" w:hAnsi="Arial"/>
          <w:sz w:val="24"/>
        </w:rPr>
        <w:t>działka o pow. 2.877 m2 (cena wywoławcza 182.100 zł) – 1 przetarg z wynikiem negatywnym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Warszawska 93 – cena wywoławcza 1 przetargu – 140.000 zł</w:t>
      </w:r>
    </w:p>
    <w:p>
      <w:pPr>
        <w:pStyle w:val="Tekstpodstawowywcity3"/>
        <w:rPr/>
      </w:pPr>
      <w:r>
        <w:rPr>
          <w:rFonts w:eastAsia="Arial"/>
        </w:rPr>
        <w:t xml:space="preserve">                                       </w:t>
      </w:r>
      <w:r>
        <w:rPr/>
        <w:t>cena wywoławcza 2 przetargu – 70.000 zł – 2 przetargi z wynikiem negatywnym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Wojciecha z Brudzewa – cena wywoławcza 1 przetargu – 484.200 zł</w:t>
      </w:r>
    </w:p>
    <w:p>
      <w:pPr>
        <w:pStyle w:val="Tekstpodstawowywcity3"/>
        <w:ind w:left="284" w:hanging="284"/>
        <w:rPr/>
      </w:pPr>
      <w:r>
        <w:rPr>
          <w:rFonts w:eastAsia="Arial"/>
        </w:rPr>
        <w:t xml:space="preserve">                                              </w:t>
      </w:r>
      <w:r>
        <w:rPr/>
        <w:t>cena wywoławcza 2 przetargu – 325.000 zł – 2 przetargi     z wynikiem negatywnym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Lubelska 8 – cena wywoławcza 1 przetargu – 80.100 zł  - 1 przetarg z wynikiem negatywnym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Długosza 15 - cena wywoławcza 1 przetargu – 288.220 zł  - 1 przetarg z wynikiem negatywnym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Młynarska – odszkodowanie przysługujące Miastu – 1.900.000 zł roszczenie byłych właścicieli o zwrot, sprawa w to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niskie wykonanie ze sprzedaży mienia komunalnego miała również wpływ zmiana uchwały Rady Miejskiej Kalisza w zakresie sprzedaży lokali mieszkalnych na mocy której zwiększono bonifikatę z 60 % na 90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woliło to na zwiększenie ilości sprzedanych lokali mieszkalnych (od września 2001 r. sprzedano 71 lokali mieszkalnych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setki od nieterminowych wpłat  z tytułu podatków i opł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analizowanym okresie pozyskano dochody w wysokości 66.952 zł tytułem odsetek od nieterminowych wpłat z tytułu dzierżawy zwykłej, użytkowania wieczystego działki, sprzedaży działki oraz czynszy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sz w:val="28"/>
        </w:rPr>
      </w:pPr>
      <w:r>
        <w:rPr>
          <w:sz w:val="28"/>
        </w:rPr>
        <w:t>DZIAŁ   750          ADMINISTRACJA    PUBLICZNA</w:t>
      </w:r>
    </w:p>
    <w:p>
      <w:pPr>
        <w:pStyle w:val="Heading4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łaty pobierane za zezwolenia na sprzedaż alkohol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ę za zezwolenia na sprzedaż napojów  alkoholowych, zgodnie z ustawą o wychowaniu w trzeźwości i przeciwdziałaniu alkoholizmowi wnoszą podmioty gospodarcze prowadzące detaliczną działalność handlow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1 r. zaplanowano z tytułu opłat wnoszonych przez podmioty gospodarcze za zezwolenia na sprzedaż napojów alkoholowych dochody w kwocie 1.182.000 zł, które wykonano w wysokości 1.187.805 zł, co stanowi 100,5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różnych opł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budżecie zaplanowano dochody za wydawanie kart wędkarskich w wysokości   600 zł, które wykonano w kwocie 396 zł, co stanowi 66,0 % plan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pozyskano dochody tytułem opłaty za zastępstwo procesowe P.P HiU „POM” w Kaliszu w kwocie 1.000 z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usług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1 rok zaplanowano wpływy tytułem obsługi kasy zapomogowo – pożyczkowej pracowników szkół i placówek oświatowych w wysokości 1.3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analizowanym okresie wykonano dochody z w/w tytułu w wysokości 1.432 zł, co stanowi 110,2 % plan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4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setki od nieterminowych wpłat  z tytułu podatków i opłat</w:t>
      </w:r>
    </w:p>
    <w:p>
      <w:pPr>
        <w:pStyle w:val="TextBody"/>
        <w:jc w:val="both"/>
        <w:rPr/>
      </w:pPr>
      <w:r>
        <w:rPr/>
        <w:t>W analizowanym okresie pozyskano dochody w wysokości 5.885 zł tytułem odsetek od dokonywanych nieterminowo opłat za zezwolenia na sprzedaż napojów alkoholowych oraz dzierżawę stołów targowis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wykonano dochody w kwocie  ogółem 209.966 zł, w tym:</w:t>
      </w:r>
    </w:p>
    <w:p>
      <w:pPr>
        <w:pStyle w:val="Normal"/>
        <w:numPr>
          <w:ilvl w:val="0"/>
          <w:numId w:val="8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korzystanie ze stołów na targowiskach                                -   31.576 zł,</w:t>
      </w:r>
    </w:p>
    <w:p>
      <w:pPr>
        <w:pStyle w:val="Normal"/>
        <w:numPr>
          <w:ilvl w:val="0"/>
          <w:numId w:val="89"/>
        </w:numPr>
        <w:jc w:val="both"/>
        <w:rPr/>
      </w:pPr>
      <w:r>
        <w:rPr>
          <w:rFonts w:cs="Arial" w:ascii="Arial" w:hAnsi="Arial"/>
          <w:sz w:val="24"/>
        </w:rPr>
        <w:t xml:space="preserve">wpływy ze sprzedaży specyfikacji przetargowych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wpływy z opłat za dzienniki budowy                                                   -  18.991 zł,</w:t>
      </w:r>
    </w:p>
    <w:p>
      <w:pPr>
        <w:pStyle w:val="Normal"/>
        <w:numPr>
          <w:ilvl w:val="0"/>
          <w:numId w:val="8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y ze sprzedaży miesięcznika „Kalisia” oraz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ieszczenie reklamy na okładkach gazety                                        -    6.904 zł,</w:t>
      </w:r>
    </w:p>
    <w:p>
      <w:pPr>
        <w:pStyle w:val="Normal"/>
        <w:numPr>
          <w:ilvl w:val="0"/>
          <w:numId w:val="8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y z opłat za emblematy TAXI                                                      -      942 zł,</w:t>
      </w:r>
    </w:p>
    <w:p>
      <w:pPr>
        <w:pStyle w:val="Normal"/>
        <w:numPr>
          <w:ilvl w:val="0"/>
          <w:numId w:val="8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wynikające z ustawy: Ordynacja podatkowa 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ustawy o powszechnym ubezpieczeniu zdrowotnym                         -     4.026 zł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groda Miasta Kalisza w konkursie „Innowacje w miastach” przekazana przez Prezesa Rady Ministrów oraz Związek Miasta Polskich                      -  60.000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środki przekazane przez Komisję Europejską jako refundacja części kosztów organizacji ubiegłorocznego Święta Miasta                                         -  57.867 zł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ze sprzedaży złomu po byłej oczyszczaln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ścieków typu bioblok                                                                         -         605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a (przelew z zagranicy)                                                       -         593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aty za wejście na wieżę                                                                -         374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zliczenia  z lat ubiegłych                                                                 -      7.595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ry umowne i koszty upomnienia                                                    -       2.889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płata Spółdzielni Mieszkaniowej „Dobrzec”  </w:t>
      </w:r>
    </w:p>
    <w:p>
      <w:pPr>
        <w:pStyle w:val="Normal"/>
        <w:tabs>
          <w:tab w:val="clear" w:pos="708"/>
          <w:tab w:val="left" w:pos="8222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wkład po zmarłym lokatorze)                                                            -    14.871 zł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ucja                                                                                               -          160 zł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822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a za energię i gaz                                                                      -       2.573 zł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cje celowe otrzymane z budżetu państwa  na realizację zadań bieżących z zakresu administracji rządowej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2001 r. z budżetu państwa przekazano dotację celową w kwocie 477.220 zł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( 96,7 % planu) z przeznaczeniem na zadania  dotyczące miedzy innymi: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ci Urzędu Stanu Cywilnego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widencji ludności i dowodów osobistych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jestracji podmiotów gospodarczych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 wojskowych,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a pracowników realizujących w/w zadania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otrzymano dotacje celowa w wysokości 29.881 zł na prace przygotowawcze do Narodowego Spisu Powszechnego i Powszechnego Spisu Rolnego w 2002 r. (Związane z aktualizacją wykazów gospodarstw i działek rolnych oraz wykazów nieruchomości i mieszkań).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ind w:firstLine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do budżetu ze środków specjaln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pozyskano dochody w wysokości 5.298 zł z tyt. nadwyżki środków obrotowych na koniec 2000 r, ze środków specjalnych „Egzekucja” i „Święto Miasta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jc w:val="both"/>
        <w:rPr>
          <w:sz w:val="28"/>
        </w:rPr>
      </w:pPr>
      <w:r>
        <w:rPr>
          <w:sz w:val="28"/>
        </w:rPr>
        <w:t>DZIAŁ     751       URZĘDY NACZELNYCH ORGANÓW WŁADZY</w:t>
      </w:r>
    </w:p>
    <w:p>
      <w:pPr>
        <w:pStyle w:val="Tekstpodstawowy2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 xml:space="preserve">PAŃSTWOWEJ,  KONTROLI OCHRONY PRAWA </w:t>
      </w:r>
    </w:p>
    <w:p>
      <w:pPr>
        <w:pStyle w:val="Tekstpodstawowy2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</w:t>
      </w:r>
      <w:r>
        <w:rPr>
          <w:sz w:val="28"/>
        </w:rPr>
        <w:t>ORAZ SĄDOWNICTW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otacje celowe otrzymane z budżetu państwa na zadania bieżące z zakresu administracji rządowej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uzyskano dotację celową w kwocie 137.736 zł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adzenie i aktualizację stałego rejestru wyborców – 15.944 zł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prowadzenie wyborów do Sejmu i Senatu – 121.792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both"/>
        <w:rPr>
          <w:sz w:val="28"/>
        </w:rPr>
      </w:pPr>
      <w:r>
        <w:rPr>
          <w:sz w:val="28"/>
        </w:rPr>
        <w:t xml:space="preserve">DZIAŁ     754           BEZPIECZEŃSTWO PUBLICZNE I OCHRONA </w:t>
      </w:r>
    </w:p>
    <w:p>
      <w:pPr>
        <w:pStyle w:val="Heading4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PRZECIWPOŻAROWA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ndaty kar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2001 rok zaplanowano dochody z tyt. nałożonych przez Straż Miejską mandatów karnych w wysokości 110.000 zł.</w:t>
      </w:r>
    </w:p>
    <w:p>
      <w:pPr>
        <w:pStyle w:val="TextBody"/>
        <w:jc w:val="both"/>
        <w:rPr/>
      </w:pPr>
      <w:r>
        <w:rPr/>
        <w:t>W okresie sprawozdawczym wykonano dochody z tego tytułu w wysokości 75.767 zł, co stanowi 68,9 % planu.</w:t>
      </w:r>
    </w:p>
    <w:p>
      <w:pPr>
        <w:pStyle w:val="TextBody"/>
        <w:jc w:val="both"/>
        <w:rPr/>
      </w:pPr>
      <w:r>
        <w:rPr/>
        <w:t xml:space="preserve">W 2001 r. strażnicy nałożyli 1.366 mandatów karnych na kwotę 102.630 zł. Różnicę stanowią mandaty kredytowe. Utrzymuje się bardzo mała skuteczność egzekucji przez komorników Urzędów Skarbowych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różnych dochodów </w:t>
      </w:r>
    </w:p>
    <w:p>
      <w:pPr>
        <w:pStyle w:val="TextBody"/>
        <w:jc w:val="both"/>
        <w:rPr/>
      </w:pPr>
      <w:r>
        <w:rPr/>
        <w:t>W analizowanym okresie pozyskano dochody w wysokości 2.004 zł, w tym wpłaty z PZU Inspektorat przy  Alei Wojska Polskiego 173  na dofinansowanie kosztów wydania ulotki prewencyjnej przez Komendę Miejską Policji w kwocie 2.000 zł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cje celowe otrzymane z budżetu państwa na realizację zadań bieżących z zakresu administracji rządow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uzyskano dotację celową w kwocie 5.000 zł, (tj. 100 % planu) na realizację zadań w zakresie obrony cywilnej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4"/>
        <w:jc w:val="both"/>
        <w:rPr>
          <w:sz w:val="28"/>
        </w:rPr>
      </w:pPr>
      <w:r>
        <w:rPr>
          <w:sz w:val="28"/>
        </w:rPr>
        <w:t xml:space="preserve">DZIAŁ    756            DOCHODY OD OSÓB PRAWNYCH, OD OSÓB </w:t>
      </w:r>
    </w:p>
    <w:p>
      <w:pPr>
        <w:pStyle w:val="Heading4"/>
        <w:jc w:val="both"/>
        <w:rPr>
          <w:sz w:val="28"/>
        </w:rPr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 xml:space="preserve">FIZYCZNYCH I OD INNYCH JEDNOSTEK NIE  </w:t>
      </w:r>
    </w:p>
    <w:p>
      <w:pPr>
        <w:pStyle w:val="Heading4"/>
        <w:jc w:val="both"/>
        <w:rPr/>
      </w:pPr>
      <w:r>
        <w:rPr>
          <w:rFonts w:eastAsia="Arial"/>
          <w:sz w:val="28"/>
        </w:rPr>
        <w:t xml:space="preserve">                                 </w:t>
      </w:r>
      <w:r>
        <w:rPr>
          <w:sz w:val="28"/>
        </w:rPr>
        <w:t>POSIADAJĄCYCH OSOBOWOŚCI PRAWNEJ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działy (5 %) we wpływach z podatku dochodowego od osób prawnych i jednostek organizacyjnych nie posiadających osobowości prawn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hody z w/w podatku miasto otrzymuje za pośrednictwem urzędów skarbowy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zrealizowano dochody  z tego  tytułu podatkowego  w  wysokości 2.410.765 zł, co stanowi   87,7 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działy (27.6 %) we wpływach z podatku dochodowego od osób fizycznych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Uzyskano dochody z w/w tytułu w kwocie 29.379.497 zł, co stanowi 89,9 % planu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Na niskie wykonanie w/w dochodów miało wpływ faktyczne wykonanie przez budżet państwa na poziomie niższym niż założono na etapie planu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b/>
          <w:sz w:val="24"/>
        </w:rPr>
        <w:t>podatek od nieruchomości</w:t>
      </w:r>
      <w:r>
        <w:rPr>
          <w:sz w:val="24"/>
          <w:u w:val="single"/>
        </w:rPr>
        <w:t xml:space="preserve">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Zrealizowano  ogółem w kwocie 28.713.364 zł przy planowanej wielkości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27.481.700 zł, tj. 104,5 % założonego planu.</w:t>
      </w:r>
    </w:p>
    <w:p>
      <w:pPr>
        <w:pStyle w:val="TextBodyIndent"/>
        <w:rPr>
          <w:sz w:val="24"/>
        </w:rPr>
      </w:pPr>
      <w:r>
        <w:rPr>
          <w:sz w:val="24"/>
        </w:rPr>
        <w:t>Na powyższą kwotę wykonania złożyły się:</w:t>
      </w:r>
    </w:p>
    <w:p>
      <w:pPr>
        <w:pStyle w:val="TextBodyIndent"/>
        <w:rPr>
          <w:sz w:val="24"/>
        </w:rPr>
      </w:pPr>
      <w:r>
        <w:rPr>
          <w:sz w:val="24"/>
        </w:rPr>
        <w:t>- podatek od osób prawnych           - 22.600.217 zł,</w:t>
      </w:r>
    </w:p>
    <w:p>
      <w:pPr>
        <w:pStyle w:val="TextBodyIndent"/>
        <w:rPr>
          <w:sz w:val="24"/>
        </w:rPr>
      </w:pPr>
      <w:r>
        <w:rPr>
          <w:sz w:val="24"/>
        </w:rPr>
        <w:t>- podatek od osób fizycznych         -    6.113.147 zł.</w:t>
      </w:r>
    </w:p>
    <w:p>
      <w:pPr>
        <w:pStyle w:val="TextBodyIndent"/>
        <w:rPr/>
      </w:pPr>
      <w:r>
        <w:rPr>
          <w:sz w:val="24"/>
        </w:rPr>
        <w:t>Zaległości w omawianym podatku na koniec 2001 r. wyniosły: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4"/>
        </w:rPr>
        <w:t>od osób prawnych                    - 6.881.943 zł,</w:t>
      </w:r>
    </w:p>
    <w:p>
      <w:pPr>
        <w:pStyle w:val="TextBodyIndent"/>
        <w:numPr>
          <w:ilvl w:val="0"/>
          <w:numId w:val="35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4"/>
        </w:rPr>
        <w:t>od osób fizycznych                   - 1.125.053 zł.</w:t>
      </w:r>
    </w:p>
    <w:p>
      <w:pPr>
        <w:pStyle w:val="TextBodyIndent"/>
        <w:rPr/>
      </w:pPr>
      <w:r>
        <w:rPr>
          <w:sz w:val="24"/>
        </w:rPr>
        <w:t>W celu ściągnięcia należności wystawiono:</w:t>
      </w:r>
    </w:p>
    <w:p>
      <w:pPr>
        <w:pStyle w:val="TextBodyIndent"/>
        <w:numPr>
          <w:ilvl w:val="0"/>
          <w:numId w:val="75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4"/>
        </w:rPr>
        <w:t>5.832 upomnień na kwotę 3.230.513 zł,</w:t>
      </w:r>
    </w:p>
    <w:p>
      <w:pPr>
        <w:pStyle w:val="TextBodyIndent"/>
        <w:numPr>
          <w:ilvl w:val="0"/>
          <w:numId w:val="75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rFonts w:eastAsia="Arial"/>
          <w:sz w:val="24"/>
        </w:rPr>
        <w:t xml:space="preserve">   </w:t>
      </w:r>
      <w:r>
        <w:rPr>
          <w:sz w:val="24"/>
        </w:rPr>
        <w:t>839 tytułów wykonawczych na kwotę 1.941.952 zł.</w:t>
      </w:r>
    </w:p>
    <w:p>
      <w:pPr>
        <w:pStyle w:val="TextBodyIndent"/>
        <w:rPr/>
      </w:pPr>
      <w:r>
        <w:rPr>
          <w:sz w:val="24"/>
        </w:rPr>
        <w:t>W omawianym podatku wystąpiły:</w:t>
      </w:r>
    </w:p>
    <w:p>
      <w:pPr>
        <w:pStyle w:val="TextBodyIndent"/>
        <w:numPr>
          <w:ilvl w:val="0"/>
          <w:numId w:val="64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4"/>
        </w:rPr>
        <w:t>umorzenia na kwotę               2.332.532 zł,</w:t>
      </w:r>
    </w:p>
    <w:p>
      <w:pPr>
        <w:pStyle w:val="TextBodyIndent"/>
        <w:numPr>
          <w:ilvl w:val="0"/>
          <w:numId w:val="64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sz w:val="24"/>
        </w:rPr>
        <w:t>zaniechania poboru na kwotę     76.463 zł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9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>podatek rolny</w:t>
      </w:r>
    </w:p>
    <w:p>
      <w:pPr>
        <w:pStyle w:val="TextBodyIndent"/>
        <w:rPr/>
      </w:pPr>
      <w:r>
        <w:rPr>
          <w:sz w:val="24"/>
        </w:rPr>
        <w:t xml:space="preserve">W omawianym okresie został wykonany w kwocie 203.405 zł, tj. 94,3 % planu, który wynosi 215.700 zł. Niższe niż zakładano wykonanie planu spowodowane zostało pogorszeniem się sytuacji finansowej i płatniczej rolników. </w:t>
      </w:r>
    </w:p>
    <w:p>
      <w:pPr>
        <w:pStyle w:val="TextBodyIndent"/>
        <w:ind w:left="0" w:hanging="0"/>
        <w:rPr/>
      </w:pPr>
      <w:r>
        <w:rPr>
          <w:sz w:val="24"/>
        </w:rPr>
        <w:t>Zaległości na dzień 31.12.2001 r. wyniosły 25.189 zł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 podatku tym wystąpiły umorzenia na kwotę 1.102 zł.</w:t>
      </w:r>
    </w:p>
    <w:p>
      <w:pPr>
        <w:pStyle w:val="TextBodyIndent"/>
        <w:ind w:left="0" w:hanging="0"/>
        <w:rPr/>
      </w:pPr>
      <w:r>
        <w:rPr>
          <w:sz w:val="24"/>
        </w:rPr>
        <w:t>W omawianym okresie na łączne zobowiązanie pieniężne w skład którego wchodzi podatek rolny, leśny i od nieruchomości należny od rolników wystawiono:</w:t>
      </w:r>
    </w:p>
    <w:p>
      <w:pPr>
        <w:pStyle w:val="TextBodyIndent"/>
        <w:numPr>
          <w:ilvl w:val="0"/>
          <w:numId w:val="92"/>
        </w:numPr>
        <w:rPr>
          <w:sz w:val="24"/>
        </w:rPr>
      </w:pPr>
      <w:r>
        <w:rPr>
          <w:sz w:val="24"/>
        </w:rPr>
        <w:t>487 upomnień na kwotę 105.405 zł,</w:t>
      </w:r>
    </w:p>
    <w:p>
      <w:pPr>
        <w:pStyle w:val="TextBodyIndent"/>
        <w:numPr>
          <w:ilvl w:val="0"/>
          <w:numId w:val="92"/>
        </w:numPr>
        <w:rPr>
          <w:sz w:val="24"/>
        </w:rPr>
      </w:pPr>
      <w:r>
        <w:rPr>
          <w:rFonts w:eastAsia="Arial"/>
          <w:sz w:val="24"/>
        </w:rPr>
        <w:t xml:space="preserve">  </w:t>
      </w:r>
      <w:r>
        <w:rPr>
          <w:sz w:val="24"/>
        </w:rPr>
        <w:t>41 tytułów wykonawczych na kwotę 3.768 zł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>podatek leśny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Wpływy z tego podatku wyniosły 1.865 zł przy założonym planie 1.865 zł, tj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03,6  % planu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b/>
          <w:sz w:val="24"/>
        </w:rPr>
        <w:t>podatek od środków transportowych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 2001 r. podatek ten wykonano w wysokości 2.063.935 zł uzyskując wskaźnik 110,6  % planu.</w:t>
      </w:r>
    </w:p>
    <w:p>
      <w:pPr>
        <w:pStyle w:val="TextBodyIndent"/>
        <w:tabs>
          <w:tab w:val="clear" w:pos="708"/>
          <w:tab w:val="left" w:pos="2268" w:leader="none"/>
        </w:tabs>
        <w:rPr>
          <w:sz w:val="24"/>
        </w:rPr>
      </w:pPr>
      <w:r>
        <w:rPr>
          <w:sz w:val="24"/>
        </w:rPr>
        <w:t>Na powyższą kwotę złożyły się wpływy:</w:t>
      </w:r>
    </w:p>
    <w:p>
      <w:pPr>
        <w:pStyle w:val="TextBodyIndent"/>
        <w:rPr>
          <w:sz w:val="24"/>
        </w:rPr>
      </w:pPr>
      <w:r>
        <w:rPr>
          <w:sz w:val="24"/>
        </w:rPr>
        <w:t>- od osób fizycznych   - 1.049.912 zł,</w:t>
      </w:r>
    </w:p>
    <w:p>
      <w:pPr>
        <w:pStyle w:val="TextBodyIndent"/>
        <w:rPr>
          <w:sz w:val="24"/>
        </w:rPr>
      </w:pPr>
      <w:r>
        <w:rPr>
          <w:sz w:val="24"/>
        </w:rPr>
        <w:t>- od osób prawnych    - 1.014.023 zł.</w:t>
      </w:r>
    </w:p>
    <w:p>
      <w:pPr>
        <w:pStyle w:val="TextBodyIndent"/>
        <w:rPr/>
      </w:pPr>
      <w:r>
        <w:rPr>
          <w:sz w:val="24"/>
        </w:rPr>
        <w:t>W omawianym okresie wystąpiły:</w:t>
      </w:r>
    </w:p>
    <w:p>
      <w:pPr>
        <w:pStyle w:val="TextBodyIndent"/>
        <w:numPr>
          <w:ilvl w:val="0"/>
          <w:numId w:val="68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umorzenia na kwotę 29.634 zł,</w:t>
      </w:r>
    </w:p>
    <w:p>
      <w:pPr>
        <w:pStyle w:val="TextBodyIndent"/>
        <w:numPr>
          <w:ilvl w:val="0"/>
          <w:numId w:val="68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zaniechania poboru na kwotę 7.233 zł.</w:t>
      </w:r>
    </w:p>
    <w:p>
      <w:pPr>
        <w:pStyle w:val="TextBodyIndent"/>
        <w:numPr>
          <w:ilvl w:val="0"/>
          <w:numId w:val="0"/>
        </w:numPr>
        <w:ind w:left="60" w:hanging="0"/>
        <w:rPr>
          <w:sz w:val="24"/>
        </w:rPr>
      </w:pPr>
      <w:r>
        <w:rPr>
          <w:sz w:val="24"/>
        </w:rPr>
        <w:t>W celu ściągnięcia zaległości wystawiono 963 tytułu wykonawcze na kwotę   465.883 zł.</w:t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datek od działalności gospodarczej osób fizycznych, opłacany w formie karty podatkowej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Podatek ten został wykonany w wysokości 753.015 zł, co stanowi 73,8 % założonego planu. Wpływy z karty podatkowej zaplanowano w oparciu o analizę wykonania tego podatku z lat ubiegłych. Dochody te realizowane są za pośrednictwem urzędów skarbowych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6"/>
        </w:numPr>
        <w:tabs>
          <w:tab w:val="clear" w:pos="708"/>
          <w:tab w:val="left" w:pos="420" w:leader="none"/>
          <w:tab w:val="left" w:pos="2552" w:leader="none"/>
        </w:tabs>
        <w:ind w:left="420" w:hanging="360"/>
        <w:rPr/>
      </w:pPr>
      <w:r>
        <w:rPr>
          <w:b/>
          <w:sz w:val="24"/>
        </w:rPr>
        <w:t>podatek od spadków i darowizn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2552" w:leader="none"/>
        </w:tabs>
        <w:rPr>
          <w:sz w:val="24"/>
        </w:rPr>
      </w:pPr>
      <w:r>
        <w:rPr>
          <w:sz w:val="24"/>
        </w:rPr>
        <w:t xml:space="preserve">Zaplanowany w kwocie 208.000 zł został zrealizowany w wysokości  404.464 zł tj. 194,5 % planu. </w:t>
      </w:r>
    </w:p>
    <w:p>
      <w:pPr>
        <w:pStyle w:val="TextBodyIndent"/>
        <w:rPr>
          <w:sz w:val="24"/>
        </w:rPr>
      </w:pPr>
      <w:r>
        <w:rPr>
          <w:sz w:val="24"/>
        </w:rPr>
        <w:t>Wysokość  wpływów tego podatku jest uzależniona  od ilości zawieranych umów darowizny i przeprowadzonych spraw spadkowych. Uzyskany wysoki wskaźnik świadczy o dużej ilości zawartych umów oraz spraw spadkowych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 xml:space="preserve">podatek od posiadania psów  </w:t>
      </w:r>
    </w:p>
    <w:p>
      <w:pPr>
        <w:pStyle w:val="TextBodyIndent"/>
        <w:ind w:lef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W 2001 r. wykonano w  321,8 %  realizując dochody w wysokości 128.738 zł przy </w:t>
      </w:r>
    </w:p>
    <w:p>
      <w:pPr>
        <w:pStyle w:val="TextBodyIndent"/>
        <w:ind w:lef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założonym planie 40.000 zł .</w:t>
      </w:r>
    </w:p>
    <w:p>
      <w:pPr>
        <w:pStyle w:val="TextBodyIndent"/>
        <w:rPr>
          <w:sz w:val="24"/>
        </w:rPr>
      </w:pPr>
      <w:r>
        <w:rPr>
          <w:sz w:val="24"/>
        </w:rPr>
        <w:t>Na wysokie wykonanie tego podatku wpłynął fakt zatrudnienia inkasentów dokonujących poboru należnego podatku od osób posiadających psy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>wpływy z opłaty skarbowej</w:t>
      </w:r>
    </w:p>
    <w:p>
      <w:pPr>
        <w:pStyle w:val="TextBodyIndent"/>
        <w:tabs>
          <w:tab w:val="clear" w:pos="708"/>
          <w:tab w:val="left" w:pos="6096" w:leader="none"/>
        </w:tabs>
        <w:rPr>
          <w:sz w:val="24"/>
        </w:rPr>
      </w:pPr>
      <w:r>
        <w:rPr>
          <w:sz w:val="24"/>
        </w:rPr>
        <w:t>W omawianym okresie uzyskano wpływy w wysokości 2.641.981 zł, co w stosunku do założonego planu w kwocie 3.550.000 zł  daje wskaźnik 74,4 %. Niskie wykonanie dochodów w stosunku do wskaźnika upływu czasu spowodowane zostało zmianą przepisów w zakresie opłaty skarbowej.  W wyniku powyższego nastąpiło wyodrębnienie z dotychczasowej opłaty skarbowej, podatku od czynności cywilnoprawnych, w związku z czym trudno było przewidzieć  wpływy z tytułu w/w opłaty przy sporządzeniu planu budżetu miasta na 2001 rok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426" w:hanging="360"/>
        <w:rPr>
          <w:b/>
          <w:b/>
          <w:sz w:val="24"/>
        </w:rPr>
      </w:pPr>
      <w:r>
        <w:rPr>
          <w:b/>
          <w:sz w:val="24"/>
        </w:rPr>
        <w:t>wpływy z opłaty targowej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 omawianym okresie dochody pozyskane z w/w opłaty wynosiły 2.417.006 zł, co stanowi  109,5 % planu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pływy osiągnięte z poszczególnych targowisk przedstawia poniższe zestawienie:</w:t>
      </w:r>
    </w:p>
    <w:p>
      <w:pPr>
        <w:pStyle w:val="TextBodyIndent"/>
        <w:ind w:left="0" w:hanging="0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1. Targowisko detaliczne Nowy Rynek                       -       123.100 zł</w:t>
      </w:r>
    </w:p>
    <w:p>
      <w:pPr>
        <w:pStyle w:val="TextBodyIndent"/>
        <w:ind w:left="0" w:hanging="0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2. Targowisko detaliczne ul. Legionów                       -         57.000 zł</w:t>
      </w:r>
    </w:p>
    <w:p>
      <w:pPr>
        <w:pStyle w:val="TextBodyIndent"/>
        <w:ind w:left="0" w:hanging="0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3. Targowisko detaliczne ul. 3 Maja                           -       254.150 zł</w:t>
      </w:r>
    </w:p>
    <w:p>
      <w:pPr>
        <w:pStyle w:val="TextBodyIndent"/>
        <w:ind w:left="0" w:hanging="0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4. Targowisko osiedlowe Dobrzec                              -         91.650 zł</w:t>
      </w:r>
    </w:p>
    <w:p>
      <w:pPr>
        <w:pStyle w:val="TextBodyIndent"/>
        <w:ind w:left="0" w:hanging="0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5. Targowisko ul. Konopnickiej                                   -           2.575 zł</w:t>
      </w:r>
    </w:p>
    <w:p>
      <w:pPr>
        <w:pStyle w:val="TextBodyIndent"/>
        <w:ind w:left="0" w:hanging="0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6. Giełda owocowo-warzywna                                    -    1.362.171 zł</w:t>
      </w:r>
    </w:p>
    <w:p>
      <w:pPr>
        <w:pStyle w:val="TextBodyIndent"/>
        <w:tabs>
          <w:tab w:val="clear" w:pos="708"/>
          <w:tab w:val="left" w:pos="6096" w:leader="none"/>
        </w:tabs>
        <w:ind w:left="0" w:hanging="0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7. Giełda samochodowa                                             -       462.100 zł</w:t>
      </w:r>
    </w:p>
    <w:p>
      <w:pPr>
        <w:pStyle w:val="TextBodyIndent"/>
        <w:tabs>
          <w:tab w:val="clear" w:pos="708"/>
          <w:tab w:val="left" w:pos="7088" w:leader="none"/>
        </w:tabs>
        <w:ind w:left="0" w:hanging="0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8. Handel uliczny                                                        -         64.260 zł</w:t>
      </w:r>
    </w:p>
    <w:p>
      <w:pPr>
        <w:pStyle w:val="TextBodyIndent"/>
        <w:ind w:left="0" w:hanging="0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_______________________________________________________</w:t>
      </w:r>
    </w:p>
    <w:p>
      <w:pPr>
        <w:pStyle w:val="TextBodyIndent"/>
        <w:tabs>
          <w:tab w:val="clear" w:pos="708"/>
          <w:tab w:val="left" w:pos="6521" w:leader="none"/>
          <w:tab w:val="left" w:pos="7088" w:leader="none"/>
          <w:tab w:val="left" w:pos="7371" w:leader="none"/>
        </w:tabs>
        <w:ind w:left="0" w:hanging="0"/>
        <w:rPr>
          <w:sz w:val="24"/>
        </w:rPr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Razem:                                                                       2.417.006 zł</w:t>
      </w:r>
    </w:p>
    <w:p>
      <w:pPr>
        <w:pStyle w:val="TextBodyIndent"/>
        <w:ind w:left="0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pływy z tytułu opłaty targowej charakteryzują się sezonowością. Realizowane w miesiącach letnich i jesiennych są wyższe aniżeli w pozostałych miesiącach roku podatkowego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360"/>
        <w:rPr>
          <w:b/>
          <w:b/>
          <w:sz w:val="24"/>
        </w:rPr>
      </w:pPr>
      <w:r>
        <w:rPr>
          <w:b/>
          <w:sz w:val="24"/>
        </w:rPr>
        <w:t>wpływy z opłaty administracyjnej za czynności urzędowe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Wpływy z opłaty administracyjnej za czynności urzędowe uzyskano w kwocie 171.218 zł, w tym: </w:t>
      </w:r>
    </w:p>
    <w:p>
      <w:pPr>
        <w:pStyle w:val="TextBodyIndent"/>
        <w:numPr>
          <w:ilvl w:val="0"/>
          <w:numId w:val="58"/>
        </w:numPr>
        <w:tabs>
          <w:tab w:val="clear" w:pos="708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wpływy z tytułu powyższej opłaty wyniosły 1.578 zł, co stanowi % założonego planu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284"/>
        <w:rPr>
          <w:sz w:val="24"/>
        </w:rPr>
      </w:pPr>
      <w:r>
        <w:rPr>
          <w:sz w:val="24"/>
        </w:rPr>
        <w:t>opłata administracyjna za wypisu i zmianę wpisu do ewidencji działalności gospodarczej w kwocie 169.640 zł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420" w:leader="none"/>
        </w:tabs>
        <w:ind w:left="420" w:hanging="360"/>
        <w:rPr/>
      </w:pPr>
      <w:r>
        <w:rPr>
          <w:b/>
          <w:sz w:val="24"/>
        </w:rPr>
        <w:t>podatek od czynności cywilnoprawnych</w:t>
      </w:r>
    </w:p>
    <w:p>
      <w:pPr>
        <w:pStyle w:val="TextBodyIndent"/>
        <w:rPr/>
      </w:pPr>
      <w:r>
        <w:rPr>
          <w:sz w:val="24"/>
        </w:rPr>
        <w:t xml:space="preserve">Podatek ten został wykonany w wysokości  1.974.099 zł, co stanowi  123,4 % założonego planu. Wysokość wpływów z tego podatku jest uzależniona od ilości zawieranych aktów notarialnych. Dochody te realizowane są za pośrednictwem urzędów skarbowych. 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3"/>
        </w:numPr>
        <w:rPr>
          <w:sz w:val="24"/>
        </w:rPr>
      </w:pPr>
      <w:r>
        <w:rPr>
          <w:b/>
          <w:sz w:val="24"/>
        </w:rPr>
        <w:t>wpływy z różnych opłat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W 2001 r. pozyskano dochody z tytułu opłat (zezwolenia Taxi) w kwocie 10.165 zł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4"/>
        </w:numPr>
        <w:tabs>
          <w:tab w:val="clear" w:pos="708"/>
          <w:tab w:val="left" w:pos="420" w:leader="none"/>
        </w:tabs>
        <w:ind w:left="420" w:hanging="360"/>
        <w:rPr>
          <w:b/>
          <w:b/>
          <w:sz w:val="24"/>
        </w:rPr>
      </w:pPr>
      <w:r>
        <w:rPr>
          <w:b/>
          <w:sz w:val="24"/>
        </w:rPr>
        <w:t>dywidendy od spółek</w:t>
      </w:r>
    </w:p>
    <w:p>
      <w:pPr>
        <w:pStyle w:val="TextBodyIndent"/>
        <w:rPr>
          <w:sz w:val="24"/>
        </w:rPr>
      </w:pPr>
      <w:r>
        <w:rPr>
          <w:sz w:val="24"/>
        </w:rPr>
        <w:t>Dochody tytułem dywidendy od spółek zaplanowano w kwocie 112.000 zł.</w:t>
      </w:r>
    </w:p>
    <w:p>
      <w:pPr>
        <w:pStyle w:val="TextBodyIndent"/>
        <w:rPr>
          <w:sz w:val="24"/>
        </w:rPr>
      </w:pPr>
      <w:r>
        <w:rPr>
          <w:sz w:val="24"/>
        </w:rPr>
        <w:t>W 2001 roku uzyskano dochody w kwocie ogółem 129.631 zł, co stanowi 115,7 % planu w: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rFonts w:cs="Arial" w:ascii="Arial" w:hAnsi="Arial"/>
          <w:sz w:val="24"/>
        </w:rPr>
        <w:t>Piekarni „Spomia” w wysokości   54.939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zł  (124,9 % planu),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UK  S.A. w wysokości   70.706 zł  (105,5 % planu),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„</w:t>
      </w:r>
      <w:r>
        <w:rPr>
          <w:rFonts w:cs="Arial" w:ascii="Arial" w:hAnsi="Arial"/>
          <w:sz w:val="24"/>
        </w:rPr>
        <w:t>Oświetlenie Uliczne i Drogowe” Sp. z o.o. w wysokości   3.986 zł  (398.6 % planu).</w:t>
      </w:r>
    </w:p>
    <w:p>
      <w:pPr>
        <w:pStyle w:val="TextBodyIndent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b/>
          <w:b/>
          <w:sz w:val="24"/>
        </w:rPr>
      </w:pPr>
      <w:r>
        <w:rPr>
          <w:b/>
          <w:sz w:val="24"/>
        </w:rPr>
        <w:t xml:space="preserve">odsetki od nieterminowych wpłat z tytułu podatków i opłat </w:t>
      </w:r>
    </w:p>
    <w:p>
      <w:pPr>
        <w:pStyle w:val="TextBodyIndent"/>
        <w:rPr>
          <w:sz w:val="24"/>
        </w:rPr>
      </w:pPr>
      <w:r>
        <w:rPr>
          <w:sz w:val="24"/>
        </w:rPr>
        <w:t>Za okres 2001 r. odsetki wyniosły ogółem od wszystkich należności podatkowych  1.141.220 zł, co stanowi 148,6 % 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środki na dofinansowanie zadań inwestycyjnych miasta od mieszkańców (czyny społeczne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wykonano  dochody  w kwocie 301.894 zł, z tytułu partycypacji w realizacji inwestycji (czyny społeczne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/w kwota stanowi sumę wpłat wszystkich komitetów, które zgłosiły chęć realizacji inwestycji w ramach inicjatyw społecznych i terminie wywiązały się z dobrowolnie przyjętych zobowiązań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ski wskaźnik wykonania dochodów jest następstwem braku wpłaty Społecznego Komitetu, zawiązanego dla wybudowania ulicy Żwirki i Wigur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przy założeniu 50 % udziału komitetów w kosztach realizacji inwestycji, plan dochodów został zawyżony o koszty opracowania dokumentacji, które stanowią koszt zadania, jednak finansowane są przez komitety poza wydatkami budżetu mias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środki na dofinansowanie własnych inwestycji gmin pozyskane od sponsor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z tego tytułu uzyskano kwotę 10.000 zł z przeznaczeniem na zadanie inwestycyjne „Monitoring wizyjny Miasta Kalisza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DZIAŁ      758         RÓŻNE  ROZLICZENI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zostałe odsetki </w:t>
      </w:r>
    </w:p>
    <w:p>
      <w:pPr>
        <w:pStyle w:val="Tekstpodstawowy3"/>
        <w:rPr>
          <w:sz w:val="24"/>
        </w:rPr>
      </w:pPr>
      <w:r>
        <w:rPr>
          <w:sz w:val="24"/>
        </w:rPr>
        <w:t>W okresie sprawozdawczym  dochody z tytułu odsetek  od środków gromadzonych na rachunkach bankowych uzyskano w kwocie 121.672 zł, co stanowi 243,4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oświatowa subwencji ogólnej dla gmin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2001 rok została zaplanowana subwencja oświatowa w kwocie 28.918.515 zł. 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otrzymana z budżetu państwa subwencja oświatowa  w kwocie 28.918.515 zł stanowi 100 % planu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rekompensująca subwencji ogólnej dla gmin</w:t>
      </w:r>
    </w:p>
    <w:p>
      <w:pPr>
        <w:pStyle w:val="TextBodyIndent"/>
        <w:rPr>
          <w:sz w:val="24"/>
        </w:rPr>
      </w:pPr>
      <w:r>
        <w:rPr>
          <w:sz w:val="24"/>
        </w:rPr>
        <w:t>Subwencję rekompensującą dochody utracone w związku z częściową likwidacją podatku od środków transportowych w kwocie 6.084.547 zł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kresie sprawozdawczym uzyskano dochody z tego tytułu w wysokości 6.084.547 zł, tj. 100 % planu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zęść rekompensująca subwencji ogólnej dla gmin</w:t>
      </w:r>
    </w:p>
    <w:p>
      <w:pPr>
        <w:pStyle w:val="TextBodyIndent"/>
        <w:rPr>
          <w:sz w:val="24"/>
        </w:rPr>
      </w:pPr>
      <w:r>
        <w:rPr>
          <w:sz w:val="24"/>
        </w:rPr>
        <w:t>Subwencję rekompensującą dochody utracone z tytułu zastosowania ulg i zwolnień  ustawowych wynikających z ustaw:</w:t>
      </w:r>
    </w:p>
    <w:p>
      <w:pPr>
        <w:pStyle w:val="TextBodyIndent"/>
        <w:numPr>
          <w:ilvl w:val="0"/>
          <w:numId w:val="87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o podatku rolnym (Dz.U. z 1993 r. Nr 94, poz. 431 z późn.zm.)</w:t>
      </w:r>
    </w:p>
    <w:p>
      <w:pPr>
        <w:pStyle w:val="TextBodyIndent"/>
        <w:numPr>
          <w:ilvl w:val="0"/>
          <w:numId w:val="87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o lasach (Dz.U. Nr 101, poz.444, z późn.zm.)</w:t>
      </w:r>
    </w:p>
    <w:p>
      <w:pPr>
        <w:pStyle w:val="TextBodyIndent"/>
        <w:numPr>
          <w:ilvl w:val="0"/>
          <w:numId w:val="87"/>
        </w:numPr>
        <w:tabs>
          <w:tab w:val="clear" w:pos="708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o rehabilitacji zawodowej i społecznej oraz zatrudnianiu osób niepełnosprawnych (Dz.U. Nr 123, poz. 766 z późn.zm.)</w:t>
      </w:r>
    </w:p>
    <w:p>
      <w:pPr>
        <w:pStyle w:val="TextBodyIndent"/>
        <w:rPr>
          <w:sz w:val="24"/>
        </w:rPr>
      </w:pPr>
      <w:r>
        <w:rPr>
          <w:sz w:val="24"/>
        </w:rPr>
        <w:t>w wysokości 608.515 zł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0" w:leader="none"/>
        </w:tabs>
        <w:ind w:left="343" w:hanging="283"/>
        <w:jc w:val="both"/>
        <w:rPr/>
      </w:pPr>
      <w:r>
        <w:rPr>
          <w:rFonts w:cs="Arial" w:ascii="Arial" w:hAnsi="Arial"/>
          <w:b/>
          <w:sz w:val="24"/>
        </w:rPr>
        <w:t>część podstawowa subwencji ogólnej dla gmin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2001 rok subwencję podstawową zaplanowano w wysokości 129.776 zł. 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uzyskano subwencję podstawową w kwocie 129.776 zł, co stanowi 100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ind w:left="60" w:hanging="0"/>
        <w:rPr>
          <w:sz w:val="28"/>
        </w:rPr>
      </w:pPr>
      <w:r>
        <w:rPr>
          <w:sz w:val="28"/>
        </w:rPr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usług 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1 r. pozyskano kwotę 12.418 zł za naukę i opiekę uczniów cudzoziemców w Szkole Podstawowej Nr 15 i Zespole Szkół Nr 9.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e sprzedaży wyrobów i składników majątkowych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z w/w tytułu pozyskano dochody w wysokości 1.176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ozostałe odsetki </w:t>
      </w:r>
    </w:p>
    <w:p>
      <w:pPr>
        <w:pStyle w:val="TextBodyIndent"/>
        <w:rPr>
          <w:sz w:val="24"/>
        </w:rPr>
      </w:pPr>
      <w:r>
        <w:rPr>
          <w:sz w:val="24"/>
        </w:rPr>
        <w:t>Dochody z tego tytułu  wykonano w kwocie 23.107 zł, co stanowi 60 % planu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różnych dochodów</w:t>
      </w:r>
    </w:p>
    <w:p>
      <w:pPr>
        <w:pStyle w:val="TextBodyIndent"/>
        <w:rPr>
          <w:sz w:val="24"/>
        </w:rPr>
      </w:pPr>
      <w:r>
        <w:rPr>
          <w:sz w:val="24"/>
        </w:rPr>
        <w:t>W oparciu o ustawę - Ordynacja podatkowa i ustawę o powszechnym ubezpieczeniu społecznym i zdrowotnym wykonano dochody w kwocie 2.675 zł, co stanowi 107 % planu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cje celowe otrzymane z budżetu państwa na zadania bieżące  realizowane przez miasto na podstawie porozumień z organami administracji rządow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odstawie porozumienia nr DPS-KSP/533/02/01 z dnia 26.01.2001 r. zawartego pomiędzy Miastem Kalisz  a Ministerstwem Edukacji Narodowej  otrzymano dotacje celowe na zorganizowanie XXIII Ogólnopolskiego Przeglądu Zespołów Muzyki Dawnej „SCHOLA CANTORUM” w kwocie 30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tacje celowe otrzymane z budżetu państwa na realizację własnych zadań bieżących gmi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otrzymano z Wielkopolskiego Urzędu Wojewódzkiego dotacje celowe w kwocie 296.685 zł z przeznaczeniem na odpis na zakładowy fundusz świadczeń socjalnych dla nauczycieli emerytów i rencistów – byłych pracowników szkół i placówek oświatowych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środki na dofinansowanie własnych inwestycji pozyskane z innych źródeł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pozyskano dotacje z Urzędu Kultury Fizycznej i Sportu na budowę sali i boisk w Zespole Szkół Nr 7 w kwocie 100.000 zł.</w:t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left="60" w:hanging="0"/>
        <w:rPr/>
      </w:pPr>
      <w:r>
        <w:rPr/>
        <w:t xml:space="preserve">DZIAŁ   851               OCHRONA  ZDROWIA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płaty za pobyt w Ośrodku Rozwiązywania Problemów Alkoholowych i Hostelu</w:t>
      </w:r>
    </w:p>
    <w:p>
      <w:pPr>
        <w:pStyle w:val="TextBodyIndent"/>
        <w:rPr>
          <w:sz w:val="24"/>
        </w:rPr>
      </w:pPr>
      <w:r>
        <w:rPr>
          <w:sz w:val="24"/>
        </w:rPr>
        <w:t>Na 2001 rok zaplanowano dochody z opłaty za pobyt w Ośrodku Rozwiązywania Problemów Alkoholowych w kwocie 211.2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analizowanym okresie w/w dochody wykonano w kwocie 169.567 zł, co stanowi 80,3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pobytu w Ośrodku skorzystały 3.209 osob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ndykacja należności za 2001 r. wynosi 22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elu ściągnięcia należności za pobyt w Ośrodku wystawiono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635 tytułów wykonawczych do Urzędów Skarbowych na kwotę 609.029 zł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ciągnięto 53.20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5 decyzji do zakładów pracy na kwotę 26.804 zł - ściągnięto 10.06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za pobyt w Hostelu zrealizowano w kwocie 5.39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ostałe odsetk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z tego tytułu uzyskano w kwocie 1.07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1"/>
        </w:numPr>
        <w:jc w:val="both"/>
        <w:rPr/>
      </w:pPr>
      <w:r>
        <w:rPr>
          <w:rFonts w:cs="Arial" w:ascii="Arial" w:hAnsi="Arial"/>
          <w:b/>
          <w:sz w:val="24"/>
        </w:rPr>
        <w:t>wpływy z różnych dochod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2001 rok zaplanowano wpływy ze zwrotu kosztów upomnień z tytułu egzekucji  należności wobec Ośrodka Rozwiązywania Problemów Alkoholowy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ego tytułu w 2001 r. pozyskano dochody w kwocie 20.568 zł, co stanowi 96,5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pozyskano dochody jako środki pozostałe z wydatków niewygasających w 2000 r. w wysokości 17.821 zł, które przeznaczono na wydatki majątkowe dla Centrum Interwencji Kryzysowej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pływy z tytułu pomocy finansowej udzielanej między jednostkami samorządu terytorialneg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uzyskano dochody w kwocie 5.800 zł z tytułu wpłaty na utrzymanie Ośrodka Rozwiązywania Problemów Alkoholowych przez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rząd Gminy Malanów (2.000 zł) 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ząd Gminy Mycielin (800 zł)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ząd Gminy Blizanów (3.000 zł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DZIAŁ    853           OPIEKA  SPOŁECZN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płatność za pobyt w Dziennym Ośrodku  Rehabilitacyjno – Wychowawczym „Tulipan”</w:t>
      </w:r>
    </w:p>
    <w:p>
      <w:pPr>
        <w:pStyle w:val="Tekstpodstawowy3"/>
        <w:rPr>
          <w:sz w:val="24"/>
        </w:rPr>
      </w:pPr>
      <w:r>
        <w:rPr>
          <w:sz w:val="24"/>
        </w:rPr>
        <w:t>Dochody z tego tytułu zaplanowane w kwocie  45.000 zł  zostały  zrealizowane w 104,1 % , co stanowi 46.825 zł. Jest to odpłatność rodziców za pobyt dzieci w DORW „Tulipan” i ryczałt za dowóz ustalony na podstawie uchwały Zarządu Miasta Kalisza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85"/>
        </w:numPr>
        <w:rPr>
          <w:b/>
          <w:b/>
          <w:sz w:val="24"/>
        </w:rPr>
      </w:pPr>
      <w:r>
        <w:rPr>
          <w:b/>
          <w:sz w:val="24"/>
        </w:rPr>
        <w:t xml:space="preserve">wpływy z usług Dziennego Domu Pomocy Społecznej </w:t>
      </w:r>
    </w:p>
    <w:p>
      <w:pPr>
        <w:pStyle w:val="Tekstpodstawowy3"/>
        <w:rPr>
          <w:sz w:val="24"/>
        </w:rPr>
      </w:pPr>
      <w:r>
        <w:rPr>
          <w:sz w:val="24"/>
        </w:rPr>
        <w:t>Zaplanowane na 2001 rok wpływy z odpłatności za pobyt w Dziennym Domu Pomocy Społecznej w wysokości 80.000 zł, zrealizowano w wysokości 90.607 zł, tj. 113,2 %, w tym z tytułu:</w:t>
      </w:r>
    </w:p>
    <w:p>
      <w:pPr>
        <w:pStyle w:val="Tekstpodstawowy3"/>
        <w:numPr>
          <w:ilvl w:val="0"/>
          <w:numId w:val="56"/>
        </w:numPr>
        <w:rPr>
          <w:sz w:val="24"/>
        </w:rPr>
      </w:pPr>
      <w:r>
        <w:rPr>
          <w:sz w:val="24"/>
        </w:rPr>
        <w:t>odpłatności za wyżywienie – 90.281 zł,</w:t>
      </w:r>
    </w:p>
    <w:p>
      <w:pPr>
        <w:pStyle w:val="Tekstpodstawowy3"/>
        <w:numPr>
          <w:ilvl w:val="0"/>
          <w:numId w:val="56"/>
        </w:numPr>
        <w:rPr>
          <w:sz w:val="24"/>
        </w:rPr>
      </w:pPr>
      <w:r>
        <w:rPr>
          <w:sz w:val="24"/>
        </w:rPr>
        <w:t>wypożyczania naczyń – 326 zł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dpłatność za usługi świadczone przez  Inwalid – Taxi </w:t>
      </w:r>
    </w:p>
    <w:p>
      <w:pPr>
        <w:pStyle w:val="Tekstpodstawowy3"/>
        <w:rPr>
          <w:sz w:val="24"/>
        </w:rPr>
      </w:pPr>
      <w:r>
        <w:rPr>
          <w:sz w:val="24"/>
        </w:rPr>
        <w:t>Zaplanowane na 2001 rok dochody w wysokości 28.000 zł z tytułu odpłatności za usługi świadczone przez Inwalid - Taxi wykonano w 68,7 %, co stanowi  kwotę 19.227 zł.</w:t>
      </w:r>
    </w:p>
    <w:p>
      <w:pPr>
        <w:pStyle w:val="Tekstpodstawowy3"/>
        <w:rPr>
          <w:sz w:val="24"/>
        </w:rPr>
      </w:pPr>
      <w:r>
        <w:rPr>
          <w:sz w:val="24"/>
        </w:rPr>
        <w:t>Niskie wykonanie dochodów spowodowane było przekazaniem jednego samochodu do Warsztatów Terapii Zajęciowej w Kalisz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ługi opiekuńcz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z tytułu odpłatności podopiecznych za usługi opiekuńcze zrealizowano w kwocie 134.182 zł, tj. 88,3 % założonego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niskie wykonanie miała wpływ ustalona odpłatność za jedna godzinę usług (w 2000 r.: - 6,50 zł w dni robocze i 12,80 zł w dni wolne, natomiast w 2001 r. 6,30 zł w dni robocze i 12,60 zł w dni wolne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dsetki od nieterminowych wpłat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odsetki od nieterminowych wpłat za pobyt dzieci w Dziennym Ośrodku Rehabilitacyjno- Wychowawczym wyniosły 32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ostałe odsetki</w:t>
      </w:r>
    </w:p>
    <w:p>
      <w:pPr>
        <w:pStyle w:val="Tekstpodstawowy3"/>
        <w:rPr>
          <w:sz w:val="24"/>
        </w:rPr>
      </w:pPr>
      <w:r>
        <w:rPr>
          <w:sz w:val="24"/>
        </w:rPr>
        <w:t>Wpływy z tytułu odsetek od środków pieniężnych gromadzonych na rachunku bankowym (DORW „Tulipan”, DDPS i MOPS) w 2001 r. wyniosły 7.264 zł, tj. 121,0 % planu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różnych dochodów </w:t>
      </w:r>
    </w:p>
    <w:p>
      <w:pPr>
        <w:pStyle w:val="TextBody"/>
        <w:rPr/>
      </w:pPr>
      <w:r>
        <w:rPr/>
        <w:t>Dochody z tego tytułu wyniosły w 2001 r. 4.185 zł,  (w tym spłata zasiłków celowych zwrotnych oraz nienależnie pobranych – 1.769 zł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acje celowe otrzymane z budżetu państwa na realizację zadań bieżących z zakresu administracji rządowej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2001 r. dotacje celowe na realizację zadań z zakresu administracji rządowej otrzymano w kwocie 6.638.016 zł z przeznaczeniem 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finansowanie utrzymania ośrodka wsparcia – Dziennego Ośrodka Rehabilitacyjno – Wychowawczego „Tulipan”  -  278.920 zł, tj. 95 %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siłki i pomoc w naturze  oraz składki na ubezpieczenie społeczne i zdrowotn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4.599.993 zł, tj. 100 %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iłki rodzinne, pielęgnacyjne i wychowawcze  -  293.897 zł, tj. 100 %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finansowanie utrzymania Miejskiego Ośrodka Pomocy Społecznej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- 1.271.006 zł, tj. 95,3 %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opiekuńcze i specjalistyczne  usługi opiekuńcze  - 194.200 zł, tj. 98,5 %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kresie sprawozdawczym z budżetu Wojewody Wielkopolskiego nie wpłynęła planowana dotacja celowa w kwocie 22.600 zł, z przeznaczeniem na wypłaty zapomóg i zasiłków dla osób dotkniętych skutkami powodzi w 2001 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2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tacje celowe otrzymane z budżetu państwa na realizację własnych zadań bieżących miasta </w:t>
      </w:r>
    </w:p>
    <w:p>
      <w:pPr>
        <w:pStyle w:val="Heading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W 2001 r. otrzymano dotacje celowe na finansowanie własnych zadań bieżących miasta w wysokości 2.143.793 zł w tym na:</w:t>
      </w:r>
    </w:p>
    <w:p>
      <w:pPr>
        <w:pStyle w:val="Heading"/>
        <w:numPr>
          <w:ilvl w:val="0"/>
          <w:numId w:val="4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żywianie dzieci w szkołach w kwocie 161.819 zł,</w:t>
      </w:r>
    </w:p>
    <w:p>
      <w:pPr>
        <w:pStyle w:val="Heading"/>
        <w:numPr>
          <w:ilvl w:val="0"/>
          <w:numId w:val="42"/>
        </w:numPr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ypłatę dodatków mieszkaniowych w kwocie 1.981.974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numPr>
          <w:ilvl w:val="0"/>
          <w:numId w:val="6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otrzymane z funduszy celowych na realizację zadań bieżących jednostek sektora finansów publicznych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W omawianym okresie sprawozdawczym otrzymano środki pieniężne z Państwowego Funduszu Kombatantów w kwocie 16.026 zł /tj. 100 % planu/, z przeznaczeniem na pomoc pieniężną dla środowiska kombatanckiego oraz na pokrycie kosztów związanych z obsługą administracyjną udzielania tej pomocy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środki na dofinansowanie własnych inwestycji gmin pozyskane z PFRON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 roku pozyskania środki z PFRON  na  wydatki inwestycyjne w kwocie 27.584 zł, z przeznaczeniem na adaptacje łazienek w DORW „Tulipan”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wykonane są niższe od zaplanowanych ze względu na to, że faktyczny koszt prac związanych z modernizacją pomieszczeń w w/w jednostce był niższy od zakładanego na początku roku, dlatego też dotacja planowana na poziomie 50 % wyniosła faktycznie kwotę 27.584 zł, co stanowi 45,6 % poniesionych koszt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rPr/>
      </w:pPr>
      <w:r>
        <w:rPr/>
        <w:t>DZIAŁ     854           EDUKACYJNA  OPIEKA  WYCHOWAWCZ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ze sprzedaży wyrobów i składników majątkowych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uzyskano dochody z w/w tytułu w kwocie 764 zł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zostałe odsetki</w:t>
      </w:r>
    </w:p>
    <w:p>
      <w:pPr>
        <w:pStyle w:val="Tekstpodstawowy3"/>
        <w:rPr>
          <w:sz w:val="24"/>
        </w:rPr>
      </w:pPr>
      <w:r>
        <w:rPr>
          <w:sz w:val="24"/>
        </w:rPr>
        <w:t>Na 2001 rok zaplanowano dochody z tytułu odsetek od środków pieniężnych gromadzonych na rachunku bankowym w wysokości 6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uzyskano dochody w kwocie 3.924 zł, co stanowi  65,4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parciu o ustawę – Ordynacja podatkowa i ustawę o powszechnym ubezpieczeniu  społecznym i zdrowotnym  zaplanowano dochody w kwocie 1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kresie sprawozdawczym wykonano dochody z tego tytułu w wysokości 697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DZIAŁ   900         GOSPODARKA   KOMUNALNA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chody z dzierżawy składników majątk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uzyskano dochody z dzierżawy mienia ciepłowniczego opłacanego przez PEC S.A. w kwocie  2.395.090 zł, co stanowi 98,1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budżecie Miasta na 2001 r. zaplanowane z tego tytułu szacunkowy dochód w wysokośc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z tytułu dzierżawy Cmentarza Komunalnego uzyskano w kwocie 20.257 zł , co stanowi 94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sokość dochodu z dzierżawy Cmentarza Komunalnego uzależniona jest od kształtowania się wskaźnika wzrostu cen towarów i usług, dlatego też uzyskano dochód w niższej kwocie niż zaplanowan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dsetki  od nieterminowych wpłat z tytułu podatków i opła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analizowanym okresie pozyskano dochody z tytułu odsetek od nieterminowych wpłat za dzierżawę Cmentarza Komunalnego w kwocie 1.198 zł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y z różnych dochodów uzyskano w kwocie 28.653 zł, w tym:</w:t>
      </w:r>
    </w:p>
    <w:p>
      <w:pPr>
        <w:pStyle w:val="Normal"/>
        <w:numPr>
          <w:ilvl w:val="0"/>
          <w:numId w:val="67"/>
        </w:numPr>
        <w:ind w:left="360" w:firstLine="6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e sprzedaży działek na osiedlu Dobrzec w kwocie 17.000 zł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ytułu zapłaty właścicieli reklam za energię elektryczną zużytą do podświetlania  reklam w wysokości 11.653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numPr>
          <w:ilvl w:val="0"/>
          <w:numId w:val="2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e celowe otrzymane z budżetu państwa na realizację zadań bieżących z zakresu administracji rządow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z budżetu państwa otrzymano dotacje celowe w kwocie 2.016.298 zł, z przeznaczeniem na finansowanie oświetlenia dróg publicznych krajowych, wojewódzkich i powiatowych w granicach miast na prawach powi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otacje otrzymane z funduszy celowych na realizację zadań bieżąc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1 r. otrzymano z Wojewódzkiego Funduszu Ochrony Środowiska i Gospodarki Wodnej w Poznaniu dotacje celową w wysokości 50.000 zł z przeznaczeniem na nasadzenia i prace pielęgnacyjne drzewostan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7"/>
        </w:numPr>
        <w:jc w:val="both"/>
        <w:rPr/>
      </w:pPr>
      <w:r>
        <w:rPr>
          <w:rFonts w:cs="Arial" w:ascii="Arial" w:hAnsi="Arial"/>
          <w:b/>
          <w:sz w:val="24"/>
        </w:rPr>
        <w:t>wpływy z wpłat gmin i powiatów na rzecz j.s.t. oraz związków gmin lub związków powiatów na dofinansowanie zadań inwestycyjnych i zakupów inwestycyjn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uzyskano dochody w wysokości 65.000 zł, tyt. wpłaty Gminy Opatówek jako udział finansowy w kosztach wybudowania przez Miasto Kalisz ujęcia wody komunalnej w m. Lis. Dokonanie wpłaty w/w kwoty było warunkiem wyrażenia zgody na podłączenie do miejskiej sieci wodociągowej Kalisza osiedla Zduny i sprzedaży wody dla Gminy Opatówek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DZIAŁ    926          KULTURA  FIZYCZNA   I  SPORT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rFonts w:cs="Arial" w:ascii="Arial" w:hAnsi="Arial"/>
          <w:b/>
          <w:sz w:val="24"/>
        </w:rPr>
        <w:t>wpływy z tytułu pomocy finansowej udzielanej między jednostkami samorządu terytorialneg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z Urzędu Marszałkowskiego uzyskano pomoc finansową w kwocie 8.997 zł z przeznaczeniem na remont toru kolarski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środki na dofinansowanie zadań inwestycyjnych pozyskane z Urzędu Kultury Fizycznej i Spor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godnie z postanowieniem Prezesa Urzędu Kultury Fizycznej i Turystyki w sprawie dofinansowania ze środków pochodzących z opłat do stawek w grach liczbowych przez „Totalizatora Sportowego”’ Spółka z o.o. otrzymano środki na dofinansowanie budowy wielofunkcyjnego pawilonu zaplecza wraz z trybunami odkrytego toru kolarskiego w Kaliszu kwotę 164.793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pływy z tytułu pomocy finansowej udzielanej miedzy jednostkami samorządu terytorialnego na dofinansowanie własnych zadań inwestycyjn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pozyskano dotacje z Urzędu Marszałkowskiego w kwocie 10.000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0 roku została zaplanowana dotacja celowa w wysokości 10.000 zł na modernizację stadionu sportowego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W związku z tym, że w roku 2000 nie została przekazana w/w dotacja, Urząd Marszałkowski kwotę 10.000 zł przekazał w I półroczu 2001 roku.   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9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9">
    <w:lvl w:ilvl="0">
      <w:start w:val="2"/>
      <w:numFmt w:val="bullet"/>
      <w:lvlText w:val="–"/>
      <w:lvlJc w:val="left"/>
      <w:pPr>
        <w:tabs>
          <w:tab w:val="num" w:pos="2145"/>
        </w:tabs>
        <w:ind w:left="2145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sz w:val="24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sz w:val="24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  <w:color w:val="auto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sz w:val="24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1:02:00Z</dcterms:created>
  <dc:creator>UM Kalisz</dc:creator>
  <dc:description/>
  <dc:language>en-US</dc:language>
  <cp:lastModifiedBy>UM Kalisz</cp:lastModifiedBy>
  <cp:lastPrinted>2002-03-20T12:45:00Z</cp:lastPrinted>
  <dcterms:modified xsi:type="dcterms:W3CDTF">2002-03-20T12:45:00Z</dcterms:modified>
  <cp:revision>59</cp:revision>
  <dc:subject/>
  <dc:title/>
</cp:coreProperties>
</file>