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INFORMACJA O PRZYCHODACH I ROZCHODACH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BUDŻETU KALISZA – MIASTA NA PRAWACH POWIATU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 xml:space="preserve">ZWIĄZANYCH Z FINANSOWANIEM DEFICYTU 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W 2001 ROKU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W 2001r. zaciągnięte zostały kredyty i pożyczki na łączną kwotę </w:t>
      </w:r>
      <w:r>
        <w:rPr>
          <w:b/>
          <w:sz w:val="24"/>
        </w:rPr>
        <w:t xml:space="preserve">26.586.500 zł </w:t>
      </w:r>
      <w:r>
        <w:rPr>
          <w:sz w:val="24"/>
        </w:rPr>
        <w:t>, w tym 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4 kredyty (1 kredyt preferencyjny na kwotę 1.300.000 zł i 3 kredyty komercyjne na łączną kwotę 24.426.500 zł)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5 pożyczek preferencyjnych z Wojewódzkiego Funduszu Ochrony Środowiska i Gospodarki Wodnej w Poznaniu w łącznej kwocie 860.000 zł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czegółowy wykaz zaciągniętych kredytów i pożyczek przedstawia się następująco 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Pożyczka przeznaczona na realizację przedsięwzięcia p.n. „Zamiana kotłowni węglowej na węzeł cieplny wraz z przyłączem – ul. Fabryczna 2 w Kaliszu” (umowa </w:t>
        <w:br/>
        <w:t>z dnia 17.07.2001 r.) - 30.000 zł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ożyczka  przeznaczona  na  realizację przedsięwzięcia p.n. „Budowa kotłowni gazowej dla budynków przy ul. Karłowicza 10 i 12 w Kaliszu” (umowa z dnia 17.07.2001 r.) - 30.000 zł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Pożyczka przeznaczona  na  realizację przedsięwzięcia p.n. „Budowa kanalizacji sanitarnej i deszczowej w dzielnicy Piskorzewie (etap III)” (umowa z dnia 17.07.2001 r.) - 300.000 zł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Kredyt komercyjny przeznaczony na realizację zadań inwestycyjnych (umowa z dnia 22.08.2001 r.) - 5.300.000 zł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Kredyt preferencyjny przeznaczony na sfinansowanie przedsięwzięcia proekologicznego p.n. „Modernizacja 53 węzłów cieplnych w istniejących budynkach zlokalizowanych w Kaliszu” (umowa z dnia 24.10.2001 r.) - 1.300.000 zł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I transza pożyczki przeznaczonej na realizację przedsięwzięcia p.n. „Budowa kanalizacji sanitarnej i deszczowej w dzielnicy Zawodzie  (etap III – VII)”  (umowa z dnia 30.10.2001 r.) - 400.000 zł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Kredyt komercyjny przeznaczony na realizację wydatków bieżących </w:t>
        <w:br/>
        <w:t>i inwestycyjnych  (umowa z dnia 23.11.2001 r.) - 10.900.000 zł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I transza pożyczki przeznaczonej na realizację przedsięwzięcia p.n. „Modernizacja kotłowni CR-1 przy Al. Wojska Polskiego w Kaliszu – etap II” (umowa </w:t>
        <w:br/>
        <w:t>z dnia 12.12.2001 r.) - 100.000 zł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Kredyt komercyjny przeznaczony na wynagrodzenia i pochodne od wynagrodzeń dla pracowników oświaty (umowa z dnia 27.12.2001 r.) - 8.226.5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W 2001 r. spłacono raty kredytów w kwocie ogółem 7.880.800 zł, zaciągniętych na niżej wymienione zadania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modernizacja ciepłowni rejonowej CR-1 przy Al. Wojska Polskiego 33 w Kaliszu – 224.600 zł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modernizacja 23-ch istniejących węzłów cieplnych c.o. i c.w. zlokalizowanych w Kaliszu – 149.200 zł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modernizacja węzłów cieplnych na terenie miasta Kalisza – 222.000 zł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modernizacja 56-ciu węzłów cieplnych zlokalizowanych w Kaliszu – 1.433.000 zł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realizacja wydatków inwestycyjnych i skutków podwyżek płac dla nauczycieli – 5.852.0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nadto spłacono raty pożyczek w kwocie ogółem 297.500 zł, zaciągniętych na niżej wymienione zadania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udowa nowej kwatery wysypiska komunalnego w miejscowości Kamień – 80.500 zł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udowa kanalizacji sanitarnej i deszczowej w dzielnicy Zawodzie w Kaliszu – etap I – 70.000 zł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odernizacja systemu grzewczego (kotłownia olejowa) w budynku mieszkalnym przy ul. Wrocławskiej 191 w Kaliszu – 49.000 zł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udowa kotłowni gazowej w budynku przy ul. Dobrzeckiej 16 w Kaliszu – 49.000 zł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udowa kotłowni gazowej w budynku przy ul. Cmentarnej 1-3 w Kaliszu – 49.0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W okresie sprawozdawczym na sfinansowanie deficytu pozyskano przychody z tytułu prywatyzacji (dzierżawa mienia pozostałego po zlikwidowanym Państwowym Ośrodku Maszynowym w Kaliszu w wysokości 38.314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lanowany deficyt na 2001 r. w kwocie 18.254.814 zł został wykonany w wysokości 18.444.053 zł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ższe wykonanie możliwe było dzięki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umorzonym pożyczkom na kwotę 128.000 zł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ponadplanowym przychodom z prywatyzacji na kwotę 8.314 zł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niższym niż założono na etapie planu spłatom rat kredytów i pożyczek w kwocie </w:t>
        <w:br/>
        <w:t xml:space="preserve">55.400 zł. </w:t>
      </w:r>
    </w:p>
    <w:sectPr>
      <w:headerReference w:type="default" r:id="rId2"/>
      <w:type w:val="nextPage"/>
      <w:pgSz w:w="11906" w:h="16838"/>
      <w:pgMar w:left="1418" w:right="1418" w:gutter="0" w:header="720" w:top="1191" w:footer="0" w:bottom="1418"/>
      <w:pgNumType w:start="1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825"/>
        </w:tabs>
        <w:ind w:left="825" w:hanging="825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08:18:00Z</dcterms:created>
  <dc:creator>Urząd Miejski w Kaliszu Wydzi</dc:creator>
  <dc:description/>
  <dc:language>en-US</dc:language>
  <cp:lastModifiedBy>UM Kalisz</cp:lastModifiedBy>
  <cp:lastPrinted>2002-04-22T16:21:00Z</cp:lastPrinted>
  <dcterms:modified xsi:type="dcterms:W3CDTF">2002-04-22T15:22:00Z</dcterms:modified>
  <cp:revision>12</cp:revision>
  <dc:subject/>
  <dc:title>Analiza</dc:title>
</cp:coreProperties>
</file>