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ACJA PLANU WYDATKÓW BUDŻETU KALISZA</w:t>
      </w:r>
    </w:p>
    <w:p>
      <w:pPr>
        <w:pStyle w:val="Heading4"/>
        <w:rPr/>
      </w:pPr>
      <w:r>
        <w:rPr/>
        <w:t>W 2001 ROK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w oparciu o sprawozdanie Rb-28S z wykonania planu wydatków budżetowych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/w zł/</w:t>
      </w:r>
    </w:p>
    <w:tbl>
      <w:tblPr>
        <w:tblW w:w="1573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20"/>
        <w:gridCol w:w="1418"/>
        <w:gridCol w:w="1417"/>
        <w:gridCol w:w="709"/>
        <w:gridCol w:w="1276"/>
        <w:gridCol w:w="1275"/>
        <w:gridCol w:w="709"/>
        <w:gridCol w:w="1276"/>
        <w:gridCol w:w="1276"/>
        <w:gridCol w:w="708"/>
        <w:gridCol w:w="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</w:tr>
      <w:tr>
        <w:trPr/>
        <w:tc>
          <w:tcPr>
            <w:tcW w:w="5671" w:type="dxa"/>
            <w:gridSpan w:val="2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ZADANIA WŁASNE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204.528.293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199.282.064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97,4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144.467.331</w:t>
            </w:r>
          </w:p>
        </w:tc>
        <w:tc>
          <w:tcPr>
            <w:tcW w:w="127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139.648.649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96,7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60.060.962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59.633.415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99,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nictwo i łowiectw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4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4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by rolnicze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629" w:leader="none"/>
              </w:tabs>
              <w:ind w:left="49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9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98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-1913" w:leader="none"/>
              </w:tabs>
              <w:ind w:left="498" w:hanging="2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śnictw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ór nad gospodarką leśną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twarzanie i zaopatrywanie w energię elektryczną, gaz i wod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77.9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65.5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77.9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65.5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rczanie ciepła</w:t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77.9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65.5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77.9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65.5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rczanie wody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port i łącznoś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.138.1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.665.9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022.3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617.8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15.7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048.1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ny transport zbiorowy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0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rogi publiczne w miastach na prawach powiatu</w:t>
            </w:r>
          </w:p>
          <w:p>
            <w:pPr>
              <w:pStyle w:val="Normal"/>
              <w:numPr>
                <w:ilvl w:val="0"/>
                <w:numId w:val="98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ind w:left="436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8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65.72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11.14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54.58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93.75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39.17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.61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54.5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5.64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.64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5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5.72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11.14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04.58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48.10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43.5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.61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04.5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gminne</w:t>
            </w:r>
          </w:p>
          <w:p>
            <w:pPr>
              <w:pStyle w:val="Normal"/>
              <w:numPr>
                <w:ilvl w:val="0"/>
                <w:numId w:val="98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98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72.38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82.13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90.2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04.75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7.23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37.513*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72.38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82.13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90.2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04.75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7.23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37.513*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20"/>
        <w:gridCol w:w="1418"/>
        <w:gridCol w:w="1417"/>
        <w:gridCol w:w="709"/>
        <w:gridCol w:w="1276"/>
        <w:gridCol w:w="1275"/>
        <w:gridCol w:w="709"/>
        <w:gridCol w:w="1276"/>
        <w:gridCol w:w="1276"/>
        <w:gridCol w:w="708"/>
        <w:gridCol w:w="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9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.4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.4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urystyk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.4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.9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.4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.9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powszechniania turystyki</w:t>
            </w:r>
          </w:p>
          <w:p>
            <w:pPr>
              <w:pStyle w:val="Normal"/>
              <w:numPr>
                <w:ilvl w:val="0"/>
                <w:numId w:val="100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</w:tabs>
              <w:ind w:left="498" w:hanging="2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4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80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4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80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9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100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ka mieszkani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21.2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498.7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5.321.2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498.7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łady gospodarki mieszkaniowej</w:t>
            </w:r>
          </w:p>
          <w:p>
            <w:pPr>
              <w:pStyle w:val="Normal"/>
              <w:numPr>
                <w:ilvl w:val="0"/>
                <w:numId w:val="98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ind w:left="498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4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83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83.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4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83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83.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gruntami i nieruchomościami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.4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4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.09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92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.1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.4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4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.09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92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.1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9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10.8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28.3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110.0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71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34.2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10.8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28.3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0.0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71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34.2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lność usług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5.4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5.1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3.4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7.2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8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,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y zagospodarowania przestrzennego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.5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.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.5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.4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geodezyjne i kartograficzne /nieinwestycyjne/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9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racowania geodezyjne i kartograficzne 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.5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.5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.3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ór budowlany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1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14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6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1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14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6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3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entarze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5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5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20"/>
        <w:gridCol w:w="1418"/>
        <w:gridCol w:w="1417"/>
        <w:gridCol w:w="709"/>
        <w:gridCol w:w="1276"/>
        <w:gridCol w:w="1275"/>
        <w:gridCol w:w="709"/>
        <w:gridCol w:w="1276"/>
        <w:gridCol w:w="1276"/>
        <w:gridCol w:w="708"/>
        <w:gridCol w:w="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985.2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527.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685.2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288.8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38.3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y wojewódzkie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.67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.7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.8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.6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3.7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73.8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ostwa powiatowe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99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1.1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25.71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9.4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.1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.39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.4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.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38.31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.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2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y gmin /miast i miast na prawach powiatu/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</w:tabs>
              <w:ind w:left="498" w:hanging="2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.4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.04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.4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.04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2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rzędy gmin /miast i miast na prawach powiatu/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63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38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49.5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96.7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214.50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48.4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.2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63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38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49.5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596.78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.214.50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48.4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.2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4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bór podatków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5"/>
              </w:numPr>
              <w:tabs>
                <w:tab w:val="clear" w:pos="708"/>
                <w:tab w:val="left" w:pos="-1913" w:leader="none"/>
              </w:tabs>
              <w:ind w:left="639" w:hanging="2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.62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.8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5.62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1.8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9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.21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.21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94.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19.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51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.076.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0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ndy powiatowe Policji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ndy powiatowe Państwowej Straży Pożarnej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.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54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hotnicze straże pożarne 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99"/>
              </w:numPr>
              <w:ind w:left="58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0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20"/>
        <w:gridCol w:w="1418"/>
        <w:gridCol w:w="1417"/>
        <w:gridCol w:w="709"/>
        <w:gridCol w:w="1276"/>
        <w:gridCol w:w="1275"/>
        <w:gridCol w:w="709"/>
        <w:gridCol w:w="1276"/>
        <w:gridCol w:w="1276"/>
        <w:gridCol w:w="708"/>
        <w:gridCol w:w="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ona cywilna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643" w:leader="none"/>
              </w:tabs>
              <w:ind w:left="64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96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96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aż Miejska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638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51.000</w:t>
            </w:r>
          </w:p>
          <w:p>
            <w:pPr>
              <w:pStyle w:val="Normal"/>
              <w:ind w:firstLine="34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36.000</w:t>
            </w:r>
          </w:p>
          <w:p>
            <w:pPr>
              <w:pStyle w:val="Normal"/>
              <w:ind w:firstLine="34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34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62.000</w:t>
            </w:r>
          </w:p>
          <w:p>
            <w:pPr>
              <w:pStyle w:val="Normal"/>
              <w:ind w:firstLine="34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84.89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9.89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4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51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3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6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84.89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9.89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82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0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8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8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82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0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8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sługa długu publiczneg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7.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65.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7.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65.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papierów wartościowych, kredytów i pożyczek jednostek samorządu terytorialnego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obsługę długu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7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7.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65.1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65.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7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07.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65.1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65.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óżne rozliczen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2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2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zerwy ogólne i celowe 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ta i wychowa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.028.4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.021.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748.5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.743.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279.8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.278.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podstawowe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7.054.92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960.52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397.27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81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94.39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50.67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956.92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396.6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81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93.742*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54.92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960.52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397.27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81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94.3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50.67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956.92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396.6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81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93.742*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podstawowe specjaln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24.96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5.9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24.9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5.9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71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7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71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7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60.25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51.2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60.23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51.2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20"/>
        <w:gridCol w:w="1418"/>
        <w:gridCol w:w="1417"/>
        <w:gridCol w:w="709"/>
        <w:gridCol w:w="1276"/>
        <w:gridCol w:w="1275"/>
        <w:gridCol w:w="709"/>
        <w:gridCol w:w="1276"/>
        <w:gridCol w:w="1276"/>
        <w:gridCol w:w="708"/>
        <w:gridCol w:w="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Oddziały klas „0” w przedszkolach i szkołach podstawowych 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6.75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4.7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6.75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4.7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6.75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4.7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6.75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64.7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a przy szkołach podstawowych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74" w:leader="none"/>
              </w:tabs>
              <w:ind w:left="57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.49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.0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.01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.5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.49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.0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.01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.5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zja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ind w:left="58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9"/>
              </w:numPr>
              <w:ind w:left="58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64.19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55.8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8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63.97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55.67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8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64.19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55.8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8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63.97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55.67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8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zja specjaln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6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.79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.7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2.78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.7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79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7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79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7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.99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.9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a ogólnokształcące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52.1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34.8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52.05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34.76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.88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.88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.8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.84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37.22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40.92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37.20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40.91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zkoły zasadnicze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76.14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40.1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76.14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40.1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76.14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40.1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76.14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40.1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zawodowe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1346" w:leader="none"/>
              </w:tabs>
              <w:ind w:left="574" w:hanging="2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86.24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26.7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85.87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26.7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.65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.8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.64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.8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75.58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87.8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75.2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87.8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a i technika zawodowe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31.4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88.8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31.47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88.8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31.4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88.8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31.47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88.8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20"/>
        <w:gridCol w:w="1418"/>
        <w:gridCol w:w="1417"/>
        <w:gridCol w:w="709"/>
        <w:gridCol w:w="1276"/>
        <w:gridCol w:w="1275"/>
        <w:gridCol w:w="709"/>
        <w:gridCol w:w="1276"/>
        <w:gridCol w:w="1276"/>
        <w:gridCol w:w="708"/>
        <w:gridCol w:w="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koły artystyczne 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99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99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pomaturalne i policealne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19.51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8.19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19.18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8.18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3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3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495.1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3.81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4.80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3.8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koły zawodowe specjalne</w:t>
            </w:r>
          </w:p>
          <w:p>
            <w:pPr>
              <w:pStyle w:val="Normal"/>
              <w:numPr>
                <w:ilvl w:val="0"/>
                <w:numId w:val="100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89.72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25.7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89.72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25.7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7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7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7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2.01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98.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2.01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98.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4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 kształcenia ustawicznego i praktycznego oraz ośrodki dokształcania zawodowego</w:t>
            </w:r>
          </w:p>
          <w:p>
            <w:pPr>
              <w:pStyle w:val="Normal"/>
              <w:numPr>
                <w:ilvl w:val="0"/>
                <w:numId w:val="100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643" w:leader="none"/>
              </w:tabs>
              <w:ind w:left="64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.8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.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.80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3.5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8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8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4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.32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.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.32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4.0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4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egia nauczycielskie i nauczycielskie kolegia języków obcych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-1629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.999*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9.999*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9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65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</w:tabs>
              <w:ind w:left="49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.30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6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7.29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.58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.12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.72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.1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hrona zdrow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40.3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.8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631.3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86.5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9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2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pitale ogólne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28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2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28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2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4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y polityki zdrowotnej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.8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.8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bieganie i zwalczanie AIDS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walczanie narkomanii 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20"/>
        <w:gridCol w:w="1418"/>
        <w:gridCol w:w="1417"/>
        <w:gridCol w:w="709"/>
        <w:gridCol w:w="1276"/>
        <w:gridCol w:w="1275"/>
        <w:gridCol w:w="709"/>
        <w:gridCol w:w="1276"/>
        <w:gridCol w:w="1276"/>
        <w:gridCol w:w="708"/>
        <w:gridCol w:w="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ciwdziałanie alkoholizmowi 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9.31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.076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.9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.9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4.78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.54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.228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.2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.240*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9.31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7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.076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.9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.9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4.78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59.54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.228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.2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.240*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by wytrzeźwień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ind w:left="63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.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.61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.8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.8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.61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.8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9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ła działalność 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eka społecz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853.0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614.8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873.9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821.8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979.0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792.9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ówki opiekuńczo-wychowawcze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</w:tabs>
              <w:ind w:left="615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15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.6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6.29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.7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99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8.6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0.29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.7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y pomocy społecznej</w:t>
            </w:r>
          </w:p>
          <w:p>
            <w:pPr>
              <w:pStyle w:val="Normal"/>
              <w:numPr>
                <w:ilvl w:val="0"/>
                <w:numId w:val="100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7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34.4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22.37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13.18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7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14.79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02.7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13.14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8.1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.06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.5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7.42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.3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.50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86.3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86.3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656.64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67.36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67.36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56.64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ki wsparcia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.44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.98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.99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32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.44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.98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.99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4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iny zastępcze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90.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90.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90.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90.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0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Żłobki 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</w:tabs>
              <w:ind w:left="7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9.40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2.9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7.6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1.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9.40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2.9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7.6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1.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łki i pomoc w naturze oraz składki na ubezpieczenia społeczne i zdrowotne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72.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72.1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772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72.1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20"/>
        <w:gridCol w:w="1418"/>
        <w:gridCol w:w="1417"/>
        <w:gridCol w:w="709"/>
        <w:gridCol w:w="1276"/>
        <w:gridCol w:w="1275"/>
        <w:gridCol w:w="709"/>
        <w:gridCol w:w="1276"/>
        <w:gridCol w:w="1276"/>
        <w:gridCol w:w="708"/>
        <w:gridCol w:w="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datki mieszkaniowe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20.1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13.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20.1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13.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rodki pomocy społecznej  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3.6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2.98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3.6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3.6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2.98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153.6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ostki specjalistycznego poradnictwa, mieszkania chronione i ośrodki interwencji kryzysowej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10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.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10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>
          <w:trHeight w:val="117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oły do spraw orzekania o stopniu niepełnosprawności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1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11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6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6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4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4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6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ństwowy Fundusz Rehabilitacji Osób Niepełnosprawnych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74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94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81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01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7.59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74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94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81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01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59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ki adopcyjno-opiekuńcze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32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3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4.32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3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opiekuńcze i specjalistyczne usługi opiekuńcze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9.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9.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9.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9.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3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e urzędy pracy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7"/>
              </w:numPr>
              <w:tabs>
                <w:tab w:val="clear" w:pos="708"/>
                <w:tab w:val="left" w:pos="-2339" w:leader="none"/>
              </w:tabs>
              <w:ind w:left="74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55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.87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2.54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.8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9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9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.9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.14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.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20"/>
        <w:gridCol w:w="1418"/>
        <w:gridCol w:w="1417"/>
        <w:gridCol w:w="709"/>
        <w:gridCol w:w="1276"/>
        <w:gridCol w:w="1275"/>
        <w:gridCol w:w="709"/>
        <w:gridCol w:w="1276"/>
        <w:gridCol w:w="1276"/>
        <w:gridCol w:w="708"/>
        <w:gridCol w:w="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.15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.36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.29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.50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86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86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kacyjna opieka wychowawcz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145.7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132.5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940.7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929.1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04.9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03.3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etlice szkolne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1.36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57.3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1.2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57.2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57.36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77.3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57.23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77.2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99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jalne ośrodki szkolno-wychowawcze</w:t>
            </w:r>
          </w:p>
          <w:p>
            <w:pPr>
              <w:pStyle w:val="Normal"/>
              <w:numPr>
                <w:ilvl w:val="0"/>
                <w:numId w:val="100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18.95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80.95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17.93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80.5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89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89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.45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45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02.05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4.05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01.48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4.05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a (bez klas „0”)</w:t>
            </w:r>
          </w:p>
          <w:p>
            <w:pPr>
              <w:pStyle w:val="Normal"/>
              <w:numPr>
                <w:ilvl w:val="0"/>
                <w:numId w:val="100"/>
              </w:numPr>
              <w:ind w:left="214" w:hanging="214"/>
              <w:rPr/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  <w:p>
            <w:pPr>
              <w:pStyle w:val="Normal"/>
              <w:numPr>
                <w:ilvl w:val="0"/>
                <w:numId w:val="98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91.21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66.21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86.91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94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91.21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66.21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86.91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94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91.21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66.21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86.91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94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91.21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66.21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86.91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94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szkol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-2055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639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639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15.19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80.56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.7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04.1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75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.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15.19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.980.56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.7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04.17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75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.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e psychologiczno-pedagogiczne oraz inne poradnie specjalistyczne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4.50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.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4.48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.5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00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0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.00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0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.49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.49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.47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.4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ówki wychowania pozaszkolnego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.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4.52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88.5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.92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2.9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20"/>
        <w:gridCol w:w="1418"/>
        <w:gridCol w:w="1417"/>
        <w:gridCol w:w="709"/>
        <w:gridCol w:w="1276"/>
        <w:gridCol w:w="1275"/>
        <w:gridCol w:w="709"/>
        <w:gridCol w:w="1276"/>
        <w:gridCol w:w="1276"/>
        <w:gridCol w:w="708"/>
        <w:gridCol w:w="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ty i bursy szkolne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.04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.04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4.01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.04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0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.63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.63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.60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4.63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Kolonie, obozy oraz inne formy wypoczynku dzieci i młodzieży szkolnej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83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.84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44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.45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.99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.99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83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84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45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46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materialna dla uczniów</w:t>
            </w:r>
          </w:p>
          <w:p>
            <w:pPr>
              <w:pStyle w:val="Normal"/>
              <w:numPr>
                <w:ilvl w:val="0"/>
                <w:numId w:val="87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kolne schroniska młodzieżowe 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74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74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Gospodarka komunalna i ochrona środowisk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213.43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895.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.213.4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895.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ściekowa i ochrona wód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-1913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-2055" w:leader="none"/>
              </w:tabs>
              <w:ind w:left="49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60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05.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33.66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.97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97.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60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05.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33.66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.97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97.6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odpadami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-1771" w:leader="none"/>
              </w:tabs>
              <w:ind w:left="49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48.17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.67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7.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48.14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.64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7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48.17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.67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7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48.14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.64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7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zyszczanie miast i wsi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.0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.7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3.0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.7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numPr>
                <w:ilvl w:val="0"/>
                <w:numId w:val="98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0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0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0.32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5.26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0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20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20.32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5.26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0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6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20"/>
        <w:gridCol w:w="1418"/>
        <w:gridCol w:w="1417"/>
        <w:gridCol w:w="709"/>
        <w:gridCol w:w="1276"/>
        <w:gridCol w:w="1275"/>
        <w:gridCol w:w="709"/>
        <w:gridCol w:w="1276"/>
        <w:gridCol w:w="1276"/>
        <w:gridCol w:w="708"/>
        <w:gridCol w:w="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roniska dla zwierząt</w:t>
            </w:r>
          </w:p>
          <w:p>
            <w:pPr>
              <w:pStyle w:val="Normal"/>
              <w:numPr>
                <w:ilvl w:val="0"/>
                <w:numId w:val="86"/>
              </w:numPr>
              <w:tabs>
                <w:tab w:val="clear" w:pos="708"/>
              </w:tabs>
              <w:ind w:left="214" w:hanging="214"/>
              <w:rPr/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-2055" w:leader="none"/>
              </w:tabs>
              <w:ind w:left="639" w:hanging="27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etlenie ulic, placów i dróg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2.45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46.45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7.86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61.95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.9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2.45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46.45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7.86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61.95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.9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98.44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.94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76.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1.84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.86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37.9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98.44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.94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76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201.84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.86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37.9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tura i ochrona dziedzictwa narodoweg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85.1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73.2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658.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646.2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26.96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26.9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zadania w zakresie kultury</w:t>
            </w:r>
          </w:p>
          <w:p>
            <w:pPr>
              <w:pStyle w:val="Normal"/>
              <w:numPr>
                <w:ilvl w:val="0"/>
                <w:numId w:val="98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ind w:left="620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try dramatyczne i lalkowe</w:t>
            </w:r>
          </w:p>
          <w:p>
            <w:pPr>
              <w:pStyle w:val="Normal"/>
              <w:numPr>
                <w:ilvl w:val="0"/>
                <w:numId w:val="100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harmonie, orkiestry, chóry i kapele </w:t>
            </w:r>
          </w:p>
          <w:p>
            <w:pPr>
              <w:pStyle w:val="Normal"/>
              <w:numPr>
                <w:ilvl w:val="0"/>
                <w:numId w:val="100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-1771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9.96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96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96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29.26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96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9.96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297*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16.29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297*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2.96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2.96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2.96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2.96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2.96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12.96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y i ośrodki kultury, świetlice i kluby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.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.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0.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lerie i biura wystaw artystycznych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.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.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tra kultury i sztuki 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ind w:left="68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20"/>
        <w:gridCol w:w="1418"/>
        <w:gridCol w:w="1417"/>
        <w:gridCol w:w="709"/>
        <w:gridCol w:w="1276"/>
        <w:gridCol w:w="1275"/>
        <w:gridCol w:w="709"/>
        <w:gridCol w:w="1276"/>
        <w:gridCol w:w="1276"/>
        <w:gridCol w:w="708"/>
        <w:gridCol w:w="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teki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8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8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8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8.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.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.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8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zea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chrona i konserwacja zabytków 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.97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.97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a Ochrony Pamięci Walk i Męczeństwa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6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8.6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643" w:leader="none"/>
              </w:tabs>
              <w:ind w:left="64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.88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.88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Ogrody botaniczne i zoologiczne oraz naturalne obszary i obiekty chronionej przyrod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rwaty i pomniki przyrody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tura fizyczna i spor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11.0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00.5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32.1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821.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8.8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8.8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y sportowe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5.09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39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1.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0.87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24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1.6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5.09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39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1.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0.87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24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1.6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ratownictwa górskiego i wodnego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90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9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90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9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ytucje kultury fizycznej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23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23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23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23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20"/>
        <w:gridCol w:w="1418"/>
        <w:gridCol w:w="1417"/>
        <w:gridCol w:w="709"/>
        <w:gridCol w:w="1276"/>
        <w:gridCol w:w="1275"/>
        <w:gridCol w:w="709"/>
        <w:gridCol w:w="1276"/>
        <w:gridCol w:w="1276"/>
        <w:gridCol w:w="708"/>
        <w:gridCol w:w="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dania w zakresie kultury fizycznej i sportu  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0.61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0.6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0.61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50.6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.12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.1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.12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.1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48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4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48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.4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643" w:leader="none"/>
              </w:tabs>
              <w:ind w:left="64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.34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.06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.34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.06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671" w:type="dxa"/>
            <w:gridSpan w:val="2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</w:rPr>
              <w:t>ZADANIA ZLECONE Z ZAKRES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eastAsia="Arial" w:cs="Arial" w:ascii="Arial" w:hAnsi="Arial"/>
                <w:b/>
                <w:color w:val="008000"/>
              </w:rPr>
              <w:t xml:space="preserve"> </w:t>
            </w:r>
            <w:r>
              <w:rPr>
                <w:rFonts w:cs="Arial" w:ascii="Arial" w:hAnsi="Arial"/>
                <w:b/>
                <w:color w:val="008000"/>
              </w:rPr>
              <w:t>ADMINISTRACJI RZĄDOWEJ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44.117.281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43.776.355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9,2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.425.069</w:t>
            </w:r>
          </w:p>
        </w:tc>
        <w:tc>
          <w:tcPr>
            <w:tcW w:w="127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.304.150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8,7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4.692.212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4.472.205</w:t>
            </w:r>
          </w:p>
        </w:tc>
        <w:tc>
          <w:tcPr>
            <w:tcW w:w="70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9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olnictwo i łowiectw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0.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7.2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0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7.2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geodezyjno-urządzeniowe na potrzeby rolnictwa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cja Weterynaryjna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.2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.29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.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.2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.29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9.2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8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gruntami i nieruchomościami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8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85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lność usług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2.5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2.55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3,6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geodezyjne i kartograficzne /nieinwestycyjne/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6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a geodezyjne i kartograficzn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7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ór budowlany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72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8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1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8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8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.1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86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2.15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3.0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4.5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7.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7.5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5.98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y wojewódzkie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.3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9.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2.22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.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4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8.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.2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4.38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.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.00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.8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20"/>
        <w:gridCol w:w="1418"/>
        <w:gridCol w:w="1417"/>
        <w:gridCol w:w="709"/>
        <w:gridCol w:w="1276"/>
        <w:gridCol w:w="1275"/>
        <w:gridCol w:w="709"/>
        <w:gridCol w:w="1276"/>
        <w:gridCol w:w="1276"/>
        <w:gridCol w:w="708"/>
        <w:gridCol w:w="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4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je poborowe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97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97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97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97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5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s powszechny i inne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ind w:left="64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88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4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88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88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88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0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rzędy naczelnych organów władzy państwowej, kontroli i ochrony prawa oraz sądownict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.7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.7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.7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.7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y naczelnych organów władzy państwowej, kontroli i ochrony prawa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10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bory do Sejmu i Senat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9"/>
              </w:numPr>
              <w:ind w:left="64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84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79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84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79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861.1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736.4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856.1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731.4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0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ndy powiatowe Policji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760.71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84.2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55.64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.398.79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760.71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84.2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55.64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98.7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mendy powiatowe Państwowej Straży Pożarnej 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95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6.1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75.81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6.18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95.4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6.1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75.81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6.18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ona cywilna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hrona zdrow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70.5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16.5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70.5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16.5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2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3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pekcja Sanitarna</w:t>
            </w:r>
          </w:p>
          <w:p>
            <w:pPr>
              <w:pStyle w:val="Normal"/>
              <w:numPr>
                <w:ilvl w:val="0"/>
                <w:numId w:val="98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.39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.39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.86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.3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.3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.8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.39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1.39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1.86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6.3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.3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.8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20"/>
        <w:gridCol w:w="1418"/>
        <w:gridCol w:w="1417"/>
        <w:gridCol w:w="709"/>
        <w:gridCol w:w="1276"/>
        <w:gridCol w:w="1275"/>
        <w:gridCol w:w="709"/>
        <w:gridCol w:w="1276"/>
        <w:gridCol w:w="1276"/>
        <w:gridCol w:w="708"/>
        <w:gridCol w:w="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na ubezpieczenie zdrowotne oraz świadczenia dla osób nie objętych obowiązkiem ubezpieczenia zdrowotnego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96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90.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96.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90.17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eka społecz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00.8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387.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741.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638.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59.4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49.5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4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0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ki wsparcia</w:t>
            </w:r>
          </w:p>
          <w:p>
            <w:pPr>
              <w:pStyle w:val="Normal"/>
              <w:numPr>
                <w:ilvl w:val="0"/>
                <w:numId w:val="98"/>
              </w:numPr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643" w:leader="none"/>
              </w:tabs>
              <w:ind w:left="64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.9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.9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łki i pomoc w naturze oraz składki na ubezpieczenia społeczne i zdrowotne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ind w:left="628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.77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99.99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.7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.7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99.99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.7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iłki rodzinne, pielęgnacyjne i wychowawcze 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.6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19.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.9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.89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73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.09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e centra pomocy rodzinie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5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6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6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</w:rPr>
              <w:t>8531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ki pomocy społecznej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4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1.4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1.00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1.6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4.1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1.4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1.00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11.6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społy do spraw orzekania o stopniu niepełnosprawności 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5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2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5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2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opiekuńcze i specjalistyczne usługi opiekuńcze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3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e urzędy pracy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-2339" w:leader="none"/>
              </w:tabs>
              <w:ind w:left="67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41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30.4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41.89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30.4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41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30.4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41.89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230.4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7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uwanie skutków klęsk żywiołowych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20"/>
        <w:gridCol w:w="1418"/>
        <w:gridCol w:w="1417"/>
        <w:gridCol w:w="709"/>
        <w:gridCol w:w="1276"/>
        <w:gridCol w:w="1275"/>
        <w:gridCol w:w="709"/>
        <w:gridCol w:w="1276"/>
        <w:gridCol w:w="1276"/>
        <w:gridCol w:w="708"/>
        <w:gridCol w:w="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8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ka komunalna i ochrona środowisk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16.2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16.2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16.2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16.298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etlenie ulic, placów i dróg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16.2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16.2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16.2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16.298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671" w:type="dxa"/>
            <w:gridSpan w:val="2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ZADANIA ZLECONE USTAWĄ O KOMBATANTACH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16.026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16.026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100,0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16.026</w:t>
            </w:r>
          </w:p>
        </w:tc>
        <w:tc>
          <w:tcPr>
            <w:tcW w:w="127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16.026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100,0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0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0</w:t>
            </w:r>
          </w:p>
        </w:tc>
        <w:tc>
          <w:tcPr>
            <w:tcW w:w="70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eka społeczn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02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02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02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02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6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5671" w:type="dxa"/>
            <w:gridSpan w:val="2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ZADANIA BIEŻĄCE REALIZOWANE NA PODSTAWIE POROZUMIEŃ Z ORGANAMI ADMINISTRACJI RZĄDOWEJ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1.541.396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1.540.469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99,9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30.000</w:t>
            </w:r>
          </w:p>
        </w:tc>
        <w:tc>
          <w:tcPr>
            <w:tcW w:w="127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30.000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100,0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1.511.396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1.510.469</w:t>
            </w:r>
          </w:p>
        </w:tc>
        <w:tc>
          <w:tcPr>
            <w:tcW w:w="70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99,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4.4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4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4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4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4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je poborowe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4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4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4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4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Oświata i wychowa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41.5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40.6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11.5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10.6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3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koły artystyczne 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1.53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0.5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0.60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9.7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1.53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0.5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0.60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79.75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9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kacyjna opieka wychowawcz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4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4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4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nie i obozy oraz inne formy wypoczynku dzieci i młodzieży szkolnej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-2055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2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-1629" w:leader="none"/>
              </w:tabs>
              <w:ind w:left="498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4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4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4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44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tura i ochrona dziedzictwa narodoweg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e, orkiestry, chóry i kape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;</w:t>
            </w:r>
          </w:p>
          <w:p>
            <w:pPr>
              <w:pStyle w:val="Normal"/>
              <w:numPr>
                <w:ilvl w:val="0"/>
                <w:numId w:val="81"/>
              </w:numPr>
              <w:ind w:left="360" w:hanging="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6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20"/>
        <w:gridCol w:w="1418"/>
        <w:gridCol w:w="1417"/>
        <w:gridCol w:w="709"/>
        <w:gridCol w:w="1276"/>
        <w:gridCol w:w="1275"/>
        <w:gridCol w:w="709"/>
        <w:gridCol w:w="1276"/>
        <w:gridCol w:w="1276"/>
        <w:gridCol w:w="708"/>
        <w:gridCol w:w="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dz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ść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</w:t>
            </w:r>
          </w:p>
        </w:tc>
      </w:tr>
      <w:tr>
        <w:trPr/>
        <w:tc>
          <w:tcPr>
            <w:tcW w:w="5671" w:type="dxa"/>
            <w:gridSpan w:val="2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ZADANIA REALIZOWANE NA PODSTAWIE POROZUMIEŃ Z JEDNOSTKAMI SAMORZĄDU TERYTORIALNEGO</w:t>
            </w:r>
          </w:p>
        </w:tc>
        <w:tc>
          <w:tcPr>
            <w:tcW w:w="141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225.592</w:t>
            </w:r>
          </w:p>
        </w:tc>
        <w:tc>
          <w:tcPr>
            <w:tcW w:w="1417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222.982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98,8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0</w:t>
            </w:r>
          </w:p>
        </w:tc>
        <w:tc>
          <w:tcPr>
            <w:tcW w:w="1275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0</w:t>
            </w:r>
          </w:p>
        </w:tc>
        <w:tc>
          <w:tcPr>
            <w:tcW w:w="709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x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225.592</w:t>
            </w:r>
          </w:p>
        </w:tc>
        <w:tc>
          <w:tcPr>
            <w:tcW w:w="1276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222.982</w:t>
            </w:r>
          </w:p>
        </w:tc>
        <w:tc>
          <w:tcPr>
            <w:tcW w:w="708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8000"/>
              </w:rPr>
            </w:pPr>
            <w:r>
              <w:rPr>
                <w:rFonts w:cs="Arial" w:ascii="Arial" w:hAnsi="Arial"/>
                <w:b/>
                <w:i/>
                <w:color w:val="008000"/>
              </w:rPr>
              <w:t>98,8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numPr>
                <w:ilvl w:val="0"/>
                <w:numId w:val="98"/>
              </w:numPr>
              <w:ind w:left="2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mająt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eka społecz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.5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.9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5.5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.98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oły do spraw orzekania o stopniu niepełnosprawności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5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59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5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5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59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5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3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owe urzędy pracy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9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3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9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3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9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3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9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39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kacyjna opieka wychowawcz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e psychologiczno-pedagogiczne oraz in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e specjalistycz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0.428.588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4.837.89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.938.42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8.998.8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.490.16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.839.07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W tym wydatki na oświetlenie, poniesione przez jst. w 2000 r. a zwrócone z dotacji przekazanej w 2001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W tym wydatki, które nie wygasły z upływem roku budżetowego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rozdz. 60016 –     1.240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dz. 80101 – 340.902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dz. 80141 –   39.911 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dz. 85154 – 279.947 zł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rozdz. 92108 –   23.000 zł</w:t>
      </w:r>
    </w:p>
    <w:sectPr>
      <w:headerReference w:type="default" r:id="rId2"/>
      <w:type w:val="nextPage"/>
      <w:pgSz w:orient="landscape" w:w="16838" w:h="11906"/>
      <w:pgMar w:left="1418" w:right="1418" w:gutter="0" w:header="720" w:top="851" w:footer="0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8">
    <w:lvl w:ilvl="0">
      <w:numFmt w:val="bullet"/>
      <w:lvlText w:val=""/>
      <w:lvlJc w:val="left"/>
      <w:pPr>
        <w:tabs>
          <w:tab w:val="num" w:pos="283"/>
        </w:tabs>
        <w:ind w:left="355" w:hanging="283"/>
      </w:pPr>
      <w:rPr>
        <w:rFonts w:ascii="Symbol" w:hAnsi="Symbol" w:cs="Symbol" w:hint="default"/>
      </w:rPr>
    </w:lvl>
  </w:abstractNum>
  <w:abstractNum w:abstractNumId="99">
    <w:lvl w:ilvl="0">
      <w:numFmt w:val="bullet"/>
      <w:lvlText w:val=""/>
      <w:lvlJc w:val="left"/>
      <w:pPr>
        <w:tabs>
          <w:tab w:val="num" w:pos="283"/>
        </w:tabs>
        <w:ind w:left="639" w:hanging="283"/>
      </w:pPr>
      <w:rPr>
        <w:rFonts w:ascii="Symbol" w:hAnsi="Symbol" w:cs="Symbol" w:hint="default"/>
      </w:rPr>
    </w:lvl>
  </w:abstractNum>
  <w:abstractNum w:abstractNumId="100">
    <w:lvl w:ilvl="0"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  <w:color w:val="auto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color w:val="auto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2:54:00Z</dcterms:created>
  <dc:creator>UM Kalisz</dc:creator>
  <dc:description/>
  <dc:language>en-US</dc:language>
  <cp:lastModifiedBy>UM Kalisz</cp:lastModifiedBy>
  <cp:lastPrinted>2002-03-20T10:47:00Z</cp:lastPrinted>
  <dcterms:modified xsi:type="dcterms:W3CDTF">2002-03-20T10:51:00Z</dcterms:modified>
  <cp:revision>192</cp:revision>
  <dc:subject/>
  <dc:title>PLAN  WYDATKÓW  BUDŻETU  KALISZA</dc:title>
</cp:coreProperties>
</file>