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REALIZACJA WYDATKÓW POWIATU ZA 2001 ROK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żecie powiatu na 2001 rok zaplanowano wydatki w wysokości 82.478.31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prowadzeniu zmian plan wydatków ogółem na dzień 31.12.2001 roku wyniósł 96.490.162 zł z tego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własne – 60.060.962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zlecone z zakresu administracji rządowej – 34.692.212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bieżące realizowane na podstawie porozumień z organami administracji rządowej – 1.511.39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realizowane na podstawie porozumień z jednostkami samorządu terytorialnego – 225.592 zł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4"/>
        </w:rPr>
        <w:t>W 2001 roku wykonano wydatki ogółem w wysokości 95.839.071 zł, co stanowi 99,3 % planu, z tego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zadania własne – 59.633.415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4"/>
        </w:rPr>
        <w:t>zadania zlecone z zakresu administracji rządowej – 34.472.205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bieżące realizowane na podstawie porozumień z organami administracji rządowej – 1.510.469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a realizowane na podstawie porozumień z jednostkami samorządu terytorialnego – 222.98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wydatków według poszczególnych grup przedstawia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843"/>
        <w:gridCol w:w="1276"/>
        <w:gridCol w:w="1701"/>
        <w:gridCol w:w="1485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 2001 rok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a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ółem wydatk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 tego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bieżące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mają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490.162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9.559.292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930.870 z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95.839.071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88.908.703 zł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.930.368 z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wydatków budżetowych w 2001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WŁASNE</w:t>
      </w:r>
    </w:p>
    <w:p>
      <w:pPr>
        <w:pStyle w:val="Normal"/>
        <w:jc w:val="both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8"/>
        </w:rPr>
      </w:pPr>
      <w:r>
        <w:rPr>
          <w:sz w:val="28"/>
        </w:rPr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wydatki w kwocie 1.000 zł zrealizowano w 100 % przeznaczając na wykonanie dokumentacji geodezyjnej lasów prywatnych na terenie miasta Kali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zaplanowano wydatki w kwocie 10.115.724 zł, z tego wydatki majątkowe – 6.804.581 zł, zgodnie z planem zadań inwestycyj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realizowano wydatki ogółem w wysokości 10.048.109 zł, co stanowi 99,3 % planu, w tym wydatki majątkowe – 6.804.579 zł tj. 100 % założonego planu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w kwocie 2.558.229 zł Zarząd Dróg Miejskich przeznaczył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utrzymanie ulic – 1.505.610 zł w tym m.in.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cja zimowa – 840.397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cząstkowe nawierzchni bitumicznych i twardych – 250.171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oznakowania poziomego (malowanie) i pionowego – 179.386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twardzanie, wyrównywanie i profilowanie nawierzchni gruntowych </w:t>
        <w:br/>
        <w:t>– 86.305 zł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i utrzymanie sygnalizacji świetlnej – 71.655 zł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dla pracowników ZDM – 740.687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utrzymania ZDM (m.in. zakup materiałów biurowych, druków, prasy, mebli i środków czystości, umowy zlecenia, szkolenia, koszty delegacji, ryczałty samochodowe, usługi telekomunikacyjne i pocztowe) – 187.716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elektryczną zużytą do sygnalizacji świetlnej – 94.966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e dróg od odpowiedzialności cywilnej – 11.455 zł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postępowania sądowego i odszkodowania za uszkodzenia pojazdów – 17.795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Finansowy poniósł wydatki bieżące w kwocie ogółem 685.301 zł, z tego na wynagrodzenia i pochodne od wynagrodzeń – 46.931 zł. Pozostała kwota dotyczy bieżącego utrzymania dróg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1014</w:t>
        <w:tab/>
        <w:tab/>
        <w:t>Opracowania geodezyjne i kartograficzne</w:t>
      </w:r>
    </w:p>
    <w:p>
      <w:pPr>
        <w:pStyle w:val="Normal"/>
        <w:ind w:left="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planowane w 2001 roku wydatki w kwocie 22.000 zł Wydział Geodezji i Kartografii poniósł wydatki w kwocie 7.895 zł, tj. 35,9 % planu z przeznaczeniem na regulację stanów prawnych nieruchomości Skarbu Państwa przewidzianych do powiatyzacji, opłaty i koszty sądowe oraz koszty ogłoszeń.</w:t>
      </w:r>
    </w:p>
    <w:p>
      <w:pPr>
        <w:pStyle w:val="Normal"/>
        <w:ind w:left="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owane kwoty zabezpieczyły w pełni zgłoszone potrzeby w tym zakresie w 2001 roku.</w:t>
      </w:r>
    </w:p>
    <w:p>
      <w:pPr>
        <w:pStyle w:val="Normal"/>
        <w:ind w:left="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zaplanowane w wysokości 2.000 zł przez Wydział Gospodarowania Mieniem w 2001 r. nie zostały zrealizowa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020</w:t>
        <w:tab/>
        <w:tab/>
        <w:t>Starostwa powiat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aplanowane wydatki w kwocie 1.300.000 zł zrealizowano w wysokości 1.238.318 zł, tj. 95,3 % planu w tym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Organizacyjny (505.999 zł) z przeznaczeniem na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grodzenia wraz z pochodnymi dla pracowników realizujących zadania statutowe – 497.001 zł, 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– 14,5 etatu;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8.998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>Wydział Inżynierii Miejskiej i Komunikacji (732.319 zł) z przeznaczeniem na zakup praw jazdy i świadectw kwalifikacyjnych, druków dowodów rejestracyjnych, pozwoleń czasowych, kart pojazdu, nalepek na tablice i znaków legalizacyjnych oraz na wykonanie tablic rejestracyjnych pojazdów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Rozwoju Gospodarczego nie poniósł wydatków zarezerwowanych na pokrycie kosztów rzeczoznawców – w 2001 r. nie zaszła konieczność powołania rzeczoznawc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54</w:t>
        <w:tab/>
        <w:tab/>
        <w:t xml:space="preserve">BEZPIECZEŃSTWO PUBLICZNE I OCHRONA  </w:t>
      </w:r>
    </w:p>
    <w:p>
      <w:pPr>
        <w:pStyle w:val="Heading1"/>
        <w:rPr>
          <w:sz w:val="28"/>
        </w:rPr>
      </w:pPr>
      <w:r>
        <w:rPr>
          <w:rFonts w:eastAsia="Arial"/>
          <w:sz w:val="28"/>
        </w:rPr>
        <w:t xml:space="preserve">                           </w:t>
      </w:r>
      <w:r>
        <w:rPr>
          <w:sz w:val="28"/>
        </w:rPr>
        <w:t>PRZECIWPOŻ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tego rozdziału w 2001 r. przeznaczono na wydatki majątkowe 43.000 zł, tj. 98,9 % ustalonego planu o czym mowa 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02</w:t>
        <w:tab/>
        <w:tab/>
        <w:t>Szkoły podstawowe specjalne</w:t>
      </w:r>
    </w:p>
    <w:p>
      <w:pPr>
        <w:pStyle w:val="TextBody"/>
        <w:jc w:val="both"/>
        <w:rPr/>
      </w:pPr>
      <w:r>
        <w:rPr>
          <w:b w:val="false"/>
          <w:sz w:val="24"/>
        </w:rPr>
        <w:t>W 2001 r. na funkcjonowanie szkół podstawowych specjalnych wydatkowano kwotę 2.360.236 zł, tj. 100 % planu, w tym na wynagrodzenia wraz z pochodnymi – 2.051.238 zł, co stanowi 86,9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64 etaty, w tym 59 pedagogicz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e są 3 szkoły podstawowe specjalne, w tym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Placówek Opiekuńczo-Wychowawcz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Szkół Nr 12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zakładowy fundusz świadczeń socjalnych przeznaczono 120.231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pozostałe wydatki bieżące w kwocie ogółem 188.767 zł składają się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osobowe nie zaliczone do wynagrodzeń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dostawę wody, energii elektrycznej i cieplnej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wrot kosztów podróży służbowych krajowy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1985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pozostałe związane z opłatami telefonicznymi i RT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ęszczających uczniów – 26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dziecka w szkole podstawowej specjalnej wyniósł 75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Na utrzymanie gimnazjów specjalnych poniesiono wydatki w wysokości 793.992 zł, tj. 100 % planu. </w:t>
      </w:r>
    </w:p>
    <w:p>
      <w:pPr>
        <w:pStyle w:val="TextBody"/>
        <w:jc w:val="both"/>
        <w:rPr/>
      </w:pPr>
      <w:r>
        <w:rPr>
          <w:b w:val="false"/>
          <w:sz w:val="24"/>
        </w:rPr>
        <w:t>Wynagrodzenia wraz z pochodnymi w kwocie 734.998 zł stanowią 92,6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22 etaty, w tym 21 pedagogicz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e są trzy gimnazja specjalne, w tym: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Placówek Opiekuńczo-Wychowawczych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Szkół Nr 11,</w:t>
      </w:r>
    </w:p>
    <w:p>
      <w:pPr>
        <w:pStyle w:val="TextBody"/>
        <w:numPr>
          <w:ilvl w:val="0"/>
          <w:numId w:val="18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ół Szkół Nr 1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kładowy fundusz świadczeń socjalnych przeznaczono 41.03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wysokości 17.959 zł z przeznaczeniem na: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dostawę wody, energii elektrycznej i cieplnej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 w tym opłaty za usługi pocztowe, telekomunikacyj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ęszczających uczniów – 15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dziecka w gimnazjum wyniósł 44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20</w:t>
        <w:tab/>
        <w:tab/>
        <w:t>Licea ogólnokształcące</w:t>
      </w:r>
    </w:p>
    <w:p>
      <w:pPr>
        <w:pStyle w:val="TextBody"/>
        <w:jc w:val="both"/>
        <w:rPr/>
      </w:pPr>
      <w:r>
        <w:rPr>
          <w:b w:val="false"/>
          <w:sz w:val="24"/>
        </w:rPr>
        <w:t>Z rozdziału tego w 2001 r. na działalność 5 liceów ogólnokształcących publicznych dla młodzieży, 1 liceum ogólnokształcącego dla dorosłych oraz 4 liceów ogólnokształcących niepublicznych Wydział Edukacji wydatkował kwotę ogółem 8.837.207 zł, tj. 100 % założonego plan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nagrodzenia i pochodne od wynagrodzeń wyniosły 7.540.914 zł, co stanowi </w:t>
        <w:br/>
        <w:t>85,3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297 etatów, w tym 254 pedagogiczne.</w:t>
      </w:r>
    </w:p>
    <w:p>
      <w:pPr>
        <w:pStyle w:val="TextBody"/>
        <w:jc w:val="both"/>
        <w:rPr/>
      </w:pPr>
      <w:r>
        <w:rPr>
          <w:b w:val="false"/>
          <w:sz w:val="24"/>
        </w:rPr>
        <w:t>Na pozostałe wydatki bieżące w kwocie 986.293 zł składają się: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pis na zakładowy fundusz świadczeń socjaln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ane do wynagrodzeń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płata na PFRON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krajow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energii elektrycznej, cieplnej, gazu i wody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związane z remontami i konserwacją pomieszczeń szkolnych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, zakup części zamiennych do napraw i bieżącej konserwacji)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pomocy naukowych, dydaktycznych i książek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w liceach ogólnokształcących publicznych – 4.7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151 zł.</w:t>
      </w:r>
    </w:p>
    <w:p>
      <w:pPr>
        <w:pStyle w:val="TextBody"/>
        <w:ind w:left="66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nadto w tym rozdziale przekazano dotację w kwocie 310.000 zł na działalność dydaktyczno-wychowawczą 4 niepublicznych liceów: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iceum Ogólnokształcące im św. Jana Bosko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iceum Ogólnokształcące Sióstr Nazaretanek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iceum Ogólnokształcące dla Dorosłych przy Zakładzie Doskonalenia Zawodowego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Biznesowe Liceum Ogólnokształcące dla Dorosłych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liczba uczniów w liceach niepublicznych 29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0</w:t>
        <w:tab/>
        <w:tab/>
        <w:t>Szkoły zasadnicze</w:t>
      </w:r>
    </w:p>
    <w:p>
      <w:pPr>
        <w:pStyle w:val="TextBody"/>
        <w:jc w:val="both"/>
        <w:rPr/>
      </w:pPr>
      <w:r>
        <w:rPr>
          <w:b w:val="false"/>
          <w:sz w:val="24"/>
        </w:rPr>
        <w:t>Z rozdziału tego do miesiąca maja br. Wydział Edukacji poniósł wydatki ogółem w wysokości 3.176.146 zł, w tym na wynagrodzenia wraz z pochodnymi – 2.740.124 zł.</w:t>
      </w:r>
    </w:p>
    <w:p>
      <w:pPr>
        <w:pStyle w:val="TextBody"/>
        <w:jc w:val="both"/>
        <w:rPr/>
      </w:pPr>
      <w:r>
        <w:rPr>
          <w:b w:val="false"/>
          <w:sz w:val="24"/>
        </w:rPr>
        <w:t>Na pozostałe wydatki bieżące w kwocie 436.022 zł składają się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pis na zakładowy fundusz świadczeń socjaln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była działalność szkół zasadniczych w zespołach szkół zawodowych o różnych kierunkach kształcenia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godnie z Rozporządzeniem Ministra Finansów z dnia 9 maja 2001 r. zmieniającym rozporządzenie w sprawie szczegółowej klasyfikacji dochodów i wydatków oraz przychodów i rozchodów (Dz.U. Nr 47 z dnia 18 maja 2001 r.) od 1 czerwca 2001 r. finansowanie szkół zasadniczych zostało przeniesione do nowego rozdz. 80130. – Szkoły zawodow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0.</w:t>
        <w:tab/>
        <w:tab/>
        <w:t>Szkoły zawodowe</w:t>
      </w:r>
    </w:p>
    <w:p>
      <w:pPr>
        <w:pStyle w:val="TextBody"/>
        <w:jc w:val="both"/>
        <w:rPr/>
      </w:pPr>
      <w:r>
        <w:rPr>
          <w:b w:val="false"/>
          <w:sz w:val="24"/>
        </w:rPr>
        <w:t>Zgodnie z Rozporządzeniem Ministra Finansów z dnia 9 maja 2001 r. zmieniającym rozporządzenie w sprawie szczegółowej klasyfikacji dochodów i wydatków oraz przychodów i rozchodów (Dz.U. Nr 47 z dnia 18 maja 2001 r.) od 1 czerwca 2001 r. z rozdziału tego finansowana była działalność szkół zasadniczych liceów i techników w 9 zespołach szkół zawodowych: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Zawodowych Nr 1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Zawodowych Nr 2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zkoły Zasadniczej Nr 3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Ekonomicznych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Włókienniczych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Technicznych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Budowlanych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Szkół Samochodowych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nie planu wydatków budżetowych ogółem za 2001 r. wynosi 7.975.230 zł, tj.100 % planu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na wynagrodzenia i pochodne od wynagrodzeń – 7.387.811 zł stanowią 92,6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529 etatów, w tym 439 pedagogicz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w kwocie 587.419 zł dotyczą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 za dostawę wody, energii elektrycznej i cieplnej, opłaty telefoniczne i RTV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c remontow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u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ów osobowych nie zaliczonych do wynagrodzeń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płaty na PFRON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u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u niezbędnych pomocy naukowych, dydaktycznych i książek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ych opłat i prowizji bankow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iczba uczniów w liceach i technikach zawodowych – 7.47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18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1</w:t>
        <w:tab/>
        <w:tab/>
        <w:t>Licea i technika zawodow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do miesiąca maja 2001 r. finansowana była działalność liceów i techników zawodowych w zespołach szkół zawodowych.</w:t>
      </w:r>
    </w:p>
    <w:p>
      <w:pPr>
        <w:pStyle w:val="TextBody"/>
        <w:ind w:right="-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konanie planu wydatków w 2001 r. wynosi 100 % planu, tj. 5.131.472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datki na wynagrodzenia wraz z pochodnymi wykonano w kwocie 4.388.878 zł, co stanowi 85,5 % wydatków ogółem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zostałe wydatki bieżące w kwocie 742.594 zł stanowi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one do wynagrodzeń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godnie z Rozporządzeniem Ministra Finansów z dnia 9 maja 2001 r. zmieniającym rozporządzenie w sprawie szczegółowej klasyfikacji dochodów i wydatków oraz przychodów i rozchodów (Dz.U. Nr 47 z dnia 18 maja 2001 r.) od 1 czerwca 2001 r. finansowanie liceów i techników zawodowych zostało przeniesione do nowego rozdz. 80130. – Szkoły zawodow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3</w:t>
        <w:tab/>
        <w:tab/>
        <w:t>Szkoły pomaturalne i policeal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jest działalność 2 szkół publicznych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licealnego Studium Zawodowego w Zespole Szkół Zawodowych Nr 1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edycznego Studium Zawodoweg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az 5 policealnych szkół niepublicz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analizowanym okresie poniesiono wydatki ogółem w wysokości 1.494.806 zł, tj. 100 % założonego plan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wynagrodzenia i pochodne od wynagrodzeń przeznaczono kwotę 1.033.808 zł, co stanowi 69,2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56 etatów, w tym 43 pedagogicz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zostałe wydatki bieżące w kwocie 172.998 zł przeznaczono n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-2127" w:leader="none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one do wynagrodzeń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w policealnych szkołach publicznych – 21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47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nadto przekazano dotację w wysokości 288.000 zł dla niepublicznych szkół policealnych:</w:t>
      </w:r>
    </w:p>
    <w:p>
      <w:pPr>
        <w:pStyle w:val="TextBody"/>
        <w:numPr>
          <w:ilvl w:val="0"/>
          <w:numId w:val="7"/>
        </w:numPr>
        <w:ind w:left="360" w:right="-284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licealnej Szkoły Ekonomicznej dla Dorosłych Zakładu Doskonalenia Zawodowego,</w:t>
      </w:r>
    </w:p>
    <w:p>
      <w:pPr>
        <w:pStyle w:val="TextBody"/>
        <w:numPr>
          <w:ilvl w:val="0"/>
          <w:numId w:val="1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licealnej Szkoły Zarządzania i Finansów,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licealnego Studium Zawodowego „Alfa”,</w:t>
      </w:r>
    </w:p>
    <w:p>
      <w:pPr>
        <w:pStyle w:val="TextBody"/>
        <w:numPr>
          <w:ilvl w:val="0"/>
          <w:numId w:val="21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rywatnego Policealnego Studium Zawodowego „Wiedza”,</w:t>
      </w:r>
    </w:p>
    <w:p>
      <w:pPr>
        <w:pStyle w:val="TextBody"/>
        <w:numPr>
          <w:ilvl w:val="0"/>
          <w:numId w:val="19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Policealnego Studium Kosmetycz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w policealnych szkołach niepublicznych 364.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sfinansowanie działalności szkoły zawodowej specjalnej w Specjalnym Ośrodku Szkolno-Wychowawczego oraz klasy specjalnej przy Zespole Szkół Budowlanych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2001 r. przeznaczono 1.362.018 zł, tj. 100 % założonego plan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ogólnej kwoty wydatków 95,3 % to wynagrodzenia i pochodne od wynagrodzeń, które stanowią kwotę 1.298.019 z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44 etaty, w tym 39 pedagogicz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zostałe wydatki bieżące zostały wykonane w wysokości 63.999 zł i składają się na nie: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ładowy fundusz świadczeń socjaln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usługi pocztowe i telefoniczne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niezbędnych pomocy naukowych, dydaktycznych i książ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wyniosła – 25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45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o działalność Centrum Kształcenia Ustawicznego przy Zespole Szkół Ekonomicznych oraz Woj. Ośrodek Dokształcania Zawod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. wydatkowano kwotę ogółem 916.326 zł, tj.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nagrodzenia wraz z pochodnymi od wynagrodzeń przeznaczono 824.025 zł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37 etatów, w tym 34 pedagogiczn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zostałe wydatki bieżące zostały wykonane w wysokości 92.301 zł z przeznaczeniem na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ładowy fundusz świadczeń socjaln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one do wynagrodzeń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niezbędnych pomocy naukowych, dydaktycznych i książek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wyniosła – 59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12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Rozdział 801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ramach tego rozdziału w 2001 r. wydatkowano kwotę 231.170 zł, tj. 99,8 % założonego planu, z teg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emerytów i rencistów byłych pracowników oświaty - 210.707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4"/>
        </w:rPr>
        <w:t>wypłaty za uczestnictwo w Komisjach kwalifikacyjnych na nauczycieli mianowanych - 20.46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Rozdział 85111</w:t>
        <w:tab/>
        <w:tab/>
        <w:t>Szpitale ogól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 ramach tego rozdziału poniesiono wydatki w wysokości 14.284 zł, tj. 13,1 % założonego planu z przeznaczeniem na wypłatę odpraw pracowników SP ZOZ w związku z restrukturyzacją zatrudni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01</w:t>
        <w:tab/>
        <w:tab/>
        <w:t>Placówki opiekuńczo-wychowaw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zaplanowano wydatki ogółem w kwocie 1.059.500 zł, które w 2001 r. zrealizowano w wysokości 1.020.298 zł, co stanowi 96,3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rozdziału tego finansowana jest działalność Domu Dziecka. Dla tej placówki zaplanowano kwotę 1.018.500 zł, którą wydatkowano w 2001 r. w kwocie 979.298 zł, tj. 96,2 %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wynagrodzenia wraz z pochodnymi przeznaczono kwotę 820.714 zł, tj. 83,8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37,5 etatu, w tym: 9 etatów pedagogicznych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ozostałe wydatki bieżące zostały wykonane w kwocie 158.584 zł, w tym głównie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żywienie wychowanków – 85.33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, gazu i wody – 16.46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/m.in. wywóz nieczystości i kanalizacja, usługi telekom.-pocztowe, ubezpieczenia/ – 21.40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/środki czystości i higieny osobistej, art. gospodarcze, art. biurowe, chemiczne, prenumerata/ – 10.32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leków dla wychowanków – 5.867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liczba wychowanków w 2001 r. – 48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Średni miesięczny koszt utrzymania wychowanka wyniósł 1.7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w ramach tego rozdziału Miejski Ośrodek Pomocy Społecznej wydatkował 41.000 zł na pomoc w usamodzielnieniu dla wychowanków pochodzących z Kalisza opuszczających placówki opiekuńczo-wychowawcz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ą objęto 9 wychowanków w trzech formach pomocy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 osób otrzymało pomoc pieniężną na kontynuowanie nauki – 11.687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 osoby otrzymały jednorazową pomoc pieniężną na usamodzielnienie </w:t>
        <w:br/>
        <w:t>– 22.022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osobom udzielono pomocy na zagospodarowanie w formie rzeczowej – 7.291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datki bieżące związane z zabezpieczeniem usług socjalno-bytowych świadczonych przez Dom Pomocy Społecznej zaplanowano wydatki w wysokości 3.886.31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zrealizowane wydatki wyniosły 3.767.366 zł, tj. 96,9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nagrodzenia wraz z pochodnymi stanowią kwotę 2.656.641 zł, tj. 70,5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109,5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kwocie 1.110.725 zł, w tym głównie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żywienie mieszkańców – 370.56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– 290.66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185.216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 i pozostałe – 107.922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FŚS – 71.87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 – 54.79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roczna liczba mieszkańców – 174 oso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wydatek w przeliczeniu na 1 mieszkańca stanowi kwotę 1.80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organizowanie opieki w rodzinach zastępczych oraz udzielanie pomocy pieniężnej na częściowe pokrycie kosztów utrzymania umieszczonych w nich dzieci, a także pomoc pieniężną na usamodzielnienie osobom opuszczającym rodziny zastępcze zaplanowano w 2001 roku kwotę 1.290.600 zł, którą wykorzystano w </w:t>
        <w:br/>
        <w:t>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elono pomocy 112 rodzinom zastępczym, w których przebywało 153 dzieci na kwotę 982.808 zł, (w tym 32.296 zł stanowi jednorazową pomoc na pokrycie wydatków związanych z potrzebami 17 dzieci przyjętych do rodzin zastępczych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utworzono 15 nowych rodzi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wypłacono pomoc pieniężną na usamodzielnienie dla 16 wychowanków w kwocie 74.786 zł oraz na kontynuowanie nauki dla 48 wychowanków – 184.716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 w formie rzeczowej otrzymało 11 wychowanków rodzin zastępczych w wysokości 48.29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5320</w:t>
        <w:tab/>
        <w:t>Jednostki specjalistycznego poradnictwa, mieszkania chronione i ośrodki interwencji kryzys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1 rok na funkcjonowanie jednostki budżetowej pn. Centrum Interwencji Kryzysowej zaplanowano kwotę 200.000 zł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zrealizowane wydatki wyniosły 197.104 zł, tj. 98,6 %, w tym wynagrodzenia wraz z pochodnymi – 128.197 zł, co stanowi 63,4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6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ntrum Interwencji Kryzysowej realizowało poniższe formy pomocy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onisko dla ofiar przemocy - 63 osoby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ronisko dla osób znajdujących się w sytuacjach kryzysowych wywierających negatywny wpływ na psychikę człowieka i jej rozwój – 6 osób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ady prawne – 204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ultacje psychologiczne – 609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ultacje pedagogiczne – 209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ć informacyjno edukacyjna dla dzieci i młodzieży – 50 warsztatów, w których uczestniczyło 1.137 uczniów w wieku 12 – 19 lat,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moc ambulatoryjna – 230 przypadków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pół d/s Orzekania o Stopniu Niepełnosprawności w 2001 r. zrealizował wydatki w kwocie 50.450 zł, tj. 100 % planu, w tym na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– 11.695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cenie członków składu orzekającego o stopniu niepełnosprawności </w:t>
        <w:br/>
        <w:t>– 18.012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znaczków pocztowych, konserwację sprzętu, wykonanie druków merytorycznych, rozmowy telefoniczne – 20.338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405 zł.</w:t>
      </w:r>
    </w:p>
    <w:p>
      <w:pPr>
        <w:pStyle w:val="Heading3"/>
        <w:rPr/>
      </w:pPr>
      <w:r>
        <w:rPr/>
        <w:t>W 2001 r Zespół wydał 473 orzeczenia oraz 41 opini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hanging="2832"/>
        <w:rPr>
          <w:sz w:val="24"/>
        </w:rPr>
      </w:pPr>
      <w:r>
        <w:rPr>
          <w:sz w:val="24"/>
        </w:rPr>
        <w:t>Rozdział 85324</w:t>
        <w:tab/>
        <w:t>Państwowy Fundusz Rehabilitacji Osób Niepełnosprawn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bsługę zadań z zakresu rehabilitacji zawodowej i społecznej osób niepełnosprawnych zaplanowano wydatki w wysokości 82.747 zł, które zrealizowano w 96,5 % tj. 79.81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datki na wynagrodzenia i pochodne od wynagrodzeń wynoszą 57.59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w kwocie – 16.426 zł przeznaczono na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majątkowe zrealizowano w wysokości 5.800 zł o czym mowa 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26</w:t>
        <w:tab/>
        <w:tab/>
        <w:t>Ośrodki adopcyjno-opiekuń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ą na 2001 rok dotację dla Towarzystwa Przyjaciół Dzieci na prowadzenie Ośrodka Adopcyjno - Opiekuńczego w wysokości 83.500 zł, zrealizowano w 89,0 %, co stanowi kwotę 74.32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dania własne powiatu realizowane przez Powiatowy Urząd Pracy na 2001 rok zaplanowano kwotę ogółem 299.1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datki na utrzymanie PUP wykonano w kwocie 286.145 zł, tj. 95,7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datki na wynagrodzenia i pochodne od wynagrodzeń wynoszą 243.901 zł, co stanowi 85,2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– 10,25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w kwocie – 42.244 zł przeznaczono głównie na: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telekomunikacyjne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wóz nieczystości, 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ę biura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, prasy, art. biurowych,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FŚ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ę zaplanowaną na 2001 rok w wysokości 24.000 zł z przeznaczeniem dla schroniska prowadzonego przez Towarzystwo Pomocy im. św. Brata Alberta na częściowe pokrycie całodziennego pobytu przebywających tam mężczyzn przekazano w omawianym okresie sprawozdawczym 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w ramach tego rozdziału kwotę 2.860 zł wydatkowano na odpis na zakładowy fundusz świadczeń socjalnych dla emerytów i rencistów byłych pracowników Domu Dziec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jest 1 świetlica szkolna w Zespole Szkół Nr 11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analizowanym okresie poniesiono wydatki w kwocie 83.999 zł, tj. 100 % plan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nagrodzenia i pochodne od wynagrodzeń stanowią kwotę 79.999 zł, tj. 95,2 % wydatków ogółem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4 etaty, w tym 2 pedagogicz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zostałe wydatki bieżące w kwocie 4.000 zł to głównie odpis na zakładowy fundusz świadczeń socjalnych.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03</w:t>
        <w:tab/>
        <w:tab/>
        <w:t>Specjalne ośrodki szkolno-wychowawcz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jest działalność 2 placówek publicznych: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Specjalnego Ośrodka Szkolno-Wychowawczego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espołu Placówek Opiekuńczo-Wychowawcz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ział Edukacji zrealizował zaplanowane wydatki na 2001 r w 100 % co stanowi kwotę 3.601.482 zł, w tym wynagrodzenia wraz z pochodnymi  - 1.804.053 z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Średnie zatrudnienie wyniosło – 59 etatów, w tym 33 pedagogiczne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pozostałe wydatki bieżące w kwocie 512.429 zł składają się: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pis na  zakładowy fundusz świadczeń socjalnych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energii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środków żywności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pozostałych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placówkach publicznych – 182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1.061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nadto przekazano dotację w wysokości 1.285.000 zł, tj. 100 % ustalonego planu dla placówek niepublicznych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ecjalny Ośrodek Wychowawczy Zgromadzenia Sióstr Matki Bożej Miłosierdzia przy ul. Poznańskiej 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Specjalny Ośrodek Wychowawczy im. Błogosławionego Alojzego Orione przy ul. Kościuszk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a liczba wychowanków  w placówkach niepublicznych 13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ind w:left="2832" w:hanging="2832"/>
        <w:rPr>
          <w:sz w:val="24"/>
        </w:rPr>
      </w:pPr>
      <w:r>
        <w:rPr>
          <w:sz w:val="24"/>
        </w:rPr>
        <w:t>Rozdział 85406</w:t>
        <w:tab/>
        <w:t>Poradnie psychologiczno-pedagogiczne oraz inne poradnie specjalistycz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jest działalność 2 poradni psychologiczno-pedagogicznych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adni Psychologiczno-Pedagogicznej Nr 1 przy H. Sawickiej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radni Psychologiczno-Pedagogicznej Nr 2 przy ul. Budowla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poniesiono wydatki ogółem w wysokości 988.477 zł tj. </w:t>
        <w:br/>
        <w:t>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stanowią kwotę 889.496 zł (tj.90 % wydatków ogółem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31 etatów, w tym 25 pedagogicz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w kwocie 98.981 zł przeznaczono głównie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 elektryczna, cieplną, gaz i wodę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ych pomocy naukowych, dydaktycznych i książ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 opieką poradni znajdowało się 51.501 dzieci i młodzież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Na utrzymanie Młodzieżowego Domu Kultury przy ul. Częstochowskiej 17 w </w:t>
        <w:br/>
        <w:t xml:space="preserve">2001 r. poniesiono wydatki w kwocie 498.929 zł, tj. 100 % planu. Z w/w kwoty 84,8 % wydatkowano na wynagrodzenia wraz z pochodnymi tj. 422.999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21 etatów, w tym 15 pedagogicznych.</w:t>
      </w:r>
    </w:p>
    <w:p>
      <w:pPr>
        <w:pStyle w:val="TextBody"/>
        <w:jc w:val="both"/>
        <w:rPr/>
      </w:pPr>
      <w:r>
        <w:rPr>
          <w:b w:val="false"/>
          <w:sz w:val="24"/>
        </w:rPr>
        <w:t>Na pozostałe wydatki bieżące w kwocie 75.930 zł składają się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ładowy fundusz świadczeń socjalnych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biurowych,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one do wynagrodzeń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.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zajęć w Młodzieżowym Domu Kultury skorzystało 694 dzieci i młodzieży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 rozdziału tego finansowana jest działalność placówek publicznych, w tym :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ternat Woj. Ośrodka Dokształcania Zawodowego i Bursa Szkolna Nr 1,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ternat Medycznego Studium Zawodowego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raz jednej placówki niepublicznej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2001 r. na internaty i bursy szkolne wydatkowano kwotę ogółem 909.603 zł, tj. 100 % planu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ynagrodzenia i pochodne od wynagrodzeń zrealizowano w wysokości 654.634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34 etaty, w tym 14 pedagogicznych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ozostałe wydatki bieżące placówek publicznych zrealizowane w kwocie 174.969 zł stanowią: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ładowy fundusz świadczeń socjalnych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wody, energii elektrycznej i cieplnej, opłaty telefoniczne i RTV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pracowników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materiałów (np. artykułów gospodarczych i chemicznych),</w:t>
      </w:r>
    </w:p>
    <w:p>
      <w:pPr>
        <w:pStyle w:val="TextBody"/>
        <w:numPr>
          <w:ilvl w:val="0"/>
          <w:numId w:val="25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usług remontowych i in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uczniów korzystających z burs i internatów w placówkach publicznych – 24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 miesięczny koszt utrzymania ucznia wyniósł 278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analizowanym okresie przekazano dotację w wysokości 80.000 zł, tj. 100 % planowanej kwoty na dofinansowanie internatu przy Liceum Ogólnokształcącym Sióstr Nazaretane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zba korzystających z internatu w placówce niepublicznej – 3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85412</w:t>
        <w:tab/>
        <w:tab/>
        <w:t>Kolonie, obozy oraz inne formy wypoczynku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</w:t>
      </w:r>
      <w:r>
        <w:rPr>
          <w:rFonts w:cs="Arial" w:ascii="Arial" w:hAnsi="Arial"/>
          <w:b/>
          <w:sz w:val="24"/>
        </w:rPr>
        <w:t>dzieci i młodzieży szkol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planowane wydatki w tym rozdziale w kwocie 62.452 zł zostały wykonane w </w:t>
        <w:br/>
        <w:t>99,4 % i dotyczą Młodzieżowego Obozu Językowego „UNESCO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zrealizowano w wysokości 58.46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omiast na wydatki majątkowe przeznaczono 3.989 zł o czym mowa w dalszej części sprawozda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Rozdział 85415</w:t>
        <w:tab/>
        <w:tab/>
        <w:t>Pomoc materialna dla uczni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amach tego rozdziału kwotę w wysokości 12.700 zł (tj. 98,4 % planu) przeznaczono na sfinansowanie pomocy materialnej dla uczniów, w tym stypendiów dla młodzieży wiejskiej w ramach programu wyrównywania szans edukacyjnych uczniów pochodzących z terenów wiejski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17</w:t>
        <w:tab/>
        <w:tab/>
        <w:t>Szkolne schroniska młodzież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oku na działalność Szkolnego Schroniska Młodzieżowego</w:t>
      </w:r>
      <w:r>
        <w:rPr>
          <w:b/>
          <w:sz w:val="24"/>
        </w:rPr>
        <w:t xml:space="preserve"> </w:t>
      </w:r>
      <w:r>
        <w:rPr>
          <w:rFonts w:cs="Arial" w:ascii="Arial" w:hAnsi="Arial"/>
          <w:sz w:val="24"/>
        </w:rPr>
        <w:t>przy Specjalnym Ośrodku Szkolno-Wychowawczym poniesiono wydatki w kwocie ogółem 45.741 zł, co stanowi 99,4 % przyjęt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nagrodzenia i pochodne od wynagrodzeń przeznaczono kwotę 37.000 zł, natomiast na zakładowy fundusz świadczeń socjalnych 1.24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2 et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usług schroniska skorzystało ok. 2.500 osó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24" w:hanging="2124"/>
        <w:rPr>
          <w:sz w:val="28"/>
        </w:rPr>
      </w:pPr>
      <w:r>
        <w:rPr>
          <w:sz w:val="28"/>
        </w:rPr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108</w:t>
        <w:tab/>
        <w:tab/>
        <w:t>Filharmonie, orkiestry, chóry i kapel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dział Kultury i Sztuki, Sportu i Turystyki zaplanowaną na 2001 r. dotację przekazał w 100 %, tj. kwotę 1.612.964 zł z przeznaczeniem na bieżącą działalność statutową Filharmonii Kaliskiej (w tym na wynagrodzenia i pochodne, honoraria oraz część kosztów rzeczowych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Filharmonii Kaliskiej wyniosło 59 etatów.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110</w:t>
        <w:tab/>
        <w:tab/>
        <w:t>Galerie i biura wystaw artystycznyc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la Biura Wystaw Artystycznych Wydział Kultury i Sztuki, Sportu i Turystyki przekazał dotację w wysokości 206.000 zł, tj. 100 % założonego planu na bieżącą działalność statutową instytucji (w tym na wynagrodzenia i pochodne, świadczenia na rzecz pracowników własnych oraz część kosztów rzeczowych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Biurze Wystaw Artystycznych wyniosło 5 eta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116</w:t>
        <w:tab/>
        <w:tab/>
        <w:t>Bibliotek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Kultury i Sztuki, Sportu i Turystyki przekazał w 2001 r. dotację w wysokości 908.000 zł, tj.100 % założonego planu na działalność statutową Miejskiej Biblioteki Publicznej (w tym na wynagrodzenia i pochodne, świadczenia na rzecz pracowników własnych oraz część kosztów rzeczowych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 Miejskiej Bibliotece Publicznej wyniosło 52,5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926</w:t>
        <w:tab/>
        <w:tab/>
        <w:t>KULTURA FIZYCZNA I SPORT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602</w:t>
        <w:tab/>
        <w:tab/>
        <w:t>Zadania ratownictwa górskiego i wodneg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ramach tego rozdziału zaplanowaną dotację na 2001 rok w kwocie 16.906 zł dla Zarządu Rejonowego WOPR na zapewnienie bezpieczeństwa mieszkańcom Kalisza na akwenie Szałe przekazano 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604</w:t>
        <w:tab/>
        <w:tab/>
        <w:t>Instytucje kultury fizycz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1 rok zaplanowano dotację w wysokości 26.500 zł z przeznaczeniem dla Ośrodka Sportu, Rehabilitacji i Rekreacji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azana dotacja /100 %/ została wykorzystana na dofinansowanie kosztów użytkowani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ytej pływaln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l sportowych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isk sportowych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godnie z przedmiotem dotowania skalkulowanym wg stawek określonych w uchwale nr XXVII/416/2000 Rady Miejskiej Kalisza z dnia 14 grudnia 2000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stawienie przychodów i wydatków zakładu budżetowego znajduje się w części tabelaryczn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605</w:t>
        <w:tab/>
        <w:tab/>
        <w:t>Zadania w zakresie kultury fizycznej i sportu</w:t>
      </w:r>
    </w:p>
    <w:p>
      <w:pPr>
        <w:pStyle w:val="Tekstpodstawowy3"/>
        <w:rPr>
          <w:sz w:val="24"/>
        </w:rPr>
      </w:pPr>
      <w:r>
        <w:rPr>
          <w:sz w:val="24"/>
        </w:rPr>
        <w:t>Zaplanowana dotacja na 2001 rok w kwocie 235.486 zł dla klubów i organizacji sportowych została wykorzystana w 100 % na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ę procesu szkolenia dzieci i młodzieży uzdolnionej sportowo w lekkiej atletyce, pływaniu, triathlonie i żeglarstwie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 Kaliskiej Kadry Młodzika w 12 dyscyplinach sportu (biegi przełajowe, kajakarstwo, kolarstwo, lekkoatletyka, piłka koszykowa chłopców, piłka nożna trampkarzy, piłka siatkowa dziewcząt, pływanie, strzelectwo sportowe, triathlon, wioślarstwo i żeglarstw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ą dotację otrzymały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KS „Calisia” – 19.400 zł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Kaliskiej Kadry Młodzika w piłce siatkowej dziewcząt /14.400 zł/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opłatę należności za korzystanie z obiektów służących do prowadzenia działalności szkoleniowej /5.000 zł/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TW – 18.400 zł na szkolenie Kaliskiej Kadry Młodzika w wioślarstwie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KS „Kalisz” – 30.400 zł na szkolenie Kaliskiej Kadry Trampkarza i Kadry Juniora Młodszego w piłce nożnej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sket Club Kalisz – 7.800 zł na szkolenie Kaliskiej Kadry Młodzika w piłce koszykowej chłopców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lub Strzelectwa Sportowego LOK „Bursztyn” – 9.600 zł na szkolenie Kaliskiej Kadry Młodzika w strzelectwie sportowy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liski Szkolny Związek Sportowy – 20.000 zł na szkolenie Kaliskiej Kadry Młodzika w biegach przełajow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elkopolski Związek Kolarski – 14.400 zł na szkolenie Kaliskiej Kadry Młodzika w kolarstwie szosowym i torowym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kręgowy Związek Kajakowy – 12.000 zł na szkolenie Kaliskiej Kadry Młodzika w kajakarstwie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S przy SP Nr 12 – 40.246 zł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podstawowe dzieci i młodzieży w lekkiej atletyce /25.846 zł/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Kaliskiej Kadry Młodzika lekkiej atletyce /14.400 zł/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</w:tabs>
        <w:ind w:left="36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KS „Dziewiątka” – 49.788 zł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ind w:left="72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podstawowe w pływaniu i triathlonie /28.188 zł/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ind w:left="72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Kaliskiej Kadry Młodzika w pływaniu i triathlonie /21.600 zł/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1985" w:leader="none"/>
        </w:tabs>
        <w:ind w:left="36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zniowski Yacht Klub Sportowy „Szturwał” – 13.452 zł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ind w:left="72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podstawowe dzieci i młodzieży w żeglarstwie /3.852 zł/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985" w:leader="none"/>
        </w:tabs>
        <w:ind w:left="720" w:right="-142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zkolenie Kaliskiej Kadry Młodzika w żeglarstwie /9.600 zł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ZLECONE Z ZAKRESU ADMINISTRACJI RZĄDOWEJ</w:t>
      </w:r>
    </w:p>
    <w:p>
      <w:pPr>
        <w:pStyle w:val="Heading1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DZIAŁ 010</w:t>
        <w:tab/>
        <w:tab/>
        <w:t>ROLNICTWO I ŁOWIECTW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01005</w:t>
        <w:tab/>
        <w:tab/>
        <w:t>Prace geodezyjno-urządzeniowe na potrzeby rolnict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na 2001 r. wydatki w wysokości 6.000 zł zostały zrealizowane w 100 % na modernizację ewidencji gruntów i założenie ewidencji budynków obrębu 160 „Dobrzec” – etap I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01021</w:t>
        <w:tab/>
        <w:tab/>
        <w:t>Inspekcja Weterynaryj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wydatki bieżące na 2001 rok zaplanowano wydatki w wysokości 504.500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owane wydatki stanowią kwotę 491.294 zł, tj. 97,4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w/w kwocie wynagrodzenia wraz z pochodnymi stanowią kwotę 389.204 zł, </w:t>
        <w:br/>
        <w:t>tj. 79,2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wykonane w kwocie 102.090 zł, w tym głównie n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y na zakładowy fundusz świadczeń socjaln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l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9,6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zaplanowano wydatki w wysokości 21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owaną kwotę zrealizowano w wysokości 18.858 zł, co stanowi 89,8 % pla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ydatki te przeznaczono na ustalenie wartości działek przeznaczonych do zwrotu i zamiany oraz na utrzymanie obiektu położonego przy ul. Granicznej, będącego własnością Skarbu Państw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1013</w:t>
        <w:tab/>
        <w:tab/>
        <w:t>Prace geodezyjne i kartograficzne (nieinwestycyjn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lanowane wydatki w wysokości 94.000 zł w 2001 roku zostały wykorzystane w kwocie 91.630 zł tj. 97,5 % z przeznaczeniem na modernizację ewidencji gruntów i założenie ewidencji budynków na obszarze miasta Kalisza obręby: 044, 160 „Dobrzec” – II i III etap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dania realizowane w tym rozdziale zaplanowano wydatki w kwocie 15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wydatki te zostały zrealizowane w wysokości 7.790 zł, tj. 51,9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azana dotacja została wykorzystana na uregulowanie stanów prawnych nieruchomości w postępowaniach sądowych o zasiedzenie oraz w postępowaniach o zwrot nieruchomości 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zaplanowanych wydatków w wysokości 118.000 zł Powiatowy Inspektorat Nadzoru Budowlanego w 2001 r. zrealizował 113.132 zł, tj. 95,9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nagrodzenia wraz z pochodnymi stanowią kwotę 104.862 zł,</w:t>
        <w:br/>
        <w:t>tj.92,7 % wydatk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Pozostałe wydatki bieżące związane są z zawartą umową-zlecenie, obsługą rachunku bankowego, odpisem na zakładowy fundusz świadczeń socjalnych oraz wypłatą ryczałtu pienięż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4 et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na 2001 rok zaplanowano wydatki w kwocie ogółem 216.600 zł, które zrealizowano w wysokości 215.006 zł, co stanowi 99,3 % planu, w tym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Organizacyjny poniósł wydatki w wysokości 213.150 zł na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– 208.806 zł, tj. 98,0 % wydatków ogółem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4.344 zł;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7 etatów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Administracyjno-Gospodarczy 1.856 zł przeznaczył na zakup druków materiałów biurowych oraz opłacenie mediów technicznych związanych z funkcjonowaniem Urzędu Stanu Cywiln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045</w:t>
        <w:tab/>
        <w:tab/>
        <w:t>Komisje poborow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Na działalność Powiatowej Komisji Lekarskiej Nr 1 w Kaliszu oraz Powiatowej Komisji Poborowej Nr 1 w Kaliszu w 2001 roku zaplanowano kwotę ogółem </w:t>
        <w:br/>
        <w:t>30.978 zł, którą w analizowanym okresie zrealizowano w 10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wraz z pochodnymi od wynagrodzeń w wysokości 410 zł stanowią 1,4 % ogółu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zostały przeznaczone głównie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płaty dla członków komisji umowy zlecenia z pisarkami komisji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zdrowot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24" w:hanging="2124"/>
        <w:rPr>
          <w:sz w:val="28"/>
        </w:rPr>
      </w:pPr>
      <w:r>
        <w:rPr>
          <w:sz w:val="28"/>
        </w:rPr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405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trzymanie Komendy Miejskiej Policji w 2001 roku zaplanowano kwotę w wysokości – 19.760.71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owano wydatki w kwocie 19.655.646 zł, co stanowi 99,5 % plan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ydatki na wynagrodzenia wraz z pochodnymi od wynagrodzeń wyniosły </w:t>
        <w:br/>
        <w:t>15.398.795 zł, tj. 78,3 % ogółu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zakresie wydatków rzeczowych zrealizowano wypłaty świadczeń należnościowych dla policjantów i pracowników Policji oraz zapewniono ciągłość funkcjonowania jednostk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526,3 etatów, w tym: 399 policjant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k 2001 był kolejnym okresem w którym z powodu braku środków finansowych nie uzyskano żadnych efektów w zakresie odtworzenia infrastruktury technicznej i wyposażeniowej jednostki oraz nie przeprowadzano remontów i konserwacji obiektów policyj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Komendy Miejskiej Państwowej Straży Pożarnej zaplanowano na 2001 r. wydatki w wysokości 5.095.4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analizowanym okresie zrealizowano wydatki bieżące ogółem w wysokości 5.075.819 zł, co stanowi 99,6 % planu. W w/w kwocie wynagrodzenia wraz z pochodnymi stanowią kwotę 3.836.181 zł, tj.75,6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wydatki bieżące w kwocie 1.239.638 zł przeznaczono głównie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nie zaliczone do wynagrodze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(m.in. paliwo, części zamienne i wyposażenie transportu, materiały do remontów bieżących, materiały biurowe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m.in. usługi telekomunikacyjne i pocztowe, szkolenia funkcjonariuszy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141 etatów, w tym: 138 funkcjonariusz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132</w:t>
        <w:tab/>
        <w:tab/>
        <w:t>Inspekcja Sanitar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la Miejskiej Stacji Sanitarno-Epidemiologicznej dla Miasta Kalisza i Powiatu Kaliskiego na 2001 rok zaplanowano kwotę ogółem – 874.398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. poniesiono wydatki w kwocie 826.376 zł, co stanowi 94,5 % planu, z tego na wydatki majątkowe przeznaczono 43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nagrodzenia wraz z pochodnymi od wynagrodzeń stanowią kwotę 734.832 zł, </w:t>
        <w:br/>
        <w:t>tj. 88,9 % ogółu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30,5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datki rzeczowe poniesiono kwotę 139.566 zł, w tym na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y na PFRON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y na ZFŚS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nieruchomoś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156</w:t>
        <w:tab/>
        <w:tab/>
        <w:t xml:space="preserve">Składki na ubezpieczenia zdrowotne oraz świadczenia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 xml:space="preserve">dla osób nie objętych obowiązkiem ubezpieczenia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>zdrowotnego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Zaplanowana kwota 6.196.200 zł, w 2001 roku została zrealizowana w wysokości 6.190.171 zł, co stanowi 99,9 % plan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te zostały poniesione przez: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wiatowy Urząd Pracy (6.172.994 zł) z przeznaczeniem na ubezpieczenie zdrowotne za bezrobotnych bez prawa do pobierania zasiłku oraz kary i odszkodowania,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ział Edukacji (251 zł) z przeznaczeniem na składki za uczniów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m Dziecka (16.926 zł) z przeznaczeniem na składki za wychowan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3</w:t>
        <w:tab/>
        <w:tab/>
        <w:t>OPIEKA SPOŁECZN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16</w:t>
        <w:tab/>
        <w:tab/>
        <w:t>Zasiłki rodzinne, pielęgnacyjne i wychowawcz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wypłatę zasiłków rodzinnych, pielęgnacyjnych i wychowawczych przeznaczono w analizowanym okresie 226.096 zł, tj. 99,3 % planu, w tym dla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kcjonariuszy Policji – 162.938 zł tj. 99,4 % planu,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4"/>
        </w:rPr>
        <w:t xml:space="preserve">funkcjonariuszy Państwowej Straży Pożarnej – 63.158 zł tj. 99,1 %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zaplanowano wydatki w wysokości 16.800 zł z przeznaczeniem na wynagrodzenia wraz z pochodnymi pracowników realizujących zadania rządowe powi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realizowane wydatki w kwocie 15.960 zł, tj. 95,0 % planu z przeznaczono na częściowe pokrycie wynagrodzeń wraz z pochodnymi dla pracowników realizujących zadania rządowe powiat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hanging="2832"/>
        <w:rPr>
          <w:sz w:val="24"/>
        </w:rPr>
      </w:pPr>
      <w:r>
        <w:rPr>
          <w:sz w:val="24"/>
        </w:rPr>
        <w:t>Rozdział 85321</w:t>
        <w:tab/>
        <w:t>Zespoły do spraw orzekania o stopniu niepełnospraw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zaplanowano wydatki w kwocie 69.000 zł na działalność Powiatowego Zespołu ds. Orzekania o Stopniu Niepełnosprawności, którą zrealizowano w wysokości 65.550 zł, tj. 95,0 %.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 stanowią kwotę – 61.245 zł, tj. 93,5 % ogółu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zostałe zadania realizowane w ramach tego rozdziału wydatkowano kwotę 4.305 zł przeznaczając na: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– 2.877 zł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cenie składów orzekających o stopniu niepełnosprawności – 617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biurowych, środków czystości, zakupu znaczków pocztowych i opłacono usługi telekomunikacyjne – 811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wydano 586 orzeczeń oraz 50 opin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zadania realizowane przez Powiatowy Urząd Pracy na 2001 rok wydatkowano kwotę ogółem 1.441.899 zł, tj. 100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/w kwocie wynagrodzenia wraz z pochodnymi stanowią kwotę 1.230.466 zł, tj. 85,3 % wydatków ogół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– 53 etat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211.433 zł stanowią wydatki rzeczowe dotyczące m. in.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telefonicznych, ochrony mienia, konserwacji i naprawy kserokopiarek, wywóz nieczystości, prowizje bankowe – 66.024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u środków czystości, art. biurowych, prasy – 51.367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ów na ZFŚS – 38.053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za energię – 29.000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z tyt. trwałego zarządu 13.495 zł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a majątku i samochodu – 5.800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Rozdział 853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. zaplanowane wydatki na wypłatę pomocy finansowej repatriantom w kwocie 3.986 zł nie zostały zrealizowane. Otrzymana dotacja została zwrócona do budżetu Wojewody Wielkopolski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32"/>
        </w:rPr>
      </w:pPr>
      <w:r>
        <w:rPr>
          <w:rFonts w:cs="Arial" w:ascii="Arial" w:hAnsi="Arial"/>
          <w:color w:val="auto"/>
          <w:sz w:val="32"/>
        </w:rPr>
      </w:r>
    </w:p>
    <w:p>
      <w:pPr>
        <w:pStyle w:val="Heading2"/>
        <w:rPr>
          <w:sz w:val="28"/>
        </w:rPr>
      </w:pPr>
      <w:r>
        <w:rPr>
          <w:sz w:val="28"/>
        </w:rPr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75045</w:t>
        <w:tab/>
        <w:tab/>
        <w:t>Komisje poborowe</w:t>
      </w:r>
    </w:p>
    <w:p>
      <w:pPr>
        <w:pStyle w:val="Tekstpodstawowy3"/>
        <w:rPr/>
      </w:pPr>
      <w:r>
        <w:rPr>
          <w:sz w:val="24"/>
        </w:rPr>
        <w:t>W 2001 r. wydatki w tym rozdziale zostały zrealizowane w kwocie ogółem 14.422 zł z przeznaczeniem na opłaty za specjalistyczne badania poborowych przeprowadzone przez zakłady opieki zdrowotnej na podstawie zawartych umów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  <w:t>DZIAŁ 801</w:t>
        <w:tab/>
        <w:tab/>
        <w:t>OŚWIATA I WYCHOWANIE</w:t>
      </w:r>
    </w:p>
    <w:p>
      <w:pPr>
        <w:pStyle w:val="Tekstpodstawowy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działalność Państwowej Szkoły Muzycznej I i II stopnia na 2001 r. zaplanowano wydatki w wysokości 1.411.534 z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 analizowanym okresie wykonanie wydatków bieżących wyniosło 1.410.607 zł, co stanowi 99,9 % planu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a wynagrodzenia wraz z pochodnymi przeznaczono kwotę 1.279.757 zł tj. 90,7 % ogółu wydatków.</w:t>
      </w:r>
    </w:p>
    <w:p>
      <w:pPr>
        <w:pStyle w:val="Tekstpodstawowy3"/>
        <w:rPr>
          <w:sz w:val="24"/>
        </w:rPr>
      </w:pPr>
      <w:r>
        <w:rPr>
          <w:sz w:val="24"/>
        </w:rPr>
        <w:t>Średnie zatrudnienie wyniosło 51 etatów, w tym 40 pedagogicznych.</w:t>
      </w:r>
    </w:p>
    <w:p>
      <w:pPr>
        <w:pStyle w:val="Tekstpodstawowy3"/>
        <w:rPr>
          <w:sz w:val="24"/>
        </w:rPr>
      </w:pPr>
      <w:r>
        <w:rPr>
          <w:sz w:val="24"/>
        </w:rPr>
        <w:t>Pozostałe wydatki w wysokości 130.850 zł wydatkowano m.in. na: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dpis na zakładowy fundusz świadczeń socjaln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osobowe nie zaliczane do wynagrodzeń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wrot kosztów podróży służbowych krajowych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łaty za dostawę energii elektrycznej, cieplnej, gazu i wody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ydatki związane z remontami i konserwacją pomieszczeń szkolnych,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(np. artykułów papierniczych, zakup artykułów gospodarczych i chemicznych)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zakup pomocy naukowych, dydaktycznych i książek,</w:t>
      </w:r>
    </w:p>
    <w:p>
      <w:pPr>
        <w:pStyle w:val="TextBody"/>
        <w:numPr>
          <w:ilvl w:val="0"/>
          <w:numId w:val="26"/>
        </w:numPr>
        <w:tabs>
          <w:tab w:val="clear" w:pos="708"/>
        </w:tabs>
        <w:ind w:left="426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óżne opłaty i prowizje bankowe.</w:t>
      </w:r>
    </w:p>
    <w:p>
      <w:pPr>
        <w:pStyle w:val="Tekstpodstawowy3"/>
        <w:rPr/>
      </w:pPr>
      <w:r>
        <w:rPr>
          <w:sz w:val="24"/>
        </w:rPr>
        <w:t>Liczba uczniów w szkołach artystycznych – 298.</w:t>
      </w:r>
    </w:p>
    <w:p>
      <w:pPr>
        <w:pStyle w:val="Tekstpodstawowy3"/>
        <w:rPr>
          <w:sz w:val="24"/>
        </w:rPr>
      </w:pPr>
      <w:r>
        <w:rPr>
          <w:sz w:val="24"/>
        </w:rPr>
        <w:t>Średni miesięczny koszt utrzymania ucznia wyniósł 394 zł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12</w:t>
        <w:tab/>
        <w:tab/>
        <w:t xml:space="preserve">Kolonie i obozy oraz inne formy wypoczynku dzieci i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 </w:t>
      </w:r>
      <w:r>
        <w:rPr>
          <w:sz w:val="24"/>
        </w:rPr>
        <w:t>młodzieży szkolne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 2001 r. na organizację obozu językowego „UNESCO” wydatkowano kwotę </w:t>
        <w:br/>
        <w:t xml:space="preserve">81.440 zł (tj. 100 % planu), w tym na wynagrodzenia i pochodne 266 z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óz ten odbył się w m-cu lipcu dla 100 uczestni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124" w:hanging="2124"/>
        <w:rPr>
          <w:sz w:val="28"/>
        </w:rPr>
      </w:pPr>
      <w:r>
        <w:rPr>
          <w:sz w:val="28"/>
        </w:rPr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92108</w:t>
        <w:tab/>
        <w:tab/>
        <w:t>Filharmonie, orkiestry, chóry i kape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kazana w 2001 r. dotacja w wysokości 4.000 zł (tj. 100 % planu) została wykorzystana przez Filharmonię Kaliską na realizację edukacji muzycznej dzieci i młodzieży, cykl „Nauczyć słuchać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rPr>
          <w:color w:val="auto"/>
          <w:sz w:val="32"/>
        </w:rPr>
      </w:pPr>
      <w:r>
        <w:rPr>
          <w:color w:val="auto"/>
          <w:sz w:val="32"/>
        </w:rPr>
        <w:t>ZADANIA REALIZOWANE NA PODSTAWIE POROZUMIEŃ Z JEDNOSTKAMI SAMORZĄDU TERYTORIALNEGO</w:t>
      </w:r>
    </w:p>
    <w:p>
      <w:pPr>
        <w:pStyle w:val="Normal"/>
        <w:rPr>
          <w:rFonts w:ascii="Arial" w:hAnsi="Arial" w:cs="Arial"/>
          <w:color w:val="auto"/>
          <w:sz w:val="24"/>
        </w:rPr>
      </w:pPr>
      <w:r>
        <w:rPr>
          <w:rFonts w:cs="Arial" w:ascii="Arial" w:hAnsi="Arial"/>
          <w:color w:val="auto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DZIAŁ 754</w:t>
        <w:tab/>
        <w:tab/>
        <w:t>BEZPIECZEŃSTWO PUBLICZNE I OCHRONA PRZECIWPOŻAR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Rozdział 75495</w:t>
        <w:tab/>
        <w:tab/>
        <w:t xml:space="preserve"> Pozostała działalność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Kwota 30.000 zł uzyskana ze Starostwa Powiatowego w Kaliszu została  przeznaczona w 100 % na wydatki majątkowe o czym mowa w dalszej części sprawozdania.</w:t>
      </w:r>
    </w:p>
    <w:p>
      <w:pPr>
        <w:pStyle w:val="Heading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DZIAŁ 853 </w:t>
        <w:tab/>
        <w:t>OPIEKA  SPOŁECZ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2832" w:hanging="2832"/>
        <w:rPr>
          <w:sz w:val="24"/>
        </w:rPr>
      </w:pPr>
      <w:r>
        <w:rPr>
          <w:sz w:val="24"/>
        </w:rPr>
        <w:t>Rozdział 85321</w:t>
        <w:tab/>
        <w:t>Zespoły do spraw orzekania o stopniu niepełnosprawnośc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zadania realizowane w ramach tego rozdziału wydatkowano kwotę 49.590 zł, co stanowi 95,0 % ustal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wynagrodzenia i pochodne od wynagrodzeń wydatkowano 24.534 zł tj. 49,5 % ogółu wydatk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wydatków bieżących w wysokości 25.056 zł przeznaczono na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4"/>
        </w:rPr>
        <w:t xml:space="preserve">opłacenie członków składu orzekającego o stopniu niepełnosprawności </w:t>
        <w:br/>
        <w:t>– 21.233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znaczków pocztowych i usługi telekomunikacyjne – 1.751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podróży służbowych – 1.708 zł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biurowych, konserwację sprzętu – 36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mawianym okresie wydano 473 orzeczenia i 41 opini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333</w:t>
        <w:tab/>
        <w:tab/>
        <w:t>Powiatowe urzędy pra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oku Powiatowy Urząd Pracy zaplanowaną kwotę 83.392 zł zrealizował </w:t>
        <w:br/>
        <w:t xml:space="preserve">w100 %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w/w kwocie wynagrodzenia wraz z pochodnymi  stanowią kwotę 71.394 zł, tj. </w:t>
        <w:br/>
        <w:t>85,6 % wydatków ogółe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6 etat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ą kwotę wydatków w wysokości 11.998 zł przeznaczono głównie na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, artykuły biurowe, paliwo – 4.350 zł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3.800 zł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y na ZFŚS – 1.656 zł,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ubezpieczenie samochodu służbowego – 1.172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Rozdział 85406</w:t>
        <w:tab/>
        <w:tab/>
        <w:t xml:space="preserve">Poradnie psychologiczno-pedagogiczne oraz inne </w:t>
      </w:r>
    </w:p>
    <w:p>
      <w:pPr>
        <w:pStyle w:val="Heading1"/>
        <w:rPr>
          <w:sz w:val="24"/>
        </w:rPr>
      </w:pPr>
      <w:r>
        <w:rPr>
          <w:rFonts w:eastAsia="Arial"/>
          <w:sz w:val="24"/>
        </w:rPr>
        <w:t xml:space="preserve">                                          </w:t>
      </w:r>
      <w:r>
        <w:rPr>
          <w:sz w:val="24"/>
        </w:rPr>
        <w:t>poradnie specjalistycz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 xml:space="preserve">Kwota 60.000 zł uzyskana ze Starostwa Powiatowego w Kaliszu została  przeznaczona w 100 % na dofinansowanie działalności poradni psychologiczno-pedagogicznych w Kaliszu. </w:t>
      </w:r>
    </w:p>
    <w:p>
      <w:pPr>
        <w:pStyle w:val="Heading8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32" w:hanging="2832"/>
      <w:jc w:val="both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left="709" w:hanging="709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12:46:00Z</dcterms:created>
  <dc:creator>UM Kalisz</dc:creator>
  <dc:description/>
  <dc:language>en-US</dc:language>
  <cp:lastModifiedBy>UM Kalisz</cp:lastModifiedBy>
  <cp:lastPrinted>2002-03-20T13:12:00Z</cp:lastPrinted>
  <dcterms:modified xsi:type="dcterms:W3CDTF">2002-03-20T13:13:00Z</dcterms:modified>
  <cp:revision>106</cp:revision>
  <dc:subject/>
  <dc:title>WYDATKI POWIATU</dc:title>
</cp:coreProperties>
</file>