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LIZACJA WYDATKÓW POWIATU W 2002 ROK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udżecie powiatu na 2002 rok zaplanowano wydatki w wysokości 85.420.77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prowadzeniu zmian plan wydatków ogółem na dzień 31.12.2002 roku wyniósł 95.007.538 zł z tego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własne – 64.530.185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zlecone z zakresu administracji rządowej – 28.602.231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bieżące realizowane na podstawie porozumień z organami administracji rządowej – 1.634.422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realizowane na podstawie porozumień z jednostkami samorządu terytorialnego – 240.700 zł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W 2002 roku wykonano wydatki ogółem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sz w:val="24"/>
        </w:rPr>
        <w:t>w wysokości 94.837.947 zł, co stanowi 99,8 % planu, z tego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własne – 64.374.342 zł, tj. 99,8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zlecone z zakresu administracji rządowej – 28.600.353 zł, tj. 100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bieżące realizowane na podstawie porozumień z organami administracji rządowej – 1.622.552 zł, 99,3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realizowane na podstawie porozumień z jednostkami samorządu terytorialnego – 240.700 zł,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wydatków według poszczególnych grup przedstawia się następują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276"/>
        <w:gridCol w:w="1701"/>
        <w:gridCol w:w="148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 2002 rok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ółem wydat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 tego: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bieżące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mająt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.007.538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977.374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30.164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.837.947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.807.785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30.162 z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wydatków budżetowych w 2002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e wydatki w kwocie 300 zł zostały w 100 % wydatkowane na realizację zadań związanych z nadzorem nad gospodarką leśną w lasach prywatnych (przygotowanie dokumentacji geodezyjnej ww. terenów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zaplanowano wydatki w kwocie 10.135.576 zł, z tego wydatki majątkowe – 5.937.86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iągu roku zrealizowano wydatki ogółem w wysokości 10.116.918 zł, co stanowi 99,8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w kwocie 4.179.056 zł Zarząd Dróg Miejskich przeznaczył na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eżące utrzymanie dróg krajowych i wojewódzkich – 2.822.280 zł, w tym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cząstkowe nawierzchni bitumicznych i twardych – 842.721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sz w:val="24"/>
        </w:rPr>
        <w:t xml:space="preserve">utrzymanie oznakowania i sygnalizacji świetlnych – 728.821 zł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mostów – 680.664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sz w:val="24"/>
        </w:rPr>
        <w:t>zimowe utrzymanie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sz w:val="24"/>
        </w:rPr>
        <w:t>dróg – 438.222 zł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nawierzchni gruntowych, utwardzanie destruktem i inne roboty drogowe – 61.650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geodezyjne i kartograficzne, meteorologiczne, laboratoryjne oraz związane z zielenią, kruszenie gruzu, nadzory drogowe i inwestorskie, projekty organizacji ruchu – 70.202 zł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dla pracowników ZDM oraz odpis na ZFŚS – 884.661 zł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Zarządzie Dróg Miejskich wyniosło 21 etatów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elektryczną zużytą do sygnalizacji świetlnej i oświetlenia pomieszczeń ZDM – 116.097 zł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utrzymania Zarządu Dróg Miejskich – 282.536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in. konserwacja sprzętu biurowego, rozbudowa centrali telefonicznej, usługi ksero, poligraficzne, informatyczne i telekomunikacyjne, szkolenia, koszty ogłoszeń, czynsze za lokal, koszty ogrzewania, wywóz śmieci, umowy zlecenia i o dzieło – 170.003 z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55.413 z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podróży służbowych i ryczałtów – 29.494 z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a elektryczna do oświetlenia pomieszczeń ZDM, energia cieplna i gaz – 14.272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mont pomieszczeń – 12.314 zł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zdrowotnych – 1.040 zł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e dróg od odpowiedzialności cywilnej, opłata za korzystanie ze środowiska i za wyłączenie gruntów z produkcji rolnej – 42.507 zł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zkodowania wypłacane osobom fizycznym za uszkodzenia pojazdów z tytułu złego stanu dróg i inne odszkodowania – 27.177 zł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postępowania sądowego i prokuratorskiego – 3.211 zł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tablic z nazwami ulic – 587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zrealizowano wydatki majątkowe w wysokości 5.937.862 zł /w tym 2.534.896 zł stanowią wydatki niewygasające/, o czym mowa w części tabelaryczn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00</w:t>
        <w:tab/>
        <w:tab/>
        <w:t>GOSPODARKA MIESZKANIOWA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wysokości 3.000 zł zaplanowane na wycenę majątku, ogłoszenia prasowe, inwentaryzacje w 2002 r. nie były realizowa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1014</w:t>
        <w:tab/>
        <w:tab/>
        <w:t>Opracowania geodezyjne i kartograficzne</w:t>
      </w:r>
    </w:p>
    <w:p>
      <w:pPr>
        <w:pStyle w:val="Tekstpodstawowywcity3"/>
        <w:rPr>
          <w:color w:val="auto"/>
        </w:rPr>
      </w:pPr>
      <w:r>
        <w:rPr>
          <w:color w:val="auto"/>
        </w:rPr>
        <w:t>Na zaplanowane w 2002 roku wydatki w kwocie 9.800 zł wydatkowano 9.321 zł tj. 95,1 %, z t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</w:tabs>
        <w:ind w:left="37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ział Geodezji i Kartografii poniósł wydatki w kwocie 7.991 zł </w:t>
        <w:br/>
        <w:t xml:space="preserve">z przeznaczeniem na regulację stanów prawnych nieruchomości Skarbu Państwa przeznaczonych do powiatyzacji, opłaty i koszty sądowe oraz koszty ogłoszeń </w:t>
        <w:br/>
        <w:t>o zasiedzeniu nieruchomości na rzecz Skarbu Państwa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owane kwoty zabezpieczyły w pełni zgłoszone potrzeby w tym zakresie.</w:t>
      </w:r>
    </w:p>
    <w:p>
      <w:pPr>
        <w:pStyle w:val="Normal"/>
        <w:numPr>
          <w:ilvl w:val="0"/>
          <w:numId w:val="9"/>
        </w:numPr>
        <w:ind w:left="37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ział Gospodarowania Mieniem – 1.330 zł na opracowanie geodezyjno – kartograficzne związane z regulacją stanów prawnych nieruchomości samorządu powiatowego, w szczególności podziały, wyceny nieruchomości, opłaty i koszty sądow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20</w:t>
        <w:tab/>
        <w:tab/>
        <w:t>Starostwa powiat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poniesiono w ramach tego rozdziału wydatki w wysokości 1.527.733 zł, tj. 95,1 % planu, w tym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Organizacyjny (518.898 zł) z przeznaczeniem na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agrodzenia wraz z pochodnymi dla pracowników realizujących zadania statutowe – 509.349 zł,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9.549 z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2002 r. wyniosło 22,5 etat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Inżynierii Miejskiej i Komunikacji (1.008.835 zł) z przeznaczeniem na zakup praw jazdy, świadectw kwalifikacyjnych, druków dowodów rejestracyjnych, pozwoleń czasowych, kart pojazdu, nalepek na tablice i znaków legalizacyjnych, licencji na transport, wypisów z licencji, zaświadczeń na przewóz, legitymacji instruktora oraz wykonanie tablic rejestracyjnych, opłacenie kosztów przesyłek, wykonanie naklejek z herbem miasta Kalisza na taksówk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ział Rozwoju Gospodarczego nie ponosił kosztów związanych </w:t>
        <w:br/>
        <w:t>z powoływaniem rzeczoznawców przez Miejskiego Rzecznika Konsumentów – nie wystąpiła taka konieczność; plan w kwocie 3.000zł nie został wykonany.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54</w:t>
        <w:tab/>
        <w:tab/>
        <w:t xml:space="preserve">BEZPIECZEŃSTWO PUBLICZNE I OCHRONA </w:t>
        <w:br/>
        <w:t xml:space="preserve">                          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75405</w:t>
        <w:tab/>
        <w:tab/>
        <w:t>Komendy powiatowe Policj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analizowanym okresie w tym rozdziale zaplanowane zostały wydatki w wysokości ogółem 20.000 zł, z tego wydatki majątkowe stanowią kwotę 4.000 zł, o których mowa w dalszej części sprawozd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wota 16.000 zł, tj. 100 % założonego planu stanowi dofinansowanie dla Komendy Miejskiej Policji na modernizację stanowisk dyżur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75411</w:t>
        <w:tab/>
        <w:tab/>
        <w:t>Komendy powiatowe Państwowej Straży Pożarnej</w:t>
      </w:r>
    </w:p>
    <w:p>
      <w:pPr>
        <w:pStyle w:val="TextBody"/>
        <w:rPr>
          <w:sz w:val="24"/>
        </w:rPr>
      </w:pPr>
      <w:r>
        <w:rPr>
          <w:sz w:val="24"/>
        </w:rPr>
        <w:t>Zaplanowane wydatki majątkowe w wysokości 17.000 zł, dla Komendy Miejskiej Państwowej Straży Pożarnej wydatkowano w 100 %, o których mowa w dalszej części sprawozdani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>
          <w:sz w:val="24"/>
        </w:rPr>
        <w:t xml:space="preserve">Zaplanowana na 2002 r. w tym rozdziale dotacja w wysokości 9.100 zł dla Rejonowego Wodnego Pogotowia Ratunkowego została przekazana w 100 % </w:t>
        <w:br/>
        <w:t>z przeznaczeniem na zapewnienie bezpieczeństwa mieszkańców</w:t>
      </w:r>
      <w:r>
        <w:rPr>
          <w:color w:val="FF00FF"/>
          <w:sz w:val="24"/>
        </w:rPr>
        <w:t xml:space="preserve"> </w:t>
      </w:r>
      <w:r>
        <w:rPr>
          <w:sz w:val="24"/>
        </w:rPr>
        <w:t>Kalisza na akwenie Szał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75495</w:t>
        <w:tab/>
        <w:tab/>
        <w:t>Pozostała działalność</w:t>
      </w:r>
    </w:p>
    <w:p>
      <w:pPr>
        <w:pStyle w:val="TextBody"/>
        <w:rPr>
          <w:sz w:val="24"/>
        </w:rPr>
      </w:pPr>
      <w:r>
        <w:rPr>
          <w:sz w:val="24"/>
        </w:rPr>
        <w:t>Zgodnie z porozumieniem zawartym w dniu 31 grudnia 2001 roku pomiędzy Miastem Kalisz a Powiatem Kaliskim w sprawie współfinansowania wspólnej Komisji Bezpieczeństwa i Porządku, w tym jej obsługi administracyjno-biurowej została przekazana do Powiatu dotacja w wysokości 5.000 zł co stanowi 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58</w:t>
        <w:tab/>
        <w:tab/>
        <w:t>RÓŻNE ROZLICZENI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Rozdział 75818</w:t>
        <w:tab/>
        <w:tab/>
        <w:t>Rezerwy ogólne i cel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udżecie powiatu zaplanowana ogólna rezerwa budżetowa w wysokości 49.766 zł pozostała nierozdysponowa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02</w:t>
        <w:tab/>
        <w:tab/>
        <w:t>Szkoły podstawowe specjaln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e są 3 szkoły podstawowe specjalne, w tym:</w:t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Zespół Szkół Nr 11,</w:t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Zespół Szkół Nr 12,</w:t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Specjalny Ośrodek Szkolno-Wychowawczy dla Dzieci Słabo Słyszących </w:t>
        <w:br/>
        <w:t>i Niesłysząc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 2002 r. na funkcjonowanie tych placówek poniesiono wydatki w wysokości 2.509.435 zł, tj. 100 % założonego planu, w tym na wynagrodzenia wraz </w:t>
        <w:br/>
        <w:t>z pochodnymi – 2.130.825 zł.</w:t>
      </w:r>
    </w:p>
    <w:p>
      <w:pPr>
        <w:pStyle w:val="TextBody"/>
        <w:rPr>
          <w:sz w:val="24"/>
        </w:rPr>
      </w:pPr>
      <w:r>
        <w:rPr>
          <w:sz w:val="24"/>
        </w:rPr>
        <w:t>Na zakładowy fundusz świadczeń socjalnych przeznaczono 124.64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62 etaty, w tym 56 pedagog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zostałe wydatki bieżące w kwocie ogółem 253.965 zł składają się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osobowe nie zaliczone do wynagrodzeń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(np. artykułów papierniczych, zakup artykułów gospodarczych i chemicznych, zakup części zamiennych do napraw i bieżącej konserwacji)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dostawę wody, energii elektrycznej i cieplnej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ych pomocy naukowych, dydaktycznych i książek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 kosztów podróży służbowych krajowych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pozostałe m.in. związane z wywozem nieczystości, opłatami telefonicznymi i RTV, opłatami bankowymi.</w:t>
      </w:r>
    </w:p>
    <w:p>
      <w:pPr>
        <w:pStyle w:val="TextBody"/>
        <w:rPr>
          <w:sz w:val="24"/>
        </w:rPr>
      </w:pPr>
      <w:r>
        <w:rPr>
          <w:sz w:val="24"/>
        </w:rPr>
        <w:t>Liczba uczniów wyniosła – 241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86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11</w:t>
        <w:tab/>
        <w:tab/>
        <w:t>Gimnazja specjalne</w:t>
      </w:r>
    </w:p>
    <w:p>
      <w:pPr>
        <w:pStyle w:val="TextBody"/>
        <w:rPr/>
      </w:pPr>
      <w:r>
        <w:rPr>
          <w:sz w:val="24"/>
        </w:rPr>
        <w:t xml:space="preserve">W analizowanym okresie na funkcjonowanie gimnazjów specjalnych poniesiono wydatki w wysokości 1.414.038 zł, tj. 100 % założonego planu. 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e są trzy gimnazja specjalne, w tym:</w:t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Zespół Szkół Nr 11,</w:t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Zespół Szkół Nr 12,</w:t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Specjalny Ośrodek Szkolno-Wychowawczy Dla Dzieci Słabo Słyszących </w:t>
        <w:br/>
        <w:t>i Niesłysząc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nagrodzenia wraz z pochodnymi stanowią kwotę 1.288.718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kładowy fundusz świadczeń socjalnych przeznaczono 64.32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– 32 etatów, w tym 31 pedagogicz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ostałe wydatki bieżące zostały wykonane w wysokości 61.000 zł </w:t>
        <w:br/>
        <w:t>z przeznaczeniem n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(np. artykułów papierniczych, zakup artykułów gospodarczych i chemicznych, zakup części zamiennych do napraw i bieżącej konserwacji)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dostawę wody, energii elektrycznej i cieplnej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ych pomocy naukowych, dydaktycznych i książek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 w tym opłaty za usługi pocztowe, telekomunikacyjne, opłaty bankowe.</w:t>
      </w:r>
    </w:p>
    <w:p>
      <w:pPr>
        <w:pStyle w:val="TextBody"/>
        <w:rPr>
          <w:sz w:val="24"/>
        </w:rPr>
      </w:pPr>
      <w:r>
        <w:rPr>
          <w:sz w:val="24"/>
        </w:rPr>
        <w:t>Liczba uczniów wyniosła – 214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55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20</w:t>
        <w:tab/>
        <w:tab/>
        <w:t>Licea ogólnokształcące</w:t>
      </w:r>
    </w:p>
    <w:p>
      <w:pPr>
        <w:pStyle w:val="TextBody"/>
        <w:rPr>
          <w:sz w:val="24"/>
        </w:rPr>
      </w:pPr>
      <w:r>
        <w:rPr>
          <w:sz w:val="24"/>
        </w:rPr>
        <w:t>Z rozdziału tego w 2002 r. na działalność 5 liceów ogólnokształcących publicznych dla młodzieży: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I Liceum Ogólnokształcące,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II Liceum Ogólnokształcące,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espół Szkół Ponadgimnazjalnych Nr 1,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IV Liceum Ogólnokształcące,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espół Szkół Ponadgimnazjalnych Nr 2,</w:t>
      </w:r>
    </w:p>
    <w:p>
      <w:pPr>
        <w:pStyle w:val="TextBody"/>
        <w:rPr>
          <w:sz w:val="24"/>
        </w:rPr>
      </w:pPr>
      <w:r>
        <w:rPr>
          <w:sz w:val="24"/>
        </w:rPr>
        <w:t>jednego liceum ogólnokształcącego dla dorosłych przy Zespole Szkół Ponadgimnazjalnych Nr 1 oraz 3 liceów ogólnokształcących niepublicznych Wydział Edukacji wydatkował kwotę ogółem 9.312.156 zł, tj. 100 % założonego planu.</w:t>
      </w:r>
    </w:p>
    <w:p>
      <w:pPr>
        <w:pStyle w:val="TextBody"/>
        <w:rPr>
          <w:sz w:val="24"/>
        </w:rPr>
      </w:pPr>
      <w:r>
        <w:rPr>
          <w:sz w:val="24"/>
        </w:rPr>
        <w:t xml:space="preserve">Z wydatków ogółem wynagrodzenia i pochodne od wynagrodzeń wyniosły </w:t>
        <w:br/>
        <w:t>7.749.322 zł.</w:t>
      </w:r>
    </w:p>
    <w:p>
      <w:pPr>
        <w:pStyle w:val="TextBody"/>
        <w:rPr>
          <w:sz w:val="24"/>
        </w:rPr>
      </w:pPr>
      <w:r>
        <w:rPr>
          <w:sz w:val="24"/>
        </w:rPr>
        <w:t>Odpis na zakładowy fundusz świadczeń socjalnych stanowi - 373.36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– 254 etaty, w tym 211 pedagogicznych.</w:t>
      </w:r>
    </w:p>
    <w:p>
      <w:pPr>
        <w:pStyle w:val="TextBody"/>
        <w:rPr>
          <w:sz w:val="24"/>
        </w:rPr>
      </w:pPr>
      <w:r>
        <w:rPr>
          <w:sz w:val="24"/>
        </w:rPr>
        <w:t>Na pozostałe wydatki bieżące w kwocie 856.468 zł składają się:</w:t>
      </w:r>
    </w:p>
    <w:p>
      <w:pPr>
        <w:pStyle w:val="TextBody"/>
        <w:numPr>
          <w:ilvl w:val="0"/>
          <w:numId w:val="50"/>
        </w:numPr>
        <w:rPr>
          <w:sz w:val="24"/>
        </w:rPr>
      </w:pPr>
      <w:r>
        <w:rPr>
          <w:sz w:val="24"/>
        </w:rPr>
        <w:t>wydatki osobowe nie zaliczane do wynagrodzeń,</w:t>
      </w:r>
    </w:p>
    <w:p>
      <w:pPr>
        <w:pStyle w:val="TextBody"/>
        <w:numPr>
          <w:ilvl w:val="0"/>
          <w:numId w:val="38"/>
        </w:numPr>
        <w:rPr/>
      </w:pPr>
      <w:r>
        <w:rPr>
          <w:sz w:val="24"/>
        </w:rPr>
        <w:t>wpłata na PFRON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zwrot kosztów podróży służbowych krajowych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opłaty za dostawę energii elektrycznej, cieplnej, gazu i wody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wydatki związane z remontami i konserwacją pomieszczeń szkolnych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zakup materiałów (np. artykułów papierniczych, zakup artykułów gospodarczych i chemicznych, zakup części zamiennych do napraw i bieżącej konserwacji)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zakup usług pozostałych(w tym: m. in. opłaty za usługi pocztowe, telekomunikacyjne, komunalne)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zakup pomocy naukowych, dydaktycznych i książek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różne opłaty i prowizje bankowe.</w:t>
      </w:r>
    </w:p>
    <w:p>
      <w:pPr>
        <w:pStyle w:val="TextBody"/>
        <w:rPr>
          <w:sz w:val="24"/>
        </w:rPr>
      </w:pPr>
      <w:r>
        <w:rPr>
          <w:sz w:val="24"/>
        </w:rPr>
        <w:t>Liczba uczniów wyniosła – 3.606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 liceach ogólnokształcących wyniósł 207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Ponadto w tym rozdziale przekazano dotację w kwocie 333.000 zł, /tj.100 % planu/ na działalność</w:t>
      </w:r>
      <w:r>
        <w:rPr>
          <w:color w:val="FF00FF"/>
          <w:sz w:val="24"/>
        </w:rPr>
        <w:t xml:space="preserve"> </w:t>
      </w:r>
      <w:r>
        <w:rPr>
          <w:sz w:val="24"/>
        </w:rPr>
        <w:t>dydaktyczno-wychowawczą niepublicznych liceów, w tym: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Liceum Ogólnokształcące im św. Jana Bosko – 40.976 zł,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Liceum Ogólnokształcące Sióstr Nazaretanek – 94.923 zł,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Liceum Ogólnokształcące dla Dorosłych przy ZDZ – 197.101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liceach niepublicznych średnia liczba uczniów dotowanych wyniosła – 3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30</w:t>
        <w:tab/>
        <w:tab/>
        <w:t>Szkoły  zawodow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działalność szkół zasadniczych, liceów i techników zawodowych dla młodzieży i dorosłych w zespołach szkół zawodowych o różnych kierunkach kształcenia: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</w:rPr>
        <w:t>Zespołu Szkół Mechaniczno - Elektrycznych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 Gastronomiczno - Hotelarskich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 Ponadgimnazjalnych Nr 2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 Ekonomicznych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 Ponadgimazjanych Nr 3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 Techniczno - Elektronicznych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,</w:t>
      </w:r>
    </w:p>
    <w:p>
      <w:pPr>
        <w:pStyle w:val="TextBody"/>
        <w:numPr>
          <w:ilvl w:val="0"/>
          <w:numId w:val="35"/>
        </w:numPr>
        <w:rPr>
          <w:sz w:val="24"/>
        </w:rPr>
      </w:pPr>
      <w:r>
        <w:rPr>
          <w:sz w:val="24"/>
        </w:rPr>
        <w:t>Zespołu Szkół Budowlanych,</w:t>
      </w:r>
    </w:p>
    <w:p>
      <w:pPr>
        <w:pStyle w:val="TextBody"/>
        <w:numPr>
          <w:ilvl w:val="0"/>
          <w:numId w:val="35"/>
        </w:numPr>
        <w:rPr/>
      </w:pPr>
      <w:r>
        <w:rPr>
          <w:sz w:val="24"/>
        </w:rPr>
        <w:t>Zespołu Szkół Samochodowy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2002r. poniesiono wydatki ogółem w wysokości 15.901.888 zł, tj.100 % planu, </w:t>
        <w:br/>
        <w:t>w tym na wynagrodzenia wraz z pochodnymi – 13.713.437 zł.</w:t>
      </w:r>
    </w:p>
    <w:p>
      <w:pPr>
        <w:pStyle w:val="TextBody"/>
        <w:rPr>
          <w:sz w:val="24"/>
        </w:rPr>
      </w:pPr>
      <w:r>
        <w:rPr>
          <w:sz w:val="24"/>
        </w:rPr>
        <w:t>Odpis na zakładowy fundusz świadczeń socjalnych stanowi – 666.209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Średnie zatrudnienie wyniosło – 463 etaty, w tym 374 pedagogiczne.</w:t>
      </w:r>
    </w:p>
    <w:p>
      <w:pPr>
        <w:pStyle w:val="TextBody"/>
        <w:rPr>
          <w:sz w:val="24"/>
        </w:rPr>
      </w:pPr>
      <w:r>
        <w:rPr>
          <w:sz w:val="24"/>
        </w:rPr>
        <w:t>Na pozostałe wydatki bieżące w kwocie 1.522.242 zł składają się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opłaty za dostawę wody, energii elektrycznej i cieplnej, opłaty telefoniczne </w:t>
        <w:br/>
        <w:t>i RTV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wrot kosztów podróży służbowych pracowników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niezbędnych pomocy naukowych, dydaktycznych i książek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usług pozostałych i remontowych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wydatki osobowe nie zaliczane do wynagrodzeń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różne wydatki na rzecz osób fizycznych.</w:t>
      </w:r>
    </w:p>
    <w:p>
      <w:pPr>
        <w:pStyle w:val="TextBody"/>
        <w:rPr>
          <w:sz w:val="24"/>
        </w:rPr>
      </w:pPr>
      <w:r>
        <w:rPr>
          <w:sz w:val="24"/>
        </w:rPr>
        <w:t>Liczba uczniów w szkołach zawodowych wyniosła – 5.780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229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0132</w:t>
        <w:tab/>
        <w:tab/>
        <w:t>Szkoły artystyczne</w:t>
      </w:r>
    </w:p>
    <w:p>
      <w:pPr>
        <w:pStyle w:val="TextBody"/>
        <w:rPr>
          <w:sz w:val="24"/>
        </w:rPr>
      </w:pPr>
      <w:r>
        <w:rPr>
          <w:sz w:val="24"/>
        </w:rPr>
        <w:t>Na dofinansowanie wynagrodzeń i pochodnych od wynagrodzeń w Państwowej Szkole Muzycznej I i II stopnia w 2002 r. przeznaczono kwotę w wysokości 30.467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33</w:t>
        <w:tab/>
        <w:tab/>
        <w:t>Szkoły pomaturalne i policealn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działalność 1 szkoły  publicznej: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Medycznego Studium Zawodowego</w:t>
      </w:r>
    </w:p>
    <w:p>
      <w:pPr>
        <w:pStyle w:val="TextBody"/>
        <w:rPr>
          <w:sz w:val="24"/>
        </w:rPr>
      </w:pPr>
      <w:r>
        <w:rPr>
          <w:sz w:val="24"/>
        </w:rPr>
        <w:t>oraz 5 policealnych szkół niepublicznych.</w:t>
      </w:r>
    </w:p>
    <w:p>
      <w:pPr>
        <w:pStyle w:val="TextBody"/>
        <w:ind w:right="-284" w:hanging="0"/>
        <w:rPr>
          <w:sz w:val="24"/>
        </w:rPr>
      </w:pPr>
      <w:r>
        <w:rPr>
          <w:sz w:val="24"/>
        </w:rPr>
        <w:t xml:space="preserve">W analizowanym okresie poniesiono wydatki ogółem w wysokości 1.511.331 zł, </w:t>
        <w:br/>
        <w:t>tj. 100 % założonego planu.</w:t>
      </w:r>
    </w:p>
    <w:p>
      <w:pPr>
        <w:pStyle w:val="TextBody"/>
        <w:rPr>
          <w:sz w:val="24"/>
        </w:rPr>
      </w:pPr>
      <w:r>
        <w:rPr>
          <w:sz w:val="24"/>
        </w:rPr>
        <w:t>Na wynagrodzenia i pochodne od wynagrodzeń przeznaczono kwotę 946.62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stanowi – 56.200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Średnie zatrudnienie wyniosło – 47 etatów, w tym 37 pedagogicznych.</w:t>
      </w:r>
    </w:p>
    <w:p>
      <w:pPr>
        <w:pStyle w:val="TextBody"/>
        <w:rPr>
          <w:sz w:val="24"/>
        </w:rPr>
      </w:pPr>
      <w:r>
        <w:rPr>
          <w:sz w:val="24"/>
        </w:rPr>
        <w:t>Pozostałe wydatki bieżące w kwocie 206.659 zł stanowią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opłaty za dostawę wody, energii elektrycznej i cieplnej, opłaty telefoniczne </w:t>
        <w:br/>
        <w:t>i RTV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wydatki osobowe nie zaliczone do wynagrodzeń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wrot kosztów podróży służbowych pracowników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niezbędnych pomocy naukowych, dydaktycznych i książek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usług remontowych i innych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różne opłaty i prowizje bankowe.</w:t>
      </w:r>
    </w:p>
    <w:p>
      <w:pPr>
        <w:pStyle w:val="TextBody"/>
        <w:rPr>
          <w:sz w:val="24"/>
        </w:rPr>
      </w:pPr>
      <w:r>
        <w:rPr>
          <w:sz w:val="24"/>
        </w:rPr>
        <w:t>Liczba uczniów w Medycznym Studium Zawodowym wyniosła – 234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431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nadto dla niepublicznych szkół policealnych przekazano kwotę dotacji </w:t>
        <w:br/>
        <w:t>w wysokości 301.852 zł, tj. 100 % planu, w tym dla:</w:t>
      </w:r>
    </w:p>
    <w:p>
      <w:pPr>
        <w:pStyle w:val="TextBody"/>
        <w:numPr>
          <w:ilvl w:val="0"/>
          <w:numId w:val="11"/>
        </w:numPr>
        <w:ind w:left="360" w:right="-284" w:hanging="360"/>
        <w:rPr>
          <w:sz w:val="24"/>
        </w:rPr>
      </w:pPr>
      <w:r>
        <w:rPr>
          <w:sz w:val="24"/>
        </w:rPr>
        <w:t>Policealnej Szkoły Ekonomicznej dla Dorosłych Zakładu Doskonalenia Zawodowego –144.976 zł,</w:t>
      </w:r>
    </w:p>
    <w:p>
      <w:pPr>
        <w:pStyle w:val="TextBody"/>
        <w:numPr>
          <w:ilvl w:val="0"/>
          <w:numId w:val="19"/>
        </w:numPr>
        <w:rPr>
          <w:sz w:val="24"/>
        </w:rPr>
      </w:pPr>
      <w:r>
        <w:rPr>
          <w:sz w:val="24"/>
        </w:rPr>
        <w:t>Policealnej Szkoły Zarządzania i Finansów – 29.716 zł,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Policealnego Studium Zawodowego „Alfa” – 71.672 zł,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Szkoły Informatyki i Internetu – 15.504 zł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Policealnego Studium Kosmetycznego – 39.98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zkołach policealnych niepublicznych średnia liczba uczniów dotowanych wyniosła – 370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34</w:t>
        <w:tab/>
        <w:tab/>
        <w:t>Szkoły zawodowe specjalne</w:t>
      </w:r>
    </w:p>
    <w:p>
      <w:pPr>
        <w:pStyle w:val="TextBody"/>
        <w:rPr>
          <w:sz w:val="24"/>
        </w:rPr>
      </w:pPr>
      <w:r>
        <w:rPr>
          <w:sz w:val="24"/>
        </w:rPr>
        <w:t>Na sfinansowanie działalności dwóch szkół zawodowych specjalnych, w tym:</w:t>
      </w:r>
    </w:p>
    <w:p>
      <w:pPr>
        <w:pStyle w:val="TextBody"/>
        <w:numPr>
          <w:ilvl w:val="0"/>
          <w:numId w:val="17"/>
        </w:numPr>
        <w:rPr>
          <w:sz w:val="24"/>
        </w:rPr>
      </w:pPr>
      <w:r>
        <w:rPr>
          <w:sz w:val="24"/>
        </w:rPr>
        <w:t>Specjalnego Ośrodka Szkolno-Wychowawczego,</w:t>
      </w:r>
    </w:p>
    <w:p>
      <w:pPr>
        <w:pStyle w:val="TextBody"/>
        <w:numPr>
          <w:ilvl w:val="0"/>
          <w:numId w:val="17"/>
        </w:numPr>
        <w:rPr>
          <w:sz w:val="24"/>
        </w:rPr>
      </w:pPr>
      <w:r>
        <w:rPr>
          <w:sz w:val="24"/>
        </w:rPr>
        <w:t>Zespołu Szkół Budowlanych</w:t>
      </w:r>
    </w:p>
    <w:p>
      <w:pPr>
        <w:pStyle w:val="TextBody"/>
        <w:rPr>
          <w:sz w:val="24"/>
        </w:rPr>
      </w:pPr>
      <w:r>
        <w:rPr>
          <w:sz w:val="24"/>
        </w:rPr>
        <w:t>w 2002 r. przeznaczono 1.373.932 zł, co stanowi 100,0 % założonego planu.</w:t>
      </w:r>
    </w:p>
    <w:p>
      <w:pPr>
        <w:pStyle w:val="TextBody"/>
        <w:rPr>
          <w:sz w:val="24"/>
        </w:rPr>
      </w:pPr>
      <w:r>
        <w:rPr>
          <w:sz w:val="24"/>
        </w:rPr>
        <w:t>Z ogólnej kwoty wydatków wynagrodzenia i pochodne od wynagrodzeń stanowią kwotę 1.284.949 zł.</w:t>
      </w:r>
    </w:p>
    <w:p>
      <w:pPr>
        <w:pStyle w:val="TextBody"/>
        <w:rPr>
          <w:sz w:val="24"/>
        </w:rPr>
      </w:pPr>
      <w:r>
        <w:rPr>
          <w:sz w:val="24"/>
        </w:rPr>
        <w:t>Na zakładowy fundusz świadczeń socjalnych przeznaczono 67.300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Średnie zatrudnienie wyniosło – 38 etatów, w tym 33 pedagogiczne.</w:t>
      </w:r>
    </w:p>
    <w:p>
      <w:pPr>
        <w:pStyle w:val="TextBody"/>
        <w:rPr>
          <w:sz w:val="24"/>
        </w:rPr>
      </w:pPr>
      <w:r>
        <w:rPr>
          <w:sz w:val="24"/>
        </w:rPr>
        <w:t>Pozostałe wydatki bieżące zostały wykonane w wysokości 21.683 zł i składają się na nie:</w:t>
      </w:r>
    </w:p>
    <w:p>
      <w:pPr>
        <w:pStyle w:val="TextBody"/>
        <w:numPr>
          <w:ilvl w:val="0"/>
          <w:numId w:val="47"/>
        </w:numPr>
        <w:rPr>
          <w:sz w:val="24"/>
        </w:rPr>
      </w:pPr>
      <w:r>
        <w:rPr>
          <w:sz w:val="24"/>
        </w:rPr>
        <w:t>zakup materiałów ( np. biurowych , chemicznych)</w:t>
      </w:r>
    </w:p>
    <w:p>
      <w:pPr>
        <w:pStyle w:val="TextBody"/>
        <w:numPr>
          <w:ilvl w:val="0"/>
          <w:numId w:val="38"/>
        </w:numPr>
        <w:ind w:left="0" w:firstLine="330"/>
        <w:rPr>
          <w:sz w:val="24"/>
        </w:rPr>
      </w:pPr>
      <w:r>
        <w:rPr>
          <w:sz w:val="24"/>
        </w:rPr>
        <w:t>opłaty za usługi remontowe, pocztowe i telefoniczne,</w:t>
      </w:r>
    </w:p>
    <w:p>
      <w:pPr>
        <w:pStyle w:val="TextBody"/>
        <w:numPr>
          <w:ilvl w:val="0"/>
          <w:numId w:val="38"/>
        </w:numPr>
        <w:rPr/>
      </w:pPr>
      <w:r>
        <w:rPr>
          <w:sz w:val="24"/>
        </w:rPr>
        <w:t>opłaty za energię cieplną , elektryczną i wodę,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wydatki osobowe nie zaliczone do wynagrodzeń.</w:t>
      </w:r>
    </w:p>
    <w:p>
      <w:pPr>
        <w:pStyle w:val="TextBody"/>
        <w:rPr>
          <w:sz w:val="24"/>
        </w:rPr>
      </w:pPr>
      <w:r>
        <w:rPr>
          <w:sz w:val="24"/>
        </w:rPr>
        <w:t>Liczba uczniów wyniosła – 218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52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2832" w:hanging="2832"/>
        <w:rPr>
          <w:sz w:val="24"/>
        </w:rPr>
      </w:pPr>
      <w:r>
        <w:rPr>
          <w:sz w:val="24"/>
        </w:rPr>
        <w:t>Rozdział 80140</w:t>
        <w:tab/>
        <w:t>Centra kształcenia ustawicznego i praktycznego oraz ośrodki dokształcania zawodowego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działalność Centrum Kształcenia Ustawicznego przy Zespole Szkół Ekonomicznych oraz Ośrodek Dokształcania Zawodow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datkowano kwotę ogółem 1.120.318 zł,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nagrodzenia wraz z pochodnymi od wynagrodzeń przeznaczono 888.259 zł oraz na zakładowy fundusz świadczeń socjalnych – 44.73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– 37 etatów, w tym 34 pedagogicz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ostałe wydatki bieżące zostały wykonane w wysokości 187.324 zł </w:t>
        <w:br/>
        <w:t>z przeznaczeniem na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opłaty za dostawę wody, energii elektrycznej i cieplnej, opłaty telefoniczne </w:t>
        <w:br/>
        <w:t>i RTV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usług remontowych i pozostałych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wrot kosztów podróży służbowych pracowników.</w:t>
      </w:r>
    </w:p>
    <w:p>
      <w:pPr>
        <w:pStyle w:val="TextBody"/>
        <w:rPr>
          <w:sz w:val="24"/>
        </w:rPr>
      </w:pPr>
      <w:r>
        <w:rPr>
          <w:sz w:val="24"/>
        </w:rPr>
        <w:t>Liczba uczniów wyniosła – 669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139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Rozdział 80146</w:t>
        <w:tab/>
        <w:tab/>
        <w:t xml:space="preserve"> Dokształcanie i doskonalenie nauczyciel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 rozdziału tego finansowane są wynagrodzenia nauczycieli metodyków  działających na terenie Kalisza oraz dokształcanie i doskonalenie nauczycie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datkowano kwotę 382.947 zł.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nagrodzenia wraz z pochodnymi od wynagrodzeń przeznaczono kwotę – 259.87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7 etatów /nauczyciele metodycy/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ostałe wydatki bieżące zostały wykonane w wysokości 123.073 zł </w:t>
        <w:br/>
        <w:t>z przeznaczeniem na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– 111.173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11.900 zł/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Rozdział 801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tego rozdziału w ciągu minionego roku wydatkowano kwotę </w:t>
        <w:br/>
        <w:t xml:space="preserve">2.007.467 zł, tj. 100 % założonego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kwota stanow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emerytów i rencistów byłych pracowników oświaty – 259.854 zł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szt wymiany okien w placówkach podległych Wydziałowi Edukacji </w:t>
        <w:br/>
        <w:t>– 212.969 zł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, które nie wygasają z upływem 2002 roku – 1.534.644 zł /o czym mowa w części tabelarycznej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01</w:t>
        <w:tab/>
        <w:tab/>
        <w:t>Placówki opiekuńczo-wychowaw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rozdziału tego finansowana jest działalność Domu Dzieck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tej placówki w 2002 r. przeznaczono kwotę 1.111.933 zł, tj. 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wocie ogółem wynagrodzenia wraz z pochodnymi stanowią kwotę 873.995 zł. </w:t>
      </w:r>
    </w:p>
    <w:p>
      <w:pPr>
        <w:pStyle w:val="TextBody"/>
        <w:rPr>
          <w:sz w:val="24"/>
        </w:rPr>
      </w:pPr>
      <w:r>
        <w:rPr>
          <w:sz w:val="24"/>
        </w:rPr>
        <w:t>Na zakładowy fundusz świadczeń socjalnych przeznaczono 39.500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Średnie zatrudnienie w 2002 r. wyniosło 37,5 etatu, w tym 9 etatów pedagog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wykonane w kwocie 198.438 zł, w tym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żywienie wychowanków – 87.000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elektrycznej, gazu i wody – 49.02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ługi remontowe i pozostałe (m.in. usługi telekomunikacyjne, pocztowe, opłaty </w:t>
        <w:br/>
        <w:t>i prowizje bankowe, wywóz nieczystości) – 30.361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(np. art. biurowe, gospodarcze, obuwie, pieluchy) – 10.865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dla wychowanków – 7.82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ieszonkowe dla wychowanków – 4.897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czenia rzeczowe wynikające z przepisów BHP, bezpłatne wyżywienie personelu – 5.0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 ryczałt – 2.491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zdrowotnych – 98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a ilość dzieci przebywających w placówce – 50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wychowanka wyniósł 1.85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 ramach rozdziału 85301 realizowane są również wydatki z przeznaczeniem na usamodzielnianie wychowanków placówek opiekuńczo-wychowawczych.</w:t>
      </w:r>
    </w:p>
    <w:p>
      <w:pPr>
        <w:pStyle w:val="Zwykyteks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  2002 r. wydano kwotę 138.575 zł tj. 100 % ustalonego planu.</w:t>
      </w:r>
    </w:p>
    <w:p>
      <w:pPr>
        <w:pStyle w:val="Zwykyteks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omocą pieniężną na kontynuowanie nauki zostało objętych 17 wychowanków . Na w/w formę pomocy wydana została kwota 59.210 zł.</w:t>
      </w:r>
    </w:p>
    <w:p>
      <w:pPr>
        <w:pStyle w:val="Zwykyteks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Pomoc na zagospodarowanie w formie rzeczowej o wartości 23.245 zł. otrzymało 5 wychowanków, natomiast jednorazową pomoc pieniężną na usamodzielnienie </w:t>
        <w:br/>
        <w:t>w łącznej wartości 56.120 zł otrzymało 11 wychowanków.</w:t>
      </w:r>
    </w:p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02</w:t>
        <w:tab/>
        <w:tab/>
        <w:t>Domy pomocy społeczne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wydatki bieżące związane z zabezpieczeniem usług socjalno-bytowych świadczonych przez Dom Pomocy Społecznej zaplanowano wydatki w wysokości 3.713.400 zł, które zrealizowano w 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stanowią kwotę 2.577.12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107,3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wykonane w kwocie 1.136.280 zł, w tym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ywienie mieszkańców – 379.32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297.861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158.073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e remontowe i pozostałe usługi – 133.623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is na ZFŚS – 75.735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 – 58.793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, podatek od nieruchomości – 17.518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8.10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adczenia rzeczowe wynikające z przepisów BHP – 4.98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omogi dla podopiecznych - 2.255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a roczna liczba mieszkańców przebywających w Domu – 181 osó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wydatek w przeliczeniu na 1 mieszkańca stanowi kwotę 1.71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kwotę w wysokości 1.420.000 zł /tj.100 % założonego planu/ przeznaczono na organizowanie opieki w rodzinach zastępczych oraz udzielanie pomocy pieniężnej na częściowe pokrycie kosztów utrzymania umieszczonych w nich dzieci, a także pomoc pieniężną na usamodzielnienie osobom opuszczającym rodziny zastępcze.</w:t>
      </w:r>
    </w:p>
    <w:p>
      <w:pPr>
        <w:pStyle w:val="Zwykyteks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omocy pieniężnej na częściowe pokrycie kosztów utrzymania udzielono dla 163 dzieci umieszczonych w 120 rodzinach zastępczych na kwotę 1.046.386 zł.</w:t>
      </w:r>
    </w:p>
    <w:p>
      <w:pPr>
        <w:pStyle w:val="Zwykyteks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onadto 20 nowym rodzinom zastępczym przyznano jednorazową pomoc na pokrycie wydatków związanych z potrzebami 24 dzieci przyjętych do rodzin w łącznej wysokości 24.633 zł.</w:t>
      </w:r>
    </w:p>
    <w:p>
      <w:pPr>
        <w:pStyle w:val="Zwykytekst"/>
        <w:jc w:val="both"/>
        <w:rPr/>
      </w:pPr>
      <w:r>
        <w:rPr>
          <w:rFonts w:eastAsia="MS Mincho;ＭＳ 明朝" w:cs="Arial" w:ascii="Arial" w:hAnsi="Arial"/>
          <w:sz w:val="24"/>
        </w:rPr>
        <w:t>Pomoc pieniężną na kontynuowanie nauki otrzymywało 55 pełnoletnich</w:t>
      </w:r>
      <w:r>
        <w:rPr>
          <w:rFonts w:eastAsia="MS Mincho;ＭＳ 明朝" w:cs="Arial" w:ascii="Arial" w:hAnsi="Arial"/>
          <w:color w:val="FF00FF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wychowanków rodzin zastępczych /wydatkowano na ten cel 246.712 zł/.</w:t>
      </w:r>
    </w:p>
    <w:p>
      <w:pPr>
        <w:pStyle w:val="Zwykytekst"/>
        <w:jc w:val="both"/>
        <w:rPr/>
      </w:pPr>
      <w:r>
        <w:rPr>
          <w:rFonts w:eastAsia="MS Mincho;ＭＳ 明朝" w:cs="Arial" w:ascii="Arial" w:hAnsi="Arial"/>
          <w:sz w:val="24"/>
        </w:rPr>
        <w:t xml:space="preserve">Jednorazową pomoc pieniężną na usamodzielnienie otrzymało 12 wychowanków </w:t>
        <w:br/>
        <w:t>w łącznej wysokości 49.819 zł natomiast pomocą na zagospodarowanie w formie  rzeczowej o łącznej wartości 52.450 zł objęto 11 wychowanków.</w:t>
      </w:r>
    </w:p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2832" w:hanging="2832"/>
        <w:rPr>
          <w:sz w:val="24"/>
        </w:rPr>
      </w:pPr>
      <w:r>
        <w:rPr>
          <w:sz w:val="24"/>
        </w:rPr>
        <w:t>Rozdział 853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2 rok na funkcjonowanie jednostki budżetowej pn. Centrum Interwencji Kryzysowej zajmującej się udzielaniem pomocy ofiarom przemocy, osobom </w:t>
        <w:br/>
        <w:t xml:space="preserve">i rodzinom znajdującym się w sytuacjach kryzysowych oraz prowadzeniem mieszkań chronionych zaplanowano kwotę 302.070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realizowane wydatki wyniosły 300.018 zł, tj. 99,3 %, w tym na wynagrodzenia wraz z pochodnymi – 182.514 zł. </w:t>
      </w:r>
    </w:p>
    <w:p>
      <w:pPr>
        <w:pStyle w:val="TextBody"/>
        <w:rPr>
          <w:sz w:val="24"/>
        </w:rPr>
      </w:pPr>
      <w:r>
        <w:rPr>
          <w:sz w:val="24"/>
        </w:rPr>
        <w:t>Na zakładowy fundusz świadczeń socjalnych przeznaczono 5.38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a kwota w wysokości 112.123 zł dotyczy wydatków rzeczowych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y za energię – 47.634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44.337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remontowe, zdrowotne i pozostałe – 17.803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1.149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m.in. zakup żywności i leków – 1.200 zł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d/s Orzekania o Stopniu Niepełnosprawności w 2002 roku zrealizował wydatki w kwocie 54.000 zł, tj. 100 % planu, w tym na wynagrodzenia wraz z pochodnymi 13.68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w wysokości 40.319 zł przeznaczono na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cenie członków składu orzekającego o stopniu niepełnosprawności </w:t>
        <w:br/>
        <w:t>– 23.836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znaczków pocztowych, konserwację sprzętu, wykonanie druków merytorycznych, rozmowy telefoniczne, delegacje – 14.964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300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FŚS – 1.219 zł.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4"/>
        </w:rPr>
        <w:t>W okresie sprawozdawczym w</w:t>
      </w:r>
      <w:r>
        <w:rPr>
          <w:rFonts w:cs="Arial" w:ascii="Arial" w:hAnsi="Arial"/>
          <w:sz w:val="24"/>
        </w:rPr>
        <w:t>ydan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3 orzeczenia o stopniu niepełnosprawnośc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2 orzeczenia o niepełnosprawności dziec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6 opinii w celu uzyskania kart parkingowych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24</w:t>
        <w:tab/>
        <w:t>Państwowy Fundusz Rehabilitacji Osób Niepełnosprawn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bsługę zadań z zakresu rehabilitacji zawodowej i społecznej osób niepełnosprawnych zaplanowano wydatki w wysokości 72.000 zł, które w 2002 r. zrealizowano w wysokości 71.220 zł, tj. 98,9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datki majątkowe przeznaczono 4.800 zł o których mowa w dalszej części sprawozd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wocie ogółem wydatki na wynagrodzenia i pochodne od wynagrodzeń pracowników prowadzących obsługę PFRON wynoszą 51.870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– 14.550 zł przeznaczono na zakup materiałów biurowych, znaczków pocztowych oraz opłat telekomunikacyjnych i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26</w:t>
        <w:tab/>
        <w:tab/>
        <w:t>Ośrodki adopcyjno-opiekuń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zaplanowaną dotację w wysokości 61.500 zł dla Towarzystwa Przyjaciół Dzieci na zadania realizowane przez Ośrodek Adopcyjno - Opiekuńczy przekazano </w:t>
        <w:br/>
        <w:t>w 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dania własne powiatu realizowane przez Powiatowy Urząd Pracy w 2002 roku przeznaczono kwotę ogółem 343.394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j. 100 % planu, z tego wydatki majątkowe stanowią 9.500 zł, o których mowa </w:t>
        <w:br/>
        <w:t>w dalszej części sprawozd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wocie ogółem wydatki na wynagrodzenia i pochodne od wynagrodzeń wynoszą 244.780 zł.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89.114 zł stanowią wydatki rzeczowe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zakup artykułów biurowych, tonera, paliwa, wyposażenia w użytkowaniu </w:t>
        <w:br/>
        <w:t>– 37.145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opłaty za energię elektryczną, cieplną, wodę i kanalizację – 17.2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usługi remontowe, telekomunikacyjnych, wykonanie pieczątek, opłaty RTV </w:t>
        <w:br/>
        <w:t>i prowizje bankowe – 20.699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odpisu na ZFŚS – 8.818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zagraniczne i krajowe podróże służbowe – 2.338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ubezpieczenia i opłaty – 1.764 zł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931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 xml:space="preserve">badania profilaktyczne pracowników – 1.150 zł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okresie sprawozdawczym w ramach tego rozdziału przekazano dotację w kwocie 24.000 zł, tj. 100 % założonego planu z przeznaczeniem dla schroniska prowadzonego przez Towarzystwo Pomocy im. św. Brata Alberta na częściowe pokrycie całodziennego pobytu przebywających tam mężczyzn. </w:t>
      </w:r>
    </w:p>
    <w:p>
      <w:pPr>
        <w:pStyle w:val="TextBody"/>
        <w:rPr>
          <w:sz w:val="24"/>
        </w:rPr>
      </w:pPr>
      <w:r>
        <w:rPr>
          <w:sz w:val="24"/>
        </w:rPr>
        <w:t>Ponadto kwotę 2.870 zł przeznaczono na odpis na zakładowy fundusz świadczeń socjalnych dla nauczycieli emerytów i rencistów byłych pracowników Domu Dziec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401</w:t>
        <w:tab/>
        <w:tab/>
        <w:t>Świetlice szkoln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1 świetlica szkolna w Zespole Szkół Nr 11.</w:t>
      </w:r>
    </w:p>
    <w:p>
      <w:pPr>
        <w:pStyle w:val="TextBody"/>
        <w:rPr>
          <w:sz w:val="24"/>
        </w:rPr>
      </w:pPr>
      <w:r>
        <w:rPr>
          <w:sz w:val="24"/>
        </w:rPr>
        <w:t>W analizowanym okresie poniesiono wydatki w kwocie 105.179 zł, tj. 100 % planu.</w:t>
      </w:r>
    </w:p>
    <w:p>
      <w:pPr>
        <w:pStyle w:val="TextBody"/>
        <w:rPr>
          <w:sz w:val="24"/>
        </w:rPr>
      </w:pPr>
      <w:r>
        <w:rPr>
          <w:sz w:val="24"/>
        </w:rPr>
        <w:t>Wynagrodzenia i pochodne od wynagrodzeń stanowią kwotę 101.059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zostałe wydatki bieżące w kwocie 4.120 zł to odpis na zakładowy fundusz świadczeń socjalnych /3.820 zł/ oraz zakup materiałów i wyposaż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– 4 etaty, w tym 2 pedagogiczne.</w:t>
      </w:r>
    </w:p>
    <w:p>
      <w:pPr>
        <w:pStyle w:val="TextBody"/>
        <w:rPr>
          <w:sz w:val="24"/>
        </w:rPr>
      </w:pPr>
      <w:r>
        <w:rPr>
          <w:sz w:val="24"/>
        </w:rPr>
        <w:t>Liczba korzystających wyniosła – 90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97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403</w:t>
        <w:tab/>
        <w:tab/>
        <w:t>Specjalne ośrodki szkolno-wychowawcz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działalność 2 placówek publicznych: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Specjalnego Ośrodka Szkolno-Wychowawczego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Specjalnego Ośrodka Szkolno-Wvchowawczego Dla Dzieci Słabo Słyszących i Niesłyszących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oraz dwóch Ośrodków niepublicznych.</w:t>
      </w:r>
    </w:p>
    <w:p>
      <w:pPr>
        <w:pStyle w:val="TextBody"/>
        <w:rPr>
          <w:sz w:val="24"/>
        </w:rPr>
      </w:pPr>
      <w:r>
        <w:rPr>
          <w:sz w:val="24"/>
        </w:rPr>
        <w:t>W 2002 r. zrealizowano wydatki ogółem w kwocie 3.978.008 zł, co stanowi 100 % założonego planu.</w:t>
      </w:r>
    </w:p>
    <w:p>
      <w:pPr>
        <w:pStyle w:val="TextBody"/>
        <w:rPr>
          <w:sz w:val="24"/>
        </w:rPr>
      </w:pPr>
      <w:r>
        <w:rPr>
          <w:sz w:val="24"/>
        </w:rPr>
        <w:t>Na funkcjonowanie placówek publicznych przeznaczono 2.493.008 zł, w tym wynagrodzenia wraz z pochodnymi wynoszą - 1.919.74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– 57 etatów, w tym 31 pedagogicznych.</w:t>
      </w:r>
    </w:p>
    <w:p>
      <w:pPr>
        <w:pStyle w:val="TextBody"/>
        <w:rPr>
          <w:sz w:val="24"/>
        </w:rPr>
      </w:pPr>
      <w:r>
        <w:rPr>
          <w:sz w:val="24"/>
        </w:rPr>
        <w:t>Na pozostałe wydatki bieżące w kwocie 573.268 zł składają się: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odpis na zakładowy fundusz świadczeń socjalnych (89.580 zł),</w:t>
      </w:r>
    </w:p>
    <w:p>
      <w:pPr>
        <w:pStyle w:val="TextBody"/>
        <w:numPr>
          <w:ilvl w:val="0"/>
          <w:numId w:val="45"/>
        </w:numPr>
        <w:rPr/>
      </w:pPr>
      <w:r>
        <w:rPr>
          <w:sz w:val="24"/>
        </w:rPr>
        <w:t>zakup energii cieplnej, elektrycznej, wody i gazu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zakup środków żywności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zakup usług remontowych i pozostałych (w tym: opłaty telefoniczne i bankowe, wywóz nieczystości)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zwrot kosztów podróży służbowych pracowników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wydatki osobowe nie zaliczone do wynagrodzeń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świadczenia społeczne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różne opłaty i prowizje bankowe.</w:t>
      </w:r>
    </w:p>
    <w:p>
      <w:pPr>
        <w:pStyle w:val="TextBody"/>
        <w:rPr>
          <w:sz w:val="24"/>
        </w:rPr>
      </w:pPr>
      <w:r>
        <w:rPr>
          <w:sz w:val="24"/>
        </w:rPr>
        <w:t>Liczba uczniów w placówkach publicznych – 173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1.201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nadto w ramach tego rozdziału przekazano dotację dla placówek niepublicznych </w:t>
        <w:br/>
        <w:t>w wysokości 1.485.000 zł, tj. 100 % planu w tym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pecjalnemu Ośrodkowi Wychowawczemu Zgromadzenia Sióstr Matki Bożej Miłosierdzia – 643.346 zł,</w:t>
      </w:r>
    </w:p>
    <w:p>
      <w:pPr>
        <w:pStyle w:val="TextBody"/>
        <w:numPr>
          <w:ilvl w:val="0"/>
          <w:numId w:val="42"/>
        </w:numPr>
        <w:rPr>
          <w:sz w:val="24"/>
        </w:rPr>
      </w:pPr>
      <w:r>
        <w:rPr>
          <w:sz w:val="24"/>
        </w:rPr>
        <w:t>Specjalnemu Ośrodkowi Wychowawczemu im. Błogosławionego Alojzego Orione – 841.654 zł.</w:t>
      </w:r>
    </w:p>
    <w:p>
      <w:pPr>
        <w:pStyle w:val="Tekstpodstawowy2"/>
        <w:ind w:left="2832" w:hanging="2832"/>
        <w:rPr/>
      </w:pPr>
      <w:r>
        <w:rPr>
          <w:b w:val="false"/>
          <w:sz w:val="24"/>
        </w:rPr>
        <w:t>Średnia liczba wychowanków w placówkach niepublicznych 133.</w:t>
      </w:r>
    </w:p>
    <w:p>
      <w:pPr>
        <w:pStyle w:val="Tekstpodstawowy2"/>
        <w:ind w:left="2832" w:hanging="28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ind w:left="2832" w:hanging="28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ind w:left="2832" w:hanging="2832"/>
        <w:rPr>
          <w:sz w:val="24"/>
        </w:rPr>
      </w:pPr>
      <w:r>
        <w:rPr>
          <w:sz w:val="24"/>
        </w:rPr>
        <w:t>Rozdział 85406</w:t>
        <w:tab/>
        <w:t>Poradnie psychologiczno-pedagogiczne oraz inne poradnie specjalistyczn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działalność 2 poradni psychologiczno-pedagogicznych:</w:t>
      </w:r>
    </w:p>
    <w:p>
      <w:pPr>
        <w:pStyle w:val="TextBody"/>
        <w:numPr>
          <w:ilvl w:val="0"/>
          <w:numId w:val="20"/>
        </w:numPr>
        <w:rPr/>
      </w:pPr>
      <w:r>
        <w:rPr>
          <w:sz w:val="24"/>
        </w:rPr>
        <w:t>Poradni Psychologiczno-Pedagogicznej Nr 1 przy H. Sawickiej,</w:t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Poradni Psychologiczno-Pedagogicznej Nr 2 przy ul.Budowla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poniesiono wydatki ogółem w wysokości 1.112.286 zł tj. </w:t>
        <w:br/>
        <w:t>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stanowią kwotę 970.13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31 etatów, w tym 25 pedagog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w kwocie 142.147 zł zrealizowano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(58.750 zł)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elektryczna, cieplną, gaz i wod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ych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i pozostałych (usługi zdrowotne, telekomunikacyjne, pocztowe, bankow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opieką poradni znajdowało się 51.501 dzieci i młodzież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407</w:t>
        <w:tab/>
        <w:tab/>
        <w:t>Placówki wychowania pozaszkolnego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utrzymanie Młodzieżowego Domu Kultury przy ul. Częstochowskiej w 2002 r. poniesiono wydatki w kwocie 562.790 zł, tj. 100 % założonego planu. </w:t>
      </w:r>
    </w:p>
    <w:p>
      <w:pPr>
        <w:pStyle w:val="TextBody"/>
        <w:rPr>
          <w:sz w:val="24"/>
        </w:rPr>
      </w:pPr>
      <w:r>
        <w:rPr>
          <w:sz w:val="24"/>
        </w:rPr>
        <w:t>Z w/w kwoty na wynagrodzenia wraz z pochodnymi wydatkowano 473.501 zł, a na zakładowy fundusz świadczeń socjalnych – 23.320 zł.</w:t>
      </w:r>
    </w:p>
    <w:p>
      <w:pPr>
        <w:pStyle w:val="TextBody"/>
        <w:rPr>
          <w:sz w:val="24"/>
        </w:rPr>
      </w:pPr>
      <w:r>
        <w:rPr>
          <w:sz w:val="24"/>
        </w:rPr>
        <w:t>Średnie zatrudnienie wyniosło 21 etatów, w tym 14 pedagogicznych.</w:t>
      </w:r>
    </w:p>
    <w:p>
      <w:pPr>
        <w:pStyle w:val="TextBody"/>
        <w:rPr>
          <w:sz w:val="24"/>
        </w:rPr>
      </w:pPr>
      <w:r>
        <w:rPr>
          <w:sz w:val="24"/>
        </w:rPr>
        <w:t>Na pozostałe wydatki bieżące w kwocie 65.969 zł składają się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opłaty za dostawę wody, energii elektrycznej i cieplnej, 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czynsz za budynek siedziby MDK przy ul. Częstochowskiej 17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usług remontowych i innych (w tym: wywóz nieczystości, opłaty telefoniczne i RTV),</w:t>
      </w:r>
    </w:p>
    <w:p>
      <w:pPr>
        <w:pStyle w:val="TextBody"/>
        <w:numPr>
          <w:ilvl w:val="0"/>
          <w:numId w:val="36"/>
        </w:numPr>
        <w:rPr/>
      </w:pPr>
      <w:r>
        <w:rPr>
          <w:sz w:val="24"/>
        </w:rPr>
        <w:t>zwrot kosztów podróży służbowych pracowników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wydatki osobowe nie zaliczone do wynagrodzeń,</w:t>
      </w:r>
    </w:p>
    <w:p>
      <w:pPr>
        <w:pStyle w:val="TextBody"/>
        <w:rPr>
          <w:sz w:val="24"/>
        </w:rPr>
      </w:pPr>
      <w:r>
        <w:rPr>
          <w:sz w:val="24"/>
        </w:rPr>
        <w:t>Z zajęć w Młodzieżowym Domu Kultury skorzystało 695 dzieci i młodzież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410</w:t>
        <w:tab/>
        <w:tab/>
        <w:t>Internaty i bursy szkolne</w:t>
      </w:r>
    </w:p>
    <w:p>
      <w:pPr>
        <w:pStyle w:val="TextBody"/>
        <w:rPr>
          <w:sz w:val="24"/>
        </w:rPr>
      </w:pPr>
      <w:r>
        <w:rPr>
          <w:sz w:val="24"/>
        </w:rPr>
        <w:t>Z rozdziału tego finansowana jest działalność placówek publicznych, w tym :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Internatu Ośrodka Dokształcania Zawodowego i Bursa Szkolna Nr 1,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Internatu Medycznego Studium Zawodowego.</w:t>
      </w:r>
    </w:p>
    <w:p>
      <w:pPr>
        <w:pStyle w:val="TextBody"/>
        <w:rPr>
          <w:sz w:val="24"/>
        </w:rPr>
      </w:pPr>
      <w:r>
        <w:rPr>
          <w:sz w:val="24"/>
        </w:rPr>
        <w:t>W 2002 r. na internaty i bursy szkolne wydatkowano kwotę ogółem 938.079 zł,</w:t>
        <w:br/>
        <w:t>tj. 100 % założonego planu.</w:t>
      </w:r>
    </w:p>
    <w:p>
      <w:pPr>
        <w:pStyle w:val="TextBody"/>
        <w:rPr>
          <w:sz w:val="24"/>
        </w:rPr>
      </w:pPr>
      <w:r>
        <w:rPr>
          <w:sz w:val="24"/>
        </w:rPr>
        <w:t xml:space="preserve">Wynagrodzenia i pochodne od wynagrodzeń zrealizowano w wysokości 652.892 zł. Ponadto na zakładowy fundusz świadczeń socjalnych wydatkowano kwotę 28.218 zł. </w:t>
      </w:r>
    </w:p>
    <w:p>
      <w:pPr>
        <w:pStyle w:val="TextBody"/>
        <w:rPr>
          <w:sz w:val="24"/>
        </w:rPr>
      </w:pPr>
      <w:r>
        <w:rPr>
          <w:sz w:val="24"/>
        </w:rPr>
        <w:t>Średnie zatrudnienie wyniosło 34 etatów, w tym 20 pedagogicznych.</w:t>
      </w:r>
    </w:p>
    <w:p>
      <w:pPr>
        <w:pStyle w:val="TextBody"/>
        <w:rPr>
          <w:sz w:val="24"/>
        </w:rPr>
      </w:pPr>
      <w:r>
        <w:rPr>
          <w:sz w:val="24"/>
        </w:rPr>
        <w:t>Pozostałe wydatki bieżące w/w placówek zrealizowane w kwocie 188.969 zł stanowią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opłaty za dostawę wody, energii elektrycznej i cieplnej, opłaty telefoniczne </w:t>
        <w:br/>
        <w:t>i RTV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wrot kosztów podróży służbowych pracowników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materiałów (np. artykułów gospodarczych i chemicznych),</w:t>
      </w:r>
    </w:p>
    <w:p>
      <w:pPr>
        <w:pStyle w:val="TextBody"/>
        <w:numPr>
          <w:ilvl w:val="0"/>
          <w:numId w:val="36"/>
        </w:numPr>
        <w:rPr/>
      </w:pPr>
      <w:r>
        <w:rPr>
          <w:sz w:val="24"/>
        </w:rPr>
        <w:t xml:space="preserve">zakup usług remontowych i pozostałych (opłaty bankowe, telekomunikacyjne </w:t>
        <w:br/>
        <w:t>i komunalne).</w:t>
      </w:r>
    </w:p>
    <w:p>
      <w:pPr>
        <w:pStyle w:val="TextBody"/>
        <w:rPr>
          <w:sz w:val="24"/>
        </w:rPr>
      </w:pPr>
      <w:r>
        <w:rPr>
          <w:sz w:val="24"/>
        </w:rPr>
        <w:t>Liczba uczniów korzystających z burs i internatów w placówkach publicznych wyniosła 318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228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analizowanym okresie przekazano dotację w wysokości 68.000 zł, tj. 100 % planowanej kwoty na dofinansowanie internatu przy Liceum Ogólnokształcącym Sióstr Nazaretanek.</w:t>
      </w:r>
    </w:p>
    <w:p>
      <w:pPr>
        <w:pStyle w:val="TextBody"/>
        <w:rPr>
          <w:sz w:val="24"/>
        </w:rPr>
      </w:pPr>
      <w:r>
        <w:rPr>
          <w:sz w:val="24"/>
        </w:rPr>
        <w:t>Liczba korzystających z internatu w placówce niepublicznej – 2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85412</w:t>
        <w:tab/>
        <w:tab/>
        <w:t>Kolonie, obozy oraz inne formy wypoczynk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dzieci i młodzieży szkol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tym rozdziale dotyczą Młodzieżowego Obozu Językowego „UNESCO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poniesiono wydatki w kwocie 65.176 zł, /co stanowi 99 % założonego planu/ przeznaczając na wydatki rzeczowe związane z działalnością oboz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Rozdział 85415</w:t>
        <w:tab/>
        <w:tab/>
        <w:t>Pomoc materialna dla uczni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tego rozdziału kwotę w wysokości 16.521 zł, tj. 100 % planu przeznaczono na sfinansowanie pomocy materialnej dla uczniów, w tym stypendiów dla młodzieży wiejskiej w ramach programu wyrównywania szans edukacyjnych uczniów pochodzących z terenów wiejski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417</w:t>
        <w:tab/>
        <w:tab/>
        <w:t>Szkolne schroniska młodzież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2 roku na działalność Szkolnego Schroniska Młodzieżowego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>przy Specjalnym Ośrodku Szkolno-Wychowawczym poniesiono wydatki w kwocie ogółem 45.442 zł, co stanowi 100 % przyjęt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nagrodzenia i pochodne od wynagrodzeń poniesiono kwotę 37.44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kładowy fundusz świadczeń socjalnych wydatkowano 1.3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2 etaty administracyjno-obsług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w wysokości 6.700 zł zostały przeznaczone na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materiałów (np. artykułów gospodarczych i chemicznych)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zakup energii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bieżące konserwacje i usługi pozostałe (np. opłaty bankowe, wywóz nieczystości).</w:t>
      </w:r>
    </w:p>
    <w:p>
      <w:pPr>
        <w:pStyle w:val="TextBody"/>
        <w:rPr>
          <w:sz w:val="24"/>
        </w:rPr>
      </w:pPr>
      <w:r>
        <w:rPr>
          <w:sz w:val="24"/>
        </w:rPr>
        <w:t>Z usług schroniska skorzystało ok. 2.500 osó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ozdział 85495</w:t>
        <w:tab/>
        <w:tab/>
        <w:t xml:space="preserve">Pozostała działalność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tego rozdziału w ciągu minionego roku wydatkowano kwotę </w:t>
        <w:br/>
        <w:t xml:space="preserve">100.000 zł, tj. 100 % założonego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yższa kwota stanowi wydatki, które nie wygasają z upływem 2002 roku, o czym mowa w części tabelarycz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ZIAŁ 921</w:t>
        <w:tab/>
        <w:t>KULTURA I OCHRONA DZIEDZICTWA NARODOWEGO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2108</w:t>
        <w:tab/>
        <w:tab/>
        <w:t>Filharmonie, orkiestry, chóry i kape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ą na 2002 r. dla Filharmonii Kaliskiej dotację w kwocie 1.588.400 zł przekazano w 100 % z przeznaczeniem na bieżącą działalność statutową.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2110</w:t>
        <w:tab/>
        <w:tab/>
        <w:t>Galerie i biura wystaw artystyczn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Biura Wystaw Artystycznych przekazano w ciągu 2002 roku dotację w wysokości 201.100 zł, tj. 100 % założonego planu na bieżącą działalność statutową instytucj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2116</w:t>
        <w:tab/>
        <w:tab/>
        <w:t>Bibliotek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przekazano dotację na działalność statutową Miejskiej Biblioteki Publicznej w wysokości 930.900 zł, tj. 100 % założonego plan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2604</w:t>
        <w:tab/>
        <w:tab/>
        <w:t>Instytucje kultury fizycz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dotacji przedmiotowej zaplanowanej dla Ośrodka Sportu, Rehabilitacji </w:t>
        <w:br/>
        <w:t>i Rekreacji na dofinansowanie kosztów użytkowani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ytej pływaln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 sportow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isk sport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azano w 2002 r. kwotę 27.300 zł,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e przychodów i wydatków zakładu budżetowego znajduje się w części tabelaryczn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92605</w:t>
        <w:tab/>
        <w:tab/>
        <w:t>Zadania w zakresie kultury fizycznej i spor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e w tym rozdziale dotacje na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ę procesu szkolenia dzieci i młodzieży w indywidualnych dyscyplinach sportu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kaliskiej Kadry Młodzika, Juniorek Młodszych, Trampkarza oraz Juniora Młodszego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wadzenie procesu szkolenia zawodników niepełnosprawnych w pływaniu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azano w wysokości 192.900 zł, co stanowi 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otrzymało 10 stowarzyszeń kultury fizycznej tj.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 przy SP Nr 12 – 29.29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 „Dziewiątka” – 40.45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niowski Yacht Klub Sportowy „Szturwał” – 16.96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S „Calisia” – 12.00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liski Szkolny Związek Sportowy – 17.60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ub Strzelectwa Sportowego LOK „Bursztyn” – 5.60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lkopolski Związek Kolarski – 13.60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ub Sportowy Niepełnosprawnych „START” – 11.80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KS „Kalisz” w wysokości - 16.000 zł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liskie Towarzystwo Wioślarskie – 29.600 zł.</w:t>
      </w:r>
    </w:p>
    <w:p>
      <w:pPr>
        <w:pStyle w:val="Normal"/>
        <w:tabs>
          <w:tab w:val="clear" w:pos="708"/>
          <w:tab w:val="left" w:pos="-1985" w:leader="none"/>
        </w:tabs>
        <w:ind w:righ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>ZADANIA ZLECONE Z ZAKRESU ADMINISTRACJI RZĄDOWEJ</w:t>
      </w:r>
    </w:p>
    <w:p>
      <w:pPr>
        <w:pStyle w:val="Heading1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00</w:t>
        <w:tab/>
        <w:tab/>
        <w:t>Integracja z Unią Europejsk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bieżące w kwocie 9.267 zł wykorzystano na pokrycie kosztów związanych </w:t>
        <w:br/>
        <w:t>z przeglądami prac restrukturyzacyjnych w zakładach deklarujących dostosowanie się do wymogów Unii Europejskiej /zwrot kosztów dojazdów i zakup artykułów biurowych/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21</w:t>
        <w:tab/>
        <w:tab/>
        <w:t>Inspekcja Weterynaryj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wydatki bieżące realizowane przez Powiatowy Inspektorat Weterynarii na 2002 rok zaplanowano kwotę w wysokości 557.000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alizowane wydatki wyniosły 556.936 zł,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nagrodzenia wraz z pochodnymi stanowią kwotę 435.05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10,6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wykonane w kwocie 121.878 zł z przeznaczeniem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40.777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biurowych i wyposażenia – 30.017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usługi /m.in. telefoniczne, pocztowe, zdrowotne/ – 26.186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y na zakładowy fundusz świadczeń socjalnych – 8.90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8.302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a pracowników inspektoratu /członków korpusu służby cywilnej – 4.130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2.862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 – 70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01022</w:t>
        <w:tab/>
        <w:tab/>
        <w:t xml:space="preserve">Zwalczanie chorób zakaźnych zwierząt oraz badania </w:t>
      </w:r>
    </w:p>
    <w:p>
      <w:pPr>
        <w:pStyle w:val="Heading1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itoringowe pozostałości chemicznych </w:t>
        <w:br/>
        <w:t>i biologicznych w tkankach zwierząt i produktach pochodzenia zwierzęc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lanowane na 2002 r. wydatki w wysokości 500 zł w omawianym okresie sprawozdawczym zostały wykorzystane w 100 % zgodnie z przeznaczeniem tj. na krajowe podróże służbow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2 rok zaplanowano wydatki w wysokości 65.579 zł, które zrealizowano </w:t>
        <w:br/>
        <w:t>w wysokości 65.388 zł, co stanowi 99,7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te przeznaczono n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zkodowania z tyt. przejęcia nieruchomości na Skarb Państwa oraz za zajęcie gruntów pod drogi publiczne – 52.293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sz w:val="24"/>
        </w:rPr>
        <w:t>koszty opracowań operatów szacunkowych oraz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sz w:val="24"/>
        </w:rPr>
        <w:t>ogłoszeń prasowych – 12.399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py wodnej dla potrzeb nieruchomości przejętej do zasobu Skarbu Państwa – 69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Rozdział 71013</w:t>
        <w:tab/>
        <w:tab/>
        <w:t>Prace geodezyjne i kartograficzne (nieinwestycyjn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e wydatki w wysokości 130.000 zł zostały wykorzystane w 100 %. Poniesione wydatki przeznaczono na modernizację ewidencji gruntów i założenie ewidencji budynków na obszarze miasta Kalis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Rozdział 71014</w:t>
        <w:tab/>
        <w:tab/>
        <w:t>Opracowania geodezyjne i kartograficz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zadania realizowane w tym rozdziale zaplanowano wydatki w kwocie 12.305 zł,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sz w:val="24"/>
        </w:rPr>
        <w:t>które zostały zrealizowane w wysokości 12.276 zł, tj. 99,8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iesione wydatki zostały wykorzystane na pokrycie kosztów związanych z: 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egulowaniem stanu prawnego nieruchomości nabytej w drodze spadku oraz zasiedzeniem nieruchomości na Skarb Państwa – 7.665 zł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em dokumentacji geodezyjnych niezbędnych w postępowaniach o zwrot, zasiedzenie i regulacjach stanów prawnych nieruchomości Skarbu Państwa – 4.611 zł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1015</w:t>
        <w:tab/>
        <w:tab/>
        <w:t>Nadzór budowlany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lanowane na 2002 rok wydatki w wysokości 100.000 zł z przeznaczeniem na funkcjonowanie Powiatowego Inspektoratu Nadzoru Budowlanego zrealizowano </w:t>
        <w:br/>
        <w:t>w 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w/w kwocie wynagrodzenia wraz z pochodnymi stanowią kwotę 90.466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2002 r. wyniosło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Pozostałe wydatki bieżące w wysokości 9.534 zł związane są z zawartą umową-zlecenie, odpisem na ZFŚS, obsługą rachunku bankowego oraz wypłatą ryczałtu pienięż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na 2002 rok zaplanowano wydatki w kwocie ogółem 202.400 zł, które zrealizowano w 100 % z przeznaczeniem na:</w:t>
      </w:r>
    </w:p>
    <w:p>
      <w:pPr>
        <w:pStyle w:val="Normal"/>
        <w:numPr>
          <w:ilvl w:val="0"/>
          <w:numId w:val="20"/>
        </w:numPr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– 197.790 zł,</w:t>
      </w:r>
    </w:p>
    <w:p>
      <w:pPr>
        <w:pStyle w:val="Normal"/>
        <w:numPr>
          <w:ilvl w:val="0"/>
          <w:numId w:val="20"/>
        </w:numPr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4.610 z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2002 r. wyniosło 7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045</w:t>
        <w:tab/>
        <w:tab/>
        <w:t>Komisje pobor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działalność Komisji Poborowej w 2002 roku przeznaczono kwotę ogółem </w:t>
        <w:br/>
        <w:t>27.748 zł, tj. 100 % założonego pla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ydatki te przeznaczono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łaty wynagrodzeń dla członków komisji – 10.861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oraz materiałów związanych z obsługą komisji – 15.82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od wynagrodzeń – 1.067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Rozdział 75405</w:t>
        <w:tab/>
        <w:tab/>
        <w:t>Komendy powiatowe Policj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trzymanie Komendy Miejskiej Policji w Kaliszu w 2002 roku przeznaczono kwotę – 19.333.849 zł, co stanowi 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wynagrodzenia wraz z pochodnymi od wynagrodzeń przeznaczono </w:t>
        <w:br/>
        <w:t>15.462.70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500 etatów, w tym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cjanci 384 etaty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wnicy korpusu służby cywilnej – 35 etatów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wnicy cywilni 81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w wysokości 3.871.144 zł stanowią wydatki rzeczowe dotyczące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i wypłaty świadczeń i należności dla policjantów, pracowników policji oraz emerytów i rencistów byłych policjantów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ągłości funkcjonowania jednostk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w 2002 roku były realizowane w uzgodnieniu z Komendą Wojewódzką </w:t>
        <w:br/>
        <w:t xml:space="preserve">w Poznaniu. Finansowanie KM Policji w Kaliszu od 1. 01. 2003 r. zostało wyłączone </w:t>
        <w:br/>
        <w:t>z budżetu Wojewody Wielkopolskiego, a odbywać się będzie bezpośrednio z części - sprawy wewnętrz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Komendy Miejskiej Państwowej Straży Pożarnej zaplanowano na 2002 r. wydatki w wysokości 4.993.000 zł, które zrealizowano w 100 %. W w/w kwocie wynagrodzenia wraz z pochodnymi stanowią kwotę 3.945.56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137 etatów, w tym 134 funkcjonariusz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w kwocie 1.047.438 zł przeznaczono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nie zaliczone do wynagrodzeń /m.in. pomoc mieszkaniowa, równoważniki dla funkcjonariuszy i emerytów, odszkodowania, wypłaty jednorazowe/ – 629.834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/paliwo, części zamienne, umundurowanie, zakup hełmów, materiały do remontów, biurowe i inne/ – 136.559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129.105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remontowe i pozostałe usługi – 133.249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, składki, podatki odpis na ZFŚS – 17.678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1.01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156</w:t>
        <w:tab/>
        <w:tab/>
        <w:t xml:space="preserve">Składki na ubezpieczenia zdrowotne oraz świadczenia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dla osób nie objętych obowiązkiem ubezpieczenia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zdrowotnego</w:t>
      </w:r>
    </w:p>
    <w:p>
      <w:pPr>
        <w:pStyle w:val="Heading5"/>
        <w:jc w:val="both"/>
        <w:rPr/>
      </w:pPr>
      <w:r>
        <w:rPr>
          <w:b w:val="false"/>
          <w:sz w:val="24"/>
        </w:rPr>
        <w:t xml:space="preserve">Zaplanowana w 2002 roku kwota w wysokości 1.579.140 zł, została zrealizowana </w:t>
        <w:br/>
        <w:t>w 100 %</w:t>
      </w:r>
      <w:r>
        <w:rPr>
          <w:sz w:val="24"/>
        </w:rPr>
        <w:t xml:space="preserve"> </w:t>
      </w:r>
      <w:r>
        <w:rPr>
          <w:b w:val="false"/>
          <w:sz w:val="24"/>
        </w:rPr>
        <w:t>na wydatki związane z ubezpieczeniem zdrowotny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te zostały poniesione przez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atowy Urząd Pracy – 1.555.8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 Dziecka – 20.94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ział Edukacji – 2.400 zł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16</w:t>
        <w:tab/>
        <w:tab/>
        <w:t>Zasiłki rodzinne, pielęgnacyjne i wychowaw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wypłatę zasiłków rodzinnych, pielęgnacyjnych i wychowawczych przeznaczono </w:t>
        <w:br/>
        <w:t>w analizowanym okresie 164.850 zł, tj. 99,3 % planu, w tym dla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4"/>
        </w:rPr>
        <w:t>funkcjonariuszy Policji – 114.831 zł, tj. 99 % planu,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unkcjonariuszy Państwowej Straży Pożarnej – 50.019 zł tj. 100 %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 ramach tego rozdziału wydatkowano 40.000 zł, tj. 100 % planu, z tego na wynagrodzenia wraz z pochodnymi przeznaczono 3.29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36.710 zł stanowią wydatki rzeczowe dotyczące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u materiałów biurowych, znaczków pocztowych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telekomunikacyjnych i bank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raw sprzętu it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2 rok zaplanowano wydatki w kwocie 98.800 zł na działalność Powiatowego Zespołu ds. Orzekania o Stopniu Niepełnosprawności, które zrealizowano </w:t>
        <w:br/>
        <w:t>w 100 %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stanowią kwotę – 58.95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ednie zatrudnienie w Zespole wyniosło – 4,85 etatu /dotyczy zadań własnych, zleconych z zakresu adm. rządowej oraz realizowanych na podstawie porozumień </w:t>
        <w:br/>
        <w:t>z j.s.t./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zostałe zadania realizowane w ramach tego rozdziału wydatkowano kwotę 39.842 zł, w tym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cenie składów komisji orzekających o stopniu niepełnosprawności </w:t>
        <w:br/>
        <w:t>– 27.365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biurowych i środków czystości, znaczków pocztowych, opłacenie usług telekomunikacyjnych – 11.207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1.27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z terenu miasta Kalisza i powiatu kaliskiego wpłynęło:</w:t>
      </w:r>
    </w:p>
    <w:p>
      <w:pPr>
        <w:pStyle w:val="Normal"/>
        <w:numPr>
          <w:ilvl w:val="0"/>
          <w:numId w:val="29"/>
        </w:numPr>
        <w:rPr>
          <w:rFonts w:ascii="Arial" w:hAnsi="Arial" w:eastAsia="MS Mincho;ＭＳ 明朝" w:cs="Arial"/>
          <w:sz w:val="24"/>
        </w:rPr>
      </w:pPr>
      <w:r>
        <w:rPr>
          <w:rFonts w:cs="Arial" w:ascii="Arial" w:hAnsi="Arial"/>
          <w:sz w:val="24"/>
        </w:rPr>
        <w:t>2.256 wniosków o ustalenie stopnia niepełnosprawności</w:t>
      </w:r>
    </w:p>
    <w:p>
      <w:pPr>
        <w:pStyle w:val="Normal"/>
        <w:numPr>
          <w:ilvl w:val="0"/>
          <w:numId w:val="29"/>
        </w:numPr>
        <w:rPr>
          <w:rFonts w:ascii="Arial" w:hAnsi="Arial" w:eastAsia="MS Mincho;ＭＳ 明朝" w:cs="Arial"/>
          <w:sz w:val="24"/>
        </w:rPr>
      </w:pPr>
      <w:r>
        <w:rPr>
          <w:rFonts w:cs="Arial" w:ascii="Arial" w:hAnsi="Arial"/>
          <w:sz w:val="24"/>
        </w:rPr>
        <w:t>1.407 wniosków o ustalenie niepełnosprawności do 16 roku życia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</w:rPr>
        <w:t xml:space="preserve">528 zł wniosków o opinię w sprawie </w:t>
      </w:r>
      <w:r>
        <w:rPr>
          <w:rFonts w:eastAsia="MS Mincho;ＭＳ 明朝" w:cs="Arial" w:ascii="Arial" w:hAnsi="Arial"/>
          <w:sz w:val="24"/>
        </w:rPr>
        <w:t>wydania kart parkingowych.</w:t>
      </w:r>
    </w:p>
    <w:p>
      <w:pPr>
        <w:pStyle w:val="Normal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4"/>
        </w:rPr>
        <w:t>W okresie sprawozdawczym w</w:t>
      </w:r>
      <w:r>
        <w:rPr>
          <w:rFonts w:cs="Arial" w:ascii="Arial" w:hAnsi="Arial"/>
          <w:sz w:val="24"/>
        </w:rPr>
        <w:t>ydan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8 orzeczeń o stopniu niepełnosprawnośc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8 orzeczeń o niepełnosprawności dziec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1 opinie o wydaniu kart parkingowych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76 legitymacji dla osób niepełnospraw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na zadania realizowane przez Powiatowy Urząd Pracy przeznaczono wydatki w wysokości 1.286.199 zł,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nagrodzenia wraz z pochodnymi stanowią kwotę 1.074.499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57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została kwota 211.700 zł to wydatki rzeczowe, w tym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ługi telefoniczne, monitorowanie i modernizacja systemu alarmowego, wywóz nieczystości, naprawy kserokopiarki i inne – 63.162 zł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zystości, art. biurowych, prasy, biuletynów i wyposażenia – 50.427 zł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y za energię elektryczną, cieplną, wodę i kanalizację – 40.422 zł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FŚS – 34.758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 dachu, naprawa podłogi – 7.806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a majątku i samochodu służbowego – 4.281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5.640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</w:rPr>
        <w:t>badania profilaktyczne pracowników – 2.583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 tyt. trwałego zarządu, podatek od nieruchomości – 2.62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 xml:space="preserve">ZADANIA REALIZOWANE NA PODSTAWIE POROZUMIEŃ </w:t>
        <w:br/>
        <w:t>Z ORGANAMI ADMINISTRACJI RZĄDOWEJ</w:t>
      </w:r>
    </w:p>
    <w:p>
      <w:pPr>
        <w:pStyle w:val="Normal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75045</w:t>
        <w:tab/>
        <w:tab/>
        <w:t>Komisje poborowe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2002 r. wydatki w tym rozdziale zostały zrealizowane w 100 % /w kwocie ogółem 19.544 zł/ z przeznaczeniem na opłaty za specjalistyczne badania poborowych przeprowadzone przez zakłady opieki zdrowotnej na podstawie zawartych umów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>DZIAŁ 801</w:t>
        <w:tab/>
        <w:tab/>
        <w:t>OŚWIATA I WYCHOWANIE</w:t>
      </w:r>
    </w:p>
    <w:p>
      <w:pPr>
        <w:pStyle w:val="Tekstpodstawowy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0132</w:t>
        <w:tab/>
        <w:tab/>
        <w:t>Szkoły artystyczne</w:t>
      </w:r>
    </w:p>
    <w:p>
      <w:pPr>
        <w:pStyle w:val="TextBody"/>
        <w:rPr>
          <w:sz w:val="24"/>
        </w:rPr>
      </w:pPr>
      <w:r>
        <w:rPr>
          <w:sz w:val="24"/>
        </w:rPr>
        <w:t>Na działalność Państwowej Szkoły Muzycznej I i II stopnia na 2002 r. zaplanowano wydatki w wysokości 1.465.494 zł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analizowanym okresie wykonanie wydatków bieżących wyniosło 1.465.098 zł, co stanowi 100 % planu. </w:t>
      </w:r>
    </w:p>
    <w:p>
      <w:pPr>
        <w:pStyle w:val="TextBody"/>
        <w:rPr>
          <w:sz w:val="24"/>
        </w:rPr>
      </w:pPr>
      <w:r>
        <w:rPr>
          <w:sz w:val="24"/>
        </w:rPr>
        <w:t>Na wynagrodzenia wraz z pochodnymi przeznaczono kwotę 1.331.406 zł.</w:t>
      </w:r>
    </w:p>
    <w:p>
      <w:pPr>
        <w:pStyle w:val="TextBody"/>
        <w:rPr>
          <w:sz w:val="24"/>
        </w:rPr>
      </w:pPr>
      <w:r>
        <w:rPr>
          <w:sz w:val="24"/>
        </w:rPr>
        <w:t>Średnie zatrudnienie wyniosło 52 etaty, w tym 41 pedagog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ostałą kwotę 133.692 zł stanowią wydatki rzeczowe, w tym odpis na ZFŚS – 65.963 zł. </w:t>
      </w:r>
    </w:p>
    <w:p>
      <w:pPr>
        <w:pStyle w:val="TextBody"/>
        <w:rPr>
          <w:sz w:val="24"/>
        </w:rPr>
      </w:pPr>
      <w:r>
        <w:rPr>
          <w:sz w:val="24"/>
        </w:rPr>
        <w:t>Liczba uczniów w szkołach artystycznych wyniosła 291.</w:t>
      </w:r>
    </w:p>
    <w:p>
      <w:pPr>
        <w:pStyle w:val="TextBody"/>
        <w:rPr>
          <w:sz w:val="24"/>
        </w:rPr>
      </w:pPr>
      <w:r>
        <w:rPr>
          <w:sz w:val="24"/>
        </w:rPr>
        <w:t>Średni miesięczny koszt utrzymania ucznia wyniósł 420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Rozdział 80146</w:t>
        <w:tab/>
        <w:tab/>
        <w:t>Dokształcanie i doskonalenie zawodowe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wydatki związane z dokształcaniem i doskonaleniem nauczycieli w Państwowej Szkole Muzycznej I i II stopnia przeznaczono 1.110 zł, co stanowi 13,9 % założonego planu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53</w:t>
        <w:tab/>
        <w:tab/>
        <w:t>OPIEKA SPOŁECZ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Rozdział 853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w ramach tego rozdziału realizowany był program „Przygotowanie do samodzielności”. Zgodnie z umową zawartą pomiędzy Wojewodą Wielkopolskim </w:t>
        <w:br/>
        <w:t>a Prezydentem Miasta Kalisza wykorzystano na ten cel 41.700 zł, (tj. 100 % planu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m programu realizowanego przy współudziale Domu Dziecka w Kaliszu oraz Centrum Interwencji Kryzysowej w Kaliszu było umożliwienie wszechstronnego przygotowania pełnoletnich wychowanków do rozpoczęcia dorosłego, samodzielnego życia. Uczestnikami w/w programu było 5 wychowanków Domu Dziecka oraz 31 wychowanków rodzin zastępczych i placówek opiekuńczo – wychowawczych.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Rozdział 85412</w:t>
        <w:tab/>
        <w:tab/>
        <w:t xml:space="preserve">Kolonie i obozy oraz inne formy wypoczynku dzieci i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młodzieży szkol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na obóz językowy  „UNESCO” zostały wykonane w kwocie 95.100 zł, co stanowi 95,4 % założonego pla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ie pełna realizacja wydatków związana jest z nie wykorzystaniem wszystkich miejsc na zorganizowanym obozi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 xml:space="preserve">ZADANIA REALIZOWANE NA PODSTAWIE POROZUMIEŃ </w:t>
        <w:br/>
        <w:t>Z JEDNOSTKAMI SAMORZĄDU TERYTORIALNEGO</w:t>
      </w:r>
    </w:p>
    <w:p>
      <w:pPr>
        <w:pStyle w:val="Normal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DZIAŁ 754</w:t>
        <w:tab/>
        <w:tab/>
        <w:t>BEZPIECZEŃSTWO PUBLICZNE I OCHRONA PRZECIWPOŻAROWA</w:t>
      </w:r>
    </w:p>
    <w:p>
      <w:pPr>
        <w:pStyle w:val="Heading1"/>
        <w:rPr/>
      </w:pPr>
      <w:r>
        <w:rPr>
          <w:rFonts w:cs="Arial" w:ascii="Arial" w:hAnsi="Arial"/>
          <w:sz w:val="24"/>
        </w:rPr>
        <w:t>Rozdział 75405</w:t>
        <w:tab/>
        <w:tab/>
        <w:t>Komendy powiatowe Policji</w:t>
      </w:r>
    </w:p>
    <w:p>
      <w:pPr>
        <w:pStyle w:val="TextBody"/>
        <w:rPr>
          <w:sz w:val="24"/>
        </w:rPr>
      </w:pPr>
      <w:r>
        <w:rPr>
          <w:sz w:val="24"/>
        </w:rPr>
        <w:t>Zaplanowane wydatki majątkowe w wysokości 27.000 zł, dla Komendy Miejskiej Policji wydatkowano w 100 %, o których mowa w dalszej części sprawozdan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75495</w:t>
        <w:tab/>
        <w:tab/>
        <w:t xml:space="preserve"> Pozostała działalność </w:t>
      </w:r>
    </w:p>
    <w:p>
      <w:pPr>
        <w:pStyle w:val="TextBody"/>
        <w:rPr>
          <w:sz w:val="24"/>
        </w:rPr>
      </w:pPr>
      <w:r>
        <w:rPr>
          <w:sz w:val="24"/>
        </w:rPr>
        <w:t>W tym rozdziale zaplanowane wydatki majątkowe w wysokości 30.000 zł, dla Komendy Miejskiej Państwowej Straży Pożarnej wydatkowano w 100 %, o których mowa w dalszej części sprawozdan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ZIAŁ 853 </w:t>
        <w:tab/>
        <w:t>OPIEKA  SPOŁECZNA</w:t>
      </w:r>
    </w:p>
    <w:p>
      <w:pPr>
        <w:pStyle w:val="Heading1"/>
        <w:ind w:left="2832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dania realizowane w ramach tego rozdziału wydatkowano kwotę 73.700 zł, co stanowi 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wynagrodzenia i pochodne od wynagrodzeń przeznaczono 37.878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wydatków bieżących w wysokości 35.822 zł przeznaczono na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cenie członków składu orzekającego o stopniu niepełnosprawności </w:t>
        <w:br/>
        <w:t>– 28.002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biurowych, konserwację sprzętu – 3.300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znaczków pocztowych i usługi telekomunikacyjne – 3.705 zł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FŚS – 815 zł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4"/>
        </w:rPr>
        <w:t>W okresie sprawozdawczym w ramach w/w kwoty pokryto koszty w</w:t>
      </w:r>
      <w:r>
        <w:rPr>
          <w:rFonts w:cs="Arial" w:ascii="Arial" w:hAnsi="Arial"/>
          <w:sz w:val="24"/>
        </w:rPr>
        <w:t>ydan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6 orzeczeń o stopniu niepełnosprawnośc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6 orzeczeń o niepełnosprawności dziec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1 opinii o wydaniu kart parking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ZIAŁ 854</w:t>
        <w:tab/>
        <w:tab/>
        <w:t>EDUKACYJNA OPIEKA WYCHOWAWC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2832" w:hanging="2832"/>
        <w:rPr/>
      </w:pPr>
      <w:r>
        <w:rPr>
          <w:sz w:val="24"/>
        </w:rPr>
        <w:t>Rozdział 85406</w:t>
        <w:tab/>
        <w:t>Poradnie psychologiczno-pedagogiczne oraz inne poradnie specjalistyczne</w:t>
      </w:r>
    </w:p>
    <w:p>
      <w:pPr>
        <w:pStyle w:val="TextBody"/>
        <w:rPr>
          <w:sz w:val="24"/>
        </w:rPr>
      </w:pPr>
      <w:r>
        <w:rPr>
          <w:sz w:val="24"/>
        </w:rPr>
        <w:t>Kwota 110.000 zł uzyskana ze Starostwa Powiatowego w Kaliszu została przeznaczona w 100 % na dofinansowanie działalności poradni psychologiczno-pedagogicznych w Kalisz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datki na wynagrodzenia stanowią 97.120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8"/>
      <w:numFmt w:val="decimal"/>
      <w:lvlText w:val="%1.%2"/>
      <w:lvlJc w:val="left"/>
      <w:pPr>
        <w:tabs>
          <w:tab w:val="num" w:pos="735"/>
        </w:tabs>
        <w:ind w:left="735" w:hanging="67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rFonts w:eastAsia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eastAsia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18" w:hanging="0"/>
      <w:jc w:val="both"/>
    </w:pPr>
    <w:rPr>
      <w:rFonts w:ascii="Arial" w:hAnsi="Arial" w:cs="Arial"/>
      <w:color w:val="FF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3:13:00Z</dcterms:created>
  <dc:creator>Urząd Miejski w Kaliszu</dc:creator>
  <dc:description/>
  <dc:language>en-US</dc:language>
  <cp:lastModifiedBy>UM Kalisz</cp:lastModifiedBy>
  <cp:lastPrinted>2003-03-31T10:27:00Z</cp:lastPrinted>
  <dcterms:modified xsi:type="dcterms:W3CDTF">2003-03-31T09:28:00Z</dcterms:modified>
  <cp:revision>53</cp:revision>
  <dc:subject/>
  <dc:title>REALIZACJA WYDATKÓW POWIATU ZA I PÓŁROCZE 2002 ROKU</dc:title>
</cp:coreProperties>
</file>