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WYKONANIE INWESTYCJI W 2002 rok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eniając realizację inwestycji w 2002r. można stwierdzić, że przebiegała ona prawidłowo. Zdecydowana większość zadań została całkowicie zakończona, lub też wykonano zakresy rzeczowe, na które środki przewidziane były w planie na 2002r. </w:t>
        <w:br/>
        <w:t>W  przypadku wykupów terenów oraz inwestycji realizowanych z wykorzystaniem inicjatyw społecznych, wykonano zakresy takie, jakie były możliwe do zrealizowani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Łącznie na inwestycje wykorzystano 23.817.589 zł z planowanej kwoty 24.724.109 zł, co stanowi 96,3 %, a wykonanie w poszczególnych działach przedstawia się następująco: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2966"/>
        <w:gridCol w:w="1450"/>
        <w:gridCol w:w="1421"/>
        <w:gridCol w:w="1070"/>
        <w:gridCol w:w="1325"/>
      </w:tblGrid>
      <w:tr>
        <w:trPr>
          <w:trHeight w:val="1306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ział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zwa dział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lan 2002 po zmianach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konanie 2002r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% wykona- nia planu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Udział % w wydatkach ogółem</w:t>
            </w:r>
          </w:p>
        </w:tc>
      </w:tr>
      <w:tr>
        <w:trPr>
          <w:trHeight w:val="878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0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twarzanie i zaopatrywanie w energię elektryczną, gaz i wodę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 652 7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 596 6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7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,9</w:t>
            </w:r>
          </w:p>
        </w:tc>
      </w:tr>
      <w:tr>
        <w:trPr>
          <w:trHeight w:val="39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0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Transport i łączność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 451 0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 095 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42,3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0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ka mieszkanio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5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31 57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7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,5</w:t>
            </w:r>
          </w:p>
        </w:tc>
      </w:tr>
      <w:tr>
        <w:trPr>
          <w:trHeight w:val="408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dministracja publiczn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5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538 1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7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,3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5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ezpieczeństwo publiczne i ochrona przeciwpożaro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6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46 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0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0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świata i wychowani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 796 9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 787 80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9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5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Ochrona zdrowia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23 3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03 58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6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85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Opieka społeczna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49 30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36 8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1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0,6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0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ospodarka komunalna i ochrona środowisk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7 004 8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6 682 1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5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8,1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26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ultura fizyczna i spor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30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99 05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99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RAZE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 724 10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 817 5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6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0,0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Jak wynika z powyższego, podobnie jak w latach ubiegłych, nadal utrzymywała się tendencja przeznaczania w ramach inwestycji znacznych środków na drogownictwo oraz infrastrukturę techniczną. Z każdej złotówki wydatkowanej </w:t>
        <w:br/>
        <w:t xml:space="preserve">w 2002r na inwestycje, ponad 42 grosze przeznaczono na budowę ulic,  28 groszy na gospodarkę komunalną i 30 groszy na wszystkie pozostałe działy. Proporcja taka jest wynikiem zarówno dostrzegania szczególnych potrzeb w tym zakresie jak </w:t>
        <w:br/>
        <w:t xml:space="preserve">i kapitałochłonności tego rodzaju inwestycji. </w:t>
      </w:r>
    </w:p>
    <w:p>
      <w:pPr>
        <w:pStyle w:val="TextBody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Niższe od planowanego wykonanie wydatków wynikało przede wszystkim </w:t>
        <w:br/>
        <w:t xml:space="preserve">z braku możliwości dokonania wszystkich zaplanowanych wykupów terenów, braku zainteresowania inwestycjami realizowanymi w ramach tzw. inicjatyw społecznych czy też tańszej niż zakładano realizacji zadań, a nie z braku właściwych działań.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kstpodstawowy3"/>
        <w:jc w:val="both"/>
        <w:rPr/>
      </w:pPr>
      <w:r>
        <w:rPr/>
        <w:tab/>
        <w:t xml:space="preserve">Właśnie wielokierunkowe działania sprawiły, że ujęta w Uchwale Nr XLI/549/2001 Rady Miejskiej Kalisza z dnia 27 grudnia 2001r. w sprawie budżetu Kalisza – Miasta na prawach powiatu na 2002r., wielkość wydatków majątkowych, </w:t>
        <w:br/>
        <w:t>w wysokości 19.458.967 zł, wzrosła ostatecznie do 24.724.109 zł</w:t>
      </w:r>
      <w:r>
        <w:rPr>
          <w:i/>
        </w:rPr>
        <w:t xml:space="preserve">, </w:t>
      </w:r>
      <w:r>
        <w:rPr/>
        <w:t>a liczba realizowanych zadań z 36 do 48. Było to możliwe przede wszystkim dzięki pozyskiwaniu dodatkowych środków, a także dzięki akceptowaniu przez Radę Miejską Kalisza wniosków w sprawie dokonywania bieżących korekt planu, polegających na przesunięciu wygospodarowanych wolnych środków na nowe zadania lub rozszerzenie zakresów rzeczowych realizowanych już inwestycji, przyspieszających ich zakończenie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ieczność dokonywania zmian w planie wydatków inwestycyjnych, wynika </w:t>
        <w:br/>
        <w:t xml:space="preserve">z odchyleń, czasem dość znacznych, faktycznych kosztów realizacji od wielkości przyjętych do planu albo szacunkowo albo też zgodnie z kosztorysami inwestorskimi. Powyższe jest niekiedy źródłem zarzutów o złe planowanie inwestycj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ymczasem, w chwili konstruowania projektu budżetu, zadania zakwalifikowane do realizacji w roku następnym, znajdują się w różnej fazie przygotowani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 przypadku braku warunków realizacyjnych jakie otrzymuje inwestor, dokumentacji technicznej i kosztorysów inwestorskich, przewidywane wydatki są szacowane, co musi być obarczone błędem, wynikającym z braku znajomości szczegółowego zakresu rzeczoweg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 więcej, nawet posiadanie kosztorysu inwestorskiego, nie gwarantuje prawidłowego ustalenia planowanych kosztów, gdyż jest on opracowany na podstawie średnich w Polsce cen w budownictwie oraz wskaźników kosztów pośrednich i służy w zasadzie przyjęciu właściwej procedury dla złożenia zamówienia publiczneg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mczasem w kosztorysach ofertowych, składanych przez uczestników postępowania przetargowego, zarówno ceny jednostkowe (stawki robocizny, pracy sprzętu,  materiałów - często z upustami producentów-) i narzuty, kalkulowane są indywidualnie, przez poszczególnych wykonawców. Z tego względu, składane przez nich oferty, nie tylko że odbiegają od kosztorysu inwestorskiego, ale też różnią się między sobą i to niekiedy znaczn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zynnikiem sprzyjającym realizacji inwestycji i bardzo istotnym, wobec ograniczonych możliwości finansowych Miasta, było pozyskanie w ciągu roku dodatkowych środków, które pochodziły z następujących źródeł: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żet Państw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iększenie części drogowej subwencji ogólnej – 3.400.000 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refundacja przez Wojewodę Wielkopolskiego kosztów budowy oświetlenia ul. Romańskiej  i ul. Stanczukowskiego w wysokości 371.721 zł. 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 Marszałkowski - pomoc finansowa przeznaczona n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rnizację ulicy Korczak - 288.000 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owę ulicy na osiedlu Dobrzec – 135.000 zł,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osta Powiatu Kaliskiego - dotacja na pokrycie części  kosztów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worzenia Miejskiego i Powiatowego Centrum Zarządzania Kryzysowego – 30.000 zł,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samochodu dla Policji – 27.000 zł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4"/>
        </w:rPr>
        <w:t>Wojewódzki Fundusz Ochrony Środowiska i Gospodarki Wodnej w Poznaniu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dotacji na modernizację kotłowni w obiektach oświatowych i stołówce CARITAS, na łączną kwotę 200.000 zł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pożyczek preferencyjnych (częściowo umarzalnych) na łączną kwotę 1.733.000 zł, przyznanych na budowę kanalizacji w dzielnicach Zawodzie, Antyczne i Rajsków, modernizację kotłowni CR1, oraz rekultywację wylewiska komunalnego w Kościelnej Wsi.  </w:t>
      </w:r>
    </w:p>
    <w:p>
      <w:pPr>
        <w:pStyle w:val="Heading9"/>
        <w:numPr>
          <w:ilvl w:val="0"/>
          <w:numId w:val="34"/>
        </w:numPr>
        <w:rPr/>
      </w:pPr>
      <w:r>
        <w:rPr/>
        <w:t xml:space="preserve">Gminny i Powiatowy Fundusz Ochrony Środowiska i Gospodarki Wodnej </w:t>
      </w:r>
    </w:p>
    <w:p>
      <w:pPr>
        <w:pStyle w:val="Heading9"/>
        <w:numPr>
          <w:ilvl w:val="0"/>
          <w:numId w:val="3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3 dotacje w wysokości 70.000 zł na modernizację kotłowni w Szkole Podstawowej Nr 9 przy ul. Żwirki i Wigury, oraz budowę kanalizacji </w:t>
        <w:br/>
        <w:t>w ul. Elektrycznej i Nowy Rynek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 Kultury Fizycznej, Sportu i Turystyk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4"/>
        </w:rPr>
        <w:t>dotacja w wysokości 280.000 zł na budowę sali wraz z boiskami w Zespole Szkół Nr 7 na osiedlu Zagorzynek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ństwowy Fundusz Rehabilitacji Osób Niepełnosprawnych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w wysokości 34.800 zł na zakup kserokopiarki i komputeryzację urzędu w związku z utworzeniem miejsc pracy dla osób niepełnosprawnych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Państwowego Zakładu Ubezpieczeń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osażenie samochodu dla Policji – 4.000 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finansowanie kosztów zakupu samochodu i wyposażenia dla Straży Pożarnej – 17.000 zł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iększenie dochodów budżetu miasta z tytułu opłat za zezwolenie na sprzedaż alkoholu – 278.000 zł,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wcity3"/>
        <w:rPr/>
      </w:pPr>
      <w:r>
        <w:rPr/>
        <w:t xml:space="preserve">Omawiając wykonanie wydatków inwestycyjnych, należy zwrócić uwagę na fakt, że w stosunku do roku 2001 nastąpiła znaczna poprawa w zakresie poziomu zobowiązań. Wszystkie faktury, wystawione przed końcem roku, zostały uregulowane do 31.12.2002r, a środki przeznaczone na sfinansowanie w 2003r. robót realizowanych na podstawie umów zawartych w 2002r. zostały zabezpieczone w ramach tzw. „wydatków niewygasających”, dzięki czemu nie obciążą one wydatków budżetowych, planowanych na 2003r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Realizacja poszczególnych zadań ujętych w planie na 2002r. przedstawiała się </w:t>
        <w:br/>
        <w:t>w sposób następujący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DZIAŁ 400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40001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Inwestycje ciepłownicze realizowane zgodnie z przepisami dotyczącymi warunków przyłączeniowych do istniejącej sieci cieplnej</w:t>
      </w:r>
    </w:p>
    <w:p>
      <w:pPr>
        <w:pStyle w:val="Tekstpodstawowy2"/>
        <w:ind w:firstLine="360"/>
        <w:rPr>
          <w:b/>
          <w:b/>
          <w:i/>
          <w:i/>
        </w:rPr>
      </w:pPr>
      <w:r>
        <w:rPr/>
        <w:t xml:space="preserve">Zgodnie z ustawą Prawo Energetyczne, obowiązkiem Miasta, jako właściciela sieci cieplnej, jest wykonywanie przyłączeń do miejskiej sieci cieplnej. Są one realizowane na podstawie umów, zgodnie z którymi podmioty występujące </w:t>
        <w:br/>
        <w:t>o umożliwienie przyłączenia do sieci, zobowiązane są do wniesienia opłaty przyłączeniowej, stanowiącej 25% faktycznych kosztów realizacji. W 2002r. wykonano prace w następujących obiektach:</w:t>
      </w:r>
      <w:r>
        <w:rPr>
          <w:i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. Wojska Polskiego 37 –  kosztem 32.630 zł wybudowano 69 m przyłącza oraz zainstalowano układ pomiarowo-rozliczeniowy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. Korczak 2 – kosztem 13.759 zł wybudowano 16,2 m przyłącza oraz zainstalowano układ pomiarowo-rozliczeniowy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. Górnośląska 64-66 – zadanie obejmowało wykonanie 23,5m sieci cieplnej </w:t>
        <w:br/>
        <w:t xml:space="preserve">w ul. Górnośląskiej, przyłącza sieci cieplnej dł.2 m oraz zainstalowanie układu pomiarowo-rozliczeniowego węzła o łącznej wartości 27.551 zł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 Graniczna 2 – wybudowano 37 m przyłącza sieci cieplnej oraz zainstalowano układ pomiarowo-rozliczeniowy węzła o łącznej wartości 30.633 zł.,</w:t>
      </w:r>
    </w:p>
    <w:p>
      <w:pPr>
        <w:pStyle w:val="Heading1"/>
        <w:jc w:val="both"/>
        <w:rPr/>
      </w:pPr>
      <w:r>
        <w:rPr/>
        <w:t>Ponadto zainstalowano układy pomiarowo-rozliczeniowe (ciepłomierz ultradźwiękowy, układ blokowych systemów elektrycznych regulacji ciągłej temperatury, wodomierz) w węzłach cieplnych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l. Pułaskiego 41  o wartości 7.550 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 M. Skłodowskiej Curie 45 o wartości 3.884 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 M. Skłodowskiej Curie 59 o wartości 3.884 z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ind w:firstLine="360"/>
        <w:rPr/>
      </w:pPr>
      <w:r>
        <w:rPr/>
        <w:t>Na realizację powyższego zakresu rzeczowego wykorzystano 119.893 zł tj. 99,9% planu, z czego 29.443 zł sfinansowano z wpłat dokonanych przez  podmioty zainteresowane wykonaniem przyłączy.</w:t>
      </w:r>
    </w:p>
    <w:p>
      <w:pPr>
        <w:pStyle w:val="Heading1"/>
        <w:jc w:val="both"/>
        <w:rPr/>
      </w:pPr>
      <w:r>
        <w:rPr/>
      </w:r>
    </w:p>
    <w:p>
      <w:pPr>
        <w:pStyle w:val="Heading1"/>
        <w:numPr>
          <w:ilvl w:val="0"/>
          <w:numId w:val="30"/>
        </w:numPr>
        <w:jc w:val="both"/>
        <w:rPr/>
      </w:pPr>
      <w:r>
        <w:rPr>
          <w:b/>
          <w:i/>
        </w:rPr>
        <w:t>Program podstawowy modernizacji kotłowni CR1 etap II  i  III etap</w:t>
      </w:r>
    </w:p>
    <w:p>
      <w:pPr>
        <w:pStyle w:val="Heading2"/>
        <w:numPr>
          <w:ilvl w:val="0"/>
          <w:numId w:val="0"/>
        </w:numPr>
        <w:ind w:left="0" w:firstLine="360"/>
        <w:jc w:val="both"/>
        <w:rPr/>
      </w:pPr>
      <w:r>
        <w:rPr>
          <w:b w:val="false"/>
        </w:rPr>
        <w:t>Rozpoczęte w 2001r. zadanie, zakończono zgodnie z planem w I kwartale 2002r. Odbiór końcowy odbył się 25 marca 2002r, a obiekt został dopuszczony do eksploatacji przez Urząd Dozoru Technicznego. Całkowity koszt modernizacji wyniósł 2.323.075 zł, z czego 2.112.718 zł to wydatki</w:t>
      </w:r>
      <w:r>
        <w:rPr>
          <w:b w:val="false"/>
          <w:i/>
        </w:rPr>
        <w:t xml:space="preserve"> </w:t>
      </w:r>
      <w:r>
        <w:rPr>
          <w:b w:val="false"/>
        </w:rPr>
        <w:t>2002r. Zadanie finansowane było z udziałem pożyczki zaciągniętej przez Miasto w Wojewódzkim Funduszu Ochrony Środowiska i Gospodarki Wodnej w Poznaniu w łącznej wysokości 1.000.000 zł, z czego 100.000 zł uruchomiono w 2001r. a 900.000 zł w 2002r. Plan wydatków 2002r. zrealizowany został w 100%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Zamiana kotłowni węglowej na gazową w Szkole Podstawowej Nr 6 wraz </w:t>
        <w:br/>
        <w:t xml:space="preserve">z przyłączem do Przedszkola Nr 20 przy ul. Chełmskiej  </w:t>
      </w:r>
    </w:p>
    <w:p>
      <w:pPr>
        <w:pStyle w:val="Tekstpodstawowywcity3"/>
        <w:rPr/>
      </w:pPr>
      <w:r>
        <w:rPr/>
        <w:t xml:space="preserve">Na modernizację ogrzewania wykorzystano 221.056 zł czyli 88,4%  planowanych wydatków. Zadanie polegało na likwidacji 2 kotłowni węglowych w budynkach szkoły i przedszkola. We wrześniu oddano do użytku nową, ekologiczną kotłownię, w której zamontowano 2 kotły gazowe firmy Viessmann typ Vitoplex 300 o łącznej mocy 300kW i urządzenia technologiczne, wykonano wewnętrzną instalację elektryczną </w:t>
        <w:br/>
        <w:t xml:space="preserve">i gazową jak również roboty budowlane w pomieszczeniu kotłowni. Ponadto  wykonano przyłącze cieplne o dł.135m do przedszkola wraz z podstacją cieplną </w:t>
      </w:r>
    </w:p>
    <w:p>
      <w:pPr>
        <w:pStyle w:val="Tekstpodstawowy3"/>
        <w:jc w:val="both"/>
        <w:rPr/>
      </w:pPr>
      <w:r>
        <w:rPr/>
        <w:t xml:space="preserve">Łączny koszt zadania wyniósł 221.056 zł, z czego 90.000 zł sfinansowano z dotacji otrzymanej z Wojewódzkiego Funduszu Ochrony Środowiska i Gospodarki Wodnej </w:t>
        <w:br/>
        <w:t>w Poznaniu WFOŚiG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Zamiana kotłowni węglowej na gazową w Szkole Podstawowej Nr 9 przy </w:t>
        <w:br/>
        <w:t xml:space="preserve">ul. Żwirki i Wigury 13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 xml:space="preserve">Zadanie polegające na likwidacji kotłowni węglowej i budowie kotłowni gazowej realizowane było w cyklu rocznym i obejmowało zamontowanie kotła Viessmann typu Vitorond 200 o mocy 270 kW, układu technologicznego, wykonanie wewnętrznej instalacji elektrycznej, gazowej i centralnego ogrzewania. Jego wartość zamknęła się kwotą 109.473 zł. zł z czego 54.000 zł pochodziło z dotacji otrzymanej </w:t>
        <w:br/>
        <w:t>z Wojewódzkiego Funduszu Ochrony Środowiska i Gospodarki Wodnej w Poznaniu a 20.000 zł z Gminnego Funduszu Ochrony Środowiska i Gospodarki Wodnej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ższy od zakładanego koszt budowy spowodował, że wydatki z budżetu miasta poniesione w wysokości 89.473 zł stanowiły 81,3% planu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Zamiana kotłowni węglowej na gazową w Przedszkolu nr 3 przy ul. Warszawskiej 8 </w:t>
      </w:r>
      <w:r>
        <w:rPr>
          <w:i/>
        </w:rPr>
        <w:t xml:space="preserve"> </w:t>
      </w:r>
    </w:p>
    <w:p>
      <w:pPr>
        <w:pStyle w:val="Heading3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adanie przygotowano i zrealizowano w ciągu trzech miesięcy. W październiku zakończono czynności odbiorowe, związane z modernizacją kotłowni, w ramach której zamontowano kocioł Viessmann Vitoplex 100 o mocy 105kW oraz urządzenia technologiczne, jak również wykonano wewnętrzną instalację elektryczną i gazową oraz roboty budowlane w pomieszczeniu kotłowni.</w:t>
      </w:r>
    </w:p>
    <w:p>
      <w:pPr>
        <w:pStyle w:val="Tekstpodstawowy3"/>
        <w:jc w:val="both"/>
        <w:rPr/>
      </w:pPr>
      <w:r>
        <w:rPr/>
        <w:t xml:space="preserve">Łączny koszt zadania wyniósł 53.550 zł, z czego 26.000 zł sfinansowano z dotacji otrzymanej z Wojewódzkiego Funduszu Ochrony Środowiska i Gospodarki Wodnej </w:t>
        <w:br/>
        <w:t>w Poznaniu. Plan wykonano więc w 89,2 %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DZIAŁ 600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60015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Budowa Trasy Stańczukowskiego z mostem na Kanale Bernardyńskim </w:t>
        <w:br/>
        <w:t>i włączeniem ul. Majkowskiej do drogi krajowej nr 25</w:t>
      </w:r>
    </w:p>
    <w:p>
      <w:pPr>
        <w:pStyle w:val="Tekstpodstawowywcity3"/>
        <w:rPr/>
      </w:pPr>
      <w:r>
        <w:rPr/>
        <w:t>W 2002r. trwały roboty rozpoczęte w 2001r., związane z zakończeniem modernizacji ul. Majkowskiej, polegające na przebudowie ulicy na długości 545 m.</w:t>
        <w:br/>
        <w:t>W ich ramach wykonano:</w:t>
      </w:r>
    </w:p>
    <w:p>
      <w:pPr>
        <w:pStyle w:val="Tekstpodstawowywcity3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jezdnię o nawierzchni bitumicznej – 4 pasy ruchu po 3,5m (7630 m</w:t>
      </w:r>
      <w:r>
        <w:rPr>
          <w:vertAlign w:val="superscript"/>
        </w:rPr>
        <w:t>2</w:t>
      </w:r>
      <w:r>
        <w:rPr/>
        <w:t xml:space="preserve">) i chodniki </w:t>
        <w:br/>
        <w:t>z kostki betonowej o zmiennej szerokości 1,50-4,20m,</w:t>
      </w:r>
    </w:p>
    <w:p>
      <w:pPr>
        <w:pStyle w:val="Tekstpodstawowywcity3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toki postojowe z kostki betonowej</w:t>
      </w:r>
      <w:r>
        <w:rPr>
          <w:i/>
        </w:rPr>
        <w:t xml:space="preserve"> </w:t>
      </w:r>
      <w:r>
        <w:rPr/>
        <w:t>dla parkowania ukośnego na długości 150m,</w:t>
      </w:r>
    </w:p>
    <w:p>
      <w:pPr>
        <w:pStyle w:val="Tekstpodstawowywcity3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analizację deszczową </w:t>
      </w:r>
      <w:r>
        <w:rPr>
          <w:rFonts w:eastAsia="Symbol" w:cs="Symbol" w:ascii="Symbol" w:hAnsi="Symbol"/>
        </w:rPr>
        <w:t></w:t>
      </w:r>
      <w:r>
        <w:rPr/>
        <w:t xml:space="preserve">315 do </w:t>
      </w:r>
      <w:r>
        <w:rPr>
          <w:rFonts w:eastAsia="Symbol" w:cs="Symbol" w:ascii="Symbol" w:hAnsi="Symbol"/>
        </w:rPr>
        <w:t></w:t>
      </w:r>
      <w:r>
        <w:rPr/>
        <w:t xml:space="preserve">500 o łącznej długości 647,78m, wraz </w:t>
        <w:br/>
        <w:t xml:space="preserve">z przyłączami </w:t>
      </w:r>
      <w:r>
        <w:rPr>
          <w:rFonts w:eastAsia="Symbol" w:cs="Symbol" w:ascii="Symbol" w:hAnsi="Symbol"/>
        </w:rPr>
        <w:t></w:t>
      </w:r>
      <w:r>
        <w:rPr/>
        <w:t xml:space="preserve">160 do </w:t>
      </w:r>
      <w:r>
        <w:rPr>
          <w:rFonts w:eastAsia="Symbol" w:cs="Symbol" w:ascii="Symbol" w:hAnsi="Symbol"/>
        </w:rPr>
        <w:t></w:t>
      </w:r>
      <w:r>
        <w:rPr/>
        <w:t>200 o dł.736m,</w:t>
      </w:r>
    </w:p>
    <w:p>
      <w:pPr>
        <w:pStyle w:val="Tekstpodstawowywcity3"/>
        <w:ind w:hanging="0"/>
        <w:rPr/>
      </w:pPr>
      <w:r>
        <w:rPr/>
        <w:t xml:space="preserve">Ponadto wykonano włączenie kanalizacji deszczowej do Kanału Bernardyńskiego, obejmujące 135,7m kanału </w:t>
      </w:r>
      <w:r>
        <w:rPr>
          <w:rFonts w:eastAsia="Symbol" w:cs="Symbol" w:ascii="Symbol" w:hAnsi="Symbol"/>
        </w:rPr>
        <w:t></w:t>
      </w:r>
      <w:r>
        <w:rPr/>
        <w:t>600, 7 studni rewizyjnych, separator lamelowy do oddzielenia związków ropopochodnych.</w:t>
      </w:r>
    </w:p>
    <w:p>
      <w:pPr>
        <w:pStyle w:val="Tekstpodstawowy2"/>
        <w:rPr/>
      </w:pPr>
      <w:r>
        <w:rPr/>
        <w:t>Na powyższy cel wydatkowano 2.437.531 zł, natomiast kwotę 2.534.896 zł, zgodnie z Uchwałą Nr III/41/2002 Rady Miejskiej Kalisza z dnia 30.12.2002r. w sprawie wykazu wydatków, które nie wygasają z upływem roku budżetowego 2002, przekazano na wydzielone subkonto. Łączne wydatki budżetu Kalisza wyniosły 4.972.427 zł, tj. 100% planu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Modernizacja ul. Korczak - I etap (od ul. Stańczukowskiego do ul. Poznańskiej i Ptasiej)</w:t>
      </w:r>
    </w:p>
    <w:p>
      <w:pPr>
        <w:pStyle w:val="Tekstpodstawowywcity3"/>
        <w:rPr/>
      </w:pPr>
      <w:r>
        <w:rPr/>
        <w:t>W 2002r</w:t>
      </w:r>
      <w:r>
        <w:rPr>
          <w:i/>
        </w:rPr>
        <w:t xml:space="preserve">. </w:t>
      </w:r>
      <w:r>
        <w:rPr/>
        <w:t>zakończono roboty obejmujące wybudowanie ulicy na dł.608m. Obejmowały one:</w:t>
      </w:r>
    </w:p>
    <w:p>
      <w:pPr>
        <w:pStyle w:val="Tekstpodstawowywcity3"/>
        <w:numPr>
          <w:ilvl w:val="0"/>
          <w:numId w:val="19"/>
        </w:numPr>
        <w:rPr/>
      </w:pPr>
      <w:r>
        <w:rPr/>
        <w:t>wykonanie jezdni szer.6m o nawierzchni bitumicznej (3.648m</w:t>
      </w:r>
      <w:r>
        <w:rPr>
          <w:vertAlign w:val="superscript"/>
        </w:rPr>
        <w:t>2</w:t>
      </w:r>
      <w:r>
        <w:rPr/>
        <w:t>),</w:t>
      </w:r>
    </w:p>
    <w:p>
      <w:pPr>
        <w:pStyle w:val="Tekstpodstawowywcity3"/>
        <w:numPr>
          <w:ilvl w:val="0"/>
          <w:numId w:val="19"/>
        </w:numPr>
        <w:rPr/>
      </w:pPr>
      <w:r>
        <w:rPr/>
        <w:t xml:space="preserve">ułożenie chodnika z płytek betonowych o zmiennej szerokości 1,25-150m </w:t>
        <w:br/>
        <w:t>o dł.608m po stronie o numerach parzystych i 260m po stronie o numerach nieparzystych,</w:t>
      </w:r>
    </w:p>
    <w:p>
      <w:pPr>
        <w:pStyle w:val="Tekstpodstawowywcity3"/>
        <w:numPr>
          <w:ilvl w:val="0"/>
          <w:numId w:val="19"/>
        </w:numPr>
        <w:rPr/>
      </w:pPr>
      <w:r>
        <w:rPr/>
        <w:t xml:space="preserve">wybudowanie kanału deszczowego </w:t>
      </w:r>
      <w:r>
        <w:rPr>
          <w:rFonts w:eastAsia="Symbol" w:cs="Symbol" w:ascii="Symbol" w:hAnsi="Symbol"/>
        </w:rPr>
        <w:t></w:t>
      </w:r>
      <w:r>
        <w:rPr/>
        <w:t xml:space="preserve">315 dł.583,45m z przyłączami </w:t>
      </w:r>
      <w:r>
        <w:rPr>
          <w:rFonts w:eastAsia="Symbol" w:cs="Symbol" w:ascii="Symbol" w:hAnsi="Symbol"/>
        </w:rPr>
        <w:t></w:t>
      </w:r>
      <w:r>
        <w:rPr/>
        <w:t>160 dł. 86,55m</w:t>
      </w:r>
    </w:p>
    <w:p>
      <w:pPr>
        <w:pStyle w:val="Tekstpodstawowywcity3"/>
        <w:numPr>
          <w:ilvl w:val="0"/>
          <w:numId w:val="35"/>
        </w:numPr>
        <w:rPr/>
      </w:pPr>
      <w:r>
        <w:rPr/>
        <w:t>usunięcie kolizji telekomunikacyjnej.</w:t>
      </w:r>
      <w:r>
        <w:rPr>
          <w:i/>
        </w:rPr>
        <w:t xml:space="preserve"> </w:t>
      </w:r>
    </w:p>
    <w:p>
      <w:pPr>
        <w:pStyle w:val="Tekstpodstawowywcity3"/>
        <w:ind w:hanging="0"/>
        <w:rPr/>
      </w:pPr>
      <w:r>
        <w:rPr/>
        <w:t>Na powyższy zakres wydatkowano 100% planowanych środków tj.1.253.435 zł, przy czym 288.000 zł pochodziło z budżetu miasta , a 965.435 zł z budżetu powiatu.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60016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Budowa Trasy   Bursztynowej</w:t>
      </w:r>
    </w:p>
    <w:p>
      <w:pPr>
        <w:pStyle w:val="Tekstpodstawowywcity3"/>
        <w:rPr/>
      </w:pPr>
      <w:r>
        <w:rPr/>
        <w:t xml:space="preserve">W 2002r. kontynuowane były prace związane z budową mostu na Prośnie. </w:t>
        <w:br/>
        <w:t xml:space="preserve">W wyniku ich zakończenia powstał most o dł.100,3m o konstrukcji stalowej zespolonej ze współpracującą płytą żelbetową z podporami i filarami posadowionymi na palach wielkich średnic (800mm). Na ten cel wydatkowano 2.494.846zł, tj.87,6% planowanych środków. Dalsze prace związane z budową ulicy kontynuowane będą  w 2003r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Wzmocnienie ulic o nawierzchni gruntowej lub gruntowo - żużlowych na osiedlach mieszkaniowych </w:t>
      </w:r>
    </w:p>
    <w:p>
      <w:pPr>
        <w:pStyle w:val="Tekstpodstawowy2"/>
        <w:rPr/>
      </w:pPr>
      <w:r>
        <w:rPr/>
        <w:t>W ramach zadania wybudowano odcinek ulicy Wodnej, stanowiący dojazd do Zespołu Szkół Zawodowych nr 2. Zakres prac obejmował ułożenie nawierzchni z płyt betonowych (trylinki) na długości 405m (2.435,65m</w:t>
      </w:r>
      <w:r>
        <w:rPr>
          <w:vertAlign w:val="superscript"/>
        </w:rPr>
        <w:t>2</w:t>
      </w:r>
      <w:r>
        <w:rPr/>
        <w:t xml:space="preserve">),  chodnika z kostki  betonowej </w:t>
        <w:br/>
        <w:t>o pow.347,4m</w:t>
      </w:r>
      <w:r>
        <w:rPr>
          <w:vertAlign w:val="superscript"/>
        </w:rPr>
        <w:t>2</w:t>
      </w:r>
      <w:r>
        <w:rPr/>
        <w:t xml:space="preserve"> oraz wykonanie kanalizacji deszczowej z rur PCV </w:t>
      </w:r>
      <w:r>
        <w:rPr>
          <w:rFonts w:eastAsia="Symbol" w:cs="Symbol" w:ascii="Symbol" w:hAnsi="Symbol"/>
        </w:rPr>
        <w:t></w:t>
      </w:r>
      <w:r>
        <w:rPr/>
        <w:t xml:space="preserve"> 250 dł.135,15m z przyłączami </w:t>
      </w:r>
      <w:r>
        <w:rPr>
          <w:rFonts w:eastAsia="Symbol" w:cs="Symbol" w:ascii="Symbol" w:hAnsi="Symbol"/>
        </w:rPr>
        <w:t></w:t>
      </w:r>
      <w:r>
        <w:rPr/>
        <w:t xml:space="preserve"> 150 o dł. 41,4 m.</w:t>
      </w:r>
      <w:r>
        <w:rPr>
          <w:i/>
        </w:rPr>
        <w:t xml:space="preserve"> </w:t>
      </w:r>
      <w:r>
        <w:rPr/>
        <w:t>Opracowano także projekty techniczne na budowę ulic: Granicznej, Sosnowej, Brzozowej, Cyprysowej i Olszowej, mostu na rzece Swędrni i częściowo ciągów pieszo-jezdnych na osiedlu Zagorzynek. Środki założone w planie w wysokości 536.019 zł wykorzystano w 100%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Dostosowanie dróg na osiedlu "Winiary" do komunikacji miejskiej</w:t>
      </w:r>
    </w:p>
    <w:p>
      <w:pPr>
        <w:pStyle w:val="Tekstpodstawowy3"/>
        <w:ind w:firstLine="360"/>
        <w:jc w:val="both"/>
        <w:rPr/>
      </w:pPr>
      <w:r>
        <w:rPr/>
        <w:t xml:space="preserve">Plan wykonano w 100%, przy czym 114.555 zł wydatkowano w 2002r na sfinansowanie projektu budowlano-wykonawczego na budowę trasy komunikacji miejskiej na osiedlu, a 385.445 zł zgodnie z Uchwałą Nr III/41/2002 Rady Miejskiej Kalisza z dnia 30.12.2002r. w sprawie wykazu wydatków, które nie wygasają </w:t>
        <w:br/>
        <w:t xml:space="preserve">z upływem roku budżetowego 2002, przekazano na wydzielone subkonto, na sfinansowanie robót, które będą zakończone w 2003r. 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Przebudowa skrzyżowania ul. Poznańskiej z al. Wojska Polskiego</w:t>
      </w:r>
    </w:p>
    <w:p>
      <w:pPr>
        <w:pStyle w:val="Tekstpodstawowywcity3"/>
        <w:rPr>
          <w:i/>
          <w:i/>
        </w:rPr>
      </w:pPr>
      <w:r>
        <w:rPr/>
        <w:t>Prace związane z wydzieleniem pasa prawoskrętu dla kierunku z Poznania, poprzedził wykup nieruchomości przy ul. Poznańskiej 12 oraz dokonanie rozbiórki budynku mieszkalnego. Zasadnicze roboty obejmowały poszerzenie jezdni, wykonanie 227m</w:t>
      </w:r>
      <w:r>
        <w:rPr>
          <w:vertAlign w:val="superscript"/>
        </w:rPr>
        <w:t>2</w:t>
      </w:r>
      <w:r>
        <w:rPr/>
        <w:t xml:space="preserve">,  nawierzchni bitumicznej, ułożenie chodnika z kostki betonowej </w:t>
        <w:br/>
        <w:t>o pow.248,75m</w:t>
      </w:r>
      <w:r>
        <w:rPr>
          <w:vertAlign w:val="superscript"/>
        </w:rPr>
        <w:t>2</w:t>
      </w:r>
      <w:r>
        <w:rPr/>
        <w:t>, wykonanie murku oporowego o pow. 35,5m</w:t>
      </w:r>
      <w:r>
        <w:rPr>
          <w:vertAlign w:val="superscript"/>
        </w:rPr>
        <w:t>2</w:t>
      </w:r>
      <w:r>
        <w:rPr/>
        <w:t xml:space="preserve">, usunięcie kolizji telekomunikacyjnej oraz przełożenie istniejącego wodociągu. Na powyższy zakres wydatkowano 339.098 zł tj. 100% planowanych środków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7"/>
        <w:ind w:left="0" w:hanging="0"/>
        <w:rPr>
          <w:i/>
          <w:i/>
        </w:rPr>
      </w:pPr>
      <w:r>
        <w:rPr>
          <w:i/>
        </w:rPr>
        <w:t>DZIAŁ 700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70005</w:t>
      </w:r>
    </w:p>
    <w:p>
      <w:pPr>
        <w:pStyle w:val="Heading1"/>
        <w:numPr>
          <w:ilvl w:val="0"/>
          <w:numId w:val="30"/>
        </w:numPr>
        <w:jc w:val="both"/>
        <w:rPr>
          <w:b/>
          <w:b/>
        </w:rPr>
      </w:pPr>
      <w:r>
        <w:rPr>
          <w:b/>
          <w:i/>
        </w:rPr>
        <w:t>Wykupy terenów pod inwestycje, budownictwo mieszkaniowe i układy komunikacyjne, wykupy udziałów, nabycie nieruchomości, odszkodowania</w:t>
      </w:r>
    </w:p>
    <w:p>
      <w:pPr>
        <w:pStyle w:val="Tekstpodstawowywcity3"/>
        <w:rPr/>
      </w:pPr>
      <w:r>
        <w:rPr/>
        <w:t>Z ujętej w budżecie kwoty 400.000 zł, do końca roku wydatkowano 281.576 zł, co stanowi 70,4% planu, pokrywając</w:t>
      </w:r>
      <w:r>
        <w:rPr>
          <w:i/>
        </w:rPr>
        <w:t xml:space="preserve"> </w:t>
      </w:r>
      <w:r>
        <w:rPr/>
        <w:t>koszty związane z następującymi wykupami terenów: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 poszerzenie ulicy Saperskiej 284 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 poszerzenie ulicy Nałkowskiej 358 m</w:t>
      </w:r>
      <w:r>
        <w:rPr>
          <w:vertAlign w:val="superscript"/>
        </w:rPr>
        <w:t>2</w:t>
      </w:r>
      <w:r>
        <w:rPr/>
        <w:t>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 ulicę Żwirki i Wigury - 634 m</w:t>
      </w:r>
      <w:r>
        <w:rPr>
          <w:vertAlign w:val="superscript"/>
        </w:rPr>
        <w:t>2</w:t>
      </w:r>
      <w:r>
        <w:rPr/>
        <w:t>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 ulicę Słowiańską – 205 m</w:t>
      </w:r>
      <w:r>
        <w:rPr>
          <w:vertAlign w:val="superscript"/>
        </w:rPr>
        <w:t>2</w:t>
      </w:r>
      <w:r>
        <w:rPr/>
        <w:t>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 budowę wału przeciwpowodziowego na osiedlu Rajsków– 3.09.54 ha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up udziału do gruntu o powierzchni 123 m</w:t>
      </w:r>
      <w:r>
        <w:rPr>
          <w:vertAlign w:val="superscript"/>
        </w:rPr>
        <w:t>2</w:t>
      </w:r>
      <w:r>
        <w:rPr/>
        <w:t xml:space="preserve"> pod poszerzenie ul. Kordeckiego,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up udziału do gruntu o powierzchni 3.216 m</w:t>
      </w:r>
      <w:r>
        <w:rPr>
          <w:vertAlign w:val="superscript"/>
        </w:rPr>
        <w:t>2</w:t>
      </w:r>
      <w:r>
        <w:rPr/>
        <w:t>,  przy ul. Skarszewskiej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bycie w drodze pierwokupu działki przy ul. Częstochowskiej  o pow. 1.297 m</w:t>
      </w:r>
      <w:r>
        <w:rPr>
          <w:vertAlign w:val="superscript"/>
        </w:rPr>
        <w:t>2</w:t>
      </w:r>
      <w:r>
        <w:rPr/>
        <w:t>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konanie zamiany gruntu o pow. 505 m</w:t>
      </w:r>
      <w:r>
        <w:rPr>
          <w:vertAlign w:val="superscript"/>
        </w:rPr>
        <w:t>2</w:t>
      </w:r>
      <w:r>
        <w:rPr/>
        <w:t xml:space="preserve"> przy ul. Zjazd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odszkodowanie za przejście z mocy prawa  na rzecz Miasta gruntu </w:t>
        <w:br/>
        <w:t>o pow. 3.626 m</w:t>
      </w:r>
      <w:r>
        <w:rPr>
          <w:vertAlign w:val="superscript"/>
        </w:rPr>
        <w:t xml:space="preserve">2 </w:t>
      </w:r>
      <w:r>
        <w:rPr/>
        <w:t>pod układy komunikacyjne na osiedlu Miła II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odszkodowanie za prawo do gruntu przy ul. Joselewicza 2a – zgodnie </w:t>
        <w:br/>
        <w:t>z zawarta ugodą sądową.</w:t>
      </w:r>
    </w:p>
    <w:p>
      <w:pPr>
        <w:pStyle w:val="Tekstpodstawowywcity3"/>
        <w:ind w:hanging="0"/>
        <w:rPr/>
      </w:pPr>
      <w:r>
        <w:rPr/>
        <w:t>Środki przeznaczone w 2002r. na wykupy nie zostały wykorzystane w całości ze względu na: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iewypłacenie przez Miasto planowanego odszkodowania za sądowe wyjście ze współwłasności; za korzystanie z gruntu prywatnego oraz z tytułu unieważnienia umowy kupna-sprzedaży gruntu położonego na osiedlu „Dobrzec”,  z uwagi na trwające postępowania sądowe,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iewypłacenie odszkodowania za grunt zajęty pod Przedszkole przy ul. Asnyka 4, spowodowane brakiem postępowania spadkowego i trwające rozmowy z potencjalnymi spadkobiercami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iewykupienie działki położonej nad Krepicą, przeznaczonej na urządzenie terenów zielonych z powodu trwających rokowań z współwłaścicielami terenu </w:t>
        <w:br/>
        <w:t xml:space="preserve">w sprawie uzgodnienia ceny kupna – sprzedaży. 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30"/>
        </w:numPr>
        <w:rPr>
          <w:b/>
          <w:b/>
        </w:rPr>
      </w:pPr>
      <w:r>
        <w:rPr>
          <w:b/>
          <w:i/>
        </w:rPr>
        <w:t>Udziały dla Kaliskiego Towarzystwa Budownictwa Społecznego.</w:t>
      </w:r>
    </w:p>
    <w:p>
      <w:pPr>
        <w:pStyle w:val="Tekstpodstawowywcity3"/>
        <w:rPr>
          <w:b/>
          <w:b/>
        </w:rPr>
      </w:pPr>
      <w:r>
        <w:rPr/>
        <w:t xml:space="preserve">Środki dla Kaliskiego Towarzystwa Budownictwa Społecznego przekazano </w:t>
        <w:br/>
        <w:t xml:space="preserve">w planowanej wysokości tj. 550.000 zł. Ich uruchomienie było zasadne, gdyż </w:t>
        <w:br/>
        <w:t xml:space="preserve">spełniony został warunek odzyskania lokali komunalnych. W realizowanym przez KTBS Sp. z o.o. w Kaliszu budynku przy ul. Szpilowskiego 15, z ogólnej liczby 80 mieszkań, 36 przeznaczono dla osób zdających dotychczas zajmowane lokale </w:t>
        <w:br/>
        <w:t>w zasobach miasta.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>
          <w:b/>
          <w:b/>
          <w:i/>
          <w:i/>
        </w:rPr>
      </w:pPr>
      <w:r>
        <w:rPr>
          <w:b/>
          <w:i/>
        </w:rPr>
        <w:t>DZIAŁ 750</w:t>
      </w:r>
    </w:p>
    <w:p>
      <w:pPr>
        <w:pStyle w:val="Tekstpodstawowywcity3"/>
        <w:ind w:hanging="0"/>
        <w:rPr>
          <w:b/>
          <w:b/>
          <w:i/>
          <w:i/>
        </w:rPr>
      </w:pPr>
      <w:r>
        <w:rPr>
          <w:b/>
          <w:i/>
        </w:rPr>
        <w:t>Rozdział 75023</w:t>
      </w:r>
    </w:p>
    <w:p>
      <w:pPr>
        <w:pStyle w:val="Tekstpodstawowywcity3"/>
        <w:numPr>
          <w:ilvl w:val="0"/>
          <w:numId w:val="30"/>
        </w:numPr>
        <w:rPr>
          <w:b/>
          <w:b/>
        </w:rPr>
      </w:pPr>
      <w:r>
        <w:rPr>
          <w:b/>
          <w:i/>
        </w:rPr>
        <w:t xml:space="preserve">Komputeryzacja Urzędu Miejskiego. </w:t>
      </w:r>
    </w:p>
    <w:p>
      <w:pPr>
        <w:pStyle w:val="Tekstpodstawowywcity3"/>
        <w:rPr/>
      </w:pPr>
      <w:r>
        <w:rPr/>
        <w:t>W ramach zadania wydatkowano 285.709 zł tj. 99,9% planu, pokrywając koszty zakupu:</w:t>
      </w:r>
    </w:p>
    <w:p>
      <w:pPr>
        <w:pStyle w:val="Tekstpodstawowywcity3"/>
        <w:ind w:hanging="0"/>
        <w:rPr/>
      </w:pPr>
      <w:r>
        <w:rPr>
          <w:b/>
        </w:rPr>
        <w:t>sprzętu komputerowego</w:t>
      </w:r>
      <w:r>
        <w:rPr/>
        <w:t xml:space="preserve">:tj.: 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33 komputerów (w tym 2 notebooków), 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2 drukarek igłowych, 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4 kolorowych drukarek atramentowych, 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14 drukarek laserowych, 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1 urządzenia wielofunkcyjnego (drukarka laserowa-kserokopiarka), 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4 switche (urządzenia służące do podłączania komputerów do sieci),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2 konwertery światłowodowe wraz z kablami światłowodowymi,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4 skanery,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parat cyfrowy,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omputer dedykowany na serwer UNIX wraz z aktualizacja systemu UNIX, zasilaczem awaryjnym i szafą do montażu serwerów, </w:t>
      </w:r>
    </w:p>
    <w:p>
      <w:pPr>
        <w:pStyle w:val="Tekstpodstawowywcity3"/>
        <w:ind w:hanging="0"/>
        <w:rPr/>
      </w:pPr>
      <w:r>
        <w:rPr>
          <w:b/>
        </w:rPr>
        <w:t>oprogramowania</w:t>
      </w:r>
      <w:r>
        <w:rPr/>
        <w:t xml:space="preserve"> tj.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modułu służącego do dokonywania przelewów wynagrodzeń na konta pracowników w formie elektronicznej, w ramach systemu kadrowo-płacowego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ktualizację Systemu Informacji Prawnej „LEX” na rok 2003,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biorczy arkusz organizacyjny dla Wydziału Edukacji oraz arkusze organizacyjne dla szkół,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3 programy graficzne Corel Draw , </w:t>
      </w:r>
    </w:p>
    <w:p>
      <w:pPr>
        <w:pStyle w:val="Heading6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3 programy do skanowania i przetwarzania tekstów Fine Reader, </w:t>
      </w:r>
    </w:p>
    <w:p>
      <w:pPr>
        <w:pStyle w:val="Heading6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ystemy operacyjne Windows 98 lub 2000 oraz pakiet Office (edytor tekstów </w:t>
        <w:br/>
        <w:t xml:space="preserve">i arkusz kalkulacyjny)do każdego zakupionego komputera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Budynek Ratusza </w:t>
      </w:r>
      <w:r>
        <w:rPr>
          <w:i/>
        </w:rPr>
        <w:t>(wymiana stolarki okiennej)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kresie od sierpnia do listopada 2002r. przeprowadzono kolejny etap wymiany stolarki okiennej, obejmujący wymianę i montaż w elewacji zewnętrznej 47 okien drewnianych, jednoramowych z szybą zespoloną, wraz z parapetami wewnętrznymi z drewna sosnowego, w tym 17 okien  na parterze i 30 na II piętrze. Całkowity koszt robót wraz z dokumentacją wyniósł 111.985 zł, co stanowiło 98,9% wydatków planowanych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/>
      </w:pPr>
      <w:r>
        <w:rPr>
          <w:b/>
          <w:i/>
        </w:rPr>
        <w:t xml:space="preserve">Budynek Ratusza </w:t>
      </w:r>
      <w:r>
        <w:rPr>
          <w:i/>
        </w:rPr>
        <w:t>(przebudowa portierni na recepcję)</w:t>
      </w:r>
      <w:r>
        <w:rPr>
          <w:b/>
          <w:i/>
        </w:rPr>
        <w:t xml:space="preserve">   </w:t>
      </w:r>
    </w:p>
    <w:p>
      <w:pPr>
        <w:pStyle w:val="Tekstpodstawowywcity3"/>
        <w:rPr/>
      </w:pPr>
      <w:r>
        <w:rPr/>
        <w:t>Z uwagi na charakter obiektu, zakres prac do wykonania wymagał dokonania wcześniejszych uzgodnień z Konserwatorem Zabytków. Na ich podstawie, opracowano kompleksowy projekt budowlano – wykonawczy na roboty modernizacyjne w portierni, monitoring TV wejścia głównego do budynku Ratusza oraz przebudowę instalacji elektrycznej w zakresie związanym z pracami adaptacyjnymi. Na pokrycie kosztów związanych z przygotowaniem zadania do realizacji wydatkowano 7.930 zł, tj,100% planowanych środków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Urząd Miejski w Kaliszu </w:t>
      </w:r>
      <w:r>
        <w:rPr>
          <w:i/>
        </w:rPr>
        <w:t>(zakupy inwestycyjne)</w:t>
      </w:r>
    </w:p>
    <w:p>
      <w:pPr>
        <w:pStyle w:val="Tekstpodstawowywcity3"/>
        <w:rPr/>
      </w:pPr>
      <w:r>
        <w:rPr/>
        <w:t>Z planowanych 29.100 zł w 2002r. wykorzystano 28.366 zł, tj. 97,5%, pokrywając koszty zakupu 3 kserokopiarek, mikrofonu bezprzewodowego oraz podzespołów do obsługi sesji Rady Miejskiej Kalisza, rzutnika wraz z ekranem, 2 faxów oraz kamery do monitorowania budynku Urzędu Stanu Cywilnego i jego bezpośredniego sąsiedztwa.</w:t>
      </w:r>
    </w:p>
    <w:p>
      <w:pPr>
        <w:pStyle w:val="Tekstpodstawowywcity3"/>
        <w:rPr>
          <w:i/>
          <w:i/>
        </w:rPr>
      </w:pPr>
      <w:r>
        <w:rPr>
          <w:i/>
        </w:rPr>
      </w:r>
    </w:p>
    <w:p>
      <w:pPr>
        <w:pStyle w:val="Tekstpodstawowywcity3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Adaptacja pomieszczeń w budynku przy ul.Kościuszki 1a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em 72.559 zł (92% planowanych wydatków) wykonano roboty obejmujące: adaptację pomieszczeń po MOPS dla Wydziału Edukacji i Wydziału Spraw Mieszkaniowych (wymiana stolarki drzwiowej, roboty rozbiórkowe, ustawienie ścianki działowej, roboty posadzkowe, montaż zaworów termoregulacyjnych na grzejnikach, wymiana 21 okien oraz parapetów wewnętrznych i zewnętrznych a także zamontowanie systemu klucza MASTER KEY oraz sygnalizacji włamaniowej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Budowa sieci strukturalnej w budynku przy ul. Kościuszki 1a</w:t>
      </w:r>
    </w:p>
    <w:p>
      <w:pPr>
        <w:pStyle w:val="Tekstpodstawowy2"/>
        <w:rPr/>
      </w:pPr>
      <w:r>
        <w:rPr/>
        <w:t xml:space="preserve">W ramach zadania wykonano sieć strukturalną we wszystkich pomieszczeniach na parterze oraz czterech pomieszczeniach na II piętrze budynku przy ul. Kościuszki 1a. Na powyższy cel wykorzystano 31.565 zł, tj. 90,2% planu, z czego 28.565 zł przeznaczono na zapłatę faktur, natomiast kwotę 3.000 zł, zgodnie z Uchwałą Nr III/41/2002 Rady Miejskiej Kalisza z dnia 30.12.2002r. w sprawie wykazu wydatków, które nie wygasają z upływem roku budżetowego 2002, przekazano na wydzielone subkonto, celem uregulowania płatności, które mogą być dokonane po dostarczeniu przez wykonawcę certyfikatu na wykonaną sieć. 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DZIAŁ 754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ab/>
        <w:t xml:space="preserve">Ze względów formalnych, środki przeznaczone na dofinansowanie zadań realizowanych przez Policję i Straż Pożarną - chociaż przeznaczone na ten sam cel - ujmowane są -  w zależności od pochodzenia – w jednym rozdziale, jednocześnie </w:t>
        <w:br/>
        <w:t xml:space="preserve">w zadaniach miasta i powiatu (zakupy samochodów dla Komendy Miejskiej Policji </w:t>
        <w:br/>
        <w:t>i Komendy Miejskiej Państwowej Straży Pożarnej), lub nawet w różnych rozdziałach (adaptacja pomieszczeń i wyposażenie Miejskiego i Powiatowego Centrum Zarządzania Kryzysowego). Z tego względu połączono opisy zad. nr 20 i 21; 22 i 23; 24 i 26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75405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Zakup samochodu dla Komendy Policji w Kaliszu</w:t>
      </w:r>
      <w:r>
        <w:rPr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i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posażenie samochodu przeznaczonego do obsługi miejsca zdarzeni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 xml:space="preserve">Obie pozycje w planie dotyczą zakupu samochodu służbowego dla KMP </w:t>
        <w:br/>
        <w:t xml:space="preserve">w Kaliszu, pojazdu do obsługi miejsca zdarzenia drogowego dla Sekcji Ruchu Drogowego, marki VW Passat Variant (wersja kombi) z silnikiem benzynowym </w:t>
        <w:br/>
        <w:t>o mocy 150 KM. Pojazd ten został dostosowany do wymogów jakie powinien spełniać radiowóz policyjny, a więc wykonano oznakowanie zewnętrzne pojazdu (malowanie drzwi, wyklejenie taśmą odblaskową) zainstalowano lampę zespoloną pojazdu oznakowanego i urządzenie rozgłaszająco -nagłośnieniowego, radiostację,</w:t>
        <w:br/>
        <w:t xml:space="preserve">a także elementy  ruchome (laptop, cyfrowy aparat fotograficzny/kamera), niezbędne do użycia w miejscu zdarzen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łkowity koszt to 66.000 zł., zatem wykorzystano 100% planowanych środków </w:t>
        <w:br/>
        <w:t>w ty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000 zł  - budżet powiatu (dotacja Starosty Powiatu Kaliskieg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.000 zł - budżet miasta –środki włas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000 zł  - budżet miasta – dofinansowanie z PZU na doposażenie pojazd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75411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Zakup samochodu gaśniczego i wyposażenia dla Komendy Miejskiej Państwowej Straży Pożarnej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akup średniego samochodu techniczno-ekologicznego dla Komendy Miejskiej Państwowej Straży Pożarnej</w:t>
      </w:r>
    </w:p>
    <w:p>
      <w:pPr>
        <w:pStyle w:val="Tekstpodstawowywcity3"/>
        <w:rPr/>
      </w:pPr>
      <w:r>
        <w:rPr/>
        <w:t xml:space="preserve">W 2002r. Komenda Wojewódzka Państwowej Straży Pożarnej zakupiła dwa samochody pożarnicze z przeznaczeniem dla Komendy Miejskiej PSP w Kaliszu. Ponadto zakupione zostało wyposażenie samochodu ratownictwa drogowego </w:t>
        <w:br/>
        <w:t xml:space="preserve">w sprzęt hydrauliczny. </w:t>
      </w:r>
    </w:p>
    <w:p>
      <w:pPr>
        <w:pStyle w:val="Tekstpodstawowywcity3"/>
        <w:rPr/>
      </w:pPr>
      <w:r>
        <w:rPr/>
        <w:t>Na ten cel z budżetu Kalisza przeznaczono łącznie 113.000 zł, w tym 79.000 zł na dofinansowanie zakupu samochodów, a 34.000 zł – na dofinansowanie zakupu wyposażenia. Środki wykorzystane zostały w całości, a pochodziły one z budżetu miasta - 96.000 zł i z budżetu powiatu - 17.000 zł (dofinansowanie  PZU).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Adaptacja pomieszczeń i wyposażenie Miejskiego i Powiatowego Centrum Zarządzania Kryzysowego </w:t>
      </w:r>
    </w:p>
    <w:p>
      <w:pPr>
        <w:pStyle w:val="Heading1"/>
        <w:ind w:firstLine="360"/>
        <w:jc w:val="both"/>
        <w:rPr/>
      </w:pPr>
      <w:r>
        <w:rPr/>
        <w:t xml:space="preserve">Na wspólną ze Starostwem Powiatowym realizację w Kaliszu Miejskiego </w:t>
        <w:br/>
        <w:t xml:space="preserve">i Powiatowego Centrum Zarządzania Kryzysowego </w:t>
      </w:r>
      <w:r>
        <w:rPr>
          <w:b/>
        </w:rPr>
        <w:t>(vide zad.26),</w:t>
      </w:r>
      <w:r>
        <w:rPr/>
        <w:t xml:space="preserve"> w budżecie miasta przewidziano 20.000 zł., natomiast 30.000 zł tj. dotację Starosty Powiatowego ujęto w wydatkach powiatu. Środki wykorzystane zostały w 100%, a sfinansowano z nich roboty ogólnobudowlane i wykończeniowe na kwotę 2.800 zł, natomiast 47.200 zł przeznaczono na zakup i montaż urządzeń łącznośc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75416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Modernizacja budynku Straży Miejskiej w Kaliszu </w:t>
      </w:r>
    </w:p>
    <w:p>
      <w:pPr>
        <w:pStyle w:val="Tekstpodstawowywcity3"/>
        <w:rPr/>
      </w:pPr>
      <w:r>
        <w:rPr/>
        <w:t>W I półroczu zakończono prace w pomieszczeniach zajmowanych przez Straż Miejską przy ul. Krótkiej, wykorzystując 100% planowanych środków. Kosztem 17.000 zł dokonano wymiany 14 okien i 1 drzwi, a także zakupiono wykładzinę podłogową, którą zamontowano we własnym zakresi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75495</w:t>
      </w:r>
    </w:p>
    <w:p>
      <w:pPr>
        <w:pStyle w:val="Heading1"/>
        <w:numPr>
          <w:ilvl w:val="0"/>
          <w:numId w:val="30"/>
        </w:numPr>
        <w:jc w:val="both"/>
        <w:rPr/>
      </w:pPr>
      <w:r>
        <w:rPr>
          <w:b/>
          <w:i/>
        </w:rPr>
        <w:t xml:space="preserve">Adaptacja pomieszczeń i wyposażenie Miejskiego i Powiatowego Centrum Zarządzania Kryzysowego </w:t>
      </w:r>
      <w:r>
        <w:rPr>
          <w:i/>
        </w:rPr>
        <w:t xml:space="preserve"> – </w:t>
      </w:r>
      <w:r>
        <w:rPr>
          <w:b/>
          <w:i/>
        </w:rPr>
        <w:t>opis przy zad. nr 24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DZIAŁ 801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80101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Szkoła Podstawowa nr 10 Zagorzynek</w:t>
      </w:r>
    </w:p>
    <w:p>
      <w:pPr>
        <w:pStyle w:val="Tekstpodstawowywcity3"/>
        <w:rPr/>
      </w:pPr>
      <w:r>
        <w:rPr/>
        <w:t>W 2002r. wykonano ostatnie prace związane z zakończeniem budowy obiektów dydaktycznych, sali gimnastycznej i boisk Zespołu Szkół Nr 7 (dawniej Szkoła Podstawowa nr 10) na osiedlu Zagorzynek. W ich ramach wykonano:</w:t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elewację budynku dydaktycznego </w:t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ścieżki przy boiskach sportowych o pow. 207m</w:t>
      </w:r>
      <w:r>
        <w:rPr>
          <w:vertAlign w:val="superscript"/>
        </w:rPr>
        <w:t>2</w:t>
      </w:r>
      <w:r>
        <w:rPr/>
        <w:t>, z kostki brukowej 6cm, na podbudowie z piasku,</w:t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budowano windę i sanitariaty do budynku dydaktycznego dla osób niepełnosprawnych,</w:t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budowano magazyn sprzętu dostępny z boisk sportowych oraz sanitariaty,</w:t>
      </w:r>
    </w:p>
    <w:p>
      <w:pPr>
        <w:pStyle w:val="Tekstpodstawowywcity3"/>
        <w:ind w:hanging="0"/>
        <w:rPr/>
      </w:pPr>
      <w:r>
        <w:rPr/>
        <w:t xml:space="preserve">Koszt realizacji powyższego zakresu wyniósł 460.884 zł. Ponadto w 2002r. uregulowano płatności związane z nakładami poniesionymi na zakresy rzeczowe wykonane w roku 2001 w łącznej wysokości 312.075 zł, które sfinansowano </w:t>
        <w:br/>
        <w:t>w następujący sposób: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280.000 zł z dotacji otrzymanej w 2002r.z Urzędu Kultury Fizycznej</w:t>
        <w:br/>
        <w:t xml:space="preserve"> i Sportu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32.075 zł ze środków zabezpieczonych w 2001r. (uchwała o wydatkach niewygasających),</w:t>
      </w:r>
    </w:p>
    <w:p>
      <w:pPr>
        <w:pStyle w:val="Heading1"/>
        <w:jc w:val="both"/>
        <w:rPr/>
      </w:pPr>
      <w:r>
        <w:rPr/>
        <w:t>Zatem z planowanych na 2002r. wydatków inwestycyjnych w wysokości 748.090 zł wykorzystano 740.884 zł tj. 99%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Zespół Szkół Nr 11 przy ul. Budowlanych - budowa sali </w:t>
      </w:r>
    </w:p>
    <w:p>
      <w:pPr>
        <w:pStyle w:val="Heading1"/>
        <w:jc w:val="both"/>
        <w:rPr>
          <w:b/>
          <w:b/>
          <w:i/>
          <w:i/>
        </w:rPr>
      </w:pPr>
      <w:r>
        <w:rPr>
          <w:rFonts w:eastAsia="Arial"/>
          <w:b/>
          <w:i/>
        </w:rPr>
        <w:t xml:space="preserve">         </w:t>
      </w:r>
      <w:r>
        <w:rPr>
          <w:b/>
          <w:i/>
        </w:rPr>
        <w:t>gimnastycznej</w:t>
      </w:r>
    </w:p>
    <w:p>
      <w:pPr>
        <w:pStyle w:val="Tekstpodstawowy2"/>
        <w:ind w:firstLine="360"/>
        <w:rPr/>
      </w:pPr>
      <w:r>
        <w:rPr/>
        <w:t xml:space="preserve">W I półroczu trwały prace związane z przygotowaniem zadania do realizacji, ogłoszono i rozstrzygnięto przetarg nieograniczony na wykonanie robót. Zgodnie </w:t>
        <w:br/>
        <w:t xml:space="preserve">z zawartą umową, prace zostały rozpoczęte w lipcu 2002r., a zakończone zostaną do 31 marca 2003r. </w:t>
      </w:r>
    </w:p>
    <w:p>
      <w:pPr>
        <w:pStyle w:val="Tekstpodstawowy2"/>
        <w:rPr/>
      </w:pPr>
      <w:r>
        <w:rPr/>
        <w:t xml:space="preserve">Do końca roku wykonano stan surowy otwarty obiektu, a także rozstrzygnięto przetarg nieograniczony i podpisano umowę na dostawę i montaż pierwszego wyposażenia sali gimnastycznej. Wartość robót zafakturowanych do 31.12.02r. wyniosła 280.763 zł, natomiast kwotę 466.198 zł, zgodnie z Uchwałą Nr III/41/2002 Rady Miejskiej Kalisza z dnia 30.12.2002r. w sprawie wykazu wydatków, które nie wygasają z upływem roku budżetowego 2002, przekazano na wydzielone subkonto. </w:t>
      </w:r>
    </w:p>
    <w:p>
      <w:pPr>
        <w:pStyle w:val="Tekstpodstawowy2"/>
        <w:rPr/>
      </w:pPr>
      <w:r>
        <w:rPr/>
        <w:t>Środki te wraz z wydatkami ujętymi na to zadanie w planie na 2003r. zabezpieczają finansowanie pełnego zakresu robót, przewidzianych do zakończenia zadania. Wskaźnik wykonania planu za 2002r. wyniósł 99,8%.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80110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Budowa gimnazjum na osiedlu „Dobrzec”</w:t>
      </w:r>
    </w:p>
    <w:p>
      <w:pPr>
        <w:pStyle w:val="Tekstpodstawowy2"/>
        <w:ind w:firstLine="360"/>
        <w:rPr/>
      </w:pPr>
      <w:r>
        <w:rPr/>
        <w:t>W I półroczu 2002r., zgodnie z obowiązującymi przepisami, przygotowano postępowanie związane z wyborem koncepcji urbanistyczno-architektonicznej gimnazjum, w drodze konkursu na twórcze prace projektowe. Umowa podpisana została w lipcu, a projekt budowlano-wykonawczy gimnazjum na osiedlu Dobrzec-Z3 wykonany został w listopadzie 2002r. Na pokrycie kosztów konkursu i opracowania projektu wydatkowano 299.963 zł, tj 100% planowanych środków.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DZIAŁ  851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85154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Stołówka Caritas dla mieszkańców Kalisza</w:t>
      </w:r>
    </w:p>
    <w:p>
      <w:pPr>
        <w:pStyle w:val="Tekstpodstawowy2"/>
        <w:ind w:firstLine="360"/>
        <w:rPr/>
      </w:pPr>
      <w:r>
        <w:rPr/>
        <w:t xml:space="preserve">W I półroczu 2002r. trwały prace związane z przygotowaniem do przetargu, na podstawie dokumentacji technicznej opracowanej w 2001r. Roboty modernizacyjne </w:t>
        <w:br/>
        <w:t xml:space="preserve">w budynku prowadził wykonawca, wyłoniony w drodze przetargu nieograniczonego. Umowę podpisano w czerwcu, zasadnicze roboty zakończono w październiku, </w:t>
        <w:br/>
        <w:t xml:space="preserve">a elewację w grudniu 2002r. </w:t>
      </w:r>
    </w:p>
    <w:p>
      <w:pPr>
        <w:pStyle w:val="Tekstpodstawowy2"/>
        <w:rPr/>
      </w:pPr>
      <w:r>
        <w:rPr/>
        <w:t>Zakres prac obejmował: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ie robót ogólnobudowlanych z przebudową pomieszczeń, dobudową rampy oraz elewacji z ociepleniem budynku murowanego przy ul. Stawiszyńskiej 20 o kubaturze 1900m</w:t>
      </w:r>
      <w:r>
        <w:rPr>
          <w:vertAlign w:val="superscript"/>
        </w:rPr>
        <w:t>3</w:t>
      </w:r>
      <w:r>
        <w:rPr/>
        <w:t>, powierzchni całkowitej 600m</w:t>
      </w:r>
      <w:r>
        <w:rPr>
          <w:vertAlign w:val="superscript"/>
        </w:rPr>
        <w:t>2</w:t>
      </w:r>
      <w:r>
        <w:rPr/>
        <w:t xml:space="preserve"> </w:t>
        <w:br/>
        <w:t>i powierzchni użytkowej 500,9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stalację wentylacyjną, gazową, elektryczną, wodociągową, kanalizacyjną </w:t>
        <w:br/>
        <w:t>z separatorem tłuszczu, c.o. i centralnej ciepłej wody,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rzyłącze wodociągowe z rur PE </w:t>
      </w:r>
      <w:r>
        <w:rPr>
          <w:rFonts w:eastAsia="Symbol" w:cs="Symbol" w:ascii="Symbol" w:hAnsi="Symbol"/>
        </w:rPr>
        <w:t></w:t>
      </w:r>
      <w:r>
        <w:rPr/>
        <w:t>63 – 8,17m,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rzyłącze kanalizacji sanitarnej z rur PCV </w:t>
      </w:r>
      <w:r>
        <w:rPr>
          <w:rFonts w:eastAsia="Symbol" w:cs="Symbol" w:ascii="Symbol" w:hAnsi="Symbol"/>
        </w:rPr>
        <w:t></w:t>
      </w:r>
      <w:r>
        <w:rPr/>
        <w:t xml:space="preserve"> 160 – 36m, 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udowę kotłowni gazowej, z kotłem Viessmann typu VITOGAS 100 o mocy 144kW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łożenie  45m</w:t>
      </w:r>
      <w:r>
        <w:rPr>
          <w:vertAlign w:val="superscript"/>
        </w:rPr>
        <w:t xml:space="preserve">2 </w:t>
      </w:r>
      <w:r>
        <w:rPr/>
        <w:t xml:space="preserve">chodnika do budynku. </w:t>
      </w:r>
    </w:p>
    <w:p>
      <w:pPr>
        <w:pStyle w:val="Tekstpodstawowy2"/>
        <w:ind w:firstLine="360"/>
        <w:rPr/>
      </w:pPr>
      <w:r>
        <w:rPr/>
      </w:r>
    </w:p>
    <w:p>
      <w:pPr>
        <w:pStyle w:val="Tekstpodstawowy2"/>
        <w:ind w:firstLine="360"/>
        <w:rPr/>
      </w:pPr>
      <w:r>
        <w:rPr/>
        <w:t xml:space="preserve">Całkowity koszt inwestycji wyniósł 617.271 zł (w tym kotłownia 70.241 zł), </w:t>
        <w:br/>
        <w:t xml:space="preserve">z czego 587.271 zł stanowiły środki pochodzące z opłat za wydawane koncesje na sprzedaż alkoholu, a 30.000 zł dotacja na budowę kotłowni pozyskana </w:t>
        <w:br/>
        <w:t xml:space="preserve">z Wojewódzkiego Funduszu Ochrony Środowiska i Gospodarki Wodnej w Poznaniu. </w:t>
      </w:r>
    </w:p>
    <w:p>
      <w:pPr>
        <w:pStyle w:val="Tekstpodstawowy2"/>
        <w:rPr/>
      </w:pPr>
      <w:r>
        <w:rPr/>
        <w:t>Wydatki inwestycyjne 2002r. wyniosły 617.271 zł, w tym z budżetu 2002r. pochodziło 569 350 zł (96,9% planu), a z wydatków niewygasających w 2001r. 47.921 zł.</w:t>
      </w:r>
    </w:p>
    <w:p>
      <w:pPr>
        <w:pStyle w:val="Tekstpodstawowy2"/>
        <w:ind w:firstLine="360"/>
        <w:rPr/>
      </w:pPr>
      <w:r>
        <w:rPr/>
      </w:r>
    </w:p>
    <w:p>
      <w:pPr>
        <w:pStyle w:val="Tekstpodstawowy2"/>
        <w:ind w:firstLine="360"/>
        <w:rPr/>
      </w:pPr>
      <w:r>
        <w:rPr/>
      </w:r>
    </w:p>
    <w:p>
      <w:pPr>
        <w:pStyle w:val="Tekstpodstawowy2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Zakupy inwestycyjne</w:t>
      </w:r>
    </w:p>
    <w:p>
      <w:pPr>
        <w:pStyle w:val="Tekstpodstawowywcity3"/>
        <w:rPr/>
      </w:pPr>
      <w:r>
        <w:rPr/>
        <w:t>Kwotę 7.000 zł tj,87,5% planu, wykorzystano na zakup kserokopiarki Panasonic na potrzeby Miejskiej Komisji Rozwiązywania Problemów Alkoholowych oraz Wydziału Spraw Społecznych i Zdrowia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Adaptacja pomieszczeń w budynku Centrum Interwencji Kryzysowej przy ul.Granicznej 1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ind w:firstLine="360"/>
        <w:jc w:val="both"/>
        <w:rPr/>
      </w:pPr>
      <w:r>
        <w:rPr/>
        <w:t>W I półroczu 2002r., zakończono prace ogólnobudowlane w prawej części obiektu, a także roboty związane z montażem urządzeń i instalacji wod-kan, elektryczne, realizowane na podstawie umowy zawartej w 2001r., sfinansowane ze środków przekazanych na wydzielone subkonto, zgodnie z Uchwałą Nr XLI/548/2001 Rady Miejskiej Kalisza z dnia 27.12.2001r. w sprawie wydatków majątkowych, które nie wygasają z upływem roku budżetowego 2001. Ich koszt realizacji to 155.219,92 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jęta w planie kwota 27.655 zł przeznaczona była na sfinansowanie niewielkiego zakresu robót budowlanych, których konieczność wykonania stwierdzono podczas odbioru zasadniczych prac adaptacyjnych, dokonanego w kwietniu. Wartość robót ogólnobudowlanych i instalacyjnych wykonanych w piwnicach budynku, wyniosła 27.233 zł, czyli 98,5% planowanych wydat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łkowity koszt robót adaptacyjnych obiektu przy ul. Granicznej 1, wykonanych od początku realizacji, zamknął się kwotą 844.938,05 z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DZIAŁ  853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85303</w:t>
      </w:r>
    </w:p>
    <w:p>
      <w:pPr>
        <w:pStyle w:val="Tekstpodstawowy2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Zakup sprzętu rehabilitacyjnego</w:t>
      </w:r>
    </w:p>
    <w:p>
      <w:pPr>
        <w:pStyle w:val="Heading1"/>
        <w:ind w:firstLine="360"/>
        <w:jc w:val="both"/>
        <w:rPr/>
      </w:pPr>
      <w:r>
        <w:rPr/>
        <w:t xml:space="preserve">Przeznaczoną w budżecie Miasta kwotę 10.000 zł dla Dziennego Ośrodka Rehabilitacyjno - Wychowawczego „TULIPAN” wykorzystano w całości na zakup wanny do masażu podwodnego. Urządzenie wyposażone w system dysz oraz system kąpieli perełkowej wraz z montażem kosztowało 23.804,99zł. Jego zakup był możliwy dzięki pozyskaniu dodatkowych środków. Kwota 10.000 zł zapisana </w:t>
        <w:br/>
        <w:t>w budżecie stanowiła równowartość Nagrody Miasta Kalisza „PRACODAWCA 2002r” dla firmy Pratt &amp; Whitney, którą Zarząd Firmy przekazał w ramach darowizny właśnie na zakup sprzętu rehabilitacyjnego. Pozostałe źródła sfinansowania zakupu to: dotacja z PFRON w wysokości 9.804,99 zł oraz darowizna Fundacji Pani Haliny Sroczyńskiej w wysokości 4.000 zł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85319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Miejski Ośrodek Pomocy Społecznej </w:t>
      </w:r>
    </w:p>
    <w:p>
      <w:pPr>
        <w:pStyle w:val="Tekstpodstawowy2"/>
        <w:ind w:firstLine="360"/>
        <w:rPr/>
      </w:pPr>
      <w:r>
        <w:rPr/>
        <w:t>Z planowanych 120.000 zł w 2002r. wydatkowano 112.522 zł, tj 90%. Środki te przeznaczone zostały na pokrycie kosztów dostawy, instalacji i uruchomienia cyfrowego systemu telekomunikacyjnego ALCATEL 4200D oraz budowy sieci strukturalnej dla Miejskiego Ośrodka Pomocy Społecznej, a także na zakup sprzętu komputerowego.</w:t>
      </w:r>
    </w:p>
    <w:p>
      <w:pPr>
        <w:pStyle w:val="Tekstpodstawowy2"/>
        <w:ind w:firstLine="360"/>
        <w:rPr>
          <w:i/>
          <w:i/>
        </w:rPr>
      </w:pPr>
      <w:r>
        <w:rPr>
          <w:i/>
        </w:rPr>
      </w:r>
    </w:p>
    <w:p>
      <w:pPr>
        <w:pStyle w:val="Tekstpodstawowy2"/>
        <w:ind w:firstLine="360"/>
        <w:rPr>
          <w:i/>
          <w:i/>
        </w:rPr>
      </w:pPr>
      <w:r>
        <w:rPr>
          <w:i/>
        </w:rPr>
      </w:r>
    </w:p>
    <w:p>
      <w:pPr>
        <w:pStyle w:val="Tekstpodstawowy2"/>
        <w:ind w:firstLine="360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85324</w:t>
      </w:r>
    </w:p>
    <w:p>
      <w:pPr>
        <w:pStyle w:val="Tekstpodstawowy2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Zakupy inwestycyjne</w:t>
      </w:r>
    </w:p>
    <w:p>
      <w:pPr>
        <w:pStyle w:val="Tekstpodstawowy2"/>
        <w:ind w:firstLine="360"/>
        <w:rPr/>
      </w:pPr>
      <w:r>
        <w:rPr/>
        <w:t xml:space="preserve">Kwotę 4.800 zł przeznaczono na zakup kserokopiarki dla Miejskiego Ośrodka Pomocy Społecznej, w celu usprawnienia pracy związanej z obsługą osób niepełnosprawnych. Zakup ten w całości sfinansowany został z 2% odpisu </w:t>
        <w:br/>
        <w:t>od środków przekazanych na pomoc osobom niepełnosprawnym.</w:t>
      </w:r>
    </w:p>
    <w:p>
      <w:pPr>
        <w:pStyle w:val="Tekstpodstawowy2"/>
        <w:ind w:firstLine="360"/>
        <w:rPr/>
      </w:pPr>
      <w:r>
        <w:rPr/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85333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Monitoring wizyjny siedziby Powiatowego Urzędu Pracy</w:t>
      </w:r>
    </w:p>
    <w:p>
      <w:pPr>
        <w:pStyle w:val="Tekstpodstawowy2"/>
        <w:ind w:firstLine="360"/>
        <w:rPr/>
      </w:pPr>
      <w:r>
        <w:rPr/>
        <w:t xml:space="preserve">W ramach planowanych środków w wysokości 9.501 zł Powiatowy Urząd Pracy wydatkował 9.500 zł tj. 100% planu. W całości zrealizowano zakres rzeczowy, montując system alarmowy w siedzibie PUP przy ul. Staszica 47, uruchamiający </w:t>
        <w:br/>
        <w:t>w razie potrzeby 2 sygnalizatory zewnętrzne optyczno-akustyczne i jedną syrenkę wewnętrzną, akustyczną z jednoczesnym, radiowym powiadomieniem agencji ochrony i telefonicznym powiadomieniem 2 osób (na wskazane numery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 xml:space="preserve">DZIAŁ 900 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90001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Budowa kanalizacji w dzielnicy Zawodzie</w:t>
      </w:r>
    </w:p>
    <w:p>
      <w:pPr>
        <w:pStyle w:val="Tekstpodstawowy2"/>
        <w:ind w:firstLine="360"/>
        <w:rPr/>
      </w:pPr>
      <w:r>
        <w:rPr/>
        <w:t>W 2002r. kontynuowano rozpoczęte w 2001r roboty, związane z budową kanalizacji w dzielnicy Zawodzie (etap IV do VII). Wartość prac wykonanych, zafakturowanych i zapłaconych w 2002r. wyniosła 1.272.770 zł, z czego 400.000 zł, uregulowano z II transzy pożyczki preferencyjnej zaciągniętej w Wojewódzkim Funduszu Ochrony Środowiska i Gospodarki Wodnej w Poznaniu. Plan roczny wykonano w 99,4%.</w:t>
      </w:r>
    </w:p>
    <w:p>
      <w:pPr>
        <w:pStyle w:val="Tekstpodstawowy2"/>
        <w:rPr/>
      </w:pPr>
      <w:r>
        <w:rPr/>
        <w:t>W październiku dokonano odbioru i przekazano do eksploatacji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anały sanitarne grawitacyjne z rur PCV </w:t>
      </w:r>
      <w:r>
        <w:rPr>
          <w:rFonts w:eastAsia="Symbol" w:cs="Symbol" w:ascii="Symbol" w:hAnsi="Symbol"/>
        </w:rPr>
        <w:t></w:t>
      </w:r>
      <w:r>
        <w:rPr/>
        <w:t xml:space="preserve">200 w ulicach: B. Krzywoustego, K. Wielkiego, W. Łokietka, S. Batorego, Mieszka I, Wł. Jagiełły, Stare Miasto, Czarna Droga, ul. Wioślarskiej, Zawodzie, B. Pobożnego, o łącznej długości 2.549 m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anał sanitarny tłoczny z rur PE </w:t>
      </w:r>
      <w:r>
        <w:rPr>
          <w:rFonts w:eastAsia="Symbol" w:cs="Symbol" w:ascii="Symbol" w:hAnsi="Symbol"/>
        </w:rPr>
        <w:t></w:t>
      </w:r>
      <w:r>
        <w:rPr/>
        <w:t xml:space="preserve">63 w ul. Parkowej o dł. 164 m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anały deszczowe grawitacyjne z rur PCV </w:t>
      </w:r>
      <w:r>
        <w:rPr>
          <w:rFonts w:eastAsia="Symbol" w:cs="Symbol" w:ascii="Symbol" w:hAnsi="Symbol"/>
        </w:rPr>
        <w:t></w:t>
      </w:r>
      <w:r>
        <w:rPr/>
        <w:t>200 w ulicach: S. Batorego, Mieszka I, Wł. Łokietka, K. Wielkiego, B. Krzywoustego, Wł. Jagiełły, Stare Miasto, Czarna Droga, B. Pobożnego o łącznej długości 1.806 m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anał deszczowy grawitacyjny z rur PCV </w:t>
      </w:r>
      <w:r>
        <w:rPr>
          <w:rFonts w:eastAsia="Symbol" w:cs="Symbol" w:ascii="Symbol" w:hAnsi="Symbol"/>
        </w:rPr>
        <w:t></w:t>
      </w:r>
      <w:r>
        <w:rPr/>
        <w:t xml:space="preserve"> 315 w ul.B. Pobożnego o dł.473m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anały deszczowe tłoczne z rur PE </w:t>
      </w:r>
      <w:r>
        <w:rPr>
          <w:rFonts w:eastAsia="Symbol" w:cs="Symbol" w:ascii="Symbol" w:hAnsi="Symbol"/>
        </w:rPr>
        <w:t></w:t>
      </w:r>
      <w:r>
        <w:rPr/>
        <w:t xml:space="preserve"> 110 w ul. Parkowej, B. Pobożnego o dł. 90 m,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pompownię ścieków sanitarnych przy ul. Parkowej,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rzepompownię wód deszczowych przy ul. Parkowej,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rzepompownię wód deszczowych przy ul. B. Pobożnego,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iaskownik z rurociągami przy ul. B. Pobożnego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Koszt budowy 2.713 m kanalizacji sanitarnej z przepompownią zamknął się kwotą 867.800 zł, a 2.369 m kanalizacji deszczowej wraz przepompowniami </w:t>
        <w:br/>
        <w:t xml:space="preserve">i piaskownikiem - 912.677 zł. </w:t>
      </w:r>
    </w:p>
    <w:p>
      <w:pPr>
        <w:pStyle w:val="Tekstpodstawowy2"/>
        <w:rPr/>
      </w:pPr>
      <w:r>
        <w:rPr/>
        <w:t>Łączny koszt kanalizacji w dzielnicy Zawodzie zrealizowanej w ramach etapów IV-VII wyniósł 1.780.477 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Zakres ten zakończył całe przedsięwzięcie, trwające od 1999r., polegające na wybudowaniu kanalizacji na Zawodziu i uporządkowanie gospodarki ściekami w tym rejonie miasta. Kosztem 3.342.954,20 zł powstało łącznie 3.507 m sieci sanitarnych </w:t>
        <w:br/>
        <w:t xml:space="preserve">i 3.192 m sieci kanalizacji deszczowej, 5 przepompowni wód deszczowych, </w:t>
        <w:br/>
        <w:t xml:space="preserve">1 przepompownia ścieków sanitarnych i piaskownik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Budowa kanalizacji w rejonie ul. Elektrycznej</w:t>
      </w:r>
    </w:p>
    <w:p>
      <w:pPr>
        <w:pStyle w:val="Tekstpodstawowy2"/>
        <w:ind w:firstLine="360"/>
        <w:rPr/>
      </w:pPr>
      <w:r>
        <w:rPr/>
        <w:t>W oparciu o wcześniej opracowaną dokumentację projektowo kosztorysową ogłoszono i rozstrzygnięto przetarg na wykonanie kanalizacji sanitarnej. Roboty zakończyły się 30 czerwca, a odbiór odbył się 9 lipca br. Efektem rzeczowym jest wybudowanie: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2.042 m sieci sanitarnych </w:t>
      </w:r>
      <w:r>
        <w:rPr>
          <w:rFonts w:eastAsia="Symbol" w:cs="Symbol" w:ascii="Symbol" w:hAnsi="Symbol"/>
        </w:rPr>
        <w:t></w:t>
      </w:r>
      <w:r>
        <w:rPr/>
        <w:t xml:space="preserve"> 63 do </w:t>
      </w:r>
      <w:r>
        <w:rPr>
          <w:rFonts w:eastAsia="Symbol" w:cs="Symbol" w:ascii="Symbol" w:hAnsi="Symbol"/>
        </w:rPr>
        <w:t></w:t>
      </w:r>
      <w:r>
        <w:rPr/>
        <w:t> 200, których koszt wyniósł 224.194 zł,</w:t>
      </w:r>
    </w:p>
    <w:p>
      <w:pPr>
        <w:pStyle w:val="Tekstpodstawowy2"/>
        <w:numPr>
          <w:ilvl w:val="0"/>
          <w:numId w:val="9"/>
        </w:numPr>
        <w:rPr>
          <w:b/>
          <w:b/>
        </w:rPr>
      </w:pPr>
      <w:r>
        <w:rPr/>
        <w:t>2 przepompowni ścieków</w:t>
      </w:r>
      <w:r>
        <w:rPr>
          <w:b/>
        </w:rPr>
        <w:t xml:space="preserve"> </w:t>
      </w:r>
      <w:r>
        <w:rPr/>
        <w:t xml:space="preserve">sanitarnych z zasilaniem energetycznym o wartości 123.681 zł,. </w:t>
      </w:r>
    </w:p>
    <w:p>
      <w:pPr>
        <w:pStyle w:val="Tekstpodstawowy2"/>
        <w:rPr/>
      </w:pPr>
      <w:r>
        <w:rPr/>
        <w:t>W 2002r.</w:t>
      </w:r>
      <w:r>
        <w:rPr>
          <w:b/>
        </w:rPr>
        <w:t xml:space="preserve"> </w:t>
      </w:r>
      <w:r>
        <w:rPr/>
        <w:t xml:space="preserve">na inwestycję wydatkowano 333.888 zł, z czego 313.888 zł pochodziło </w:t>
        <w:br/>
        <w:t xml:space="preserve">z budżetu miasta, a 20.000 zł stanowiła dotacja z Gminnego Funduszu Ochrony Środowiska i Gospodarki Wodnej. Zadanie realizowane było z udziałem Spółek „PRATT &amp; WHITNEY” oraz „AEROTECH”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90002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Rekultywacja wylewiska komunalnego w Kościelnej Wsi</w:t>
      </w:r>
    </w:p>
    <w:p>
      <w:pPr>
        <w:pStyle w:val="Tekstpodstawowywcity3"/>
        <w:rPr/>
      </w:pPr>
      <w:r>
        <w:rPr/>
        <w:t xml:space="preserve">Roboty związane z rekultywacją wylewiska o powierzchni 1,7 ha, rozpoczęły się w II półroczu 2002r, co wynikało ze specyfiki zadania, polegającej na tym, że przetarg na rekultywację mógł być ogłoszony dopiero po zakończeniu naturalnego procesu osuszenia terenu wylewiska. Postępowanie przetargowe zakończyło się </w:t>
        <w:br/>
        <w:t>w lipcu, podpisaniem umowy.</w:t>
      </w:r>
    </w:p>
    <w:p>
      <w:pPr>
        <w:pStyle w:val="Tekstpodstawowywcity3"/>
        <w:ind w:hanging="0"/>
        <w:rPr/>
      </w:pPr>
      <w:r>
        <w:rPr/>
        <w:t xml:space="preserve">W listopadzie wykonawca zgłosił zakończenie robót. W przewidywanym terminie  wykonane zostały wszystkie prace o wartości 247.316 zł, z wyjątkiem obsiania terenu trawą. Spowodowane to zostało wcześniej podjętą decyzją maksymalnego wykorzystania do rekultywacji wylewiska odpadów sanitowanych, pochodzących </w:t>
        <w:br/>
        <w:t xml:space="preserve">z oczyszczalni ścieków. Z uwagi na to, że dzienna produkcja osadów była zmienna </w:t>
        <w:br/>
        <w:t>i oscylowała w granicach 30-45 m</w:t>
      </w:r>
      <w:r>
        <w:rPr>
          <w:vertAlign w:val="superscript"/>
        </w:rPr>
        <w:t>3</w:t>
      </w:r>
      <w:r>
        <w:rPr/>
        <w:t xml:space="preserve">/dobę, okres realizacji zadania wydłużył się, co opóźniło plantowanie terenu i uniemożliwiło posianie trawy, w terminie właściwym dla zapewnienia jej prawidłowej wegetacji. W konsekwencji prace te zostaną wykonane nie później niż do końca kwietnia 2003r. a środki na ich sfinansowanie w wysokości 11.508 zł zostały przekazane na subkonto, zgodnie z  Uchwałą Nr III/41/2002 Rady Miejskiej Kalisza z dnia 30.12.2002r. w sprawie wykazu wydatków, które nie wygasają z upływem roku budżetowego 2002. </w:t>
      </w:r>
    </w:p>
    <w:p>
      <w:pPr>
        <w:pStyle w:val="Tekstpodstawowywcity3"/>
        <w:ind w:hanging="0"/>
        <w:rPr/>
      </w:pPr>
      <w:r>
        <w:rPr/>
        <w:t xml:space="preserve">Z planowanej na 2002r. kwoty 265.000 zł, wykorzystano 258.824 zł, co stanowi 97,7%. Zadanie finansowane było z udziałem środków z pożyczki preferencyjnej, zaciągniętej w Wojewódzkim Funduszu Ochrony Środowiska i Gospodarki Wodnej </w:t>
        <w:br/>
        <w:t>w Poznaniu w wysokości 125.000 zł. Koszt wykonanej i rozliczonej rekultywacji od początku realizacji wyniósł 254 030 zł.</w:t>
      </w:r>
    </w:p>
    <w:p>
      <w:pPr>
        <w:pStyle w:val="Tekstpodstawowywcity3"/>
        <w:ind w:hanging="0"/>
        <w:rPr/>
      </w:pPr>
      <w:r>
        <w:rPr/>
        <w:t>W ramach planu na 2003r. wykonane zostanie nasadzenie drzew i krzewów.</w:t>
      </w:r>
    </w:p>
    <w:p>
      <w:pPr>
        <w:pStyle w:val="Tekstpodstawowywcity3"/>
        <w:ind w:hanging="0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Dotacja na inwestycje Związku Komunalnego Gmin "Czyste Miasto Czysta Gmina"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Do końca grudnia wniesiono 100% wpłaty, przewidzianej w planie na 2002r.</w:t>
        <w:br/>
        <w:t xml:space="preserve">w wysokości 1.883.200 zł na rzecz Związku Komunalnego realizującego Budowę Zakładu Utylizacji Odpadów Komunalnych w Prażuchach Nowych. W ciągu roku kontynuowano realizację I etapu tj. budowę kwatery deponowania odpadów balastowych. Zakres ten zakończono w listopadzie, a obejmował on roboty pomiarowe na pow. 2,79ha, roboty ziemne związane  z kształtowaniem niecki </w:t>
        <w:br/>
        <w:t>i wałów kwatery w ilości 41.757 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 uszczelnienie kwatery, drenaż odcieku, zbiornik na odcieki o poj.450 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oraz system sensorowego monitoringu uszczelnienia kwatery. Łączne wydatki inwestycyjne Związku w roku 2002 wyniosły 2.326,8 tys zł, a zakończenie całego przedsięwzięcia planowane jest na 2005r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90015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Oświetlenie ulic i dróg</w:t>
      </w:r>
    </w:p>
    <w:p>
      <w:pPr>
        <w:pStyle w:val="Heading6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ind w:left="0" w:hanging="0"/>
        <w:rPr/>
      </w:pPr>
      <w:r>
        <w:rPr/>
        <w:t>W ramach planu 2002r. realizowan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 xml:space="preserve">Oświetlenie ul. Romańskiej na odcinku od posesji nr 22 do ul. Rzymskiej  </w:t>
      </w:r>
      <w:r>
        <w:rPr>
          <w:rFonts w:cs="Arial" w:ascii="Arial" w:hAnsi="Arial"/>
          <w:sz w:val="24"/>
        </w:rPr>
        <w:t xml:space="preserve">Zadanie realizowane było w cyklu rocznym. W I półroczu 2002r. opracowano projekt budowlano-wykonawczy. W czerwcu wykonawca wyłoniony </w:t>
        <w:br/>
        <w:t>w przetargu, rozpoczął prace, obejmujące ustawienie 17 słupów z 18 oprawami, szafkę oświetleniową, zasilanie linią napowietrzną i kablową. Roboty zakończyły się w sierpniu, a wydatkowano na nie 48.704 zł, z czego Wojewoda Wielkopolski zrefundował 29.466 zł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Oświetlenie ul. Zachodniej na odcinku od ul. Celtyckiej do ul. Romańskiej</w:t>
      </w:r>
      <w:r>
        <w:rPr>
          <w:rFonts w:cs="Arial" w:ascii="Arial" w:hAnsi="Arial"/>
          <w:sz w:val="24"/>
        </w:rPr>
        <w:t xml:space="preserve"> – Zadanie realizowane było na podstawie wcześniej opracowanej dokumentacji, obejmowało wykonanie linii napowietrznej dł. 744m, ustawienie 9 słupów, zamontowanie 15 opraw i szafki oświetleniowej. Roboty zakończono w czerwcu, a ich koszt wyniósł 31.911 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Oświetlenie ul. Polnej </w:t>
      </w:r>
      <w:r>
        <w:rPr>
          <w:rFonts w:cs="Arial" w:ascii="Arial" w:hAnsi="Arial"/>
          <w:sz w:val="24"/>
        </w:rPr>
        <w:t>- Na odcinku od ul. Tęczowej do ul. Legionów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ustawiono 17 słupów, zamontowano 38 opraw oraz ułożono linię kablową. Roboty zakończono w październiku a ich wartość wyniosła 82.234 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 xml:space="preserve">Oświetlenie parkingu przy ul. Hożej 16 </w:t>
      </w:r>
      <w:r>
        <w:rPr>
          <w:rFonts w:cs="Arial" w:ascii="Arial" w:hAnsi="Arial"/>
          <w:sz w:val="24"/>
        </w:rPr>
        <w:t>– Kosztem 5.597 zł został ułożony kabel zasilający o dł. 87m, zamontowano 2 słupy i 2 oprawy. Prace zakończono w maj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Oświetlenie ulicy Nędzerzewskiej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Zakres rzeczowy robót zakończonych we wrześniu, obejmował ustawienie 25 słupów, zamontowanie 25 opraw, szafki oświetleniowej oraz ułożenie zasilającej linii napowietrznej oraz kablowej, a jego wartość wyniosła 63.038 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Oświetlenie naścienne Głównego Rynku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– </w:t>
      </w:r>
      <w:r>
        <w:rPr>
          <w:rFonts w:cs="Arial" w:ascii="Arial" w:hAnsi="Arial"/>
          <w:sz w:val="24"/>
        </w:rPr>
        <w:t>Na budynku Ratusza zainstalowano 11 opraw, stanowiących uzupełnienie oświetlenia Głównego Rynku. Koszt robót zakończonych w grudniu wyniósł 10.598 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Oświetlenie ulic Żwirki i Wigury oraz Zbożowej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W listopadzie dokonano odbioru oświetlenia, obejmującego zamontowanie 11 słupów i 11 opraw wraz z ułożeniem linii kablowej. Wartość wykonanych robót zamknęła się kwotą 27.286 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Oświetlenie ulicy Piaszczystej </w:t>
      </w:r>
      <w:r>
        <w:rPr>
          <w:rFonts w:cs="Arial" w:ascii="Arial" w:hAnsi="Arial"/>
          <w:sz w:val="24"/>
        </w:rPr>
        <w:t xml:space="preserve">– Zadanie obejmowało zamontowanie na istniejących słupach 5 opraw oraz wykonanie linii napowietrznej o dł.200m. Roboty zakończono w październiku a ich koszt wyniósł 6.955 zł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Oświetlenie ulicy Górnośląskiej</w:t>
      </w:r>
      <w:r>
        <w:rPr>
          <w:rFonts w:cs="Arial" w:ascii="Arial" w:hAnsi="Arial"/>
          <w:sz w:val="24"/>
        </w:rPr>
        <w:t xml:space="preserve"> –  kosztem 30.106 zł na odcinku od ul. Dworcowej do ul. Podmiejskiej zamontowano 13 słupów oświetleniowych </w:t>
        <w:br/>
        <w:t>z 13 oprawami. Roboty zakończono w grudniu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Oświetlenie ulicy Św. Michała </w:t>
      </w:r>
      <w:r>
        <w:rPr>
          <w:rFonts w:cs="Arial" w:ascii="Arial" w:hAnsi="Arial"/>
          <w:sz w:val="24"/>
        </w:rPr>
        <w:t>– w grudniu zamontowano 11 opraw; których koszt wyniósł 7.400 zł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Oświetlenie ulicy Starożytnej </w:t>
      </w:r>
      <w:r>
        <w:rPr>
          <w:rFonts w:cs="Arial" w:ascii="Arial" w:hAnsi="Arial"/>
          <w:sz w:val="24"/>
        </w:rPr>
        <w:t>– obejmowało zainstalowanie 12 opraw oświetleniowych w ul. Starożytnej oraz po 1 oprawie w ul. Łowieckiej, Osadniczej, Bizantyjskiej i Aleksandryjskiej. Koszt zadania to 38.477 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, w 2002r. opracowano dokumentację na oświetlenie ulic: Czaszkowskiej, Asnyka i Złotej na odcinku od nr 98 do ul Długosz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wyższy cel wykorzystano 359.891 zł z planowanych 360.000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udowa nowych punktów świetlnych na drogach powiatowych i krajowych</w:t>
      </w:r>
    </w:p>
    <w:p>
      <w:pPr>
        <w:pStyle w:val="Tekstpodstawowywcity3"/>
        <w:rPr/>
      </w:pPr>
      <w:r>
        <w:rPr/>
        <w:t xml:space="preserve">Ujęta w planie kwota 342.255 zł, stanowi koszt wybudowania oświetlenia ulicy Stanczukowskiego (168.180 zł) i ulicy Majkowskiej (174.075 zł).  Z kwoty tej 5.200 zł. stanowią koszty dokumentacji oświetlenia ul. Stanczukowskiego, wykonanej w 2001r. Natomiast kwota 337.055 zł to poniesione w 2002r. wydatki związane z budową </w:t>
        <w:br/>
        <w:t>61 pkt. świetlnych wzdłuż ul. Stanczukowskiego i 58 pkt. świetlnych na ul. Majkowskiej. Całość poniesionych kosztów została zrefundowana przez Wojewodę Wielkopolskiego, w ramach pozyskanych z budżetu państwa dodatkowych środków na pokrycie wydatków poniesionych na oświetlenie dróg publicznych, dla których gmina nie jest zarządca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90095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Budowa infrastruktury technicznej, na nowych i istniejących osiedlach mieszkaniowych, w tym m.in. na osiedlach "Dobrzec" i "Prastare-Antyczne", budowa kanalizacji w Rajskowie i wodociągu w Trasie Bursztynowej</w:t>
      </w:r>
    </w:p>
    <w:p>
      <w:pPr>
        <w:pStyle w:val="Normal"/>
        <w:ind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planowanej w budżecie miasta kwoty 1.575.280 zł wykorzystano 99,9% czyli 1.573.154 zł., przy czym dokonano płatności na 1.174.854 zł, natomiast 398.300 zł, przekazano na wydzielone subkonto z przeznaczeniem na sfinansowanie robót realizowanych zgodnie z umowami zawartymi w 2002r., z terminem ich zakończenia po 1.01.2003r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zadania realizowano następujące inwestycje:</w:t>
      </w:r>
    </w:p>
    <w:p>
      <w:pPr>
        <w:pStyle w:val="Normal"/>
        <w:ind w:left="360" w:firstLine="34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 xml:space="preserve">Kanalizacja deszczowa w ul.Nowy Rynek </w:t>
      </w:r>
      <w:r>
        <w:rPr>
          <w:rFonts w:cs="Arial" w:ascii="Arial" w:hAnsi="Arial"/>
          <w:sz w:val="24"/>
        </w:rPr>
        <w:t xml:space="preserve">– W 2002r. wybudowano kanalizację </w:t>
      </w:r>
      <w:r>
        <w:rPr>
          <w:rFonts w:cs="Arial" w:ascii="Arial" w:hAnsi="Arial"/>
          <w:sz w:val="24"/>
          <w:lang w:eastAsia="pl-PL"/>
        </w:rPr>
        <w:t xml:space="preserve">Ø160 do </w:t>
      </w:r>
      <w:r>
        <w:rPr>
          <w:rFonts w:eastAsia="Symbol" w:cs="Symbol" w:ascii="Symbol" w:hAnsi="Symbol"/>
          <w:sz w:val="24"/>
          <w:lang w:eastAsia="pl-PL"/>
        </w:rPr>
        <w:t></w:t>
      </w:r>
      <w:r>
        <w:rPr>
          <w:rFonts w:cs="Arial" w:ascii="Arial" w:hAnsi="Arial"/>
          <w:sz w:val="24"/>
          <w:lang w:eastAsia="pl-PL"/>
        </w:rPr>
        <w:t>300</w:t>
      </w:r>
      <w:r>
        <w:rPr>
          <w:rFonts w:cs="Arial" w:ascii="Arial" w:hAnsi="Arial"/>
          <w:sz w:val="24"/>
        </w:rPr>
        <w:t xml:space="preserve"> o długości 279,5m. Roboty zakończono w maju, </w:t>
        <w:br/>
        <w:t xml:space="preserve">a ich koszt wyniósł 83.258 zł. Z kwoty tej 53.258 zł pochodziło z budżetu miasta, a 30.000 zł z dotacji Gminnego Funduszu ochrony Środowiska </w:t>
        <w:br/>
        <w:t>i Gospodarki Wodn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nalizacja na osiedlu Prastare-Antyczne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– </w:t>
      </w:r>
      <w:r>
        <w:rPr>
          <w:rFonts w:cs="Arial" w:ascii="Arial" w:hAnsi="Arial"/>
          <w:sz w:val="24"/>
        </w:rPr>
        <w:t>Mimo opracowanego w 2001r. projektu budowlano-wykonawczego, rozpoczęcie realizacji zadania opóźniło się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Spowodowane to zostało długim okresem oczekiwania na wydanie Prezydentowi Miasta - przez Ministra Infrastruktury -  upoważnienia do wyrażenia zgody na dopuszczenie odstępstwa od przepisów techniczno-budowlanych (przebieg sieci kanalizacji sanitarnej w pasie drogowym), niezbędnego do wydania pozwolenia na budowę. Z tego powodu przetarg na realizację budowy kanalizacji sanitarnej oraz kanalizacji deszczowej w ul. Nad Prosną wraz z odprowadzeniem ścieków do Piwonki mógł być rozstrzygnięty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piero w sierpniu. Zwiększenie planu wydatków w ciągu roku, pozwoliło na rozpoczęcie budowy kolejnych odcinków kanalizacji sanitarnej </w:t>
        <w:br/>
        <w:t>w ul. Panońskiej i Macedońskiej, z terminem zakończenia po 1.01.2003r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 listopadzie dokonano odbioru robót w ul. Nad Prosną (I etap) i przekazano do eksploatacj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4"/>
        </w:rPr>
        <w:t xml:space="preserve">kanalizację deszczową z rur dwuściennych PCV-U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400do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600 </w:t>
        <w:br/>
        <w:t>o łącznej długości 741,35m i wartości 364.642 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4"/>
        </w:rPr>
        <w:t xml:space="preserve">kanalizację sanitarną z rur dwuściennych PCV-U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200 dł. 549,25 m </w:t>
        <w:br/>
        <w:t>i wartości 92.152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4"/>
        </w:rPr>
        <w:t xml:space="preserve">przykanaliki do wpustów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160 dł. 53,45m i wartości 24.439 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parator wód deszczowych o wartości 86.740 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4"/>
        </w:rPr>
        <w:t>przepompownię ścieków o wydajności 16,94 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h, której koszt  modernizacji wyniósł 23.287 zł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Łączny koszt zrealizowanego zakresu wyniósł 591.260 zł, z czego 28.946 zł poniesiono w 2001r. Wydatki z planu 2002r. w wysokości 562.314 zł sfinansowane zostały częściowo z pożyczki preferencyjnej zaciągniętej </w:t>
        <w:br/>
        <w:t xml:space="preserve">w Wojewódzkim Funduszu Ochrony Środowiska i Gospodarki Wodnej </w:t>
        <w:br/>
        <w:t xml:space="preserve">w Poznaniu w wysokości 53.000 zł. </w:t>
      </w:r>
    </w:p>
    <w:p>
      <w:pPr>
        <w:pStyle w:val="Normal"/>
        <w:ind w:left="708" w:firstLine="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zostały zakres, z terminem umownym zakończenia robót po 1.01.2003r. wydatkowano 68.266 zł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i/>
          <w:sz w:val="24"/>
        </w:rPr>
        <w:t xml:space="preserve">Kanalizacja na osiedlu Rajsków </w:t>
      </w:r>
      <w:r>
        <w:rPr>
          <w:rFonts w:cs="Arial" w:ascii="Arial" w:hAnsi="Arial"/>
          <w:i/>
          <w:sz w:val="24"/>
        </w:rPr>
        <w:t xml:space="preserve">– </w:t>
      </w:r>
      <w:r>
        <w:rPr>
          <w:rFonts w:cs="Arial" w:ascii="Arial" w:hAnsi="Arial"/>
          <w:sz w:val="24"/>
        </w:rPr>
        <w:t xml:space="preserve">Na zadaniu tym wystąpiła podobna sytuacja jak w przypadku budowy kanalizacji na osiedlu Prastare-Antyczne, </w:t>
        <w:br/>
        <w:t xml:space="preserve">z tą tylko różnicą, że wymaganą zgodę Ministerstwa Infrastruktury Miasto otrzymało znacznie później. Nie przeszkodziło to jednak w ogłoszeniu </w:t>
        <w:br/>
        <w:t xml:space="preserve">i rozstrzygnięciu przetargu na budowę kanalizacji w ulicach: Ciesielskiej, Dolnej, Pontonowej i Saperskiej. Mimo krótkiego czasu, jaki pozostał do końca roku, a także niesprzyjających warunków atmosferycznych jakie panowały </w:t>
        <w:br/>
        <w:t>w grudniu, na zadanie to wydatkowano 318.748 zł , z czego 125.000 zł pochodziło z pożyczki preferencyjnej, uzyskanej w WFOŚiGW w Poznaniu. Cały zakres zakończony zostanie do 15 marca 2003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5" w:leader="none"/>
        </w:tabs>
        <w:ind w:left="645" w:hanging="360"/>
        <w:jc w:val="both"/>
        <w:rPr/>
      </w:pPr>
      <w:r>
        <w:rPr>
          <w:rFonts w:cs="Arial" w:ascii="Arial" w:hAnsi="Arial"/>
          <w:b/>
          <w:sz w:val="24"/>
        </w:rPr>
        <w:t xml:space="preserve">Sieć wodociągowa w ul. Tylnej </w:t>
      </w:r>
      <w:r>
        <w:rPr>
          <w:rFonts w:cs="Arial" w:ascii="Arial" w:hAnsi="Arial"/>
          <w:sz w:val="24"/>
        </w:rPr>
        <w:t>– inwestycja realizowana była na podstawie wcześniej opracowanej dokumentacji. W sierpniu przekazano do użytku sieć wodociągową z rur PE 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110 o długości 208 m, której wartość wyniosła 17.693 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45" w:leader="none"/>
        </w:tabs>
        <w:ind w:left="645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Sieć wodociągowa w ul. 25 Pułku Artylerii </w:t>
      </w:r>
      <w:r>
        <w:rPr>
          <w:rFonts w:cs="Arial" w:ascii="Arial" w:hAnsi="Arial"/>
          <w:sz w:val="24"/>
        </w:rPr>
        <w:t xml:space="preserve">– w ramach zadania </w:t>
        <w:br/>
        <w:t xml:space="preserve">w grudniu 2002r. przekazano do eksploatacji sieć z rur PCV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90 o dł. 142,5m </w:t>
        <w:br/>
        <w:t xml:space="preserve">i wartości 39.850 zł oraz przyłącze wodociągowe do budynku Szkoły Podstawowej Nr 21z rur PE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63 o dł.17,7m i wartości 4.950 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45" w:leader="none"/>
        </w:tabs>
        <w:ind w:left="645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Kanalizacja deszczowa w ul. Baligrodzkiej </w:t>
      </w:r>
      <w:r>
        <w:rPr>
          <w:rFonts w:cs="Arial" w:ascii="Arial" w:hAnsi="Arial"/>
          <w:sz w:val="24"/>
        </w:rPr>
        <w:t xml:space="preserve">– kosztem 11.576 zł wybudowano odwodnienie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160 do 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 250 o łącznej długości 99,5 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45" w:leader="none"/>
        </w:tabs>
        <w:ind w:left="645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Kanalizacja deszczowa w ul. Sokolnickiej </w:t>
      </w:r>
      <w:r>
        <w:rPr>
          <w:rFonts w:cs="Arial" w:ascii="Arial" w:hAnsi="Arial"/>
          <w:sz w:val="24"/>
        </w:rPr>
        <w:t xml:space="preserve">– kosztem 53.503 zł wybudowano odwodnienie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160 do 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 315 o łącznej długości 264,75 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45" w:leader="none"/>
        </w:tabs>
        <w:ind w:left="645" w:hanging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Kanalizacja deszczowa w ul.Kłodzkiej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wybudowano kanał deszczowy z rur PCV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200 o długości 62,41 zł oraz 2 studzienki kanalizacyjne o wartości 14.302 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45" w:leader="none"/>
        </w:tabs>
        <w:ind w:left="645" w:hanging="360"/>
        <w:jc w:val="both"/>
        <w:rPr/>
      </w:pPr>
      <w:r>
        <w:rPr>
          <w:rFonts w:cs="Arial" w:ascii="Arial" w:hAnsi="Arial"/>
          <w:b/>
          <w:sz w:val="24"/>
        </w:rPr>
        <w:t>Kanalizacja deszczowa w ul</w:t>
      </w:r>
      <w:r>
        <w:rPr>
          <w:rFonts w:cs="Arial" w:ascii="Arial" w:hAnsi="Arial"/>
          <w:b/>
          <w:i/>
          <w:sz w:val="24"/>
        </w:rPr>
        <w:t>.</w:t>
      </w:r>
      <w:r>
        <w:rPr>
          <w:rFonts w:cs="Arial" w:ascii="Arial" w:hAnsi="Arial"/>
          <w:b/>
          <w:sz w:val="24"/>
        </w:rPr>
        <w:t xml:space="preserve">Działkowej </w:t>
      </w:r>
      <w:r>
        <w:rPr>
          <w:rFonts w:cs="Arial" w:ascii="Arial" w:hAnsi="Arial"/>
          <w:sz w:val="24"/>
        </w:rPr>
        <w:t xml:space="preserve">– wybudowano kanał deszczowy z rur PCV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250 o dł. 177,06m i 6 studzienek kanalizacyjnych o wartości 30.393 zł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Inwestycje realizowane w ramach społecznych inicjatyw inwestycyjnych. </w:t>
      </w:r>
    </w:p>
    <w:p>
      <w:pPr>
        <w:pStyle w:val="Normal"/>
        <w:ind w:firstLine="348"/>
        <w:jc w:val="both"/>
        <w:rPr/>
      </w:pPr>
      <w:r>
        <w:rPr>
          <w:rFonts w:cs="Arial" w:ascii="Arial" w:hAnsi="Arial"/>
          <w:sz w:val="24"/>
        </w:rPr>
        <w:t xml:space="preserve">Jest to w zasadzie jedyne zadanie, na którym plan wydatków nie został wykonany, bowiem z kwoty 835.000 zł wykorzystano 536.710 zł czyli 64%. </w:t>
      </w:r>
      <w:r>
        <w:rPr>
          <w:rFonts w:cs="Arial" w:ascii="Arial" w:hAnsi="Arial"/>
          <w:color w:val="000000"/>
          <w:sz w:val="24"/>
          <w:lang w:eastAsia="pl-PL"/>
        </w:rPr>
        <w:t xml:space="preserve">Zaznaczyć należy, że w 2002r. zrealizowano wszystkie zgłoszone przez mieszkańców inicjatywy społeczne, których komitety w terminie wywiązały się </w:t>
        <w:br/>
        <w:t xml:space="preserve">z dobrowolnie przyjętych zobowiązań (opracowanie dokumentacji i wniesienie wpłaty na konto Urzędu). Zatem niższe od planowanego wykonanie wydatków nie było wynikiem braku działania służb inwestycyjnych, a jedynie zmniejszającym się zainteresowaniem mieszkańców tą formą realizacji inwestycji. </w:t>
      </w:r>
    </w:p>
    <w:p>
      <w:pPr>
        <w:pStyle w:val="Heading1"/>
        <w:jc w:val="both"/>
        <w:rPr>
          <w:b/>
          <w:b/>
        </w:rPr>
      </w:pPr>
      <w:r>
        <w:rPr/>
        <w:t>W 2002r. zrealizowano następujące zadania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Budowa drogi osiedlowej wraz z odwodnieniem na osiedlu „Dobrzec” </w:t>
      </w:r>
      <w:r>
        <w:rPr>
          <w:rFonts w:cs="Arial" w:ascii="Arial" w:hAnsi="Arial"/>
          <w:sz w:val="24"/>
        </w:rPr>
        <w:br/>
        <w:t xml:space="preserve">W maju zakończono roboty, w wyniku których wykonano nową nawierzchnię jezdni wraz z parkingami z kostki brukowej  na odcinku 133m, ułożono 33,5 m chodnika, a także kanalizację deszczową z rur PCV </w:t>
      </w:r>
      <w:r>
        <w:rPr>
          <w:rFonts w:cs="Arial" w:ascii="Arial" w:hAnsi="Arial"/>
          <w:sz w:val="24"/>
          <w:lang w:eastAsia="pl-PL"/>
        </w:rPr>
        <w:t xml:space="preserve">Ø 160 do </w:t>
      </w:r>
      <w:r>
        <w:rPr>
          <w:rFonts w:eastAsia="Symbol" w:cs="Symbol" w:ascii="Symbol" w:hAnsi="Symbol"/>
          <w:sz w:val="24"/>
          <w:lang w:eastAsia="pl-PL"/>
        </w:rPr>
        <w:t></w:t>
      </w:r>
      <w:r>
        <w:rPr>
          <w:rFonts w:cs="Arial" w:ascii="Arial" w:hAnsi="Arial"/>
          <w:sz w:val="24"/>
          <w:lang w:eastAsia="pl-PL"/>
        </w:rPr>
        <w:t> 200 o dł. 58,5.m. Całkowity koszt zadania wyniósł 131.545 z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Budowa ulicy Żwirki i Wigury</w:t>
      </w:r>
      <w:r>
        <w:rPr>
          <w:rFonts w:cs="Arial" w:ascii="Arial" w:hAnsi="Arial"/>
          <w:sz w:val="24"/>
        </w:rPr>
        <w:t xml:space="preserve"> – Roboty zostały zakończone w czerwcu. Efekt zadania to 1.446,9 m² nowej nawierzchni mineralno-bitumicznej ulicy </w:t>
        <w:br/>
        <w:t xml:space="preserve">o dł.207m, 710 m² chodnika z płyt betonowych, 306,7 m kanalizacji deszczowej </w:t>
      </w:r>
      <w:r>
        <w:rPr>
          <w:rFonts w:cs="Arial" w:ascii="Arial" w:hAnsi="Arial"/>
          <w:sz w:val="24"/>
          <w:lang w:eastAsia="pl-PL"/>
        </w:rPr>
        <w:t>Ø </w:t>
      </w:r>
      <w:r>
        <w:rPr>
          <w:rFonts w:cs="Arial" w:ascii="Arial" w:hAnsi="Arial"/>
          <w:sz w:val="24"/>
        </w:rPr>
        <w:t xml:space="preserve">150 do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 315 oraz drenaż </w:t>
      </w:r>
      <w:r>
        <w:rPr>
          <w:rFonts w:cs="Arial" w:ascii="Arial" w:hAnsi="Arial"/>
          <w:sz w:val="24"/>
          <w:lang w:eastAsia="pl-PL"/>
        </w:rPr>
        <w:t>Ø</w:t>
      </w:r>
      <w:r>
        <w:rPr>
          <w:rFonts w:cs="Arial" w:ascii="Arial" w:hAnsi="Arial"/>
          <w:sz w:val="24"/>
        </w:rPr>
        <w:t xml:space="preserve"> 100 o dł. 145,65 m. Koszt całkowity - 307.260 zł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udowa kanalizacji sanitarnej w ul.Moniuszki</w:t>
      </w:r>
      <w:r>
        <w:rPr>
          <w:rFonts w:cs="Arial" w:ascii="Arial" w:hAnsi="Arial"/>
          <w:sz w:val="24"/>
        </w:rPr>
        <w:t xml:space="preserve"> – Kosztem 43.309 zł wykonano 240,75 m kanalizacji sanitarnej z rur PCV Ø200 i 6 studzienek. Roboty zakończono w czerwc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Budowa sieci wodociągowej w ul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>Rzymskiej</w:t>
      </w:r>
      <w:r>
        <w:rPr>
          <w:rFonts w:cs="Arial" w:ascii="Arial" w:hAnsi="Arial"/>
          <w:sz w:val="24"/>
        </w:rPr>
        <w:t xml:space="preserve"> – W listopadzie przekazano do eksploatacji sieć wodociągową z rur PCV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110 o długości 96,88m, której koszt budowy zamknął się kwotą 10.020 z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Przebudowa kanalizacji deszczowej w ul.M.Dąbrowskiej</w:t>
      </w:r>
      <w:r>
        <w:rPr>
          <w:rFonts w:cs="Arial" w:ascii="Arial" w:hAnsi="Arial"/>
          <w:sz w:val="24"/>
        </w:rPr>
        <w:t xml:space="preserve"> – Zadanie obejmowało wybudowanie 100,73 m kanalizacji deszczowej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 160 do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 250. Zakończone zostało w listopadzie a jego koszt całkowity wyniósł 27339,55 zł. </w:t>
      </w:r>
    </w:p>
    <w:p>
      <w:pPr>
        <w:pStyle w:val="Tekstpodstawowy2"/>
        <w:rPr/>
      </w:pPr>
      <w:r>
        <w:rPr/>
        <w:t xml:space="preserve">Ponadto w I półroczu sfinansowano ostatnie płatności związane </w:t>
        <w:br/>
        <w:t xml:space="preserve">z realizowanymi w roku 2001 nadbudową budynku przy ul.Częstochowskiej (Inkubator Przedsiębiorczości) oraz kanalizacją deszczową w ul.Wodnej. 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Wykonanie barierek od ul.Kredytowej do Bankowej</w:t>
      </w:r>
    </w:p>
    <w:p>
      <w:pPr>
        <w:pStyle w:val="Tekstpodstawowy2"/>
        <w:ind w:firstLine="360"/>
        <w:rPr/>
      </w:pPr>
      <w:r>
        <w:rPr/>
        <w:t>W czerwcu zakończono roboty, które obejmowały: wykonanie barierek na odcinku o długości 304,3 m, przez ustawienie 85 słupków stalowych oraz zamontowanie na trzech poziomach rur stalowych. Łączny koszt nowych barierek zabezpieczających, które oddzielają chodnik od skarpy, wyniósł 30.418 zł, tj. 99,7% planu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Naprawa barierek na Wale Staromiejskim od Złotego Rogu do Bankowej</w:t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 xml:space="preserve">W maju zakończono roboty, które obejmowały: wykonanie barierek na odcinku </w:t>
        <w:br/>
        <w:t>o długości 478 m, przez ustawienie 132 słupków stalowych oraz zamontowanie na trzech poziomach rur stalowych. Łączny koszt nowych barierek zabezpieczających, które oddzielają chodnik od skarpy, wyniósł 44.128 zł czyli 99,2% planu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Budowa wałów przeciwpowodziowych w dzielnicy Piskorzewie - rz.Prosna prawy brzeg od kładki przy ul.Szewskiej do mostu ul.Stańczukowskiego;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res rzeczowy zadania obejmował obetonowanie wykonanych w terenie odcinków ścianek szczelnych typu „Larssen” G-61 przez postawienie betonowego muru grubości 46 cm, zbrojonego siatką z prętów Ø6 i Ø10 mm, z przerwami dylatacyjnymi co 17,25 m. na prawym brzegu Prosny, na odcinku 152,11m, (koszt 48.196) zł. i na lewym brzegu Krępicy - od ujścia w kierunku ulicy Ogrodowej -  na długości 51,75 m (koszt 23.883 zł). Łączne wydatki poniesione w 2002r. to 72.079 zł czyli.96,1% plan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DZIAŁ 926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Rozdział 92601</w:t>
      </w:r>
    </w:p>
    <w:p>
      <w:pPr>
        <w:pStyle w:val="Heading1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>Modernizacja krytej pływalni przy ul. Łódzkiej 29</w:t>
      </w:r>
    </w:p>
    <w:p>
      <w:pPr>
        <w:pStyle w:val="Tekstpodstawowywcity3"/>
        <w:rPr/>
      </w:pPr>
      <w:r>
        <w:rPr/>
        <w:t xml:space="preserve">Ze względu na specyfikę zadania, jego wykonawcę wyłoniono w przetargu dwustopniowym. Umowa na dokumentację i realizację podpisana została w maju, </w:t>
        <w:br/>
        <w:t xml:space="preserve">a prace zakończono w sierpniu. Modernizacja obejmowała stację uzdatniania wody dla basenu, w której przebudowano istniejące filtry stalowe </w:t>
      </w:r>
      <w:r>
        <w:rPr>
          <w:rFonts w:eastAsia="Symbol" w:cs="Symbol" w:ascii="Symbol" w:hAnsi="Symbol"/>
        </w:rPr>
        <w:t></w:t>
      </w:r>
      <w:r>
        <w:rPr/>
        <w:t>2400 piaskowo-żwirowe oraz zainstalowano zbiornik przelewowy o objętości 27m</w:t>
      </w:r>
      <w:r>
        <w:rPr>
          <w:vertAlign w:val="superscript"/>
        </w:rPr>
        <w:t>3</w:t>
      </w:r>
      <w:r>
        <w:rPr/>
        <w:t>, pompy, regulatory, wymiennik ciepła, rurociągi technologiczne wraz z armaturą, szafę zasilająco-sterującą wraz z okablowaniem i zasilaniem urządzeń. Koszt robót zamknął się kwotą 299.054 zł, a więc stanowił 99,7% planowanych wydatków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ind w:firstLine="360"/>
        <w:jc w:val="both"/>
        <w:rPr/>
      </w:pPr>
      <w:r>
        <w:rPr/>
        <w:t>Niezależnie od inwestycji realizowanych w ramach tegorocznego budżetu,</w:t>
        <w:br/>
        <w:t xml:space="preserve"> w I półroczu 2002r., zakończono zadania z planu 2001r., sfinansowane ze środków przekazanych na wydzielone subkonto, zgodnie z Uchwałą Nr XLI/548/2001 Rady Miejskiej Kalisza z dnia 27.12.2001r. w sprawie wydatków majątkowych, które nie wygasają z upływem roku budżetowego 2001.</w:t>
      </w:r>
    </w:p>
    <w:p>
      <w:pPr>
        <w:pStyle w:val="Heading1"/>
        <w:jc w:val="both"/>
        <w:rPr/>
      </w:pPr>
      <w:r>
        <w:rPr/>
        <w:t>Wymienić tu należy: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daptację pomieszczeń przy ul. Kordeckiego na potrzeby Nauczycielskiego Kolegium Języków Obcych; całkowity koszt zakresu robót przewidzianych </w:t>
        <w:br/>
        <w:t>w planie na 2001r., a zakończonych 28.02.02  wyniósł 249.644 zł, z czego 39.911 zł sfinansowano w 2002r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onitoring wizyjny w śródmieściu m. Kalisza; całkowity koszt stworzenia systemu zamknął się kwotą 408.300 zł, z czego w 2002r. sfinansowano 31.781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rożka angielskiego dla Filharmonii Kaliskiej, którego koszt nabycia wyniósł 23.000 zł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7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24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5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8:09:00Z</dcterms:created>
  <dc:creator>UM Kalisz</dc:creator>
  <dc:description/>
  <dc:language>en-US</dc:language>
  <cp:lastModifiedBy>UM Kalisz</cp:lastModifiedBy>
  <cp:lastPrinted>2003-03-27T14:56:00Z</cp:lastPrinted>
  <dcterms:modified xsi:type="dcterms:W3CDTF">2003-03-31T10:04:00Z</dcterms:modified>
  <cp:revision>50</cp:revision>
  <dc:subject/>
  <dc:title>WYKONANIE INWESTYCJI ZA I PÓŁROCZE 2002r</dc:title>
</cp:coreProperties>
</file>