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RAWOZDANIE O STANIE  ZOBOWIĄZAŃ NIEWYMAGALNYCH ZA 2002 RO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porządzono w oparciu o Rb - 28 sprawozdanie z wykonania planu wydatków budżetowych jednostek samorządu terytorialnego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418"/>
        <w:gridCol w:w="3969"/>
        <w:gridCol w:w="1843"/>
        <w:gridCol w:w="666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w zł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 powstania zobowiązań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owy Inspektorat Weteryn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7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rząd Dróg Miejsk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3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składki na ubezpieczenia społeczne i Fundusz Pracy. Zakup wyposażenia i sprzętu komputerowego dla Biura Obsługi Strefy Parkowania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9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Miej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łata za prace projektowe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0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łoszenia prasowe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3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płata za wywóz śmieci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1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.9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składki na ubezpieczenia społeczne i Fundusz Pracy. Zakup energii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2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składki na ubezpieczenia społeczne i Fundusz Pracy. Zakup druków praw jazdy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7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ty radnych za grudzień, prenumerata czasopism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.5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podatek dochodowy od osób fizycznych, składki na ubezpieczenia społeczne i Fundusz Pracy. Zakup druków i czasopism, opłata za gaz, energię cieplną i elektryczną, wynajem lokalu, usługi  remontowe, opłaty pocztowe, ryczałt za używanie prywatnego samochodu do celów służbowych, opłaty za sprzątanie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4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składki na ubezpieczenia społeczne i Fundusz Pracy. Opłaty za gaz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9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łata za wodę do celów przeciwpożarowych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.4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setki od kredy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5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łata za energię cieplną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łata za wodę, kanalizacje i wywóz śmieci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9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ka członkowsk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owy Inspektorat Nadzoru Budowla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9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418"/>
        <w:gridCol w:w="3969"/>
        <w:gridCol w:w="1843"/>
        <w:gridCol w:w="66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enda Miejska Poli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07.7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i wydatki osobowe nie zaliczane do wynagrodzeń.  Zakup materiałów i wyposażenia, energii, usług remontowych, podróży służbowych, wynagrodzenia osobowe członków korpusu służb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/w zobowiązania były uzgodnione z Komendą Wojewódzką Poznaniu. Finansowanie KM Policji w Kaliszu od 1. 01. 2003 r. zostało wyłączone z budżetu Wojewody Wielkopolskiego, a odbywać się będzie bezpośrednio z części - sprawy wewnętrz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enda Miejska Państwowej Straży Pożar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.0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 dla pracowników i funkcjonariuszy, składki na ubezpieczenia społeczne i Fundusz Pracy i uposażenie funkcjonariuszy. Opłaty za gaz, opłaty pocztowe i za usługi telefoniczne</w:t>
            </w:r>
          </w:p>
        </w:tc>
      </w:tr>
      <w:tr>
        <w:trPr>
          <w:trHeight w:val="1125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podstaw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07.8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. Zakup materiałów, podręczników szkolnych, opłata za energię cieplną, elektryczną, gazową i wodę, opłata za eksploatacje i konserwacje węzła ciepłowniczego, opłata za usługi telekomunikacyjne i komunalne </w:t>
            </w:r>
          </w:p>
        </w:tc>
      </w:tr>
      <w:tr>
        <w:trPr>
          <w:trHeight w:val="40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podstawowe spe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.9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 </w:t>
            </w:r>
          </w:p>
        </w:tc>
      </w:tr>
      <w:tr>
        <w:trPr>
          <w:trHeight w:val="35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 przy szkołach podstaw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8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73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.9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podatek dochodowy od osób fizycznych, składki na ubezpieczenia społeczne i Fundusz Pracy. Opłata za energię elektryczną, cieplną i gazową, opłaty za usługi komunalne</w:t>
            </w:r>
          </w:p>
        </w:tc>
      </w:tr>
      <w:tr>
        <w:trPr>
          <w:trHeight w:val="40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a spe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9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932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ea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.5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. Wpłata na rzecz PFRON, opłata za energię cieplną, elektryczną, gazową i wodę, opłaty za usługi komunalne, eksploatacyjne </w:t>
            </w:r>
          </w:p>
        </w:tc>
      </w:tr>
      <w:tr>
        <w:trPr>
          <w:trHeight w:val="846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1.0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. Prenumerata przepisów prawnych, opłata za energię elektryczną, cieplną, gazową i wodę, opłaty za usługi telekomunikacyjne i komunalne </w:t>
            </w:r>
          </w:p>
        </w:tc>
      </w:tr>
      <w:tr>
        <w:trPr>
          <w:trHeight w:val="693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artys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1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. Opłaty za energie gazową i usługi komunalne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pomaturalne i police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7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zawodowe spe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espół Szkół Ekonomicznych, </w:t>
              <w:br/>
              <w:t>Ośrodek Doskonalenia Zaw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4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13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dszkola, </w:t>
              <w:br/>
              <w:t xml:space="preserve">Szkoły podstawow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oły Szkół,</w:t>
              <w:br/>
              <w:t>Licea ogólnokształcące,</w:t>
              <w:br/>
              <w:t>Zespoły Szkół Zawodowych</w:t>
              <w:br/>
              <w:t>Medyczne Studium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7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rodek Rozwiązywania Problemów Alkohol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5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53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 Dzie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5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 Pomocy Społecznej, Dzienny Dom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.4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enny Ośrodek Rehabilitacyjno - Wychowawczy "TULIPAN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6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składki na ubezpieczenia społeczne i Fundusz Pracy. Opłata za energie cieplną, gaz i wywóz śmie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ło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1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ki Ośrodek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4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ki na ubezpieczenia społeczne, podatek dochodowy od osób fizycznych, pokrycie kosztów wyżywienia i odpłatność za pobyt dla osób przebywających w schronisku dla bezdomnych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leżne zasiłki rodzinne, pielęgnacyjne i wychowawcze za miesiąc grudzień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1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1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.7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. Opłaty za energie elektryczną 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2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70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2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418"/>
        <w:gridCol w:w="3969"/>
        <w:gridCol w:w="1843"/>
        <w:gridCol w:w="66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um Interwencji Kryzys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owy Urząd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6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 podstaw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.8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60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e ośrodki szkolno - wychowaw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podatek dochodowy od osób fizycznych, składki na ubezpieczenia społeczne i Fundusz Pracy. Zakup żywności, opłata za energię cieplną, elektryczną, opłaty za usługi telekomunikacyjne i komunalne</w:t>
            </w:r>
          </w:p>
        </w:tc>
      </w:tr>
      <w:tr>
        <w:trPr>
          <w:trHeight w:val="4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.0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kowe wynagrodzenie roczne, podatek dochodowy od osób fizycznych, składki na ubezpieczenia społeczne i Fundusz Pracy. Wpłaty na rzecz PFRON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adnie psychologiczno - pedag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7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łodzieżowy Dom Kul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4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nternaty i bursy szko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6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lne schronisko młodzież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662" w:hRule="atLeast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638.0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min płatności zobowiązań niewymagalnych przypada na  miesiąc styczeń 2003 r. </w:t>
            </w:r>
            <w:r>
              <w:rPr>
                <w:rFonts w:cs="Arial" w:ascii="Arial" w:hAnsi="Arial"/>
                <w:sz w:val="20"/>
              </w:rPr>
              <w:t>W budżecie Kalisza - Miasta na prawach powiatu na 2003 r. zabezpieczono środki na ich realizację. Ponadto w związku z wystąpieniem zobowiązań niewymagalnych przekraczających plan finansowy 2002 roku przygotowany będzie wniosek do Wydziału Kontroli Wewnętrznej o podjecie stosownych działań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orient="landscape" w:w="16838" w:h="11906"/>
      <w:pgMar w:left="851" w:right="680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52:00Z</dcterms:created>
  <dc:creator>Biuro Planowania i Analiz</dc:creator>
  <dc:description/>
  <dc:language>en-US</dc:language>
  <cp:lastModifiedBy>UM Kalisz</cp:lastModifiedBy>
  <cp:lastPrinted>2003-03-27T14:34:00Z</cp:lastPrinted>
  <dcterms:modified xsi:type="dcterms:W3CDTF">2003-03-27T14:35:00Z</dcterms:modified>
  <cp:revision>14</cp:revision>
  <dc:subject/>
  <dc:title>SPRAWOZDANIE O STANIE  ZOBOWIĄZAŃ NIEWYMAGALNYCH ZA 2002 ROK</dc:title>
</cp:coreProperties>
</file>