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 xml:space="preserve">REALIZACJA PLANU PRZYCHODÓW I WYDATKÓW MIEJSKIEGO FUNDUSZU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OSPODARKI ZASOBEM GEODEZYJNYM I KARTOGRAFICZNYM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OK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na podstawie sprawozdania Rb-33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6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Dział 710 – Działalność usługowa</w:t>
      </w:r>
    </w:p>
    <w:p>
      <w:pPr>
        <w:pStyle w:val="Heading7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>Rozdział 71030 – Fundusz Gospodarki Zasobem Geodezyjnym i Kartograficznym</w:t>
      </w:r>
    </w:p>
    <w:p>
      <w:pPr>
        <w:pStyle w:val="Normal"/>
        <w:rPr>
          <w:rStyle w:val="Domylnaczcionkaakapitu"/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111"/>
        <w:gridCol w:w="1418"/>
        <w:gridCol w:w="1417"/>
        <w:gridCol w:w="1418"/>
        <w:gridCol w:w="70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e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gra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  <w:br/>
              <w:t xml:space="preserve">2002 r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środków obrotowych na początek r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.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.0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6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, 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.00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.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1</w:t>
            </w:r>
          </w:p>
        </w:tc>
      </w:tr>
      <w:tr>
        <w:trPr>
          <w:trHeight w:val="17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 i dotac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materiałów i usług oraz opracowań geodezyjny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60, 4210, 4300,4270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.06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.06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.06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.30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.45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.72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8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</w:t>
            </w:r>
          </w:p>
        </w:tc>
      </w:tr>
      <w:tr>
        <w:trPr>
          <w:trHeight w:val="29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środków obrotowych na koniec r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.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chody własne:</w:t>
      </w:r>
    </w:p>
    <w:p>
      <w:pPr>
        <w:pStyle w:val="TextBodyIndent"/>
        <w:rPr/>
      </w:pPr>
      <w:r>
        <w:rPr/>
        <w:t>W 2002 r. wykonanie planu przychodów wyniosło 151,1% co stanowi kwotę 408.007 zł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chody własne funduszu wykonano w kwocie 408.007 zł tytułem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płaty za prowadzenie Państwowego Zasobu Geodezyjnego </w:t>
        <w:br/>
        <w:t xml:space="preserve">i Kartograficznego wynikające m.in. z przepisów rozporządzenia z dnia </w:t>
        <w:br/>
        <w:t xml:space="preserve">14 listopada 2000 r. w sprawie wysokości opłat za czynności geodezyjne </w:t>
        <w:br/>
        <w:t xml:space="preserve">i kartograficzne oraz udzielanie informacji, a także za wykonywanie wyrysów </w:t>
        <w:br/>
        <w:t xml:space="preserve">i wypisów z operatu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leżności ze sprzedaży materiałów i usług objętych cennikiem cen umownych wprowadzonym zarządzeniem nr 3/2001 Prezydenta Miasta Kalisza z dn. 22.01.2001 r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adto uzyskano wpływy z odsetek za zwłokę z tytułu nieterminowej zapłaty faktur oraz odsetki od kwot gromadzonych na rachunku bankowym Miejskiego Funduszu Gospodarki zasobem Geodezyjnym i Kartograficznym w wysokości 39.135 zł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:</w:t>
      </w:r>
    </w:p>
    <w:p>
      <w:pPr>
        <w:pStyle w:val="Normal"/>
        <w:ind w:lef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2002 r. wydatkowano kwotę 514.302 zł co stanowi 95,6% planu, </w:t>
        <w:br/>
        <w:t>z przeznaczeniem n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 xml:space="preserve">przelewy na fundusz centralny i wojewódzki w wysokości odpowiednio po 10 % wpływów z Miejskiego Funduszu Gospodarki Zasobem Geodezyjnym </w:t>
        <w:br/>
        <w:t>i Kartograficznym – 68.727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sprzętu biurowego – 18.772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sprzętu komputerowego, plotera i oprogramowania służącego do prowadzenia państwowego zasobu geodezyjno-kartograficznego – 75.846 zł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rFonts w:cs="Arial" w:ascii="Arial" w:hAnsi="Arial"/>
          <w:sz w:val="24"/>
        </w:rPr>
        <w:t>szkolenia pracowników z zakresu przepisów prawnych jak również ze szkoleniami z zakresu problematyki związanej z prowadzeniem ośrodka dokumentacji, na kontynuację prac nad modernizacją ewidencji gruntów i założeniem ewidencji budynków na terenie miasta Kalisza, koszty prowizji od prowadzenia rachunku bankowego, na którym gromadzone są środki pieniężne funduszu, koszty ogłoszeń prasowych – 350.957 zł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37"/>
        </w:tabs>
        <w:ind w:left="143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97"/>
        </w:tabs>
        <w:ind w:left="35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17"/>
        </w:tabs>
        <w:ind w:left="43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37"/>
        </w:tabs>
        <w:ind w:left="50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57"/>
        </w:tabs>
        <w:ind w:left="57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77"/>
        </w:tabs>
        <w:ind w:left="647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5:03:00Z</dcterms:created>
  <dc:creator>Biuro Planowania i Analiz</dc:creator>
  <dc:description/>
  <dc:language>en-US</dc:language>
  <cp:lastModifiedBy>UM Kalisz</cp:lastModifiedBy>
  <cp:lastPrinted>2003-03-28T14:03:00Z</cp:lastPrinted>
  <dcterms:modified xsi:type="dcterms:W3CDTF">2003-03-28T14:06:00Z</dcterms:modified>
  <cp:revision>9</cp:revision>
  <dc:subject/>
  <dc:title>REALIZACJA PLANU PRZYCHODÓW I WYDATKÓW MIEJSKIEGO FUNDUSZU </dc:title>
</cp:coreProperties>
</file>