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34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enie Prezydenta Miasta Kalisza Nr      /2003 w sprawie przedstawienia Radzie Miejskiej Kalisza sprawozdania z wykonania budżetu Kalisza – Miasta na prawach powiatu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dochodów budżetu Kalisza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wydatków budżetu Kalisza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dotacji przedmiotowych z budżetu Kalisza dla zakładów budżetowych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dotacji z budżetu Kalisza dla instytucji kultury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dotacji udzielonych z budżetu Kalisza niepublicznym przedszkolom, szkołom, ośrodkom opiekuńczo-wychowawczym oraz publicznemu przedszkolu prowadzonemu przez Zgromadzenie Sióstr Najświętszej Rodziny z Nazaretu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– 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dotacji dla podmiotów nie zaliczanych do sektora finansów publicznych i nie działających w celu osiągnięcia zysku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– 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planu wydatków na zadania inwestycyjne Kalisza – Miasta na prawach powiatu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– 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wydatków jednostek pomocniczych w 2002 roku wg działów, rozdziałów klasyfikacji budżetowej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wydatków jednostek pomocniczych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– 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zakładów budżetowych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– 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gospodarstw pomocniczych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środków specjalnych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– 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Gminnego Funduszu Ochrony Środowiska i Gospodarki Wodnej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Powiatowego Funduszu Ochrony Środowiska i Gospodarki Wodnej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– 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Miejskiego Funduszu Gospodarki Zasobem Geodezyjnym i Kartograficznym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– 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dochodów budżetu Kalisza związanych z realizacją zadań zleconych z zakresu administracji rządowej w 2002 rok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– 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o stanie zobowiązań niewymagalnych za 2002 rok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– 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o stanie zobowiązań wymagalnych za 2002 rok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– 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które nie wygasają z upływem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Budżet miasta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– 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miasta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 – 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iasta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– 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Budżet powiatu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– 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powiat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– 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powiat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– 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konanie inwestycji w 2002 roku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 – 1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. Informacja o przychodach i rozchodach budżetu Kalisza – Miasta na prawach powiatu związanych z finansowaniem deficytu w 2002 roku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– 1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/>
          </w:tcPr>
          <w:p>
            <w:pPr>
              <w:pStyle w:val="Heading1"/>
              <w:rPr/>
            </w:pPr>
            <w:r>
              <w:rPr/>
              <w:t>CZĘŚĆ GRAFICZNA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134" w:hanging="0"/>
      <w:outlineLvl w:val="6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11:00Z</dcterms:created>
  <dc:creator>UM Kalisz</dc:creator>
  <dc:description/>
  <dc:language>en-US</dc:language>
  <cp:lastModifiedBy>UM Kalisz</cp:lastModifiedBy>
  <cp:lastPrinted>2003-03-27T10:51:00Z</cp:lastPrinted>
  <dcterms:modified xsi:type="dcterms:W3CDTF">2003-03-31T09:53:00Z</dcterms:modified>
  <cp:revision>8</cp:revision>
  <dc:subject/>
  <dc:title>SPIS TREŚCI</dc:title>
</cp:coreProperties>
</file>