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WYDATKI, KTÓRE NIE WYGASAJĄ Z UPŁYWEM 2002 RO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536"/>
        <w:gridCol w:w="1134"/>
        <w:gridCol w:w="6804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  <w:br/>
              <w:t>(w z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 do sfinansowani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a Trasy Stańczukowski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 mostem na Kanale Bernardyńskim </w:t>
              <w:br/>
              <w:t xml:space="preserve">i włączeniem ul. Majkowskiej do drogi krajowej </w:t>
              <w:br/>
              <w:t>nr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4.8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budowy mostu na Kanale Bernardyńskim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ie dróg na osiedlu Winiary do komunikacji mi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.4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kanału deszczowego i nawierzchni bitumicznej w ul. Okrąglicki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0/75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ieci strukturalnej w budynku przy ul. Kościuszki 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wartość 10 % kwoty umowy z dnia 12. 09. 2002 r., która będzie wypłacona wykonawcy po dostarczeniu certyfikatu gwarancyjnego na wykonaną sie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owa sali gimnastycznej przy Zespole Szkół Nr 11 ul. Budowlanych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1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robót budowlanych, płatności z tytułu pełnionych branżowych nadzorów inwestorskich oraz sfinansowanie kosztów zakupu i wyposaż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obiektów szko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4.6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rmoizolacja ścian i dachów, w tym docieplenie dachów oraz wymiana pokrycia dachowego, wymiana stolarki okiennej, docieplenie ścian wraz z elewacj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obiektów szko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oizolacja ścian i dachów, w tym docieplenie dachów oraz wymiana pokrycia dachowego, wymiana stolarki okiennej, docieplenie ścian wraz z elewacj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ultywacja wylewiska komunalnego w Kościelnej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robót (obsianie terenów trawą) oraz płatność z tytułu nadzoru inwestorski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a infrastruktury na nowych </w:t>
              <w:br/>
              <w:t xml:space="preserve">i istniejących osiedlach mieszkaniowych, w tym </w:t>
              <w:br/>
              <w:t>m. in. na osiedlach Dobrzec i Prastare - Antyczne, budowa kanalizacji w Rajskowie i wodociągu w Trasie Burszty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3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ończenie robót związanych z budową kanalizacji na osiedlu Rajsków oraz  </w:t>
              <w:br/>
              <w:t>w ul. Antycznej i Panońskiej, płatności z tytułu pełnionych branżowych nadzorów inwestorskich</w:t>
            </w:r>
          </w:p>
        </w:tc>
      </w:tr>
      <w:tr>
        <w:trPr>
          <w:trHeight w:val="6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33.9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32:00Z</dcterms:created>
  <dc:creator>Biuro Planowania i Analiz</dc:creator>
  <dc:description/>
  <dc:language>en-US</dc:language>
  <cp:lastModifiedBy>UM Kalisz</cp:lastModifiedBy>
  <cp:lastPrinted>2003-03-28T14:49:00Z</cp:lastPrinted>
  <dcterms:modified xsi:type="dcterms:W3CDTF">2003-03-28T14:49:00Z</dcterms:modified>
  <cp:revision>5</cp:revision>
  <dc:subject/>
  <dc:title>WYDATKI, KTÓRE NIE WYGASAJĄ </dc:title>
</cp:coreProperties>
</file>