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LIZACJA  DOCHODÓW  MIASTA W 2002 ROKU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udżecie miasta na 2002 rok zaplanowano (z uwzględnieniem wprowadzonych </w:t>
        <w:br/>
        <w:t xml:space="preserve">w ciągu roku zmian) dochody w wysokości ogółem 139.144.424 zł, które wykonano </w:t>
        <w:br/>
        <w:t>w kwocie 139.078.351 zł  w tym:</w:t>
      </w:r>
    </w:p>
    <w:p>
      <w:pPr>
        <w:pStyle w:val="Heading7"/>
        <w:numPr>
          <w:ilvl w:val="0"/>
          <w:numId w:val="19"/>
        </w:numPr>
        <w:rPr/>
      </w:pPr>
      <w:r>
        <w:rPr/>
        <w:t>dochody własne w wysokości 55.197.591 zł, tj. 103,7 % planu,</w:t>
      </w:r>
    </w:p>
    <w:p>
      <w:pPr>
        <w:pStyle w:val="Heading7"/>
        <w:numPr>
          <w:ilvl w:val="0"/>
          <w:numId w:val="19"/>
        </w:numPr>
        <w:rPr/>
      </w:pPr>
      <w:r>
        <w:rPr/>
        <w:t>udziały w podatkach stanowiących dochody budżetu państwa 31.951.836 zł, tj. 94,4 % planu,</w:t>
      </w:r>
    </w:p>
    <w:p>
      <w:pPr>
        <w:pStyle w:val="Heading7"/>
        <w:numPr>
          <w:ilvl w:val="0"/>
          <w:numId w:val="19"/>
        </w:numPr>
        <w:rPr/>
      </w:pPr>
      <w:r>
        <w:rPr/>
        <w:t xml:space="preserve">subwencje w wysokości 35.976.717 zł, tj. 100 % planu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e celowe na zadania z zakresu administracji rządowej w wysokości </w:t>
        <w:br/>
        <w:t>11.383.380 zł, tj. 99,9 % plan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na dofinansowanie zadań ze źródeł pozabudżetowych w wysokości </w:t>
        <w:br/>
        <w:t>944.975 zł, tj. 100 % plan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organami administracji rządowej 50.000 zł, tj. 100 % planu,</w:t>
      </w:r>
    </w:p>
    <w:p>
      <w:pPr>
        <w:pStyle w:val="Heading7"/>
        <w:numPr>
          <w:ilvl w:val="0"/>
          <w:numId w:val="19"/>
        </w:numPr>
        <w:rPr/>
      </w:pPr>
      <w:r>
        <w:rPr/>
        <w:t>dotacje celowe na dofinansowanie zadań własnych 2.695.326 zł, tj. 100 % planu,</w:t>
      </w:r>
    </w:p>
    <w:p>
      <w:pPr>
        <w:pStyle w:val="Heading7"/>
        <w:numPr>
          <w:ilvl w:val="0"/>
          <w:numId w:val="19"/>
        </w:numPr>
        <w:rPr/>
      </w:pPr>
      <w:r>
        <w:rPr/>
        <w:t xml:space="preserve">pomoc finansowa udzielona przez jednostki samorządu terytorialnego </w:t>
        <w:br/>
        <w:t>878.526 zł, tj. 100 % planu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trukturze dochodów miasta wyróżnić można pięć głównych grup dochod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własne – 39,7 % dochodów ogółem, do których zalicza się: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(skarbowa, administracyjna, eksploatacyjna i targowa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 jednostek miasta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y w podatkach stanowiących dochód budżetu państwa – 23 % dochodów ogółem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(część: podstawowa, oświatowa i rekompensująca) – 25,9 % dochodów ogółem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i dotacje celowe na zadania na podstawie porozumień z organami administracji rządowej – 8,2 % dochodów ogółem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na  dofinansowanie zadań  ze źródeł pozabudżetowych – 0,7 % dochodów ogółem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 na dofinansowanie zadań własnych – 1,9 % dochodów ogółem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 finansowa udzielona przez jednostki samorządu terytorialnego - 0,6 % dochodów ogół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acja w poszczególnych źródłach dochodów przedstawia się następując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010         ROLNICTWO  I  ŁOWIECTW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378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innych lokalnych opłat pobieranych przez jednostki samorządu terytorialnego na podstawie odrębnych usta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chody sklasyfikowane w tym dziale w kwocie 1.458 zł obejmowały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>wpływy z tytułu opłat za wydanie świadectw pochodzenia zwierząt, co stanowi 291,6 % planu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TextBody"/>
        <w:jc w:val="both"/>
        <w:rPr/>
      </w:pPr>
      <w:r>
        <w:rPr/>
        <w:t xml:space="preserve">W okresie sprawozdawczym zrealizowano kwotę 819 zł tytułem dzierżaw gruntów opłaconych przez koła łowiecki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TextBody"/>
        <w:jc w:val="both"/>
        <w:rPr/>
      </w:pPr>
      <w:r>
        <w:rPr/>
        <w:t>Dochody uzyskane ze sprzedaży drewna z cięć sanitarnych w Lesie Komunalnym</w:t>
      </w:r>
      <w:r>
        <w:rPr>
          <w:color w:val="800080"/>
        </w:rPr>
        <w:t xml:space="preserve"> </w:t>
      </w:r>
      <w:r>
        <w:rPr/>
        <w:t xml:space="preserve">uzyskano w wysokości 20.580 zł, co stanowi 205,8 % 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100         GÓRNICTWO  I  KOPALNICTW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opłaty eksploatacyjnej</w:t>
      </w:r>
    </w:p>
    <w:p>
      <w:pPr>
        <w:pStyle w:val="TextBody"/>
        <w:jc w:val="both"/>
        <w:rPr/>
      </w:pPr>
      <w:r>
        <w:rPr/>
        <w:t>Opłatę eksploatacyjną zgodnie z ustawą uiszcza przedsiębiorca wydobywający kopalinę, a wymierza ją organ koncesyjny. Są to opłaty za wydobycie kopalin ze złó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yskano z tego tytułu dochody w wysokości 1.274 zł, tj. 51 % planu. </w:t>
        <w:br/>
        <w:t xml:space="preserve">Nie wykonanie planu spowodowane jest trudna sytuacją finansową zakładu, który prowadzi eksploatację złóż ale nie uiszcza w terminie należnych Urzędowi opł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DZIAŁ   400         WYTWARZANIE I ZAOPATRYWANIE W ENERGIĘ </w:t>
      </w:r>
    </w:p>
    <w:p>
      <w:pPr>
        <w:pStyle w:val="Heading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ELEKTRYCZNĄ, GAZ I WODĘ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3"/>
        </w:numPr>
        <w:jc w:val="both"/>
        <w:rPr/>
      </w:pPr>
      <w:r>
        <w:rPr>
          <w:b/>
        </w:rPr>
        <w:t xml:space="preserve">dotacje otrzymane z funduszy celowych na inwestycje ekologiczne </w:t>
      </w:r>
    </w:p>
    <w:p>
      <w:pPr>
        <w:pStyle w:val="TextBody"/>
        <w:jc w:val="both"/>
        <w:rPr/>
      </w:pPr>
      <w:r>
        <w:rPr/>
        <w:t xml:space="preserve">Zaplanowano na 2002 r. kwotę 170.000 zł na inwestycje ciepłownicze. Wielkość </w:t>
        <w:br/>
        <w:t xml:space="preserve">ta została przekazana przez Wojewódzki Funduszu Ochrony Środowiska </w:t>
        <w:br/>
        <w:t>i Gospodarki Wodnej w Poznaniu w 100 % planu.</w:t>
      </w:r>
    </w:p>
    <w:p>
      <w:pPr>
        <w:pStyle w:val="TextBody"/>
        <w:jc w:val="both"/>
        <w:rPr/>
      </w:pPr>
      <w:r>
        <w:rPr/>
        <w:t>Dotacja ta została przeznaczona na niżej wymienione zadania inwestycyjne:</w:t>
      </w:r>
    </w:p>
    <w:p>
      <w:pPr>
        <w:pStyle w:val="TextBody"/>
        <w:numPr>
          <w:ilvl w:val="0"/>
          <w:numId w:val="71"/>
        </w:numPr>
        <w:jc w:val="both"/>
        <w:rPr/>
      </w:pPr>
      <w:r>
        <w:rPr/>
        <w:t xml:space="preserve">zamiana kotłowni węglowej na gazową w Szkole Podstawowej Nr 6 wraz </w:t>
        <w:br/>
        <w:t>z przyłączeniem do Przedszkola Nr 20 przy ul. Chełmskiej  - 90.000 zł,</w:t>
      </w:r>
    </w:p>
    <w:p>
      <w:pPr>
        <w:pStyle w:val="TextBody"/>
        <w:numPr>
          <w:ilvl w:val="0"/>
          <w:numId w:val="71"/>
        </w:numPr>
        <w:jc w:val="both"/>
        <w:rPr/>
      </w:pPr>
      <w:r>
        <w:rPr/>
        <w:t>zamiana kotłowni węglowej na gazową w Szkole Podstawowej Nr 9 przy ul. Żwirki i Wigury   - 54.000 zł,</w:t>
      </w:r>
    </w:p>
    <w:p>
      <w:pPr>
        <w:pStyle w:val="TextBody"/>
        <w:numPr>
          <w:ilvl w:val="0"/>
          <w:numId w:val="71"/>
        </w:numPr>
        <w:jc w:val="both"/>
        <w:rPr/>
      </w:pPr>
      <w:r>
        <w:rPr/>
        <w:t>zamiana kotłowni węglowej na gazową w Przedszkolu Nr 3 przy ul. Warszawskiej  - 26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600         TRANSPORT I ŁĄCZNOŚĆ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 xml:space="preserve">wpływy z tyt. pomocy finansowej udzielanej między jednostkami samorządu terytorialnego na dofinansowanie własnych zadań inwestycyjnych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Miasto otrzymało środki w kwocie 875.226 zł, co stanowi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ą to zobowiązania za 2001 rok wynikające z porozumienia zawartego pomiędzy Województwem Wielkopolskim a Miastem Kaliszem  w sprawie pomocy finansowej Województwa Wielkopolskiego z przeznaczeniem na dofinansowanie robót drogowych w obrębie Kaliskiej Starówki.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b/>
          <w:sz w:val="24"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uzyskano dochody z tego tytułu w kwocie ogółem 1.300.363 zł, co stanowi 112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tytułem wpływów z opłat za zarząd, użytkowanie i użytkowanie wieczyste wypracowano w kwocie  844.82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owe opłaty wnoszone były w terminach ustawowo określonych co ma wpływ na wskaźnik wykonania w/w dochod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uzyskano dochody w kwocie 455.538 zł jako pierwsze opłaty z tytułu oddania gruntów miasta w użytkowanie wieczyste, tj.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dania w użytkowanie wieczyste gruntów na cele budownictwa jednorodzinnego – 31.489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dania w użytkowanie wieczyste gruntów zabudowanych garażami i pawilonami usługowo handlowymi – 41.416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dania w użytkowanie wieczyste gruntów na cele przemysłowe – 382.633 z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TextBody"/>
        <w:jc w:val="both"/>
        <w:rPr/>
      </w:pPr>
      <w:r>
        <w:rPr/>
        <w:t xml:space="preserve">Na 2002 rok zaplanowano dochody z dzierżawy zwykłej gruntu na cele handlowe </w:t>
        <w:br/>
        <w:t xml:space="preserve">i składowe  oraz uprawy polowe, ogrodowe i zieleńce w kwocie 2.442.331 zł. </w:t>
      </w:r>
    </w:p>
    <w:p>
      <w:pPr>
        <w:pStyle w:val="TextBody"/>
        <w:jc w:val="both"/>
        <w:rPr/>
      </w:pPr>
      <w:r>
        <w:rPr/>
        <w:t>W analizowanym okresie zrealizowano w/w dochody w kwocie 2.866.349 zł,</w:t>
        <w:br/>
        <w:t xml:space="preserve"> tj. 117,4 % planu.</w:t>
      </w:r>
    </w:p>
    <w:p>
      <w:pPr>
        <w:pStyle w:val="TextBody"/>
        <w:jc w:val="both"/>
        <w:rPr/>
      </w:pPr>
      <w:r>
        <w:rPr/>
        <w:t>Wyższy wskaźnik wykonania wynika z faktu, że „Giełda Kaliska ” Sp. z o. o. uregulowała zaległość powstałą w 2001 roku. Ponadto był efektem wzmożonych czynności windykacyj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6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</w:rPr>
      </w:pPr>
      <w:r>
        <w:rPr>
          <w:b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/>
        <w:t>W budżecie uzyskano dochody z najmu  w kwocie 82.289 zł, tj. 67,7 % 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35" w:leader="none"/>
        </w:tabs>
        <w:ind w:left="103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y z czynszy za mieszkania  służbowe pracowników oświaty </w:t>
        <w:br/>
        <w:t>w wysokości 13.494 zł, co stanowi 23,7 % planu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35" w:leader="none"/>
        </w:tabs>
        <w:ind w:left="103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czynszy  za lokale  i garaże w wysokości 68.795 zł, co stanowi 106,7 %  planu.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tytułu przekształcenia prawa użytkowania wieczystego w prawo włas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uzyskano dochody z tego źródła w kwocie 122.414 zł, co stanowi </w:t>
        <w:br/>
        <w:t xml:space="preserve">151,1 % planu. </w:t>
      </w:r>
    </w:p>
    <w:p>
      <w:pPr>
        <w:pStyle w:val="TextBody"/>
        <w:jc w:val="both"/>
        <w:rPr/>
      </w:pPr>
      <w:r>
        <w:rPr/>
        <w:t xml:space="preserve">Wyższe wykonanie dochodów wynika z faktu: </w:t>
      </w:r>
    </w:p>
    <w:p>
      <w:pPr>
        <w:pStyle w:val="TextBody"/>
        <w:numPr>
          <w:ilvl w:val="0"/>
          <w:numId w:val="38"/>
        </w:numPr>
        <w:jc w:val="both"/>
        <w:rPr/>
      </w:pPr>
      <w:r>
        <w:rPr/>
        <w:t xml:space="preserve">wpłacenia przez 19 osób należności z tego tytułu jednorazowo (w planie na 2002 rok założono ratalną wpłatę należności), </w:t>
      </w:r>
    </w:p>
    <w:p>
      <w:pPr>
        <w:pStyle w:val="TextBody"/>
        <w:numPr>
          <w:ilvl w:val="0"/>
          <w:numId w:val="38"/>
        </w:numPr>
        <w:jc w:val="both"/>
        <w:rPr/>
      </w:pPr>
      <w:r>
        <w:rPr/>
        <w:t xml:space="preserve">wcześniejszej spłaty należności ratalnych zabezpieczonych hipoteką przymusową z tytułu przekształcenia prawa użytkowania wieczystego w prawo własności, </w:t>
      </w:r>
    </w:p>
    <w:p>
      <w:pPr>
        <w:pStyle w:val="TextBody"/>
        <w:numPr>
          <w:ilvl w:val="0"/>
          <w:numId w:val="38"/>
        </w:numPr>
        <w:jc w:val="both"/>
        <w:rPr/>
      </w:pPr>
      <w:r>
        <w:rPr/>
        <w:t>wyegzekwowania zaległości za lata 2000 - 2002 (sądowe nakazy zapłaty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e sprzedaży mienia komunalnego 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4"/>
        </w:rPr>
        <w:t>Na 2002 rok zaplanowano wpływy z tytułu sprzedaży w kwoci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2.15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wykonano dochody z w/w tytułów w kwocie ogółem 2.210.672 zł, </w:t>
        <w:br/>
        <w:t xml:space="preserve">co stanowi 102,8 %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/w dochody pozyskano głównie ze sprzedaży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6 lokali mieszkalnych - 1.152.458 zł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untów o powierzchni 1.334 m 2 na cele budownictwa jednorodzinnego </w:t>
        <w:br/>
        <w:t>- 70.139 zł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ów zabudowanych garażami - 7.510 zł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wa użytkowania wieczystego ustanowionego na gruncie Skarbu Państwa przy ul. Wojciecha z Brudzewa - 300.000 zł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ruchomości zabudowanych przy ul. Tuwima 6, 6e, 6f w drodze przetargu ustnego ograniczonego - 316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od nieterminowych wpłat  z tytułu podatków i opł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ozyskano dochody w wysokości 39.440 zł, co stanowi 179,3 % tytułem odsetek od nieterminowych wpłat dzierżawy składników majątkowych, opłat za użytkowanie wieczyste, najem lokali i opłat za przekształcenie prawa użytkowania na własność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3"/>
        </w:numPr>
        <w:jc w:val="both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sprawozdawczym uzyskano dochody z tytułu prowadzenia na zlecenie Agencji Własności Rolnej Skarbu Państwa dzierżawy gruntów rolnych Skarbu Państwa położonych w granicach administracyjnych miasta Kalisza </w:t>
        <w:br/>
        <w:t>w kwocie 99 zł, tj. 82,5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ata do budżetu części zysku zakładu budżetow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Miejski Zarząd Budynków Mieszkalnych wypracował zysk, którego część w wysokości 93.649 zł wpłacił na rachunek Urzędu Miejski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>DZIAŁ   750          ADMINISTRACJA    PUBLICZNA</w:t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łaty pobierane za zezwolenia na sprzedaż alkohol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ę za zezwolenia na sprzedaż napojów  alkoholowych, zgodnie z ustawą </w:t>
        <w:br/>
        <w:t>o wychowaniu w trzeźwości i przeciwdziałaniu alkoholizmowi wnoszą podmioty gospodarcze prowadzące detaliczną działalność handlow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. zaplanowano z tytułu opłat wnoszonych przez podmioty gospodarcze </w:t>
        <w:br/>
        <w:t>za zezwolenia na sprzedaż napojów alkoholowych dochody w kwocie 1.544.000 zł, które wykonano w wysokości 1.616.232 zł, co stanowi 104,7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opłat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sprawozdawczym uzyskano dochody w wysokości 8.808 zł, co stanowi 176,2 % planu. Na powyższą kwotę składają się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 kosztów z tytułu zastępstwa procesowego - 7.100 zł, tj. 157,8 % planu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wydawanie kart wędkarskich oraz kart łowiectwa podwodnego – 1.708 zł, tj. 341,6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usług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pozyskano wpływy w kwocie ogółem 5.654 zł z tytułu obsługi kasy zapomogowo – pożyczkowej pracowników szkół i placówek oświatowych (1.555 zł), reklamy i sponsoringu pozyskane od PKO B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od nieterminowych wpłat  z tytułu podatków i opłat</w:t>
      </w:r>
    </w:p>
    <w:p>
      <w:pPr>
        <w:pStyle w:val="TextBody"/>
        <w:jc w:val="both"/>
        <w:rPr/>
      </w:pPr>
      <w:r>
        <w:rPr/>
        <w:t>W analizowanym okresie pozyskano dochody w wysokości 6.233 zł tytułem odsetek od dokonywanych nieterminowo opłat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oku pozyskano odsetki bankowe w wysokości 34.591 zł co stanowi 230,6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trzymane spadki, zapisy i darowizny w postaci pieniężnej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z w/w źródła pozyskano wpływy w wysokości 1.200 zł, co stanowi </w:t>
        <w:br/>
        <w:t>100 % zakłada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wykonano dochody w kwocie  ogółem 258.986 zł, tj. 116 % planu, </w:t>
        <w:br/>
        <w:t>w tym: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korzystanie ze stołów na targowiskach  34.107 zł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ozyskane z Komisji Europejskiej z Brukseli w ramach programu TWINNING  - refundacja części wydatków związanych z organizacją Święta Miasta w 2001 r. 132.383 zł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e sprzedaży specyfikacji przetargowych i wpływy z opłat za dzienniki budowy 16.116 zł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e sprzedaży miesięcznika „Kalisia” oraz umieszczenie reklamy na okładkach gazety 5.851 zł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Państwowego Funduszu Osób Niepełnosprawnych na organizacje dwóch nowych stanowisk pracy dla osób niepełnosprawnych 47.238 zł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opłat za emblematy TAXI 64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ucja za energie elektryczną oraz sprzedaży opakowań 4.51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 kosztów upomnień i kary umowne 60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a faktury wystawione w latach ubiegłych 14.1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ynikające z ustawy – Ordynacja podatkowa i ustawy o powszechnym ubezpieczeniu społecznym i zdrowotnym 3.417 z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  <w:b/>
          <w:sz w:val="24"/>
        </w:rPr>
        <w:t>dotacje celowe otrzymane z budżetu państwa  na realizację zadań bieżących z zakresu administracji rządowej</w:t>
      </w:r>
    </w:p>
    <w:p>
      <w:pPr>
        <w:pStyle w:val="Heading3"/>
        <w:rPr/>
      </w:pPr>
      <w:r>
        <w:rPr/>
        <w:t>W 2002 r. z budżetu państwa przekazano dotację celową w kwocie 670.935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00 % planu) z przeznaczeniem na zadania  dotyczące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Urzędu Stanu Cywilnego, ewidencji ludności i dowodów osobistych, rejestracji podmiotów gospodarczych, spraw wojskowych, utrzymania pracowników realizujących w/w zadania - 466.200 zł, tj. 100 % planu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 związanych z przygotowaniem i przeprowadzeniem Narodowego Spisu Powszechnego Ludności i Mieszkań oraz Powszechnego Spisu Rolnego - 204.73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W wyniku rozliczenia tego zadania przekazano do Urzędu Statystycznego kwotę</w:t>
        <w:br/>
        <w:t xml:space="preserve">      w wysokości 19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DZIAŁ     751       URZĘDY NACZELNYCH ORGANÓW WŁADZY</w:t>
      </w:r>
    </w:p>
    <w:p>
      <w:pPr>
        <w:pStyle w:val="Tekstpodstawowy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PAŃSTWOWEJ,  KONTROLI OCHRONY PRAWA </w:t>
      </w:r>
    </w:p>
    <w:p>
      <w:pPr>
        <w:pStyle w:val="Tekstpodstawowy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ORAZ SĄDOWNICT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b/>
          <w:sz w:val="24"/>
        </w:rPr>
        <w:t>dotacje celowe otrzymane z budżetu państwa na realizację zadań bieżących z zakresu</w:t>
      </w:r>
      <w:r>
        <w:rPr>
          <w:rFonts w:cs="Arial" w:ascii="Arial" w:hAnsi="Arial"/>
          <w:b/>
          <w:color w:val="800080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dministracji rządowej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uzyskano dotację celową w kwocie 251.365 zł, tj. 100 % planu, w tym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i aktualizację stałego rejestru wyborców 16.245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rowadzenie wyborów samorządowych 235.1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 754           BEZPIECZEŃSTWO PUBLICZNE I OCHRONA </w:t>
      </w:r>
    </w:p>
    <w:p>
      <w:pPr>
        <w:pStyle w:val="Heading4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PRZECIWPOŻAROW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ndaty kar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dochody z tyt. nałożonych przez Straż Miejską mandatów karnych w wysokości 120.000 zł.</w:t>
      </w:r>
    </w:p>
    <w:p>
      <w:pPr>
        <w:pStyle w:val="TextBody"/>
        <w:jc w:val="both"/>
        <w:rPr/>
      </w:pPr>
      <w:r>
        <w:rPr/>
        <w:t>W okresie sprawozdawczym wykonano dochody z tego tytułu w wysokości 73.471 zł, co stanowi 61,2 % planu. Tak niskie wykonanie dochodów spowodowane jest wystawianiem mandatów kredytowych, za które wpłaty nie wpłynęły do końca 2002 r. oraz nie zabezpieczeniem nowych druków mandatów karnych przez Wielkopolski Urząd Wojewódzk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uzyskano dotację celową w kwocie 5.000 zł, (tj. 100 % planu) na realizację zadań w zakresie obrony cywilnej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756            DOCHODY OD OSÓB PRAWNYCH, OD OSÓB </w:t>
      </w:r>
    </w:p>
    <w:p>
      <w:pPr>
        <w:pStyle w:val="Heading4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 xml:space="preserve">FIZYCZNYCH I OD INNYCH JEDNOSTEK NIE  </w:t>
      </w:r>
    </w:p>
    <w:p>
      <w:pPr>
        <w:pStyle w:val="Heading4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POSIADAJĄCYCH OSOBOWOŚCI PRAWNEJ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działy (27,6 %) we wpływach z podatku dochodowego od osób fizycznych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zyskano dochody w kwocie 28.766.670 zł, co stanowi 92,5 % pla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iskie wykonanie tych dochodów w stosunku do wskaźnika upływu czasu to skutek  dokonywanych rozliczeń podatku dochodowego za ubiegły rok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działy (5 %) we wpływach z podatku dochodowego od osób prawnych </w:t>
        <w:br/>
        <w:t>i jednostek organizacyjnych nie posiadających osobowości praw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w/w podatku miasto otrzymuje za pośrednictwem urzędów skarbow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dochody w wysokości 3.185.166 zł, co stanowi 115,8 % planu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b/>
          <w:sz w:val="24"/>
        </w:rPr>
        <w:t>podatek od nieruchomości</w:t>
      </w:r>
      <w:r>
        <w:rPr>
          <w:sz w:val="24"/>
          <w:u w:val="single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Zrealizowano  ogółem w kwocie 30.647.999 zł przy planowanej wielkości </w:t>
        <w:br/>
        <w:t>29.130.000 zł, tj. 105,2 % założonego planu .</w:t>
      </w:r>
    </w:p>
    <w:p>
      <w:pPr>
        <w:pStyle w:val="TextBodyIndent"/>
        <w:rPr>
          <w:sz w:val="24"/>
        </w:rPr>
      </w:pPr>
      <w:r>
        <w:rPr>
          <w:sz w:val="24"/>
        </w:rPr>
        <w:t>Na powyższą kwotę wykonania złożyły się :</w:t>
      </w:r>
    </w:p>
    <w:p>
      <w:pPr>
        <w:pStyle w:val="TextBodyIndent"/>
        <w:rPr>
          <w:sz w:val="24"/>
        </w:rPr>
      </w:pPr>
      <w:r>
        <w:rPr>
          <w:sz w:val="24"/>
        </w:rPr>
        <w:t>- podatek od osób prawnych           - 24.215.039 zł,</w:t>
      </w:r>
    </w:p>
    <w:p>
      <w:pPr>
        <w:pStyle w:val="TextBodyIndent"/>
        <w:rPr>
          <w:sz w:val="24"/>
        </w:rPr>
      </w:pPr>
      <w:r>
        <w:rPr>
          <w:sz w:val="24"/>
        </w:rPr>
        <w:t>- podatek od osób fizycznych         -    6.432.960 zł.</w:t>
      </w:r>
    </w:p>
    <w:p>
      <w:pPr>
        <w:pStyle w:val="TextBodyIndent"/>
        <w:rPr>
          <w:sz w:val="24"/>
        </w:rPr>
      </w:pPr>
      <w:r>
        <w:rPr>
          <w:sz w:val="24"/>
        </w:rPr>
        <w:t>Zaległości w omawianym podatku na koniec 2002 r. wynosiły :</w:t>
      </w:r>
    </w:p>
    <w:p>
      <w:pPr>
        <w:pStyle w:val="TextBodyIndent"/>
        <w:rPr>
          <w:sz w:val="24"/>
        </w:rPr>
      </w:pPr>
      <w:r>
        <w:rPr>
          <w:sz w:val="24"/>
        </w:rPr>
        <w:t>- od osób prawnych    - 10.002.128 zł</w:t>
      </w:r>
    </w:p>
    <w:p>
      <w:pPr>
        <w:pStyle w:val="TextBodyIndent"/>
        <w:rPr>
          <w:sz w:val="24"/>
        </w:rPr>
      </w:pPr>
      <w:r>
        <w:rPr>
          <w:sz w:val="24"/>
        </w:rPr>
        <w:t>- od osób fizycznych   -  1.493.006  zł .</w:t>
      </w:r>
    </w:p>
    <w:p>
      <w:pPr>
        <w:pStyle w:val="TextBodyIndent"/>
        <w:rPr>
          <w:sz w:val="24"/>
        </w:rPr>
      </w:pPr>
      <w:r>
        <w:rPr>
          <w:sz w:val="24"/>
        </w:rPr>
        <w:t>W celu ściągnięcia zaległości  wystawiono:</w:t>
      </w:r>
    </w:p>
    <w:p>
      <w:pPr>
        <w:pStyle w:val="TextBodyIndent"/>
        <w:numPr>
          <w:ilvl w:val="0"/>
          <w:numId w:val="37"/>
        </w:numPr>
        <w:rPr>
          <w:sz w:val="24"/>
        </w:rPr>
      </w:pPr>
      <w:r>
        <w:rPr>
          <w:sz w:val="24"/>
        </w:rPr>
        <w:t>6.404 upomnienia na kwotę 4.228.045 zł</w:t>
      </w:r>
    </w:p>
    <w:p>
      <w:pPr>
        <w:pStyle w:val="TextBodyIndent"/>
        <w:numPr>
          <w:ilvl w:val="0"/>
          <w:numId w:val="37"/>
        </w:numPr>
        <w:rPr>
          <w:sz w:val="24"/>
        </w:rPr>
      </w:pPr>
      <w:r>
        <w:rPr>
          <w:sz w:val="24"/>
        </w:rPr>
        <w:t>1.433 tytułów wykonawczych na kwotę 5.289.331 zł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omawianym podatku wystąpiły umorzenia na kwotę 1.366.181 zł 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podatek rolny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W omawianym okresie został wykonany w/w podatek w kwocie 219.122 zł, tj. </w:t>
        <w:br/>
        <w:t>w 95,9 % planu, który wynosił 228.600 zł. Niższe niż zakładano wykonanie planu spowodowane zostało pogorszeniem się sytuacji finansowej i płatniczej rolników .</w:t>
      </w:r>
    </w:p>
    <w:p>
      <w:pPr>
        <w:pStyle w:val="TextBodyIndent"/>
        <w:rPr>
          <w:sz w:val="24"/>
        </w:rPr>
      </w:pPr>
      <w:r>
        <w:rPr>
          <w:sz w:val="24"/>
        </w:rPr>
        <w:t>Zaległości na dzień 31.12.2002 r. wynosiły 20.110 zł .</w:t>
      </w:r>
    </w:p>
    <w:p>
      <w:pPr>
        <w:pStyle w:val="TextBodyIndent"/>
        <w:rPr>
          <w:sz w:val="24"/>
        </w:rPr>
      </w:pPr>
      <w:r>
        <w:rPr>
          <w:sz w:val="24"/>
        </w:rPr>
        <w:t>W podatku tym wystąpiły umorzenia na kwotę  5.344 zł .</w:t>
      </w:r>
    </w:p>
    <w:p>
      <w:pPr>
        <w:pStyle w:val="TextBodyIndent"/>
        <w:rPr>
          <w:sz w:val="24"/>
        </w:rPr>
      </w:pPr>
      <w:r>
        <w:rPr>
          <w:sz w:val="24"/>
        </w:rPr>
        <w:t>W omawianym okresie na łączne zobowiązanie pieniężne  w skład którego wchodzi podatek rolny, leśny i od nieruchomości należny od rolników wystawiono:</w:t>
      </w:r>
    </w:p>
    <w:p>
      <w:pPr>
        <w:pStyle w:val="TextBodyIndent"/>
        <w:numPr>
          <w:ilvl w:val="0"/>
          <w:numId w:val="37"/>
        </w:numPr>
        <w:rPr>
          <w:sz w:val="24"/>
        </w:rPr>
      </w:pPr>
      <w:r>
        <w:rPr>
          <w:sz w:val="24"/>
        </w:rPr>
        <w:t>510 upomnień na kwotę 203.590 zł</w:t>
      </w:r>
    </w:p>
    <w:p>
      <w:pPr>
        <w:pStyle w:val="TextBodyIndent"/>
        <w:numPr>
          <w:ilvl w:val="0"/>
          <w:numId w:val="37"/>
        </w:numPr>
        <w:rPr>
          <w:sz w:val="24"/>
        </w:rPr>
      </w:pPr>
      <w:r>
        <w:rPr>
          <w:sz w:val="24"/>
        </w:rPr>
        <w:t>245 tytułów wykonawczych  na kwotę 42.802 zł 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podatek leśny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Wpływy z tego podatku wyniosły 1.949 zł przy założonym planie 1.900 zł, tj. 102,6 % planu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b/>
          <w:sz w:val="24"/>
        </w:rPr>
        <w:t>podatek od środków transportowych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2002 r. w/w podatek wykonano w wysokości 2.728.445 zł uzyskując wskaźnik 137,9 % planu.</w:t>
      </w:r>
    </w:p>
    <w:p>
      <w:pPr>
        <w:pStyle w:val="TextBodyIndent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Na powyższą kwotę złożyły się wpływy :</w:t>
      </w:r>
    </w:p>
    <w:p>
      <w:pPr>
        <w:pStyle w:val="TextBodyIndent"/>
        <w:rPr>
          <w:sz w:val="24"/>
        </w:rPr>
      </w:pPr>
      <w:r>
        <w:rPr>
          <w:sz w:val="24"/>
        </w:rPr>
        <w:t>- od osób fizycznych    - 1.198.648 zł,</w:t>
      </w:r>
    </w:p>
    <w:p>
      <w:pPr>
        <w:pStyle w:val="TextBodyIndent"/>
        <w:rPr>
          <w:sz w:val="24"/>
        </w:rPr>
      </w:pPr>
      <w:r>
        <w:rPr>
          <w:sz w:val="24"/>
        </w:rPr>
        <w:t>- od osób prawnych     - 1.529.797 zł.</w:t>
      </w:r>
    </w:p>
    <w:p>
      <w:pPr>
        <w:pStyle w:val="TextBodyIndent"/>
        <w:rPr>
          <w:sz w:val="24"/>
        </w:rPr>
      </w:pPr>
      <w:r>
        <w:rPr>
          <w:sz w:val="24"/>
        </w:rPr>
        <w:t>Na dobre wykonanie planu miała wpływ windykacja zaległości z lat ubiegłych. W celu ściągnięcia zaległości wystawiono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2.316 postanowień o wszczęciu postępowania na kwotę 1.451.152 zł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708 decyzji określających na kwotę 204.570 zł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1.360 zł tytułów wykonawczych na kwotę 227.040 zł.</w:t>
      </w:r>
    </w:p>
    <w:p>
      <w:pPr>
        <w:pStyle w:val="TextBodyIndent"/>
        <w:rPr>
          <w:sz w:val="24"/>
        </w:rPr>
      </w:pPr>
      <w:r>
        <w:rPr>
          <w:sz w:val="24"/>
        </w:rPr>
        <w:t>W omawianym okresie wystąpiły umorzenia na kwotę 70.359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  <w:b/>
          <w:sz w:val="24"/>
        </w:rPr>
        <w:t>podatek od działalności gospodarczej osób fizycznych, opłacany w formie karty podatkowej</w:t>
      </w:r>
    </w:p>
    <w:p>
      <w:pPr>
        <w:pStyle w:val="TextBodyIndent"/>
        <w:rPr/>
      </w:pPr>
      <w:r>
        <w:rPr>
          <w:sz w:val="24"/>
        </w:rPr>
        <w:t>Podatek ten został wykonany w wysokości 456.424 zł, co stanowi 42,3 % założonego planu.</w:t>
      </w:r>
      <w:r>
        <w:rPr>
          <w:color w:val="800080"/>
          <w:sz w:val="24"/>
        </w:rPr>
        <w:t xml:space="preserve"> </w:t>
      </w:r>
      <w:r>
        <w:rPr>
          <w:sz w:val="24"/>
        </w:rPr>
        <w:t>Dochody te realizowane są za pośrednictwem urzędów skarbowych. Niskie wpływy z tego podatku mogą oznaczać zmniejszenie ilości podatników korzystających z tej formy opodatkowania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420" w:leader="none"/>
          <w:tab w:val="left" w:pos="2552" w:leader="none"/>
        </w:tabs>
        <w:ind w:left="420" w:hanging="360"/>
        <w:rPr/>
      </w:pPr>
      <w:r>
        <w:rPr>
          <w:b/>
          <w:sz w:val="24"/>
        </w:rPr>
        <w:t>podatek od spadków i darowizn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Zaplanowany w kwocie 220.000 zł został zrealizowany w wysokości 400.976 zł, </w:t>
        <w:br/>
        <w:t xml:space="preserve">tj. 182,3 % planu. </w:t>
      </w:r>
    </w:p>
    <w:p>
      <w:pPr>
        <w:pStyle w:val="TextBodyIndent"/>
        <w:rPr>
          <w:sz w:val="24"/>
        </w:rPr>
      </w:pPr>
      <w:r>
        <w:rPr>
          <w:sz w:val="24"/>
        </w:rPr>
        <w:t>Wysokość  wpływów tego podatku jest uzależniona  od ilości zawieranych umów darowizny i przeprowadzonych spraw spadkowych. Uzyskany wysoki wskaźnik świadczy o dużej ilości zawartych umów oraz spraw spadkowych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 xml:space="preserve">podatek od posiadania psów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2002 r. podatek ten wykonano w 122,7%  realizując dochody w wysokości 148.427 zł przy założonym planie 121.000 zł. Na wysokie wykonanie tego podatku wpłynął fakt zatrudnienia inkasentów dokonujących poboru należnego podatku od osób posiadających ps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wpływy z opłaty skarbowej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W omawianym okresie uzyskano wpływy w wysokości 2.095.342 zł, co w stosunku do założonego planu w kwocie 3.763.000 zł  daje wskaźnik 55,7 %. </w:t>
      </w:r>
    </w:p>
    <w:p>
      <w:pPr>
        <w:pStyle w:val="TextBodyIndent"/>
        <w:rPr>
          <w:sz w:val="24"/>
        </w:rPr>
      </w:pPr>
      <w:r>
        <w:rPr>
          <w:sz w:val="24"/>
        </w:rPr>
        <w:t>Na etapie planowania trudno jest ustalić wpływy z uwzględnieniem ilości i rodzaju przedmiotów opodatkowania tą opłatą co skutkuje niskim wykonaniem dochodów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>wpływy z opłaty targowej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W omawianym okresie dochody pozyskane z w/w opłaty wynosiły 2.859.446 zł, </w:t>
        <w:br/>
        <w:t>co stanowi 114,4 % planu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pływy osiągnięte z poszczególnych targowisk przedstawia poniższe zestawienie 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. Targowisko detaliczne Nowy Rynek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5.69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2. Targowisko detaliczne ul. Legionów                     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.3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3. Targowisko detaliczne ul. 3 Maja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24.1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4. Targowisko osiedlowe Dobrzec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4.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5. Targowisko ul. Konopnickiej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.22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6. Giełda owocowo-warzywna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564.80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7. Giełda samochodowa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93.6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8. Handel uliczny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9.619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Razem :                         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859.446</w:t>
            </w:r>
          </w:p>
        </w:tc>
      </w:tr>
    </w:tbl>
    <w:p>
      <w:pPr>
        <w:pStyle w:val="TextBodyIndent"/>
        <w:ind w:left="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>wpływy z opłaty administracyjnej za czynności urzędowe</w:t>
      </w:r>
    </w:p>
    <w:p>
      <w:pPr>
        <w:pStyle w:val="TextBodyIndent"/>
        <w:rPr>
          <w:sz w:val="24"/>
        </w:rPr>
      </w:pPr>
      <w:r>
        <w:rPr>
          <w:sz w:val="24"/>
        </w:rPr>
        <w:t>Wpływy z tytułu powyższej opłaty wyniosły 1.660 zł, co stanowi 110,7 % założonego planu.</w:t>
      </w:r>
    </w:p>
    <w:p>
      <w:pPr>
        <w:pStyle w:val="TextBodyIndent"/>
        <w:rPr/>
      </w:pPr>
      <w:r>
        <w:rPr>
          <w:sz w:val="24"/>
        </w:rPr>
        <w:t>Opłata administracyjna pobierana jest za wykonywanie wypisów i wyrysów z planu przestrzennego zagospodarowania. Wysokość uzyskanych wpływów z tej opłaty jest spowodowana zwiększeniem zapotrzebowania na wykonywanie tych czynności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podatek od czynności cywilnoprawnych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datek ten został wykonany w wysokości 2.487.123 zł, co stanowi 146,6 % założonego planu. Wysokość wpływów z tego podatku jest uzależniona od ilości zawieranych aktów notarialnych. Dochody te realizowane są za pośrednictwem urzędów skarbowych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zaległości z podatków zniesionych</w:t>
      </w:r>
    </w:p>
    <w:p>
      <w:pPr>
        <w:pStyle w:val="TextBodyIndent"/>
        <w:rPr>
          <w:sz w:val="24"/>
        </w:rPr>
      </w:pPr>
      <w:r>
        <w:rPr>
          <w:sz w:val="24"/>
        </w:rPr>
        <w:t>W 2002 roku uzyskano dochody jako zaległości z podatków zniesionych w kwocie 14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wpływy z różnych opłat</w:t>
      </w:r>
    </w:p>
    <w:p>
      <w:pPr>
        <w:pStyle w:val="TextBodyIndent"/>
        <w:rPr/>
      </w:pPr>
      <w:r>
        <w:rPr>
          <w:sz w:val="24"/>
        </w:rPr>
        <w:t>W analizowanym okresie pozyskano dochody w kwocie ogółem 188.382 zł, co stanowi 115,6 % planu, z tego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60" w:leader="none"/>
        </w:tabs>
        <w:ind w:left="343" w:hanging="283"/>
        <w:rPr>
          <w:sz w:val="24"/>
        </w:rPr>
      </w:pPr>
      <w:r>
        <w:rPr>
          <w:sz w:val="24"/>
        </w:rPr>
        <w:t>opłat za dokonanie wpisu lub zmiany wpisu do ewidencji działalności  gospodarczej w kwocie 164.670 zł.</w:t>
      </w:r>
      <w:r>
        <w:rPr>
          <w:color w:val="800080"/>
          <w:sz w:val="24"/>
        </w:rPr>
        <w:t xml:space="preserve"> 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Zgodnie z art. 88a ust. 4 - ustawy Prawo działalności gospodarczej - wniosek o wpis lub zmianę wpisu do ewidencji działalności gospodarczej podlega opłacie stałej w kwocie - odpowiednio - 100 zł i 50 zł, która stanowi dochód budżetu gminy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60" w:leader="none"/>
        </w:tabs>
        <w:ind w:left="343" w:hanging="283"/>
        <w:rPr>
          <w:sz w:val="24"/>
        </w:rPr>
      </w:pPr>
      <w:r>
        <w:rPr>
          <w:sz w:val="24"/>
        </w:rPr>
        <w:t xml:space="preserve">opłat za wydanie licencji na wykonanie transportu drogowego i zezwolenia na wykonywanie regularnych przewozów w krajowym transporcie drogowym </w:t>
        <w:br/>
        <w:t xml:space="preserve"> -1.855 zł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60" w:leader="none"/>
        </w:tabs>
        <w:ind w:left="343" w:hanging="283"/>
        <w:rPr>
          <w:sz w:val="24"/>
        </w:rPr>
      </w:pPr>
      <w:r>
        <w:rPr>
          <w:sz w:val="24"/>
        </w:rPr>
        <w:t>opłat restrukturyzacyjnych - 2.134 zł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60" w:leader="none"/>
        </w:tabs>
        <w:ind w:left="343" w:hanging="283"/>
        <w:rPr>
          <w:sz w:val="24"/>
        </w:rPr>
      </w:pPr>
      <w:r>
        <w:rPr>
          <w:sz w:val="24"/>
        </w:rPr>
        <w:t>opłaty z tytułu zwrotu kosztów upomnień - 19.723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dywidendy od spółek</w:t>
      </w:r>
    </w:p>
    <w:p>
      <w:pPr>
        <w:pStyle w:val="TextBodyIndent"/>
        <w:rPr>
          <w:sz w:val="24"/>
        </w:rPr>
      </w:pPr>
      <w:r>
        <w:rPr>
          <w:sz w:val="24"/>
        </w:rPr>
        <w:t>Dochody tytułem dywidendy od spółek zaplanowano w kwocie 167.900 zł.</w:t>
      </w:r>
    </w:p>
    <w:p>
      <w:pPr>
        <w:pStyle w:val="TextBodyIndent"/>
        <w:rPr/>
      </w:pPr>
      <w:r>
        <w:rPr>
          <w:sz w:val="24"/>
        </w:rPr>
        <w:t xml:space="preserve">W 2002 roku uzyskano dochody w kwocie ogółem 99.073 zł, co stanowi </w:t>
        <w:br/>
        <w:t>59 % planu w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K  S.A. w wysokości   66.875 zł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a dywidenda do podziału za 2001 r. w wysokości 220.800 zł, z tego dla Miasta 80.500 zł. Faktyczne wykonanie to 203.812 zł, dla Miasta 66.875 zł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rFonts w:cs="Arial" w:ascii="Arial" w:hAnsi="Arial"/>
          <w:sz w:val="24"/>
        </w:rPr>
        <w:t>Piekarnia Spomia Sp. z o. o. w wysokości  29.050 zł,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etlenie uliczne i drogowe Sp. z o. o.  w wysokości 3.148 zł.</w:t>
      </w:r>
    </w:p>
    <w:p>
      <w:pPr>
        <w:pStyle w:val="TextBodyIndent"/>
        <w:rPr>
          <w:sz w:val="24"/>
        </w:rPr>
      </w:pPr>
      <w:r>
        <w:rPr>
          <w:sz w:val="24"/>
        </w:rPr>
        <w:t>Na niższe wykonanie w/w dochodów miała wpływ dywidenda KLA Sp. z o. o. Planowały zysk netto za 2001 r. w wysokości 115.120 zł, z tego dywidenda dla Miasta miała wynosić 64.500 zł. Zgromadzenie Wspólników przeniosło go w części na odpis na fundusz inwestycyjny, a w części na kapitał zapasowy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 xml:space="preserve">odsetki od nieterminowych wpłat z tytułu podatków i opłat </w:t>
      </w:r>
    </w:p>
    <w:p>
      <w:pPr>
        <w:pStyle w:val="TextBodyIndent"/>
        <w:rPr/>
      </w:pPr>
      <w:r>
        <w:rPr>
          <w:sz w:val="24"/>
        </w:rPr>
        <w:t>Za okres 2002 roku wyniosły ogółem od wszystkich należności podatkowych  1.090.724 zł, co stanowi 133,4 % 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  <w:b/>
          <w:sz w:val="24"/>
        </w:rPr>
        <w:t>środki na dofinansowanie zadań inwestycyjnych miasta od mieszkańców</w:t>
      </w:r>
      <w:r>
        <w:rPr>
          <w:rFonts w:cs="Arial" w:ascii="Arial" w:hAnsi="Arial"/>
          <w:b/>
          <w:color w:val="800080"/>
          <w:sz w:val="24"/>
        </w:rPr>
        <w:t xml:space="preserve"> </w:t>
      </w:r>
      <w:r>
        <w:rPr>
          <w:rFonts w:cs="Arial" w:ascii="Arial" w:hAnsi="Arial"/>
          <w:b/>
          <w:sz w:val="24"/>
        </w:rPr>
        <w:t>(czyny społeczne) oraz pozyskane od sponsor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wykonano  dochody  w kwocie 166.887 zł, tj. 59,6% planu </w:t>
        <w:br/>
        <w:t>z tytułu wpłaty społecznych komitetów na rzecz inwestycji realizowanych z udziałem środków ludności. Główna przyczyna niewykonania planu było mniejsze od zakładanego zainteresowanie ludności realizacją inwestycji w ramach tzw. inicjatyw społe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środki na dofinansowanie własnych inwestycji gmin pozyskane z innych źródeł</w:t>
      </w:r>
    </w:p>
    <w:p>
      <w:pPr>
        <w:pStyle w:val="TextBody"/>
        <w:rPr/>
      </w:pPr>
      <w:r>
        <w:rPr/>
        <w:t>Planowana kwota dochodów wynosi 280.000 zł, z czego w 2002 roku zrealizowano 263.088 zł, czyli 94%, na co złożyły się: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przyłączeniowe do sieci ciepłowniczej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4"/>
        </w:rPr>
        <w:t xml:space="preserve">wpłaty spółek „PRATT &amp; WHITNEY” oraz „AEROTECH” z tytułu budowy kanalizacji sanitarnej w rejonie ul. Elektry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na niższe wykonanie dochodów miała konieczność odprowadzenia podatku od towarów i usług (VAT) od wpłat dokonanych przez w/w spółki na podstawie faktur wystawionych przez mias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kstpodstawowy3"/>
        <w:rPr>
          <w:sz w:val="24"/>
        </w:rPr>
      </w:pPr>
      <w:r>
        <w:rPr>
          <w:sz w:val="24"/>
        </w:rPr>
        <w:t>W okresie sprawozdawczym  dochody z tytułu odsetek  od środków gromadzonych na rachunkach bankowych uzyskano w kwocie 362.306 zł, co stanowi 314,7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oświatowa subwencji ogólnej dla miasta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2 rok została zaplanowana subwencja oświatowa w kwocie 29.478.791 zł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otrzymano z budżetu państwa subwencje oświatową </w:t>
        <w:br/>
        <w:t>w kwocie 29.478.791 zł, co stanowi 100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rekompensująca subwencji ogólnej dla miasta</w:t>
      </w:r>
    </w:p>
    <w:p>
      <w:pPr>
        <w:pStyle w:val="TextBodyIndent"/>
        <w:rPr>
          <w:sz w:val="24"/>
        </w:rPr>
      </w:pPr>
      <w:r>
        <w:rPr>
          <w:sz w:val="24"/>
        </w:rPr>
        <w:t>Subwencję rekompensującą dochody utracone w związku z częściową likwidacją podatku od środków transportowych zaplanowano w kwocie 5.840.911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kresie sprawozdawczym uzyskano dochody z tego tytułu w wysokości </w:t>
        <w:br/>
        <w:t>5.840.911 zł, tj. 100 % planu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  <w:sz w:val="24"/>
        </w:rPr>
        <w:t>część rekompensująca subwencji ogólnej dla miasta</w:t>
      </w:r>
    </w:p>
    <w:p>
      <w:pPr>
        <w:pStyle w:val="TextBodyIndent"/>
        <w:rPr>
          <w:sz w:val="24"/>
        </w:rPr>
      </w:pPr>
      <w:r>
        <w:rPr>
          <w:sz w:val="24"/>
        </w:rPr>
        <w:t>Subwencję rekompensującą dochody utracone z tytułu zastosowania ulg i zwolnień  ustawowych wynikających z ustaw:</w:t>
      </w:r>
    </w:p>
    <w:p>
      <w:pPr>
        <w:pStyle w:val="TextBodyIndent"/>
        <w:numPr>
          <w:ilvl w:val="0"/>
          <w:numId w:val="7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podatku rolnym (Dz.U. z 1993 r. Nr 94, poz. 431 z późn.zm.)</w:t>
      </w:r>
    </w:p>
    <w:p>
      <w:pPr>
        <w:pStyle w:val="TextBodyIndent"/>
        <w:numPr>
          <w:ilvl w:val="0"/>
          <w:numId w:val="7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lasach (Dz.U. Nr 101, poz.444, z późn.zm.)</w:t>
      </w:r>
    </w:p>
    <w:p>
      <w:pPr>
        <w:pStyle w:val="TextBodyIndent"/>
        <w:numPr>
          <w:ilvl w:val="0"/>
          <w:numId w:val="7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rehabilitacji zawodowej i społecznej oraz zatrudnianiu osób niepełnosprawnych (Dz.U. Nr 123, poz. 766 z późn.zm.)</w:t>
      </w:r>
    </w:p>
    <w:p>
      <w:pPr>
        <w:pStyle w:val="TextBodyIndent"/>
        <w:rPr>
          <w:sz w:val="24"/>
        </w:rPr>
      </w:pPr>
      <w:r>
        <w:rPr>
          <w:sz w:val="24"/>
        </w:rPr>
        <w:t>otrzymano w wysokości 598.907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podstawowa subwencji ogólnej dla miasta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2 rok subwencję podstawową zaplanowano  w wysokości 58.108 zł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. uzyskano subwencje podstawową w kwocie 58.108 zł, co stanowi </w:t>
        <w:br/>
        <w:t>100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60" w:hanging="0"/>
        <w:rPr>
          <w:sz w:val="28"/>
        </w:rPr>
      </w:pPr>
      <w:r>
        <w:rPr>
          <w:sz w:val="28"/>
        </w:rPr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e sprzedaży wyrobów i składników majątkowych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4"/>
        </w:rPr>
        <w:t>Dochody ze sprzedaży makulatury pozyskano w kwocie 75 zł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/>
      </w:pPr>
      <w:r>
        <w:rPr>
          <w:sz w:val="24"/>
        </w:rPr>
        <w:t>Dochody z tytułu odsetek od środków pieniężnych gromadzonych na rachunku</w:t>
      </w:r>
      <w:r>
        <w:rPr>
          <w:color w:val="800080"/>
          <w:sz w:val="24"/>
        </w:rPr>
        <w:t xml:space="preserve"> </w:t>
      </w:r>
      <w:r>
        <w:rPr>
          <w:sz w:val="24"/>
        </w:rPr>
        <w:t>bankowym wykonano w kwocie 1.750 zł, co stanowi 10,6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Tekstpodstawowywcity2"/>
        <w:rPr/>
      </w:pPr>
      <w:r>
        <w:rPr/>
        <w:t>W 2002 roku zrealizowano dochody w kwocie ogółem 327.154 zł, w tym:</w:t>
      </w:r>
    </w:p>
    <w:p>
      <w:pPr>
        <w:pStyle w:val="Tekstpodstawowywcity2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dochody powstałe w wyniku wpłaty niewykorzystanych środków w wysokości 309.182 zł dotyczących wydatków niewygasających w 2001 roku,</w:t>
      </w:r>
    </w:p>
    <w:p>
      <w:pPr>
        <w:pStyle w:val="Tekstpodstawowywcity2"/>
        <w:numPr>
          <w:ilvl w:val="0"/>
          <w:numId w:val="69"/>
        </w:numPr>
        <w:tabs>
          <w:tab w:val="clear" w:pos="708"/>
          <w:tab w:val="left" w:pos="60" w:leader="none"/>
        </w:tabs>
        <w:ind w:left="343" w:hanging="283"/>
        <w:rPr/>
      </w:pPr>
      <w:r>
        <w:rPr/>
        <w:t>dochody pozyskane z Kancelarii Prezesa Rady Ministrów Biura ds. Usuwania Skutków Powodzi w kwocie 15.000 zł na naprawę dachu budynku i szkód powstałych na skutek ulewnych opadów deszczu i silnej wichury w dniu 14 lutego 2002 r. w Stanicy Harcerskiej "Grodzisko" użytkowanej przez Komendę Hufca ZHP w Kaliszu,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60" w:leader="none"/>
        </w:tabs>
        <w:ind w:left="343" w:hanging="283"/>
        <w:rPr>
          <w:sz w:val="24"/>
        </w:rPr>
      </w:pPr>
      <w:r>
        <w:rPr>
          <w:sz w:val="24"/>
        </w:rPr>
        <w:t>w oparciu o ustawę - Ordynacja podatkowa i ustawę o powszechnym ubezpieczeniu społecznym i zdrowotnym wykonano dochody w kwocie  2.972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zadań bieżących z zakresu administracji rządowej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zaplanowano kwotę 15.422 zł. W okresie sprawozdawczym otrzymano kwotę 15.401 zł, tj. 99,9 % planu, na sfinansowanie wyprawki szkolnej ( zakup podręczników szkolnych) dla uczniów podejmujących naukę w klasach pierwszych szkół podstawowych w roku szkolnym 2002/2003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yniku rozliczenia dotacji do Wielkopolskiego Urzędu Wojewódzkiego zwrócono kwotę 21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zadania bieżące  realizowane przez miasto na podstawie porozumień z organami administracji rząd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dstawie porozumienia zawartego pomiędzy Miastem Kalisz  a Ministerstwem Edukacji Narodowej  otrzymano dotacje celowe  na zorganizowanie XXIV i XXV Ogólnopolskiego Przeglądu Zespołów Muzyki Dawnej „SCHOLA CANTORUM” </w:t>
        <w:br/>
        <w:t>w kwocie 5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własnych zadań bieżących mias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oku otrzymano z Wielkopolskiego Urzędu Wojewódzkiego dotacje celowe </w:t>
        <w:br/>
        <w:t>w kwocie 874.351 zł z przeznaczeniem na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is na zakładowy fundusz świadczeń socjalnych dla nauczycieli emerytów </w:t>
        <w:br/>
        <w:t>i rencistów – byłych pracowników szkół i placówek oświatowych - 332.078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nansowanie prac komisji kwalifikacyjnych i egzaminacyjnych powołanych do przeprowadzenia postępowania kwalifikacyjnego wiązanego z awansem zawodowym nauczycieli w sesji letniej i zimowej - 6.000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drożenie od dnia 1.10.2002 r. III etapu podwyżek wynagrodzeń nauczycieli </w:t>
        <w:br/>
        <w:t>(I transza) - 491.864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inansowanie III etapu nowego systemu wynagradzania nauczycieli zatrudnionych w szkołach i placówkach oświatowych do poziomu ustalonego </w:t>
        <w:br/>
        <w:t>w art. 30 ust. 4 ustawy - Karta Nauczyciela - 44.409 z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środki na dofinansowanie własnych inwestycji gmin pozyskane z innych źróde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sprawozdawczym z Urzędu Kultury Fizycznej i Sportu otrzymano kwotę 280.000 zł, (tj. 100 % planu) z przeznaczeniem na zadanie inwestycyjne pn. „Szkoła Podstawowa Nr 10 Zagorzynek” – budowa szkoły z salą gimnastyczną, boiskami sportowymi i zagospodarowanie tere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60" w:hanging="0"/>
        <w:rPr/>
      </w:pPr>
      <w:r>
        <w:rPr/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płaty za pobyt w Ośrodku Rozwiązywania Problemów Alkoholowych </w:t>
        <w:br/>
        <w:t>i Hostelu</w:t>
      </w:r>
    </w:p>
    <w:p>
      <w:pPr>
        <w:pStyle w:val="TextBodyIndent"/>
        <w:rPr>
          <w:sz w:val="24"/>
        </w:rPr>
      </w:pPr>
      <w:r>
        <w:rPr>
          <w:sz w:val="24"/>
        </w:rPr>
        <w:t>Na 2002 rok zaplanowano dochody z opłaty za pobyt w Ośrodku Rozwiązywania Problemów Alkoholowych w kwocie 19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/w dochody wykonano w kwocie 148.790 zł, co stanowi 78,3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pobytu  w  Ośrodku skorzystały 3.074 oso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ykacja należności za 2002 r. wyniosła 20,29 % przy założeniu na 2002 r. 23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lu ściągnięcia należności za pobyt w Ośrodku wystawiono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46 tytułów wykonawczych do Urzędów Skarbowych na kwotę 539.867 z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ągnięto 57.417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100 decyzji do zakładów pracy na kwotę 24.068 zł, ściągnięto 6.36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a pobyt w Hostelu zrealizowano w kwocie 5.3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skorzystało z Hostelu średnio 9 osób miesięczni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tytułu odsetek od środków pieniężnych gromadzonych na rachunku bankowym wykonano w kwocie 8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 okresie zrealizowano dochody w wysokości 48.098 zł, tj. 100,2 % zakładanego pla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2002 rok pozyskano dochody, tj. niewykorzystane środki z wydatków które nie wygasają z upływem 2001 roku w wysokości 45.025 zł z przeznaczeniem na zadania inwestycyjne:</w:t>
      </w:r>
    </w:p>
    <w:p>
      <w:pPr>
        <w:pStyle w:val="Normal"/>
        <w:numPr>
          <w:ilvl w:val="0"/>
          <w:numId w:val="87"/>
        </w:numPr>
        <w:ind w:left="360" w:firstLine="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Stołówka Caritas dla mieszkańców Kalisza”,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Adaptacja pomieszczeń w budynku Centrum Interwencji Kryzysowej przy </w:t>
        <w:br/>
        <w:t>ul. Granicznej 1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zrealizowano dochody w wysokości 3.073 zł, w tym pozyskano wpływy </w:t>
        <w:br/>
        <w:t>z tytułu zwrotów kosztów upomnień z tytułu egzekucji  należności wobec Ośrodka Rozwiązywania Problemów Alkoholowych w kwocie 2.924 zł, co stanowi 97,5 % planu oraz dochody w oparciu o ustawę - Ordynacja podatkowa w wysokości 14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tytułu pomocy finansowej udzielanej między jednostkami samorządu terytorialnego na dofinansowanie własnych zadań bieżącyc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oku uzyskano dochody w kwocie 3.300 zł z tytułu wpłaty na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>utrzymanie Ośrodka Rozwiązywania Problemów Alkoholowych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zez Gminę Malanów 2.500 zł oraz Gminę Mycielin 80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 pozyskano dotację w kwocie 30.000 zł z Wojewódzkiego Funduszu Ochrony Środowiska i Gospodarki Wodnej, którą przeznaczono na budowę kotłowni w budynku przy ul. Stawiszyńskiej 20, adoptowanym na potrzeby stołówki Cari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DZIAŁ    853           OPIEKA  SPOŁECZ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numPr>
          <w:ilvl w:val="0"/>
          <w:numId w:val="73"/>
        </w:numPr>
        <w:rPr>
          <w:b/>
          <w:b/>
          <w:sz w:val="24"/>
        </w:rPr>
      </w:pPr>
      <w:r>
        <w:rPr>
          <w:b/>
          <w:sz w:val="24"/>
        </w:rPr>
        <w:t xml:space="preserve">wpływy z usług Dziennego Domu Pomocy Społecznej 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Zaplanowane na 2002 rok wpływy z odpłatności za pobyt w Dziennym Domu Pomocy Społecznej w wysokości 84.800 zł, wykonano w ciągu roku w wysokości </w:t>
        <w:br/>
        <w:t>84.148 zł, tj.99,2 % założonego planu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24"/>
        </w:rPr>
        <w:t>odpłatność za pobyt w Dziennym Ośrodku  Rehabilitacyjno – Wychowawczym „Tulipan”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ochody z tego tytułu zaplanowane w kwocie 47.700 zł zostały zrealizowane </w:t>
        <w:br/>
        <w:t>w 128,6 % , co stanowi kwotę 61.357 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dpłatność za usługi świadczone przez  Inwalid – Taxi </w:t>
      </w:r>
    </w:p>
    <w:p>
      <w:pPr>
        <w:pStyle w:val="Tekstpodstawowy3"/>
        <w:rPr>
          <w:sz w:val="24"/>
        </w:rPr>
      </w:pPr>
      <w:r>
        <w:rPr>
          <w:sz w:val="24"/>
        </w:rPr>
        <w:t>Zaplanowane na 2002 rok dochody z tytułu odpłatności za usługi świadczone przez Inwalid - Taxi wykonano w 99,5 % co stanowi kwotę 9.95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ługi opiekuń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tytułu odpłatności podopiecznych za usługi opiekuńcze zrealizowano </w:t>
        <w:br/>
        <w:t>w kwocie 147.034 zł, tj. 102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odsetki od nieterminowych wpłat wykonane przez jednostki budżetowe (DORW "TULIPAN", żłobki) wyniosły 35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Wpływy z tytułu odsetek od środków pieniężnych gromadzonych na rachunku bankowym w 2002 r. wyniosły 3.441 zł, tj. 57,4 % planu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TextBody"/>
        <w:jc w:val="both"/>
        <w:rPr/>
      </w:pPr>
      <w:r>
        <w:rPr/>
        <w:t>Dochody wykonano w 2002 r. w kwocie 1.521 zł. Są to spłaty nienależnie</w:t>
      </w:r>
      <w:r>
        <w:rPr>
          <w:color w:val="800080"/>
        </w:rPr>
        <w:t xml:space="preserve"> </w:t>
      </w:r>
      <w:r>
        <w:rPr/>
        <w:t xml:space="preserve">pobranych zasiłków celowych przez podopiecznych oraz dochody wynikające z ustawy – Ordynacja podatkowa i ustawy o powszechnym ubezpieczeniu społecznym </w:t>
        <w:br/>
        <w:t>i zdrowotnym (MOPS, DORW "TULIPAN", żłobki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zadań bieżących z zakresu administracji rządowej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2002 r. dotacje celowe na realizację zadań z zakresu administracji rządowej otrzymano w kwocie 7.360.047 zł, tj. 99,8 % planu z przeznaczeniem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utrzymania ośrodka wsparcia – Dziennego Ośrodka Rehabilitacyjno – Wychowawczego „Tulipan” otrzymano 403.800 zł.</w:t>
        <w:br/>
        <w:t>Dotację wykorzystano w 2002 roku w kwocie 396.499 zł, zwrócono dotacje do Wielkopolskiego Urzędu Wojewódzkiego w wysokości 7.301 zł (niewykorzystana odprawa emerytalna pracownik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iłki i pomoc w naturze  oraz składki na ubezpieczenie społeczne i zdrowotn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4.882.00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rodzinne, pielęgnacyjne i wychowawcze  -  290.00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undacja części kosztów poniesionych na aktywizację zawodową zgodnie </w:t>
        <w:br/>
        <w:t>z ustawą o repatriacji - 47.72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nansowanie wyprawki szkolnej (zakup plecaków, kostiumów gimnastycznych oraz przyborów szkolnych) dla dzieci rozpoczynających naukę w pierwszej klasie szkoły podstawowej w roku szkolnym 2002/2003  - 10.98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finansowanie utrzymania Miejskiego Ośrodka Pomocy Społecznej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1.318.20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opiekuńcze i specjalistyczne  usługi opiekuńcze  - 215.800 zł, tj. 100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zdrowotne opłacane za osoby pobierające niektóre świadczenia z pomocy społecznej  otrzymano 204.300 zł.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ę wykorzystano w 2002 r. w kwocie 198.848 zł.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rócono dotacje do Wielkopolskiego Urzędu Wojewódzkiego w wysokości </w:t>
        <w:br/>
        <w:t>5.45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e celowe otrzymane z budżetu państwa na realizację własnych zadań bieżących miasta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W 2002 r. otrzymano dotacje celowe na finansowanie własnych zadań bieżących miasta w wysokości 1.806.775 zł z przeznaczeniem na:</w:t>
      </w:r>
    </w:p>
    <w:p>
      <w:pPr>
        <w:pStyle w:val="Heading"/>
        <w:numPr>
          <w:ilvl w:val="0"/>
          <w:numId w:val="3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ofinansowanie wypłat dodatków mieszkaniowych w kwocie 1.476.925 zł, 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j. 100 %; </w:t>
      </w:r>
    </w:p>
    <w:p>
      <w:pPr>
        <w:pStyle w:val="Heading"/>
        <w:numPr>
          <w:ilvl w:val="0"/>
          <w:numId w:val="4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pewnienie lokali mieszanych z zasobów komunalnych dla repatriantów kwocie 22.870 zł, tj. 100 %, </w:t>
      </w:r>
    </w:p>
    <w:p>
      <w:pPr>
        <w:pStyle w:val="Heading"/>
        <w:numPr>
          <w:ilvl w:val="0"/>
          <w:numId w:val="3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żywianie dzieci w szkołach w kwocie 306.980 zł, tj. 100 %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DZIAŁ     854           EDUKACYJNA  OPIEKA  WYCHOWAWCZ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Na 2002 rok zaplanowano dochody z tytułu odsetek od środków pieniężnych gromadzonych na rachunku bankowym w wysokości 3.9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uzyskano dochody w kwocie 246 zł, co stanowi  6,3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parciu o ustawę – Ordynacja podatkowa i ustawę o powszechnym ubezpieczeniu społecznym i zdrowotnym wykonano dochody z tego tytułu w wysokości 70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tacje celowe otrzymane z budżetu państwa na realizację własnych zadań bieżących miast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pozyskano dotację w kwocie 14.200, tj. 100 % planu z przeznaczeniem na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drożenie od dnia 1.10.2002 r. III etapu podwyżek wynagrodzeń nauczycieli </w:t>
        <w:br/>
        <w:t>(I transza) - 10.000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inansowanie III etapu nowego systemu wynagradzania nauczycieli zatrudnionych w szkołach i placówkach oświatowych do poziomu ustalonego </w:t>
        <w:br/>
        <w:t>w art. 30 ust. 4 ustawy - Karta Nauczyciela - 4.200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DZIAŁ   900         GOSPODARKA   KOMUNALN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pozyskano środki w wysokości 1.795.035 zł, w tym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dzierżawy mienia ciepłowniczego opłacanego przez PEC S.A. w kwocie  1.774.627 zł, co stanowi 72,7 % planu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tytułu dzierżawy za teren Cmentarza Komunalnego uzyskano </w:t>
        <w:br/>
        <w:t>w wysokości 20.408 zł, co stanowi 94,7 % planu.</w:t>
      </w:r>
    </w:p>
    <w:p>
      <w:pPr>
        <w:pStyle w:val="TextBody"/>
        <w:spacing w:before="0" w:after="120"/>
        <w:jc w:val="both"/>
        <w:rPr>
          <w:i/>
          <w:i/>
          <w:u w:val="single"/>
        </w:rPr>
      </w:pPr>
      <w:r>
        <w:rPr/>
        <w:t xml:space="preserve">Ujęta w budżecie miasta kwota czynszu obejmuje ustalona w wysokości 1.314.667 zł należności z tytułu I części czynszu oraz szacunkową wartość II części czynszu. </w:t>
        <w:br/>
        <w:t>I część ustala się co rocznie przed sporządzeniem projektu budżetu i została ona ujęta w budżecie w faktycznej wysokości, natomiast II cześć czynszu ustalona została na okres od sierpnia 2001 r. do lipca 2002 r. i za 7 miesięcy 2002 r. została przyjęta do budżetu w faktycznej wysokości. Za pozostałe 5 miesięcy przyjęto do  budżetu szacunkową wartość II części czynszu. Miało to wpływ na niskie wykonanie plan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analizowanym okresie pozyskano dochody z tytułu odsetek od nieterminowych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płat za dzierżawę mienia ciepłowniczego w kwocie 35.855 zł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otrzymane z budżetu państwa na realizację zadań bieżących z zakresu administracji rządowe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. z budżetu państwa otrzymano dotacje celowe w kwocie 2.627.892 zł. Jest to zrefundowanie wydatków poniesionych przez Miasto na pokrycie</w:t>
      </w:r>
      <w:r>
        <w:rPr>
          <w:rFonts w:cs="Arial" w:ascii="Arial" w:hAnsi="Arial"/>
          <w:color w:val="800080"/>
          <w:sz w:val="24"/>
        </w:rPr>
        <w:t xml:space="preserve"> </w:t>
      </w:r>
      <w:r>
        <w:rPr>
          <w:rFonts w:cs="Arial" w:ascii="Arial" w:hAnsi="Arial"/>
          <w:sz w:val="24"/>
        </w:rPr>
        <w:t>kosztów energii elektrycznej i konserwacji urządzeń oświetleni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i na dofinansowanie własnych zadań bieżących (związków gmin) pozyskane z innych źróde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uzyskano pomoc finansową w kwocie 35.000 zł z Wojewódzkiego Funduszu Ochrony Środowiska i Gospodarki Wodnej w Poznaniu na realizację przedsięwzięć  p. n. „Rewaloryzacja zabytkowego Parku podworskiego w dzielnicy Majków” oraz „Kontynuacja realizacji projektu rewaloryzacji zabytkowego Parku Miejskiego w Kaliszu”, z przeznaczeniem na prace pielęgnacyjno-leczniczo-konserwacyjne drzewostanu oraz nowe nasadzenia drzew i krzewów, w tym: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Parku Miejskiego – 30.000 zł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Parku podworskiego – 5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inwestycje i zakupy inwestycyjne z zakresu administracji rządowej oraz innych zadań zleconych gminom ustawami</w:t>
      </w:r>
    </w:p>
    <w:p>
      <w:pPr>
        <w:pStyle w:val="Heading3"/>
        <w:rPr/>
      </w:pPr>
      <w:r>
        <w:rPr/>
        <w:t xml:space="preserve">W analizowanym okresie pozyskano dotacje celową w wysokości 452.740 zł, </w:t>
        <w:br/>
        <w:t>tj. 100 % założonego planu. Jest to refundacja wydatków majątkowych poniesionych w 2001 roku na zadanie inwestycyjne w zakresie budowy nowych punktów świetlnych na drogach powiatowych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32:00Z</dcterms:created>
  <dc:creator>Urząd Miejski w Kaliszu</dc:creator>
  <dc:description/>
  <dc:language>en-US</dc:language>
  <cp:lastModifiedBy>UM Kalisz</cp:lastModifiedBy>
  <cp:lastPrinted>2003-03-31T09:51:00Z</cp:lastPrinted>
  <dcterms:modified xsi:type="dcterms:W3CDTF">2003-03-31T08:53:00Z</dcterms:modified>
  <cp:revision>22</cp:revision>
  <dc:subject/>
  <dc:title>REALIZACJA  DOCHODÓW  MIASTA  ZA I PÓŁROCZE 2002 ROKU</dc:title>
</cp:coreProperties>
</file>