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PRZYCHODÓW I WYDATKÓW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2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1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Stacja Kontroli Pojazdów”</w:t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560"/>
        <w:gridCol w:w="1560"/>
        <w:gridCol w:w="851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5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96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a 2002 rok zaplanowano przychody w kwocie 119.5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zrealizowano przychody w wysokości 124.829 zł, 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 za przeprowadzenie badań technicznych pojazdów o dopuszczalnej masi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ałkowitej do 3,5 tony – 124.815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 – 1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analizowanym, okresie wykonano wydatki w kwocie 117.962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pracowników gospodarstwa pomocniczego wraz z pochodnymi od wynagrodzeń – 58.977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1.741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ego wyposażenia – 12.39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 - 2.82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2.677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ki i opłaty – 2.366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bankowe,  umowa zlecenie i inne obce usługi – 36.989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560"/>
        <w:gridCol w:w="1560"/>
        <w:gridCol w:w="85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2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8.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.5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.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16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W 2002 roku na terenie Kalisza działały w charakterze gospodarstw pomocniczych warsztaty międzyszkolne przy Zespole Szkół Mechaniczno - Elektrycznych, Zespole Szkół Gastronomiczno - Hotelarskich i Zespole Szkół Ekonomicznych (internet).</w:t>
      </w:r>
    </w:p>
    <w:p>
      <w:pPr>
        <w:pStyle w:val="TextBody"/>
        <w:jc w:val="both"/>
        <w:rPr/>
      </w:pPr>
      <w:r>
        <w:rPr/>
        <w:t>W 2002 r. przychody uzyskano w kwocie 418.221 zł głównie z tytułu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świadczonych usług na rzecz ludności i instytucji  - 275.082 zł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pływów ze sprzedaży wyrobów i składników majątkowych  - 142.52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arsztatów wyniosły kwotę 417.016 zł i przeznaczono je głównie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nagrodzenia i pochodne od wynagrodzeń dla osób zatrudnionych </w:t>
        <w:br/>
        <w:t>w gospodarstwach pomocniczych – 180.681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4.577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40.106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 - 3.086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- 39.601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 – 73.31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 – 1.69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zysk wypracowały niżej wymienione gospodarstw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 Zespole Szkół Mechaniczno - Elektrycznych w kwocie 1.124 zł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Zespole Szkół Gastronomiczno - Hotelarskich w kwocie 1.88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stratę poniosło gospodarstwo pomocnicze przy Zespole Szkół Ekonomicznych w wysokości 1.80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za 2001 rok gospodarstwa wpłaciły do budżetu kwotę 3.805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eastAsia="pl-PL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  <w:lang w:eastAsia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eastAsia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eastAsia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eastAsia="pl-PL"/>
                            </w:rPr>
                            <w:t>56</w:t>
                          </w:r>
                          <w:r>
                            <w:rPr>
                              <w:rStyle w:val="PageNumber"/>
                              <w:lang w:eastAsia="pl-P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eastAsia="pl-PL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eastAsia="pl-P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eastAsia="pl-PL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  <w:lang w:eastAsia="pl-PL"/>
                      </w:rPr>
                      <w:fldChar w:fldCharType="begin"/>
                    </w:r>
                    <w:r>
                      <w:rPr>
                        <w:rStyle w:val="PageNumber"/>
                        <w:lang w:eastAsia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eastAsia="pl-PL"/>
                      </w:rPr>
                      <w:fldChar w:fldCharType="separate"/>
                    </w:r>
                    <w:r>
                      <w:rPr>
                        <w:rStyle w:val="PageNumber"/>
                        <w:lang w:eastAsia="pl-PL"/>
                      </w:rPr>
                      <w:t>56</w:t>
                    </w:r>
                    <w:r>
                      <w:rPr>
                        <w:rStyle w:val="PageNumber"/>
                        <w:lang w:eastAsia="pl-PL"/>
                      </w:rPr>
                      <w:fldChar w:fldCharType="end"/>
                    </w:r>
                    <w:r>
                      <w:rPr>
                        <w:rStyle w:val="PageNumber"/>
                        <w:lang w:eastAsia="pl-PL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  <w:lang w:eastAsia="pl-PL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31:00Z</dcterms:created>
  <dc:creator>Urząd Miejski w Kaliszu</dc:creator>
  <dc:description/>
  <dc:language>en-US</dc:language>
  <cp:lastModifiedBy>UM Kalisz</cp:lastModifiedBy>
  <cp:lastPrinted>2003-03-28T13:46:00Z</cp:lastPrinted>
  <dcterms:modified xsi:type="dcterms:W3CDTF">2003-03-28T13:46:00Z</dcterms:modified>
  <cp:revision>24</cp:revision>
  <dc:subject/>
  <dc:title/>
</cp:coreProperties>
</file>