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formacja o przychodach i rozchodach </w:t>
        <w:br/>
        <w:t xml:space="preserve">budżetu Kalisza  -  Miasta na prawach powiatu </w:t>
        <w:br/>
        <w:t>związanych z finansowaniem deficytu w 2002 rok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(w zł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18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na 2002 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 zmiana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kon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971.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356.6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315.0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105.9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cyt /1 – 2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9.344.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.749.3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redyty i pożycz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95.0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95.0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61.4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3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8.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łaty kredytów i pożycz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ne (zwrot subwen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1.0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1.0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2.5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1.0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eficytu /4 – 5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44.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8.8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y deficyt w 2002 roku w kwocie 9.344.028 zł został wykonany w wysokości 1.749.31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PRZYCHODY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planowane przychody w kwocie 24.795.078 zł zostały wykonane w wysokości 24.733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lne środki z roku poprzedniego wynoszą 2.828.444 zł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W 2002 r. zaciągnięte zostały kredyty i pożyczki na łączną kwotę </w:t>
        <w:br/>
      </w:r>
      <w:r>
        <w:rPr>
          <w:rFonts w:cs="Arial" w:ascii="Arial" w:hAnsi="Arial"/>
          <w:sz w:val="24"/>
          <w:u w:val="single"/>
        </w:rPr>
        <w:t>24.733.000 zł</w:t>
      </w:r>
      <w:r>
        <w:rPr>
          <w:rFonts w:cs="Arial" w:ascii="Arial" w:hAnsi="Arial"/>
          <w:sz w:val="24"/>
        </w:rPr>
        <w:t>, w tym 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kredyty komercyjne na łączną kwotę 23.000.000 zł (jeden kredyt na kwotę 8.000.000 zł i drugi kredyt na kwotę 15.000.000 zł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pożyczki preferencyjne z Wojewódzkiego Funduszu Ochrony Środowiska </w:t>
        <w:br/>
        <w:t>i Gospodarki Wodnej w Poznaniu w łącznej kwocie 433.000 z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ugie transze pożyczek z WFOŚiGW zgodnie z umowami z 2001r. w łącznej kwocie 1.300.000 zł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y wykaz zaciągniętych kredytów i pożyczek przedstawia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transza pożyczki przeznaczonej na realizację przedsięwzięcia p.n. „Modernizacja kotłowni rejonowej CR-1 przy Al. Wojska Polskiego w Kaliszu – etap II” (umowa z dnia 12.12.2001r)  - 900.000 zł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 transza pożyczki przeznaczonej na realizację przedsięwzięcia p.n. „Budowa kanalizacji sanitarnej i deszczowej w dzielnicy Zawodzie (etap III – VII)” (umowa </w:t>
        <w:br/>
        <w:t>z dnia 30.10.2001r. ) - 400.000 zł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redyt komercyjny przeznaczony na realizację wydatków bieżących (umowa </w:t>
        <w:br/>
        <w:t>z dnia 29.05.2002r.) - 8.0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życzka przeznaczona na realizację przedsięwzięcia p.n. „Rekultywacja wylewiska komunalnego w Kościelnej Wsi” (umowa z dnia 02.10.2002r.) - 13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życzka przeznaczona na realizację przedsięwzięcia p.n. „Budowa kanalizacji sanitarnej i deszczowej w dzielnicy Piwonice na osiedlu Prastare – Antyczne – etap I – kanalizacja sanitarna i deszczowa w ul. Nad Prosną” (umowa z dnia 22.10.2002r. ) - 53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redyt komercyjny przeznaczony na realizację wydatków bieżących </w:t>
        <w:br/>
        <w:t>i inwestycyjnych (umowa z dnia 05.11.2002r.) - 15.0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życzka przeznaczona na realizację przedsięwzięcia p.n. „Wykonanie sieci kanalizacyjnej i deszczowej na ulicy Ciesielskiej i Dolnej w dzielnicy Rajsków </w:t>
        <w:br/>
        <w:t>w Kaliszu” (umowa z dnia 16.12.2002r.) - 250.000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ROZCHOD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chody w 2002 roku zostały wykonane w kwocie 15.452.54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ższe wykonanie niż plan spowodowane jest zwrotem subwencji wyrównawczej </w:t>
        <w:br/>
        <w:t>za rok 2001 w kwocie 1.49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roku dokonano spłat rat zaciągniętych pożyczek i kredytów na podstawie zawartych umów w łącznej kwocie  15.451.050 zł, w tym spłata rat kredytów :15.099.050 zł, spłata rat pożyczek : 352.000 zł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łata rat kredytów dotyczy umów zawartych na sfinansowanie następujących zadań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ernizacja 23-ch istniejących węzłów cieplnych c.o. i c.w. zlokalizowanych </w:t>
        <w:br/>
        <w:t>w Kaliszu – 74.7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rnizacja ciepłowni rejonowej CR-1 przy Al. Wojska Polskiego 33 w Kaliszu (etap I) – 112.35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rnizacja 17 węzłów cieplnych na terenie miasta Kalisza – 222.0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zadań inwestycyjnych i skutków podwyżek płac dla nauczycieli – 4.800.0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wydatków inwestycyjnych – 1.000.0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ernizacja 53 węzłów cieplnych w istniejących budynkach zlokalizowanych </w:t>
        <w:br/>
        <w:t>w Kaliszu – 390.0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wydatków bieżących i inwestycyjnych – 5.500.0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dla pracowników oświaty – 3.000.000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łata rat pożyczek dotyczy niżej wymienionych zadań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iana kotłowni węglowej na węzeł cieplny wraz z przyłączem – ul. Fabryczna 2 </w:t>
        <w:br/>
        <w:t>w Kaliszu – 21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owa kotłowni gazowej dla budynków przy ul. Karłowicza 10 i 12 w Kaliszu – </w:t>
        <w:br/>
        <w:t>21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owa kanalizacji sanitarnej i deszczowej w dzielnicy Piskorzewie (etap III) – </w:t>
        <w:br/>
        <w:t>14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kanalizacji sanitarnej i deszczowej w dzielnicy Zawodzie (etap III – VII) – 7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rnizacja kotłowni rejonowej CR-1 przy Al. Wojska Polskiego w Kaliszu (etap II) – 100.000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obowiązania na 31. 12. 2002 r. z tytułu zaciągniętych kredytów i pożyczek wynoszą kwotę 44.907.500 zł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ania długoterminowe - 36.546.5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wocie ogółem 44.907.500 zł zobowiązania z tytułu pożyczek z WFOŚiGW wynoszą kwotę 2.223.000 z; z tytułu zaciągniętych kredytów komercyjnych 42.684.5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191" w:footer="0" w:bottom="1418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25"/>
        </w:tabs>
        <w:ind w:left="825" w:hanging="8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48:00Z</dcterms:created>
  <dc:creator>Urząd Miejski w Kaliszu Wydzi</dc:creator>
  <dc:description/>
  <dc:language>en-US</dc:language>
  <cp:lastModifiedBy>UM Kalisz</cp:lastModifiedBy>
  <cp:lastPrinted>2003-04-16T09:19:00Z</cp:lastPrinted>
  <dcterms:modified xsi:type="dcterms:W3CDTF">2003-04-16T14:16:00Z</dcterms:modified>
  <cp:revision>12</cp:revision>
  <dc:subject/>
  <dc:title>Analiza</dc:title>
</cp:coreProperties>
</file>