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arządzenie Nr 144 /2003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zydenta Miasta Kalisza</w:t>
      </w:r>
    </w:p>
    <w:p>
      <w:pPr>
        <w:pStyle w:val="Normal"/>
        <w:ind w:left="36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z dnia 28 marca 2003 r.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wcity2"/>
        <w:rPr/>
      </w:pPr>
      <w:r>
        <w:rPr/>
        <w:t xml:space="preserve">w sprawie przedstawienia Radzie Miejskiej Kalisza sprawozdania </w:t>
        <w:br/>
        <w:t>z wykonania budżetu Kalisza – Miasta na prawach powiatu w 2002 roku.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wcity3"/>
        <w:rPr/>
      </w:pPr>
      <w:r>
        <w:rPr/>
        <w:t xml:space="preserve">Na podstawie art. 136 ustawy z dnia 26 listopada 1998 r. o finansach publicznych (j.t. Dz.U. z 2003 r. Nr 15, poz. 148) 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arządzam, co następuje: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 1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zedstawia się Radzie Miejskiej Kalisza sprawozdanie z wykonania budżetu Kalisza – Miasta na prawach powiatu w 2002 roku, stanowiące załącznik do niniejszego zarządzenia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prawozdanie z wykonania budżetu Kalisza – Miasta na prawach powiatu </w:t>
        <w:br/>
        <w:t>w 2002 roku zamknęło się w następujących kwotach: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2" w:firstLine="8080"/>
        <w:rPr/>
      </w:pPr>
      <w:r>
        <w:rPr/>
        <w:t>/w zł/</w:t>
      </w:r>
    </w:p>
    <w:tbl>
      <w:tblPr>
        <w:tblW w:w="8363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984"/>
        <w:gridCol w:w="2126"/>
        <w:gridCol w:w="141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po zmian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ykonani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3:4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ochody ogółem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 tym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ochody miast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ochody powiat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29.971.06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9.144.42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.826.6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30.356.66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9.078.35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1.278.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00,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ydatki ogółem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 tym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datki miast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datki powiat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39.315.09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4.307.55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5.007.5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32.105.98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7.268.03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4.837.9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97,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5,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9,8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 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rawozdanie, o którym mowa w § 1 ust. 1 przekazuje się Regionalnej Izbie Obrachunkowej w Poznaniu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 3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arządzenie wchodzi w życie z dniem podjęcia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zasadnienie</w:t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4"/>
        </w:rPr>
        <w:t>do Zarządzenia Nr 144 /2003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zydenta Miasta Kalisza</w:t>
      </w:r>
    </w:p>
    <w:p>
      <w:pPr>
        <w:pStyle w:val="Normal"/>
        <w:ind w:left="36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z dnia 28 marca 2003 r.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wcity2"/>
        <w:ind w:left="0" w:hanging="0"/>
        <w:rPr/>
      </w:pPr>
      <w:r>
        <w:rPr/>
        <w:t xml:space="preserve">w sprawie przedstawienia Radzie Miejskiej Kalisza sprawozdania </w:t>
        <w:br/>
        <w:t>z wykonania budżetu Kalisza – Miasta na prawach powiatu w 2002 rok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osownie do art. 136 ustawy z dnia 26 listopada 1998 r. o finansach publicznych Prezydent Miasta Kalisza przedstawia Radzie Miejskiej Kalisza sprawozdanie </w:t>
        <w:br/>
        <w:t>z wykonania budżetu Kalisza – Miasta na prawach powiatu w 2002 roku w układzie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5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chody według działów klasyfikacji budżetowej i źródeł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50" w:hanging="360"/>
        <w:jc w:val="both"/>
        <w:rPr/>
      </w:pPr>
      <w:r>
        <w:rPr>
          <w:rFonts w:cs="Arial" w:ascii="Arial" w:hAnsi="Arial"/>
          <w:sz w:val="24"/>
        </w:rPr>
        <w:t xml:space="preserve">wydatki w podziale na działy i rozdziały klasyfikacji budżetowej, </w:t>
        <w:br/>
        <w:t>z wyodrębnieniem:</w:t>
      </w:r>
    </w:p>
    <w:p>
      <w:pPr>
        <w:pStyle w:val="Normal"/>
        <w:numPr>
          <w:ilvl w:val="0"/>
          <w:numId w:val="6"/>
        </w:numPr>
        <w:ind w:left="350" w:firstLine="63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datków bieżących, w tym w szczególności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701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nagrodzeń i pochodnych od wynagrodzeń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701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tacji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701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datków na obsługę długu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50" w:firstLine="63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datków majątkowych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>Ponadto sprawozdanie zawiera realizację przychodów i wydatków zakładów budżetowych, środków specjalnych, gospodarstw pomocniczych i funduszy celowych oraz informację o stanie zobowiązań niewymagalnych, wymagalnych i wydatków, które nie wygasają z dniem 31 grudnia 2002 roku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8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9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9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9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Arial" w:hAnsi="Arial" w:cs="Arial"/>
      <w:b/>
      <w:sz w:val="24"/>
    </w:rPr>
  </w:style>
  <w:style w:type="paragraph" w:styleId="Tekstpodstawowywcity3">
    <w:name w:val="Tekst podstawowy wcięty 3"/>
    <w:basedOn w:val="Normal"/>
    <w:qFormat/>
    <w:pPr>
      <w:ind w:left="360" w:hanging="0"/>
    </w:pPr>
    <w:rPr>
      <w:rFonts w:ascii="Arial" w:hAnsi="Arial" w:cs="Arial"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2:13:00Z</dcterms:created>
  <dc:creator>Urząd Miejski w Kaliszu</dc:creator>
  <dc:description/>
  <dc:language>en-US</dc:language>
  <cp:lastModifiedBy>UM Kalisz</cp:lastModifiedBy>
  <cp:lastPrinted>2003-03-27T14:49:00Z</cp:lastPrinted>
  <dcterms:modified xsi:type="dcterms:W3CDTF">2003-04-23T08:15:00Z</dcterms:modified>
  <cp:revision>14</cp:revision>
  <dc:subject/>
  <dc:title>Uchwała Nr 608/2001</dc:title>
</cp:coreProperties>
</file>