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REALIZACJA PLANU PRZYCHODÓW I WYDATKÓW GMINNEGO FUNDUSZU OCHRONY ŚRODOWISKA I GOSPODARKI WODNEJ W KALISZU </w:t>
      </w:r>
    </w:p>
    <w:p>
      <w:pPr>
        <w:pStyle w:val="Subtitle"/>
        <w:rPr/>
      </w:pPr>
      <w:r>
        <w:rPr/>
        <w:t>W 2002 ROK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/na podstawie sprawozdania Rb-33/</w:t>
      </w:r>
    </w:p>
    <w:p>
      <w:pPr>
        <w:pStyle w:val="Subtitle"/>
        <w:rPr>
          <w:rFonts w:ascii="Arial" w:hAnsi="Arial" w:cs="Arial"/>
        </w:rPr>
      </w:pPr>
      <w:r>
        <w:rPr>
          <w:rFonts w:cs="Arial"/>
        </w:rPr>
      </w:r>
    </w:p>
    <w:p>
      <w:pPr>
        <w:pStyle w:val="Subtitle"/>
        <w:rPr/>
      </w:pPr>
      <w:r>
        <w:rPr/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ział 900 – Gospodarka komunalna i ochrona środowiska,</w:t>
      </w:r>
    </w:p>
    <w:p>
      <w:pPr>
        <w:pStyle w:val="Heading7"/>
        <w:ind w:firstLine="567"/>
        <w:rPr/>
      </w:pPr>
      <w:r>
        <w:rPr>
          <w:sz w:val="24"/>
        </w:rPr>
        <w:t>Rozdział 90011 – Fundusz Ochrony Środowiska i Gospodarki Wodnej</w:t>
      </w:r>
    </w:p>
    <w:p>
      <w:pPr>
        <w:pStyle w:val="Header"/>
        <w:widowControl/>
        <w:tabs>
          <w:tab w:val="clear" w:pos="4536"/>
          <w:tab w:val="clear" w:pos="9072"/>
        </w:tabs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Subtitle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</w:t>
      </w:r>
      <w:r>
        <w:rPr/>
        <w:t>/zł/</w:t>
      </w:r>
    </w:p>
    <w:tbl>
      <w:tblPr>
        <w:tblW w:w="94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974"/>
        <w:gridCol w:w="1125"/>
        <w:gridCol w:w="1572"/>
        <w:gridCol w:w="698"/>
      </w:tblGrid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aragraf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ind w:left="-212" w:firstLine="212"/>
              <w:rPr>
                <w:sz w:val="20"/>
              </w:rPr>
            </w:pPr>
            <w:r>
              <w:rPr>
                <w:sz w:val="20"/>
              </w:rPr>
              <w:t>Plan</w:t>
            </w:r>
          </w:p>
          <w:p>
            <w:pPr>
              <w:pStyle w:val="Subtitle"/>
              <w:ind w:left="-212" w:firstLine="212"/>
              <w:rPr>
                <w:sz w:val="20"/>
              </w:rPr>
            </w:pPr>
            <w:r>
              <w:rPr>
                <w:sz w:val="20"/>
              </w:rPr>
              <w:t>na 2002 r.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ind w:left="-212" w:firstLine="212"/>
              <w:rPr>
                <w:sz w:val="20"/>
              </w:rPr>
            </w:pPr>
            <w:r>
              <w:rPr>
                <w:sz w:val="20"/>
              </w:rPr>
              <w:t>Wykonanie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-212" w:firstLine="212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497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0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an środków obrotowych na początek roku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3.323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3.32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</w:tr>
      <w:tr>
        <w:trPr>
          <w:trHeight w:val="2575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20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chody: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chody własne</w:t>
            </w:r>
          </w:p>
          <w:p>
            <w:pPr>
              <w:pStyle w:val="Subtitle"/>
              <w:numPr>
                <w:ilvl w:val="0"/>
                <w:numId w:val="22"/>
              </w:numPr>
              <w:tabs>
                <w:tab w:val="clear" w:pos="708"/>
                <w:tab w:val="left" w:pos="639" w:leader="none"/>
              </w:tabs>
              <w:ind w:left="639" w:hanging="28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pływy z tytułu opłat i kar pieniężnych wymierzonych i pobranych</w:t>
            </w:r>
          </w:p>
          <w:p>
            <w:pPr>
              <w:pStyle w:val="Subtitle"/>
              <w:numPr>
                <w:ilvl w:val="0"/>
                <w:numId w:val="10"/>
              </w:numPr>
              <w:tabs>
                <w:tab w:val="clear" w:pos="708"/>
                <w:tab w:val="left" w:pos="639" w:leader="none"/>
              </w:tabs>
              <w:ind w:left="639" w:hanging="28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setki bankowe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639" w:leader="none"/>
              </w:tabs>
              <w:ind w:left="639" w:hanging="28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rzymane spadki, zapisy</w:t>
            </w:r>
          </w:p>
          <w:p>
            <w:pPr>
              <w:pStyle w:val="Subtitle"/>
              <w:tabs>
                <w:tab w:val="clear" w:pos="708"/>
                <w:tab w:val="left" w:pos="639" w:leader="none"/>
              </w:tabs>
              <w:ind w:left="639" w:hanging="283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</w:rPr>
              <w:t xml:space="preserve">i darowizny w postaci pieniężnej </w:t>
            </w:r>
          </w:p>
          <w:p>
            <w:pPr>
              <w:pStyle w:val="Subtitle"/>
              <w:numPr>
                <w:ilvl w:val="0"/>
                <w:numId w:val="39"/>
              </w:numPr>
              <w:tabs>
                <w:tab w:val="clear" w:pos="708"/>
                <w:tab w:val="left" w:pos="356" w:leader="none"/>
              </w:tabs>
              <w:ind w:left="356" w:hanging="356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pływy z opłat i kar za gospodarcze korzystanie ze środowiska i dokonywanie w nim zmian oraz za szczególne korzystanie z wód i urządzeń wodnych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57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58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69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91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92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9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95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50.00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63.223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5.695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.909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90.31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8,3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82,8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4,5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7,3</w:t>
            </w:r>
          </w:p>
        </w:tc>
      </w:tr>
      <w:tr>
        <w:trPr>
          <w:trHeight w:val="4645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20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ydatki: 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37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dukacja ekologiczna oraz propagowanie działań proekologicznych i zasady zrównoważonego rozwoju</w:t>
            </w:r>
          </w:p>
          <w:p>
            <w:pPr>
              <w:pStyle w:val="Subtitle"/>
              <w:numPr>
                <w:ilvl w:val="0"/>
                <w:numId w:val="23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spomaganie systemów kontrolno-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</w:t>
            </w:r>
            <w:r>
              <w:rPr>
                <w:b w:val="false"/>
                <w:sz w:val="20"/>
              </w:rPr>
              <w:t xml:space="preserve">-pomiarowych stanu środowiska oraz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</w:t>
            </w:r>
            <w:r>
              <w:rPr>
                <w:b w:val="false"/>
                <w:sz w:val="20"/>
              </w:rPr>
              <w:t>systemów pomiarowych zużycia wody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</w:t>
            </w:r>
            <w:r>
              <w:rPr>
                <w:b w:val="false"/>
                <w:sz w:val="20"/>
              </w:rPr>
              <w:t>i ciepła</w:t>
            </w:r>
          </w:p>
          <w:p>
            <w:pPr>
              <w:pStyle w:val="Subtitle"/>
              <w:numPr>
                <w:ilvl w:val="0"/>
                <w:numId w:val="30"/>
              </w:numPr>
              <w:jc w:val="left"/>
              <w:rPr/>
            </w:pPr>
            <w:r>
              <w:rPr>
                <w:b w:val="false"/>
                <w:sz w:val="20"/>
              </w:rPr>
              <w:t xml:space="preserve">Realizacja zadań modernizacyjnych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</w:t>
            </w:r>
            <w:r>
              <w:rPr>
                <w:b w:val="false"/>
                <w:sz w:val="20"/>
              </w:rPr>
              <w:t xml:space="preserve">i inwestycyjnych służących ochronie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</w:t>
            </w:r>
            <w:r>
              <w:rPr>
                <w:b w:val="false"/>
                <w:sz w:val="20"/>
              </w:rPr>
              <w:t xml:space="preserve">środowiska i gospodarce wodnej </w:t>
            </w:r>
          </w:p>
          <w:p>
            <w:pPr>
              <w:pStyle w:val="Subtitle"/>
              <w:numPr>
                <w:ilvl w:val="0"/>
                <w:numId w:val="28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rządzanie i utrzymywanie terenów zieleni, zadrzewień oraz parków ustanowionych przez Radę Miejską</w:t>
            </w:r>
          </w:p>
          <w:p>
            <w:pPr>
              <w:pStyle w:val="Subtitle"/>
              <w:numPr>
                <w:ilvl w:val="0"/>
                <w:numId w:val="7"/>
              </w:numPr>
              <w:jc w:val="left"/>
              <w:rPr/>
            </w:pPr>
            <w:r>
              <w:rPr>
                <w:b w:val="false"/>
                <w:sz w:val="20"/>
              </w:rPr>
              <w:t>Inne zadania służące ochronie środowiska wynikające z zasady zrównoważonego rozwoju w gminie</w:t>
            </w:r>
          </w:p>
          <w:p>
            <w:pPr>
              <w:pStyle w:val="Subtitle"/>
              <w:numPr>
                <w:ilvl w:val="0"/>
                <w:numId w:val="7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alizowanie przedsięwzięć związanych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</w:t>
            </w:r>
            <w:r>
              <w:rPr>
                <w:b w:val="false"/>
                <w:sz w:val="20"/>
              </w:rPr>
              <w:t>z gospodarką odpadami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4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5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11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12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1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4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11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12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26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27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68.323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.25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3.073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5.493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775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.932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1.298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4.778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.637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3.07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,6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3,9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,7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4,2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2,3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,8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0</w:t>
            </w:r>
          </w:p>
        </w:tc>
      </w:tr>
      <w:tr>
        <w:trPr>
          <w:trHeight w:val="445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0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tan środków obrotowych na koniec roku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1.05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</w:tr>
    </w:tbl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hanging="0"/>
        <w:rPr/>
      </w:pPr>
      <w:r>
        <w:rPr/>
        <w:t xml:space="preserve">Gminny Fundusz Ochrony Środowiska i Gospodarki Wodnej w Kaliszu tworzy się głównie z wpływów z tytułu opłat i kar za gospodarcze korzystanie ze środowiska </w:t>
        <w:br/>
        <w:t xml:space="preserve">i dokonywanie w nim zmian oraz za szczególne korzystanie z wód i urządzeń wodnych. Ponadto przychody funduszu stanowią również opłaty za wycinkę drzew </w:t>
        <w:br/>
        <w:t>i krzewów na  terenie miasta oraz odsetki bankowe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ychody Gminnego Funduszu Ochrony Środowiska i Gospodarki Wodnej w Kaliszu </w:t>
        <w:br/>
        <w:t xml:space="preserve">w 2002 r. zaplanowano w wysokości 595.000 zł. Wykonanie na dzień 31.12.2002 r. wyniosło 763.223 zł, co stanowi 128,3 % w stosunku do założeń planowych. </w:t>
        <w:br/>
        <w:t xml:space="preserve">W 2002 r. konto Gminnego Funduszu Ochrony Środowiska  i Gospodarki Wodnej </w:t>
        <w:br/>
        <w:t xml:space="preserve">w Kaliszu zasiliły: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chody własne:</w:t>
      </w:r>
    </w:p>
    <w:p>
      <w:pPr>
        <w:pStyle w:val="Normal"/>
        <w:numPr>
          <w:ilvl w:val="0"/>
          <w:numId w:val="34"/>
        </w:numPr>
        <w:ind w:left="1418" w:hanging="284"/>
        <w:jc w:val="both"/>
        <w:rPr>
          <w:sz w:val="24"/>
        </w:rPr>
      </w:pPr>
      <w:r>
        <w:rPr>
          <w:rFonts w:cs="Arial" w:ascii="Arial" w:hAnsi="Arial"/>
          <w:sz w:val="24"/>
        </w:rPr>
        <w:t xml:space="preserve">wpływy z tytułu opłat wymierzonych i pobranych za wycinkę drzew </w:t>
        <w:br/>
        <w:t>i krzewów - 145.695 zł, co stanowi 582,8 % planu,</w:t>
      </w:r>
    </w:p>
    <w:p>
      <w:pPr>
        <w:pStyle w:val="Normal"/>
        <w:numPr>
          <w:ilvl w:val="0"/>
          <w:numId w:val="34"/>
        </w:numPr>
        <w:ind w:left="1418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trzymane darowizny w postaci pieniężnej – 300 zł,</w:t>
      </w:r>
    </w:p>
    <w:p>
      <w:pPr>
        <w:pStyle w:val="Normal"/>
        <w:numPr>
          <w:ilvl w:val="0"/>
          <w:numId w:val="34"/>
        </w:numPr>
        <w:ind w:left="1068" w:firstLine="66"/>
        <w:jc w:val="both"/>
        <w:rPr/>
      </w:pPr>
      <w:r>
        <w:rPr>
          <w:rFonts w:cs="Arial" w:ascii="Arial" w:hAnsi="Arial"/>
          <w:sz w:val="24"/>
        </w:rPr>
        <w:t>odsetki bankowe -  26.909 zł, co stanowi 134,5 % planu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pływy z opłat i kar za gospodarcze korzystanie ze środowiska </w:t>
        <w:br/>
        <w:t xml:space="preserve">i dokonywanie w nim zmian oraz za szczególne korzystanie z wód </w:t>
        <w:br/>
        <w:t>i urządzeń wodnych - 590.319 zł, co stanowi  107,3 % planu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2002 r. wydatkowano środki w wysokości 605.493 zł, co stanowi 90,6 % planu na 2002 r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odki w  wysokości 12.775 zł, zaplanowane na edukację ekologiczną oraz propagowanie działań proekologicznych i zasady równoważonego rozwoju, przeznaczono na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cję zadań z zakresu edukacji ekologicznej prowadzonych przez Wydział Ochrony Środowiska i Rolnictwa (zakup literatury fachowej, zakup nagród dla uczestników konkursów wiedzy ekologicznej, szkolenia pracowników, zorganizowanie wystawy ekologicznej „Floriada 2002”, prenumerata czasopism ekologicznych dla szkół) – 10.287 zł,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finansowanie edukacji ekologicznej, prowadzonej przez PTTK oraz LOP </w:t>
        <w:br/>
        <w:t xml:space="preserve">w Kaliszu (zakup nagród dla uczestników konkursów wiedzy ekologicznej) -  2.488 zł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 środków w wysokości 24.932 zł, zaplanowanych na wspomaganie systemów kontrolno-pomiarowych stanu środowiska oraz systemów pomiarowych zużycia wody i ciepła, wykonano następujące zadania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iono wyposażenie dla stacji monitoringu stanu zanieczyszczenia powietrza atmosferycznego, należącego do Wojewódzkiego Inspektoratu Ochrony Środowiska w Poznaniu, Delegatury w Kaliszu – 4.995 zł,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iono wodomierze, które są sukcesywnie instalowane w mieszkaniach osób otrzymujących dodatek mieszkaniowy - 19.937 zł.</w:t>
      </w:r>
    </w:p>
    <w:p>
      <w:pPr>
        <w:pStyle w:val="Tekstpodstawowy2"/>
        <w:rPr/>
      </w:pPr>
      <w:r>
        <w:rPr/>
        <w:t>Środki w wysokości 301.298 zł, zaplanowane na realizowanie zadań modernizacyjnych i inwestycyjnych służących ochronie środowiska i gospodarce wodnej, przeznaczono na:</w:t>
      </w:r>
    </w:p>
    <w:p>
      <w:pPr>
        <w:pStyle w:val="TextBody"/>
        <w:numPr>
          <w:ilvl w:val="0"/>
          <w:numId w:val="4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finansowanie zmiany systemu ogrzewania z węglowego na ekologiczne u osób fizycznych w mieszkaniach prywatnych – 59.031  zł,</w:t>
      </w:r>
    </w:p>
    <w:p>
      <w:pPr>
        <w:pStyle w:val="TextBody"/>
        <w:numPr>
          <w:ilvl w:val="0"/>
          <w:numId w:val="4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odernizację systemu ogrzewania w placówkach oświatowych - 20.000 zł, </w:t>
      </w:r>
    </w:p>
    <w:p>
      <w:pPr>
        <w:pStyle w:val="Tekstpodstawowy2"/>
        <w:numPr>
          <w:ilvl w:val="0"/>
          <w:numId w:val="42"/>
        </w:numPr>
        <w:rPr/>
      </w:pPr>
      <w:r>
        <w:rPr/>
        <w:t>zamianę kotłowni węglowej na gazową w obiektach Zgromadzenia Sióstr Matki Bożej Miłosierdzia w Kaliszu wraz z wymianą instalacji wewnętrznej centralnego ogrzewania – 25.000 zł,</w:t>
      </w:r>
    </w:p>
    <w:p>
      <w:pPr>
        <w:pStyle w:val="TextBody"/>
        <w:numPr>
          <w:ilvl w:val="0"/>
          <w:numId w:val="4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udowę kanalizacji sanitarnej i deszczowej - 50.000 zł,  </w:t>
      </w:r>
    </w:p>
    <w:p>
      <w:pPr>
        <w:pStyle w:val="Tekstpodstawowy2"/>
        <w:numPr>
          <w:ilvl w:val="0"/>
          <w:numId w:val="42"/>
        </w:numPr>
        <w:rPr/>
      </w:pPr>
      <w:r>
        <w:rPr/>
        <w:t>bieżące utrzymanie cieków wodnych i urządzeń wodnych – 71.777zł,</w:t>
      </w:r>
    </w:p>
    <w:p>
      <w:pPr>
        <w:pStyle w:val="Tekstpodstawowy2"/>
        <w:numPr>
          <w:ilvl w:val="0"/>
          <w:numId w:val="42"/>
        </w:numPr>
        <w:rPr/>
      </w:pPr>
      <w:r>
        <w:rPr/>
        <w:t>wykonanie projektu odwodnienia terenu wokół Schroniska dla Bezdomnych Zwierząt  w Kaliszu- 5.490 zł,</w:t>
      </w:r>
    </w:p>
    <w:p>
      <w:pPr>
        <w:pStyle w:val="Tekstpodstawowy2"/>
        <w:numPr>
          <w:ilvl w:val="0"/>
          <w:numId w:val="42"/>
        </w:numPr>
        <w:rPr/>
      </w:pPr>
      <w:r>
        <w:rPr/>
        <w:t xml:space="preserve">dofinansowanie działalności Spółki Wodno-Ściekowej "Prosna" w związku </w:t>
        <w:br/>
        <w:t>z eksploatacją grupowej oczyszczalni ścieków w Kucharach - 70.000 zł.</w:t>
      </w:r>
    </w:p>
    <w:p>
      <w:pPr>
        <w:pStyle w:val="Tekstpodstawowy2"/>
        <w:rPr/>
      </w:pPr>
      <w:r>
        <w:rPr/>
        <w:t>Ze środków w wysokości 184.778 zł, przeznaczonych na urządzanie i utrzymywanie terenów zieleni, zrealizowano następujące zadania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no nawierzchnię alejki parkowej prowadzącej od restauracji KTW do Bazyliki Św. Józefa w ramach zadania pn. Rewaloryzacja Parku Miejskiego - 170.325 zł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gospodarowano tereny zieleni wokół placówek oświatowych - 3.907 zł,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organizowano konferencję pn. „Drzewo w mieście” - (zakup materiałów papierniczych, dekoracja sali, dokumentacja fotograficzna, tłumaczenia, obsługa gastronomiczna konferencji) - 9.996 zł,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konano nasadzeń drzew na ul. Karłowicza i w parku nad Krepicą (wydatkowanie środków zgodne z przeznaczeniem wskazanym przez wpłacającego darowiznę) - 550 zł. </w:t>
      </w:r>
    </w:p>
    <w:p>
      <w:pPr>
        <w:pStyle w:val="TextBody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ramach środków w wysokości 30.000 zł, przeznaczonych na realizację innych zadań służących ochronie środowiska wynikających z zasady zrównoważonego rozwoju w gminie, sfinansowano: </w:t>
      </w:r>
    </w:p>
    <w:p>
      <w:pPr>
        <w:pStyle w:val="TextBody"/>
        <w:widowControl/>
        <w:numPr>
          <w:ilvl w:val="0"/>
          <w:numId w:val="1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kup komputera w celu stworzenia publicznie dostępnego wykazu danych </w:t>
        <w:br/>
        <w:t>o dokumentach zawierających informacje o środowisku i jego ochronie - 3000 zł,</w:t>
      </w:r>
    </w:p>
    <w:p>
      <w:pPr>
        <w:pStyle w:val="TextBody"/>
        <w:widowControl/>
        <w:numPr>
          <w:ilvl w:val="0"/>
          <w:numId w:val="1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pomocy naukowych o tematyce ekologicznej dla Państwowej Wyższej Szkoły Zawodowej w Kaliszu - 5.000 zł,</w:t>
      </w:r>
    </w:p>
    <w:p>
      <w:pPr>
        <w:pStyle w:val="TextBody"/>
        <w:widowControl/>
        <w:numPr>
          <w:ilvl w:val="0"/>
          <w:numId w:val="1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wizje bankowe związane z obsługą funduszu – 637 zł.</w:t>
      </w:r>
    </w:p>
    <w:p>
      <w:pPr>
        <w:pStyle w:val="TextBody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ramach środków, przeznaczonych na realizację przedsięwzięć związanych </w:t>
        <w:br/>
        <w:t xml:space="preserve">z gospodarką odpadami, wydatkowano kwotę 73.073 zł na zagospodarowanie osadów ściekowych z grupowej oczyszczalni ścieków w Kucharach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Stan funduszu na koniec roku sprawozdawczego wyniósł 231.053 zł. Środki te nie zostały wydatkowane przede wszystkim w związku z:</w:t>
      </w:r>
    </w:p>
    <w:p>
      <w:pPr>
        <w:pStyle w:val="Heading"/>
        <w:numPr>
          <w:ilvl w:val="0"/>
          <w:numId w:val="13"/>
        </w:numPr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sunięciem terminu wykonania zadania pn. "Opracowanie programu ochrony środowiska dla miasta Kalisza" ze względu na brak możliwości uzgodnienia programu dla Kalisza "Wielkopolskim programem ochrony środowiska", który został rozpowszechniony w grudniu 2002 roku,</w:t>
      </w:r>
    </w:p>
    <w:p>
      <w:pPr>
        <w:pStyle w:val="Normal"/>
        <w:numPr>
          <w:ilvl w:val="0"/>
          <w:numId w:val="43"/>
        </w:numPr>
        <w:ind w:left="720" w:hanging="360"/>
        <w:jc w:val="both"/>
        <w:rPr/>
      </w:pPr>
      <w:r>
        <w:rPr>
          <w:rFonts w:cs="Arial" w:ascii="Arial" w:hAnsi="Arial"/>
          <w:sz w:val="24"/>
        </w:rPr>
        <w:t>niewykorzystaniem środków w wysokości 6.000 zł, przeznaczonych na szkolenie nauczycieli w zakresie ochrony środowiska, przez wnioskodawcę (Stowarzyszenie Jednostek Samorządu Terytorialnego Ziemi Kaliskiej),</w:t>
      </w:r>
    </w:p>
    <w:p>
      <w:pPr>
        <w:pStyle w:val="Normal"/>
        <w:numPr>
          <w:ilvl w:val="0"/>
          <w:numId w:val="43"/>
        </w:numPr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nadplanowymi wpływami z tytułu wycinki drzew i krzewów na terenie miasta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kstpodstawowywcity2"/>
        <w:ind w:hanging="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  <w:r>
        <w:br w:type="page"/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REALIZACJA PLANU PRZYCHODÓW I WYDATKÓW POWIATOWEGO FUNDUSZU OCHRONY ŚRODOWISKA I GOSPODARKI WODNEJ W KALISZU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2002 ROKU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/na podstawie sprawozdania Rb-33/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ział 900 – Gospodarka komunalna i ochrona środowiska, </w:t>
      </w:r>
    </w:p>
    <w:p>
      <w:pPr>
        <w:pStyle w:val="Heading6"/>
        <w:ind w:firstLine="567"/>
        <w:rPr/>
      </w:pPr>
      <w:r>
        <w:rPr/>
        <w:t xml:space="preserve">Rozdział 90011 – Fundusz Ochrony Środowiska i Gospodarki Wodnej </w:t>
      </w:r>
    </w:p>
    <w:p>
      <w:pPr>
        <w:pStyle w:val="Normal"/>
        <w:rPr/>
      </w:pPr>
      <w:r>
        <w:rPr/>
      </w:r>
    </w:p>
    <w:p>
      <w:pPr>
        <w:pStyle w:val="Normal"/>
        <w:ind w:left="709" w:hanging="567"/>
        <w:jc w:val="right"/>
        <w:rPr/>
      </w:pPr>
      <w:r>
        <w:rPr>
          <w:rFonts w:eastAsia="Arial"/>
        </w:rPr>
        <w:t xml:space="preserve">                                                     </w:t>
      </w:r>
      <w:r>
        <w:rPr/>
        <w:t>/zł/</w:t>
      </w:r>
    </w:p>
    <w:tbl>
      <w:tblPr>
        <w:tblW w:w="959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002"/>
        <w:gridCol w:w="1204"/>
        <w:gridCol w:w="1824"/>
        <w:gridCol w:w="749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graf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Pla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 2002 r. 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konanie 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48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Stan środków obrotowych na początek roku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317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31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1868" w:hRule="atLeast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26"/>
              </w:numPr>
              <w:ind w:left="360" w:hanging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 bankow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</w:rPr>
              <w:t xml:space="preserve">Wpływy z opłat i kar za gospodarcze korzystanie  ze środowiska i dokonywanie </w:t>
              <w:br/>
              <w:t xml:space="preserve">w nim zmian oraz za szczególne korzystanie </w:t>
              <w:br/>
              <w:t>z wód i urządzeń wodnych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.0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.84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2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.7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</w:tr>
      <w:tr>
        <w:trPr>
          <w:trHeight w:val="2278" w:hRule="atLeast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</w:rPr>
              <w:t xml:space="preserve">Wydatki </w:t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w tym:</w:t>
            </w:r>
          </w:p>
          <w:p>
            <w:pPr>
              <w:pStyle w:val="TextBodyIndent"/>
              <w:numPr>
                <w:ilvl w:val="0"/>
                <w:numId w:val="44"/>
              </w:numPr>
              <w:rPr>
                <w:sz w:val="20"/>
              </w:rPr>
            </w:pPr>
            <w:r>
              <w:rPr>
                <w:sz w:val="20"/>
              </w:rPr>
              <w:t>Realizacja przedsięwzięć związanych</w:t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 xml:space="preserve">z gospodarką odpadami i ochroną    </w:t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 xml:space="preserve">powierzchni ziemi oraz z edukacją   </w:t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 xml:space="preserve">ekologiczną w zakresie ochrony środowiska </w:t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przed odpadami</w:t>
            </w:r>
          </w:p>
          <w:p>
            <w:pPr>
              <w:pStyle w:val="Heading3"/>
              <w:numPr>
                <w:ilvl w:val="0"/>
                <w:numId w:val="12"/>
              </w:numPr>
              <w:jc w:val="left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</w:rPr>
              <w:t>Urządzanie i utrzymywanie terenów zieleni, zadrzewień, zakrzewień oraz parków ustanowionych przez Radę Miejską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.31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.31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.67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.27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.39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9</w:t>
            </w:r>
          </w:p>
        </w:tc>
      </w:tr>
      <w:tr>
        <w:trPr>
          <w:trHeight w:val="374" w:hRule="atLeast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Stan środków obrotowych na koniec roku 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.49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/>
      </w:pPr>
      <w:r>
        <w:rPr/>
        <w:t xml:space="preserve">Powiatowy Fundusz Ochrony Środowiska i Gospodarki Wodnej w Kaliszu tworzy się głównie z wpływów z tytułu opłat i kar za gospodarcze korzystanie ze środowiska </w:t>
        <w:br/>
        <w:t xml:space="preserve">i dokonywanie w nim zmian oraz za szczególne korzystanie z wód i urządzeń wodnych. Przychody funduszu stanowią w niewielkim stopniu również odsetki bankowe od środków zgromadzonych na rachunku bankowym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widywane przychody w 2002 r. zaplanowano w wysokości 285.000 zł. Wykonanie na dzień 31.12.2002 r. wyniosło 309.845 zł, co stanowi 108,7 % </w:t>
        <w:br/>
        <w:t xml:space="preserve">w stosunku do założeń planowych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2 r. konto Powiatowego Funduszu Ochrony Środowiska  i Gospodarki Wodnej w Kaliszu zasiliły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chody własne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68" w:leader="none"/>
        </w:tabs>
        <w:ind w:left="1068" w:firstLine="66"/>
        <w:jc w:val="both"/>
        <w:rPr>
          <w:sz w:val="24"/>
        </w:rPr>
      </w:pPr>
      <w:r>
        <w:rPr>
          <w:rFonts w:cs="Arial" w:ascii="Arial" w:hAnsi="Arial"/>
          <w:sz w:val="24"/>
        </w:rPr>
        <w:t xml:space="preserve">odsetki bankowe - 12.129 zł, co stanowi 121,3 % planu,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rFonts w:cs="Arial" w:ascii="Arial" w:hAnsi="Arial"/>
          <w:sz w:val="24"/>
        </w:rPr>
        <w:t xml:space="preserve">Wpływy z tytułu opłat i kar za gospodarcze korzystanie ze środowiska </w:t>
        <w:br/>
        <w:t xml:space="preserve">i dokonywanie w nim zmian oraz za szczególne korzystanie z wód </w:t>
        <w:br/>
        <w:t>i urządzeń wodnych - 297.716 zł, co stanowi 108,3 % planu.</w:t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2 r. wydatkowano środki w wysokości 275.671 zł, co stanowi 76,1 % planu na 2002 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Środki w wysokości 136.273 zł, zaplanowane na przedsięwzięcia związane </w:t>
        <w:br/>
        <w:t xml:space="preserve">z gospodarką odpadami i ochroną powierzchni ziemi oraz edukacją ekologiczną </w:t>
        <w:br/>
        <w:t>w zakresie ochrony środowiska przed odpadami, zostały zaangażowane w realizację następujących zadań: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ganizację akcji "Sprzątanie Świata 2002", zakup nagród dla uczestników konkursów propagujących selektywną zbiórkę odpadów i recykling, szkolenia pracowników w zakresie gospodarki odpadami, dofinansowanie organizacji XVI Pleneru Plastycznego "Brzeziny 2002" – 10.989  zł,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organizowanie zbiórki i wywóz przeterminowanych lekarstw do zakładu utylizacji odpadów - 5.136 zł, 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kwidację dzikich wysypisk śmieci na terenie miasta -14.831 zł,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gospodarowanie osadów ściekowych z grupowej oczyszczalni ścieków </w:t>
        <w:br/>
        <w:t xml:space="preserve">w Kucharach - 101.317 zł, 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ikwidację skażeń powierzchni ziemi powstałych w wyniku awarii lub innych zdarzeń losowych (dofinansowanie zakupu samochodu techniczno-ekologicznego dla Miejskiej Państwowej Straży Pożarnej w Kaliszu)-   4.000 zł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Środki w wysokości 139.398 zł, przeznaczone w planie na urządzanie i utrzymywanie terenów zieleni, zostały zaangażowane w realizację następujących zadań: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waloryzację Plant Miejskich (zakup i montaż elementów małej architektury, nasadzenia) – 55.752 zł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waloryzację parku podworskiego w dzielnicy Majków (wykonanie projektu rewaloryzacji, nasadzenia roślin, wycinka suchych drzew) - 19.419 zł,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nie i montaż urządzeń  zabawowych na placu zabaw w Parku Miejskim - 10.263zł,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sadzenia drzew na terenie ogrodu botanicznego na trasie ścieżki edukacyjnej Kalisz-Majków-Warszówka, wykonanie tabliczek informacyjnych z nazwami drzew oraz zakup pakietów edukacyjnych do prowadzenia zajęć na terenie ogrodu - 12.821 zł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sadzenia roślin w parku nad Krępicą – 3.000 zł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sadzenia drzew wzdłuż ciągów ulicznych - 9.996 zł, 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rzymanie zieleni na terenie i w otoczeniu boiska Klubu sportowego "Prosna" - 9.693 zł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kup roślin i środków ochrony roślin oraz sprzętu do utrzymania zieleni dla Komendy Miejskiej Państwowej Straży Pożarnej w Kaliszu - 2.992  zł,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cinka drzew stwarzających niebezpieczeństwo dla mieszkańców i mienia miasta - 15.000 zł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wizje bankowe związane z obsługą funduszu - 462 zł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Stan funduszu na koniec roku sprawozdawczego wyniósł 111.491 zł. Środki te nie zostały wydatkowane przede wszystkim w związku z przesunięciem terminu wykonania następujących zadań:</w:t>
      </w:r>
    </w:p>
    <w:p>
      <w:pPr>
        <w:pStyle w:val="Heading"/>
        <w:numPr>
          <w:ilvl w:val="0"/>
          <w:numId w:val="32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rekultywacji wylewiska komunalnego w Kościelnej Wsi”, realizowanego przez Wydział Rozbudowy Miasta i Inwestycji, </w:t>
      </w:r>
    </w:p>
    <w:p>
      <w:pPr>
        <w:pStyle w:val="Heading"/>
        <w:numPr>
          <w:ilvl w:val="0"/>
          <w:numId w:val="32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opracowania projektu programu edukacji ekologicznej w zakresie gospodarki odpadami komunalnymi przez Związek Komunalny Gmin "Czyste Miasto, Czysta Gmina"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7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1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8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2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3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 w:val="false"/>
      </w:rPr>
    </w:lvl>
  </w:abstractNum>
  <w:abstractNum w:abstractNumId="4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lang w:eastAsia="pl-PL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rFonts w:ascii="Arial" w:hAnsi="Arial" w:cs="Arial"/>
      <w:b/>
      <w:lang w:eastAsia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sz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St30z0">
    <w:name w:val="WW8NumSt30z0"/>
    <w:qFormat/>
    <w:rPr>
      <w:b w:val="false"/>
    </w:rPr>
  </w:style>
  <w:style w:type="character" w:styleId="WW8NumSt99z0">
    <w:name w:val="WW8NumSt9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lang w:eastAsia="pl-PL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</w:pPr>
    <w:rPr>
      <w:rFonts w:ascii="Arial" w:hAnsi="Arial" w:cs="Arial"/>
      <w:sz w:val="24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paragraph" w:styleId="Footnote">
    <w:name w:val="Footnote Text"/>
    <w:basedOn w:val="Normal"/>
    <w:pPr>
      <w:widowControl w:val="false"/>
    </w:pPr>
    <w:rPr>
      <w:lang w:eastAsia="pl-PL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 w:val="24"/>
      <w:lang w:eastAsia="pl-PL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4"/>
      <w:lang w:eastAsia="pl-PL"/>
    </w:rPr>
  </w:style>
  <w:style w:type="paragraph" w:styleId="Tekstpodstawowy3">
    <w:name w:val="Tekst podstawowy 3"/>
    <w:basedOn w:val="Normal"/>
    <w:qFormat/>
    <w:pPr/>
    <w:rPr>
      <w:sz w:val="28"/>
      <w:lang w:eastAsia="pl-PL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07:56:00Z</dcterms:created>
  <dc:creator>Urząd Miejski w Kaliszu</dc:creator>
  <dc:description/>
  <dc:language>en-US</dc:language>
  <cp:lastModifiedBy>Biuro Planowania i Analiz</cp:lastModifiedBy>
  <cp:lastPrinted>2003-03-27T14:17:00Z</cp:lastPrinted>
  <dcterms:modified xsi:type="dcterms:W3CDTF">2003-03-28T11:13:00Z</dcterms:modified>
  <cp:revision>18</cp:revision>
  <dc:subject/>
  <dc:title>PLAN PRZYCHODÓW I WYDATKÓW GMINNEGO FUNDUSZU OCHRONY ŚRODOWISKA I GOSPODARKI WODNEJ W KALISZU </dc:title>
</cp:coreProperties>
</file>