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sz w:val="56"/>
        </w:rPr>
        <w:t>CZĘŚĆ OPISOW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rezydent Miasta Kalisza zgodnie z postanowieniem art. 136 ust. 1 ustawy o finansach publicznych przedkłada sprawozdanie o przebiegu wykonania budżetu Kalisza - Miasta na prawach powiatu w 2002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k 2002 to czwarty rok, w którym miasto funkcjonuje w strukturach nowego podziału administracyjnego kraju i wykonuje zadania wynikające z reformy administracyjnej państwa. Zadania te wykonuje zarówno w zakresie gminy jak i powiat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Budżet Kalisza na 2002 rok został przyjęty uchwałą nr XLI/549/2001 Rady Miejskiej Kalisza z dnia 27.12.2001 r. w sprawie uchwalenia budżetu Kalisza - Miasta na prawach powiatu na rok 2002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stronie dochodów w kwocie 210.630.95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stronie wydatków w kwocie 221.517.6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/>
        <w:t>Na przestrzeni 2002 r. był 25</w:t>
      </w:r>
      <w:r>
        <w:rPr>
          <w:rFonts w:cs="Arial"/>
          <w:color w:val="000000"/>
          <w:sz w:val="24"/>
        </w:rPr>
        <w:t>-krotnie zmieniony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mi Rady Miejskiej Kalis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XLII/558/2002 Rady Miejskiej Kalisza z dnia 14 lutego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XLIII/572/2002 Rady Miejskiej Kalisza z dnia 4 kwietni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XLIV/576/2002 Rady Miejskiej Kalisza z dnia 25 kwietni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XLV/606/2002 Rady Miejskiej Kalisza z dnia 23 maja 2002 r. w sprawie zmiany w budżecie Kalisza – Miasta na prawach powiatu na 2002 ro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XLVII/620/2002 Rady Miejskiej Kalisza z dnia 27 czerwc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XLVIII/631/2002 Rady Miejskiej Kalisza z dnia 12 wrześni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XLIX/640/2002 Rady Miejskiej Kalisza z dnia 10 październik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II/12/2002 Rady Miejskiej Kalisza z dnia 5 grudni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II/22/2002 Rady Miejskiej Kalisza z dnia 12 grudni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III/40/2002 Rady Miejskiej Kalisza z dnia 30 grudnia 2002 r. w sprawie zmiany w budżecie Kalisza – Miasta na prawach powiatu na 2002 rok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mi Zarządu Miasta Kalis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60/2002 Zarządu Miasta Kalisza z dnia 29 stycznia 2002 r. w sprawie zmiany w budżecie Kalisza -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223/2002 Zarządu Miasta Kalisza z dnia 19 marc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234/2002 Zarządu Miasta Kalisza z dnia 26 marc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371/2002 Zarządu Miasta Kalisza z dnia 14 maj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587/2002 Zarządu Miasta Kalisza z dnia 2 lipc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630/2002 Zarządu Miasta Kalisza z dnia 9 lipc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666/2002 Zarządu Miasta Kalisza z dnia 30 lipc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699/2002 Zarządu Miasta Kalisza z dnia 20 sierpni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800/2002 Zarządu Miasta Kalisza z dnia 17 wrześni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826/2002 Zarządu Miasta Kalisza z dnia 24 wrześni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848/2002 Zarządu Miasta Kalisza z dnia 1 październik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906/2002 Zarządu Miasta Kalisza z dnia 22 październik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973/2002 Zarządu Miasta Kalisza z dnia 5 listopada 2002 r. w sprawie zmiany w budżecie Kalisza – Miasta na prawach powiatu na 2002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995/2002 Zarządu Miasta Kalisza z dnia 15 listopada 2002 r. w sprawie zmiany w budżecie Kalisza – Miasta na prawach powiatu na 2002 rok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zarządzenie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r 10/2002 Prezydenta Miasta Kalisza z dnia 28 listopada 2002 r. w sprawie zmiany w budżecie Kalisza Miasta na prawach powiatu na 2002 ro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lan budżetu po zmianach na dzień 31 grudnia 2002 r. przedstawiał się następując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4"/>
        </w:rPr>
        <w:t>po stronie dochodów w kwocie 229.971.062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4"/>
        </w:rPr>
        <w:t>po stronie wydatków w kwocie 239.315.090 zł.</w:t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  <w:t>W stosunku do budżetu uchwalonego na dzień 01.01.200</w:t>
      </w:r>
      <w:r>
        <w:rPr/>
        <w:t>2</w:t>
      </w:r>
      <w:r>
        <w:rPr>
          <w:rFonts w:cs="Arial"/>
          <w:color w:val="000000"/>
          <w:sz w:val="24"/>
        </w:rPr>
        <w:t xml:space="preserve">r. plan dochodów zwiększył się o </w:t>
      </w:r>
      <w:r>
        <w:rPr/>
        <w:t>9</w:t>
      </w:r>
      <w:r>
        <w:rPr>
          <w:rFonts w:cs="Arial"/>
          <w:color w:val="000000"/>
          <w:sz w:val="24"/>
        </w:rPr>
        <w:t xml:space="preserve">,2 %, a plan wydatków o </w:t>
      </w:r>
      <w:r>
        <w:rPr/>
        <w:t>8</w:t>
      </w:r>
      <w:r>
        <w:rPr>
          <w:rFonts w:cs="Arial"/>
          <w:color w:val="000000"/>
          <w:sz w:val="24"/>
        </w:rPr>
        <w:t>,</w:t>
      </w:r>
      <w:r>
        <w:rPr/>
        <w:t>0</w:t>
      </w:r>
      <w:r>
        <w:rPr>
          <w:rFonts w:cs="Arial"/>
          <w:color w:val="000000"/>
          <w:sz w:val="24"/>
        </w:rPr>
        <w:t xml:space="preserve"> %.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Dochody budżetu Kalisza w 2002 r. zostały zrealizowane w wysokości </w:t>
      </w:r>
      <w:r>
        <w:rPr/>
        <w:br/>
      </w:r>
      <w:r>
        <w:rPr>
          <w:rFonts w:cs="Arial"/>
          <w:color w:val="000000"/>
          <w:sz w:val="24"/>
        </w:rPr>
        <w:t>230.356.667 zł, co stanowi 100,2 % planu. Wydatki budżetu Kalisza zostały zrealizowane w wysokości 232.105.983 zł, co stanowi 97,0 % planu,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4"/>
        </w:rPr>
        <w:t>wydatki bieżące – 208.288.394 zł, co stanowi 97,1 % plan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4"/>
        </w:rPr>
        <w:t>wydatki majątkowe – 23.817.589 zł, co stanowi 96,3 % planu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74" w:footer="0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8505" w:leader="none"/>
      </w:tabs>
      <w:jc w:val="center"/>
    </w:pPr>
    <w:rPr>
      <w:rFonts w:ascii="Arial" w:hAnsi="Arial" w:cs="Arial"/>
      <w:b/>
      <w:sz w:val="9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color w:val="FF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59:00Z</dcterms:created>
  <dc:creator>UM Kalisz</dc:creator>
  <dc:description/>
  <dc:language>en-US</dc:language>
  <cp:lastModifiedBy>UM Kalisz</cp:lastModifiedBy>
  <cp:lastPrinted>2003-04-15T10:31:00Z</cp:lastPrinted>
  <dcterms:modified xsi:type="dcterms:W3CDTF">2003-04-15T09:40:00Z</dcterms:modified>
  <cp:revision>10</cp:revision>
  <dc:subject/>
  <dc:title>CZĘŚĆ </dc:title>
</cp:coreProperties>
</file>