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8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REALIZACJA PLANU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eastAsia="Arial" w:cs="Arial" w:ascii="Arial" w:hAnsi="Arial"/>
          <w:i w:val="false"/>
          <w:sz w:val="28"/>
        </w:rPr>
        <w:t xml:space="preserve"> </w:t>
      </w:r>
      <w:r>
        <w:rPr>
          <w:rFonts w:cs="Arial" w:ascii="Arial" w:hAnsi="Arial"/>
          <w:i w:val="false"/>
          <w:sz w:val="28"/>
        </w:rPr>
        <w:t>JEDNOSTEK POMOCNICZYCH</w:t>
      </w:r>
    </w:p>
    <w:p>
      <w:pPr>
        <w:pStyle w:val="Tekstpodstawowy2"/>
        <w:spacing w:lineRule="auto" w:line="360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W  2002 ROK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wg działów, rozdziałów klasyfikacji budżetowej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</w:r>
    </w:p>
    <w:p>
      <w:pPr>
        <w:pStyle w:val="Header"/>
        <w:widowControl w:val="false"/>
        <w:spacing w:lineRule="atLeas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3969"/>
        <w:gridCol w:w="1700"/>
        <w:gridCol w:w="1559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Plan n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002 r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(5:4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 i łączność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6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</w:rPr>
              <w:t>Drogi publiczne</w:t>
            </w:r>
            <w:r>
              <w:rPr>
                <w:rFonts w:cs="Arial" w:ascii="Arial" w:hAnsi="Arial"/>
                <w:sz w:val="20"/>
              </w:rPr>
              <w:t xml:space="preserve"> gminne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2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6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pieczeństwo publiczne i ochrona przeciwpożarow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9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świata i wychowani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6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rFonts w:cs="Arial"/>
                <w:b w:val="false"/>
                <w:sz w:val="20"/>
              </w:rPr>
              <w:t xml:space="preserve">Szkoły </w:t>
            </w:r>
            <w:r>
              <w:rPr>
                <w:b w:val="false"/>
              </w:rPr>
              <w:t>p</w:t>
            </w:r>
            <w:r>
              <w:rPr>
                <w:rFonts w:cs="Arial"/>
                <w:b w:val="false"/>
                <w:sz w:val="20"/>
              </w:rPr>
              <w:t>odstawowe</w:t>
            </w:r>
          </w:p>
          <w:p>
            <w:pPr>
              <w:pStyle w:val="Header"/>
              <w:spacing w:lineRule="auto" w:line="240"/>
              <w:jc w:val="left"/>
              <w:rPr>
                <w:rStyle w:val="Domylnaczcionkaakapitu"/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4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pieka społeczn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8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,1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853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1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Edukacyjna opieka wychowawcz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Gospodarka komunalna i ochrona środowisk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8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etlenie ulic, placów i dróg</w:t>
            </w:r>
          </w:p>
          <w:p>
            <w:pPr>
              <w:pStyle w:val="Header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</w:t>
            </w:r>
          </w:p>
        </w:tc>
      </w:tr>
      <w:tr>
        <w:trPr>
          <w:trHeight w:val="44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sz w:val="20"/>
              </w:rPr>
              <w:t>Kultura i ochrona dziedzictwa narodoweg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.0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,1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1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8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8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9</w:t>
            </w:r>
          </w:p>
        </w:tc>
      </w:tr>
      <w:tr>
        <w:trPr/>
        <w:tc>
          <w:tcPr>
            <w:tcW w:w="5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EM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.9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1,3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widowControl w:val="false"/>
        <w:spacing w:lineRule="atLeast" w:line="2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 w:val="false"/>
        <w:spacing w:lineRule="atLeast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ABELA NR 9</w:t>
      </w:r>
    </w:p>
    <w:p>
      <w:pPr>
        <w:pStyle w:val="Header"/>
        <w:widowControl w:val="false"/>
        <w:spacing w:lineRule="atLeast" w:line="240"/>
        <w:ind w:firstLine="708"/>
        <w:jc w:val="left"/>
        <w:rPr>
          <w:rStyle w:val="Domylnaczcionkaakapitu"/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8"/>
        </w:rPr>
        <w:t>REALIZACJA PLANU WYDATKÓW</w:t>
      </w:r>
    </w:p>
    <w:p>
      <w:pPr>
        <w:pStyle w:val="Heading6"/>
        <w:widowControl w:val="false"/>
        <w:spacing w:lineRule="atLeast" w:line="24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STEK POMOCNICZYCH</w:t>
      </w:r>
    </w:p>
    <w:p>
      <w:pPr>
        <w:pStyle w:val="Heading6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W  2002 ROKU</w:t>
      </w:r>
    </w:p>
    <w:p>
      <w:pPr>
        <w:pStyle w:val="Normal"/>
        <w:widowControl w:val="false"/>
        <w:spacing w:lineRule="atLeast" w:line="240"/>
        <w:rPr>
          <w:rStyle w:val="Domylnaczcionkaakapitu"/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ind w:left="720" w:right="-127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 w zł/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04"/>
        <w:gridCol w:w="5033"/>
        <w:gridCol w:w="1560"/>
        <w:gridCol w:w="1275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na 2002 r.</w:t>
            </w:r>
          </w:p>
          <w:p>
            <w:pPr>
              <w:pStyle w:val="Normal"/>
              <w:rPr>
                <w:rStyle w:val="Domylnaczcionkaakapitu"/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 w:val="false"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(5: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ŚRÓDMIEŚCI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5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Dofinansowani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z w:val="20"/>
              </w:rPr>
              <w:t>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  <w:b/>
                <w:sz w:val="20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,</w:t>
            </w: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osiedlowych turniejów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54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praca ze szkołami – doposażenie świetlic, boisk spor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53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</w:rPr>
              <w:t xml:space="preserve">rganizacja imprez kulturalnych </w:t>
            </w:r>
            <w:r>
              <w:rPr>
                <w:rFonts w:cs="Arial" w:ascii="Arial" w:hAnsi="Arial"/>
                <w:sz w:val="20"/>
              </w:rPr>
              <w:t>dla dzieci i młodzieży na terenie osiedl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działanie ze Stowarzyszeniem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699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  <w:r>
              <w:rPr>
                <w:rFonts w:cs="Arial" w:ascii="Arial" w:hAnsi="Arial"/>
                <w:b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0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rwacja zieleni osiedl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>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osażenie boiska szkolnego oraz placu zabaw przy Klubie Osiedl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0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ospodarowanie terenów zielonych, naprawa ogrodzenia wokół siedziby Rady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4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529"/>
        <w:gridCol w:w="1134"/>
        <w:gridCol w:w="1134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imprez kultur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oposażenie placu zabaw na osiedlu Pras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  <w:b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>Organizowanie wypoczynku zimowego i letniego  dla dzieci i</w:t>
            </w:r>
            <w:r>
              <w:rPr>
                <w:rFonts w:cs="Arial" w:ascii="Arial" w:hAnsi="Arial"/>
              </w:rPr>
              <w:t xml:space="preserve"> młodzieży – współpraca z TKKF</w:t>
            </w:r>
            <w:r>
              <w:rPr>
                <w:rFonts w:cs="Arial" w:ascii="Arial" w:hAnsi="Arial"/>
                <w:sz w:val="20"/>
              </w:rPr>
              <w:t xml:space="preserve"> Majków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up sprzętu sportowo – rekrea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  <w:r>
              <w:rPr>
                <w:rFonts w:cs="Arial" w:ascii="Arial" w:hAnsi="Arial"/>
                <w:b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orządkowanie terenów zielo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imprez kulturalnych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udział w przygotowaniu zajęć sportowo – rekre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udział w zorganizowaniu okolicznościowych imprez kulturalnych dla dzieci i młodzieży  „Wakacje blisko domu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929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imprez sportowych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  <w:r>
              <w:rPr>
                <w:rFonts w:cs="Arial" w:ascii="Arial" w:hAnsi="Arial"/>
                <w:b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8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54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Współpraca ze szkołą podstaw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53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>Dofinansowanie wypoczynku letniego i zimowego dzieci i młodzieży  z rodzin ubog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imprez kulturalnych, oświatowych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00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40"/>
              <w:ind w:left="0" w:hanging="0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20"/>
              </w:rPr>
              <w:t>aprawa nawierzchni jezdni u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54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osażenie świetlicy w Szkole Podst. Nr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</w:t>
            </w:r>
            <w:r>
              <w:rPr>
                <w:rFonts w:cs="Arial" w:ascii="Arial" w:hAnsi="Arial"/>
                <w:b w:val="false"/>
                <w:sz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festynu z okazji Dnia Dzie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  <w:r>
              <w:rPr>
                <w:rFonts w:cs="Arial" w:ascii="Arial" w:hAnsi="Arial"/>
                <w:b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orządkowanie terenów zielo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529"/>
        <w:gridCol w:w="1134"/>
        <w:gridCol w:w="1134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>Zorganizowanie zabaw dla dzieci i młodzieży z okazji „Dni Wiosny” „Dnia Dziecka” i podczas wak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Naprawa boiska sport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54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ynuacja akcji „Bezpieczne Miast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organizowanie wypoczynku letniego i zimowego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orządkowanie terenów zielo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Zorganizowanie wypoczynku dzieci i młodzieży na terenie osied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6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>Współpraca ze Spółdzielczym Klubem Osiedl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praca i dofinansowanie działalności kulturalno – oświatowej placówek osiedl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praca i dofinansowanie działalności kulturalno – oświatowej placówek osiedl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4.</w:t>
            </w: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4.</w:t>
            </w:r>
            <w:r>
              <w:rPr>
                <w:rFonts w:cs="Arial" w:ascii="Arial" w:hAnsi="Arial"/>
                <w:b/>
                <w:sz w:val="20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00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40"/>
              <w:ind w:left="0" w:hanging="0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20"/>
              </w:rPr>
              <w:t>aprawa nawierzchni jezdni u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rganizacja imprez kultural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 w:val="20"/>
              </w:rPr>
              <w:t>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7.</w:t>
            </w: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7.</w:t>
            </w:r>
            <w:r>
              <w:rPr>
                <w:rFonts w:cs="Arial" w:ascii="Arial" w:hAnsi="Arial"/>
                <w:b/>
                <w:sz w:val="20"/>
              </w:rPr>
              <w:t>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01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udział w dofinansowaniu modernizacji CO w szkole podstaw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21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imprez kulturalnych, oświatowych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00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0"/>
              </w:rPr>
              <w:t>świetlenie ulic na terenie sołe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 w:val="20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0</w:t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8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.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1,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46:00Z</dcterms:created>
  <dc:creator>UM Kalisz</dc:creator>
  <dc:description/>
  <dc:language>en-US</dc:language>
  <cp:lastModifiedBy>UM Kalisz</cp:lastModifiedBy>
  <cp:lastPrinted>2003-03-28T13:01:00Z</cp:lastPrinted>
  <dcterms:modified xsi:type="dcterms:W3CDTF">2003-03-28T13:05:00Z</dcterms:modified>
  <cp:revision>7</cp:revision>
  <dc:subject/>
  <dc:title>REALIZACJA PLANU WYDATKÓW JEDNOSTEK POMOCNICZYCH</dc:title>
</cp:coreProperties>
</file>