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CJA  DOCHODÓW  POWIATU W 2002 ROKU</w:t>
      </w:r>
    </w:p>
    <w:p>
      <w:pPr>
        <w:pStyle w:val="TextBody"/>
        <w:rPr/>
      </w:pPr>
      <w:r>
        <w:rPr/>
        <w:t>Na 2002 r. zaplanowano dochody (z uwzględnieniem wprowadzonych w ciągu roku zmian) w wysokości 90.826.638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oku wykonano dochody ogółem w kwocie 91.278.316 zł, co stanowi </w:t>
        <w:br/>
        <w:t>100,5 % planu, w tym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własne w wysokości 4.274.963 zł, tj. 114,8 % planu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ziały w podatkach stanowiących dochody budżetu państwa 1.042.271 zł, </w:t>
        <w:br/>
        <w:t>tj. 92,5 % planu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wencje w wysokości 48.548.102 zł, tj. 100 % planu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z zakresu administracji rządowej w wysokości 28.600.353 zł, tj. 100 % planu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</w:rPr>
        <w:t>dotacje celowe na dofinansowanie zadań własnych w wysokości 6.841.155 zł,</w:t>
      </w:r>
      <w:r>
        <w:rPr>
          <w:rFonts w:cs="Arial" w:ascii="Arial" w:hAnsi="Arial"/>
          <w:color w:val="800080"/>
          <w:sz w:val="24"/>
        </w:rPr>
        <w:t xml:space="preserve"> </w:t>
      </w:r>
      <w:r>
        <w:rPr>
          <w:rFonts w:cs="Arial" w:ascii="Arial" w:hAnsi="Arial"/>
          <w:sz w:val="24"/>
        </w:rPr>
        <w:t>tj. 100 % planu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</w:rPr>
        <w:t>dotacje celowe na zadania na podstawie porozumień z organami administracji rządowej  w wysokości 1.622.552 zł, tj. 99,3 % plan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na podstawie porozumień z jednostkami samorządu terytorialnego w wysokości 240.700 zł, tj. 100 % plan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na dofinansowanie zadań ze źródeł pozabudżetowych w wysokości  108.220 zł, tj. 99,3 % planu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trukturze dochodów miasta wykonanie kształtuje się następując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ody własne – 4,7 % dochodów ogółem, do których zalicza się : </w:t>
      </w:r>
    </w:p>
    <w:p>
      <w:pPr>
        <w:pStyle w:val="Normal"/>
        <w:numPr>
          <w:ilvl w:val="0"/>
          <w:numId w:val="50"/>
        </w:numPr>
        <w:ind w:left="67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ody z majątku miasta, </w:t>
      </w:r>
    </w:p>
    <w:p>
      <w:pPr>
        <w:pStyle w:val="Normal"/>
        <w:numPr>
          <w:ilvl w:val="0"/>
          <w:numId w:val="50"/>
        </w:numPr>
        <w:ind w:left="67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a komunikacyjna,</w:t>
      </w:r>
    </w:p>
    <w:p>
      <w:pPr>
        <w:pStyle w:val="Normal"/>
        <w:numPr>
          <w:ilvl w:val="0"/>
          <w:numId w:val="50"/>
        </w:numPr>
        <w:ind w:left="67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 jednostek miasta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ziały w podatkach stanowiących dochód budżetu państwa – 1,1 % dochodów ogółem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wencje (część: oświatowa, drogowa i wyrównawcza) – 53,2 % dochodów ogółem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z zakresu administracji rządowej – 31,3 % dochodów ogółem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dofinansowanie zadań własnych w wysokości 7,5 % dochodów ogółem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na podstawie porozumień z organami administracji rządowej  w wysokości 1,8 % dochodów ogółem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tacje celowe na zadania na podstawie porozumień z jednostkami samorządu terytorialnego i środki na  dofinansowanie zadań  za źródeł pozabudżetowych </w:t>
        <w:br/>
        <w:t xml:space="preserve">0,4 % dochodów ogółem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dochodów w poszczególnych działach przedstawia się następując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010          ROLNICTWO  I  ŁOWIECTWO 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3"/>
        </w:numPr>
        <w:jc w:val="left"/>
        <w:rPr/>
      </w:pPr>
      <w:r>
        <w:rPr/>
        <w:t>pozostałe odsetk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ochody z tytułu odsetek od środków pieniężnych gromadzonych na rachunku bankowym wykonano w wysokości 655 zł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7"/>
        </w:numPr>
        <w:jc w:val="left"/>
        <w:rPr>
          <w:b w:val="false"/>
          <w:b w:val="false"/>
        </w:rPr>
      </w:pPr>
      <w:r>
        <w:rPr/>
        <w:t>dotacje celowe otrzymane z budżetu państwa na zadania bieżące z zakresu administracji rządowej realizowane przez powiat</w:t>
      </w:r>
    </w:p>
    <w:p>
      <w:pPr>
        <w:pStyle w:val="Heading"/>
        <w:jc w:val="both"/>
        <w:rPr/>
      </w:pPr>
      <w:r>
        <w:rPr>
          <w:b w:val="false"/>
        </w:rPr>
        <w:t>W 2002 r. otrzymano dotację celową w wysokości 566.703 zł, co stanowi 100 % założonego planu na:</w:t>
      </w:r>
    </w:p>
    <w:p>
      <w:pPr>
        <w:pStyle w:val="Heading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utrzymanie Powiatowego Inspektoratu Weterynarii 556.936 zł,</w:t>
      </w:r>
    </w:p>
    <w:p>
      <w:pPr>
        <w:pStyle w:val="Heading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sfinansowanie rocznych przeglądów prac restrukturyzacyjnych w zakładach deklarujących dostosowanie się do wymogów Unii Europejskiej 9.267 zł,</w:t>
      </w:r>
    </w:p>
    <w:p>
      <w:pPr>
        <w:pStyle w:val="Heading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dofinansowanie kosztów zwalczania chorób zakaźnych zwierząt 500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DZIAŁ    020          LEŚNICTWO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38"/>
        </w:numPr>
        <w:jc w:val="left"/>
        <w:rPr>
          <w:b w:val="false"/>
          <w:b w:val="false"/>
        </w:rPr>
      </w:pPr>
      <w:r>
        <w:rPr/>
        <w:t xml:space="preserve">dotacje celowe otrzymane z budżetu państwa na realizację bieżących zadań własnych powiatu </w:t>
      </w:r>
    </w:p>
    <w:p>
      <w:pPr>
        <w:pStyle w:val="Heading"/>
        <w:jc w:val="both"/>
        <w:rPr/>
      </w:pPr>
      <w:r>
        <w:rPr>
          <w:b w:val="false"/>
        </w:rPr>
        <w:t>W 2002 r. dotację celową przeznaczoną na nadzór nad gospodarką leśną otrzymano w kwocie 300 zł, tj. 100 % planu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DZIAŁ    600          TRANSPORT I ŁĄCZNOŚĆ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grzywny i inne kary pieniężne od osób prawych i innych jednostek organizacyjnych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2002 roku z w/w tytułu pozyskano kwotę 1.333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wpływy z różnych opłat</w:t>
      </w:r>
    </w:p>
    <w:p>
      <w:pPr>
        <w:pStyle w:val="Heading"/>
        <w:jc w:val="both"/>
        <w:rPr/>
      </w:pPr>
      <w:r>
        <w:rPr>
          <w:b w:val="false"/>
        </w:rPr>
        <w:t>W analizowanym okresie uzyskano wpływy z tytułu</w:t>
      </w:r>
      <w:r>
        <w:rPr>
          <w:b w:val="false"/>
          <w:color w:val="800080"/>
        </w:rPr>
        <w:t xml:space="preserve"> </w:t>
      </w:r>
      <w:r>
        <w:rPr>
          <w:b w:val="false"/>
        </w:rPr>
        <w:t>sprzedaży materiałów przetargowych i zwrotu kosztów upomnień w kwocie 3.689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wpływy z usług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W omawianym okresie uzyskano dochody za świadczone usługi laboratoryjne </w:t>
        <w:br/>
        <w:t>w wysokości 9.915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wpływy ze sprzedaży mienia komunalnego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2002 r. za sprzedaż złomu uzyskano kwotę 2.809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3"/>
        </w:numPr>
        <w:jc w:val="left"/>
        <w:rPr/>
      </w:pPr>
      <w:r>
        <w:rPr/>
        <w:t>pozostałe odsetk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ochody z tytułu odsetek od środków pieniężnych gromadzonych na rachunku bankowym wykonano w wysokości 13.109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wpływy z różnych dochodów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2 r. pozyskano dochody w kwocie ogółem 2.023 zł, w tym dochody wynikające z ustawy Ordynacja podatkowa - 237 zł oraz wpływy za uszkodzenie elementów oznakowania - 1.786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 700          GOSPODARKA  MIESZKANIOWA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39"/>
        </w:numPr>
        <w:jc w:val="left"/>
        <w:rPr/>
      </w:pPr>
      <w:r>
        <w:rPr/>
        <w:t>wpływy z opłat za zarząd, użytkowanie i użytkowanie wieczyst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zgodnie z ustawą z dnia 07.01 2000 r. o zmianie ustawy o gospodarce nieruchomościami oraz innych ustaw (Dz. U. Nr 6.poz.70) dochód powiatu stanowi </w:t>
        <w:br/>
        <w:t>5 % wpływów osiąganych ze sprzedaży, opłat  z tytułu  trwałego zarządu, użytkowania, użytkowania wieczystego, czynszu dzierżawionego i najmu nieruchomości Skarbu Państwa, na której znajdują się te nieruchomości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2 r. powyższe dochody zrealizowano w kwocie 144.384 zł, co stanowi 115,5 % planu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6"/>
        </w:numPr>
        <w:jc w:val="left"/>
        <w:rPr/>
      </w:pPr>
      <w:r>
        <w:rPr/>
        <w:t>dochody z najmu składników majątkowych</w:t>
      </w:r>
    </w:p>
    <w:p>
      <w:pPr>
        <w:pStyle w:val="Heading"/>
        <w:jc w:val="both"/>
        <w:rPr/>
      </w:pPr>
      <w:r>
        <w:rPr>
          <w:b w:val="false"/>
        </w:rPr>
        <w:t>W 2002 roku wpływy z czynszy</w:t>
      </w:r>
      <w:r>
        <w:rPr>
          <w:b w:val="false"/>
          <w:color w:val="800080"/>
        </w:rPr>
        <w:t xml:space="preserve"> za </w:t>
      </w:r>
      <w:r>
        <w:rPr>
          <w:b w:val="false"/>
        </w:rPr>
        <w:t>mieszkania służbowe pracowników oświaty zaplanowane w wysokości 50.000 zł, zrealizowano w kwocie 41.856 zł, co stanowi 83,7 % planu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dotacje celowe otrzymane z budżetu państwa na zadania  bieżące z  zakresu administracji rządowej realizowane przez powia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W omawianym okresie sprawozdawczym dotacje celowe na realizację zadań </w:t>
        <w:br/>
        <w:t xml:space="preserve">z zakresu administracji rządowej zaplanowane w wysokości 65.579 zł, </w:t>
        <w:br/>
        <w:t>którą wykonano w 99,7 %, tj. 65.388 zł z przeznaczeniem na: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gospodarkę gruntami i nieruchomościami 16.009 zł, tj. 98,8 % planu.</w:t>
      </w:r>
    </w:p>
    <w:p>
      <w:pPr>
        <w:pStyle w:val="Heading"/>
        <w:ind w:left="283" w:hanging="0"/>
        <w:jc w:val="both"/>
        <w:rPr>
          <w:b w:val="false"/>
          <w:b w:val="false"/>
        </w:rPr>
      </w:pPr>
      <w:r>
        <w:rPr>
          <w:b w:val="false"/>
        </w:rPr>
        <w:t>Do Wielkopolskiego Urzędu Wojewódzkiego zwrócono kwotę 191 zł.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wypłatę odszkodowań za przejęte na własność Skarbu Państwa części nieruchomości na rzecz osób fizycznych 49.379 zł, tj. 100 % planu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710          DZIAŁALNOŚĆ   USŁUGOWA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wpływy z różnych opła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analizowanym okresie uzyskano wpływy z tytułu opłat za upomnienia od wydanych decyzji w wysokości 64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3"/>
        </w:numPr>
        <w:jc w:val="left"/>
        <w:rPr/>
      </w:pPr>
      <w:r>
        <w:rPr/>
        <w:t>pozostałe odsetk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ochody z tytułu odsetek od środków pieniężnych gromadzonych na rachunku bankowym wykonano w wysokości 3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8"/>
        </w:numPr>
        <w:jc w:val="left"/>
        <w:rPr/>
      </w:pPr>
      <w:r>
        <w:rPr/>
        <w:t>dotacje celowe otrzymane z budżetu państwa na zadania  bieżące z  zakresu administracji rządowej realizowane przez powia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2 r. dotacje celowe na realizację zadań z zakresu administracji rządowej otrzymano w kwocie 242.276 zł z przeznaczeniem na: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prace geodezyjne i kartograficzne kwotę 130.000 zł, tj.100 %,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opracowania geodezyjne i kartograficzne w kwocie 12.276 zł, tj. 99,8 %,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>Do Wielkopolskiego Urzędu Wojewódzkiego zwrócono 29 zł.</w:t>
      </w:r>
    </w:p>
    <w:p>
      <w:pPr>
        <w:pStyle w:val="Heading"/>
        <w:numPr>
          <w:ilvl w:val="0"/>
          <w:numId w:val="23"/>
        </w:numPr>
        <w:ind w:left="360" w:right="-284" w:hanging="360"/>
        <w:jc w:val="both"/>
        <w:rPr>
          <w:b w:val="false"/>
          <w:b w:val="false"/>
        </w:rPr>
      </w:pPr>
      <w:r>
        <w:rPr>
          <w:b w:val="false"/>
        </w:rPr>
        <w:t>utrzymanie Powiatowego Inspektoratu Nadzoru Budowlanego w kwocie 100.000 zł, tj. 100 %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750          ADMINISTRACJA   PUBLICZNA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19"/>
        </w:numPr>
        <w:jc w:val="left"/>
        <w:rPr/>
      </w:pPr>
      <w:r>
        <w:rPr/>
        <w:t xml:space="preserve">wpływy z opłaty komunikacyjnej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Dochody zaplanowane w wysokości 1.900.000 zł zrealizowano w 2002 roku </w:t>
        <w:br/>
        <w:t>w kwocie 2.286.785 zł, tj. 120,4 % planu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Powyższe wpływy dotyczą opłat za:</w:t>
      </w:r>
    </w:p>
    <w:p>
      <w:pPr>
        <w:pStyle w:val="Heading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tablice rejestracyjne – 664.349 zł,</w:t>
      </w:r>
    </w:p>
    <w:p>
      <w:pPr>
        <w:pStyle w:val="Heading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prawa jazdy – 577.710 zł,</w:t>
      </w:r>
    </w:p>
    <w:p>
      <w:pPr>
        <w:pStyle w:val="Heading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świadectwa kwalifikacyjne – 16.041 zł,</w:t>
      </w:r>
    </w:p>
    <w:p>
      <w:pPr>
        <w:pStyle w:val="Heading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międzynarodowe prawa jazdy – 5.650 zł,</w:t>
      </w:r>
    </w:p>
    <w:p>
      <w:pPr>
        <w:pStyle w:val="Heading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legitymacje instruktora - 520 zł,</w:t>
      </w:r>
    </w:p>
    <w:p>
      <w:pPr>
        <w:pStyle w:val="Heading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dokumenty – 1.022.515 zł,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nalepki na tablice rejestracyjne,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dowody rejestracyjne i pozwolenia czasowe, 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</w:rPr>
        <w:t xml:space="preserve">znaki legalizacyjne na tablice i na dowody rejestracyjne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pływ na wysokie wykonanie dochodów miała obligatoryjnie ustalona wymiana praw jazdy wydanych do roku 1983 roku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wpływy z różnych opłat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analizowanym okresie uzyskano wpływy z opłat za wydawanie kart parkingowych dla osób niepełnosprawnych w wysokości 16.775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8"/>
        </w:numPr>
        <w:jc w:val="left"/>
        <w:rPr/>
      </w:pPr>
      <w:r>
        <w:rPr/>
        <w:t>dotacje celowe otrzymane z budżetu państwa na zadania  bieżące z  zakresu administracji rządowej realizowane przez powia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2 r. dotacje celowe na realizację zadań z zakresu administracji rządowej otrzymano w kwocie 230.148 zł, tj. 100 % planu z przeznaczeniem na: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sfinansowanie kosztów utrzymania pracowników realizujących zadania z zakresu administracji rządowej kwotę 202.400 zł, tj. 100 %,</w:t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b w:val="false"/>
        </w:rPr>
        <w:t>działalność Komisji Poborowej kwotę 27.748 zł, tj. 100 %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8"/>
        </w:numPr>
        <w:jc w:val="left"/>
        <w:rPr/>
      </w:pPr>
      <w:r>
        <w:rPr/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omawianym okresie sprawozdawczym dotacje celowe na zadanie realizowane na podstawie porozumień z Wojewodą Wielkopolskim otrzymano w wysokości 19.544 zł /tj. 100 % planu/ z przeznaczeniem na utrzymanie Komisji Poborowej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  <w:t>DZIAŁ   754          BEZPIECZEŃSTWO   PUBLICZNE I  OCHRONA</w:t>
      </w:r>
    </w:p>
    <w:p>
      <w:pPr>
        <w:pStyle w:val="Heading"/>
        <w:jc w:val="left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 xml:space="preserve">PRZECIWPOŻAROWA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13"/>
        </w:numPr>
        <w:jc w:val="left"/>
        <w:rPr/>
      </w:pPr>
      <w:r>
        <w:rPr/>
        <w:t>pozostałe odsetk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ochody z tytułu odsetek od środków pieniężnych gromadzonych na rachunku bankowym wykonano w wysokości 3.086 zł.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wpływy z różnych dochodów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analizowanym okresie uzyskano wpływy w wysokości 38.973 zł, w tym: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</w:rPr>
      </w:pPr>
      <w:r>
        <w:rPr>
          <w:b w:val="false"/>
        </w:rPr>
        <w:t xml:space="preserve">dochody wynikające z ustawy o powszechnym ubezpieczeniu społecznym </w:t>
        <w:br/>
        <w:t>i zdrowotnym oraz wpływy z rozliczeń z lat ubiegłych 1.973 zł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</w:rPr>
      </w:pPr>
      <w:r>
        <w:rPr>
          <w:b w:val="false"/>
        </w:rPr>
        <w:t>środki pozyskane z PZU na Życie S.A. Inspektorat w Kaliszu na modernizacje stanowisk dyżurnych i na wydatki majątkowe zad. pn. Doposażenie samochodu przeznaczonego do obsługi miejsca zdarzenia dla KM Policji 20.000 zł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</w:rPr>
      </w:pPr>
      <w:r>
        <w:rPr>
          <w:b w:val="false"/>
        </w:rPr>
        <w:t>środki pozyskane z PZU na Życie S.A. Inspektorat w Kaliszu na wydatki majątkowe zad. pn. Zakup samochodu gaśniczego i wyposażenia dla KM Państwowej Straży Pożarnej 17.000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8"/>
        </w:numPr>
        <w:jc w:val="left"/>
        <w:rPr/>
      </w:pPr>
      <w:r>
        <w:rPr/>
        <w:t xml:space="preserve">dotacje celowe otrzymane z budżetu państwa na zadania bieżące z zakresu administracji rządowej realizowane przez powiat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2 r. dotacje celowe na realizację zadań z zakresu administracji rządowej otrzymano w kwocie 24.326.849 zł, tj. 100 % planu z przeznaczeniem na: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 xml:space="preserve">utrzymanie Komendy Miejskiej Policji w kwocie 19.333.849 zł, 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>Do Wielkopolskiego Urzędu Wojewódzkiego zwrócono kwotę 420 zł.</w:t>
      </w:r>
    </w:p>
    <w:p>
      <w:pPr>
        <w:pStyle w:val="Heading"/>
        <w:numPr>
          <w:ilvl w:val="0"/>
          <w:numId w:val="7"/>
        </w:numPr>
        <w:ind w:left="360" w:right="-284" w:hanging="360"/>
        <w:jc w:val="both"/>
        <w:rPr>
          <w:b w:val="false"/>
          <w:b w:val="false"/>
        </w:rPr>
      </w:pPr>
      <w:r>
        <w:rPr>
          <w:b w:val="false"/>
        </w:rPr>
        <w:t>utrzymanie Komendy Miejskiej Państwowej Straży Pożarnej w kwocie 4.993.000 zł, tj. 100 %.</w:t>
      </w:r>
    </w:p>
    <w:p>
      <w:pPr>
        <w:pStyle w:val="Heading"/>
        <w:ind w:right="-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ata do budżetu części zysku gospodarstwa pomocniczeg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pozyskano dochody w kwocie 2.472 zł z tyt. wpływów do budżetu części zysku gospodarstwa pomocniczego p.n. „Stacja Kontroli Pojazdów”.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40"/>
        </w:numPr>
        <w:jc w:val="both"/>
        <w:rPr/>
      </w:pPr>
      <w:r>
        <w:rPr/>
        <w:t>dotacje celowe otrzymane z powiatu na inwestycje i zakupy inwestycyjn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W analizowanym okresie została zaplanowana dotacja ze Starostwa Powiatowego </w:t>
        <w:br/>
        <w:t>w Kaliszu w wysokości 57.000 zł. W okresie sprawozdawczym została przekazana kwota 57.000 zł, tj. 100 % planu z przeznaczeniem na:</w:t>
      </w:r>
    </w:p>
    <w:p>
      <w:pPr>
        <w:pStyle w:val="Heading"/>
        <w:numPr>
          <w:ilvl w:val="0"/>
          <w:numId w:val="42"/>
        </w:numPr>
        <w:jc w:val="both"/>
        <w:rPr>
          <w:b w:val="false"/>
          <w:b w:val="false"/>
        </w:rPr>
      </w:pPr>
      <w:r>
        <w:rPr>
          <w:b w:val="false"/>
        </w:rPr>
        <w:t>dofinansowanie zakupu samochodu dla Komendy Miejskiej Policji w Kaliszu 27.000 zł,</w:t>
      </w:r>
    </w:p>
    <w:p>
      <w:pPr>
        <w:pStyle w:val="Heading"/>
        <w:numPr>
          <w:ilvl w:val="0"/>
          <w:numId w:val="42"/>
        </w:numPr>
        <w:jc w:val="both"/>
        <w:rPr>
          <w:b w:val="false"/>
          <w:b w:val="false"/>
        </w:rPr>
      </w:pPr>
      <w:r>
        <w:rPr>
          <w:b w:val="false"/>
        </w:rPr>
        <w:t>na utrzymanie Miejskiego i Powiatowego Centrum Zarządzania Kryzysowego 30.000 zł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756          DOCHODY  OD OSÓB PRAWNYCH,  OD OSÓB </w:t>
      </w:r>
    </w:p>
    <w:p>
      <w:pPr>
        <w:pStyle w:val="Heading"/>
        <w:jc w:val="left"/>
        <w:rPr/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 xml:space="preserve">FIZYCZNYCH  I OD INNYCH  JEDNOSTEK NIE </w:t>
      </w:r>
    </w:p>
    <w:p>
      <w:pPr>
        <w:pStyle w:val="Heading"/>
        <w:jc w:val="left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 xml:space="preserve">POSIADAJĄCYCH  OSOBOWOŚCI  PRAWNEJ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15"/>
        </w:numPr>
        <w:jc w:val="both"/>
        <w:rPr/>
      </w:pPr>
      <w:r>
        <w:rPr/>
        <w:t xml:space="preserve">udziały powiatu w podatkach stanowiących dochód budżetu państwa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Uzyskano dochody z w/w tytułu w kwocie 1.042.271 zł, co stanowi 92,5 % planu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Niskie wykonanie tych dochodów to skutek dokonanych rozliczeń podatku dochodowego za 2001 rok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</w:rPr>
      </w:pPr>
      <w:r>
        <w:rPr/>
        <w:t>wpływy z różnych opłat</w:t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W 2002 r. weszły w życie przepisy ustawy z dnia 6 września 2001 r. o transporcie drogowym, na mocy których wydaje się licencje na wykonywanie transportu drogowego i zezwolenia na wykonywanie regularnych przewozów w krajowym transporcie drogowym. Za wykonywanie tych czynności administracyjnych pobierane są opłaty. W 2002 r. uzyskano z tego tytułu dochody w wysokości 118.320 zł, </w:t>
        <w:br/>
        <w:t>co stanowi 169 % planu. Powodem wykonania wysokiego wskaźnika była trudność przewidzenia liczby osób ubiegających się o wydanie w/w licencji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758           RÓŻNE  ROZLICZENIA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część oświatowa subwencji ogólnej dla powiat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Część oświatową subwencji ogólnej zaplanowaną w wysokości 37.277.372 zł, otrzymano w 2002 r. w kwocie 37.277.372 zł, co stanowi 100 %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4"/>
        </w:numPr>
        <w:jc w:val="both"/>
        <w:rPr/>
      </w:pPr>
      <w:r>
        <w:rPr/>
        <w:t>część  wyrównawcza  subwencji ogólnej dla powiat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Część wyrównawczą subwencji ogólnej dla powiatu zaplanowaną w kwocie 1.019.805 zł, otrzymano w 2002 r. w wysokości 1.019.805 zł, co stanowi 100 %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część  drogowa   subwencji ogólnej dla powiat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Część drogową subwencji ogólnej dla powiatu zaplanowaną w kwocie 10.250.925 zł,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otrzymano w 2002 r. w wysokości 10.250.925 zł, co stanowi 100 %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sz w:val="28"/>
        </w:rPr>
        <w:t xml:space="preserve">DZIAŁ   801          OŚWIATA  I  WYCHOWANIE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usług</w:t>
      </w:r>
    </w:p>
    <w:p>
      <w:pPr>
        <w:pStyle w:val="Heading"/>
        <w:jc w:val="both"/>
        <w:rPr/>
      </w:pPr>
      <w:r>
        <w:rPr>
          <w:b w:val="false"/>
        </w:rPr>
        <w:t>W 2002 roku uzyskano dochody wykonane przez Wojewódzki Ośrodek Dokształcania Zawodowego w Kaliszu (opłaty za kształcenie uczniów z poza terenu</w:t>
      </w:r>
      <w:r>
        <w:rPr>
          <w:b w:val="false"/>
          <w:color w:val="800080"/>
        </w:rPr>
        <w:t xml:space="preserve"> </w:t>
      </w:r>
      <w:r>
        <w:rPr>
          <w:b w:val="false"/>
        </w:rPr>
        <w:t>Miasta w zakresie teoretycznych przedmiotów zawodowych) w kwocie 452.360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e sprzedaży wyrobów i składników majątkowych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okresie sprawozdawczym ze sprzedaży składników majątkowych uzyskano dochody w kwocie 5.818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zostałe odsetki </w:t>
      </w:r>
    </w:p>
    <w:p>
      <w:pPr>
        <w:pStyle w:val="TextBodyIndent"/>
        <w:rPr>
          <w:sz w:val="24"/>
        </w:rPr>
      </w:pPr>
      <w:r>
        <w:rPr>
          <w:sz w:val="24"/>
        </w:rPr>
        <w:t>Dochody z tytułu odsetek od środków gromadzonych na rachunku bankowym uzyskano w kwocie 556 zł, co stanowi 4,1 % planu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różnych dochodów</w:t>
      </w:r>
    </w:p>
    <w:p>
      <w:pPr>
        <w:pStyle w:val="TextBodyIndent"/>
        <w:rPr>
          <w:sz w:val="24"/>
        </w:rPr>
      </w:pPr>
      <w:r>
        <w:rPr>
          <w:sz w:val="24"/>
        </w:rPr>
        <w:t>W oparciu o ustawę - Ordynacja podatkowa i ustawę o powszechnym ubezpieczeniu społecznym i zdrowotnym zrealizowano w dochody w wysokości 5.985 zł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otację otrzymano w wysokości 1.466.208 zł, tj. 99,5 % planu, w tym na: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 xml:space="preserve">utrzymanie Państwowej Szkoły Muzycznej I i II stopnia im. H.Melcera </w:t>
        <w:br/>
        <w:t>w Kaliszu 1.397.357 zł,</w:t>
      </w:r>
    </w:p>
    <w:p>
      <w:pPr>
        <w:pStyle w:val="Heading"/>
        <w:ind w:left="283" w:hanging="0"/>
        <w:jc w:val="both"/>
        <w:rPr>
          <w:b w:val="false"/>
          <w:b w:val="false"/>
        </w:rPr>
      </w:pPr>
      <w:r>
        <w:rPr>
          <w:b w:val="false"/>
        </w:rPr>
        <w:t>Do Centrum Edukacji Artystycznej zwrócono kwotę 396 zł.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podwyżkę wynagrodzeń dla nauczycieli od 1.10.2002 r. oraz zmiany z tytułu awansów nauczycieli 67.741 zł,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dofinansowanie zadań w zakresie doskonalenia zawodowego nauczycieli 1.110 z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>dotacje celowe otrzymane z budżetu państwa na realizację bieżących zadań własnych powiat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2 r. dotacje celowe otrzymano w kwocie 795.178 zł, tj. 100 % założonego planu na:</w:t>
      </w:r>
    </w:p>
    <w:p>
      <w:pPr>
        <w:pStyle w:val="Heading"/>
        <w:numPr>
          <w:ilvl w:val="0"/>
          <w:numId w:val="28"/>
        </w:numPr>
        <w:jc w:val="both"/>
        <w:rPr>
          <w:b w:val="false"/>
          <w:b w:val="false"/>
        </w:rPr>
      </w:pPr>
      <w:r>
        <w:rPr>
          <w:b w:val="false"/>
        </w:rPr>
        <w:t>sfinansowanie odpisów na zakładowy fundusz świadczeń socjalnych dla nauczycieli emerytów i rencistów – byłych pracowników szkół i placówek oświatowych 259.854 zł,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drożenie od dnia 1.10.2002 r. III etapu podwyżek wynagrodzeń nauczycieli </w:t>
        <w:br/>
        <w:t>(I transza) 504.648 zł,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finansowanie III etapu nowego systemu wynagradzania nauczycieli zatrudnionych w szkołach i placówkach oświatowych do poziomu ustalonego </w:t>
        <w:br/>
        <w:t>w art. 30 ust. 4 ustawy - Karta Nauczyciela 30.676 zł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ata do budżetu części zysku gospodarstwa pomocniczeg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oku gospodarstwa pomocnicze wypracowały zysk, którego część </w:t>
        <w:br/>
        <w:t>w wysokości 5.311 zł wpłynęła na rachunek Urzędu Miejskiego (w tym zysk za 2001 rok w kwocie 3.805 zł.)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851          OCHRONA   ZDROWIA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zostałe odsetki </w:t>
      </w:r>
    </w:p>
    <w:p>
      <w:pPr>
        <w:pStyle w:val="TextBodyIndent"/>
        <w:rPr>
          <w:sz w:val="24"/>
        </w:rPr>
      </w:pPr>
      <w:r>
        <w:rPr>
          <w:sz w:val="24"/>
        </w:rPr>
        <w:t>Dochody z tytułu odsetek od środków gromadzonych na rachunku bankowym uzyskano w kwocie 353 zł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8"/>
        </w:numPr>
        <w:jc w:val="both"/>
        <w:rPr/>
      </w:pPr>
      <w:r>
        <w:rPr/>
        <w:t>dotacje celowe otrzymane z budżetu państwa na zadania bieżące z zakresu administracji rządowej realizowane przez powia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2 r. otrzymano dotacje celowe na realizację zadań z zakresu administracji rządowej w kwocie 1.579.140 zł z przeznaczeniem na składki na ubezpieczenia zdrowotne dla bezrobotnych bez prawa do zasiłków oraz składki na ubezpieczenia zdrowotne dla uczniów szkół z miasta Kalisza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 853           OPIEKA  SPOŁECZNA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4"/>
        </w:numPr>
        <w:jc w:val="both"/>
        <w:rPr/>
      </w:pPr>
      <w:r>
        <w:rPr/>
        <w:t xml:space="preserve">dochody z najmu składników majątkowych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2002 r. zrealizowano wpływy z czynszu za mieszkanie w kwocie 1.628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4"/>
        </w:numPr>
        <w:jc w:val="both"/>
        <w:rPr/>
      </w:pPr>
      <w:r>
        <w:rPr/>
        <w:t>odpłatność za pobyt w Domu Pomocy Społecznej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Dochody z odpłatności za pobyt mieszkańców w Domu Pomocy Społecznej zrealizowano w wysokości 1.047.253 zł, co stanowi 101,8 % planu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4"/>
        </w:numPr>
        <w:jc w:val="both"/>
        <w:rPr/>
      </w:pPr>
      <w:r>
        <w:rPr/>
        <w:t>odpłatność za pobyt dziecka w rodzinie zastępczej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2002 r. powyższe dochody zrealizowano w kwocie 2.953 z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9"/>
        </w:numPr>
        <w:rPr>
          <w:b/>
          <w:b/>
        </w:rPr>
      </w:pPr>
      <w:r>
        <w:rPr>
          <w:b/>
        </w:rPr>
        <w:t xml:space="preserve">wpływy z usług w Centrum Interwencji Kryzysowej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analizowanym okresie sprawozdawczym uzyskano wpływy w wysokości 15.803 zł.</w:t>
      </w:r>
    </w:p>
    <w:p>
      <w:pPr>
        <w:pStyle w:val="TextBody"/>
        <w:numPr>
          <w:ilvl w:val="0"/>
          <w:numId w:val="32"/>
        </w:numPr>
        <w:rPr>
          <w:b/>
          <w:b/>
        </w:rPr>
      </w:pPr>
      <w:r>
        <w:rPr>
          <w:b/>
        </w:rPr>
        <w:t xml:space="preserve">wpływy ze sprzedaży wyrobów i składników majątkowych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2 roku z tytułu sprzedaży samochodu uzyskano wpływy w kwocie 3.300 z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0"/>
        </w:numPr>
        <w:jc w:val="both"/>
        <w:rPr/>
      </w:pPr>
      <w:r>
        <w:rPr/>
        <w:t>pozostałe odsetki</w:t>
      </w:r>
    </w:p>
    <w:p>
      <w:pPr>
        <w:pStyle w:val="TextBodyIndent"/>
        <w:rPr>
          <w:sz w:val="24"/>
        </w:rPr>
      </w:pPr>
      <w:r>
        <w:rPr>
          <w:sz w:val="24"/>
        </w:rPr>
        <w:t>Dochody z tytułu odsetek od środków gromadzonych na rachunku bankowym uzyskano w kwocie 377 zł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0"/>
        </w:numPr>
        <w:jc w:val="both"/>
        <w:rPr/>
      </w:pPr>
      <w:r>
        <w:rPr/>
        <w:t>wpływy z różnych dochodów</w:t>
      </w:r>
    </w:p>
    <w:p>
      <w:pPr>
        <w:pStyle w:val="Heading"/>
        <w:jc w:val="both"/>
        <w:rPr/>
      </w:pPr>
      <w:r>
        <w:rPr>
          <w:b w:val="false"/>
        </w:rPr>
        <w:t>W 2002 r. uzyskano dochody w kwocie 18.680 zł, w tym z:</w:t>
      </w:r>
    </w:p>
    <w:p>
      <w:pPr>
        <w:pStyle w:val="Heading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tytułu spłaty nienależnie pobranej pomocy (rodziny zastępcze) 5.566 zł,</w:t>
      </w:r>
    </w:p>
    <w:p>
      <w:pPr>
        <w:pStyle w:val="Heading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rozliczenia z lat ubiegłych (Centrum Interwencji Kryzysowej) 948 zł,</w:t>
      </w:r>
    </w:p>
    <w:p>
      <w:pPr>
        <w:pStyle w:val="Heading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wpływy pozyskane w Domu Pomocy Społecznej 12.166 zł.</w:t>
      </w:r>
    </w:p>
    <w:p>
      <w:pPr>
        <w:pStyle w:val="Heading"/>
        <w:ind w:firstLine="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0"/>
        </w:numPr>
        <w:jc w:val="both"/>
        <w:rPr/>
      </w:pPr>
      <w:r>
        <w:rPr/>
        <w:t>środki z Państwowego Funduszu Rehabilitacji Osób Niepełnosprawnych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W omawianym okresie sprawozdawczym na pokrycie kosztów obsługi zadań ustawowych z zakresu rehabilitacji zawodowej i społecznej pozyskano środki </w:t>
        <w:br/>
        <w:t>z PFRON w wysokości 71.220 zł, tj. 98,9 % planu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5"/>
        </w:numPr>
        <w:jc w:val="both"/>
        <w:rPr/>
      </w:pPr>
      <w:r>
        <w:rPr/>
        <w:t>dotacje celowe otrzymane z budżetu państwa na zadania bieżące z zakresu administracji rządowej realizowane przez powia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2 r. dotacje celowe na realizację zadań z zakresu administracji rządowej otrzymano w kwocie 1.589.849 zł, tj. 99,9 % planu z przeznaczeniem na:</w:t>
      </w:r>
    </w:p>
    <w:p>
      <w:pPr>
        <w:pStyle w:val="Heading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>zasiłki rodzinne, pielęgnacyjne i wychowawcze  dla funkcjonariuszy Komendy Miejskiej Policji  i Komendy Miejskiej Państwowej Straży Pożarnej w kwocie 164.850 zł, tj. 99,3 %,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Do Wielkopolskiego Urzędu Wojewódzkiego zwrócono dotację w wysokości </w:t>
        <w:br/>
        <w:t>1.171 zł.</w:t>
      </w:r>
    </w:p>
    <w:p>
      <w:pPr>
        <w:pStyle w:val="Heading"/>
        <w:numPr>
          <w:ilvl w:val="0"/>
          <w:numId w:val="30"/>
        </w:numPr>
        <w:jc w:val="both"/>
        <w:rPr>
          <w:b w:val="false"/>
          <w:b w:val="false"/>
        </w:rPr>
      </w:pPr>
      <w:r>
        <w:rPr>
          <w:b w:val="false"/>
        </w:rPr>
        <w:t>utrzymanie Centrum Pomocy Rodzinie w kwocie 40.000 zł, tj. 100 %,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Zespoły do spraw Orzekania o Stopniu Niepełnosprawności w kwocie 98.800 zł, co stanowi 100 %,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utrzymanie Powiatowego Urzędu Pracy  - 1.286.199 zł, tj. 100 %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1"/>
        </w:numPr>
        <w:jc w:val="both"/>
        <w:rPr/>
      </w:pPr>
      <w:r>
        <w:rPr/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omawiany okresie otrzymano dotację celową w kwocie 41.700 zł, tj. 100 % planu na podstawie umowy zawartej pomiędzy Wojewodą Wielkopolskim a Prezydentem Miasta Kalisza z przeznaczeniem na realizację program "Przygotowanie do samodzielności"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1"/>
        </w:numPr>
        <w:jc w:val="both"/>
        <w:rPr/>
      </w:pPr>
      <w:r>
        <w:rPr/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2 r. otrzymano dotację celową na finansowanie zadań bieżących własnych powiatu w wysokości 5.350.845 zł, tj. 100 % planu z przeznaczeniem na: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utrzymanie Domu Dziecka w kwocie 1.002.798 zł, tj. 100 %,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utrzymanie Domu Pomocy Społecznej w kwocie 2.711.900 zł, tj. 100 %,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 xml:space="preserve">dofinansowanie Ośrodka Adopcyjno – Opiekuńczego w kwocie 61.500 zł, tj. 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>100 %,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utrzymanie Powiatowego Urzędu Pracy w kwocie 243.400 zł, tj. 100 %,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sfinansowanie odpisów na zakładowy fundusz świadczeń socjalnych dla nauczycieli emerytów i rencistów - byłych pracowników placówek opiekuńczo - wychowawczych - 2.870 zł, tj. 100 %,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rodziny zastępcze w kwocie 1.328.377 zł, tj. 100 %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1"/>
        </w:numPr>
        <w:jc w:val="left"/>
        <w:rPr>
          <w:b w:val="false"/>
          <w:b w:val="false"/>
        </w:rPr>
      </w:pPr>
      <w:r>
        <w:rPr/>
        <w:t xml:space="preserve">dotacje celowe otrzymane z powiatu na zadania bieżące realizowane na podstawie porozumień między jednostkami samorządu terytorialnego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W 2002 r. dotacje celowe otrzymano dla Powiatowego Zespołu ds. Orzekania </w:t>
        <w:br/>
        <w:t>o Stopniu niepełnosprawności na zadania z zakresu orzekania o stopniu niepełnosprawności /porozumienie z Powiatem Kaliskim/ kwotę 73.700 zł, tj. 100 % planu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DZIAŁ  854          EDUKACYJNA  OPIEKA   WYCHOWAWCZA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usług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Na 2002 rok zaplanowano kwotę 65.845 zł. W omawianym okresie sprawozdawczym  uzyskano wpływów w wysokości 65.176 zł, w tym z: </w:t>
      </w:r>
    </w:p>
    <w:p>
      <w:pPr>
        <w:pStyle w:val="Heading"/>
        <w:numPr>
          <w:ilvl w:val="0"/>
          <w:numId w:val="46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</w:rPr>
      </w:pPr>
      <w:r>
        <w:rPr>
          <w:b w:val="false"/>
        </w:rPr>
        <w:t>odpłatności uczestników obozu językowego „UNESCO”  - 64.034 zł,</w:t>
      </w:r>
    </w:p>
    <w:p>
      <w:pPr>
        <w:pStyle w:val="Heading"/>
        <w:numPr>
          <w:ilvl w:val="0"/>
          <w:numId w:val="46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</w:rPr>
      </w:pPr>
      <w:r>
        <w:rPr>
          <w:b w:val="false"/>
        </w:rPr>
        <w:t>odpłatności kadry za wyżywienie 1.142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zostałe odsetki</w:t>
      </w:r>
    </w:p>
    <w:p>
      <w:pPr>
        <w:pStyle w:val="Tekstpodstawowy3"/>
        <w:rPr>
          <w:sz w:val="24"/>
        </w:rPr>
      </w:pPr>
      <w:r>
        <w:rPr>
          <w:sz w:val="24"/>
        </w:rPr>
        <w:t>W 2002 roku dochody z tytułu odsetek od środków pieniężnych gromadzonych na rachunku bankowym uzyskano w wysokości 100 zł, tj.9,1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parciu o ustawę –Ordynacja podatkowa i ustawę o powszechnym ubezpieczeniu  społecznym i  zdrowotnym zrealizowano w wysokości 59 zł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W omawianym okresie sprawozdawczym dotację z budżetu państwa na organizację obozu językowego „UNESCO” otrzymano w wysokości 99.720 zł. W wyniku rozliczenia kosztów obozu dotacja winna wynieść kwotę 95.100 zł. W związku </w:t>
        <w:br/>
        <w:t>z powyższym dokonano zwrotu dotacji na kwotę 4.620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>dotacje celowe otrzymane z budżetu państwa na realizację bieżących zadań własnych powiat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2 r. dotacje celowe otrzymano w kwocie 82.832 zł, tj. 100 % założonego planu na: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drożenie od dnia 1.10.2002 r. III etapu podwyżek wynagrodzeń nauczycieli </w:t>
        <w:br/>
        <w:t>(I transza) 56.685 zł,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finansowanie III etapu nowego systemu wynagradzania nauczycieli zatrudnionych w szkołach i placówkach oświatowych do poziomu ustalonego </w:t>
        <w:br/>
        <w:t>w art. 30 ust. 4 ustawy - Karta Nauczyciela 9.626 zł,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finansowanie pomoc materialnej dla młodzieży w ramach programu wyrównywania szans edukacyjnych uczniów pochodzących z trenów wiejskich zgodnie z postanowieniami dokumentu rządowego pn. Pakt dla rolnictwa </w:t>
        <w:br/>
        <w:t>i obszarów wiejskich 16.521 zł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W 2002 r. Starostwo Powiatowe w Kaliszu przekazało dotację celową </w:t>
        <w:br/>
        <w:t>z przeznaczeniem dla dwóch poradni psychologiczno - pedagogicznych w wysokości 110.000 zł, tj. 100 % planu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268" w:hanging="2268"/>
        <w:jc w:val="left"/>
        <w:rPr>
          <w:sz w:val="28"/>
        </w:rPr>
      </w:pPr>
      <w:r>
        <w:rPr>
          <w:sz w:val="28"/>
        </w:rPr>
        <w:t>DZIAŁ  921          KULTURA I OCHRONA DZIEDZICTWA NARODOWEGO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>dotacje celowe otrzymane z budżetu państwa na realizację bieżących zadań własnych powiat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Dotacja celowa zaplanowana wysokości 612.000 zł na dofinansowanie zadań własnych związanych z prowadzeniem instytucji kultury przejętych w dniu 1 stycznia 1999 r. W 2002 r. została przekazana z budżetu państwa w wysokości 612.000 zł, </w:t>
        <w:br/>
        <w:t>co stanowi 100 % planu, w tym dl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harmonii Kaliskiej 442.000 zł, tj. 100 % plan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ura Wystaw Artystycznych 25.000 zł, tj. 100 % plan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jskiej Biblioteki Publicznej 145.000 zł, tj. 100 % plan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u w:val="singl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1:46:00Z</dcterms:created>
  <dc:creator>Urząd Miejski w Kaliszu</dc:creator>
  <dc:description/>
  <dc:language>en-US</dc:language>
  <cp:lastModifiedBy>UM Kalisz</cp:lastModifiedBy>
  <cp:lastPrinted>2003-03-31T10:10:00Z</cp:lastPrinted>
  <dcterms:modified xsi:type="dcterms:W3CDTF">2003-03-31T09:59:00Z</dcterms:modified>
  <cp:revision>1</cp:revision>
  <dc:subject/>
  <dc:title>REALIZACJA  DOCHODÓW  POWIATU ZA I PÓŁROCZE 2002 ROKU</dc:title>
</cp:coreProperties>
</file>