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2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2/</w:t>
      </w:r>
    </w:p>
    <w:p>
      <w:pPr>
        <w:pStyle w:val="Heading1"/>
        <w:keepNext w:val="fals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M I A S T O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60016 – Drogi publiczne gminne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 xml:space="preserve">/w zł/  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70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8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.9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3.8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. zaplanowano przychody ogółem w kwocie 2.050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kresie sprawozdawczym zrealizowano przychody w kwocie 670.957 zł tj. 32,7 %, w tym z: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  <w:sz w:val="24"/>
        </w:rPr>
        <w:t xml:space="preserve">wpływy z tytułu ryczałtów za prowadzenie płatnych miejsc parkingowych oraz </w:t>
        <w:br/>
        <w:t>z tytułu zajęcia pasa drogowego  - 640.845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ki bankowe – 30.11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 nie zostały zrealizowane żadne przychody z tytułu opłat parkingowych </w:t>
        <w:br/>
        <w:t>w związku z tym, że do dnia 31.12.2002 r. nie została utworzona Strefa Parkowan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zrealizowano wydatki w kwocie 1.143.837 zł, co stanowi 55,8 %, z przeznaczeniem na 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mowe utrzymanie dróg  -  378.031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cząstkowe nawierzchni twardych  - 548.677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cząstkowe nawierzchni bitumicznych  - 179.697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nawierzchni gruntowych - 13.534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oznakowania i urządzeń bezpieczeństwa - 22.374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inansowanie kosztów egzekucji naliczonych przez organy egzekucyjne od ściągniętych zaległych wpłat oraz prowizje bankowe  - 1.524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. 75023 – Urzędy gmin (miast i miast na prawach powiatu)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>/w zł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8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2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6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23.92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zrealizowano przychody w wysokości 24.276, tj. 101,5% planu, z tego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klamy firm w czasie Święta Miasta – 10.426 zł,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pozyskane od sponsorów na Święto Miasta Kalisza - 12.500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 materiałów promocyjnych - 491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ki od środków na rachunku – 859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wydatki w kwocie 26.400 zł, z przeznaczeniem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związane z organizacją Święta Miasta i promocję miasta Kalisza </w:t>
        <w:br/>
        <w:t>– 16.307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ydawnictw promocyjnych i prenumeratę biuletynu - 9.566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 – 527 zł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75095 – Pozostała działalność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7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3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17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1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77.000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2 r. wykonano przychody w kwocie 80.397 zł, tj. 104,4% planu, w tym z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bieranych przez Referat Egzekucji Podatków i Opłat kosztów egzekucyjnych – 75.382 zł 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od środków na rachunku bankowym – 5.015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omawianym okresie wykonano w wysokości 81.191 zł, z przeznaczeniem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- 12.033 zł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11.111 zł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yczałty za użytkowanie pojazdów prywatnych w celach służbowych – 9.240 zł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ługi materialne i niematerialne (opłaty za wpisy hipoteki przymusowej, udział </w:t>
        <w:br/>
        <w:t>w szkoleniach, prowizje bankowe, opłaty za telefony) – 34.863 zł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inwestycyjne (zakup drukarek) - 13.94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75414 – Obrona cywilna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4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ykonano przychody w wysokości 13.168 zł, tj. 77,5 % planu, w tym z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ywów za przeprowadzone szkolenia pracowników w zakładach pracy </w:t>
        <w:br/>
        <w:t>w ramach szkolenia ludności z zakresu powszechnej samoobrony – 12.864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od środków na rachunku bankowym – 30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ydatki w 2002 r. zrealizowano w kwocie 13.146 zł, z przeznaczeniem na zakup materiałów szkolnych i popularyzatorski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01 – Szkoły podstawow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>/</w:t>
      </w:r>
      <w:r>
        <w:rPr/>
        <w:t>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0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02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4.068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0.4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8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7.4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0.0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.6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46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rozdziale tym zaplanowano przychody w wysokości 1.794.068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2 r. zrealizowano przychody w wysokości  1.640.482 zł, tj.  91,4 % planu, </w:t>
        <w:br/>
        <w:t>z tego: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ć za wyżywienie, za świadczone usługi (kursy komputerowe, języków obcych), za odpadki pokonsumpcyjne – 1.620.049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y – 19.886 zł,</w:t>
      </w:r>
    </w:p>
    <w:p>
      <w:pPr>
        <w:pStyle w:val="Normal"/>
        <w:numPr>
          <w:ilvl w:val="0"/>
          <w:numId w:val="14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ki bankowe – 547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w analizowanym okresie wykonano w kwocie 1.580.044 zł i przeznaczono na: 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wiwalent za odzież i obuwie sportowe dla nauczycieli wychowania fizycznego oraz umundurowanie i odzież ochronną dla woźnych i kucharek – 7.097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na rzecz osób fizycznych – 12.066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 – 1.069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 – 1.002.445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261.72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84.497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usług pozostałych (między innymi opłaty za wywóz nieczystości stałych </w:t>
        <w:br/>
        <w:t xml:space="preserve">i płynnych, opłaty pocztowe, telefoniczne, radiowo – telewizyjne, nadzór nad oprogramowaniem itp.) - 146.086 zł, 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– 21.685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pomocy dydaktycznych – 29.773 zł, 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5.879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 – 5.555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od wynagrodzeń (składki na ubezpieczenia społeczne, składki na Fundusz Pracy) - 2.172 zł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3 – Ośrodki wsparcia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7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1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8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 w kwocie 4.91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przychody w wysokości 4.913 zł, tj. 100 %, z tytułu darowizn i 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2002 r. zrealizowano wydatki w wysokości 13.382 zł, z przeznaczeniem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 i materiałów – 10.481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pozostałe ( m. in. opłaty za wyjazd na basen w Krotoszynie, bilety do teatru, dopłata do obozu rehabilitacyjnego w Głazie, wyjazd do zoo we Wrocławiu, opłaty bankowe) – 2.90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5 – Żłobki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98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0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0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6.28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3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o na 2002 rok przychody w kwocie 198.98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ykonano przychody w kwocie 199.037, co stanowi 100 % planu, w tym z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rodziców za pobyt dzieci w żłobku – 198.906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 – 13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wydatki w wysokości 186.284, z przeznaczeniem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 – 77.499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36.513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 – 616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27.411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16.742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– 27.50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95 – Pozostała działalność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yskano przychody w kwocie 2.157 zł., z tytułu darowizny na rzecz repatriantów 2.000 zł i odsetek bankowych 157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2 r. nie poniesiono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. 85404 – Przedszkola 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3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0.13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8.5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0.1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7.37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21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. zaplanowano przychody w wysokości 3.210.139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mawianym okresie wykonano przychody w kwocie 2.598.557, tj. 80,9 % planu, </w:t>
        <w:br/>
        <w:t>w tym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pobyt dzieci w przedszkolach (ponad minimum  programowe), za wyżywienie, za świadczone usługi – 2.583.009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y - 10.139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ki bankowe – 5.409 z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wydatki w kwocie 2.647.373 zł między innymi na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artykułów żywnościowych – 1.019.17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materiałów i wyposażenia – 441.886 zł, 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 oraz badania lekarskie – 83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585.709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 – 43.263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 materialnych i niematerialnych – 171.017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iędzy innymi na: opłaty za wywóz nieczystości stałych i płynnych, opłaty pocztowe, telefoniczne, radiowo – telewizyjne, opłaty bankowe itp. ) – 368.437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- 1.253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y i odsetki sankcyjne - 135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osobowe nie zaliczane do wynagrodzeń ( między innymi zakup odzieży ochronnej) - 7.46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 – 8.201 zł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900 – Gospodarka komunalna i ochrona środowisk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ozdz. 90004 – Utrzymanie zieleni w miastach i gminach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2.16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zrealizowano przychody w kwocie 2.156 zł, tj. 99,8 % planu, ze środków pozyskanych od sponsorów i 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wydatki w kwocie 2.101 zł, z przeznaczeniem na zakup nagród dla uczestników konkursu pn. "Zielony Kalisz" i opłaty bankow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P O W I A T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ing2"/>
        <w:rPr/>
      </w:pPr>
      <w:r>
        <w:rPr/>
        <w:t xml:space="preserve">dz. 010 – Rolnictwo i łowiectw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01021 – Inspekcja Weterynaryjna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7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0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6.0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1.3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odpispodobiektem"/>
        <w:rPr/>
      </w:pPr>
      <w:r>
        <w:rPr/>
        <w:t>Na 2002 rok zaplanowano przychody w kwocie 1.180.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przychody w wysokości 1.106.076 zł, (co stanowi 93,7% planu) z wpływów z usług za badania zwierząt rzeźnych oraz mięsa i 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w 2002 r. zrealizowano w kwocie 1.101.315 zł z przeznaczeniem na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łatność za świadczone usługi dla lekarzy weterynarii prywatnie praktykujących – 826.127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26.75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4.838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iędzy innymi umowy o dzieło z lekarzami weterynarii, pieczątki do znakowania mięsa, opłaty telefoniczne i bankowe) - 203.476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VAT – 40.124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75411 – Komendy powiatowe Państwowej Straży Pożarnej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odpispodobiektem"/>
        <w:rPr/>
      </w:pPr>
      <w:r>
        <w:rPr/>
        <w:t>Na 2002 rok zaplanowano przychody w kwocie 10.08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r. wykonano przychody w wysokości 4.120 zł, tj. 40 % planu, z tytułu prowadzenia działalności szkoleniowej przez Komendę Miejska Państwowej Straży Pożarn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2002 r. zrealizowano w kwocie 2.384 zł z przeznaczeniem na zakup materiałów i wyposażenia (materiały służące modernizacji stanowiska pracy kierownika) i opłaty bankow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02 – Szkoły podstawowe specjaln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5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1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13.2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zrealizowano przychody w kwocie  16.077 zł, tj. 121,8.% planu, w tym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wyżywienie – 14.811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 i odsetek bankowych 1.26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2002 r. zrealizowano w kwocie  12.852  zł i przeznaczono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artykułów żywnościowych – 10.492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yposażenia - 1.459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elektrycznej i wody - 3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kanalizacyjne oraz wywóz nieczystości - 165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bankowe – 436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20 – Licea ogólnokształcąc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1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.6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8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.1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2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31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535.11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br. zrealizowano przychody w wysokości 512.605 zł, co stanowi  95,8 % planu, </w:t>
        <w:br/>
        <w:t>w tym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opłat za wyżywienie, odpłatność za odpadki pokonsumpcyjne – 143.799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 – 74.11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egzaminy i kursy eksternistyczne – 288.437 zł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różnych dochodów (zwrot składek emerytalnych i rentowych od umów zleceń z tytułu ograniczenia rocznej podstawy) i odsetek bankowych – 6.259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ykonano wydatki w kwocie 490.242 zł,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 – 63.716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108.123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wiwalent za odzież i obuwie sportowe dla nauczycieli wychowania fizycznego oraz umundurowanie i odzież ochronną dla woźnych i kucharek – 888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ypendia oraz inne formy pomocy dla uczniów - 3.146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(m.in. remonty i naprawy sprzętu) – 28.917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zdrowotnych – 2.374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dydaktycznych – 11.891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iędzy innymi na: opłaty za wywóz nieczystości stałych i płynnych, opłaty pocztowe, telefoniczne, radiowo – telewizyjne, nadzór nad oprogramowaniem, opłaty bankowe itp.) – 228.41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- 471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e majątku szkoły - 2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– 5.648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od wynagrodzeń (składki na ubezpieczenia społeczne, składki na Fundusz Pracy)  - 36.378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0 – Szkoły zawodow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5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59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4.637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9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</w:tr>
      <w:tr>
        <w:trPr>
          <w:trHeight w:val="8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4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.5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2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00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1.024.637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mawianym okresie zrealizowano przychody w kwocie 599.953 zł, co stanowi </w:t>
        <w:br/>
        <w:t>58,6 % planu, w tym z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opłat za egzaminy i kursy eksternistyczne – 325.788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usług, między innymi szkolenia i kursy – 250.411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 i odsetek bankowych – 23.713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datki zrealizowano w wysokości 522.540 zł,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72.883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wiwalent za odzież i obuwie sportowe dla nauczycieli wychowania fizycznego oraz umundurowanie i odzież ochronną dla woźnych i kucharek – 3.17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 remontowych – 26.859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iędzy innymi na: opłaty za wywóz nieczystości stałych i płynnych, opłaty pocztowe, telefoniczne, radiowo – telewizyjne, nadzór nad oprogramowaniem, opłaty bankowe itp.) – 357.764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– 19.064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dydaktycznych – 25.44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1.597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 – 1.021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atek od towarów i usług /VAT/ - 4.554 zł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zdrowotnych - 553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od wynagrodzeń (składki na ubezpieczenia społeczne, składki na Fundusz Pracy) – 9.635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2 – Szkoły artystyczn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8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5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.20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3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175.1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przychody w kwocie 156.048 zł, tj. 89,1 % planu, w tym z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świadczone usługi - kursy muzyczne, klasę wstępną, wypożyczenie sprzętu – 84.470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 i odsetek bankowych – 71.57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zrealizowano wydatki w wysokości 134.203 zł, </w:t>
        <w:br/>
        <w:t>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14.977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agród dla uczestników Festiwalu Trębaczy, ekwiwalent za odzież i obuwie sportowe dla nauczycieli wychowania fizycznego oraz umundurowanie i odzież ochronną dla woźnych i kucharek – 5.407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(m.in. remonty i naprawy sprzętu) – 4.533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usług pozostałych (między innymi opłaty za wywóz nieczystości stałych </w:t>
        <w:br/>
        <w:t>i płynnych, opłaty pocztowe, telefoniczne, radiowo – telewizyjne, nadzór nad oprogramowaniem itp.) – 66.317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– 23.883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dydaktycznych i ubezpieczenie mienia – 8.13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1.842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od wynagrodzeń (składki na ubezpieczenia społeczne, składki na Fundusz Pracy) - 2.404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inwestycyjne (zakup komputera z wyposażeniem) - 6.71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3 – Szkoły pomaturalne i policealn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6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</w:tr>
      <w:tr>
        <w:trPr>
          <w:trHeight w:val="8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5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180.064 zł.</w:t>
      </w:r>
    </w:p>
    <w:p>
      <w:pPr>
        <w:pStyle w:val="Tekstpodstawowy3"/>
        <w:rPr/>
      </w:pPr>
      <w:r>
        <w:rPr/>
        <w:t>W 2002 r. zrealizowano przychody w wysokości 134.018 zł, co stanowi 74,4 % planu, w tym z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łatności  za świadczone usługi, między innymi kursy , za pobyt i wyżywienie </w:t>
        <w:br/>
        <w:t>w internacie – 114.028 zł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 i odsetek bankowych 19.99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omawianym okresie zrealizowano w kwocie 134.531 zł  i przeznaczono na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yposażenia i materiałów do remontu – 12.699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- 9.302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artykułów spożywczych – 69.122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dydaktycznych do pracowni przedmiotowych – 25.445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 pozostałych (między innymi na: opłaty za wywóz nieczystości stałych i płynnych, opłaty pocztowe, telefoniczne, radiowo – telewizyjne, nadzór nad oprogramowaniem, reklama szkoły, opłaty bankowe itp.) – 17.963 zł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4 – Szkoły zawodowe specjaln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20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o na 2002 rok przychody w wysokości 150.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zrealizowano przychody w kwocie 69.024 zł (co stanowi 46 % planu) z odpłatności za świadczone usługi i 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wydatki w wysokości 75.201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29.93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cieplną i elektryczną – 10.995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- 16.472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i zakup odzieży ochronnej - 614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i składki 3.816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 - 6.581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iędzy innymi: wywóz nieczystości, opłaty kanalizacyjne i bankowe) - 6.793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1418" w:hanging="1418"/>
        <w:rPr>
          <w:sz w:val="24"/>
        </w:rPr>
      </w:pPr>
      <w:r>
        <w:rPr>
          <w:sz w:val="24"/>
        </w:rPr>
        <w:t xml:space="preserve">rozdz. 80140 – Centra kształcenia ustawicznego i praktycznego oraz ośrodki </w:t>
      </w:r>
    </w:p>
    <w:p>
      <w:pPr>
        <w:pStyle w:val="TextBody"/>
        <w:ind w:left="1418" w:hanging="1418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dokształcania zawodowego</w:t>
      </w:r>
    </w:p>
    <w:p>
      <w:pPr>
        <w:pStyle w:val="TextBody"/>
        <w:ind w:left="1418" w:hanging="1418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8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w rozdziale tym zaplanowano przychody w wysokości 11.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nie wykonano  przychod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wykonano wydatki w wysokości 492 zł, z przeznaczeniem na zakup usług telefoni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1 – Placówki opiekuńczo - wychowawcz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4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4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7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64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60.4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mawianym okresie zrealizowano przychody w kwocie 48.970 zł (co stanowi </w:t>
        <w:br/>
        <w:t>81,1 % planu) z wpływów z tytułu darowizn i nawiązek sądowych i 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wydatki w kwocie 30.770, z przeznaczeniem na: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materiałów i wyposażenia (środków czystości, artykułów szkolnych </w:t>
        <w:br/>
        <w:t>i biurowych) – 7.925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 – 1.719 zł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cieplnej i elektrycznej – 9.589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 – 1.770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zdrowotnych – 445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- 399 zł,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usług pozostałych (m. in.: opłaty i prowizje bankowe, usługi pocztowe </w:t>
        <w:br/>
        <w:t>i telekomunikacyjne, kanalizacja) – 8.176 zł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– 747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2 – Domy pomocy społecznej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7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mawianym okresie zrealizowano przychody w kwocie 6.701 zł (co stanowi </w:t>
        <w:br/>
        <w:t>95,7 % planu) z tytułu darowizn i 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wydatki w kwocie 5.157 zł, z przeznaczeniem na organizację wystawy, wycieczkę krajoznawczą, zakup materiałów na altanę oraz koszty i prowizje bankow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853 – Opieka społeczna</w:t>
      </w:r>
    </w:p>
    <w:p>
      <w:pPr>
        <w:pStyle w:val="TextBodyIndent"/>
        <w:rPr>
          <w:sz w:val="24"/>
        </w:rPr>
      </w:pPr>
      <w:r>
        <w:rPr>
          <w:sz w:val="24"/>
        </w:rPr>
        <w:t>rozdz. 85320 – Jednostki specjalistycznego poradnictwa, mieszkania chronione i ośrodki interwencji kryzysowej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9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2.171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zrealizowano przychody w kwocie 2.171, co stanowi 100 % planu, w tym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y i odsetki bankowe – 1.971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parkowanie na terenie Centrum Interwencji Kryzysowej – 2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wydatki w kwocie 1.597 zł, z przeznaczeniem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rganizowanie wycieczki dla dzieci z biednych rodzin, zakup środków czystości dla schronisk i opłaty bankow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03 – Specjalne ośrodki szkolno-wychowawcz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78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2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78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241.782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zrealizowano przychody w kwocie 176.234 zł, co stanowi  72,9 % planu, w tym z:</w:t>
      </w:r>
    </w:p>
    <w:p>
      <w:pPr>
        <w:pStyle w:val="Normal"/>
        <w:numPr>
          <w:ilvl w:val="0"/>
          <w:numId w:val="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wyżywienie wychowanków i pobyt w ośrodku, odpłatność za świadczone usługi – 107.379 zł,</w:t>
      </w:r>
    </w:p>
    <w:p>
      <w:pPr>
        <w:pStyle w:val="Normal"/>
        <w:numPr>
          <w:ilvl w:val="0"/>
          <w:numId w:val="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y i odsetki bankowe – 7.85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wydatki w kwocie 170.787 zł,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artykułów spożywczych – 49.971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55.356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iędzy innymi na: opłaty za wywóz nieczystości stałych i płynnych, opłaty pocztowe, telefoniczne, radiowo – telewizyjne, nadzór nad oprogramowaniem, usługi transportowe, opłaty bankowe itp.) – 43.196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3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cieplnej i elektrycznej – 9.0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 - 6.581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– 1.662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odzieży ochronnej - 50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 - 499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 - 496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 – 52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07 – Placówki wychowania pozaszkolnego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20.0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r. wykonano przychody w kwocie 17.632 zł, tj. 88,2 % planu, w tym z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świadczone usługi (między innymi odpłatność za udostępnienie pomieszczeń) – 7.640 zł,</w:t>
      </w:r>
    </w:p>
    <w:p>
      <w:pPr>
        <w:pStyle w:val="Normal"/>
        <w:numPr>
          <w:ilvl w:val="0"/>
          <w:numId w:val="4"/>
        </w:numPr>
        <w:ind w:left="283" w:hanging="28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arowizn i odsetek bankowych – 9.99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ykonano wydatki w kwocie 18.857 zł, z przeznaczeniem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4.086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14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artykułów spożywczych - 1.10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 i dydaktycznych - 1.962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- 6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żne wydatki na rzecz osób fizycznych - 40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iędzy innymi na: opłaty za wywóz nieczystości stałych i płynnych, opłaty pocztowe, telefoniczne, radiowo – telewizyjne, nadzór nad oprogramowaniem, opłaty bankowe itp.) – 11.109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10 – Internaty i bursy szkoln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3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39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3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  <w:tr>
        <w:trPr>
          <w:trHeight w:val="82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.0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3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5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501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zrealizowano przychody w kwocie 292.372 zł (co stanowi 58,4 % planu) z odpłatności za wyżywienie, odpłatność za pobyt i 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wydatki w kwocie 307.015 zł, z przeznaczenie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 – 181.316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yposażenia i materiałów do remontu – 35.627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60.049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- 7.444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 oraz podróże służbowe krajowe - 763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od wynagrodzeń (składki na ubezpieczenie społeczne i Fundusz Pracy) - 112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usług pozostałych (między innymi: opłaty za wywóz nieczystości stałych </w:t>
        <w:br/>
        <w:t>i płynnych, opłaty pocztowe, telefoniczne, radiowo – telewizyjne, nadzór nad oprogramowaniem itp.) – 21.704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17 – Szkolne schroniska młodzieżowe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127"/>
        <w:gridCol w:w="2126"/>
        <w:gridCol w:w="1"/>
        <w:gridCol w:w="707"/>
        <w:gridCol w:w="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6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4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wysokości 36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wykonano przychody w kwocie 30.203 zł, tj. 83,9 % planu, tytułem wpływów z usłu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wydatki w kwocie 30.642 zł, z przeznaczeniem na: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yposażenia i materiałów do remontu, środków czystości – 10.080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– 645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1.962 zł,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usług pozostałych (między innymi: opłaty za wywóz nieczystości stałych </w:t>
        <w:br/>
        <w:t>i płynnych, opłaty pocztowe, telefoniczne, radiowo – telewizyjne, nadzór nad oprogramowaniem itp.) – 16.854 zł</w:t>
      </w:r>
    </w:p>
    <w:p>
      <w:pPr>
        <w:pStyle w:val="Normal"/>
        <w:numPr>
          <w:ilvl w:val="0"/>
          <w:numId w:val="19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 - 1.101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560" w:hanging="156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0:27:00Z</dcterms:created>
  <dc:creator>Urząd Miejski w Kaliszu</dc:creator>
  <dc:description/>
  <dc:language>en-US</dc:language>
  <cp:lastModifiedBy>UM Kalisz</cp:lastModifiedBy>
  <cp:lastPrinted>2003-03-28T13:51:00Z</cp:lastPrinted>
  <dcterms:modified xsi:type="dcterms:W3CDTF">2003-03-28T14:00:00Z</dcterms:modified>
  <cp:revision>11</cp:revision>
  <dc:subject/>
  <dc:title/>
</cp:coreProperties>
</file>