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TABELA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ALIZACJA PLANU DOTACJI UDZIELONYCH Z BUDŻETU KALISZA NIEPUBLICZNYM PRZEDSZKOLOM, SZKOŁOM, OŚRODKOM OPIEKUŃCZO-WYCHOWAWCZYM ORAZ PUBLICZNEMU PRZEDSZKOLU PROWADZONEMU PRZEZ ZGROMADZENIE SIÓSTR NAJŚWIĘTSZEJ RODZINY Z NAZARE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"/>
        <w:gridCol w:w="1275"/>
        <w:gridCol w:w="47"/>
        <w:gridCol w:w="3213"/>
        <w:gridCol w:w="1"/>
        <w:gridCol w:w="1275"/>
        <w:gridCol w:w="1276"/>
        <w:gridCol w:w="850"/>
        <w:gridCol w:w="1276"/>
        <w:gridCol w:w="1418"/>
        <w:gridCol w:w="708"/>
        <w:gridCol w:w="1276"/>
        <w:gridCol w:w="1276"/>
        <w:gridCol w:w="709"/>
      </w:tblGrid>
      <w:tr>
        <w:trPr/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32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21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trHeight w:val="442" w:hRule="atLeast"/>
        </w:trPr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277.5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277.5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89.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89.6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187.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187.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a Podstawowa Sióstr Nazaretanek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8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8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8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Sióstr Nazaretane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8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im. św. Jana Bosk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Sióstr Nazaretanek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9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92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9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9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um Ogólnokształcące dla Dorosłych Zakładu Doskonalenia Zawodowego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Ekonomiczna dla Dorosłych Zakładu Doskonalenia Zawodowego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9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Zarządzania i Finansów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"/>
        <w:gridCol w:w="1275"/>
        <w:gridCol w:w="47"/>
        <w:gridCol w:w="3213"/>
        <w:gridCol w:w="1"/>
        <w:gridCol w:w="1275"/>
        <w:gridCol w:w="1276"/>
        <w:gridCol w:w="850"/>
        <w:gridCol w:w="1276"/>
        <w:gridCol w:w="1418"/>
        <w:gridCol w:w="708"/>
        <w:gridCol w:w="1276"/>
        <w:gridCol w:w="1276"/>
        <w:gridCol w:w="709"/>
      </w:tblGrid>
      <w:tr>
        <w:trPr/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32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21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Zawodowe „Alfa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6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6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Informatyki i Internet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y Ośrodek Wychowawczy Zgromadzenia Sióstr Matki Bożej Miłosierdzia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.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.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.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.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y Ośrodek Wychowawczy im. Błogosławionego Alojzego Orion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6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6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9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zkole Integracyjne Sióstr Felicjanek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 przy Liceum Ogólnokształcącym Sióstr Nazaretane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2" w:right="1418" w:gutter="0" w:header="720" w:top="1418" w:footer="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19:00Z</dcterms:created>
  <dc:creator>Urząd Miejski w Kaliszu</dc:creator>
  <dc:description/>
  <dc:language>en-US</dc:language>
  <cp:lastModifiedBy>UM Kalisz</cp:lastModifiedBy>
  <cp:lastPrinted>2003-03-27T13:43:00Z</cp:lastPrinted>
  <dcterms:modified xsi:type="dcterms:W3CDTF">2003-03-27T13:44:00Z</dcterms:modified>
  <cp:revision>12</cp:revision>
  <dc:subject/>
  <dc:title/>
</cp:coreProperties>
</file>