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ÓW BUDŻETOWYCH W 2002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0/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ział    700  -  Gospodarka mieszkaniowa </w:t>
      </w:r>
    </w:p>
    <w:p>
      <w:pPr>
        <w:pStyle w:val="Heading3"/>
        <w:rPr>
          <w:sz w:val="24"/>
        </w:rPr>
      </w:pPr>
      <w:r>
        <w:rPr>
          <w:sz w:val="24"/>
        </w:rPr>
        <w:t>Rozdział  70001  -  Zakłady gospodarki mieszkaniowej</w:t>
      </w:r>
    </w:p>
    <w:p>
      <w:pPr>
        <w:pStyle w:val="Heading3"/>
        <w:rPr>
          <w:sz w:val="24"/>
        </w:rPr>
      </w:pPr>
      <w:r>
        <w:rPr>
          <w:sz w:val="24"/>
        </w:rPr>
        <w:t xml:space="preserve">Miejski Zarząd Budynków Mieszkaln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1"/>
        <w:gridCol w:w="1559"/>
        <w:gridCol w:w="71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a 2002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 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8.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8.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 własne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008.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008.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532.9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495.8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ind w:left="639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3"/>
              </w:numPr>
              <w:ind w:left="639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577.2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50.1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114.6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86.8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6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.   Wpłata do budżetu nadwyżki środków </w:t>
              <w:br/>
              <w:t xml:space="preserve">       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6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. 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89.5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przychody w kwocie 36.532.950, tj. 98,7% planu z tytułu: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czynszów za lokale mieszkalne – 12.737.709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czynszów za lokale użytkowe – 5.370.822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 za c.o. i c.w. – 6.701.439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a wywóz śmieci – 1.762.174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a zimną wodę i ścieki – 6.413.668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a energię elektryczną, komórki, windy, domofon, gaz – 102.745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terenów (pod garażami, kioskami) – 393.133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lam – 81.564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od nieterminowych wpłat – 191.708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liczenia budynków z prywatnymi właścicielami z przymusowego zarządu, bezumownego korzystania z lokali użytkowych, sprzedaży składników majątkowych – 1.161.696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rycie amortyzacji – 1.579.174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35.114.696 zł przeznaczono głównie na: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– 1.686.804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rzeczow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i wyposażenie oraz amortyzacja środków trwałych – 1.929.785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a – 9.623.434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 (miedzy innymi: instalacji gazowych, c. o. i elektrycznych, dachów, elewacji i balkonów, stolarki okiennej i drzwiowej, pieców, pustostanów i innych) – 6.725.141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pozostałe (miedzy innymi: administrowanie, konserwacje, awarie, wywóz śmieci, fekalii, kanalizacja, usługi kominiarskie, utrzymanie zieleni, dezynfekcja, dezynsekcja, deratyzacja, usługi pocztowe i inne) – 12.927.281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– 26.476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nieruchomości – 947.009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VAT – 114.459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sądowe – 136.57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y i odszkodowania wypłacone na rzecz osób fizycznych i prawnych – 31.85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a majątkowe – 65.98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przelewy (rozliczenia z lat ubiegłych) – 514.011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na rzecz osób fizycznych – 191.181 zł.</w:t>
      </w:r>
    </w:p>
    <w:p>
      <w:pPr>
        <w:pStyle w:val="Normal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średnie zatrudnienie wyniosło 47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10 – Działalność usługow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1843"/>
        <w:gridCol w:w="70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2002 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 Stan środków obrotowych na początek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.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.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z WFOŚiG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96.2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70.1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zmniejs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57.1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.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.2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32.0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.2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.64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7.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 Podatek dochodowy od osób pra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.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 Stan środków obrotowych na koniec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2 rok zaplanowano przychody w kwocie 1.696.200 zł.</w:t>
      </w:r>
    </w:p>
    <w:p>
      <w:pPr>
        <w:pStyle w:val="Tekstpodstawowy2"/>
        <w:rPr/>
      </w:pPr>
      <w:r>
        <w:rPr/>
        <w:t>W analizowanym okresie wykonano przychody w kwocie 1.770.138 zł, z tego z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pomieszczeń – 800.028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 za dzierżawiony sprzęt – 307.14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u poniesionych nakładów za media (c.o., gaz, energia elektryczna, woda) – 239.586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garaży 4.399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e sprzedaży składników majątkowych – 19.98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lam  umieszczonych w obiektach MZOSZ – 2.553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 – 15.266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rycie amortyzacji – 361.185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z WFOŚiGW - 2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ykonano w kwocie 1.832.038 zł z przeznaczeniem głównie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– 345.211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i modernizacje, w tym: wymiana okien w przychodniach, remont schodów przy ul. Górnośląskiej 3, roboty dekarskie  - 268.104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gaz, energię elektryczną, wodę – 159.127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y za czynsz, wywóz nieczystości, prowizje bankowe, opłaty pocztowe </w:t>
        <w:br/>
        <w:t xml:space="preserve">i telefoniczne, usługi transportowe, ubezpieczenia budynków, umowy-zlecenia </w:t>
        <w:br/>
        <w:t>i inne – 196.694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opału oraz amortyzacja środków trwałych – 408.52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gacje służbowe i ryczałty samochodowe – 6.088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4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i składki, zakup usług medycznych i odsetki - 7.199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inwestycyjne-dobudowanie do budynku przychodni lekarskiej 2 wind oraz pochylni dla osób niepełnosprawnych w budynku Przychodni Lekarskiej przy </w:t>
        <w:br/>
        <w:t>ul. Śródmiejskiej 34, modernizacja kotłowni przy ul. Lipowej 5 oraz zakup kotła przy ul. Karłowicza 4 – 409.64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średnie zatrudnienie wyniosło 6,7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e sprawozdania finansowego za rok 2002 Rb - 30 z wykonania planów finansowych zakładów budżetowych - Miejskiego Zarządu Obiektów Służby Zdrowia wynika przekroczenie planu wydatków inwestycyjnych o kwotę 3.444 zł. W związku z tym zostanie przygotowany wniosek do Wydziału Kontroli Wewnętrznej celem zawiadomienia Rzecznika Dyscypliny Finansów Publicz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1"/>
        <w:gridCol w:w="1701"/>
        <w:gridCol w:w="70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2002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 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-76.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6.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 własne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z budżetu miasta </w:t>
            </w:r>
          </w:p>
          <w:p>
            <w:pPr>
              <w:pStyle w:val="Normal"/>
              <w:numPr>
                <w:ilvl w:val="0"/>
                <w:numId w:val="9"/>
              </w:numPr>
              <w:ind w:left="70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e zwięks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56.2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62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93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15.7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18.4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96.9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39" w:leader="none"/>
              </w:tabs>
              <w:ind w:left="639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56.2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1.0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4.4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76.6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6.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. wykonano przychody w kwocie 3.315.799 zł, głównie z tytułu: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ego użytkowania obiektów (hale, pływalnia, boiska), organizacja imprez sportowych i kulturalnych, działalność handlowa - 965.891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nszu, dzierżawy, reklamy - 272.006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rehabilitacyjnej - 79.461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tępu na Ośrodek Szałe oraz pole namiotowe - 36.957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ożyczenia sprzętu sportowego (pływającego, płotków, estrady) - 11.035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CIT (organizacja targów, giełd oraz działalność handlowa) - 72.71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a nauki pływania - 2.935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y - 5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zkodowania za zniszczenie terenu od Spółki "Prosna" - 10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od nieterminowych wpłat – 6.806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rycia amortyzacji – 455.65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otrzymano dotacje z budżetu miasta w kwocie 1.396.900 zł, tj. 93,5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ykonano w kwocie 3.204.415 zł z przeznaczeniem na: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osobowe pracowników wraz z pochodnymi – 1.276.614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rzeczowe na działalność Ośrodka Sportu, Rehabilitacji i Rekreacji – 1.927.801 zł, na: 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leju opałowego i gazu do kotłowni – 438.173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 – 191.218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wodę i odprowadzanie ścieków - 130.038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hemicznych do uzdatniania wody – 36.046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i zakup materiałów do remontów – 78.505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rtyzacja środków trwałych – 455.658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nieruchomości – 30.730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36.366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a obiektów i monitoring - 66.393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 - 14.731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a - 10.920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pocztowe i telekomunikacyjne - 44.723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koncerty - 27.04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y zlecenia związane z organizacją imprez sportowych i kulturalnych - 56.959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sędziowskie - 8.150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 - 7.182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zostałych materiałów - 116.593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nieczystości stałych i płynnych - 47.018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e konserwacyjne sprzętu i urządzeń, systemu komputerowego, kserokopiarek, sprzętu rehabilitacyjnego, samochodu, itp. - 15.880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– 8.790 zł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(VAT) - 106.68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2 roku średnie zatrudnienie wyniosło 54,3 etatów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30:00Z</dcterms:created>
  <dc:creator>Urząd Miejski w Kaliszu</dc:creator>
  <dc:description/>
  <dc:language>en-US</dc:language>
  <cp:lastModifiedBy>UM Kalisz</cp:lastModifiedBy>
  <cp:lastPrinted>2003-03-27T14:05:00Z</cp:lastPrinted>
  <dcterms:modified xsi:type="dcterms:W3CDTF">2003-03-28T13:44:00Z</dcterms:modified>
  <cp:revision>28</cp:revision>
  <dc:subject/>
  <dc:title/>
</cp:coreProperties>
</file>