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RAWOZDANIE O STANIE ZOBOWIĄZAŃ WYMAGALNYCH ZA 2002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w oparciu o Rb Z - sprawozdanie o stanie zobowiązań wg tytułów dłużnych oraz gwarancji poręczeń </w:t>
        <w:br/>
        <w:t>jednostek samorządu terytorialnego i instytucji kultur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5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1135"/>
        <w:gridCol w:w="781"/>
        <w:gridCol w:w="4818"/>
        <w:gridCol w:w="1275"/>
        <w:gridCol w:w="56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  <w:br/>
              <w:t>(w zł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aragrafu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5.79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4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 rozliczenia pomiędzy MZBM a zarządcami wspólnot mieszkaniowych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ożnych docho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 rozliczenia pomiędzy MZBM a zarządcami wspólnot mieszkaniowych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żne przele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 nie stanowiącej kosztów uzyskania przychodów usługi montażu wodomier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węgla i oleju opałowego do kotłowni własnych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6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energ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9.3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łata za centralne ogrzewanie, ciepłą wodę oraz za dostawę zimnej wody. Zawarto porozumienie z PEC S.A. i PWiK Sp. z o.o.  </w:t>
              <w:br/>
              <w:t>o odroczeniu terminu płatności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remon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23.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łata za usługi remontowe wykonywane na podstawie zawartych umów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7.5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rządzanie wspólnotami, usługi kanalizacyjne, wywóz śmieci, naprawy kominiarskie, awarie, pogotowie lokatorski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4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żne opłaty i skład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i składki na ubezpieczenia majątkowe (IV rata). Termin płatności marzec 2003 r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5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wobec PEC S.A. Wysokość odsetek wynika z zawartego </w:t>
              <w:br/>
              <w:t>z PEC S.A. porozumienia. Odsetki wynikają z braku środków finansowych spowodowanych zaległościami czynszowym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6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y i odszkodowania wypłacone na rzecz osób prawnych i innych jednostek organi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zkodowania za zalania z dachów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e  - rozdział kanalizacji deszczowej Nowy Świat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1135"/>
        <w:gridCol w:w="781"/>
        <w:gridCol w:w="4818"/>
        <w:gridCol w:w="1275"/>
        <w:gridCol w:w="56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  <w:br/>
              <w:t>(w zł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aragrafu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Pomocy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społe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: stałe, stałe wyrównawcze, renty socjalne, okresowe gwarantowane, okresowe macierzyńskie. W/w zasiłki wypłacono </w:t>
              <w:br/>
              <w:t>w miesiącu styczniu 2003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za miesiące listopad i grudzień 2002 r. na rzecz Zakładu Obsługi WUW w Poznaniu Oddział Zamiejscowy </w:t>
              <w:br/>
              <w:t>w Kalis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prenumeratę</w:t>
            </w:r>
          </w:p>
        </w:tc>
      </w:tr>
      <w:tr>
        <w:trPr>
          <w:trHeight w:val="617" w:hRule="atLeast"/>
        </w:trPr>
        <w:tc>
          <w:tcPr>
            <w:tcW w:w="8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76.3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wiązku z wystąpieniem zobowiązań wymagalnych przygotowany będzie wniosek do Wydziału Kontroli Wewnętrznej o podjecie stosownych działań w stosunku do w/w zakładu budżetowego, jednostki budżetowej i instytucji kultur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13:00Z</dcterms:created>
  <dc:creator>Biuro Planowania i Analiz</dc:creator>
  <dc:description/>
  <dc:language>en-US</dc:language>
  <cp:lastModifiedBy>UM Kalisz</cp:lastModifiedBy>
  <cp:lastPrinted>2003-03-28T14:47:00Z</cp:lastPrinted>
  <dcterms:modified xsi:type="dcterms:W3CDTF">2003-03-28T14:48:00Z</dcterms:modified>
  <cp:revision>13</cp:revision>
  <dc:subject/>
  <dc:title>SPRAWOZDANIE O STANIE ZOBOWIĄZAŃ WYMAGALNYCH ZA 2002 ROK</dc:title>
</cp:coreProperties>
</file>