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LIZACJA PLANU PRZY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03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na podstawie sprawozdania Rb-30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firstLine="793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701"/>
        <w:gridCol w:w="1701"/>
        <w:gridCol w:w="851"/>
      </w:tblGrid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lan na 2003 ro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44.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89.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474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674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605.83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847.09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.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2197" w:leader="none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2197" w:leader="none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09.37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54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222.8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7.15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85.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Podatek dochodowy od osób pra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.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 Wpłata do budże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VI. Stan środków obrotowych na koniec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29.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2003 roku wykonano przychody w kwocie 36.605.839 zł (co stanowi 103,4 % planu) głównie </w:t>
        <w:br/>
        <w:t>z tytułu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otacji – 758.74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083.575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764.33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centralne ogrzewanie – 4.791.97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cieków – 3.397.280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85.662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opłat za zimną wodę – 1.739.780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a amortyzacji – 1.603.64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od nieterminowych wpłat – 748.008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bezumownego korzystania z lokali – 420.500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dzierżawy terenów – 382.99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podgrzanie cieplej wody – 294.25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innych wpływów (opłata za telefony, komórki, opłata za windę, opłata za system alarmowy, opłata abonamentowa, antena zbiorcza) – 152.119 zł, 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równania rentowności budynków prywatnych – 121.210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garaże – 65.83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fundacji z ochrony środowiska – 60.000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 za światło – 54.46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reklamy – 44.41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opłat za gaz – 25.97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222.833 zł, tj. 89,8 % planu przeznaczono głównie na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nagrodzenia i pochodne od wynagrodzeń – 1.617.152 zł, 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usługi pozostałe (administrowanie + dozorcy, konserwacje, awarie, usługi kominiarskie, transportowe itp.) – 12.544.752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energia, gaz i woda – 9.325.045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usługi remontowe – 3.169.209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materiały i wyposażenie oraz amortyzacja środków trwałych –  1.874.574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podatek od nieruchomości – 971.752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różne przelewy (rozliczenia z lat ubiegłych) – 853.476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 xml:space="preserve">różne wydatki na rzecz osób fizycznych – 116.035 zł, 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podatek od towarów i usług  - 66.524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koszty sądowe – 106.431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kary i odszkodowania wypłacone na rzecz osób fizycznych i prawnych - 35.341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podróże służbowe – 13.856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inne zmniejszenia – 3.385.375 zł.</w:t>
      </w:r>
    </w:p>
    <w:p>
      <w:pPr>
        <w:pStyle w:val="Normal"/>
        <w:ind w:left="36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36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36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36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2003r. średnie zatrudnienie wynosiło 46 eta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firstLine="793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701"/>
        <w:gridCol w:w="1701"/>
        <w:gridCol w:w="851"/>
      </w:tblGrid>
      <w:tr>
        <w:trPr>
          <w:trHeight w:val="3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ind w:left="28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więk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7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7.16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127" w:leader="none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127" w:leader="none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127" w:leader="none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7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9.3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.39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.1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Podatek dochodowy od osób pra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Stan środków obrotowych na koniec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2.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3r. uzyskano przychody w kwocie 1.587.168 zł (co stanowi 100,6 % planu)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pomieszczeń – 835.170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a amortyzacji - 331.573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226.636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sprzętu - 168.978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garaży - 13.142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składników majątkowych - 7.326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3.462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856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zwiększenia - 1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kwocie 1.519.353  zł, tj. 96,3 % planu z przeznaczenie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311.39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- 348.696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- 152.327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remont Poradni Przeciwgruźliczej - remont dachu - ul. Śródmiejska 34, konserwacja dźwigu, wymiana drzwi, roboty kominiarskie, regulacja c.o., naprawa mammografu) – 100.001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5.024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4.397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- 3.393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- 11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zmniejszenia - 7.321 zł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(modernizacja kotłowni przy ul. Karłowicza 4, modernizacja węzła cieplnego ul. Młynarska 16a, wymiana okien i drzwi w budynkach przy ul. Karłowicza 4, Śródmiejskiej 34, Młynarskiej 16a, Łódzkiej 32a, Górnośląskiej 5, Browarnej 5, wykonanie bramy i ogrodzenia – ul. Karłowicza 4 i Śródmiejska 34, ocieplenie budynku – ul. Śródmiejska 34) – 420.133 z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3 roku średnie zatrudnienie wynosiło 6,5 eta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/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93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701"/>
        <w:gridCol w:w="1701"/>
        <w:gridCol w:w="851"/>
      </w:tblGrid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.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6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  <w:p>
            <w:pPr>
              <w:pStyle w:val="Normal"/>
              <w:numPr>
                <w:ilvl w:val="0"/>
                <w:numId w:val="10"/>
              </w:numPr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więk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37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48.45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4.95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657" w:hanging="3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657" w:hanging="3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6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65.6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7.3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Stan środków obrotowych na koniec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.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3r. wykonano przychody w kwocie 3.248.459 zł (96,,3 % planu), z czego przychody własne </w:t>
        <w:br/>
        <w:t>w wysokości 1.914.959 zł (tj. 97,7 % założonego planu) tytułem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z najmu i dzierżawy – 226.93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 użytkowanie obiektów (hale, pływalnia, boiska, organizacja imprez sportowych i kulturalnych) – 1.059.928 zł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– 441.699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rehabilitacyjna – 70.841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 towarów handlowych – 65.431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różne – 19.712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rowizny – 18.4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ożyczanie sprzętu sportowego – 8.25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ki od nieterminowych wpłat – 3.768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kwocie 3.265.613  zł, co stanowi 97,1 % planu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– 1.217.398 zł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- 946.032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547.539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 276.164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97.786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35.934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35.064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 zaliczane do wynagrodzeń (m.in. odprawy zwalnianych pracowników) – 30.571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23.160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14.453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1.496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- 583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490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ne zmniejszenia (odpisano należności) - 28.94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średnie zatrudnienie wynosiło 49 etatów.</w:t>
      </w:r>
    </w:p>
    <w:sectPr>
      <w:headerReference w:type="default" r:id="rId2"/>
      <w:type w:val="nextPage"/>
      <w:pgSz w:w="11906" w:h="16838"/>
      <w:pgMar w:left="1418" w:right="1418" w:gutter="0" w:header="720" w:top="851" w:footer="0" w:bottom="102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2">
    <w:lvl w:ilvl="0">
      <w:start w:val="3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7:53:00Z</dcterms:created>
  <dc:creator>Urząd Miejski w Kaliszu</dc:creator>
  <dc:description/>
  <dc:language>en-US</dc:language>
  <cp:lastModifiedBy>Urząd Miejski w Kaliszu</cp:lastModifiedBy>
  <cp:lastPrinted>2004-03-15T03:25:00Z</cp:lastPrinted>
  <dcterms:modified xsi:type="dcterms:W3CDTF">2004-03-15T02:27:00Z</dcterms:modified>
  <cp:revision>252</cp:revision>
  <dc:subject/>
  <dc:title>Załącznik Nr 10</dc:title>
</cp:coreProperties>
</file>