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 xml:space="preserve">REALIZACJA PLANU PRZYCHODÓW I WYDATKÓW </w:t>
        <w:br/>
        <w:t>POWIATOWEGO FUNDUSZU OCHRONY ŚRODOWISKA I GOSPODARKI WODNEJ W KALISZU W 2003 ROKU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  <w:t>/na podstawie sprawozdania Rb-33/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900 – Gospodarka komunalna i ochrona środowiska, </w:t>
      </w:r>
    </w:p>
    <w:p>
      <w:pPr>
        <w:pStyle w:val="Heading6"/>
        <w:rPr>
          <w:sz w:val="20"/>
        </w:rPr>
      </w:pPr>
      <w:r>
        <w:rPr>
          <w:sz w:val="20"/>
        </w:rPr>
        <w:t xml:space="preserve">Rozdział 90011 – Fundusz Ochrony Środowiska i Gospodarki Wodnej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567" w:hanging="0"/>
        <w:jc w:val="right"/>
        <w:rPr/>
      </w:pPr>
      <w:r>
        <w:rPr/>
        <w:t>/zł/</w:t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992"/>
        <w:gridCol w:w="1276"/>
        <w:gridCol w:w="1417"/>
        <w:gridCol w:w="851"/>
      </w:tblGrid>
      <w:tr>
        <w:trPr>
          <w:trHeight w:val="743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aragraf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 na 2003 rok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ind w:right="-71" w:hanging="0"/>
              <w:rPr>
                <w:sz w:val="20"/>
              </w:rPr>
            </w:pPr>
            <w:r>
              <w:rPr>
                <w:sz w:val="20"/>
              </w:rPr>
              <w:t>Wykonan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right="-71" w:hanging="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51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.    Stan środków obrotowych na początek rok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1.4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1.4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 Przychody:</w:t>
            </w:r>
          </w:p>
          <w:p>
            <w:pPr>
              <w:pStyle w:val="Normal"/>
              <w:ind w:firstLine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ind w:left="283" w:firstLine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39" w:leader="none"/>
                <w:tab w:val="left" w:pos="1065" w:leader="none"/>
              </w:tabs>
              <w:ind w:left="360" w:firstLine="4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 bankowe</w:t>
            </w:r>
          </w:p>
          <w:p>
            <w:pPr>
              <w:pStyle w:val="Normal"/>
              <w:numPr>
                <w:ilvl w:val="0"/>
                <w:numId w:val="3"/>
              </w:numPr>
              <w:ind w:left="781" w:right="14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i kar za gospodarcze korzystanie ze środowiska i dokonywanie  w nim zmian oraz za szczególne korzystanie z wód i urządzeń wodnyc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57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58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69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1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0.244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067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067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0.1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8,2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7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7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0,1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ydatki:</w:t>
            </w:r>
          </w:p>
          <w:p>
            <w:pPr>
              <w:pStyle w:val="Heading3"/>
              <w:ind w:firstLine="356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81" w:hanging="425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Realizowanie zadań modernizacyjnych </w:t>
              <w:br/>
              <w:t xml:space="preserve">i inwestycyjnych służących ochronie i gospodarce wodnej, w tym instalacji lub urządzeń ochrony  przeciwpowodziowej i obiektów małej retencji 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81" w:hanging="425"/>
              <w:rPr>
                <w:b/>
                <w:b/>
                <w:sz w:val="20"/>
              </w:rPr>
            </w:pPr>
            <w:r>
              <w:rPr>
                <w:sz w:val="20"/>
              </w:rPr>
              <w:t>Realizowanie przedsięwzięć związanych z gospodarką odpadam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5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26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21.49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4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6.43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4.939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.4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9,1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6,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0</w:t>
            </w:r>
          </w:p>
        </w:tc>
      </w:tr>
      <w:tr>
        <w:trPr>
          <w:trHeight w:val="381" w:hRule="atLeast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V.    Stan środków obrotowych na koniec rok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5.3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sz w:val="22"/>
        </w:rPr>
      </w:pPr>
      <w:r>
        <w:rPr>
          <w:sz w:val="22"/>
        </w:rPr>
        <w:t xml:space="preserve">Powiatowy Fundusz Ochrony Środowiska i Gospodarki Wodnej w Kaliszu tworzy się głównie z wpływów z tytułu opłat i kar za gospodarcze korzystanie ze środowiska i dokonywanie </w:t>
        <w:br/>
        <w:t xml:space="preserve">w nim zmian oraz za szczególne korzystanie z wód i urządzeń wodnych. Przychody Funduszu stanowią również w niewielkim stopniu odsetki od środków zgromadzonych na rachunku bankowym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widywane przychody w 2003 r. zaplanowano w wysokości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210.000 zł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Wykonanie na dzień 31.12.2003 r. wyniosło 290.244 zł</w:t>
      </w:r>
      <w:r>
        <w:rPr>
          <w:rFonts w:cs="Arial" w:ascii="Arial" w:hAnsi="Arial"/>
          <w:b/>
          <w:sz w:val="22"/>
        </w:rPr>
        <w:t>,</w:t>
      </w:r>
      <w:r>
        <w:rPr>
          <w:rFonts w:cs="Arial" w:ascii="Arial" w:hAnsi="Arial"/>
          <w:sz w:val="22"/>
        </w:rPr>
        <w:t xml:space="preserve"> co stanowi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138,2 %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w stosunku do założeń planowych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2003 r. konto Powiatowego Funduszu Ochrony Środowiska i Gospodarki Wodnej </w:t>
        <w:br/>
        <w:t>w Kaliszu zasiliły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chody własne: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rFonts w:cs="Arial" w:ascii="Arial" w:hAnsi="Arial"/>
          <w:sz w:val="22"/>
        </w:rPr>
        <w:t>odsetki bankowe - 10.067 zł, co stanowi 100,7 % planu na 2003 r.,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rFonts w:cs="Arial" w:ascii="Arial" w:hAnsi="Arial"/>
          <w:sz w:val="22"/>
        </w:rPr>
        <w:t xml:space="preserve">wpływy z tytułu opłat i kar za gospodarcze korzystanie ze środowiska i dokonywanie </w:t>
        <w:br/>
        <w:t xml:space="preserve">w nim zmian oraz za szczególne korzystanie z wód i urządzeń wodnych - 280.177 zł, </w:t>
        <w:br/>
        <w:t xml:space="preserve">co stanowi 140,1 % planu. 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sokie wykonanie planu przychodów wynika z ponadplanowych wpływów związanych między innymi z rozpoczęciem windykacji, przez Urząd Marszałkowski w Poznaniu, należności za gospodarcze korzystanie ze środowiska i dokonywanie w  nim zmian oraz </w:t>
        <w:br/>
        <w:t xml:space="preserve">za szczególne korzystanie z wód i urządzeń wodny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W analizowanym okresie wydatkowano środki w kwocie 286.430 zł</w:t>
      </w:r>
      <w:r>
        <w:rPr>
          <w:rFonts w:cs="Arial" w:ascii="Arial" w:hAnsi="Arial"/>
          <w:b/>
          <w:sz w:val="22"/>
        </w:rPr>
        <w:t>,</w:t>
      </w:r>
      <w:r>
        <w:rPr>
          <w:rFonts w:cs="Arial" w:ascii="Arial" w:hAnsi="Arial"/>
          <w:sz w:val="22"/>
        </w:rPr>
        <w:t xml:space="preserve"> co stanowi 89,1 % planu na 2003 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e środków w wysokości 250.000 zł, zaplanowanych na realizowanie zadań modernizacyjnych i inwestycyjnych służących ochronie środowiska i gospodarce wodnej, </w:t>
        <w:br/>
        <w:t>w tym instalacji lub urządzeń ochrony przeciwpowodziowej i obiektów małej retencji, wydatkowano kwotę 214.939 zł na następujące zadania: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a systemu ogrzewania z węglowego na ekologiczne w mieszkaniach osób fizycznych - 69.364 zł,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ż kotłowni gazowej w budynku Schroniska dla bezdomnych mężczyzn (dotacja dla Towarzystwa Pomocy im. Św. Alberta) - 10.000 zł,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bezpieczenie przeciwpowodziowe Kalisza poprzez usunięcie i wywiezienie odsypiska uformowanego poniżej Jazu Bernardyńskiego (dotacja dla Regionalnego Zarządu Gospodarki Wodnej w Poznaniu)   - 5.000 zł,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unięcie skutków powodzi oraz wykonanie zabezpieczeń przeciwpowodziowych na terenie przy ul. Poznańskiej 26 (dotacja dla Zgromadzenia Sióstr Matki Bożej Miłosierdzia  w Kaliszu) - 10.000 zł,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owa kanalizacji sanitarnej na istniejących osiedlach mieszkaniowych, realizowana zgodnie z planem zadań inwestycyjnych Kalisza na 2003 r. - 50.000 zł,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kultywacja wylewiska komunalnego w Kościelnej Wsi, realizowana zgodnie z planem zadań inwestycyjnych Kalisza na 2003 r. – 19.488 zł,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kwidacja uszkodzeń wałów przeciwpowodziowych - 488 zł,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kanalizacji sanitarnej i deszczowej na posesjach będących komunalnym zasobem Gminy (dotacja dla Miejskiego Zarządu Budynków Mieszkalnych) - 30.000 zł,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ernizacja kotłowni węglowych na gazowe w budynkach mieszkalnych będących komunalnym zasobem Gminy (dotacja dla Miejskiego Zarządu Budynków Mieszkalnych) - 20.000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izje bankowe związane z obsługą Funduszu - 599 zł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W ramach środków w wysokości 71.491 zł, zabezpieczonych w planie na realizację przedsięwzięć związanych z gospodarką odpadami, wydatkowano kwotę w 100 % </w:t>
        <w:br/>
        <w:t>z przeznaczeniem na zagospodarowanie osadów ściekowych z Grupowej Oczyszczalni Ścieków w Kucharach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Stan Funduszu na koniec roku sprawozdawczego wyniósł 115.303 zł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Środki te nie zostały wydatkowane przede wszystkim w związku z: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nadplanowymi wpływami z Urzędu Marszałkowskiego w Poznaniu, które zasiliły rachunek Funduszu zbyt późno, by wydatkować je zgodnie z obowiązującymi procedurami (dokonanie zmian w planie, przeprowadzenie przetargów, wykonanie robót), </w:t>
      </w:r>
    </w:p>
    <w:p>
      <w:pPr>
        <w:pStyle w:val="Heading"/>
        <w:numPr>
          <w:ilvl w:val="0"/>
          <w:numId w:val="9"/>
        </w:numPr>
        <w:ind w:left="709" w:hanging="425"/>
        <w:jc w:val="both"/>
        <w:rPr/>
      </w:pPr>
      <w:r>
        <w:rPr>
          <w:rFonts w:cs="Arial" w:ascii="Arial" w:hAnsi="Arial"/>
          <w:b w:val="false"/>
          <w:sz w:val="22"/>
        </w:rPr>
        <w:t xml:space="preserve">odstąpieniem przez Miejski Ośrodek Kultury w Kaliszu od realizacji zadania </w:t>
        <w:br/>
        <w:t>pn. ”Zmiana kotłowni węglowej na gazową w budynku przy ul. Piekarskiej 8”,</w:t>
      </w:r>
    </w:p>
    <w:p>
      <w:pPr>
        <w:pStyle w:val="Heading"/>
        <w:numPr>
          <w:ilvl w:val="0"/>
          <w:numId w:val="9"/>
        </w:numPr>
        <w:ind w:left="709" w:hanging="425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oszczędnościami powstałymi na zadaniach pn.: </w:t>
      </w:r>
    </w:p>
    <w:p>
      <w:pPr>
        <w:pStyle w:val="Heading"/>
        <w:numPr>
          <w:ilvl w:val="0"/>
          <w:numId w:val="11"/>
        </w:numPr>
        <w:ind w:left="709" w:hanging="283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„</w:t>
      </w:r>
      <w:r>
        <w:rPr>
          <w:rFonts w:cs="Arial" w:ascii="Arial" w:hAnsi="Arial"/>
          <w:b w:val="false"/>
          <w:sz w:val="22"/>
        </w:rPr>
        <w:t>Rekultywacja wylewiska komunalnego w Kościelnej Wsi”,</w:t>
      </w:r>
    </w:p>
    <w:p>
      <w:pPr>
        <w:pStyle w:val="Heading"/>
        <w:numPr>
          <w:ilvl w:val="0"/>
          <w:numId w:val="11"/>
        </w:numPr>
        <w:ind w:left="709" w:hanging="283"/>
        <w:jc w:val="both"/>
        <w:rPr/>
      </w:pPr>
      <w:r>
        <w:rPr>
          <w:rFonts w:cs="Arial" w:ascii="Arial" w:hAnsi="Arial"/>
          <w:b w:val="false"/>
          <w:sz w:val="22"/>
        </w:rPr>
        <w:t>„</w:t>
      </w:r>
      <w:r>
        <w:rPr>
          <w:rFonts w:cs="Arial" w:ascii="Arial" w:hAnsi="Arial"/>
          <w:b w:val="false"/>
          <w:sz w:val="22"/>
        </w:rPr>
        <w:t>Likwidacja uszkodzeń wałów przeciwpowodziowych i przebudowa cieków wodnych celem dostosowania ich koryt do przyjęcia wód opadowych”.</w:t>
      </w:r>
    </w:p>
    <w:sectPr>
      <w:headerReference w:type="default" r:id="rId2"/>
      <w:type w:val="nextPage"/>
      <w:pgSz w:w="11906" w:h="16838"/>
      <w:pgMar w:left="1418" w:right="1418" w:gutter="0" w:header="720" w:top="1304" w:footer="0" w:bottom="1418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Courier" w:hAnsi="Courier" w:cs="Courier" w:hint="default"/>
      </w:r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9z0">
    <w:name w:val="WW8Num69z0"/>
    <w:qFormat/>
    <w:rPr>
      <w:rFonts w:ascii="Courier;Courier New" w:hAnsi="Courier;Courier New" w:cs="Courier;Courier New"/>
    </w:rPr>
  </w:style>
  <w:style w:type="character" w:styleId="WW8Num70z0">
    <w:name w:val="WW8Num70z0"/>
    <w:qFormat/>
    <w:rPr>
      <w:rFonts w:ascii="Courier;Courier New" w:hAnsi="Courier;Courier New" w:cs="Courier;Courier New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lang w:eastAsia="pl-PL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 w:val="24"/>
      <w:lang w:eastAsia="pl-PL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4"/>
      <w:lang w:eastAsia="pl-PL"/>
    </w:rPr>
  </w:style>
  <w:style w:type="paragraph" w:styleId="TextBodyIndent">
    <w:name w:val="Body Text Indent"/>
    <w:basedOn w:val="Normal"/>
    <w:pPr>
      <w:widowControl w:val="false"/>
    </w:pPr>
    <w:rPr>
      <w:rFonts w:ascii="Arial" w:hAnsi="Arial" w:cs="Arial"/>
      <w:sz w:val="24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paragraph" w:styleId="Footnote">
    <w:name w:val="Footnote Text"/>
    <w:basedOn w:val="Normal"/>
    <w:pPr>
      <w:widowControl w:val="false"/>
    </w:pPr>
    <w:rPr>
      <w:lang w:eastAsia="pl-PL"/>
    </w:rPr>
  </w:style>
  <w:style w:type="paragraph" w:styleId="Tekstpodstawowy3">
    <w:name w:val="Tekst podstawowy 3"/>
    <w:basedOn w:val="Normal"/>
    <w:qFormat/>
    <w:pPr/>
    <w:rPr>
      <w:sz w:val="28"/>
      <w:lang w:eastAsia="pl-P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1:27:00Z</dcterms:created>
  <dc:creator>Urząd Miejski w Kaliszu</dc:creator>
  <dc:description/>
  <dc:language>en-US</dc:language>
  <cp:lastModifiedBy>UM Kalisz</cp:lastModifiedBy>
  <cp:lastPrinted>2004-03-30T17:22:00Z</cp:lastPrinted>
  <dcterms:modified xsi:type="dcterms:W3CDTF">2004-04-14T08:20:00Z</dcterms:modified>
  <cp:revision>91</cp:revision>
  <dc:subject/>
  <dc:title>Załącznik nr </dc:title>
</cp:coreProperties>
</file>