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RAWOZDANIE O STANIE ZOBOWIĄZAŃ WYMAGALNYCH W 2003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w oparciu o Rb Z – sprawozdanie o stanie zobowiązań wg tytułów dłużnych oraz gwarancji poręcz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dnostek samorządu terytorialnego i instytucji kultu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276"/>
        <w:gridCol w:w="4252"/>
        <w:gridCol w:w="2268"/>
        <w:gridCol w:w="4291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owstania zobowiązań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56.19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dostaw towarów i usług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856.19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38:00Z</dcterms:created>
  <dc:creator>UM Kalisz</dc:creator>
  <dc:description/>
  <dc:language>en-US</dc:language>
  <cp:lastModifiedBy>UM Kalisz</cp:lastModifiedBy>
  <dcterms:modified xsi:type="dcterms:W3CDTF">2004-04-14T08:50:00Z</dcterms:modified>
  <cp:revision>2</cp:revision>
  <dc:subject/>
  <dc:title>SPRAWOZDANIE O STANIE ZOBOWIĄZAŃ WYMAGALNYCH W 2003 ROKU</dc:title>
</cp:coreProperties>
</file>