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sz w:val="24"/>
        </w:rPr>
      </w:pPr>
      <w:r>
        <w:rPr>
          <w:rFonts w:cs="Arial" w:ascii="Arial" w:hAnsi="Arial"/>
          <w:b/>
          <w:sz w:val="24"/>
        </w:rPr>
        <w:t>WYDATKI, KTÓRE NIE WYGASAJĄ Z UPŁYWEM 2003 ROKU</w:t>
      </w:r>
    </w:p>
    <w:p>
      <w:pPr>
        <w:pStyle w:val="Normal"/>
        <w:rPr>
          <w:rFonts w:ascii="Arial" w:hAnsi="Arial" w:cs="Arial"/>
          <w:b/>
          <w:b/>
          <w:sz w:val="24"/>
        </w:rPr>
      </w:pPr>
      <w:r>
        <w:rPr>
          <w:rFonts w:cs="Arial" w:ascii="Arial" w:hAnsi="Arial"/>
          <w:b/>
          <w:sz w:val="24"/>
        </w:rPr>
      </w:r>
    </w:p>
    <w:tbl>
      <w:tblPr>
        <w:tblW w:w="14743" w:type="dxa"/>
        <w:jc w:val="left"/>
        <w:tblInd w:w="-431" w:type="dxa"/>
        <w:tblLayout w:type="fixed"/>
        <w:tblCellMar>
          <w:top w:w="0" w:type="dxa"/>
          <w:left w:w="70" w:type="dxa"/>
          <w:bottom w:w="0" w:type="dxa"/>
          <w:right w:w="70" w:type="dxa"/>
        </w:tblCellMar>
      </w:tblPr>
      <w:tblGrid>
        <w:gridCol w:w="568"/>
        <w:gridCol w:w="1559"/>
        <w:gridCol w:w="4536"/>
        <w:gridCol w:w="1276"/>
        <w:gridCol w:w="6804"/>
      </w:tblGrid>
      <w:tr>
        <w:trPr>
          <w:trHeight w:val="8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asyfikacja budżetowa</w:t>
            </w:r>
          </w:p>
          <w:p>
            <w:pPr>
              <w:pStyle w:val="Normal"/>
              <w:jc w:val="center"/>
              <w:rPr>
                <w:rFonts w:ascii="Arial" w:hAnsi="Arial" w:cs="Arial"/>
                <w:b/>
                <w:b/>
              </w:rPr>
            </w:pPr>
            <w:r>
              <w:rPr>
                <w:rFonts w:cs="Arial" w:ascii="Arial" w:hAnsi="Arial"/>
                <w:b/>
              </w:rPr>
              <w:t>Dział/Rozd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Kwota </w:t>
              <w:br/>
              <w:t>(w z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kres rzeczowy do sfinansowania</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600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dowa Trasy Stańczukowskiego </w:t>
            </w:r>
          </w:p>
          <w:p>
            <w:pPr>
              <w:pStyle w:val="Normal"/>
              <w:rPr/>
            </w:pPr>
            <w:r>
              <w:rPr>
                <w:rFonts w:cs="Arial" w:ascii="Arial" w:hAnsi="Arial"/>
              </w:rPr>
              <w:t xml:space="preserve">z mostem na Kanale Bernardyńskim </w:t>
              <w:br/>
              <w:t xml:space="preserve">i włączeniem ul. Majkowskiej do drogi krajowej </w:t>
              <w:br/>
              <w:t xml:space="preserve">nr 25 </w:t>
            </w:r>
          </w:p>
          <w:p>
            <w:pPr>
              <w:pStyle w:val="Normal"/>
              <w:rPr>
                <w:rFonts w:ascii="Arial" w:hAnsi="Arial" w:cs="Arial"/>
              </w:rPr>
            </w:pPr>
            <w:r>
              <w:rPr>
                <w:rFonts w:cs="Arial" w:ascii="Arial" w:hAnsi="Arial"/>
              </w:rPr>
              <w:t>(miasto – 5.200.000 zł, powiat – 6.820.925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20.9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ciowe sfinansowanie budowy mostu na Kanale Bernardyńskim, wykupy terenu, budowa ulicy na odcinku od ul. Majkowskiej do mostu na Kanale Bernardyńskim, budowa ulicy na odcinku od ul. Wyspiańskiego do ul. Godebskiego wraz z murem oporowym i wiaduktem, opracowanie projektów na budowę ul. Stańczukowskiego na odcinku od ul. Majkowskiej do ul. Łódzkiej, opracowanie projektu na przystosowanie ul. Stawiszyńskiej do włączenia ulicy Stańczukowskiego</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600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mocnienie ulic o nawierzchni gruntowej lub gruntowo – żużlowej na osiedlach mieszkaniowych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rycie zobowiązań wobec firmy „Dromax” z Ostrzeszowa, w związku z robotami wykonywanymi na ul. Energetykó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600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Trasy Bursztynowej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8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jednej jezdni, 2 obiektów mostowych wraz z wykupem gruntó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700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lokali mieszkalnych z przeznaczeniem na mieszkania komunalne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6.9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24 lokali mieszkalnyc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700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usług pozostałych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76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rycie kosztów aktualizacji projektu budowy kładki dla pieszych nad ul. H. Sawickiej UA 140 oraz kosztów projektu budowlano – wykonawczego na dobudowę skrzydła w budynku przy ul. Kościuszki 1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750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zarządzania obiegiem dokumentów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rycie kosztów wykonania informatycznego systemu zarządzania obiegiem dokumentó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801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nty obiektów szkolnych (miasto – 60.000 zł, powiat – 100.000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oizolacja ścian i dachów oraz wymiana pokrycia dachowego i stolarki okiennej, docieplenie ścian wraz z elewacją oraz modernizacja cieplik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900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usług pozostałych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28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egulowanie płatności za opracowanie Studium Wykonalności dla projektu „Uporządkowanie systemu odbioru ścieków” oraz pokrycie płatności za wykonanie „Opracowania koncepcji odpływu wód opadowych do cieku Piwonki wraz z jego regulacją, projekt budowlano – wykonawczy sieci kanalizacji deszczowej na odcinku ul. Wrocławskiej i w ul. Zachodniej</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00/9009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infrastruktury technicznej na nowych i istniejących osiedlach mieszkaniowych (mia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inansowanie kosztów budowy kanalizacji sanitarnej na osiedlu Antyczne</w:t>
            </w:r>
          </w:p>
        </w:tc>
      </w:tr>
      <w:tr>
        <w:trPr>
          <w:trHeight w:val="62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GÓŁEM</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381.623</w:t>
            </w:r>
          </w:p>
        </w:tc>
      </w:tr>
    </w:tbl>
    <w:p>
      <w:pPr>
        <w:pStyle w:val="Normal"/>
        <w:rPr/>
      </w:pPr>
      <w:r>
        <w:rPr/>
      </w:r>
    </w:p>
    <w:sectPr>
      <w:headerReference w:type="default" r:id="rId2"/>
      <w:type w:val="nextPage"/>
      <w:pgSz w:orient="landscape" w:w="16838" w:h="11906"/>
      <w:pgMar w:left="1418" w:right="1418" w:gutter="0" w:header="720" w:top="1418" w:footer="0"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32:00Z</dcterms:created>
  <dc:creator>Biuro Planowania i Analiz</dc:creator>
  <dc:description/>
  <dc:language>en-US</dc:language>
  <cp:lastModifiedBy>UM Kalisz</cp:lastModifiedBy>
  <cp:lastPrinted>2004-03-30T17:32:00Z</cp:lastPrinted>
  <dcterms:modified xsi:type="dcterms:W3CDTF">2004-03-30T16:33:00Z</dcterms:modified>
  <cp:revision>11</cp:revision>
  <dc:subject/>
  <dc:title>WYDATKI, KTÓRE NIE WYGASAJĄ </dc:title>
</cp:coreProperties>
</file>