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NIE INWESTYCJI ZA ROK 200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ą Nr III/45/2002 z dnia 30 grudnia 2002r. Rada Miejska Kalisza przyjęła plan inwestycyjny na 2003r. Przewidywał on realizację 29 zadań, na które łącznie z rezerwą przeznaczono 19.013.5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strzeni roku plan wydatków wzrósł do 30.669.188 zł, a liczba zadań do 46. Źródłem pokrycia dodatkowych wydatków w wysokości 11.655.688 zł był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części drogowej subwencji ogólnej dla powiatu o 7.143.667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dochodów budżetowych o 2.297.366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iększenie deficytu budżetowego (pokrytego z wolnych środków stanowiących nadwyżkę środków pieniężnych na rachunku bieżącym, wynikającą z rozliczeń kredytów i pożyczek z lat ubiegłych) o 1.638.117 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od sponsorów na zakup samochodu dla Państwowej Straży Pożarnej – 25.000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celowa z powiatu na zakup podnośnika dla Państwowej Straży Pożarnej – 10.000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celowa od Wojewody Wielkopolskiego na zakup komputerów dla Nadzoru Budowlanego – 4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unięcie środków z wydatków bieżących na wydatki majątkowe (per saldo) – 431.638 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pochodzące z umorzenia pożyczek zaciągniętych w WFOŚiGW w Poznaniu – 105.900 zł,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w planie inwestycyjnym dokonywane były sukcesywnie, na przestrzeni całego roku. Największe z nich przyjęte zostały na Sesji Rady Miejskiej Kalisza w dniu 26.06.2003 r., na której uchwalono zwiększenie planu wydatków majątkowych o 10.649.297 zł, a więc o ponad 50%. Było to spowodowane przede wszystkim zwiększeniem części drogowej subwencji o 7.000.000 zł, </w:t>
        <w:br/>
        <w:t xml:space="preserve">z przeznaczeniem na budowę Trasy Stanczukowskiego, z koniecznością jednoczesnego zapewnienia dalszego zwiększenia planu wydatków na tym zadaniu ze środków własnych. W efekcie kwota przeznaczona w budżecie na budowę Trasy Stanczukowskiego wzrosła od początku roku </w:t>
        <w:br/>
        <w:t xml:space="preserve">z 1.800.000 zł do 14.143.667 zł., co stanowi 45% wszystkich wydatków majątkowych zaplanowanych z budżetu 2003r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iżej przedstawiono przebieg wykonania planu na 2003r. wg działów klasyfikacji budżetowej oraz </w:t>
        <w:br/>
        <w:t xml:space="preserve">w podziale na zadania wyszczególnione w pla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077"/>
        <w:gridCol w:w="1359"/>
        <w:gridCol w:w="1385"/>
        <w:gridCol w:w="740"/>
        <w:gridCol w:w="1359"/>
      </w:tblGrid>
      <w:tr>
        <w:trPr>
          <w:trHeight w:val="23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ZIAŁ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zwa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2003r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    2003r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(4:3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ruktura % wydatków </w:t>
            </w:r>
          </w:p>
        </w:tc>
      </w:tr>
      <w:tr>
        <w:trPr>
          <w:trHeight w:val="2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1 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2 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3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DATKI OGÓŁEM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0 669 18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0 291 528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0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twarzanie i zaopatrywanie w energię elektryczną, gaz i wodę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 706 56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 699 18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1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 i łącznoś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602 8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2 7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2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0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mieszkaniow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97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39 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1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1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alność usługow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ja publiczn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 2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54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ieczeństwo publiczne                                 i ochrona przeciwpożarow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1 20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1 2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01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ta i wychowanie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5 5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5 5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2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51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zdrowi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2 00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0 676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53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eka społeczn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0 724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0 72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900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komunalna                                       i ochrona środowisk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9 5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4 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7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21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ltura i ochrona dziedzictwa narodowego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26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ltura fizyczna i sport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 3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 9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Podsumowując wykonanie inwestycji w 2003r. należy stwierdzić, że przebiegało ono prawidłowo, z wyjątkiem budowy Trasy Stanczukowskiego. Zakres rzeczowy przewidziany do realizacji w 2003r. został podzielony na 3 etapy. Ogłoszono też 3 przetargi. Znaczna wartość zadań spowodowała wiele odwołań oferentów. Pierwsze protesty dotyczyły specyfikacji istotnych warunków zamówień a kolejne ogłoszonych wyników postępowań. Z tego właśnie powodu umowy </w:t>
        <w:br/>
        <w:t xml:space="preserve">z wykonawcami zostały podpisane dopiero w grudniu 2003r.,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400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Rozdział 40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westycje ciepłownicze realizowane zgodnie z przepisami dotyczącymi warunków przyłączeniowych do istniejącej sieci cieplnej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kiem Miasta, jako właściciela majątku ciepłowniczego, jest wykonywanie przyłączeń do miejskiej sieci cieplnej. Są one realizowane na podstawie umów zgodnie z którymi podmioty występujące o przyłączenie do sieci zobowiązane są do wniesienia opłaty przyłączeniowej, stanowiącej 25% faktycznych kosztów realizacji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3r. realizowano zadania zgodnie z umowami o wykonanie przyłączeń, podpisanymi </w:t>
        <w:br/>
        <w:t>z właścicielami budynków przy ul. Podmiejskiej 32a, Ogrodowej 21-23, Lipowej 29, Widok 97, H. Sawickiej 7A, Nowy Świat 4 Podmiejskiej 22, Górnośląskiej 21. Ponadto podpisano umowę na przyłączenie budynku przy Al. Wolności 17a, które realizowane będzie w 2004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W wyniku realizacji powyższych przyłączeń uzyskano efekty w postaci przyłączy z rur preizolowanych lub w technologii tradycyjnej do budynków przy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ul.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ejskiej 32a o dł.14,2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ok 97A o dł.46,13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Ogrodowej 21-23 o dł.32,5m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powej 29 o dł. 15,6m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Sawickiej 7A o dł. 111,63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ejskiej 22 o dł.40,78m wraz z siecią cieplną o dł.75,26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y Świat 4  o dł.6,9m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órnośląska 21 o dł.22 m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raz z układami pomiarowo – rozliczeniowymi w węzłach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wyższy cel wydatkowano 216.734 zł, co stanowi 98,5 % planu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odernizacja sieci cieplnych na osiedlach mieszkaniowych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jc w:val="both"/>
        <w:rPr/>
      </w:pPr>
      <w:r>
        <w:rPr>
          <w:rFonts w:cs="Arial" w:ascii="Arial" w:hAnsi="Arial"/>
          <w:sz w:val="20"/>
        </w:rPr>
        <w:t>W ramach tego zadania zrealizowano wszystkie zaplanowane roboty. Ponadto wykonano projekty budowlano-wykonawcze stanowiące przygotowanie do kolejnych modernizacji sieci cieplnych na os. mieszkaniowych. I tak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ie osiedla mieszkaniowego im. A .Asnyka wykonano w technologii rur preizolowanych ABB ZAMACH oraz w technologii tradycyjnej modernizację sieci cieplnych o długości 468,42m i przyłączy o dł. 440,76m. Wartość zadania wyniosła 318.595,56 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  <w:tab w:val="left" w:pos="-180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o izolację ciepłochronną na napowietrznym odcinku magistralnej sieci cieplnej „Rondo-Szpital” wzdłuż ul. Podmiejskiej i Stanczukowskiego 2 dn 400 mm o dł. 418,5 m i 2 dn 300 mm o dł. 128 m o wartości 269.639,83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o sieć cieplną i przyłącze do węzła cieplnego ul. Krucza 5 wraz z włączeniem przyłącza do budynku ul. Lipowa 33 o łącznej dł. 111,43m i wartości 51.603,93 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Opracowano projekt budowlano-wykonawczy modernizacji sieci cieplnych kanałowych na sieci cieplne w technologii rur preizolowanych na osiedlach  mieszkaniowych: 25-lecia PRL, Kaliniec i Wido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wyższy zakres wydatkowano w 2003r. 657.540 zł, co stanowi 99,6% planu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Zamiana kotłowni węglowej na węzeł cieplny w Bibliotece Głównej przy</w:t>
        <w:br/>
        <w:t>ul.Legionów 66</w:t>
      </w:r>
    </w:p>
    <w:p>
      <w:pPr>
        <w:pStyle w:val="TextBodyIndent"/>
        <w:rPr/>
      </w:pPr>
      <w:r>
        <w:rPr/>
        <w:t xml:space="preserve">Zadanie zostało zrealizowane w cyklu rocznym. Na początku roku został opracowany projekt budowlano - wykonawczy węzła cieplnego z przyłączem do budynku Biblioteki, </w:t>
        <w:br/>
        <w:t xml:space="preserve">a następnie wyłoniono wykonawcę robót. Odbiór prac dokonany został w sierpniu, a obejmowały one technologię węzła, wykonanie instalacji elektrycznej, roboty budowlane w pomieszczeniu węzła oraz instalację centralnego ogrzewania w budynku i przyłącze cieplne o długości 41m. Koszt całkowity prac zamknął się kwotą 71.551 zł (100% planu), a zadanie finansowane było z udziałem pożyczki preferencyjnej w wysokości 25.000 zł, otrzymanej z WFOŚiGW w Poznani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odernizacja kotła WR-10 Nr 4 w Ciepłowni Rejonowej CR-1</w:t>
      </w:r>
    </w:p>
    <w:p>
      <w:pPr>
        <w:pStyle w:val="TextBodyIndent"/>
        <w:rPr/>
      </w:pPr>
      <w:r>
        <w:rPr/>
        <w:t xml:space="preserve">Tegoroczny zakres modernizacji ciepłowni CR-1 przy al. Wojska Polskiego obejmował modernizację kotła WR-10. Z uwagi na specyfikę robót, ogłoszono przetarg dwustopniowy (opracowanie dokumentacji technicznej i realizacja). Pierwszy przetarg został unieważniony, gdyż mimo pobrania specyfikacji przez 10 firm wykonawczych, ostatecznie wpłynęła tylko jedna oferta, a zgodnie z ustawą o zamówieniach publicznych, dla rozstrzygnięcia przetargu konieczne były minimum dwie oferty nie podlegające odrzuceniu. W związku z powyższym rozpisano następne postępowanie, które zakończyło się podpisaniem umowy na całość prac. Odbiór zadania odbył się w grudniu, a koszt modernizacji wyniósł 753.359 zł (99,8% planowanych wydatków). Blisko połowa nakładów, bo 375.000 zł została sfinansowana z pożyczki preferencyjnej, otrzymanej w wysokości 375.000 zł z WFOŚiGW w Poznaniu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DZIAŁ 600</w:t>
      </w:r>
    </w:p>
    <w:p>
      <w:pPr>
        <w:pStyle w:val="Heading1"/>
        <w:rPr/>
      </w:pPr>
      <w:r>
        <w:rPr/>
        <w:t>Rozdział 60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działy dla Kaliskich Linii Autobudowych Spółka z o.o.</w:t>
      </w:r>
    </w:p>
    <w:p>
      <w:pPr>
        <w:pStyle w:val="Tekstpodstawowywcity2"/>
        <w:rPr/>
      </w:pPr>
      <w:r>
        <w:rPr/>
        <w:t>Zgodnie z Zarządzeniem nr 541/2003 Prezydenta Miasta Kalisza z dnia 29 grudnia 2003r. w sprawie objęcia udziałów w podwyższonym kapitale zakładowym KLA Sp. z o.o. w Kaliszu cała planowana kwota tj. 300.000 zł została przekazana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600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udowa Trasy Stanczukowskiego z mostem na Kanale Bernardyńskim i włączeniem </w:t>
        <w:br/>
        <w:t>ul. Majkowskiej do drogi krajowej nr 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2003r. trwały prace związan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udowaniem mostu na Kanale Bernardyńskim o długości 80,5m i szerokości 12,90m, w tym jezdnia o szerokości 7,0m, chodnik i ścieżka rowerowa. Most stanowi pięcioprzęsłową, ciągłą konstrukcję z betonu sprężonego. Podpory mostu posadowiono na palach o średnicy Ø 1500, wierconych w rurach obsadowych, zagłębionych ok. 0,5m w warstwie nośnej dla pali pod przyczółki i ok. 4,0m dla pali pod fil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m projektów budowlano - wykonawczych na budowę ul. Stanczukowskiego na odcinku od ul. Majkowskiej do ul.Łódzki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łonieniem wykonawcy i rozpoczęciem robót drogowych na odcinku od ul. Majkowskiej do mostu na Kanale Bernardyński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łonieniem wykonawcy wiaduktu i muru oporowego na odcinku od mostu do </w:t>
        <w:br/>
        <w:t>ul. Wyspiański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</w:rPr>
        <w:t>wyłonieniem wykonawcy odcinka od ulicy Wyspiańskiego do ul.Godebski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upem części nieruchomości pod przebieg trasy.</w:t>
      </w:r>
    </w:p>
    <w:p>
      <w:pPr>
        <w:pStyle w:val="Tekstpodstawowywcity2"/>
        <w:rPr/>
      </w:pPr>
      <w:r>
        <w:rPr/>
        <w:t>Na powyższy zakres wydatkowano 3.809.111 zł, z czego 1.686.371 zł sfinansowano z wydatków niewygasających w 2002r., a 2.122.740 zł z budżetu 2003r. Dodatkowo z budżetu 2003r., zgodnie z uchwałą Nr XIV/193 Rady Miejskiej Kalisza z dnia 29 grudnia 2003r. kwota 12.020.925 zł została przekazana na subkonto z terminem wykorzystania do końca września 2004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yższe spowodowane zostało brakiem możliwości rozstrzygnięcia przetargów w terminie umożliwiającym wykonanie planowanych wydatków. I tak w trakcie postępowania ogłoszonego w lipcu na budowę ulicy Stanczukowskiego na odcinku od ul.Majkowskiej do mostu nad Kanałem Bernardyńskim wpłynęło 15 protestów i 4 odwołania do Prezesa Urzędu Zamówień Publicznych. Również 15 protestów i 4 odwołania do Prezesa Urzędu Zamówień Publicznych wpłynęły w czasie postępowania na budowę ulicy na odcinku od ul.Wyspiańskiego do ul.Godebskiego. Tylko przetarg na budowę muru oporowego i wiaduktu ogłoszony 10 września 2003r., a otwarty </w:t>
        <w:br/>
        <w:t xml:space="preserve">24 października 2003r. zakończył się podpisaniem umowy z wykonawcą, ale zgodnie z obowiązującymi procedurami, nastąpiło to dopiero 8 grudnia 2003r. </w:t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udowa ul. Granicznej od ul. H. Sawickiej do wjazdu do Szkoły Podstawowej nr 17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a wykonanie tego zadania wydatkowano 413.453 zł, tj. 100% planu, pokrywając koszt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y drogi o dł. 296m z jezdnią z betonu asfaltowego szerokości 6,0m i jednostronnym chodnikiem z kostki betonowej brukowej szerokości 2,0m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y kanalizacji deszczowej Ø 315 o dł.296m wraz z przykanalikami Ø 160 o dł. 38,25m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a kolizji telekomunikacyjnej</w:t>
      </w:r>
    </w:p>
    <w:p>
      <w:pPr>
        <w:pStyle w:val="TextBodyIndent"/>
        <w:rPr/>
      </w:pPr>
      <w:r>
        <w:rPr/>
        <w:t>Zadanie zostało zakończ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Przebudowa skrzyżowania ul. Warszawskiej z ul. Braci Niemojowskiech realizowana przy współudziale  finansowym z Wojewódzkim Ośrodkiem Ruchu Drogowego</w:t>
      </w:r>
    </w:p>
    <w:p>
      <w:pPr>
        <w:pStyle w:val="TextBodyIndent"/>
        <w:rPr/>
      </w:pPr>
      <w:r>
        <w:rPr/>
        <w:t xml:space="preserve">Zadanie realizowane jest w cyklu dwuletnim. Zostało ono wprowadzone do planu stosunkowo późno, bo dopiero na sesji Rady Miejskiej Kalisza w dniu 30 października 2003r. </w:t>
      </w:r>
    </w:p>
    <w:p>
      <w:pPr>
        <w:pStyle w:val="TextBodyIndent"/>
        <w:rPr/>
      </w:pPr>
      <w:r>
        <w:rPr/>
        <w:t xml:space="preserve">Do końca grudnia z planowanych 200.000 zł wydatkowano 50.000 zł oraz zafakturowano roboty na kwotę 149.999,07 zł (do uregulowania w roku 2004) pokrywając koszty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a projektu budowlano-drogowego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a kolizji energetycznej i telekomunikacyjn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cięcia drzew kolidujących z robotami drogowym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3"/>
        <w:jc w:val="both"/>
        <w:rPr/>
      </w:pPr>
      <w:r>
        <w:rPr>
          <w:rFonts w:cs="Arial" w:ascii="Arial" w:hAnsi="Arial"/>
          <w:sz w:val="20"/>
        </w:rPr>
        <w:t>przestawienia parkanów.</w:t>
      </w:r>
    </w:p>
    <w:p>
      <w:pPr>
        <w:pStyle w:val="TextBodyIndent"/>
        <w:rPr/>
      </w:pPr>
      <w:r>
        <w:rPr/>
        <w:t>Roboty drogowe realizowane będą w 2004r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 xml:space="preserve">Na zakupy inwestycyjne w Zarządzie Dróg Miejskich wydatkowano 77.386 zł, tj. 100% planu, zakupując sprzęt komputerowy, program kadrowo-płacowy oraz sejf do przechowywania gotówki i biletów parkingowych w Biurze Obsługi Strefy Parkowania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60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udowa Trasy Bursztynowej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3r. trwały prace związane z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upem terenów pod Trasę Bursztynową na odcinku od ul Łódzkiej do Prosny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18"/>
        <w:jc w:val="both"/>
        <w:rPr/>
      </w:pPr>
      <w:r>
        <w:rPr>
          <w:rFonts w:cs="Arial" w:ascii="Arial" w:hAnsi="Arial"/>
          <w:sz w:val="20"/>
        </w:rPr>
        <w:t>wykonaniem robót rozbiórkowych budynku mieszkalnego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zeniem dwóch poletek odsączających dla pozyskania piasku z pogłębienia Prosny, do wbudowania w nasyp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m projektu budowlano-wykonawczego Trasy na odcinku od ul.Częstochowskiej do ul. Górnośląskiej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upem terenów pod przebieg Trasy na dalszych odcinkach tzn. od Prosny do ul.Częstochowskiej i od ul.Częstochowskiej do ul. Górnośląski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uregulowanie płatności wydatkowano w 2003r. 764.334 zł, a ponadto kwota 128.816 zł przekazana została na tzw. „wydatki niewygasające, z terminem wykorzystania do 30 kwietnia 2004r. na pokrycie dalszych kosztów związanych z realizacją inwestycji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zmocnienie ulic o nawierzchni gruntowej lub gruntowo - żużlowej na osiedlach mieszkaniowych </w:t>
      </w:r>
    </w:p>
    <w:p>
      <w:pPr>
        <w:pStyle w:val="TextBodyIndent"/>
        <w:rPr/>
      </w:pPr>
      <w:r>
        <w:rPr/>
        <w:t>W ramach zadania w 2003r. prowadzone były prace na następujących ulic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Burschego</w:t>
      </w:r>
      <w:r>
        <w:rPr>
          <w:rFonts w:cs="Arial" w:ascii="Arial" w:hAnsi="Arial"/>
          <w:sz w:val="20"/>
        </w:rPr>
        <w:t xml:space="preserve"> – na długości 153m ułożono z płyt drogowych sześciokątnych  jezdnię szer.5,5m, wykonano też chodnik jednostronny szer.1,5m z kostki brukowej szarej gr.8 cm oraz parking o nawierzchni żużlowej i powierzchni 631,8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Koszt tych robót wyniósł </w:t>
        <w:br/>
        <w:t>134.967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Michałowskiego</w:t>
      </w:r>
      <w:r>
        <w:rPr>
          <w:rFonts w:cs="Arial" w:ascii="Arial" w:hAnsi="Arial"/>
          <w:sz w:val="20"/>
        </w:rPr>
        <w:t xml:space="preserve"> – wykonano 122,5m jezdni z betonu asfaltowego o szer. 6,0m, chodnik o szer. 1,90m z kostki brukowej  po obu stronach ulicy, a także usunięto kolizje telekomunikacyjną. Wartość wykonanych robót to 181.068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Podkowińskiego</w:t>
      </w:r>
      <w:r>
        <w:rPr>
          <w:rFonts w:cs="Arial" w:ascii="Arial" w:hAnsi="Arial"/>
          <w:sz w:val="20"/>
        </w:rPr>
        <w:t xml:space="preserve"> – kosztem 124.739 zł wykonano z kostki brukowej 135,5m jezdni o szer. 6,0m oraz usunięto kolizję energety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Zielona</w:t>
      </w:r>
      <w:r>
        <w:rPr>
          <w:rFonts w:cs="Arial" w:ascii="Arial" w:hAnsi="Arial"/>
          <w:i/>
          <w:sz w:val="20"/>
        </w:rPr>
        <w:t xml:space="preserve"> – </w:t>
      </w:r>
      <w:r>
        <w:rPr>
          <w:rFonts w:cs="Arial" w:ascii="Arial" w:hAnsi="Arial"/>
          <w:sz w:val="20"/>
        </w:rPr>
        <w:t xml:space="preserve">w I etapie robót o wartości 266.843 zł, prowadzonych na odcinku od ul. Polnej do ul. Chłodnej i w Chłodnej do ul. Wielkiej wykonano jezdnię z płyt drogowych betonowych o długości 190,5m i szer.6,0m oraz chodnik w ul. Zielonej –szer. 2,0m i w ul. hłodnej szer. 1,9m. 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I etapie, na odcinku od ul. Chłodnej do ul. Krzywej wykonano 225m drogi w tym jezdnię z trylinki o szer. 6 m, chodnik z kostki brukowej po obu stronach ulicy szerokości 2,0m, 176m kanalizacji deszczowej Ø 300 z przykanalikami Ø 200 o dł.35 m. Koszt II etapu prac wyniósł 300.52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Wieniawskiego</w:t>
      </w:r>
      <w:r>
        <w:rPr>
          <w:rFonts w:cs="Arial" w:ascii="Arial" w:hAnsi="Arial"/>
          <w:sz w:val="20"/>
        </w:rPr>
        <w:t xml:space="preserve"> – Kosztem 74.364 zł wykonano chodnik z płytek betonowych na długości 658m oraz wjazdy z kostki brukowej o powierzchni 124,9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Energetyków</w:t>
      </w:r>
      <w:r>
        <w:rPr>
          <w:rFonts w:cs="Arial" w:ascii="Arial" w:hAnsi="Arial"/>
          <w:sz w:val="20"/>
        </w:rPr>
        <w:t xml:space="preserve"> – zadanie obejmowało wybudowanie 326m drogi, przy udziale firm: BT (dostawa betonu na podbudowę krawężników) oraz POZBRUK (dostawa kostki brukowej). Do końca roku ułożono  nawierzchnię z kostki brukowej na 2/3 długości, a na 1/3 długości położona zostanie nawierzchnia bitumiczna. Na wykonanie powyższych robót wydatkowano z budżetu miasta 170.589 zł. Zadanie zakończone zostanie w 2004r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Ponadto poniesiono koszty związane z nabyciem terenu pod poszerzenie ul.Słowiańskiej w wysokości 8.836 zł.  Łączne wydatki 2003r. na wzmocnienie ulic zamknęły się sumą 1.325.884 zł, z czego 1.261.926 zł przeznaczono na uregulowanie płatności związanych z wykonanymi robotami, natomiast kwota 63.922 zł przekazana została na wydatki niewygasające, z terminem wykorzystania do 31 maja 2004r. na zakończenie realizacji i finansowania robót na ul.Energetyków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ostosowanie dróg na osiedlu "Winiary" do komunikacji miejskiej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3r. na zadaniu tym wydatkowano łącznie 634.678 zł z czego 385.445 zł pochodziło z wydatków niewygasających w roku 2002, a 249.233 zł z budżetu 2003r. Środki te pozwoliły na sfinansowanie następujących zakresów rzeczowy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Okrąglicka</w:t>
      </w:r>
      <w:r>
        <w:rPr>
          <w:rFonts w:cs="Arial" w:ascii="Arial" w:hAnsi="Arial"/>
          <w:sz w:val="20"/>
        </w:rPr>
        <w:t xml:space="preserve"> – na odcinku 140m (od ul.Łódzkiej do ul. Kołobrzeskiej) wykonano jezdnię o nawierzchni bitumicznej, szer. 6,0m, chodniki z kostki brukowej szarej, 111 m kanalizacji deszczowej Ø300, przykanaliki Ø200 o dł. 79,5m oraz przepust z rur żelbetowych Ø600 o </w:t>
        <w:br/>
        <w:t>dł. 12m. Koszt wykonanych robót zamknął się kwotą 447.215 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0" w:leader="none"/>
        </w:tabs>
        <w:ind w:left="720" w:hanging="363"/>
        <w:jc w:val="both"/>
        <w:rPr/>
      </w:pPr>
      <w:r>
        <w:rPr>
          <w:rFonts w:cs="Arial" w:ascii="Arial" w:hAnsi="Arial"/>
          <w:sz w:val="20"/>
          <w:u w:val="single"/>
        </w:rPr>
        <w:t>ul. Kołobrzeska</w:t>
      </w:r>
      <w:r>
        <w:rPr>
          <w:rFonts w:cs="Arial" w:ascii="Arial" w:hAnsi="Arial"/>
          <w:sz w:val="20"/>
        </w:rPr>
        <w:t xml:space="preserve"> – na odcinku od ul. Okrąglickiej do ul. Nałęczowskiej o dł. 154m wykonano jezdnię o nawierzchni bitumicznej szer. 6,0m, chodnik jednostronny z kostki brukowej szarej oraz kanalizację deszczową Ø300 o dł.120m, z przykanalikami Ø160 o dł. 15m, na co wydatkowano 187.463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700</w:t>
      </w:r>
    </w:p>
    <w:p>
      <w:pPr>
        <w:pStyle w:val="Heading1"/>
        <w:rPr/>
      </w:pPr>
      <w:r>
        <w:rPr/>
        <w:t>Rozdział 7000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upy terenów pod inwestycje, budownictwo mieszkaniowe i układy komunikacyjne, wykupy udziałów, nabycie nieruchomości, odszkodowania itp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 planowanej kwoty 537.000 zł wykorzystano 382.089 zł, przeznaczając na pokrycie kosztów związanych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byciem na rzecz Miasta Kalisza udziałów do nieruchomości położonej przy ul. Topiel </w:t>
        <w:br/>
        <w:t xml:space="preserve">i ul. Rybackiej oraz Zimnej 1, przeznaczonych pod wały przeciwpowodziowe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przeniesieniem prawa własności gruntów pod ul. Kordeckiego, i ul. Piechurów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płatą II raty odszkodowania dla Sp-ni "Równość" za nakłady poniesione na nieruchomości przy ul. Kresowej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 wypłatą odszkodowania dot. nabycia na rzecz Miasta terenów położonych na osiedlu Dobrzec – ugoda zawarta przed Sądem Rejonowym w Kaliszu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yciem nieruchomości przy ul. Radoszewskiego oraz przy ul. Olszowej</w:t>
      </w:r>
    </w:p>
    <w:p>
      <w:pPr>
        <w:pStyle w:val="TextBodyIndent"/>
        <w:rPr/>
      </w:pPr>
      <w:r>
        <w:rPr/>
        <w:t>Pozostałe środki finansowe nie zostały wydatkowane z uwagi na niewypłaceni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ego odszkodowania za sądowe wyjście ze współwłasności nieruchomości położonej przy ul. Górnośląskiej 12 – sprawa nadal toczy się w sądzie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szkodowania za grunt zajęty pod Przedszkole przy ul. Asnyka 4 z uwagi na brak postępowania spadkowego – nadal prowadzone są rozmowy ze spadkobiercami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rPr/>
      </w:pPr>
      <w:r>
        <w:rPr/>
        <w:t xml:space="preserve">Rozdział 70021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działy dla Kaliskiego Towarzystwa Budownictwa Społecznego.</w:t>
      </w:r>
    </w:p>
    <w:p>
      <w:pPr>
        <w:pStyle w:val="TextBodyIndent"/>
        <w:rPr/>
      </w:pPr>
      <w:r>
        <w:rPr/>
        <w:t xml:space="preserve">Kwota 550.000 zł została przekazana zgodnie z planem z tytułu podwyższenia kapitału zakładowego Spółki Kaliskie Towarzystwo Budownictwa Społecznego Sp. z o.o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 xml:space="preserve">Rozdział 7009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udowa budynku komunalnego lub zakup mieszkań komunalnych</w:t>
      </w:r>
    </w:p>
    <w:p>
      <w:pPr>
        <w:pStyle w:val="TextBodyIndent"/>
        <w:rPr/>
      </w:pPr>
      <w:r>
        <w:rPr/>
        <w:t xml:space="preserve">Z uwagi na brak możliwości dokonania szybkiego wykwaterowania lokatorów budynku przy ul. Hożej 6-8, Wydział Rozbudowy Miasta i Inwestycji, mimo posiadanej dokumentacji, nie mógł rozpocząć działań związanych z ogłoszeniem przetargu na budowę budynku komunalnego. </w:t>
      </w:r>
    </w:p>
    <w:p>
      <w:pPr>
        <w:pStyle w:val="TextBodyIndent"/>
        <w:rPr/>
      </w:pPr>
      <w:r>
        <w:rPr/>
        <w:t xml:space="preserve">Wobec powyższego, na sesji Rady Miejskiej Kalisza w dniu 26.06.br. dokonano korekty planu, polegającej na skreśleniu zadania w jego dotychczasowym brzmieniu i wstawieniu w to miejsce zapisu bardziej uniwersalnego - budowa budynku komunalnego lub zakup mieszkań komunalnych. Jeszcze w czerwcu określony został przedmiot postępowania przetargowego. Do przetargu mogli stanąć oferenci, dysponujący nowymi, wykończonymi lokalami mieszkalnymi (jedno i dwupokojowymi) z kuchnią, przedpokojem i łazienką, wyposażonymi w c.o., kuchenkę gazową lub elektryczną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umową przedwstępną, zawartą ze Spółką „NOVUM”, należność za zakupione mieszkania mogła być przekazana na konto Dostawcy dopiero po zawarciu aktu notarialnego, w związku z czym, zgodnie z uchwałą Nr XIV/193 Rady Miejskiej Kalisza z dnia 29 grudnia 2003r. kwota 1.706.912 zł została przekazana na subkonto z terminem wykorzystania do końca stycznia 2004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 notarialny, przenoszący prawo własności 24 lokali mieszkalnych przy ul. Korczak 24 B, został zawarty 23 stycznia 2004, a płatność uregulowan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Dział 710</w:t>
      </w:r>
    </w:p>
    <w:p>
      <w:pPr>
        <w:pStyle w:val="Heading1"/>
        <w:rPr/>
      </w:pPr>
      <w:r>
        <w:rPr/>
        <w:t>Rozdział 710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 xml:space="preserve">W 2003r. miasto otrzymało dotację od Wojewody Wielkopolskiego na zakup sprzętu komputerowego z przeznaczeniem dla Powiatowego Inspektoratu Nadzoru Budowlanego. Środki w wysokości 4.000 zł zostały wykorzystane w całości, zgodnie z przeznaczeniem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75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7502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>Na zakup zestawu komputerowego dla potrzeb Kancelarii Rady Miejskiej wydatkowano 5.088 zł, co stanowi 84,8% planowanych wydatków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7502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Komputeryzacja Urzędu Miejskiego</w:t>
      </w:r>
    </w:p>
    <w:p>
      <w:pPr>
        <w:pStyle w:val="TextBodyIndent"/>
        <w:rPr/>
      </w:pPr>
      <w:r>
        <w:rPr/>
        <w:t xml:space="preserve">Z planowanych 200.000 zł wykorzystano 199.278 zł, tj. 99,6% planu, pokrywając koszty zakupu uaktualnienia systemu Kadrowo - Płacowego, systemu Informacji Prawnej, 11 komputerów, </w:t>
        <w:br/>
        <w:t xml:space="preserve">8 drukarek, oraz sprzętu sieciowego. Na potrzeby systemu zarządzania obiegiem dokumentów zakupiono 2 serwery wraz z szafą do montażu i zasilaczami awaryjnymi, 12 skanerów oraz niezbędne oprogramowanie systemowe (system operacyjny WINDOWS 2000 SERVER oraz MS SQL SERWER). Zmodernizowano także 12 komputerów w Wydziale Budownictwa, Urbanistyki i Architektury oraz w Wydziale Gospodarowania Mieniem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odernizacja budynków przy ul. Kościuszki 1a i Krótkiej 5-7</w:t>
      </w:r>
    </w:p>
    <w:p>
      <w:pPr>
        <w:pStyle w:val="TextBodyIndent"/>
        <w:rPr/>
      </w:pPr>
      <w:r>
        <w:rPr/>
        <w:t xml:space="preserve">Z planowanych na powyższy cel w 2003r. 100.000 zł wykorzystano 98.805 zł czyli 98,8%. </w:t>
      </w:r>
    </w:p>
    <w:p>
      <w:pPr>
        <w:pStyle w:val="TextBodyIndent"/>
        <w:rPr/>
      </w:pPr>
      <w:r>
        <w:rPr/>
        <w:t>W ramach zadania wykonano roboty związane z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aptacją części piwnic na potrzeby archiwum zakładowego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97"/>
        <w:jc w:val="both"/>
        <w:rPr/>
      </w:pPr>
      <w:r>
        <w:rPr>
          <w:rFonts w:cs="Arial" w:ascii="Arial" w:hAnsi="Arial"/>
          <w:sz w:val="20"/>
        </w:rPr>
        <w:t>wykonaniem izolacji termicznej dachu i pokryciem dachu papą termozgrzewalną oraz wykonaniem nowych obróbek blacharskich i dekarskich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budową centrali telefonicznej o 16 portów wewnętr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miana stolarki okiennej w budynku Ratusza </w:t>
      </w:r>
    </w:p>
    <w:p>
      <w:pPr>
        <w:pStyle w:val="TextBodyIndent"/>
        <w:rPr>
          <w:i/>
          <w:i/>
        </w:rPr>
      </w:pPr>
      <w:r>
        <w:rPr/>
        <w:t xml:space="preserve">W okresie od lipca do października 2003r. trwały prace związane z wymianą stolarki okiennej w budynku Ratusza. Zadanie obejmowało wykonanie i montaż 50 okien drewnianych jednoramowych z parapetami drewnianymi, w tym 19 okien od strony patio. Powyższy zakres wykonano taniej niż zakładał plan, gdyż z planowanych 120.000 zł wydatkowano 88.640 zł </w:t>
        <w:br/>
        <w:t>tj. 73,9%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 xml:space="preserve">Z planowanych 4.500 zł wykorzystano 3.436 zł. Są to wydatki przeznaczone na zakup komputera dla Klubu Pracy, który w sposób nieodpłatny został przekazany na stan Powiatowego Urzędu Pracy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ystem zarządzania obiegiem dokumentów</w:t>
      </w:r>
    </w:p>
    <w:p>
      <w:pPr>
        <w:pStyle w:val="TextBodyIndent"/>
        <w:rPr/>
      </w:pPr>
      <w:r>
        <w:rPr/>
        <w:t xml:space="preserve">W celu usprawnienia procesu zarządzania obiegiem dokumentów, zainstalowano </w:t>
        <w:br/>
        <w:t xml:space="preserve">i skonfigurowano system (DDM9000), przeprowadzono także szkolenie użytkowników </w:t>
        <w:br/>
        <w:t>i administratorów. Wdrażanie systemu zakończono w grudniu. Planowaną na ten cel kwotę 150.000 zł, zgodnie z uchwałą Rady Miejskiej Kalisza, przekazano na tzw. „wydatki niewygasające”, bowiem zgodnie z zawartą umową, zapłata nastąpiła po przeprowadzeniu testu systemu, polegającego na jego wstępnej, miesięcznej eksploatacji, czyli w 2004r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75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7540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 xml:space="preserve">Zakup samochodu osobowego dla Komendy Miejskiej Policji w Kaliszu </w:t>
      </w:r>
    </w:p>
    <w:p>
      <w:pPr>
        <w:pStyle w:val="TextBodyIndent"/>
        <w:rPr/>
      </w:pPr>
      <w:r>
        <w:rPr/>
        <w:t>Planowana kwota 30.000 zł przeznaczona została na dofinansowanie zakupu samochodu dla Komendy Miejskiej Policji w Kaliszu, który znajduje się na wyposażeniu KMP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754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Zakup podnośnika samochodowego dla Komendy Miejskiej Państwowej Straży Pożarnej </w:t>
      </w:r>
    </w:p>
    <w:p>
      <w:pPr>
        <w:pStyle w:val="Tekstpodstawowywcity2"/>
        <w:rPr/>
      </w:pPr>
      <w:r>
        <w:rPr/>
        <w:t>Na realizację zadania zaplanowano łącznie 155.000 zł, z czego 140.000 zł w budżecie Miasta i 15.000 zł w budżecie powiatu. Środki wykorzystano w całości, przeznaczając je na dofinansowanie zakupu przez Komendę Wojewódzką PSPoż. podnośnika koszowego wraz z wyposażeniem dla Komendy Miejskiej PSPoż.</w:t>
      </w:r>
    </w:p>
    <w:p>
      <w:pPr>
        <w:pStyle w:val="Normal"/>
        <w:ind w:left="708" w:firstLine="34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 samochodu gaśniczego i wyposażenia dla Komendy Miejskiej Państwowej Straży Pożarnej</w:t>
      </w:r>
    </w:p>
    <w:p>
      <w:pPr>
        <w:pStyle w:val="TextBodyIndent"/>
        <w:rPr/>
      </w:pPr>
      <w:r>
        <w:rPr/>
        <w:t xml:space="preserve">Planowane środki wykorzystano w 100%, przekazując 25.000 zł na dofinansowanie zakupionego przez Komendę Wojewódzką Państwowej Straży Pożarnej w Poznaniu samochodu ratowniczo-gaśniczego STAR SLTR. Samochód, którego wartość wyniosła 219.800 zł, przekazany został na majątek Komendy Miejskiej PSP w Kaliszu w lutym 2003r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754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Dofinansowanie zakupu średniego samochodu ratowniczo-gaśniczego dla OSP Dobrze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ofinansowanie zakupu lekkiego samochodu ratowniczo-gaśniczego dla OSP Sulisław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ofinansowanie zakupu radiostacji samochodowej i agregatu prądotwórczego dla OSP Piwo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Dofinansowanie zakupu pompy szlamowej dla OSP Lis</w:t>
      </w:r>
    </w:p>
    <w:p>
      <w:pPr>
        <w:pStyle w:val="TextBodyIndent"/>
        <w:rPr/>
      </w:pPr>
      <w:r>
        <w:rPr/>
        <w:t xml:space="preserve">Zgodnie z art.32 pkt.2 ustawy o ochronie przeciwpożarowej, do obowiązków gminy należy wyposażanie jednostek ochotniczej straży pożarnej w sprzęt. Na ten cel w roku 2003 przeznaczono w budżecie miasta kwotę 111.200 zł, którą w całości wykorzystano. Dokonanie ww. zakupów dla terenowych jednostek OSP było możliwe dzięki montażowi finansowemu środków z budżetu miasta, Zarządu Głównego Związku OSP RP, firm ubezpieczeniowych, Funduszu Ochrony Środowiska i Gospodarki Wodnej oraz środków własnych zainteresowanych jednostek. Zakupione środki trwałe znajdują się w użytkowaniu i stanowią własność wymienionych jednostek OSP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80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8010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Budowa sali gimnastycznej w Szkole Podstawowej Nr 21 przy ul. 25 Pułku Artylerii 4</w:t>
      </w:r>
    </w:p>
    <w:p>
      <w:pPr>
        <w:pStyle w:val="TextBodyIndent"/>
        <w:rPr/>
      </w:pPr>
      <w:r>
        <w:rPr/>
        <w:t xml:space="preserve">Środki ujęte w planie na 2003r. w wysokości 33.300 zł przeznaczone były na przygotowanie budowy sali do realizacji. W ramach zadania wykonano aktualizację mapy nieruchomości przy ul. 25 Pułku Artylerii 4 w Kaliszu, a także opracowano projekt budowlano - wykonawczy sali. </w:t>
        <w:br/>
        <w:t>Na powyższy cel wydatkowano 99,8% planowanych środków tj. 33.221 zł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8010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udowa sali gimnastycznej w Zespole Szkół Nr 11 przy ul. Budowlanych</w:t>
      </w:r>
    </w:p>
    <w:p>
      <w:pPr>
        <w:pStyle w:val="TextBodyIndent"/>
        <w:rPr/>
      </w:pPr>
      <w:r>
        <w:rPr/>
        <w:t xml:space="preserve">W I półroczu zakończono zakres prac realizowanych na podstawie umów zawartych w 2002r.. Na podstawie kolejnych przetargów i zawartych umów wykonano posadzki oraz elewację sali. Po zainstalowaniu pierwszego wyposażenia, sala mogła być użytkowana wraz z rozpoczęciem nowego roku szkolnego. Ponadto, dla usprawnienia sposobu poruszania się uczniów niepełnosprawnych wybudowano pochylnię o konstrukcji żelbetowej, usytuowaną przy ścianie budynku szkoły, pomiędzy istniejącym podestem schodów wejściowych, a pochylnią do sali gimnastycznej. </w:t>
      </w:r>
    </w:p>
    <w:p>
      <w:pPr>
        <w:pStyle w:val="Normal"/>
        <w:ind w:left="360" w:firstLine="12"/>
        <w:jc w:val="both"/>
        <w:rPr/>
      </w:pPr>
      <w:r>
        <w:rPr>
          <w:rFonts w:cs="Arial" w:ascii="Arial" w:hAnsi="Arial"/>
          <w:sz w:val="20"/>
        </w:rPr>
        <w:t>Budynek sali to obiekt jednokondygnacyjny o powierzchni całkowitej 667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z boiskiem do siatkówki i koszykówki oraz zapleczem obejmującym pomieszczenie z węzłem sanitarnym dla nauczyciela WF, szatnie z sanitariatami i natryskami oraz sanitariat dla osób niepełnosprawnych.</w:t>
      </w:r>
    </w:p>
    <w:p>
      <w:pPr>
        <w:pStyle w:val="Tekstpodstawowywcity2"/>
        <w:rPr/>
      </w:pPr>
      <w:r>
        <w:rPr/>
        <w:t>Całkowity koszt realizowanej w cyklu dwuletnim sali wraz z pierwszym wyposażeniem i pochylnią dla osób niepełnosprawnych, zamknął się kwotą 915.262 zł zł. Na powyższy cel w roku 2003 wydatkowano 634.500 zł , przy czym 402.501 zł sfinansowano ze środków zabezpieczonych w 2002r., zgodnie z Uchwałą Nr III/41/2002 Rady Miejskiej Kalisza z dnia 30.12.2002r. w sprawie wykazu wydatków, które nie wygasają z upływem roku budżetowego 2002, a 231.999 zł z budżetu 2003r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801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udowa gimnazjum na osiedlu Dobrze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jęcie przez Radę Miejską uchwały o zaciągnięciu zobowiązań na 2004 r. pozwoliło na rozpoczęcie w 2003r.prac związanych z tym zadaniem. W czerwcu rozstrzygnięto przetarg, a 1 lipca podpisano umowy o realizację i nadzór, z terminem zakończenia zakresu objętego przetargiem do 30.06.2004. Roboty rozpoczęły się w lipcu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lanowanych 2.500.000 zł wydatkowano 2.499.999 zł, czyli wszystkie środki, pokrywając koszty budowy stanu surowego, częściowego montażu stolarki okiennej oraz zewnętrznych sieci wodociągowo-kanalizacyjnych. Dalsze prace kontynuowane są w roku 2004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8012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ymiana stolarki okiennej w II LO im. T.Kościuszki</w:t>
      </w:r>
    </w:p>
    <w:p>
      <w:pPr>
        <w:pStyle w:val="TextBodyIndent"/>
        <w:rPr/>
      </w:pPr>
      <w:r>
        <w:rPr/>
        <w:t>Kosztem 360.285 zł dokonano wymiany 192 okien na nowe okna drewniane typu EURO. Z uwagi na zlokalizowanie obiektu w zabytkowej części miasta, konieczne było odtworzenie kształtu pierwotnych okien, zgodnie z wymogami postawionymi przez Konserwatora Zabytków. Całość prac sfinansowana została z budżetu powiatu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 85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8515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>Z planowanych 7.000 zł przeznaczonych w budżecie miasta na zakup zestawu komputerowego dla stanowiska internetowego w Wydziale Spraw Społecznych i Zdrowia wykorzystano 5.827 zł, nabywając sprzęt o wymaganych parametrach, za kwotę niższą od zakładanej w planie.</w:t>
      </w:r>
    </w:p>
    <w:p>
      <w:pPr>
        <w:pStyle w:val="Normal"/>
        <w:ind w:left="360" w:firstLine="10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Wymiana okien w Centrum Interwencji Kryzysowej</w:t>
      </w:r>
    </w:p>
    <w:p>
      <w:pPr>
        <w:pStyle w:val="TextBodyIndent"/>
        <w:rPr/>
      </w:pPr>
      <w:r>
        <w:rPr/>
        <w:t>W ramach zadania, kosztem 54.849 zł dokonano wymiany 36 szt. okien na nowe okna drewniane typu „Euro”. Plan wykonano w 99,7%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Rozdział 851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Dotacja dla Stowarzyszenia pod nazwą Narodowy Fundusz Ochrony Zdrowia na zakup mobilnego echokardiografu </w:t>
      </w:r>
    </w:p>
    <w:p>
      <w:pPr>
        <w:pStyle w:val="TextBodyIndent"/>
        <w:rPr/>
      </w:pPr>
      <w:r>
        <w:rPr/>
        <w:t>W I półroczu przekazano 100.000 zł tj. 100% planowanej dotacji na zakup mobilnego echokardiografu dla Oddziału Kardiologicznego Szpitala Zespolonego im. Ludwika Perzyny w Kaliszu. Dotacja została rozliczona a zakupiony aparat funkcjonuje już w szpitalu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 85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8530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kupy inwestycyjne</w:t>
      </w:r>
    </w:p>
    <w:p>
      <w:pPr>
        <w:pStyle w:val="TextBodyIndent"/>
        <w:rPr/>
      </w:pPr>
      <w:r>
        <w:rPr/>
        <w:t>Na zakupy inwestycyjne dla Domu Pomocy Społecznej w Kaliszu wydatkowano kwotę 15.724zł, czyli wszystkie środki ujęte w planie wydatków. Kwota ta została przeznaczona na zakup komputera, kserokopiarki i centrali telefonicznej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853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 xml:space="preserve">Zakup centrali telefonicznej dla Powiatowego Urzędu </w:t>
      </w:r>
    </w:p>
    <w:p>
      <w:pPr>
        <w:pStyle w:val="TextBodyIndent"/>
        <w:rPr>
          <w:b/>
          <w:b/>
        </w:rPr>
      </w:pPr>
      <w:r>
        <w:rPr/>
        <w:t>Zgodnie z planem zakupiona została centrala telefoniczna Panasonic KX-TDA 100, na która wydatkowano 100% planowanych środków, czyli 15.000 z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DZIAŁ 900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Rozdział 9000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ekultywacja wylewiska komunalnego w Kościelnej Wsi</w:t>
      </w:r>
    </w:p>
    <w:p>
      <w:pPr>
        <w:pStyle w:val="Tekstpodstawowywcity3"/>
        <w:ind w:left="360" w:hanging="0"/>
        <w:rPr/>
      </w:pPr>
      <w:r>
        <w:rPr>
          <w:sz w:val="20"/>
        </w:rPr>
        <w:t>W kwietniu 2003r. dokonano odbioru prac związanych obsianiem trawą terenu wylewiska o pow. 1,7ha; w</w:t>
      </w:r>
      <w:r>
        <w:rPr>
          <w:i/>
          <w:sz w:val="20"/>
        </w:rPr>
        <w:t xml:space="preserve"> </w:t>
      </w:r>
      <w:r>
        <w:rPr>
          <w:sz w:val="20"/>
        </w:rPr>
        <w:t>okresie jesiennym, najbardziej sprzyjającym dalszej wegetacji roślin</w:t>
      </w:r>
      <w:r>
        <w:rPr>
          <w:i/>
          <w:sz w:val="20"/>
        </w:rPr>
        <w:t xml:space="preserve">, </w:t>
      </w:r>
      <w:r>
        <w:rPr>
          <w:sz w:val="20"/>
        </w:rPr>
        <w:t xml:space="preserve">dokonano nasadzeń drzew i krzewów na warstwie rekultywacyjnej a następnie dla ich ochrony ogrodzono cały teren. </w:t>
      </w:r>
    </w:p>
    <w:p>
      <w:pPr>
        <w:pStyle w:val="Tekstpodstawowywcity3"/>
        <w:ind w:left="360" w:hanging="0"/>
        <w:rPr>
          <w:sz w:val="20"/>
        </w:rPr>
      </w:pPr>
      <w:r>
        <w:rPr>
          <w:sz w:val="20"/>
        </w:rPr>
        <w:t xml:space="preserve">Na wykonanie tych prac poniesiono nakłady w łącznej wysokości 40.996 zł, z czego 10.000 zł sfinansowano z budżetu miasta, 19.488 zł z Powiatowego Funduszu Ochrony Środowiska i Gospodarki Wodnej a 11.508 zł ze środków przekazanych na wydzielone subkonto, zgodnie z Uchwałą Nr III/41/2002 Rady Miejskiej Kalisza z dnia 30.12.2002r. w sprawie wykazu wydatków, które nie wygasają z upływem roku budżetowego 2002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płata na rzecz Związku Komunalnego Gmin "Czyste Miasto Czysta Gmina" na dofinansowanie budowy Zakładu Utylizacji Odpadów Komunalnych w Prażuchach Nowych</w:t>
      </w:r>
    </w:p>
    <w:p>
      <w:pPr>
        <w:pStyle w:val="TextBodyIndent"/>
        <w:rPr/>
      </w:pPr>
      <w:r>
        <w:rPr/>
        <w:t xml:space="preserve">Miasto Kalisz, jako członek Związku Komunalnego Gmin „Czyste Miasto, Czysta Gmina” partycypuje w kosztach budowy Zakładu Utylizacji i Unieszkodliwiania Odpadów Komunalnych „Orli Staw” w Prażuchach Nowych. Zadanie to realizowane jest w ramach programu ISPA Nr 2002/PL/16/P/PE/030 pod nazwą „Kalisz - gospodarowanie odpadami stałymi” W 2003r. przekazano 1.982.400 zł tj.100% środków przewidzianych na ten cel dla Związku Komunalnego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Rozdział 90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udowa i modernizacja oświetlenia ulic i dróg m.in. ul. Złotej, Czaszkowskiej, Asnyka (zadania własne)</w:t>
      </w:r>
    </w:p>
    <w:p>
      <w:pPr>
        <w:pStyle w:val="TextBodyIndent"/>
        <w:rPr/>
      </w:pPr>
      <w:r>
        <w:rPr/>
        <w:t>W ramach zadania wykonano oświetlenie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 Asnyka na odcinku od ul. Serbinowskiej do ul. Handlowej; zakres rzeczowy: ułożenie linii kablowej zasilającej i zamontowanie 42 słupów wraz z oprawami; koszt całkowity, łącznie z dokumentacją wykonaną w 2002r. wyniósł 146.132 zł, z czego 141.252 zł sfinansowano w 2003r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 Czaszkowskiej; zakres rzeczowy: ułożenie linii kablowej zasilającej oraz ustawienie </w:t>
        <w:br/>
        <w:t xml:space="preserve">12 słupów z 14 oprawami; koszt zadania zamknął się kwotą 32.478 zł, z czego 30.110 zł sfinansowano w 2003r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 Kulisiewicza i przedłużenia ul. Do Strugi; zakres rzeczowy: ułożenie linii kablowej zasilającej, oraz ustawienie 18 słupów wraz z oprawami; koszt robót 40.356 zł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oczenia baszty „Dorotki”; zakres rzeczowy: ułożenie linii kablowej zasilającej, ustawienie </w:t>
        <w:br/>
        <w:t>2 słupów, 15 naświetlaczy i jednej oprawy; koszt robót: 28.086 zł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 Kruczkowskiego, na istniejących słupach, kosztem 16.270 zł zamontowano </w:t>
        <w:br/>
        <w:t xml:space="preserve">26 opraw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 M.Konopnickiej na odcinku od ul. Kresowej do ul. Kolejowej zamontowano 8 opraw na istniejących słupach; koszt robót 4.720 zł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wyższy zakres z budżetu 2003r. wydatkowano łącznie 260.794 zł. czyli wszystkie planowane środk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udowa oświetlenia ul. Złotej na odcinku od posesji nr 98 do ul. Długosza (zadanie zlecone z zakresu administracji rządowej)</w:t>
      </w:r>
    </w:p>
    <w:p>
      <w:pPr>
        <w:pStyle w:val="TextBodyIndent"/>
        <w:rPr/>
      </w:pPr>
      <w:r>
        <w:rPr/>
        <w:t xml:space="preserve">Pod koniec 2003r. Wojewoda Wielkopolski dokonał refundacji pełnych kosztów budowy oświetlenie ulicy Złotej, będącej drogą powiatową, które wyniosły 93.983 zł. Pełna kwota refundacji, (obejmująca także środki wydatkowane w 2002r. na wykonanie dokumentacji w wysokości 4.800 zł), została włączona do planu 2003r. Faktyczne wykonanie wydatków 2003r. na roboty związane z wykonaniem oświetlenia wyniosło 89.183 zł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3r., w ramach oświetlenia ulicy Złotej wykonano następujący zakres rzeczowy: ułożono linię kablową zasilającą oraz ustawiono 21 słupów wraz z oprawam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rPr/>
      </w:pPr>
      <w:r>
        <w:rPr/>
        <w:t>Rozdział 9009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udowa infrastruktury technicznej, na nowych i istniejących osiedlach mieszkaniowych, w tym m.in. na osiedlach "Prastare-Antyczne","Rajsków", "Winiary", "Chmielnik", kanalizacja sanitarna dla potrzeb  obiektów sportowych przy Wale Matejki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zadania w pierwszej kolejności zakończono roboty realizowane na podstawie umów zawartych w 2002 r. I tak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W dzielnicy Rajsków</w:t>
      </w:r>
      <w:r>
        <w:rPr>
          <w:rFonts w:cs="Arial" w:ascii="Arial" w:hAnsi="Arial"/>
          <w:sz w:val="20"/>
        </w:rPr>
        <w:t xml:space="preserve"> zakończono i przekazano do eksploatacji następujące odcinki kanalizacji rozpoczętej w 2002r.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a sanitarna w ul.Saperskiej z rur PCV Ø 63 do Ø 200 o dł. 672,68 m, koszt realizacji 123.817 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a sanitarna w ul. Paprotnej z rur PCV Ø 200 o dł. 165,80m, koszt realizacji 27.436 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Kanalizacja sanitarna w ul. Pontonowej z rur PCV Ø 200 o dł. 278,64m, koszt realizacji 48.795 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a sanitarna w ul. Ciesielskiej z rur PCV Ø 63 do Ø 200 o łącznej długości 942,52m, koszt realizacji 177.528 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a sanitarna w ul. Dolnej z rur PCV Ø 200 o dł. 246,53m, koszt realizacji 46.420 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przepompownie ścieków sanitarnych o wartości 94.135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nalizacja deszczowa w ul.Saperskiej z rur PVC-U Ø 300 do Ø 400 o dł. 358,35m </w:t>
        <w:br/>
        <w:t>z przykanalikami, wpustami ulicznymi, separatorem lamelowym, osadnikiem szlamu, łączny koszt realizacji 148.640 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W dzielnicy Piwonice</w:t>
      </w:r>
      <w:r>
        <w:rPr>
          <w:rFonts w:cs="Arial" w:ascii="Arial" w:hAnsi="Arial"/>
          <w:sz w:val="20"/>
        </w:rPr>
        <w:t xml:space="preserve"> zakończono i przekazano do eksploatacji następujące odcinki kanalizacji sanitarnej Ø 200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Panońskiej o dł. 119,62m i wartości 11.800 zł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Antycznej o dł. 340,1m i wartości 42.761 zł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Perskiej o dł. 91,3m i wartości 11.479 zł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Macedońskiej o dł. 61,56m i wartości 11.000 zł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Równolegle podjęte zostały działania związane z realizacją nowych zakresów. W sierpniu zakończono II etap budowy kanalizacji </w:t>
      </w:r>
      <w:r>
        <w:rPr>
          <w:rFonts w:cs="Arial" w:ascii="Arial" w:hAnsi="Arial"/>
          <w:b/>
          <w:sz w:val="20"/>
        </w:rPr>
        <w:t>na osiedlu Antyczne</w:t>
      </w:r>
      <w:r>
        <w:rPr>
          <w:rFonts w:cs="Arial" w:ascii="Arial" w:hAnsi="Arial"/>
          <w:sz w:val="20"/>
        </w:rPr>
        <w:t>, w ramach którego wykonano kolejne odcinki kanalizacji sanitarnej z rur dwuściennych PCV Ø 200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Prastarej- o dł. 430,5m i wartości 65.557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Macedońskiej – o dł. 249,1m i wartości 27.584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Galijskiej – o dł. 317,1m i wartości 39.883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rFonts w:cs="Arial" w:ascii="Arial" w:hAnsi="Arial"/>
          <w:sz w:val="20"/>
        </w:rPr>
        <w:t>w ul. Gotów – o dł. 119,8m i wartości 12.827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rFonts w:cs="Arial" w:ascii="Arial" w:hAnsi="Arial"/>
          <w:sz w:val="20"/>
        </w:rPr>
        <w:t>w ul. Etruskiej – o dł. 139,3m i wartości 17.298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Dackiej – o dł. 76,1 m i wartości 10.371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Panońskiej – o dł. 57,3m i wartości 7.022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Perskiej – o dł. 59,55m i wartości 7.398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Spartańskiej - o dł. 138,25m i wartości 19.124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Trackiej – o dł. 122,55m i wartości 12.742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Ateńskiej – o dł. 139,3m i wartości 17.180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l. Termopilskiej – o dł. 382,55m i wartości 46.661 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W 2003r. podjęto także dalsze prace związane z budową kanalizacji </w:t>
      </w:r>
      <w:r>
        <w:rPr>
          <w:rFonts w:cs="Arial" w:ascii="Arial" w:hAnsi="Arial"/>
          <w:b/>
          <w:sz w:val="20"/>
        </w:rPr>
        <w:t>na osiedlu Rajsków</w:t>
      </w:r>
      <w:r>
        <w:rPr>
          <w:rFonts w:cs="Arial" w:ascii="Arial" w:hAnsi="Arial"/>
          <w:sz w:val="20"/>
        </w:rPr>
        <w:t>. Zostały one zakończone, a ich zakres obejmował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nalizację sanitarną w ul.Rajskowskiej (na odcinku od ul.Łódzkiej do mostu) Ø 200 </w:t>
        <w:br/>
        <w:t xml:space="preserve">o dł. 743,4m i wartości 317.714 zł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ompownię ścieków sanitarnych z rurociągiem tłocznym o łącznej wartości 51.858 zł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ę deszczową w ul.Rajskowskiej (na odcinku od ul.Łódzkiej do mostu) Ø 300 i Ø 400 o łącznej długości 657m wraz z separatorem lamelowym o wartości 289.887 zł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kanaliki do wpustów Ø 160 o dł 74m wraz z 30 wpustami ulicznymi o wartości 8.767 zł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adnik szlamu i obudowę żelbetową wylotu kanału o wartości 105.400 zł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ję sanitarną Ø 200 wzdłuż ul.Łódzkiej (na odcinku od ul.Rajskowskiej do ul.Łódzkiej 101a) o dł. 70,1m i wartości 33.530 zł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nalizację deszczową Ø 300 dł.15m w ul.Stolarskiej wraz z wpustami ulicznymi </w:t>
        <w:br/>
        <w:t>i przykanalikami o wartości 8.100 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Ponadto</w:t>
      </w:r>
      <w:r>
        <w:rPr>
          <w:rFonts w:cs="Arial" w:ascii="Arial" w:hAnsi="Arial"/>
          <w:b/>
          <w:sz w:val="20"/>
        </w:rPr>
        <w:t>, w ul. Wał Matejki</w:t>
      </w:r>
      <w:r>
        <w:rPr>
          <w:rFonts w:cs="Arial" w:ascii="Arial" w:hAnsi="Arial"/>
          <w:sz w:val="20"/>
        </w:rPr>
        <w:t xml:space="preserve"> wybudowano:</w:t>
      </w:r>
    </w:p>
    <w:p>
      <w:pPr>
        <w:pStyle w:val="TextBodyIndent"/>
        <w:rPr/>
      </w:pPr>
      <w:r>
        <w:rPr/>
        <w:t>Kanalizację sanitarną Ø 200 o dł 44,7 m wraz z przepompownią i rurociągiem tłocznym o wartości 66.420 zł, odprowadzającą ścieki  z terenu stadionu KKS.</w:t>
      </w:r>
    </w:p>
    <w:p>
      <w:pPr>
        <w:pStyle w:val="Normal"/>
        <w:ind w:left="348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ałe zadanie wydatkowano w 2003r. kwotę 1.545.129 zł w tym,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9.300 zł pochodziło ze środków zabezpieczonych w 2002r. w ramach tzw. wydatków niewygasając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000 zł stanowiło dofinansowanie z Gminnego Funduszu Ochrony Środowiska i Gospodarki Wodn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1.105.829 zł sfinansowano z budżetu, przy czym z kwoty tej 23.000 zł, zgodnie z uchwałą Rady Miejskiej Kalisza zostały przekazane na tzw. „wydatki niewygasające”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wota 23.000 zł stanowiła pozostałość niewykorzystanych w 2003r. środków z tytułu umorzenia przez WFOŚiGW w Poznaniu pożyczek preferencyjnych, zaciągniętych w poprzednich latach. Łączna kwota 105.900 zł, pochodząca z umorzeń dokonanych w 2003r., zwiększyła plan wydatków na omawianym zadaniu, z przeznaczeniem na budowę kanalizacji na osiedlu Rajsków i Antyczne. Ostatnia uchwała w tym zakresie, podjęta została na sesji Rady Miejskiej Kalisza w dniu 29 grudnia 2003r, stąd zaszła konieczność przekazania niewykorzystanych środków na tzw. wydatki niewygasające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uwagi na proekologiczny charakter inwestycji związanych z budową kanalizacji, również w 2003r. część wydatków finansowanych z budżetu miasta pokryta została z pożyczek preferencyjnych, czyli częściowo umarzalnych, zaciągniętych w WFOŚiGW w Poznaniu. Wyniosły one 490.000 zł, przy czym 140.000 zł przyznano na budowę kanalizacji sanitarnej na osiedlu Antyczne, a 350.000 zł na budowę kanalizacji sanitarnej i deszczowej na osiedlu Rajsków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nwestycje realizowane w ramach społecznych inicjatyw inwestycyjnych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0"/>
        </w:rPr>
        <w:t>Z planowanych 76.450 zł wydatkowano 56.247 zł tj. 73,6%, pokrywając płatności za wykonane w czerwcu pasy postojowe z kostki brukowej o pow.161,25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 chodnik z kostki brukowej o pow. 444,25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wzdłuż szkoły przy ul. Harcerskiej. Całkowity koszt zadania zamknął się kwotą 64.247 zł.  Plan wydatków nie został wykonany w 100% z uwagi na brak realizacji sieci wodociągowej w ul. Grunwaldzkiej, na którą społeczny komitet nie złożył do końca roku stosownych dokumentów. Zadanie to będzie realizowane w ramach planu wydatków na 2004r. </w:t>
      </w:r>
    </w:p>
    <w:p>
      <w:pPr>
        <w:pStyle w:val="Normal"/>
        <w:ind w:left="360" w:hanging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Dział 921</w:t>
      </w:r>
    </w:p>
    <w:p>
      <w:pPr>
        <w:pStyle w:val="Heading1"/>
        <w:rPr/>
      </w:pPr>
      <w:r>
        <w:rPr/>
        <w:t>Rozdział 921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Wymiana okien w Biurze Wystaw Artystycznych</w:t>
      </w:r>
    </w:p>
    <w:p>
      <w:pPr>
        <w:pStyle w:val="TextBodyIndent"/>
        <w:rPr/>
      </w:pPr>
      <w:r>
        <w:rPr/>
        <w:t>Z planowanej kwoty 8.800 zł wykorzystano 8.797 zł, dokonując wymiany 5 okien na okna drewniane typu „Euro”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ział 9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Rozdział 92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odernizacja hali lekkoatletycznej przy ul.Łódzkiej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W ramach zadania wykonano I etap robót, obejmujący wymianę zewnętrznej stolarki okiennej i drzwiowej w segmencie A i B obiektu (bez łącznika), dobudowę wiatrołapu o pow.28,5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instalację elektryczną wewnętrzną, instalację centralnego ogrzewania, a także montaż tablicy wyników w hali wysokiej (segment A). Całkowita wartość wykonanego zakresu rzeczowego to 799.971 zł, a więc 99,9% wydatków planowanych na ten cel w budżecie miasta na 2003r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360" w:firstLine="1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30:00Z</dcterms:created>
  <dc:creator>Ewa Świdowska</dc:creator>
  <dc:description/>
  <dc:language>en-US</dc:language>
  <cp:lastModifiedBy>UM Kalisz</cp:lastModifiedBy>
  <cp:lastPrinted>2004-03-31T14:10:00Z</cp:lastPrinted>
  <dcterms:modified xsi:type="dcterms:W3CDTF">2004-03-31T13:17:00Z</dcterms:modified>
  <cp:revision>14</cp:revision>
  <dc:subject/>
  <dc:title>WYKONANIE INWESTYCJI ZA I PÓŁROCZE 2003 r</dc:title>
</cp:coreProperties>
</file>