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WYKAZ UCHWAŁ I ZARZĄDZEŃ PODJĘTYCH W 2003 ROKU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NIENIAJĄCYCH BUDŻET KALISZA – MIASTA NA PRAWACH POWIAT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rzestrzeni 2003 roku uchwała Nr III/45/2002 Rady Miejskiej Kalisza z dnia 30 grudnia </w:t>
        <w:br/>
        <w:t xml:space="preserve">2002 roku w sprawie uchwalenia budżetu Kalisza – Miasta na prawach powiatu na 2003 rok </w:t>
        <w:br/>
        <w:t>była 28-krotnie zmienion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mi Rady Miejskiej Kalisza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IV/59/2003 Rady Miejskiej Kalisza z dnia 11 lutego 2003 r. w sprawie zmiany w budżecie Kalisza - Miasta na prawach powiatu na 2003 rok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V/77/2003 Rady Miejskiej Kalisza z dnia 27 marca 2003 r. w sprawie zmiany w budżecie Kalisza - Miasta na prawach powiatu na 2003 rok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VI/98/2003 Rady Miejskiej Kalisza z dnia 29 kwietnia 2003 r. w sprawie zmiany w budżecie Kalisza - Miasta na prawach powiatu na 2003 rok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VII/112/2003 Rady Miejskiej Kalisza z dnia 22 maja 2003 r. w sprawie zmiany w budżecie Kalisza - Miasta na prawach powiatu na 2003 rok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Nr X/130/2003 Rady Miejskiej Kalisza z dnia 26 czerwca 2003 r. w sprawie zmiany w budżecie Kalisza - Miasta na prawach powiatu na 2003 rok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XI/142/2003 Rady Miejskiej Kalisza z dnia 25 września 2003 r. w sprawie zmiany w budżecie Kalisza - Miasta na prawach powiatu na 2003 rok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Nr XII/162/2003 Rady Miejskiej Kalisza z dnia 30 października 2003 r. w sprawie zmiany w budżecie Kalisza - Miasta na prawach powiatu na 2003 rok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XIII/172/2003 Rady Miejskiej Kalisza z dnia 27 listopada 2003 r. w sprawie zmiany w budżecie Kalisza - Miasta na prawach powiatu na 2003 rok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XIV/191/2003 Rady Miejskiej Kalisza z dnia 29 grudnia 2003 r. w sprawie zmiany w budżecie Kalisza - Miasta na prawach powiatu na 2003 ro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zarządzeniami Prezydenta Miasta Kalisz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Nr 50/2003 Prezydenta Miasta Kalisza z dnia 31 stycznia 2003 r. w sprawie zmiany w budżecie Kalisza Miasta na prawach powiatu na 2003 rok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75/2003 Prezydenta Miasta Kalisza z dnia 14 lutego 2003 r. w sprawie zmiany w budżecie Kalisza - Miasta na prawach powiatu na 2003 rok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Nr 116/2003 Prezydenta Miasta Kalisza z dnia 11 marca 2003 r. w sprawie zmiany w budżecie Kalisza - Miasta na prawach powiatu na 2003 rok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148/2003 Prezydenta Miasta Kalisza z dnia 31 marca 2003 r. w sprawie zmiany w budżecie Kalisza - Miasta na prawach powiatu na 2003 rok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189/2003 Prezydenta Miasta Kalisza z dnia 29 kwietnia 2003 r. w sprawie zmiany w budżecie Kalisza - Miasta na prawach powiatu na 2003 rok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236/2003 Prezydenta Miasta Kalisza z dnia 30 maja 2003 r. w sprawie zmiany w budżecie Kalisza - Miasta na prawach powiatu na 2003 rok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249/2003 Prezydenta Miasta Kalisza z dnia 6 czerwca 2003 r. w sprawie zmiany w budżecie Kalisza - Miasta na prawach powiatu na 2003 rok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281/2003 Prezydenta Miasta Kalisza z dnia 30 czerwca 2003 r. w sprawie zmiany w budżecie Kalisza – Miasta na prawach powiatu na 2003 rok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312/2003 Prezydenta Miasta Kalisza z dnia 17 lipca 2003 r. w sprawie zmiany w budżecie Kalisza – Miasta na prawach powiatu na 2003 rok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349/2003 Prezydenta Miasta Kalisza z dnia 21 sierpnia 2003 r. w sprawie zmiany w budżecie Kalisza – Miasta na prawach powiatu na 2003 rok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373/2003 Prezydenta Miasta Kalisza z dnia 5 września 2003 r. w sprawie zmiany w budżecie Kalisza – Miasta na prawach powiatu na 2003 rok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Nr 407/2003 Prezydenta Miasta Kalisza z dnia 30 września 2003 r. w sprawie zmiany w budżecie Kalisza – Miasta na prawach powiatu na 2003 rok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419/2003 Prezydenta Miasta Kalisza z dnia 9 października 2003 r. w sprawie zmiany w budżecie Kalisza – Miasta na prawach powiatu na 2003 rok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Nr 451/2003 Prezydenta Miasta Kalisza z dnia 31 października 2003 r. w sprawie zmiany w budżecie Kalisza – Miasta na prawach powiatu na 2003 rok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479/2003 Prezydenta Miasta Kalisza z dnia 17 listopada 2003 r. w sprawie zmiany w budżecie Kalisza – Miasta na prawach powiatu na 2003 rok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488/2003 Prezydenta Miasta Kalisza z dnia 28 listopada 2003 r. w sprawie zmiany w budżecie Kalisza – Miasta na prawach powiatu na 2003 rok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519/2003 Prezydenta Miasta Kalisza z dnia 12 grudnia 2003 r. w sprawie zmiany w budżecie Kalisza – Miasta na prawach powiatu na 2003 rok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539/2003 Prezydenta Miasta Kalisza z dnia 24 grudnia 2003 r. w sprawie zmiany w budżecie Kalisza – Miasta na prawach powiatu na 2003 rok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570/2003 Prezydenta Miasta Kalisza z dnia 31 grudnia 2003 r. w sprawie zmiany w budżecie Kalisza - Miasta na prawach powiatu na 2003 ro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851" w:top="1474" w:footer="0" w:bottom="1418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134" w:leader="none"/>
        <w:tab w:val="left" w:pos="8505" w:leader="none"/>
      </w:tabs>
      <w:jc w:val="center"/>
    </w:pPr>
    <w:rPr>
      <w:rFonts w:ascii="Arial" w:hAnsi="Arial" w:cs="Arial"/>
      <w:b/>
      <w:sz w:val="9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08:19:00Z</dcterms:created>
  <dc:creator>WF</dc:creator>
  <dc:description/>
  <dc:language>en-US</dc:language>
  <cp:lastModifiedBy>UM Kalisz</cp:lastModifiedBy>
  <cp:lastPrinted>2004-03-31T14:24:00Z</cp:lastPrinted>
  <dcterms:modified xsi:type="dcterms:W3CDTF">2004-03-31T13:43:00Z</dcterms:modified>
  <cp:revision>27</cp:revision>
  <dc:subject/>
  <dc:title>Zarząd miasta Kalisz stanowi o postanowieniu art</dc:title>
</cp:coreProperties>
</file>