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3 rok założono dochody (z uwzględnieniem wprowadzonych w roku zmian) </w:t>
        <w:br/>
        <w:t>w</w:t>
      </w:r>
      <w:r>
        <w:rPr>
          <w:color w:val="FF00FF"/>
          <w:sz w:val="20"/>
        </w:rPr>
        <w:t xml:space="preserve"> </w:t>
      </w:r>
      <w:r>
        <w:rPr>
          <w:sz w:val="20"/>
        </w:rPr>
        <w:t>wysokości ogółem 80.279.668 zł, które wykonano 80.087.423 zł, co stanowi 99,8 % planu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chody własne w wysokości 4.312.586 zł, tj. 102,1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powiatu we wpływach z podatku dochodowego od osób fizycznych w wysokości 1.086.561 zł, tj. 92,9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(część: wyrównawcza, oświatowa i drogowa) w wysokości 57.016.780 zł, </w:t>
        <w:br/>
        <w:t>tj. 100,0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9.001.839 zł, </w:t>
        <w:br/>
        <w:t>tj. 98,1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6.583.216 zł, tj. 99,8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w wysokości 1.773.941 zł, tj. 99,5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214.000 zł, tj. 100,0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a dofinansowanie zadań ze źródeł pozabudżetowych w wysokości 98.500 zł, </w:t>
        <w:br/>
        <w:t>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powiatu wyróżnić można sześć głównych grup dochod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5,4 % dochodów ogółem, do których zalicza się: </w:t>
      </w:r>
    </w:p>
    <w:p>
      <w:pPr>
        <w:pStyle w:val="Normal"/>
        <w:numPr>
          <w:ilvl w:val="0"/>
          <w:numId w:val="49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majątku, </w:t>
      </w:r>
    </w:p>
    <w:p>
      <w:pPr>
        <w:pStyle w:val="Normal"/>
        <w:numPr>
          <w:ilvl w:val="0"/>
          <w:numId w:val="49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9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powiatu we wpływach z podatku dochodowego od osób fizycznych – 1,4 % dochodów ogółem,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, drogowa i wyrównawcza ) – 71,2 % dochodów ogółem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11,2 % dochodów ogółem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- 8,2 % dochodów ogółem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– 2,2 % dochodów ogółem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- 0,3 % dochodów ogółem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 - 0,1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cja dochodów w poszczególnych działach przedstawia się następując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010          ROLNICTWO  I  ŁOWIECTWO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omawianym okresie wypracowano dochody z tytułu odsetek od środków gromadzonych na rachunku bankowym w kwocie 410 zł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3 roku otrzymano dotację celową przeznaczoną na utrzymanie Powiatowego Inspektoratu Weterynarii w wysokości 175.000 zł, tj. 10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dniem 28 kwietnia 2003 roku Powiatowy Inspektorat Weterynarii w Kaliszu stał się państwową jednostka budżetową i finansowany jest bezpośrednio z budżetu Wojewody Wielkopol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020          LEŚNICTW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z budżetu państwa wpłynęła dotacja celowa w kwocie 500 zł przeznaczona na  gospodarkę leśn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dotacje celowe otrzymane z budżetu państwa na realizację bieżących zadań własnych powiatu </w:t>
      </w:r>
      <w:r>
        <w:rPr>
          <w:b w:val="false"/>
          <w:sz w:val="20"/>
        </w:rPr>
        <w:t xml:space="preserve"> </w:t>
      </w:r>
    </w:p>
    <w:p>
      <w:pPr>
        <w:pStyle w:val="Tekstpodstawowy3"/>
        <w:rPr/>
      </w:pPr>
      <w:r>
        <w:rPr/>
        <w:t xml:space="preserve">W analizowanym okresie otrzymano dotację celową w kwocie 300 zł, co stanowi 100 % planu, </w:t>
        <w:br/>
        <w:t>z przeznaczeniem na nadzór nad gospodarką leśn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600          TRANSPORT I ŁĄCZNOŚĆ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otrzymane spadki, zapisy i darowizny w postaci pienięż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pozyskano darowiznę od Fundacji H. Sroczyńskiej w wysokości 11.000 zł (tj. 100 % planu) z przeznaczeniem na dofinansowanie realizacji zadań drogowych w celu poprawy bezpieczeństwa ruch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środki na dofinansowanie własnych inwestycji gmin(związków gmin), powiatów (związków powiatów), samorządów województw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zaplanowano pozyskać kwotę 150.000 zł z Wojewódzkiego Ośrodka Ruchu Drogowego w Kaliszu z przeznaczeniem na wydatki majątkowe zadanie </w:t>
        <w:br/>
        <w:t xml:space="preserve">pn. Przebudowa skrzyżowania ul. Warszawskiej z ul. Braci Niemojowskich (porozumienie zawarte </w:t>
        <w:br/>
        <w:t xml:space="preserve">w dniu 28. 11. 2003 r. pomiędzy Miastem Kalisz a Wojewódzkim Ośrodkiem Ruchu Drogowego). </w:t>
        <w:br/>
        <w:t xml:space="preserve">W analizowanym okresie nie wpłynęły środki, ponieważ zgodnie z ww. porozumieniem płatność przez Wojewódzki Ośrodek Ruchu Drogowego zostanie dokonana na podstawie refaktury wystawionej przez Zarząd Dróg Miejskich, nie wcześniej niż w dniu podpisania pozytywnego protokołu odbioru przedmiotowej inwestycji. Z uwagi na toczące się postępowanie odwoławcze podpisanie umowy z wykonawcą robót drogowych nastąpiło dopiero w dniu 9 stycznia 2004 r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3 r. z ww. tytułu wykonano dochody w kwocie 139.346 zł (tj. 100,9 % planu). Zgodnie </w:t>
        <w:br/>
        <w:t xml:space="preserve">z ustawą z dnia 21. 08. 1997 r. o gospodarce nieruchomościami (Dz. U. z 2000 r., Nr 46, poz. 543) dochód powiatu stanowi 5 % wpływów osiąganych ze sprzedaży, opłat z tytułu trwałego zarządu, użytkowania, użytkowania wieczystego, czynszu dzierżawnego nieruchomości Skarbu Państwa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Tekstpodstawowy3"/>
        <w:rPr/>
      </w:pPr>
      <w:r>
        <w:rPr/>
        <w:t>W omawianym okresie sprawozdawczym dotacje celowe na realizację zadań z zakresu administracji rządowej zrealizowano w wysokości 120.251 zł, tj. 95,4 % założonego planu z przeznaczeniem na:</w:t>
      </w:r>
    </w:p>
    <w:p>
      <w:pPr>
        <w:pStyle w:val="Tekstpodstawowy3"/>
        <w:numPr>
          <w:ilvl w:val="0"/>
          <w:numId w:val="10"/>
        </w:numPr>
        <w:rPr/>
      </w:pPr>
      <w:r>
        <w:rPr/>
        <w:t>gospodarkę gruntami i nieruchomościami - 30.893 zł,</w:t>
      </w:r>
    </w:p>
    <w:p>
      <w:pPr>
        <w:pStyle w:val="Tekstpodstawowy3"/>
        <w:numPr>
          <w:ilvl w:val="0"/>
          <w:numId w:val="10"/>
        </w:numPr>
        <w:rPr/>
      </w:pPr>
      <w:r>
        <w:rPr/>
        <w:t>uregulowanie odszkodowań za przejęte z dniem 01.01.1999 r. na własność Skarbu Państwa, nieruchomości zajęte pod drogi publiczne krajowe i drogi publiczne - wojewódzkie - 44.684 zł,</w:t>
      </w:r>
    </w:p>
    <w:p>
      <w:pPr>
        <w:pStyle w:val="Tekstpodstawowy3"/>
        <w:numPr>
          <w:ilvl w:val="0"/>
          <w:numId w:val="10"/>
        </w:numPr>
        <w:rPr/>
      </w:pPr>
      <w:r>
        <w:rPr/>
        <w:t>na pokrycie zobowiązań Skarbu Państwa wynikających z wyroków sądowych - 44.674 zł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pływy 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Powiatowy Inspektorat Nadzoru Budowlanego wypracował dochody z tytułu zwrotów kosztów upomnień w wysokości 37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pływy 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Powiatowy Inspektorat Nadzoru Budowlanego uzyskał wpływy wynikające </w:t>
        <w:br/>
        <w:t>z ustawy Ordynacja podatkowa w wysokości 30 zł.</w:t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otrzymano z budżetu państwa dotacje celowe w kwocie 233.772 zł, co stanowi 99,2 % planu, w tym na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07.100 zł, 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0.100 zł, </w:t>
      </w:r>
    </w:p>
    <w:p>
      <w:pPr>
        <w:pStyle w:val="Heading"/>
        <w:numPr>
          <w:ilvl w:val="0"/>
          <w:numId w:val="21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 116.57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otacje celowe otrzymane z budżetu państwa na inwestycje i zakupy inwestycyjn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otrzymano dotację dla Powiatowego Inspektoratu Nadzoru Budowlanego w wysokości 4.000 zł na zakup komputera dla nowo tworzonego stanowiska pracy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realizowano w 2003 rok w wysokości 1.711.455 zł (co stanowi 105 % planu) tytułem opłat za wydawanie: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 – 324.975 zł,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ędzynarodowych praw jazdy – 5.525 zł,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 – 501.024 zł,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wiadectw kwalifikacyjnych, legitymacji instruktora – 15.674 zł,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 nalepek na tablice rejestracyjne, pozwoleń czasowych, znaków legalizacyjnych – 864.25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3 roku zrealizowano dochody w wysokości 14.200 zł, co stanowi 120,9 % planu, tytułem opłaty za wydawanie kart parkingowych dla osób niepełnospraw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3 roku dotacje celowe na zadania z zakresu administracji rządowej otrzymano </w:t>
        <w:br/>
        <w:t>w kwocie 237.682 zł, tj. 100,0 % planu z przeznaczeniem na: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kosztów utrzymania pracowników realizujących zadania z zakresu administracji rządowej - 210.200 zł,</w:t>
      </w:r>
    </w:p>
    <w:p>
      <w:pPr>
        <w:pStyle w:val="Heading"/>
        <w:numPr>
          <w:ilvl w:val="0"/>
          <w:numId w:val="4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przygotowaniem i przeprowadzeniem poboru na terenie miasta Kalisza - 27.48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dotacje celowe na zadanie realizowane na podstawie porozumień z Wojewodą Wielkopolskim otrzymano w wysokości 12.490 zł z przeznaczeniem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4          BEZPIECZEŃSTWO   PUBLICZNE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Komenda Miejska Państwowej Straży Pożarnej pozyskała dochody w wysokości 14 zł tytułem zwrotu kosztów upomnień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9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2003 roku Komenda Miejska Państwowej Straży Pożarnej wypracował dochody w wysokości 13 zł tytułem odsetek od środków gromadzonych na koncie bankowym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Komenda Miejska Państwowej Straży Pożarnej zrealizowała dochody w kwocie ogółem 103 zł wynikające z ustawy Ordynacja podatkowa.</w:t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3 r. dotacje celowe na realizację zadań z zakresu administracji rządowej otrzymano </w:t>
        <w:br/>
        <w:t>w wysokości 5.157.000 zł, tj. 100,0 % planu,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środki na dofinansowanie własnych inwestycji gmin ( związków gmin), powiatów ( związków powiatów), samorządów województw,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pozyskano środki od sponsorów na zakup samochodu dla Państwowej Straży Pożarnej w wysokości 30.000 zł, co stanowi 100 % planu, w tym od: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ited Texiles - 10.000 zł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IG STAR – 10.000 zł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KO - 1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dotacje celowe otrzymane z powiatu na inwestycje i zakupy inwestycyjn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na podstawie porozumienia ze Starostwem Powiatu Kaliskiego a Miastem Kalisz otrzymano dotację celową w kwocie 10.000 zł, co stanowi 100 % planu, </w:t>
        <w:br/>
        <w:t>z przeznaczeniem na zakup podnośnika samochodowego dla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6          DOCHODY  OD OSÓB PRAWNYCH,  OD OSÓB  FIZYCZNYCH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I OD INNYCH  JEDNOSTEK NIE POSIADAJĄCYCH  OSOBOWOŚCI  PRAW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udziały powiatu we wpływach z  podatku dochodowego od osób fizycz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o dochody z tytułu udziału powiatu we wpływach z podatku dochodowego od osób fizycznych  w wysokości 1.086.561 zł, co stanowi 92,9 % planu.</w:t>
      </w:r>
    </w:p>
    <w:p>
      <w:pPr>
        <w:pStyle w:val="Tekstpodstawowy3"/>
        <w:rPr/>
      </w:pPr>
      <w:r>
        <w:rPr/>
        <w:t>Niskie wykonanie tych dochodów w stosunku do wskaźnika upływu czasu to skutek dokonywanych rozliczeń  podatku dochodowego za 2003 rok i sytuacji gospodarczej w kraj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. zrealizowano dochody w wysokości 174.747 zł (tj. 406,4 % planu) za wydawanie zaświadczeń na prowadzenie przewozów na potrzeby własne, licencje na przewóz towarowy i licencje na przewóz osób regularny oraz za egzaminy kandydatów na kierowców TAXI. Wysokie wykonanie ww. dochodów spowodowała zwiększona liczba osób wnioskujących o wydanie licencj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>część oświatowa subwencji ogólnej dla powiatu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. otrzymano z budżetu państwa subwencję oświatową w kwocie 41.998.841 zł, co stanowi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część  wyrównawcza  subwencji ogólnej dla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część wyrównawczą subwencji ogólnej w wysokości 1.028.708 zł, tj. 100,0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część  drogowa   subwencji ogólnej dla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otrzymano z budżetu państwa subwencję drogową w kwocie 13.989.231 zł, co stanowi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o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w wysokości 866 zł tytułem odpłatności za wydawanie duplikatów świadectw i legitymacji szkol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zrealizowano wpływy z najmu lokali służbowych przy szkołach i placówkach oświatowych w wysokości 34.355 zł, co stanowi 98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z tytułu odpłatności uczniów z poza terenu Kalisza dokształcających się w zakresie teoretycznych przedmiotów zawodowych w Ośrodku Dokształcania Zawodowego w kwocie 380.556 zł, tj. 10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 xml:space="preserve">wpływy ze sprzedaży wyrobów i składników majątkow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zrealizowano dochody z ww. tytułu w kwocie 97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2003 roku nie zrealizowano dochodów z tytułu odsetek od środków gromadzonych na rachunku bankowym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TextBodyIndent"/>
        <w:rPr/>
      </w:pPr>
      <w:r>
        <w:rPr/>
        <w:t>W omawianym okresie sprawozdawczym zrealizowano dochody w wysokości 558.898 zł, tj. 99,8 % założonego planu, z tego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wynikające z ustawy: Ordynacja podatkowa w wysokości 5.988 zł, tj. 85,5 % planu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z rozliczenia niewykorzystanych wydatków, które były ujęte w załączniku do Uchwały </w:t>
        <w:br/>
        <w:t>Nr III/41/2002 Rady Miejskiej Kalisza z dnia 30 grudnia 2002 r. w sprawie wydatków, które nie wygasają z upływem roku budżetowego 2002  - 552.910 zł</w:t>
      </w:r>
    </w:p>
    <w:p>
      <w:pPr>
        <w:pStyle w:val="Heading"/>
        <w:ind w:left="60" w:firstLine="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2003 roku otrzymano dotacje celowe z Centrum Edukacji Artystycznej w wysokości 1.641.911 zł, tj. 100,0 % planu, na działalność Państwowej Szkoły Muzycznej I i II stopnia im. H. Melcera w Kaliszu, na skutki wdrożonego od 1 października 2002 r. III etapu nowego systemu wynagradzania nauczycieli oraz sfinansowanie skutków awansu zawodowego nauczycieli uzyskanego w 2002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w wysokości 228.278 zł, tj. 95,0 % planu, z przeznaczeniem na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isy na zakładowy fundusz świadczeń socjalnych dla nauczycieli emerytów i rencistów - 221.483 zł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prac komisji kwalifikacyjnych i egzaminacyjnych w sesji zimowej, powołanych do przeprowadzenia postępowania kwalifikacyjnego związanego z awansem zawodowym nauczycieli - 624 zł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dofinansowanie pracodawcom, u których realizowane były uczniowskie praktyki zawodowe, dodatków i premii oraz opłaconych od nich składek na ubezpieczenie społeczne dla opiekunów tych praktyk - 6.17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pozyskano dochody z części zysku gospodarstwa pomocniczego w wysokości 12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2003 roku pozyskano dochody z tytułu odsetek od środków gromadzonych na rachunku bankowym  w wysokości 8.03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434.165 zł, co stanowi 89,4 % planu, z tego: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3.465 zł,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410.7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OPIEKA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7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pozyskano dochody w kwocie 2.144 zł z tyt. wpłat rodziców za pobyt wychowanka w Domu Dziecka.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7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mieszkalnego wypracowane przez Dom Dziecka wykonano w wysokości </w:t>
        <w:br/>
        <w:t>1.649 zł, co stanowi 95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zrealizowano dochody z odpłatności za pobyt mieszkańców w Domu Pomocy Społecznej w wysokości 1.077.706 zł, co stanowi 100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wpływy z usług w Centrum Interwencji Kryzys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odpłatności za pobyt w mieszkaniach chronionych oraz w schronisku dla ofiar przemocy pozyskano w Centrum Interwencji Kryzysowej dochody w wysokości 10.23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pozyskano dochody z odpłatności za pobyt w rodzinie zastępczej oraz z odpłatności rodziców za pobyt dzieci w placówce opiekuńczo - wychowawczej </w:t>
        <w:br/>
        <w:t>w kwocie 4.35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Powiatowy Urząd Pracy zrealizował dochody z tytułu odsetek od środków gromadzonych na rachunku bankowym w wysokości 2.79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. pozyskano dochody w wysokości 68.500 zł (tj. 100,0 % planu)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uzyskano dochody w wysokości 4.250 zł, w tym: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nienależnie pobranej pomocy przez rodziny zastępcze – 2.934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za prywatne rozmowy telefoniczne w 2002 r. oraz zwrot za reklamowany sprzęt w Centrum Interwencji Kryzysowej - 277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pracowane przez Dom Pomocy Społecznej - 939 zł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uzyskane przez Powiatowy Urząd Pracy wynikające z ustawy: Ordynacja podatkowa –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zadania z zakresu administracji rządowej w kwocie ogółem 1.639.469 zł, co stanowi 100,0 % planu, z przeznaczeniem na:</w:t>
      </w:r>
    </w:p>
    <w:p>
      <w:pPr>
        <w:pStyle w:val="Heading"/>
        <w:numPr>
          <w:ilvl w:val="0"/>
          <w:numId w:val="4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siłki rodzinne, pielęgnacyjne i wychowawcze dla funkcjonariuszy Komendy Miejskiej Państwowej Straży Pożarnej w kwocie 27.900 zł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Centrum Pomocy Rodzinie w kwocie 106.700 zł, 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inansowanie działalności Powiatowego Zespołu do spraw Orzekania o Niepełnosprawności w kwocie 125.200 zł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 - 1.374.898 zł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dzielenie jednorazowej pomocy dla repatriantów - 4.77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otrzymano z budżetu państwa dotację na realizację programu z zakresu opieki nad dzieckiem i rodziną "By powrót był możliwy" w wysokości 1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otrzymano dotacje celowe na realizację zadań własnych powiatu w kwocie ogółem 5.715.393 zł, tj. 100,0 % planu, z przeznaczeniem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Dziecka i usamodzielnienie wychowanków  w kwocie 1.070.500 zł,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is na zakładowy fundusz świadczeń socjalnych dla nauczycieli emerytów i rencistów byłych pracowników Domu Dziecka w kwocie 2.643 zł,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w kwocie 2.606.700 zł,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>dofinansowanie Ośrodka Adopcyjno – Opiekuńczego w kwocie 48.800 zł,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w kwocie 266.800 zł,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dziny zastępcze w kwocie 1.719.9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orozumienia między Starostwem Powiatu Kaliskiego a Miastem Kalisz otrzymano dotacje celowe na zadania realizowane na podstawie porozumień między jednostkami samorządu terytorialnego w kwocie 94.000 zł, (tj. 100,0 % założonego planu) z przeznaczeniem na działalność zespołu do spraw orzekania 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wpływy z tytułu pomocy finansowej udzielanej między jednostkami samorządu terytorialnego na dofinansowanie własnych zadań inwestycyjnych i zakupów inwestycyj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otrzymano dochody w wysokości 15.000 zł z tyt. pomocy finansowej uzyskanej ze Starostwa Powiatu Kaliskiego z przeznaczeniem na zakup centrali telefonicznej dla Powiatowego Urzędu Pracy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3 roku zrealizowano wpływy z najmu lokali służbowych przy szkołach i placówkach oświatowych w wysokości 16.633 zł, co stanowi 110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wpłynęły dochody w wysokości 62.246 zł, tj. 83 % założonego planu, tytułem odpłatności za uczestnictwo w obozie językowym "UNECSO" z językiem angielskim zorganizowanym w Specjalnym Ośrodku Szkolno - Wychowawczym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W 2003 r. nie wykonano dochodów z tytułu odsetek od środków pieniężnych gromadzonych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xtBodyIndent"/>
        <w:rPr/>
      </w:pPr>
      <w:r>
        <w:rPr/>
        <w:t>W 2003 roku zrealizowano dochody w wysokości 80.063 zł, tj. 100,4 % założonego planu, w ty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wynikające z ustawy: Ordynacja podatkowa w wysokości 601 zł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z rozliczenia niewykorzystanych wydatków, które były ujęte w załączniku do Uchwały </w:t>
        <w:br/>
        <w:t>Nr III/41/2002 Rady Miejskiej Kalisza z dnia 30 grudnia 2002 r. w sprawie wydatków, które nie wygasają z upływem roku budżetowego 2002 - 79.462 zł</w:t>
      </w:r>
    </w:p>
    <w:p>
      <w:pPr>
        <w:pStyle w:val="Tekstpodstawowy3"/>
        <w:rPr/>
      </w:pPr>
      <w:r>
        <w:rPr/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Tekstpodstawowy3"/>
        <w:rPr/>
      </w:pPr>
      <w:r>
        <w:rPr/>
        <w:t>W 2003 roku otrzymano dotację celową z Ministerstwa Edukacji Narodowej i Sportu na zorganizowanie obozu językowego "UNESCO" z językiem angielskim w Specjalnym Ośrodku Szkolno - Wychowawczym w kwocie 104.540 zł.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otrzymano dotacje w wysokości 12.986 zł, tj. 100 % planu, z przeznaczeniem na sfinansowanie pomocy materialnej, w tym stypendiów dla młodzieży wiejskiej </w:t>
        <w:br/>
        <w:t>w okresie styczeń - czerwiec oraz wrzesień - grudzień 2003 roku w ramach programu wyrównywania szans edukacyjnych uczniów pochodzących z terenów wiejskich - zgodnie z postanowieniami dokumentu rządowego pn. "Pakiet dla rolnictwa i obszarów wiejskich".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między jednostkami samorządu terytorialnego </w:t>
      </w:r>
    </w:p>
    <w:p>
      <w:pPr>
        <w:pStyle w:val="Tekstpodstawowy3"/>
        <w:rPr/>
      </w:pPr>
      <w:r>
        <w:rPr/>
        <w:t>W 2003 r. otrzymano ze Starostwa Powiatu Kaliskiego dotację celową na zadania realizowane na podstawie porozumień między jednostkami samorządu terytorialnego w kwocie 110.000 zł, tj. 100 % planu, z przeznaczeniem na zadanie z zakresu edukacji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921          KULTURA  I  OCHRONA  DZIEDZICTWA  NARODOWEGO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Tekstpodstawowy3"/>
        <w:rPr/>
      </w:pPr>
      <w:r>
        <w:rPr/>
        <w:t>Dotacje na dofinansowanie zadań własnych związanych z prowadzeniem instytucji kultury otrzymano w wysokości 626.259 zł, co stanowi 100 % założonego planu na 2003 r. dla:</w:t>
      </w:r>
    </w:p>
    <w:p>
      <w:pPr>
        <w:pStyle w:val="Tekstpodstawowy3"/>
        <w:numPr>
          <w:ilvl w:val="0"/>
          <w:numId w:val="26"/>
        </w:numPr>
        <w:rPr/>
      </w:pPr>
      <w:r>
        <w:rPr/>
        <w:t>Filharmonii Kaliskiej - 450.259 zł,</w:t>
      </w:r>
    </w:p>
    <w:p>
      <w:pPr>
        <w:pStyle w:val="Tekstpodstawowy3"/>
        <w:numPr>
          <w:ilvl w:val="0"/>
          <w:numId w:val="26"/>
        </w:numPr>
        <w:rPr/>
      </w:pPr>
      <w:r>
        <w:rPr/>
        <w:t>Biura Wystaw Artystycznych - 26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Miejskiej Biblioteki Publicznej - 150.000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dc:language>en-US</dc:language>
  <cp:lastModifiedBy>UM Kalisz</cp:lastModifiedBy>
  <cp:lastPrinted>2004-03-30T18:05:00Z</cp:lastPrinted>
  <dcterms:modified xsi:type="dcterms:W3CDTF">2004-03-30T17:18:00Z</dcterms:modified>
  <cp:revision>81</cp:revision>
  <dc:subject/>
  <dc:title/>
</cp:coreProperties>
</file>