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>DOCHODY  MIAST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miasta na 2003 rok zaplanowano (z uwzględnieniem wprowadzonych w ciągu roku zmian) dochody w wysokości ogółem 143.246.802 zł, które wykonano w kwocie 144.272.796 zł, w tym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>dochody własne w wysokości 59.641.214 zł, tj. 54,7 % planu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działy w podatkach stanowiących dochody budżetu państwa w wysokości 32.511.652 zł, tj. 92,8 % planu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(część:  podstawowa, oświatowa i rekompensująca)  w wysokości 38.320.297 zł, tj. 100,0 % planu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na zadania z zakresu administracji rządowej w wysokości 10.267.360 zł, tj. </w:t>
        <w:br/>
        <w:t>99,9 % planu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dofinansowanie zadań własnych w wysokości 3.340.469 zł, tj. 100,0 % planu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realizowane na podstawie porozumień z organami administracji rządowej w wysokości 62.000 zł, tj. 100 % planu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rodki na dofinansowanie zadań ze źródeł pozabudżetowych w wysokości 129.804 zł, tj. </w:t>
        <w:br/>
        <w:t>84,2 % planu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trukturze dochodów miasta wyróżnić można sześć głównych grup dochodów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własne – 41,3 % dochodów ogółem, do których zalicza się: 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ki o charakterze lokalnym (od nieruchomości, od czynności cywilnoprawnych, rolny, od środków transportowych, leśny, od posiadania psów),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majątku miasta (m. innymi sprzedaż, najem i dzierżawa składników majątkowych),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390" w:leader="none"/>
        </w:tabs>
        <w:ind w:left="673" w:hanging="283"/>
        <w:jc w:val="both"/>
        <w:rPr/>
      </w:pPr>
      <w:r>
        <w:rPr>
          <w:rFonts w:cs="Arial" w:ascii="Arial" w:hAnsi="Arial"/>
        </w:rPr>
        <w:t>opłaty (skarbowa, administracyjna, eksploatacyjna i targowa),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 jednostek budżetowych,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ód budżetu państwa – 22,5 % dochodów ogółem, 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Arial" w:ascii="Arial" w:hAnsi="Arial"/>
        </w:rPr>
        <w:t>subwencje (część:  podstawowa, oświatowa i rekompensująca)  - 26,6 % dochodów ogółem,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z zakresu administracji rządowej – 7,1 % dochodów ogółem,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dofinansowanie zadań własnych i dotacje celowe na zadania realizowane na podstawie porozumień z organami administracji rządowej - 2,4 % dochodów ogółem,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rodki na  dofinansowanie zadań  ze źródeł pozabudżetowych – 0,1 % dochodów ogół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w poszczególnych źródłach dochodów przedstawia się następując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DZIAŁ   010         ROLNICTWO  I  ŁOWIECTW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3 roku z tytułu opłat za wydawanie świadectw miejsca pochodzenia zwierząt uzyskano kwotę 815 zł, co stanowi 163,0 % planu na 2003 r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DZIAŁ   020         LEŚNICTW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W analizowanym okresie pozyskano kwotę 735 zł, tj. 122,5 % planu tytułem opłat za dzierżawę gruntów opłaconych przez Koła Łowieckie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Heading3"/>
        <w:jc w:val="both"/>
        <w:rPr>
          <w:sz w:val="20"/>
        </w:rPr>
      </w:pPr>
      <w:r>
        <w:rPr>
          <w:sz w:val="20"/>
        </w:rPr>
        <w:t xml:space="preserve">Dochody uzyskane w wysokości 14.963 zł, co stanowi 149,6 % założonego planu ze sprzedaży drewna z cięć sanitarnych w lesie komunalnym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>
          <w:sz w:val="20"/>
        </w:rPr>
        <w:t>DZIAŁ   100         GÓRNICTWO  I  KOPALNICTW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eksploatacyjnej</w:t>
      </w:r>
    </w:p>
    <w:p>
      <w:pPr>
        <w:pStyle w:val="Heading3"/>
        <w:jc w:val="both"/>
        <w:rPr>
          <w:sz w:val="20"/>
        </w:rPr>
      </w:pPr>
      <w:r>
        <w:rPr>
          <w:sz w:val="20"/>
        </w:rPr>
        <w:t xml:space="preserve">Opłatę eksploatacyjną zgodnie z ustawą uiszcza przedsiębiorca wydobywający kopalinę, a wymierza ją organ koncesyjny. Wysokość tej opłaty uzależniona jest od rodzaju prowadzanej działalności, wielkości objętej koncesją, czasu na jaki koncesja została wydana i przy uwzględnieniu stopnia szkodliwości prowadzonej działalności dla środowiska. </w:t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Dochody z powyższego tytułu zaplanowano w wysokości 24.000 zł. Niewykonanie planu związane jest z upadłością Zakładu Ceramiki Budowlanej „Winiary” w Kaliszu. W związku z trudną sytuacją finansową zakład ten nie prowadził działalności wydobywczej i produkcyjnej, a co z tym się wiąże - nie była naliczana opłata eksploatacyjn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   600          TRANSPOTR I ŁĄCZNOŚĆ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pozyskano wpływy ze sprzedaży materiałów przetargowych oraz wpływy z tytułu kosztów upomnień w wysokości 5.98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usłu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3 roku pozyskano wpływy ze sprzedaży usług laboratoryjnych w wysokości 6.17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e sprzedaży wyrobów i składników majątk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3 roku uzyskano wpływy ze sprzedaży złomu w kwocie 93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TextBodyIndent"/>
        <w:rPr/>
      </w:pPr>
      <w:r>
        <w:rPr/>
        <w:t xml:space="preserve">W omawianym okresie wypracowano dochody z tytułu odsetek od środków gromadzonych na rachunku bankowym oraz odsetki za zwłokę w zapłacie należności za zajęcie pasa drogowego </w:t>
        <w:br/>
        <w:t>i innych należności środka specjalnego w kwocie 11.072 z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Tekstpodstawowy3"/>
        <w:rPr/>
      </w:pPr>
      <w:r>
        <w:rPr/>
        <w:t xml:space="preserve">W 2003 roku wykonano dochody w wysokości 852.861 zł, co stanowi 100,5 % założonego planu, </w:t>
        <w:br/>
        <w:t>głównie z:</w:t>
      </w:r>
    </w:p>
    <w:p>
      <w:pPr>
        <w:pStyle w:val="Tekstpodstawowy3"/>
        <w:numPr>
          <w:ilvl w:val="0"/>
          <w:numId w:val="36"/>
        </w:numPr>
        <w:rPr/>
      </w:pPr>
      <w:r>
        <w:rPr/>
        <w:t xml:space="preserve">umorzenia postępowania administracyjnego dotyczącego wydania zezwolenia na wycięcie drzew rosnących na trasie budowanej drogi krajowej ul. Stańczukowskiego - 848.525 zł, </w:t>
      </w:r>
    </w:p>
    <w:p>
      <w:pPr>
        <w:pStyle w:val="Tekstpodstawowy3"/>
        <w:numPr>
          <w:ilvl w:val="0"/>
          <w:numId w:val="36"/>
        </w:numPr>
        <w:rPr/>
      </w:pPr>
      <w:r>
        <w:rPr/>
        <w:t>wpływów za uszkodzenie elementów oznakowania – 1.872 zł,</w:t>
      </w:r>
    </w:p>
    <w:p>
      <w:pPr>
        <w:pStyle w:val="Tekstpodstawowy3"/>
        <w:numPr>
          <w:ilvl w:val="0"/>
          <w:numId w:val="36"/>
        </w:numPr>
        <w:rPr/>
      </w:pPr>
      <w:r>
        <w:rPr/>
        <w:t>wpływów za oznakowanie wyznaczonego zastrzeżonego miejsca postoju samochodu – 2.213 zł,</w:t>
      </w:r>
    </w:p>
    <w:p>
      <w:pPr>
        <w:pStyle w:val="Tekstpodstawowy3"/>
        <w:numPr>
          <w:ilvl w:val="0"/>
          <w:numId w:val="36"/>
        </w:numPr>
        <w:rPr/>
      </w:pPr>
      <w:r>
        <w:rPr/>
        <w:t>dochody wynikające z ustawy Ordynacja podatkowa - 23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4"/>
        <w:jc w:val="both"/>
        <w:rPr/>
      </w:pPr>
      <w:r>
        <w:rPr/>
        <w:t xml:space="preserve">DZIAŁ    700         GOSPODARKA  MIESZKANIOW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arząd, użytkowanie i użytkowanie wieczys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2003 r. wykonano dochody w kwocie 1.412.203 zł, tj. 85,1 % założonego planu, z tytułu użytkowania wieczystego gruntu oraz opłaty z tytułu niedotrzymywania terminów zabudowy - opłaty wnoszone przez osoby fizyczne i osoby praw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ższe wykonanie planu spowodowane jest negatywnym rozstrzygnięciem przetargu na oddanie </w:t>
        <w:br/>
        <w:t>w użytkowanie 3 nieruchomości położonych na os. Dobrzec oraz zaległości z tytułu użytkowania wieczystego i zaległości z tytułu niedotrzymania terminów zabudowy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W omawianym okresie zrealizowano dochody w kwocie 2.498.425 zł, tj. 99,8 % planu na 2003 rok, </w:t>
        <w:br/>
        <w:t xml:space="preserve"> z opłat czynszowych z tytułu dzierżawy nieruchomości, na które składają się: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dzierżawy na cele handlowe – 2.410.034 zł,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0"/>
        </w:rPr>
        <w:t>dzierżawy na cele składowe – 72.323 zł,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dzierżawy na cele upraw polowych, utrzymania zieleni i ogródków przydomowych – 13.593 zł,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dzierżawy pozostałe związane z ustawieniem reklam, na cele rekreacji i sportu, imprez widowiskowo – sportowych, czynsz za plac pod garaż i drogę dojazdową – 2.475 zł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tytułu przekształcenia prawa użytkowania wieczystego w prawo własności</w:t>
      </w:r>
    </w:p>
    <w:p>
      <w:pPr>
        <w:pStyle w:val="Tekstpodstawowy3"/>
        <w:rPr/>
      </w:pPr>
      <w:r>
        <w:rPr/>
        <w:t>W 2003 roku zrealizowano dochód z tego źródła w kwocie 179.752 zł, co stanowi 189,2 % planu. Na wysokie wykonanie tego dochodu wpłynęło wydanie 52 decyzji o przekształceniu prawa użytkowania wieczystego w prawo własności (przy planowanych na 2003 rok 40 decyzjach) oraz rozłożenie opłat za przekształcenie maksymalnie na 3 raty roczne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e sprzedaży mienia komunalnego  </w:t>
      </w:r>
    </w:p>
    <w:p>
      <w:pPr>
        <w:pStyle w:val="Tekstpodstawowy3"/>
        <w:rPr/>
      </w:pPr>
      <w:r>
        <w:rPr/>
        <w:t>W analizowanym okresie pozyskano wpływy z tytułu sprzedaży mienia komunalnego, tj. wpływy ze sprzedaży nieruchomości, sprzedaży składników majątkowych znajdujących się w gruncie oddawanym w użytkowanie wieczyste oraz sprzedaży prawa użytkowania wieczystego ustanowionego na gruncie Skarbu Państwa i znajdującego się w posiadaniu Miasta w kwocie 2.452.501 zł, co stanowi 109 % planu.</w:t>
      </w:r>
    </w:p>
    <w:p>
      <w:pPr>
        <w:pStyle w:val="Tekstpodstawowy3"/>
        <w:rPr/>
      </w:pPr>
      <w:r>
        <w:rPr/>
        <w:t xml:space="preserve">W 2003 roku sprzedano 291 lokali mieszkalnych. Dokonano sprzedaży nieruchomości położonych przy ul. ul. Ostrowskiej 33, Karpacka 26, Ateńska; 9 nieruchomości zabudowanych stacjami trafo na rzecz Energetyki Kaliskiej S.A., nieruchomości na uzupełnienie już istniejących nieruchomości przy </w:t>
        <w:br/>
        <w:t>ul. ul. Połanieckiej, Moniuszki 26, Świętokrzyskiej 46, Zjazd 11, Baśniowa 18a, Jarzębinowa 5, Raciborskiego. Ponadto zawarto umowę sprzedaży z TP S.A. (dotyczy nieruchomości położonej przy Wale Staromiejskim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tytułu odsetek od nieterminowych wpłat podatków i opłat pozyskano w wysokości </w:t>
        <w:br/>
        <w:t>25.389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3 r. zrealizowano kwotę 14.183 zł jako wpływy z tytułu gospodarowania nieruchomościami rolnymi i sprzedaży gruntów rolnych położonych w granicach administracyjnych Miasta Kalisza na podstawie porozumienia z Agencją Własności Rady Skarbu Państwa. Na wysokie wykonanie ww. źródła wpłynęła opłata z tytułu ustanowienia służebności drogi do nieruchomości na rzecz osób fizycznych i praw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celowe otrzymane z budżetu państwa na realizację zadań bieżących z zakresu administracji rządowej </w:t>
      </w:r>
    </w:p>
    <w:p>
      <w:pPr>
        <w:pStyle w:val="Tekstpodstawowy3"/>
        <w:rPr/>
      </w:pPr>
      <w:r>
        <w:rPr/>
        <w:t xml:space="preserve">W 2003 roku przekazano dotacje w kwocie 17.893 zł, co stanowi 100,0 % planu </w:t>
        <w:br/>
        <w:t>z przeznaczeniem na zrekompensowanie utraconych dochodów ze sprzedaży lokali mieszkalnych na rzecz kombatantów i innych osób uprawnionych do ustawowej zniżki. Dotacja stanowiła refundację utraconych przez miasto Kalisz dochodów w okresie 30.07.1997 r. – 15.11.2002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do budżetu nadwyżki środków obrotowych zakładu budżet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okresie Miejski Zarządu Budynków Mieszkalnych wpłacił część nadwyżki do budżetu </w:t>
        <w:br/>
        <w:t>w wysokości 47.32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710          DZIAŁALNOŚĆ USŁUGOW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zadania bieżące realizowane przez miasto na podstawie porozumień z organami administracji rządowej</w:t>
      </w:r>
    </w:p>
    <w:p>
      <w:pPr>
        <w:pStyle w:val="Tekstpodstawowy3"/>
        <w:rPr/>
      </w:pPr>
      <w:r>
        <w:rPr/>
        <w:t>W omawianym okresie sprawozdawczym przekazano dotację celową w kwocie 22.000 zł (co stanowi</w:t>
      </w:r>
      <w:r>
        <w:rPr>
          <w:color w:val="FF00FF"/>
        </w:rPr>
        <w:t xml:space="preserve"> </w:t>
      </w:r>
      <w:r>
        <w:rPr/>
        <w:t>100 % planu) na realizację zadań w zakresie utrzymania cmentarzy i grobów wojen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750          ADMINISTRACJA    PUBLICZN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>W 2003 roku zrealizowano dochody w wysokości 2.930 zł, co stanowi 244,2 % planu, z tego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wydawanie kart wędkarskich oraz kart łowiectwa podwodnego – 2.430 zł,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płata konsularna za odpis aktu ślubu – 322 zł,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wrot kosztów zastępstwa procesowego (dotyczy sprawy przekształcenia prawa użytkowania wieczystego w prawo własności nieruchomości przy ul. Warszawskiej 19) – 178 zł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87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omawianym okresie sprawozdawczym wykonano dochody z najmu lokali użytkowych w kwocie 26.917 zł, co stanowi 87,9 % planu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usług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uzyskano wpływy w wysokości 1.534 zł, tytułem obsługi kasy zapomogowo - pożyczkowej pracowników szkół i placówek oświatow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3 roku z ww. tytułu uzyskano kwotę 761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TextBodyIndent"/>
        <w:rPr/>
      </w:pPr>
      <w:r>
        <w:rPr/>
        <w:t>W analizowanym okresie wykonano dochody z tytułu odsetek od środków gromadzonych na rachunkach bankowych w kwocie 33.333 zł, co stanowi 74,1 % plan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>W 2003 roku zrealizowano dochody w kwocie ogółem 136.440 zł, tj. 234,3 % planu, w tym: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korzystanie ze stołów na targowiskach – 32.371 zł,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ata firmy za wymianę nośnika na tablicy informacyjnej – 2.250 zł,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specyfikacji przetargowych i opłat za dzienniki budowy – 12.749 zł,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e sprzedaży miesięcznika „Kalisia” – 5.082 zł, 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emblematów TAXI  -  619 zł,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ynikające z ustawy Ordynacja podatkowa – 3.561 zł,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 kosztów upomnień, kary umowne – 20.084 zł,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opakowań po komputerach itp. – 5.001 zł,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ata odszkodowania – 830 zł,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a faktury wystawione w latach ubiegłych, zwrot niewykorzystanych dotacji przez Starostwo Powiatowe i Wielkopolską Izbę Rolniczą, różnice groszowe wynikające z zaokrągleń podatku VAT, zwrot opłat sądowych, zwrot opłaty za przesyłki listowe - 2.548 zł,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undacja wynagrodzeń za 2002 r. z Powiatowego Urzędu Pracy - 17.378 zł,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 kosztów zastępstwa procesowego – 8.000 zł,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awnione nadpłaty w podatku od nieruchomości – 167 zł,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ata grzywny przez firmę ustalona przez Samorządowe Kolegium Odwoławcze – 25.040 zł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undacja zasiłków dla osób odbywających zastępczą służbę wojskową za 2002 r. - 76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 na realizację zadań bieżących z zakresu administracji rządowej</w:t>
      </w:r>
    </w:p>
    <w:p>
      <w:pPr>
        <w:pStyle w:val="Tekstpodstawowy3"/>
        <w:rPr/>
      </w:pPr>
      <w:r>
        <w:rPr/>
        <w:t xml:space="preserve">W 2003 roku przekazano dotacje w kwocie 484.899 zł, co stanowi 100,0 % planu </w:t>
        <w:br/>
        <w:t>z przeznaczeniem na zadania dotyczące między innymi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Urzędu Stanu Cywilnego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widencji ludności i dowodów osobistych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jestracji podmiotów gospodarczych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aw wojskowych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a pracowników realizujących ww. zadania.</w:t>
      </w:r>
    </w:p>
    <w:p>
      <w:pPr>
        <w:pStyle w:val="Tekstpodstawowy2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2"/>
        <w:numPr>
          <w:ilvl w:val="0"/>
          <w:numId w:val="28"/>
        </w:numPr>
        <w:jc w:val="both"/>
        <w:rPr/>
      </w:pPr>
      <w:r>
        <w:rPr/>
        <w:t>dotacje celowe otrzymane z budżetu państwa na realizację własnych zadań bieżących miasta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 xml:space="preserve">W analizowanym okresie z budżetu państwa przekazano dotację w kwocie 40.000 zł </w:t>
        <w:br/>
        <w:t>z przeznaczeniem na naprawy i wymiany pokrycia dachów na Stanicy Harcerskiej w miejscowości Szałe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na dofinansowanie własnych zadań bieżących gmin (związków gmin), powiatów (związków powiatów), samorządów województw, pozyskane z innych źródeł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 xml:space="preserve">Na podstawie umowy finansowej dotyczącej dotacji z budżetu Programu „Promowanie integracji europejskiej za pośrednictwem organizacji pozarządowych” wpłynęły środki w wysokości 10.966 zł, </w:t>
        <w:br/>
        <w:t xml:space="preserve">z przeznaczeniem na realizację przedsięwzięcia "Kalisz mówi Tak". 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DZIAŁ     751       URZĘDY NACZELNYCH ORGANÓW WŁADZY</w:t>
      </w:r>
    </w:p>
    <w:p>
      <w:pPr>
        <w:pStyle w:val="Tekstpodstawowy2"/>
        <w:jc w:val="both"/>
        <w:rPr/>
      </w:pPr>
      <w:r>
        <w:rPr>
          <w:rFonts w:eastAsia="Arial"/>
        </w:rPr>
        <w:t xml:space="preserve">                             </w:t>
      </w:r>
      <w:r>
        <w:rPr/>
        <w:t xml:space="preserve">PAŃSTWOWEJ,  KONTROLI I OCHRONY PRAWA </w:t>
      </w:r>
    </w:p>
    <w:p>
      <w:pPr>
        <w:pStyle w:val="Tekstpodstawowy2"/>
        <w:jc w:val="both"/>
        <w:rPr/>
      </w:pPr>
      <w:r>
        <w:rPr>
          <w:rFonts w:eastAsia="Arial"/>
        </w:rPr>
        <w:t xml:space="preserve">                             </w:t>
      </w:r>
      <w:r>
        <w:rPr/>
        <w:t>ORAZ SĄDOWNICTW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celowe otrzymane z budżetu państwa na zadania bieżące z zakresu administracji rządowej </w:t>
      </w:r>
    </w:p>
    <w:p>
      <w:pPr>
        <w:pStyle w:val="Tekstpodstawowy3"/>
        <w:rPr/>
      </w:pPr>
      <w:r>
        <w:rPr/>
        <w:t xml:space="preserve">W analizowanym okresie z budżetu państwa przekazano dotację celową w kwocie 184.084 zł, </w:t>
        <w:br/>
        <w:t>tj. 100,0 % planu na 2003 rok, w tym na:</w:t>
      </w:r>
    </w:p>
    <w:p>
      <w:pPr>
        <w:pStyle w:val="Tekstpodstawowy3"/>
        <w:numPr>
          <w:ilvl w:val="0"/>
          <w:numId w:val="23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prowadzenie i aktualizację stałego rejestru wyborców - 16.559 zł,</w:t>
      </w:r>
    </w:p>
    <w:p>
      <w:pPr>
        <w:pStyle w:val="Tekstpodstawowy3"/>
        <w:numPr>
          <w:ilvl w:val="0"/>
          <w:numId w:val="23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przeprowadzenie referendum ogólnokrajowego w sprawie przystąpienia Rzeczpospolitej Polskiej do Unii Europejskiej - 167.52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  754           BEZPIECZEŃSTWO PUBLICZNE I OCHRONA PRZECIWPOŻAROW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daty kar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3 rok zaplanowano w budżecie wpływy z tytułu nałożonych przez Straż Miejską mandatów karnych w kwocie 13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sprawozdawczym uzyskano dochody z tego tytułu w wysokości 73.520 zł, co stanowi </w:t>
        <w:br/>
        <w:t>56,6 % planu. Tak niskie wykonanie dochodów spowodowane jest wystawieniem mandatów kredytowych, za które wpłaty nie wpłynęły do końca 2003 r. W ubiegłym roku Straż Miejska nałożyła mandaty karne na kwotę 105.890 zł. Egzekucję mandatów powierzono urzędom skarbowym, które w niewielkim stopniu wyegzekwowały należnośc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>W omawianym okresie pozyskano z PZU S.A. dochody w wysokości 2.500 zł na dofinansowanie organizacji XXIII Miejskich Zawodów Sportowo – Pożarnicz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3 roku z budżetu państwa przekazano dotację celową w kwocie 3.000 zł (tj. 100 % planu) na realizację zadań z zakresu obrony cywilnej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jc w:val="both"/>
        <w:rPr/>
      </w:pPr>
      <w:r>
        <w:rPr/>
        <w:t xml:space="preserve">DZIAŁ    756            DOCHODY OD OSÓB PRAWNYCH, OD OSÓB FIZYCZNYCH I OD INNYCH </w:t>
      </w:r>
    </w:p>
    <w:p>
      <w:pPr>
        <w:pStyle w:val="Heading4"/>
        <w:jc w:val="both"/>
        <w:rPr/>
      </w:pPr>
      <w:r>
        <w:rPr>
          <w:rFonts w:eastAsia="Arial"/>
        </w:rPr>
        <w:t xml:space="preserve">                                </w:t>
      </w:r>
      <w:r>
        <w:rPr/>
        <w:t>JEDNOSTEK NIE POSIADAJĄCYCH OSOBOWOŚCI PRAWNEJ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rFonts w:cs="Arial" w:ascii="Arial" w:hAnsi="Arial"/>
          <w:b/>
        </w:rPr>
        <w:t>udziały miasta we wpływach z podatku dochodowego od osób fizycz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zyskano dochody z Ministerstwa Finansów w wysokości 29.989.062 zł, co stanowi 92,9 % planu.</w:t>
      </w:r>
    </w:p>
    <w:p>
      <w:pPr>
        <w:pStyle w:val="Tekstpodstawowy3"/>
        <w:rPr/>
      </w:pPr>
      <w:r>
        <w:rPr/>
        <w:t>Niskie wykonanie tych dochodów w stosunku do wskaźnika upływu czasu to skutek dokonywanych rozliczeń podatku dochodowego za 2003 rok i sytuacji gospodarczej w kraj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działy miasta we wpływach z podatku dochodowego od osób prawnych i jednostek organizacyjnych nie posiadających osobowości prawnej</w:t>
      </w:r>
    </w:p>
    <w:p>
      <w:pPr>
        <w:pStyle w:val="Tekstpodstawowy3"/>
        <w:rPr/>
      </w:pPr>
      <w:r>
        <w:rPr/>
        <w:t>Dochody z ww. podatku miasto otrzymuje  za pośrednictwem urzędów skarbowych. W 2003 roku zrealizowano dochody w kwocie 2.522.590 zł, co stanowi 91,7 % planu.</w:t>
      </w:r>
    </w:p>
    <w:p>
      <w:pPr>
        <w:pStyle w:val="Tekstpodstawowy3"/>
        <w:rPr/>
      </w:pPr>
      <w:r>
        <w:rPr/>
        <w:t>Niskie wykonanie tych dochodów w stosunku do wskaźnika upływu czasu to wynik sytuacji gospodarczej w kraj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restrukturyzacyj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yższe wpływy pozyskane zostały na podstawie wydanych decyzji Prezydenta Miasta Kalisza </w:t>
        <w:br/>
        <w:t xml:space="preserve">o warunkach restrukturyzacji należności publicznoprawnych od przedsiębiorców w wysokości </w:t>
        <w:br/>
        <w:t>772.617 zł, tj. 112,0 % założonego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tek od nieruchomości</w:t>
      </w:r>
    </w:p>
    <w:p>
      <w:pPr>
        <w:pStyle w:val="Tekstpodstawowy3"/>
        <w:rPr/>
      </w:pPr>
      <w:r>
        <w:rPr/>
        <w:t>Dochody z powyższego tytułu zrealizowano w wysokości 33.598.022 zł, tj. 106,1 % planu, w tym:</w:t>
      </w:r>
    </w:p>
    <w:p>
      <w:pPr>
        <w:pStyle w:val="Tekstpodstawowy3"/>
        <w:numPr>
          <w:ilvl w:val="0"/>
          <w:numId w:val="13"/>
        </w:numPr>
        <w:rPr/>
      </w:pPr>
      <w:r>
        <w:rPr/>
        <w:t>od osób prawnych w wysokości - 26.598.440  zł,</w:t>
      </w:r>
    </w:p>
    <w:p>
      <w:pPr>
        <w:pStyle w:val="Tekstpodstawowy3"/>
        <w:numPr>
          <w:ilvl w:val="0"/>
          <w:numId w:val="13"/>
        </w:numPr>
        <w:rPr/>
      </w:pPr>
      <w:r>
        <w:rPr/>
        <w:t>od osób fizycznych w wysokości - 6.999.582  zł.</w:t>
      </w:r>
    </w:p>
    <w:p>
      <w:pPr>
        <w:pStyle w:val="Tekstpodstawowy3"/>
        <w:rPr/>
      </w:pPr>
      <w:r>
        <w:rPr/>
        <w:t>Zaległości w omawianym podatku na koniec 2003 r. wyniosły:</w:t>
      </w:r>
    </w:p>
    <w:p>
      <w:pPr>
        <w:pStyle w:val="Tekstpodstawowy3"/>
        <w:numPr>
          <w:ilvl w:val="0"/>
          <w:numId w:val="13"/>
        </w:numPr>
        <w:rPr/>
      </w:pPr>
      <w:r>
        <w:rPr/>
        <w:t>od osób prawnych w wysokości – 8.051.013  zł,</w:t>
      </w:r>
    </w:p>
    <w:p>
      <w:pPr>
        <w:pStyle w:val="Tekstpodstawowy3"/>
        <w:numPr>
          <w:ilvl w:val="0"/>
          <w:numId w:val="13"/>
        </w:numPr>
        <w:rPr/>
      </w:pPr>
      <w:r>
        <w:rPr/>
        <w:t>od osób fizycznych w wysokości – 1.470.052  zł.</w:t>
      </w:r>
    </w:p>
    <w:p>
      <w:pPr>
        <w:pStyle w:val="Tekstpodstawowy3"/>
        <w:rPr/>
      </w:pPr>
      <w:r>
        <w:rPr/>
        <w:t>W celu ściągnięcia zaległości wystawiono:</w:t>
      </w:r>
    </w:p>
    <w:p>
      <w:pPr>
        <w:pStyle w:val="Tekstpodstawowy3"/>
        <w:numPr>
          <w:ilvl w:val="0"/>
          <w:numId w:val="43"/>
        </w:numPr>
        <w:rPr/>
      </w:pPr>
      <w:r>
        <w:rPr/>
        <w:t>6.765 upomnień na kwotę 3.857.662 zł,</w:t>
      </w:r>
    </w:p>
    <w:p>
      <w:pPr>
        <w:pStyle w:val="Tekstpodstawowy3"/>
        <w:numPr>
          <w:ilvl w:val="0"/>
          <w:numId w:val="43"/>
        </w:numPr>
        <w:rPr/>
      </w:pPr>
      <w:r>
        <w:rPr/>
        <w:t>2.155 tytułów wykonawczych na kwotę 7.533.662 zł.</w:t>
      </w:r>
    </w:p>
    <w:p>
      <w:pPr>
        <w:pStyle w:val="Tekstpodstawowy3"/>
        <w:rPr/>
      </w:pPr>
      <w:r>
        <w:rPr/>
        <w:t>W ww. podatku wystąpiły umorzenia na kwotę 661.756 zł, w tym z tytułu restrukturyzacji na kwotę 144.808 zł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55"/>
        </w:numPr>
        <w:rPr>
          <w:b/>
          <w:b/>
        </w:rPr>
      </w:pPr>
      <w:r>
        <w:rPr>
          <w:b/>
        </w:rPr>
        <w:t>podatek  rolny</w:t>
      </w:r>
    </w:p>
    <w:p>
      <w:pPr>
        <w:pStyle w:val="Tekstpodstawowy3"/>
        <w:rPr/>
      </w:pPr>
      <w:r>
        <w:rPr/>
        <w:t xml:space="preserve">W 2003 roku zrealizowano dochody z tytułu podatku rolnego w kwocie 264.898 zł, tj. 115,2 % planu, </w:t>
        <w:br/>
        <w:t>w tym:</w:t>
      </w:r>
    </w:p>
    <w:p>
      <w:pPr>
        <w:pStyle w:val="Tekstpodstawowy3"/>
        <w:numPr>
          <w:ilvl w:val="0"/>
          <w:numId w:val="13"/>
        </w:numPr>
        <w:rPr/>
      </w:pPr>
      <w:r>
        <w:rPr/>
        <w:t xml:space="preserve">od osób prawnych   - 10.164  zł, </w:t>
      </w:r>
    </w:p>
    <w:p>
      <w:pPr>
        <w:pStyle w:val="Tekstpodstawowy3"/>
        <w:numPr>
          <w:ilvl w:val="0"/>
          <w:numId w:val="13"/>
        </w:numPr>
        <w:rPr/>
      </w:pPr>
      <w:r>
        <w:rPr/>
        <w:t>od osób fizycznych  - 254.734  zł.</w:t>
      </w:r>
    </w:p>
    <w:p>
      <w:pPr>
        <w:pStyle w:val="Tekstpodstawowy3"/>
        <w:rPr/>
      </w:pPr>
      <w:r>
        <w:rPr/>
        <w:t xml:space="preserve">Wyższe wykonanie planu nastąpiło na skutek zmiany przepisów o podatku rolnym. </w:t>
      </w:r>
    </w:p>
    <w:p>
      <w:pPr>
        <w:pStyle w:val="Tekstpodstawowy3"/>
        <w:rPr/>
      </w:pPr>
      <w:r>
        <w:rPr/>
        <w:t>Zaległości z podatku rolnego na dzień 31 grudnia 2003 roku wyniosły 29.934 zł, umorzenia wystąpiły na kwotę 3.746 zł.</w:t>
      </w:r>
    </w:p>
    <w:p>
      <w:pPr>
        <w:pStyle w:val="Tekstpodstawowy3"/>
        <w:rPr/>
      </w:pPr>
      <w:r>
        <w:rPr/>
        <w:t>W omawianym okresie na łączne zobowiązanie pieniężne, w skład którego wchodzi podatek rolny, leśny i od nieruchomości należny od podatników posiadających użytki rolne wystawiono:</w:t>
      </w:r>
    </w:p>
    <w:p>
      <w:pPr>
        <w:pStyle w:val="Tekstpodstawowy3"/>
        <w:numPr>
          <w:ilvl w:val="0"/>
          <w:numId w:val="8"/>
        </w:numPr>
        <w:rPr/>
      </w:pPr>
      <w:r>
        <w:rPr/>
        <w:t>1.975 upomnień na kwotę 329.214 zł,</w:t>
      </w:r>
    </w:p>
    <w:p>
      <w:pPr>
        <w:pStyle w:val="Tekstpodstawowy3"/>
        <w:numPr>
          <w:ilvl w:val="0"/>
          <w:numId w:val="8"/>
        </w:numPr>
        <w:rPr/>
      </w:pPr>
      <w:r>
        <w:rPr/>
        <w:t>262 tytuły wykonawcze na kwotę 55.487 zł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69"/>
        </w:numPr>
        <w:rPr>
          <w:b/>
          <w:b/>
        </w:rPr>
      </w:pPr>
      <w:r>
        <w:rPr>
          <w:b/>
        </w:rPr>
        <w:t>podatek  leśny</w:t>
      </w:r>
    </w:p>
    <w:p>
      <w:pPr>
        <w:pStyle w:val="Tekstpodstawowy3"/>
        <w:rPr>
          <w:b/>
          <w:b/>
        </w:rPr>
      </w:pPr>
      <w:r>
        <w:rPr/>
        <w:t xml:space="preserve">W analizowanym okresie zrealizowano dochody z tytułu podatku leśnego w kwocie 2.746 zł, co stanowi 137,3 % planu, w tym: </w:t>
      </w:r>
    </w:p>
    <w:p>
      <w:pPr>
        <w:pStyle w:val="Tekstpodstawowy3"/>
        <w:numPr>
          <w:ilvl w:val="0"/>
          <w:numId w:val="13"/>
        </w:numPr>
        <w:rPr/>
      </w:pPr>
      <w:r>
        <w:rPr/>
        <w:t xml:space="preserve">od osób prawnych - 1.905  zł, </w:t>
      </w:r>
    </w:p>
    <w:p>
      <w:pPr>
        <w:pStyle w:val="Tekstpodstawowy3"/>
        <w:numPr>
          <w:ilvl w:val="0"/>
          <w:numId w:val="13"/>
        </w:numPr>
        <w:rPr/>
      </w:pPr>
      <w:r>
        <w:rPr/>
        <w:t>od osób fizycznych -   841  zł.</w:t>
      </w:r>
    </w:p>
    <w:p>
      <w:pPr>
        <w:pStyle w:val="Tekstpodstawowy3"/>
        <w:rPr/>
      </w:pPr>
      <w:r>
        <w:rPr/>
        <w:t xml:space="preserve">Na wyższe wykonanie planu wpływ miała weryfikacja danych zawartych w ewidencji gruntów </w:t>
        <w:br/>
        <w:t>i budynków, w wyniku której zwiększyła się powierzchnia gruntów podlegających opodatkowaniu ww. podatkiem.</w:t>
      </w:r>
    </w:p>
    <w:p>
      <w:pPr>
        <w:pStyle w:val="Tekstpodstawowy3"/>
        <w:rPr/>
      </w:pPr>
      <w:r>
        <w:rPr/>
        <w:t>Zaległości w omawianym podatku na koniec 2003 roku wyniosły 21 zł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53"/>
        </w:numPr>
        <w:rPr>
          <w:b/>
          <w:b/>
        </w:rPr>
      </w:pPr>
      <w:r>
        <w:rPr>
          <w:b/>
        </w:rPr>
        <w:t>podatek od środków transportowych</w:t>
      </w:r>
    </w:p>
    <w:p>
      <w:pPr>
        <w:pStyle w:val="Tekstpodstawowy3"/>
        <w:rPr/>
      </w:pPr>
      <w:r>
        <w:rPr/>
        <w:t xml:space="preserve">Dochody na 2003 rok z tytułu podatku od środków transportowych pozyskano w kwocie </w:t>
        <w:br/>
        <w:t>2.914.765 zł, tj. 143,8 % planu, w tym:</w:t>
      </w:r>
    </w:p>
    <w:p>
      <w:pPr>
        <w:pStyle w:val="Tekstpodstawowy3"/>
        <w:numPr>
          <w:ilvl w:val="0"/>
          <w:numId w:val="40"/>
        </w:numPr>
        <w:rPr/>
      </w:pPr>
      <w:r>
        <w:rPr/>
        <w:t xml:space="preserve">od osób prawnych  -     1.700.782 zł, </w:t>
      </w:r>
    </w:p>
    <w:p>
      <w:pPr>
        <w:pStyle w:val="Tekstpodstawowy3"/>
        <w:numPr>
          <w:ilvl w:val="0"/>
          <w:numId w:val="40"/>
        </w:numPr>
        <w:rPr/>
      </w:pPr>
      <w:r>
        <w:rPr/>
        <w:t>od osób fizycznych  -   1.213.983 zł.</w:t>
      </w:r>
    </w:p>
    <w:p>
      <w:pPr>
        <w:pStyle w:val="Tekstpodstawowy3"/>
        <w:rPr/>
      </w:pPr>
      <w:r>
        <w:rPr/>
        <w:t>Na wysokie wykonanie wpłynęła windykacja zaległości z lat ubiegłych.</w:t>
      </w:r>
    </w:p>
    <w:p>
      <w:pPr>
        <w:pStyle w:val="Tekstpodstawowy3"/>
        <w:rPr/>
      </w:pPr>
      <w:r>
        <w:rPr/>
        <w:t>Zaległości na koniec roku wyniosły 1.153.885 zł, umorzona wystąpiły na kwotę 50.199 zł, w tym z tytułu restrukturyzacji w wysokości 7.350 zł.</w:t>
      </w:r>
    </w:p>
    <w:p>
      <w:pPr>
        <w:pStyle w:val="Tekstpodstawowy3"/>
        <w:rPr/>
      </w:pPr>
      <w:r>
        <w:rPr/>
        <w:t>W celu ściągnięcia ww. zaległości wystawiono:</w:t>
      </w:r>
    </w:p>
    <w:p>
      <w:pPr>
        <w:pStyle w:val="Tekstpodstawowy3"/>
        <w:numPr>
          <w:ilvl w:val="0"/>
          <w:numId w:val="49"/>
        </w:numPr>
        <w:rPr/>
      </w:pPr>
      <w:r>
        <w:rPr/>
        <w:t>280 upomnień na kwotę 217.112 zł,</w:t>
      </w:r>
    </w:p>
    <w:p>
      <w:pPr>
        <w:pStyle w:val="Tekstpodstawowy3"/>
        <w:numPr>
          <w:ilvl w:val="0"/>
          <w:numId w:val="49"/>
        </w:numPr>
        <w:rPr/>
      </w:pPr>
      <w:r>
        <w:rPr/>
        <w:t>857 tytułów wykonawczych na kwotę 501.658 zł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tek od działalności gospodarczej osób fizycznych opłacany w formie karty podatkowej</w:t>
      </w:r>
    </w:p>
    <w:p>
      <w:pPr>
        <w:pStyle w:val="Tekstpodstawowy3"/>
        <w:rPr/>
      </w:pPr>
      <w:r>
        <w:rPr/>
        <w:t>Podatek dochodowy w formie karty podatkowej pobierany jest od działalności usługowej lub wytwórczo – usługowej prowadzonej przez osoby fizyczne.</w:t>
      </w:r>
    </w:p>
    <w:p>
      <w:pPr>
        <w:pStyle w:val="Tekstpodstawowy3"/>
        <w:rPr/>
      </w:pPr>
      <w:r>
        <w:rPr/>
        <w:t>Dochody te realizowane są za pośrednictwem  urzędów skarbowych.</w:t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wykonano dochody w wysokości 342.252 zł, co stanowi 57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analizy wynika, że wpływy z tego podatku co roku zmniejszają się, co świadczy o zmniejszającej się liczbie podatników korzystających z tej formy opodatk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datek od spadków i darowizn</w:t>
      </w:r>
    </w:p>
    <w:p>
      <w:pPr>
        <w:pStyle w:val="Tekstpodstawowy3"/>
        <w:rPr/>
      </w:pPr>
      <w:r>
        <w:rPr/>
        <w:t>W 2003 r. wpłynęły środki z ww. tytułu w wysokości 384.073 zł, tj. 167 % planu. Wielkość tego podatku uzależniona jest od wartości spadku lub darowizny, a także od stopnia pokrewieństwa nabywcy oraz od ilości zawieranych umów darowizny i przeprowadzonych spraw spadkow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tek od posiadania ps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ego podatku w 2003 roku zrealizowano w wysokości 97.927 zł, co stanowi 75,3 % założonego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czyną nie wykonania podatku w planowanej wysokości było zwiększenie się liczby osób, które podlegają zwolnieniu na podstawie ustawy o podatkach i opłatach lokalnych oraz osób, które korzystają z 50 % obniżenia stawki przedmiotowego podatku (na podstawie uchwały Rady Miejskiej Kalisz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skarb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znaków opłaty skarbowej i urzędowych blankietów wekslowych zostały pozyskane w wysokości 1.533.020 zł, tj. 76,7 % planu.</w:t>
      </w:r>
    </w:p>
    <w:p>
      <w:pPr>
        <w:pStyle w:val="Tekstpodstawowy3"/>
        <w:rPr/>
      </w:pPr>
      <w:r>
        <w:rPr/>
        <w:t>Na etapie planowania trudno jest ustalić wpływy z uwzględnieniem ilości i rodzaju przedmiotów opodatkowania tą opłatą, co może skutkować niskim wykonaniem dochodów. Pozyskane wpływy w roku 2003 z przedmiotowej opłaty stanowią 73,2 % wykonania z 2002 r. Powyższe spowodowane jest przede wszystkim zmniejszeniem wpływów z opłaty skarbowej za weksle, dokumenty przewozowe oraz za czynności dokonywane na podstawie zgłoszenia lub na wniosek zainteresowanego. Oznacza to, że zmniejszyła się ilość spraw, od których należna jest opłata skarbow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targowej</w:t>
      </w:r>
    </w:p>
    <w:p>
      <w:pPr>
        <w:pStyle w:val="Tekstpodstawowy3"/>
        <w:rPr/>
      </w:pPr>
      <w:r>
        <w:rPr/>
        <w:t>W analizowanym okresie pozyskano wpływy z opłaty targowej w wysokości 3.010.709 zł, co stanowi 109,5 % planu. Opłata targowa jest pobierana w miejscach wyznaczonych do targowisk od uprawnionych  do prowadzenia handlu, w tym:</w:t>
      </w:r>
    </w:p>
    <w:p>
      <w:pPr>
        <w:pStyle w:val="Tekstpodstawowy3"/>
        <w:numPr>
          <w:ilvl w:val="0"/>
          <w:numId w:val="72"/>
        </w:numPr>
        <w:rPr/>
      </w:pPr>
      <w:r>
        <w:rPr/>
        <w:t>Targowisko detaliczne Nowy Rynek</w:t>
        <w:tab/>
        <w:tab/>
        <w:tab/>
        <w:tab/>
        <w:tab/>
        <w:tab/>
        <w:t>148.094 zł</w:t>
      </w:r>
    </w:p>
    <w:p>
      <w:pPr>
        <w:pStyle w:val="Tekstpodstawowy3"/>
        <w:numPr>
          <w:ilvl w:val="0"/>
          <w:numId w:val="72"/>
        </w:numPr>
        <w:rPr/>
      </w:pPr>
      <w:r>
        <w:rPr/>
        <w:t>Targowisko detaliczne ul. Legionów</w:t>
        <w:tab/>
        <w:tab/>
        <w:tab/>
        <w:tab/>
        <w:tab/>
        <w:tab/>
        <w:t xml:space="preserve">  78.140 zł</w:t>
      </w:r>
    </w:p>
    <w:p>
      <w:pPr>
        <w:pStyle w:val="Tekstpodstawowy3"/>
        <w:numPr>
          <w:ilvl w:val="0"/>
          <w:numId w:val="72"/>
        </w:numPr>
        <w:rPr/>
      </w:pPr>
      <w:r>
        <w:rPr/>
        <w:t>Targowisko detaliczne ul. 3 Maja</w:t>
        <w:tab/>
        <w:tab/>
        <w:tab/>
        <w:tab/>
        <w:tab/>
        <w:tab/>
        <w:t>295.600 zł</w:t>
      </w:r>
    </w:p>
    <w:p>
      <w:pPr>
        <w:pStyle w:val="Tekstpodstawowy3"/>
        <w:numPr>
          <w:ilvl w:val="0"/>
          <w:numId w:val="72"/>
        </w:numPr>
        <w:rPr/>
      </w:pPr>
      <w:r>
        <w:rPr/>
        <w:t>Targowisko osiedlowe Dobrzec</w:t>
        <w:tab/>
        <w:tab/>
        <w:tab/>
        <w:tab/>
        <w:tab/>
        <w:tab/>
        <w:t xml:space="preserve">  82.208 zł</w:t>
      </w:r>
    </w:p>
    <w:p>
      <w:pPr>
        <w:pStyle w:val="Tekstpodstawowy3"/>
        <w:numPr>
          <w:ilvl w:val="0"/>
          <w:numId w:val="72"/>
        </w:numPr>
        <w:rPr/>
      </w:pPr>
      <w:r>
        <w:rPr/>
        <w:t>Targowisko ul. Konopnickiej</w:t>
        <w:tab/>
        <w:tab/>
        <w:tab/>
        <w:tab/>
        <w:tab/>
        <w:tab/>
        <w:t xml:space="preserve">    3.476 zł</w:t>
      </w:r>
    </w:p>
    <w:p>
      <w:pPr>
        <w:pStyle w:val="Tekstpodstawowy3"/>
        <w:numPr>
          <w:ilvl w:val="0"/>
          <w:numId w:val="72"/>
        </w:numPr>
        <w:rPr/>
      </w:pPr>
      <w:r>
        <w:rPr/>
        <w:t xml:space="preserve">Giełda owocowo - warzywna </w:t>
        <w:tab/>
        <w:tab/>
        <w:tab/>
        <w:tab/>
        <w:tab/>
        <w:t xml:space="preserve">          1.504.594 zł</w:t>
      </w:r>
    </w:p>
    <w:p>
      <w:pPr>
        <w:pStyle w:val="Tekstpodstawowy3"/>
        <w:numPr>
          <w:ilvl w:val="0"/>
          <w:numId w:val="72"/>
        </w:numPr>
        <w:rPr/>
      </w:pPr>
      <w:r>
        <w:rPr/>
        <w:t>Giełda samochodowa</w:t>
        <w:tab/>
        <w:tab/>
        <w:tab/>
        <w:tab/>
        <w:tab/>
        <w:tab/>
        <w:tab/>
        <w:t>824.581 zł</w:t>
      </w:r>
    </w:p>
    <w:p>
      <w:pPr>
        <w:pStyle w:val="Tekstpodstawowy3"/>
        <w:numPr>
          <w:ilvl w:val="0"/>
          <w:numId w:val="72"/>
        </w:numPr>
        <w:rPr/>
      </w:pPr>
      <w:r>
        <w:rPr/>
        <w:t xml:space="preserve">Handel uliczny </w:t>
        <w:tab/>
        <w:tab/>
        <w:tab/>
        <w:tab/>
        <w:tab/>
        <w:tab/>
        <w:tab/>
        <w:tab/>
        <w:t xml:space="preserve">  74.016 zł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20" w:leader="none"/>
        </w:tabs>
        <w:ind w:left="403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 opłaty administracyjnej za czynności urzędow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3 roku wpływy z ww. tytułu pozyskano w wysokości 22.355 zł. Opłata administracyjna pobierana jest za wykonywanie wypisów i wyrysów z planu przestrzennego zagospodarowa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wpływów z tej opłaty uzależniona jest od ilości dokonanych wpisów i wyrys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ezwolenia na sprzedaż alkoholu</w:t>
      </w:r>
    </w:p>
    <w:p>
      <w:pPr>
        <w:pStyle w:val="Tekstpodstawowy3"/>
        <w:rPr/>
      </w:pPr>
      <w:r>
        <w:rPr/>
        <w:t xml:space="preserve">Opłatę za zezwolenia na sprzedaż napojów alkoholowych, zgodnie z ustawą o wychowaniu </w:t>
        <w:br/>
        <w:t>w trzeźwości i przeciwdziałaniu alkoholizmowi / Dz.U. Nr 35, poz. 230 z 1982 r. ze zm./  wnoszą przedsiębiorcy prowadzący detaliczną działalność handlową i gastronomicz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3 r. z tytułu opłat wnoszonych przez podmioty gospodarcze za zezwolenia na sprzedaż napojów alkoholowych pozyskano kwotę 1.297.510 zł, tj. 100,6 % plan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tek od czynności cywilnopraw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czynności cywilnoprawnych od umów sprzedaży (zamiany) nieruchomości realizowany jest przez urzędy skarbowe.</w:t>
      </w:r>
    </w:p>
    <w:p>
      <w:pPr>
        <w:pStyle w:val="Tekstpodstawowy3"/>
        <w:rPr/>
      </w:pPr>
      <w:r>
        <w:rPr/>
        <w:t>W omawianym okresie zrealizowano dochody z ww. tytułu w kwocie 2.518.541 zł, tj. 129,2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ległości z podatków zniesio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3 r. z ww. tytułu uzyskano dochody w kwocie 4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>W analizowanym okresie zrealizowano dochody w wysokości 221.153 zł, tj. 108,9 % planu, tytułem: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łaty stałej za wpis do ewidencji działalności gospodarczej i za zmianę wpisu wynikającej </w:t>
        <w:br/>
        <w:t>z ustawy z dnia 19. 11. 1999 r. Prawo działalności gospodarczej /Dz.U. Nr 101, poz. 1178 ze zm./ w wysokości 174.300 zł, tj. 116,2 % planu,</w:t>
      </w:r>
    </w:p>
    <w:p>
      <w:pPr>
        <w:pStyle w:val="Heading"/>
        <w:numPr>
          <w:ilvl w:val="0"/>
          <w:numId w:val="2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płaty wynikającej z rozporządzenia Ministra Infrastruktury w sprawie  określenia wysokości opłat za czynności administracyjne związane z udzieleniem i wydawaniem uprawnień na wykonanie transportu drogowego osób i rzeczy oraz za egzaminowanie i wydawanie certyfikatu kompetencji zawodowych (Dz.U. Nr 150, poz.1685 z 2001 r.) w wysokości 15.730 zł, tj. 29,7 % planu,</w:t>
      </w:r>
    </w:p>
    <w:p>
      <w:pPr>
        <w:pStyle w:val="Heading"/>
        <w:numPr>
          <w:ilvl w:val="0"/>
          <w:numId w:val="2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wrot kosztów upomnień wpłacanych przez podatników w wysokości 31.123 zł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ywidendy od spół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tytułu dywidendy od spółek pozyskano w kwocie 716.536 zł, co stanowi 102,3 % planu, </w:t>
        <w:br/>
        <w:t xml:space="preserve">z tego od: 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ekarni „Spomia” w wysokości 7.984 zł,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WiK Spółka z o. o. w wysokości 600.000 zł,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biorstwo Usług Komunalnych S.A. 103.316 zł,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Oświetlenie Uliczne i Drogowe” Sp. z o.o. 5.23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tytułu odsetek od nieterminowych wpłat podatków i opłat zrealizowano w wysokości 733.099 zł, co stanowi 82,8 % planu.</w:t>
      </w:r>
    </w:p>
    <w:p>
      <w:pPr>
        <w:pStyle w:val="Tekstpodstawowy3"/>
        <w:rPr/>
      </w:pPr>
      <w:r>
        <w:rPr/>
        <w:t xml:space="preserve">Niższe wykonanie spowodowane jest wprowadzeniem przepisów ustawy z dnia 30 sierpnia 2002 r. </w:t>
        <w:br/>
        <w:t>o restrukturyzacji niektórych należności publicznoprawnych od przedsiębiorców, co spowodowało brak możliwości wyegzekwowania należności od przedsiębiorców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otacje przekazane z funduszy celowych na realizację zadań bieżących dla jednostek sektora finansów publicz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3 r. zgodnie z rozporządzeniem Ministra Gospodarki, Pracy i Polityki Społecznej z dnia 29 sierpnia 2003 r. w sprawie szczegółowych zasad obliczania i trybu przekazywania gminom dotacji celowej ze środków Państwowego Funduszu Rehabilitacji Osób Niepełnosprawnych (Dz. U. Nr 166, poz. 1616) złożono wniosek o przekazanie kwoty rekompensującej utracone dochody określone w ustawie o rehabilitacji zawodowej i społecznej oraz zatrudnianiu osób niepełnosprawnych. W oparciu o ww. wniosek została przekazana dotacja z Państwowego Funduszu Osób Niepełnosprawnych w kwocie 227.054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na dofinansowanie zadań inwestycyjnych miasta od mieszkańców (czyny społeczne) oraz pozyskane od sponsor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3 rok zaplanowano dochody w kwocie 22.935 zł, z tytułu wpłat komitetów społecznych na rzecz inwestycji. Komitety, zgodnie z przyjętymi zasadami ponoszą ca 50% kosztów inwestycji, przy czym do wspólnych przedsięwzięć wnoszą opłacaną przez siebie dokumentację techniczną, stanowiącą element nakładów na poszczególne inwestycje – 10% całkowitego kosztu. </w:t>
      </w:r>
    </w:p>
    <w:p>
      <w:pPr>
        <w:pStyle w:val="Tekstpodstawowy3"/>
        <w:rPr/>
      </w:pPr>
      <w:r>
        <w:rPr/>
        <w:t xml:space="preserve">W 2003 roku zgromadzono dochody w wysokości 12.935 zł, tj. 56,4 % planu. </w:t>
      </w:r>
    </w:p>
    <w:p>
      <w:pPr>
        <w:pStyle w:val="Tekstpodstawowy3"/>
        <w:rPr/>
      </w:pPr>
      <w:r>
        <w:rPr/>
        <w:t xml:space="preserve">Wykonanie poniżej planu wynika z nie dokonania wpłaty z tytułu realizacji sieci wodociągowej w </w:t>
        <w:br/>
        <w:t>ul. Grunwaldzkiej, na którą społeczny komitet nie złożył do końca roku stosownych dokumentów /dochody te zasilą budżet 2004 r/. Ponadto na obniżenie uzyskanych dochodów z tego tytułu wpłynął zwrot nadpłaty wynikającej z rozliczenia zadań zrealizowanych w roku 2002. Zwrotu nadpłaty w wysokości 4.765 zł dokonano z dochodów 2003 r.</w:t>
      </w:r>
    </w:p>
    <w:p>
      <w:pPr>
        <w:pStyle w:val="Tekstpodstawowy3"/>
        <w:rPr/>
      </w:pPr>
      <w:r>
        <w:rPr/>
        <w:t>O niskim wykonaniu planu dochodów zdecydowało również zmniejszenie zainteresowania realizacją inwestycji w ramach inicjatyw społe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płaty przyłączeni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ykonane w kwocie ogółem 61.522 zł, co stanowi 117,2 % planu wnoszone są przez osoby fizyczne i prawne z tytułu wykonywanych przez Miasto – jako właściciela majątku ciepłowniczego – przyłączeń do sieci ciepłowniczej.</w:t>
      </w:r>
    </w:p>
    <w:p>
      <w:pPr>
        <w:pStyle w:val="Heading5"/>
        <w:rPr>
          <w:rFonts w:ascii="Arial" w:hAnsi="Arial" w:cs="Arial"/>
        </w:rPr>
      </w:pPr>
      <w:r>
        <w:rPr>
          <w:rFonts w:cs="Arial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DZIAŁ      758         RÓŻNE  ROZLICZENI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ozdaniu Rb – 27 z wykonania planu dochodów budżetowych wykazana jest kwota – 4 zł jako odsetki wyegzekwowane przez Urząd Skarbowy od zaległości w podatku od czynności cywilnoprawn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Tekstpodstawowy3"/>
        <w:rPr/>
      </w:pPr>
      <w:r>
        <w:rPr/>
        <w:t xml:space="preserve">Dochody z tytułu odsetek  od środków gromadzonych na rachunkach bankowych zrealizowano </w:t>
        <w:br/>
        <w:t xml:space="preserve">w kwocie 769.094 zł, tj. 152,8 % plan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60" w:leader="none"/>
        </w:tabs>
        <w:ind w:left="343" w:hanging="283"/>
        <w:jc w:val="both"/>
        <w:rPr/>
      </w:pPr>
      <w:r>
        <w:rPr>
          <w:rFonts w:cs="Arial" w:ascii="Arial" w:hAnsi="Arial"/>
          <w:b/>
        </w:rPr>
        <w:t>część oświatowa subwencji ogólnej dla miasta</w:t>
      </w:r>
    </w:p>
    <w:p>
      <w:pPr>
        <w:pStyle w:val="Heading"/>
        <w:ind w:right="-142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2003 r. otrzymano z budżetu państwa subwencję oświatową w kwocie 32.161.642 zł, co stanowi </w:t>
        <w:br/>
        <w:t>100 % planu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rekompensująca subwencji ogólnej dla miasta (związana z częściową likwidacją podatku od środków transportowych)</w:t>
      </w:r>
    </w:p>
    <w:p>
      <w:pPr>
        <w:pStyle w:val="TextBodyIndent"/>
        <w:rPr/>
      </w:pPr>
      <w:r>
        <w:rPr/>
        <w:t xml:space="preserve">W analizowanym okresie otrzymano subwencję rekompensującą dochody utracone w związku </w:t>
        <w:br/>
        <w:t>z częściową likwidacją podatku od środków transportowych w wysokości 5.856.061 zł, tj. 100 % planu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rekompensująca subwencji ogólnej dla miasta</w:t>
      </w:r>
    </w:p>
    <w:p>
      <w:pPr>
        <w:pStyle w:val="TextBodyIndent"/>
        <w:rPr/>
      </w:pPr>
      <w:r>
        <w:rPr/>
        <w:t xml:space="preserve">W analizowanym okresie subwencję  rekompensującą  dochody utracone z tytułu zastosowania ulg </w:t>
        <w:br/>
        <w:t>i zwolnień  wynikających  z ustaw:</w:t>
      </w:r>
    </w:p>
    <w:p>
      <w:pPr>
        <w:pStyle w:val="TextBodyIndent"/>
        <w:numPr>
          <w:ilvl w:val="0"/>
          <w:numId w:val="77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o podatku rolnym (Dz. U. z 1993 r. Nr 94, poz. 431 ze zm.)</w:t>
      </w:r>
    </w:p>
    <w:p>
      <w:pPr>
        <w:pStyle w:val="TextBodyIndent"/>
        <w:numPr>
          <w:ilvl w:val="0"/>
          <w:numId w:val="77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o lasach (Dz. U. Nr 101, poz.444, ze zm.)</w:t>
      </w:r>
    </w:p>
    <w:p>
      <w:pPr>
        <w:pStyle w:val="TextBodyIndent"/>
        <w:numPr>
          <w:ilvl w:val="0"/>
          <w:numId w:val="77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o rehabilitacji zawodowej i społecznej oraz zatrudnianiu osób niepełnosprawnych (Dz. U. Nr 123, poz. 766 ze zm.)</w:t>
      </w:r>
    </w:p>
    <w:p>
      <w:pPr>
        <w:pStyle w:val="TextBodyIndent"/>
        <w:rPr/>
      </w:pPr>
      <w:r>
        <w:rPr/>
        <w:t>otrzymano w wysokości 224.499 zł, tj. 100 % plan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podstawowa subwencji ogólnej dla miasta</w:t>
      </w:r>
    </w:p>
    <w:p>
      <w:pPr>
        <w:pStyle w:val="TextBodyIndent"/>
        <w:rPr/>
      </w:pPr>
      <w:r>
        <w:rPr/>
        <w:t>W 2003 roku otrzymano z budżetu państwa część podstawową subwencji ogólnej w wysokości 78.095 zł, co stanowi 100 % planu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60" w:hanging="0"/>
        <w:rPr/>
      </w:pPr>
      <w:r>
        <w:rPr/>
        <w:t>DZIAŁ   801               OŚWIATA  I  WYCHOWANIE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opłat </w:t>
      </w:r>
    </w:p>
    <w:p>
      <w:pPr>
        <w:pStyle w:val="TextBodyIndent"/>
        <w:rPr/>
      </w:pPr>
      <w:r>
        <w:rPr/>
        <w:t>W 2003 roku dochody pozyskano w kwocie 171 zł tytułem odpłatności za wydawanie duplikatów świadectw i legitymacji szkolnych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87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Z najmu lokali przy szkołach i placówkach oświatowych uzyskano dochody w kwocie 9.407 zł, co stanowi 84,1 % planu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TextBodyIndent"/>
        <w:rPr/>
      </w:pPr>
      <w:r>
        <w:rPr/>
        <w:t>W analizowanym okresie pozyskano dochody z tytułu odsetek od środków gromadzonych na rachunkach bankowych w kwocie 175 zł, co stanowi 8,8 % planu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xtBodyIndent"/>
        <w:rPr/>
      </w:pPr>
      <w:r>
        <w:rPr/>
        <w:t>W 2003 roku zrealizowano dochody w wysokości 66.318 zł, tj. 99,4 % planu, w tym: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wynikające z ustawy Ordynacja podatkowa – 2.621 zł,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powstałe w wyniku wpłaty niewykorzystanych środków w wysokości 63.697 zł dotyczących wydatków niewygasających w 2002 roku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3 roku z budżetu państwa otrzymano dotację w wysokości 20.725 zł, tj. 97,1 % planu z przeznaczeniem na sfinansowanie części wyprawki szkolnej, przyznawanej jako zasiłek losowy </w:t>
        <w:br/>
        <w:t>w formie rzeczowej, obejmującej podręczniki szkolne dla uczniów podejmujących naukę w klasach pierwszych szkół podstawowych w roku szkolnym 2003/2004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zadania bieżące realizowane przez miasto na podstawie porozumień z organami administracji rządowej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porozumienia nr BM-KSP/5041/01/03 zawartego pomiędzy Miastem Kalisz </w:t>
        <w:br/>
        <w:t xml:space="preserve">a Ministerstwem Edukacji Narodowej i Sportu otrzymano dotację celową na zorganizowanie XXV Ogólnopolskiego Festiwalu Zespołów Muzyki Dawnej "Schola Cantorum" w kwocie 40.000 zł, </w:t>
        <w:br/>
        <w:t>tj. 100 % planu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52"/>
        </w:numPr>
        <w:tabs>
          <w:tab w:val="clear" w:pos="708"/>
          <w:tab w:val="left" w:pos="60" w:leader="none"/>
        </w:tabs>
        <w:ind w:left="343" w:hanging="283"/>
        <w:rPr>
          <w:b/>
          <w:b/>
        </w:rPr>
      </w:pPr>
      <w:r>
        <w:rPr>
          <w:b/>
        </w:rPr>
        <w:t>dotacje celowe otrzymane z budżetu państwa na realizację własnych zadań bieżących miasta</w:t>
      </w:r>
    </w:p>
    <w:p>
      <w:pPr>
        <w:pStyle w:val="TextBodyIndent"/>
        <w:rPr/>
      </w:pPr>
      <w:r>
        <w:rPr/>
        <w:t xml:space="preserve">W 2003 roku otrzymano z Wielkopolskiego Urzędu Wojewódzkiego dotacje celowe </w:t>
        <w:br/>
        <w:t>w kwocie 341.649 zł (tj. 100,0 % planu) z przeznaczeniem na:</w:t>
      </w:r>
    </w:p>
    <w:p>
      <w:pPr>
        <w:pStyle w:val="TextBodyIndent"/>
        <w:numPr>
          <w:ilvl w:val="0"/>
          <w:numId w:val="7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odpis na zakładowy fundusz świadczeń socjalnych dla nauczycieli emerytów i rencistów - 330.573 zł,</w:t>
      </w:r>
    </w:p>
    <w:p>
      <w:pPr>
        <w:pStyle w:val="TextBodyIndent"/>
        <w:numPr>
          <w:ilvl w:val="0"/>
          <w:numId w:val="85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sfinansowanie prac komisji kwalifikacyjnych i egzaminacyjnych w sesji zimowej i letniej, powołanych do przeprowadzania postępowania kwalifikacyjnego związanego z awansem zawodowym nauczycieli - 11.076 zł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left="60" w:hanging="0"/>
        <w:rPr>
          <w:sz w:val="20"/>
        </w:rPr>
      </w:pPr>
      <w:r>
        <w:rPr>
          <w:sz w:val="20"/>
        </w:rPr>
        <w:t xml:space="preserve">DZIAŁ   851               OCHRONA  ZDROWIA 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87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2003 r. uzyskano dochody z najmu lokalu użytkowego w kwocie 6.000 zł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łaty za pobyt w Ośrodku Rozwiązywania Problemów Alkoholowych, Hostelu</w:t>
      </w:r>
    </w:p>
    <w:p>
      <w:pPr>
        <w:pStyle w:val="TextBodyIndent"/>
        <w:rPr/>
      </w:pPr>
      <w:r>
        <w:rPr/>
        <w:t>W analizowanym okresie ww. dochody wykonano w wysokości 131.989 zł, co stanowi 81,8 % planu.</w:t>
      </w:r>
    </w:p>
    <w:p>
      <w:pPr>
        <w:pStyle w:val="TextBodyIndent"/>
        <w:rPr/>
      </w:pPr>
      <w:r>
        <w:rPr/>
        <w:t xml:space="preserve">Opłaty za pobyt w Ośrodku Rozwiązywania Problemów Alkoholowych wyniosły 127.969 zł, tj. 81,8 % planu. Z pobytu w Ośrodku skorzystały 2.554 osoby. </w:t>
      </w:r>
    </w:p>
    <w:p>
      <w:pPr>
        <w:pStyle w:val="TextBodyIndent"/>
        <w:rPr/>
      </w:pPr>
      <w:r>
        <w:rPr/>
        <w:t>Windykacja należności za 2003 r. wyniosła 21,79 % przy założeniu na rok 2003 - 20 %, (windykacja w 2001 r. - 22,0 %; windykacja za 2002 r. - 20,29 %).</w:t>
      </w:r>
    </w:p>
    <w:p>
      <w:pPr>
        <w:pStyle w:val="TextBodyIndent"/>
        <w:rPr/>
      </w:pPr>
      <w:r>
        <w:rPr/>
        <w:t>W celu ściągnięcia należności za pobyt w Ośrodku wystawiono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1.980 tytułów wykonawczych do Urzędu skarbowego na kwotę 484.543 zł, ściągnięto 48.759 zł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110 decyzji do zakładów pracy na kwotę 26.895 zł, ściągnięto 7.843 z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a pobyt w Hostelu wykonano w kwocie 4.020 zł, tj. 80,4 % planu. W 2003 r. skorzystało z Hostelu średnio 7 osób miesięczn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zostałe odset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3 roku pozyskano dochody z tytułu odsetek od środków gromadzonych na rachunkach bankowych w kwocie 4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Tekstpodstawowy3"/>
        <w:rPr/>
      </w:pPr>
      <w:r>
        <w:rPr/>
        <w:t xml:space="preserve">W Ośrodku Rozwiązywania Problemów Alkoholowych pozyskano zwrot kosztów upomnień tytułów egzekucyjnych należności w kwocie 3.220 zł, tj. 92 % plan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ływy z tytułu pomocy finansowej udzielanej między jednostkami samorządu terytorialnego na dofinansowanie własnych zadań bieżąc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uzyskano dochody w kwocie 3.300 zł, tj. 100 % planu z tytułu wpłat na utrzymanie Ośrodka Rozwiązywania Problemów Alkoholowych przez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minę Mycielin - 8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minę Malanów - 2.5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  853           OPIEKA  SPOŁECZNA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87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 xml:space="preserve">W 2003 roku zrealizowano dochody z najmu lokali mieszkalnych i użytkowych pozyskane przez DORW „TULIPAN” (1.101 zł), żłobki (23.679 zł), MOPS (4.446 zł) i DDPS (8.347 zł) w kwocie </w:t>
        <w:br/>
        <w:t>37.573 zł, co stanowi 128,2 % plan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numPr>
          <w:ilvl w:val="0"/>
          <w:numId w:val="75"/>
        </w:numPr>
        <w:rPr>
          <w:b/>
          <w:b/>
        </w:rPr>
      </w:pPr>
      <w:r>
        <w:rPr>
          <w:b/>
        </w:rPr>
        <w:t xml:space="preserve">odpłatności z usług Dziennego Domu Pomocy Społecznej </w:t>
      </w:r>
    </w:p>
    <w:p>
      <w:pPr>
        <w:pStyle w:val="Tekstpodstawowy3"/>
        <w:rPr/>
      </w:pPr>
      <w:r>
        <w:rPr/>
        <w:t>Wpływy z odpłatności za wyżywienie w Dziennym Domu Pomocy Społecznej w 2003 roku wykonano w wysokości 83.647 zł, co stanowi 97,8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łatność za pobyt w Dziennym Ośrodku  Rehabilitacyjno – Wychowawczym „TULIPAN”</w:t>
      </w:r>
    </w:p>
    <w:p>
      <w:pPr>
        <w:pStyle w:val="Tekstpodstawowy3"/>
        <w:rPr/>
      </w:pPr>
      <w:r>
        <w:rPr/>
        <w:t>Dochody z tego tytułu w analizowanym okresie zrealizowano w kwocie 36.663 zł, tj. 74,2 % założonego planu. Niższe wykonanie wynika z rezygnacji przez Gminę Sieroszewice finansowania pobytu dziecka - mieszkańca tej gminy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a usługi świadczone przez  Inwalid – Taxi </w:t>
      </w:r>
    </w:p>
    <w:p>
      <w:pPr>
        <w:pStyle w:val="Tekstpodstawowy3"/>
        <w:rPr/>
      </w:pPr>
      <w:r>
        <w:rPr/>
        <w:t xml:space="preserve">Dochody z tytułu odpłatności za usługi świadczone przez "Inwalid - Taxi" wykonano w kwocie </w:t>
        <w:br/>
        <w:t>11.339 zł, co stanowi 113,4 % planu na 2003 r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ługi opiekuńc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odpłatności za usługi opiekuńcze pozyskano wpływy w kwocie 163.583 zł, co stanowi 108,0 % założonego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pozyskano dochody z tytułu odsetek od nieterminowych wpłat w Dziennym Ośrodku Rehabilitacyjno - Wychowawczym "TULIPAN" w wysokości 16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numPr>
          <w:ilvl w:val="0"/>
          <w:numId w:val="75"/>
        </w:numPr>
        <w:rPr>
          <w:b/>
          <w:b/>
        </w:rPr>
      </w:pPr>
      <w:r>
        <w:rPr>
          <w:b/>
        </w:rPr>
        <w:t xml:space="preserve">wpływy z różnych dochodów </w:t>
      </w:r>
    </w:p>
    <w:p>
      <w:pPr>
        <w:pStyle w:val="Tekstpodstawowy3"/>
        <w:rPr/>
      </w:pPr>
      <w:r>
        <w:rPr/>
        <w:t>W 2003 roku pozyskano dochody w kwocie 2.034 zł, z tego: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ynikające z ustawy Ordynacja podatkowa pozyskane przez DORW „TULIPAN” (119 zł) i żłobki (104 zł) - 223 zł,</w:t>
      </w:r>
    </w:p>
    <w:p>
      <w:pPr>
        <w:pStyle w:val="Normal"/>
        <w:numPr>
          <w:ilvl w:val="0"/>
          <w:numId w:val="7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łaty zasiłków celowych zwrotnych oraz nienależnie pobranych przez podopiecznych Miejskiego Ośrodka Pomocy Społecznej – 1.017 zł,</w:t>
      </w:r>
    </w:p>
    <w:p>
      <w:pPr>
        <w:pStyle w:val="Normal"/>
        <w:numPr>
          <w:ilvl w:val="0"/>
          <w:numId w:val="7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undacja wynagrodzeń przez PUP za 2002 rok , odsetki od nienależnie pobranych zasiłków oraz opłaty za specyfikacje przetargowe i inne- 794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Tekstpodstawowy3"/>
        <w:rPr/>
      </w:pPr>
      <w:r>
        <w:rPr/>
        <w:t>W 2003 roku dotacje celowe na realizację zadań z zakresu administracji rządowej otrzymano w kwocie 7.761.922 zł, tj. 99,9 % planu z przeznaczeniem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finansowanie utrzymania ośrodka wsparcia – Dziennego Ośrodka Rehabilitacyjno – Wychowawczego „Tulipan”  -  414.363 zł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iłki i pomoc w naturze oraz składki na ubezpieczenie społeczne – 5.292.407 zł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iłki rodzinne, pielęgnacyjne i wychowawcze  - 282.536 zł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ługi opiekuńcze i specjalistyczne usługi opiekuńcze – 240.000 zł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finansowanie utrzymania Miejskiego Ośrodka Pomocy Społecznej - 1.317.900 zł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ki na ubezpieczenia zdrowotne opłacane za osoby pobierające niektóre świadczenia </w:t>
        <w:br/>
        <w:t>z pomocy społecznej – 176.200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finansowanie części wyprawki szkolnej, przyznawanej jako zasiłek celowy w formie rzeczowej (plecak, kostium gimnastyczny oraz przybory szkolne) dla uczniów podejmujących naukę </w:t>
        <w:br/>
        <w:t>w klasach pierwszych szkół podstawowych w roku szkolnym 2003/2004 - 14.040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undację części kosztów poniesionych na aktywizację zawodową zgodnie z art. 23 ustawy </w:t>
        <w:br/>
        <w:t>o repatriacji z dnia 9. 11. 2000 r. - 22.875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oc pieniężną dla rolników poszkodowanych w wyniku klęski suszy w 2003 r. - 1.601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52"/>
        </w:numPr>
        <w:tabs>
          <w:tab w:val="clear" w:pos="708"/>
          <w:tab w:val="left" w:pos="60" w:leader="none"/>
        </w:tabs>
        <w:ind w:left="343" w:hanging="283"/>
        <w:rPr>
          <w:b/>
          <w:b/>
        </w:rPr>
      </w:pPr>
      <w:r>
        <w:rPr>
          <w:b/>
        </w:rPr>
        <w:t>dotacje celowe otrzymane z budżetu państwa na realizację własnych zadań bieżących miasta</w:t>
      </w:r>
    </w:p>
    <w:p>
      <w:pPr>
        <w:pStyle w:val="TextBodyIndent"/>
        <w:rPr/>
      </w:pPr>
      <w:r>
        <w:rPr/>
        <w:t xml:space="preserve">W 2003 roku otrzymano z Wielkopolskiego Urzędu Wojewódzkiego dotacje celowe </w:t>
        <w:br/>
        <w:t>w kwocie 2.958.820 zł (tj. 100,0 % planu) z przeznaczeniem na:</w:t>
      </w:r>
    </w:p>
    <w:p>
      <w:pPr>
        <w:pStyle w:val="TextBodyIndent"/>
        <w:numPr>
          <w:ilvl w:val="0"/>
          <w:numId w:val="7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dofinansowanie wypłat dodatków mieszkaniowych  - 2.682.218 zł,</w:t>
      </w:r>
    </w:p>
    <w:p>
      <w:pPr>
        <w:pStyle w:val="TextBodyIndent"/>
        <w:numPr>
          <w:ilvl w:val="0"/>
          <w:numId w:val="85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dofinansowanie dożywiania uczniów - 276.60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>
          <w:sz w:val="20"/>
        </w:rPr>
      </w:pPr>
      <w:r>
        <w:rPr>
          <w:sz w:val="20"/>
        </w:rPr>
        <w:t>DZIAŁ     854           EDUKACYJNA  OPIEKA  WYCHOWAWCZ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87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2003 roku zrealizowano dochody z najmu lokali służbowych w kwocie 5.320 zł, co stanowi 106,4 % planu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e sprzedaży wyrobów i składników majątk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z ww. tytułu pozyskano dochody w wysokości 1.244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Tekstpodstawowy3"/>
        <w:rPr/>
      </w:pPr>
      <w:r>
        <w:rPr/>
        <w:t>W 2003 r. zrealizowano dochody z tytułu odsetek od środków pieniężnych gromadzonych na rachunku bankowym w wysokości 5 zł, co stanowi 1,7 % założonego planu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Tekstpodstawowy3"/>
        <w:rPr/>
      </w:pPr>
      <w:r>
        <w:rPr/>
        <w:t>W 2003 r. pozyskano dochody wynikające z ustawy: Ordynacja podatkowa i wysokości 856 zł, tj. 122,3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DZIAŁ   900         GOSPODARKA   KOMUNALNA  I  OCHRONA   ŚRODOWISK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produkt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3 roku zrealizowano dochody w wysokości 110.230 zł, co stanowi 906,5 % planu, tytułem opłat produktowych za opakowania. Zgodnie z art. 29 ust. 3 ustawy z dnia 11 maja 2001 r. o obowiązkach przedsiębiorców w zakresie gospodarowania niektórymi odpadami oraz o opłacie produktowej i opłacie depozytowej (Dz. U. z 2001 r. Nr 63, poz.639 z późn. zm.) wojewódzkie fundusze ochrony środowiska i gospodarki wodnej mają obowiązek przekazania gminom środków z wpływów z tytułu opłaty produktowej w terminie do 31 maja. W 2003 r. wpłynęły w ustawowym terminie na konto Urzędu Miejskiego środki z opłaty produktowej w wysokości 12.160 zł. Taka wielkość została ujęta w planie dochodów. Pozostała kwota wpłynęła pod koniec września, kiedy to - zgodnie z ustawą - nie należało się spodziewać dochodów z tego tytułu. Stąd tak wysoki stopień wykonania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dzierżawy składników majątkowych w 2003 r. pozyskano w kwocie 1.707.469 zł, </w:t>
        <w:br/>
        <w:t>tj. 100,0 % planu, w tym: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erżawa mienia ciepłowniczego opłacana przez Przedsiębiorstwo Energetyki Cieplnej S.A. </w:t>
        <w:br/>
        <w:t>/w oparciu o zwartą umowę/ - 1.687.040 zł,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a terenu Cmentarza Komunalnego /na podstawie umowy zawartej z Przedsiębiorstwem Usług Komunalnych S.A./ - 20.42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pozyskano dochody z ww. tytułu w wysokości 1.31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2003 r. zrealizowano dochody w wysokości 1.546 zł z tytułu odsetek od środków pieniężnych zgromadzonych z tytułu opłat produktowych za opakowania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3 roku pozyskano dochody w kwocie ogółem 20.588 zł, w tym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odpłatności za energię elektryczną zużytą do podświetlania reklam znajdujących się na terenie miasta - 11.588 zł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rozliczenia niewykorzystanych wydatków, które były ujęte w załączniku do Uchwały </w:t>
        <w:br/>
        <w:t>Nr III/41/2002 Rady Miejskiej Kalisza z dnia 30 grudnia 2002 r. w sprawie wydatków, które nie wygasają z upływem roku budżetowego 2002 - 9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Tekstpodstawowy3"/>
        <w:rPr/>
      </w:pPr>
      <w:r>
        <w:rPr/>
        <w:t>W 2003 roku dotacje celowe na realizację zadań z zakresu administracji rządowej otrzymano w kwocie 1.700.854 zł, tj. 100 % planu z przeznaczeniem na refundację kosztów energii elektrycznej zużytej do oświetlenia dróg powiatowych krajowych i wojewódzkich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61"/>
        </w:numPr>
        <w:rPr>
          <w:b/>
          <w:b/>
        </w:rPr>
      </w:pPr>
      <w:r>
        <w:rPr>
          <w:b/>
        </w:rPr>
        <w:t xml:space="preserve">środki na dofinansowanie własnych zadań bieżących gmin (zw. gmin), powiatów (zw. powiatów), sam. województw pozyskane z innych źródeł  </w:t>
      </w:r>
    </w:p>
    <w:p>
      <w:pPr>
        <w:pStyle w:val="Normal"/>
        <w:jc w:val="both"/>
        <w:rPr/>
      </w:pPr>
      <w:r>
        <w:rPr>
          <w:rFonts w:cs="Arial" w:ascii="Arial" w:hAnsi="Arial"/>
        </w:rPr>
        <w:t>W okresie sprawozdawczym pozyskano dotację w kwocie 30.000 zł z Zarządu Wojewódzkiego Funduszu Ochrony Środowiska i Gospodarki Wodnej w Poznaniu na realizację przedsięwzięcia pn. "Kontynuacja realizacji projektu rewaloryzacji zabytkowego Parku Miejskiego w Kaliszu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inwestycje i zakupy inwestycyjne z zakresu administracji rządowej oraz innych zadań zleconych gminom ustawa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otrzymano dotacje celowe na inwestycje i zakupy inwestycyjne z zakresu administracji rządowej w wysokości 93.983 zł, tj. 100 % planu z przeznaczeniem na refundację kosztów budowy nowych punktów świetlnych na drodze powiatowej /ul. Złota/ wcześniej poniesionych ze środków budżetu mia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DZIAŁ   921         KULTURA  I  OCHRONA  DZIEDZICTWA  NAROD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Tekstpodstawowy3"/>
        <w:rPr/>
      </w:pPr>
      <w:r>
        <w:rPr/>
        <w:t>W 2003 roku pozyskano refundację przez Komisję Europejską w Brukseli części wydatków związanych z organizacją Święta Miasta 2002 roku w ramach programu TWINNING w wysokości 9.394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na dofinansowanie własnych zadań bieżących gmin (związków gmin), powiatów (związków powiatów), samorządów województw, pozyskane z innych źródeł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 xml:space="preserve">Na podstawie umowy finansowej dotyczącej dotacji z budżetu Programu „Promowanie integracji europejskiej za pośrednictwem organizacji pozarządowych” wpłynęły środki w wysokości 14.381 zł, z przeznaczeniem na realizację przedsięwzięcia "Kalisz mówi Tak". 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" w:hanging="0"/>
      <w:jc w:val="both"/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" w:hanging="0"/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  <w:sz w:val="24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60" w:hanging="0"/>
      <w:jc w:val="both"/>
    </w:pPr>
    <w:rPr>
      <w:rFonts w:ascii="Arial" w:hAnsi="Arial" w:cs="Arial"/>
      <w:color w:val="80008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14:00Z</dcterms:created>
  <dc:creator>UM Kalisz</dc:creator>
  <dc:description/>
  <dc:language>en-US</dc:language>
  <cp:lastModifiedBy>UM Kalisz</cp:lastModifiedBy>
  <cp:lastPrinted>2004-03-30T18:02:00Z</cp:lastPrinted>
  <dcterms:modified xsi:type="dcterms:W3CDTF">2004-03-30T17:03:00Z</dcterms:modified>
  <cp:revision>105</cp:revision>
  <dc:subject/>
  <dc:title>Zarząd Miasta Kalisza zgodnie z delegacją zawartą w art</dc:title>
</cp:coreProperties>
</file>