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EALIZACJA PLANU DOCHODÓW BUDŻETU KALISZA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WIĄZANYCH Z REALIZACJĄ ZADAŃ ZLECONYCH Z ZAKRESU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MINISTRACJI RZĄDOWEJ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2003 ROKU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left="12036" w:right="-880" w:firstLine="708"/>
        <w:rPr/>
      </w:pPr>
      <w:r>
        <w:rPr/>
        <w:t>/w zł/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536"/>
        <w:gridCol w:w="1418"/>
        <w:gridCol w:w="1417"/>
        <w:gridCol w:w="709"/>
        <w:gridCol w:w="1276"/>
        <w:gridCol w:w="1417"/>
        <w:gridCol w:w="709"/>
        <w:gridCol w:w="1418"/>
        <w:gridCol w:w="1417"/>
        <w:gridCol w:w="70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</w:t>
              <w:br/>
              <w:t>2003 r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3 r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lan na </w:t>
              <w:br/>
              <w:t>2003 r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 xml:space="preserve">ROLNICTWO I ŁOWIECTW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.9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.7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.9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.7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3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10" w:hanging="3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9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.7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9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.7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OSPODARKA MIESZKANIOW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63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26.4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2.763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26.4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pływy z opłat za zarząd, użytkowanie </w:t>
              <w:br/>
              <w:t>i użytkowanie wieczyste /§ 047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41.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34.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41.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34.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/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9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9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tytułu przekształcenia prawa użytkowania wieczystego przysługującego osobom fizycznym w prawo własności /§ 076/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79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.0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79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.0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e sprzedaży wyrobów i składników majątkowych /§ 084/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 od nieterminowych wpłat z tytułu podatków i opłat /§ 091/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.6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.6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dochodów /§ 097/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59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59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4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7.5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4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7.5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opłat  /§ 069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.5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.5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536"/>
        <w:gridCol w:w="1418"/>
        <w:gridCol w:w="1417"/>
        <w:gridCol w:w="709"/>
        <w:gridCol w:w="1276"/>
        <w:gridCol w:w="1417"/>
        <w:gridCol w:w="709"/>
        <w:gridCol w:w="1418"/>
        <w:gridCol w:w="1417"/>
        <w:gridCol w:w="70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</w:t>
              <w:br/>
              <w:t>2003 r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3 r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</w:t>
              <w:br/>
              <w:t>2003 r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EZPIECZEŃSTWO PUBLICZ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 OCHRONA PRZECIW POŻAR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.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.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,1</w:t>
            </w:r>
          </w:p>
        </w:tc>
      </w:tr>
      <w:tr>
        <w:trPr>
          <w:trHeight w:val="1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/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wpływy ze sprzedaży wyrobów i składników majątkowych  /§ 084/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OPIEKA SPOŁECZ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.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.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1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1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dochodów /§ 097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/>
              <w:t>DOCHODY OGÓŁ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95.4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17.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6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5.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78.9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952.7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,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20" w:top="1418" w:footer="0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127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12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1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9:19:00Z</dcterms:created>
  <dc:creator>Biuro Planowania i Analiz</dc:creator>
  <dc:description/>
  <dc:language>en-US</dc:language>
  <cp:lastModifiedBy>UM Kalisz</cp:lastModifiedBy>
  <cp:lastPrinted>2004-03-30T17:26:00Z</cp:lastPrinted>
  <dcterms:modified xsi:type="dcterms:W3CDTF">2004-03-30T16:26:00Z</dcterms:modified>
  <cp:revision>24</cp:revision>
  <dc:subject/>
  <dc:title>REALIZACJA PLANU DOCHODÓW BUDŻETU KALISZA </dc:title>
</cp:coreProperties>
</file>