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ALIZACJA PLANU DOTACJI UDZIELONYCH Z BUDŻETU KALISZA SZKOŁOM I PLACÓWKOM NIEPUBLICZNYM</w:t>
      </w:r>
    </w:p>
    <w:p>
      <w:pPr>
        <w:pStyle w:val="TextBody"/>
        <w:rPr/>
      </w:pPr>
      <w:r>
        <w:rPr/>
        <w:t>O UPRAWNIENIACH SZKÓŁ PUBLICZNYCH ORAZ OŚRODKOM OPIEKUŃCZO-WYCHOWAWCZYM</w:t>
      </w:r>
    </w:p>
    <w:p>
      <w:pPr>
        <w:pStyle w:val="TextBody"/>
        <w:rPr/>
      </w:pPr>
      <w:r>
        <w:rPr/>
        <w:t>I PUBLICZNYM PRZEDSZKOLOM PROWADZONYM PRZEZ INNE NIŻ MIASTO OSOBY PRAWNE LUB FIZYCZN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0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"/>
        <w:gridCol w:w="1275"/>
        <w:gridCol w:w="47"/>
        <w:gridCol w:w="3213"/>
        <w:gridCol w:w="1"/>
        <w:gridCol w:w="1275"/>
        <w:gridCol w:w="1276"/>
        <w:gridCol w:w="850"/>
        <w:gridCol w:w="1276"/>
        <w:gridCol w:w="1418"/>
        <w:gridCol w:w="708"/>
        <w:gridCol w:w="1276"/>
        <w:gridCol w:w="1276"/>
        <w:gridCol w:w="709"/>
      </w:tblGrid>
      <w:tr>
        <w:trPr/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1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42" w:hRule="atLeast"/>
        </w:trPr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502.2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502.2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195.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195.3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06.9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06.9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a Podstawowa Sióstr Nazaretanek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9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9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9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Sióstr Nazaretane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7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7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im. św. Jana Bosk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6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6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Sióstr Nazaretanek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34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34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34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34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um Ogólnokształcące dla Dorosłych Zakładu Doskonalenia Zawodowego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Kosmetyczne dla Dorosłych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Ekonomiczna Zakładu Doskonalenia Zawodowego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3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3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3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3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Zarządzania i Finansów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"/>
        <w:gridCol w:w="1275"/>
        <w:gridCol w:w="47"/>
        <w:gridCol w:w="3213"/>
        <w:gridCol w:w="1"/>
        <w:gridCol w:w="1275"/>
        <w:gridCol w:w="1276"/>
        <w:gridCol w:w="850"/>
        <w:gridCol w:w="1276"/>
        <w:gridCol w:w="1418"/>
        <w:gridCol w:w="708"/>
        <w:gridCol w:w="1276"/>
        <w:gridCol w:w="1276"/>
        <w:gridCol w:w="709"/>
      </w:tblGrid>
      <w:tr>
        <w:trPr/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1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Zawodowe „Alfa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Informatyki i Internet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e Policealne Studium Finansów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Kosmetyczne dla Młodzieży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y Ośrodek Wychowawczy Zgromadzenia Sióstr Matki Bożej Miłosierdzia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y Ośrodek Wychowawczy im. Błogosławionego Alojzego Orion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.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.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.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.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 Przedszkole Sióstr Nazaretane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4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4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zkole Integracyjne Sióstr Felicjanek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 przy Liceum Ogólnokształcącym Sióstr Nazaretane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2" w:right="1418" w:gutter="0" w:header="720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2:58:00Z</dcterms:created>
  <dc:creator>Urząd Miejski w Kaliszu</dc:creator>
  <dc:description/>
  <dc:language>en-US</dc:language>
  <cp:lastModifiedBy>UM Kalisz</cp:lastModifiedBy>
  <cp:lastPrinted>2004-03-30T09:22:00Z</cp:lastPrinted>
  <dcterms:modified xsi:type="dcterms:W3CDTF">2004-03-30T14:25:00Z</dcterms:modified>
  <cp:revision>20</cp:revision>
  <dc:subject/>
  <dc:title>Tabela nr 5</dc:title>
</cp:coreProperties>
</file>