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OZDANIE O STANIE  ZOBOWIĄZAŃ NIEWYMAGALNYCH W 2003 ROKU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sporządzono w oparciu o Rb - 28 sprawozdanie z wykonania planu wydatków budżetowych jednostek samorządu terytorialnego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418"/>
        <w:gridCol w:w="3969"/>
        <w:gridCol w:w="1843"/>
        <w:gridCol w:w="666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zł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owstania zobowiązań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 Dróg Miejski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.6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odatkowe wynagrodzenie roczne, składki na ubezpieczenia społeczne i Fundusz Pracy. Zakup publikacji, koszty przesyłki, zobowiązania wobec dostawców z tyt. realizacji zadania inwestycyjnego.</w:t>
            </w:r>
          </w:p>
        </w:tc>
      </w:tr>
      <w:tr>
        <w:trPr>
          <w:trHeight w:val="1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</w:t>
            </w:r>
          </w:p>
        </w:tc>
      </w:tr>
      <w:tr>
        <w:trPr>
          <w:trHeight w:val="27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3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ej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uroczystości na terenie miasta</w:t>
            </w:r>
          </w:p>
        </w:tc>
      </w:tr>
      <w:tr>
        <w:trPr>
          <w:trHeight w:val="27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7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nagrodzenie roczne, składki na ubezpieczenia społeczne i Fundusz Pracy. Opłata za energię cieplną</w:t>
            </w:r>
          </w:p>
        </w:tc>
      </w:tr>
      <w:tr>
        <w:trPr>
          <w:trHeight w:val="27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nagrodzenie roczne, składki na ubezpieczenia społeczne i Fundusz Pracy. Zakup druków praw jazdy</w:t>
            </w:r>
          </w:p>
        </w:tc>
      </w:tr>
      <w:tr>
        <w:trPr>
          <w:trHeight w:val="27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ty radnych </w:t>
            </w:r>
          </w:p>
        </w:tc>
      </w:tr>
      <w:tr>
        <w:trPr>
          <w:trHeight w:val="114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.8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nagrodzenie roczne, podatek dochodowy od osób fizycznych, składki na ubezpieczenia społeczne i Fundusz Pracy. Zakup książek, ogłoszenia, artykułów spożywczych, prenumerata, opłata za gaz, energię cieplną i elektryczną, usługi wodno - kanalizacyjne, opłaty pocztowe, ryczałt za używanie prywatnego samochodu do celów służbowych, opłaty za sprzątanie, wywóz nieczystości, usługi: serwis drukarek i serwis oprogramowania.</w:t>
            </w:r>
          </w:p>
        </w:tc>
      </w:tr>
      <w:tr>
        <w:trPr>
          <w:trHeight w:val="22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izje od opłaty targowej</w:t>
            </w:r>
          </w:p>
        </w:tc>
      </w:tr>
      <w:tr>
        <w:trPr>
          <w:trHeight w:val="25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6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nagrodzenie roczne, składki na ubezpieczenia społeczne i Fundusz Pracy. Usługi wodno – kanalizacyjne.</w:t>
            </w:r>
          </w:p>
        </w:tc>
      </w:tr>
      <w:tr>
        <w:trPr>
          <w:trHeight w:val="14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za wodę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7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kredy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4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a medyczna</w:t>
            </w:r>
          </w:p>
        </w:tc>
      </w:tr>
      <w:tr>
        <w:trPr>
          <w:trHeight w:val="18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nagrodzenie roczne, składki na ubezpieczenia społeczne (umowa zlecenie)</w:t>
            </w:r>
          </w:p>
        </w:tc>
      </w:tr>
      <w:tr>
        <w:trPr>
          <w:trHeight w:val="2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00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za energię ciepln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y Inspektorat Nadzoru Budowla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składki na ubezpieczenia społeczne i Fundusz Pracy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418"/>
        <w:gridCol w:w="3969"/>
        <w:gridCol w:w="1843"/>
        <w:gridCol w:w="666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zł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owstania zobowiązań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a Miejska Państwowej Straży Pożar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.7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nagrodzenie roczne dla pracowników i funkcjonariuszy, składki na ubezpieczenia społeczne i Fundusz Pracy i uposażenie funkcjonariuszy. Opłaty za gaz, opłaty pocztowe i za usługi telefonicz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4.2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agrodzenie osobowe pracowników (godziny ponad wymiarowe nauczycieli), dodatkowe wynagrodzenie roczne, podatek dochodowy od osób fizycznych, składki na ubezpieczenia społeczne i Fundusz Pracy. Opłata za energię cieplną i wywóz nieczystości, prenumerata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 specj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6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 przy szkołach podstaw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9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ynagrodzenie osobowe pracowników (godziny ponad wymiarowe nauczycieli), 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0.8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agrodzenie osobowe pracowników (godziny ponad wymiarowe nauczycieli), dodatkowe wynagrodzenie roczne, podatek dochodowy od osób fizycznych, składki na ubezpieczenia społeczne i Fundusz Pracy. Opłata za wywóz nieczystości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a specj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3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>
          <w:trHeight w:val="512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a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5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a profilow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4.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artys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9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zawodowe specj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5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>
          <w:trHeight w:val="57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pół Szkół Ekonomicznych, </w:t>
              <w:br/>
              <w:t>Ośrodek Doskonalenia Zaw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8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418"/>
        <w:gridCol w:w="3969"/>
        <w:gridCol w:w="1843"/>
        <w:gridCol w:w="666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zł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owstania zobowiązań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y podstawowe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Szkół,</w:t>
              <w:br/>
              <w:t>Zespoły Szkół Ponadgimnazja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Rozwiązywania Problemów Alkohol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3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 Dziec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3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 Pomocy Społecznej, Dzienny Dom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9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nny Ośrodek Rehabilitacyjno - Wychowawczy "TULIPAN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6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składki na ubezpieczenia społeczne i Fundusz Pracy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ło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6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nagrodzenie roczne, składki na ubezpieczenia społeczne i Fundusz Pracy, opłata za energię elektryczną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7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ki na ubezpieczenia zdrowotne za podopiecznych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e społeczne za podopiecznych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eżne zasiłki rodzinne, pielęgnacyjne i wychowawcze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Opłaty za rozmowy telefoniczne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um Interwencji Kryzys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składki na ubezpieczenia społeczne i Fundusz Prac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y Urząd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1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składki na ubezpieczenia społeczne i Fundusz Prac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418"/>
        <w:gridCol w:w="3969"/>
        <w:gridCol w:w="1843"/>
        <w:gridCol w:w="6662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yszczególnie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zł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owstania zobowiązań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9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e ośrodki szkolno - wychowaw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1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.1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sychologiczno - pedag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0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dzieżowy Dom Kul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y i bursy szko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e schronisko młodzież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wynagrodzenie roczne, podatek dochodowy od osób fizycznych, składki na ubezpieczenia społeczne i Fundusz Pracy. </w:t>
            </w:r>
          </w:p>
        </w:tc>
      </w:tr>
      <w:tr>
        <w:trPr>
          <w:trHeight w:val="662" w:hRule="atLeast"/>
        </w:trPr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22.5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in płatności zobowiązań niewymagalnych przypada na I kwartał 2004 r. </w:t>
            </w:r>
            <w:r>
              <w:rPr>
                <w:rFonts w:cs="Arial" w:ascii="Arial" w:hAnsi="Arial"/>
              </w:rPr>
              <w:t xml:space="preserve">W budżecie Kalisza - Miasta na prawach powiatu na 2004 r. zabezpieczono środki na ich realizację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851" w:right="680" w:gutter="0" w:header="720" w:top="1418" w:footer="0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2:00Z</dcterms:created>
  <dc:creator>Biuro Planowania i Analiz</dc:creator>
  <dc:description/>
  <dc:language>en-US</dc:language>
  <cp:lastModifiedBy>UM Kalisz</cp:lastModifiedBy>
  <cp:lastPrinted>2004-04-01T10:14:00Z</cp:lastPrinted>
  <dcterms:modified xsi:type="dcterms:W3CDTF">2004-04-01T09:18:00Z</dcterms:modified>
  <cp:revision>51</cp:revision>
  <dc:subject/>
  <dc:title>SPRAWOZDANIE O STANIE  ZOBOWIĄZAŃ NIEWYMAGALNYCH ZA 2002 ROK</dc:title>
</cp:coreProperties>
</file>