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220980</wp:posOffset>
                </wp:positionV>
                <wp:extent cx="6010910" cy="2147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Z WYKONANIA BUDŻETU KALISZA - MIASTA NA PRAWACH POWIAT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W 2003 ROK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3pt;height:169.1pt;mso-wrap-distance-left:7.05pt;mso-wrap-distance-right:7.05pt;mso-wrap-distance-top:0pt;mso-wrap-distance-bottom:0pt;margin-top:17.4pt;mso-position-vertical-relative:text;margin-left:8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SPRAWOZDAN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Z WYKONANIA BUDŻETU KALISZA - MIASTA NA PRAWACH POWIATU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W 2003 ROKU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KALISZ                                    MARZEC 2004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01:00Z</dcterms:created>
  <dc:creator>UM Kalisz</dc:creator>
  <dc:description/>
  <dc:language>en-US</dc:language>
  <cp:lastModifiedBy>UM Kalisz</cp:lastModifiedBy>
  <cp:lastPrinted>2003-03-27T15:02:00Z</cp:lastPrinted>
  <dcterms:modified xsi:type="dcterms:W3CDTF">2004-03-29T08:13:00Z</dcterms:modified>
  <cp:revision>5</cp:revision>
  <dc:subject/>
  <dc:title/>
</cp:coreProperties>
</file>