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REŚC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080"/>
        <w:gridCol w:w="493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ządzenie Nr 144/2004 Prezydenta Miasta Kalisza z dnia 31 marca 2004 r. w sprawie przedstawienia sprawozdania z wykonania budżetu Kalisza – Miasta na prawach powiatu za 2003 roku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Heading1"/>
              <w:rPr/>
            </w:pPr>
            <w:r>
              <w:rPr/>
              <w:t>CZĘŚĆ TABELARYCZNA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1 – Realizacja planu dochodów budżetu Kalisza w 2003 roku 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2 – Realizacja planu wydatków budżetu Kalisza w 2003  roku 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3 – Realizacja planu dotacji przedmiotowych z budżetu Kalisza dla zakładów budżetowych w 2003  roku...................................................................................................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4 – Realizacja planu dotacji z budżetu Kalisza dla instytucji kultury w 2003 roku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abela nr 5 – Realizacja planu dotacji udzielonych z budżetu Kalisza szkołom i palcówkom niepublicznym o uprawnieniach szkół publicznych oraz ośrodkom opiekuńczo – wychowawczym i publicznym przedszkolom prowadzonym przez inne niż miasto osoby prawne lub fizyczne 2003 roku ............................................................................................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abela nr 6 – Realizacja planu dotacji dla podmiotów nie zaliczanych do sektora finansów publicznych i nie działających w celu osiągnięcia zysku w 2003  roku ................................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7 – Wykonanie planu zadań inwestycyjnych za 2003  rok .................................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8 – Realizacja planu wydatków jednostek pomocniczych w 2003 roku ...............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ja planu przychodów i wydatków zakładów budżetowych w 2003 roku .................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ja planu przychodów i wydatków gospodarstw pomocniczych w 2003 roku ..........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alizacja planu przychodów i wydatków środków specjalnych w 2003  roku ....................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ja planu przychodów i wydatków Gminnego Funduszu Ochrony Środowiska i Gospodarki Wodnej w 2003 roku .........................................................................................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ja planu przychodów i wydatków Powiatowego Funduszu Ochrony Środowiska i Gospodarki Wodnej w 2003 roku .........................................................................................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alizacja planu przychodów i wydatków Miejskiego Funduszu Gospodarki Zasobem Geodezyjnym i Kartograficznym w 2003 roku ......................................................................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alizacja planu dochodów budżetu Kalisza związanych z realizacją zadań zleconych z zakresu administracji rządowej w 2003 roku ........................................................................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ozdanie o stanie zobowiązań niewymagalnych w 2003 roku 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prawozdanie o stanie zobowiązań wymagalnych w 2003 roku 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, które nie wygasają z upływem 2003 roku 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Heading1"/>
              <w:rPr/>
            </w:pPr>
            <w:r>
              <w:rPr/>
              <w:t>CZĘŚĆ OPISOWA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8080" w:type="dxa"/>
            <w:tcBorders/>
          </w:tcPr>
          <w:p>
            <w:pPr>
              <w:pStyle w:val="Heading2"/>
              <w:rPr/>
            </w:pPr>
            <w:r>
              <w:rPr/>
              <w:t xml:space="preserve">Budżet miasta w 2003 r. 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b/>
              </w:rPr>
              <w:t>Dochody miasta .............................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010 – Rolnictwo i łowiectwo ....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020 – Leśnictwo ......................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100 – Górnictwo i kopalnictwo 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ind w:left="1348" w:hanging="992"/>
              <w:rPr/>
            </w:pPr>
            <w:r>
              <w:rPr>
                <w:rFonts w:cs="Arial" w:ascii="Arial" w:hAnsi="Arial"/>
              </w:rPr>
              <w:t>Dz. 751 – Urzędy naczelnych organów władzy państwowej, kontroli i ochrony prawa oraz sądownictwa ........................................................................................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348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6 – Dochody od osób prawnych, od osób fizycznych i od innych jednostek nie posiadających osobowości prawnej .............................................................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Opieka społeczna .........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4 – Edukacyjna opieka wychowawcza 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00 – Gospodarka komunalna i ochrona środowiska 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1 – Kultura i ochrona dziedzictwa narodowego 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 miasta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  <w:b/>
              </w:rPr>
              <w:t>A. Zadania własne ......................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010 – Rolnictwo i łowiectwo 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01030 – Izby rolnicze ......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01095 – Pozostała działalność 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080"/>
        <w:gridCol w:w="493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400 – Wytwarzanie i zaopatrywanie w energię elektryczną, gaz i wodę 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40001 – Dostarczanie ciepła 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60004 – Lokalny transport zbiorowy 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60015 – Drogi publiczne w miastach na prawach powiatu 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60016 – Drogi publiczne gminne 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 xml:space="preserve">Dz. 630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Turystyka .................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63003 – Zadania w zakresie upowszechniania turystyki 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 xml:space="preserve">r. 63095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Pozostała działalność 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0001 – Zakłady gospodarki mieszkaniowej 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0005 – Gospodarka gruntami i nieruchomościami 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0021 – Towarzystwa budownictwa społecznego 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0095 – Pozostała działalność 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1004 – Plany zagospodarowania przestrzennego 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1013 – Prace geodezyjne i kartograficzne 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1014 – Opracowania geodezyjne i kartograficzne 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 xml:space="preserve">r. 71035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Cmentarze .........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011 – Urzędy wojewódzkie 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020 – Starostwa powiatowe 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5022 – Rady gmin /miast i miast na prawach powiatu/ 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023 – Urzędy gmin /miast i miast na prawach powiatu/ 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915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047 – Pobór podatków, opłat i niepodatkowych należności budżetowych 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915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078 – Usuwanie skutków klęsk żywiołowych 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095 – Pozostała działalność 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405 – Komendy powiatowe Policji 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411 – Komendy powiatowe Państwowej Straży Pożarnej 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412 – Ochotnicze straże pożarne 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414 – Obrona cywilna ..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5415 – Zadania ratownictwa górskiego i wodnego 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416 – Straż Miejska .....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5478 – Usuwanie skutków klęsk żywiołowych 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495 – Pozostała działalność 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7 – Obsługa długu publicznego 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915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702 – Obsługa papierów wartościowych, kredytów i pożyczek jst... 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5818 – Rezerwy ogólne i celowe 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0101 – Szkoły podstawowe 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02 – Szkoły podstawowe specjalne 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04 – Przedszkola przy szkołach podstawowych 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 xml:space="preserve">r. 80110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Gimnazja ...........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13 – Dowożenie uczniów do szkół 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0146 – Dokształcanie i doskonalenie nauczycieli 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95 – Pozostała działalność 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03 – Szkolnictwo wyższe .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303 – Wyższe szkoły służb publicznych 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149 – Programy polityki zdrowotnej 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152 – Zapobieganie i zwalczanie AIDS 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153 – Zwalczanie narkomanii 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154 – Przeciwdziałanie alkoholizmowi 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158 – Izby wytrzeźwień 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195 – Pozostała działalność 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Opieka społeczna ....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302 – Domy pomocy społecznej 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303 – Ośrodki wsparcia 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305 – Żłobki .................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314 – Zasiłki i pomoc w naturze.... 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315 – Dodatki mieszkaniowe 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319 – Ośrodki pomocy społecznej 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328 – Usługi opiekuńcze i specjalistyczne usługi opiekuńcze 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395 – Pozostała działalność 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4 – Edukacyjna opieka wychowawcza 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401 – Świetlice szkolne 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04 – Przedszkola .......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12 – Kolonie i obozy oraz inne formy wypoczynku 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15 – Pomoc materialna dla uczniów 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46 – Dokształcanie i doskonalenie nauczycieli 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95 – Pozostała działalność 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00 – Gospodarka komunalna i ochrona środowiska 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0001 – Gospodarka ściekowa i ochrona wód 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90002 – Gospodarka odpadami 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0003 – Oczyszczanie miast i wsi 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0004 – Utrzymanie zieleni w miastach i gminach 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90013 – Schroniska dla zwierząt 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0015 – Oświetlenie ulic, placów i dróg 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915" w:hanging="992"/>
              <w:rPr/>
            </w:pPr>
            <w:r>
              <w:rPr>
                <w:rFonts w:cs="Arial" w:ascii="Arial" w:hAnsi="Arial"/>
              </w:rPr>
              <w:t>r. 90020 – Wpływy i wydatki związane z gromadzeniem środków z opłaty produktowej .......................................................................................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0095 – Pozostała działalność 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921 – Kultura i ochrona dziedzictwa narodowego 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05 – Pozostałe zadania w zakresie kultury 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92106 – Teatry dramatyczne i lalkowe 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08 – Filharmonie, orkiestry, chóry i kapele 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09 – Domy i ośrodki kultury, świetlice i kluby 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92110 – Galerie i biura wystaw artystycznych 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13 – Centra kultury i sztuki 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16 – Biblioteki ............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18 – Muzea ................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92120 – Ochrona i konserwacja zabytków 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22 – Rada Ochrony Pamięci, Walk i Męczeństwa 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95 – Pozostała działalność 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925 – Ogrody botaniczne i zoologiczne oraz naturalne obszary i obiekty chronionej przyrody .................................................................................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503 – Rezerwaty i pomniki przyrody 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6 – Kultura fizyczna i sport 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601 – Obiekty sportowe 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604 – Instytucje kultury fizycznej 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605 – Zadania w zakresie kultury fizycznej i sportu 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92695 – Pozostała działalność 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 Zadania zlecone z zakresu administracji rządowej 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011 – Urzędy wojewódzkie 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5045 – Komisje poborowe 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1 – Urzędy naczelnych organów władzy państwowej, kontroli i ochrony prawa oraz sądownictwa .........................................................................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8"/>
                <w:tab w:val="left" w:pos="1915" w:leader="none"/>
              </w:tabs>
              <w:ind w:left="1915" w:hanging="992"/>
              <w:rPr/>
            </w:pPr>
            <w:r>
              <w:rPr>
                <w:rFonts w:cs="Arial" w:ascii="Arial" w:hAnsi="Arial"/>
              </w:rPr>
              <w:t>r. 75101 – Urzędy naczelnych organów władzy państwowej, kontroli i ochrony prawa .................................................................................................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8"/>
                <w:tab w:val="left" w:pos="1915" w:leader="none"/>
              </w:tabs>
              <w:ind w:left="1915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110 – Referenda ogólnokrajowe i konstytucyjne 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414 – Obrona cywilna ..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01 – Szkoły podstawowe 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Opieka społeczna ....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303 – Ośrodki wsparcia 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915" w:hanging="992"/>
              <w:rPr/>
            </w:pPr>
            <w:r>
              <w:rPr>
                <w:rFonts w:cs="Arial" w:ascii="Arial" w:hAnsi="Arial"/>
              </w:rPr>
              <w:t>r. 85313 – Składki na ubezpieczenie zdrowotne opłacane za osoby pobierające niektóre świadczenia z pomocy społecznej .......................................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314 – Zasiłki i pomoc w naturze.... 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316 – Zasiłki rodzinne, pielęgnacyjne i wychowawcze 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319 – Ośrodki pomocy społecznej 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328 – Usługi opiekuńcze i specjalistyczne usługi opiekuńcze 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334 – Pomoc dla repatriantów 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378 – Usuwanie skutków klęsk żywiołowych 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395 – Pozostała działalność 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00 – Gospodarka komunalna i ochrona środowiska 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0015 – Oświetlenie ulic, placów i dróg 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 Zadania realizowane na podstawie porozumień z organami administracji rządowej ..................................................................................................................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1035 – Cmentarze .........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95 – Pozostała działalność 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powiatu w 2003 roku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b/>
              </w:rPr>
              <w:t>Dochody powiatu ...........................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010 – Rolnictwo i łowiectwo ...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020 – Leśnictwo .....................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348" w:hanging="992"/>
              <w:rPr/>
            </w:pPr>
            <w:r>
              <w:rPr>
                <w:rFonts w:cs="Arial" w:ascii="Arial" w:hAnsi="Arial"/>
              </w:rPr>
              <w:t>Dz. 756 – Dochody od osób prawnych, od osób fizycznych i od innych jednostek nie posiadających osobowości prawnej .............................................................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Opieka społeczna .........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54 – Edukacyjna opieka wychowawcza 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1 – Kultura i ochrona dziedzictwa narodowego 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 powiatu ................................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Heading3"/>
              <w:ind w:left="180" w:firstLine="176"/>
              <w:rPr/>
            </w:pPr>
            <w:r>
              <w:rPr/>
              <w:t>A. Zadania własne ......................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020 – Leśnictwo ................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02002 – Nadzór nad gospodarką leśną 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60015 – Drogi publiczne w miastach na prawach powiatu 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0005 – Gospodarka gruntami i nieruchomościami 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1014 – Opracowania geodezyjne i kartograficzne 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1015 – Nadzór budowlany 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020 – Starostwa powiatowe 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411 – Komendy powiatowe Państwowej Straży Pożarnej 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5415 – Zadania ratownictwa górskiego i wodnego 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495 – Pozostała działalność 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7 – Obsługa długu publicznego 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915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702 – Obsługa papierów wartościowych, kredytów i pożyczek jst... 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5818 – Rezerwy ogólne i celowe 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0102 – Szkoły podstawowe specjalne 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10 – Gimnazja ...........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11 – Gimnazja specjalne 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13 – Dowożenie uczniów do szkół 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20 – Licea ogólnokształcące 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0123 – Licea profilowane 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30 – Szkoły zawodowe 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0132 – Szkoły artystyczne 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34 – Szkoły zawodowe specjalne 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40 – Centra kształcenia ustawicznego i praktycznego...  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46 – Dokształcanie i doskonalenie nauczycieli 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95 – Pozostała działalność 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3 – Opieka społeczna ....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301 – Placówki opiekuńczo – wychowawcze 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302 – Domy pomocy społecznej 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304 – Rodziny zastępcze 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318 – Powiatowe centra pomocy rodzinie 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320 – Jednostki specjalistycznego poradnictwa...  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321 – Zespoły ds. orzekania o niepełnosprawności 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326 – Ośrodki adopcyjno – wychowawcze 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333 – Powiatowe urzędy pracy 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346 – Dokształcanie i doskonalenie nauczycieli 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395 – Pozostała działalność 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4 – Edukacyjna opieka wychowawcza 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401 – Świetlice szkolne 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03 – Specjalne ośrodki szkolno – wychowawcze 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06 – Poradnie psychologiczno – pedagogiczne 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07 – Placówki wychowania pozaszkolnego 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10 – Internaty i bursy szkolne 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12 – Kolonie i obozy oraz inne formy wypoczynku ...  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15 – Pomoc materialna dla uczniów 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17 – Szkolne schroniska młodzieżowe 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46 – Dokształcanie i doskonalenie nauczycieli 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921 – Kultura i ochrona dziedzictwa narodowego 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08 – Filharmonie, orkiestry, chóry i kapele 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10 – Galerie i biura wystaw artystycznych 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16 – Biblioteki ............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6 – Kultura fizyczna i sport 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604 – Instytucje kultury fizycznej 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605 – Zadania w zakresie kultury fizycznej i sportu 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  <w:b/>
              </w:rPr>
              <w:t>B. Zadania zlecone z zakresu administracji rządowej 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010 – Rolnictwo i łowiectwo 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01021 – Inspekcja weterynaryjna 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020 – Leśnictwo ................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02001 – Gospodarka leśna 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0005 – Gospodarka gruntami i nieruchomościami 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1013 – Prace geodezyjne i kartograficzne 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1014 – Opracowania geodezyjne i kartograficzne 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1015 – Nadzór budowlany 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011 – Urzędy wojewódzkie 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045 – Komisje poborowe 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411 – Komendy powiatowe Państwowej Straży Pożarnej 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915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156 – Składki na ubezpieczenia zdrowotne oraz świadczenia dla osób nieobjętych obowiązkiem ubezpieczenia zdrowotnego .....................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3 – Opieka społeczna ....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316 – Zasiłki rodzinne, pielęgnacyjne i wychowawcze 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318 – Powiatowe centra pomocy rodzinie 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321 – Zespoły ds. orzekania o niepełnosprawności 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333 – Powiatowe urzędy pracy 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334 – Pomoc dla repatriantów 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 Zadania realizowane na podstawie porozumień z organami administracji rządowej ..................................................................................................................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045 – Komisje poborowe 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32 – Szkoły artystyczne 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3 – Opieka społeczna ....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395 – Pozostała działalność 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4 – Edukacyjna opieka wychowawcza 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12 – Kolonie i obozy oraz inne formy wypoczynku ...  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639" w:hanging="283"/>
              <w:rPr/>
            </w:pPr>
            <w:r>
              <w:rPr>
                <w:rFonts w:cs="Arial" w:ascii="Arial" w:hAnsi="Arial"/>
                <w:b/>
              </w:rPr>
              <w:t>D. Zadania realizowane na podstawie porozumień z jednostki samorządu terytorialnego ..........................................................................................................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411 – Komendy powiatowe Państwowej Straży Pożarnej 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Opieka społeczna ....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321 – Zespoły ds. orzekania o niepełnosprawności 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4 – Edukacyjna opieka wychowawcza 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06 – Poradnie psychologiczno – pedagogiczne 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 inwestycji za rok 2003 ...................................................................................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liczenie wydatków niewygasających zrealizowanych w 2003 roku ........................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formacja o przychodach i rozchodach budżetu Kalisza – Miasta n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awach powiatu związanych z finansowaniem deficytu w 2003 roku  ........................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Wykaz uchwał i zarządzeń podjętych w 2003 roku zmieniających budżet Kalisza </w:t>
            </w:r>
            <w:r>
              <w:rPr>
                <w:rFonts w:eastAsia="Symbol" w:cs="Symbol" w:ascii="Symbol" w:hAnsi="Symbol"/>
                <w:b/>
              </w:rPr>
              <w:t></w:t>
            </w:r>
            <w:r>
              <w:rPr>
                <w:rFonts w:cs="Arial" w:ascii="Arial" w:hAnsi="Arial"/>
                <w:b/>
              </w:rPr>
              <w:t xml:space="preserve"> Miasta na prawach powiatu ...............................................................................................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Heading1"/>
              <w:rPr/>
            </w:pPr>
            <w:r>
              <w:rPr/>
              <w:t>CZĘŚĆ GRAFICZNA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 xml:space="preserve">Wykres 1 </w:t>
            </w:r>
            <w:r>
              <w:rPr>
                <w:rFonts w:eastAsia="Symbol" w:cs="Symbol" w:ascii="Symbol" w:hAnsi="Symbol"/>
                <w:b/>
              </w:rPr>
              <w:t></w:t>
            </w:r>
            <w:r>
              <w:rPr>
                <w:rFonts w:cs="Arial" w:ascii="Arial" w:hAnsi="Arial"/>
                <w:b/>
              </w:rPr>
              <w:t xml:space="preserve"> Realizacja dochodów Miasta Kalisza w 2003 roku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Wykres 2 </w:t>
            </w:r>
            <w:r>
              <w:rPr>
                <w:rFonts w:eastAsia="Symbol" w:cs="Symbol" w:ascii="Symbol" w:hAnsi="Symbol"/>
                <w:b/>
              </w:rPr>
              <w:t></w:t>
            </w:r>
            <w:r>
              <w:rPr>
                <w:rFonts w:cs="Arial" w:ascii="Arial" w:hAnsi="Arial"/>
                <w:b/>
              </w:rPr>
              <w:t xml:space="preserve"> Realizacja wydatków Kalisza - Miasta na prawach powiatu </w:t>
              <w:br/>
              <w:t>w 2003 roku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Wykres 3 </w:t>
            </w:r>
            <w:r>
              <w:rPr>
                <w:rFonts w:eastAsia="Symbol" w:cs="Symbol" w:ascii="Symbol" w:hAnsi="Symbol"/>
                <w:b/>
              </w:rPr>
              <w:t></w:t>
            </w:r>
            <w:r>
              <w:rPr>
                <w:rFonts w:cs="Arial" w:ascii="Arial" w:hAnsi="Arial"/>
                <w:b/>
              </w:rPr>
              <w:t xml:space="preserve"> Realizacja wydatków Kalisza - Miasta na prawach powiatu </w:t>
              <w:br/>
              <w:t>w podziale na zadania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Wykres 4 </w:t>
            </w:r>
            <w:r>
              <w:rPr>
                <w:rFonts w:eastAsia="Symbol" w:cs="Symbol" w:ascii="Symbol" w:hAnsi="Symbol"/>
                <w:b/>
              </w:rPr>
              <w:t></w:t>
            </w:r>
            <w:r>
              <w:rPr>
                <w:rFonts w:cs="Arial" w:ascii="Arial" w:hAnsi="Arial"/>
                <w:b/>
              </w:rPr>
              <w:t xml:space="preserve"> Realizacja wydatków Kalisza - Miasta na prawach powiatu </w:t>
              <w:br/>
              <w:t>w 2003 roku wg działów klasyfikacji budżetowej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Wykres 5 </w:t>
            </w:r>
            <w:r>
              <w:rPr>
                <w:rFonts w:eastAsia="Symbol" w:cs="Symbol" w:ascii="Symbol" w:hAnsi="Symbol"/>
                <w:b/>
              </w:rPr>
              <w:t></w:t>
            </w:r>
            <w:r>
              <w:rPr>
                <w:rFonts w:cs="Arial" w:ascii="Arial" w:hAnsi="Arial"/>
                <w:b/>
              </w:rPr>
              <w:t xml:space="preserve"> Realizacja wydatków Kalisza - Miasta na prawach powiatu </w:t>
              <w:br/>
              <w:t>w 2003 roku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firstLine="176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12:30:00Z</dcterms:created>
  <dc:creator>UM Kalisz</dc:creator>
  <dc:description/>
  <dc:language>en-US</dc:language>
  <cp:lastModifiedBy>UM Kalisz</cp:lastModifiedBy>
  <cp:lastPrinted>2004-03-31T16:44:00Z</cp:lastPrinted>
  <dcterms:modified xsi:type="dcterms:W3CDTF">2004-03-31T16:24:00Z</dcterms:modified>
  <cp:revision>25</cp:revision>
  <dc:subject/>
  <dc:title>SPIS TREŚCI</dc:title>
</cp:coreProperties>
</file>