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>
          <w:b/>
        </w:rPr>
        <w:t xml:space="preserve">Informacja o przychodach i rozchodach </w:t>
      </w:r>
    </w:p>
    <w:p>
      <w:pPr>
        <w:pStyle w:val="Tekstpodstawowy3"/>
        <w:rPr>
          <w:b/>
          <w:b/>
        </w:rPr>
      </w:pPr>
      <w:r>
        <w:rPr>
          <w:b/>
        </w:rPr>
        <w:t xml:space="preserve">budżetu Kalisza – Miasta na prawach powiatu </w:t>
      </w:r>
    </w:p>
    <w:p>
      <w:pPr>
        <w:pStyle w:val="Tekstpodstawowy3"/>
        <w:rPr>
          <w:b/>
          <w:b/>
        </w:rPr>
      </w:pPr>
      <w:r>
        <w:rPr>
          <w:b/>
        </w:rPr>
        <w:t>związanych z finansowaniem deficytu w 2003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w zł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3 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 zmiana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Wykon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526.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360.2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5.437.7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123.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/Deficyt /1 – 2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911.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7.1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61.1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01.5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59.5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9.5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9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59.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y kredytów i pożycz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dzielona pożyczka MZBM-o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49.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49.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49.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49.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1.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9.7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PRZYCHODY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z zaciągniętych pożyczek i kredytów na rynku krajowym w 2003 r. wyniosły kwotę 10.690.000 zł,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kredyt komercyjny w wysokości 9.800.000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 pożyczki preferencyjne z Wojewódzkiego Funduszu Ochrony Środowiska i Gospodarki Wodnej w Poznaniu w łącznej kwocie 89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wykaz zaciągniętych kredytów i pożyczek przedstawia się następująco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przeznaczona na realizację przedsięwzięcia p.n. „Budowa kanalizacji sanitarnej na osiedlu Prastare – Antyczne w Kaliszu – etap II” – 140.000 zł /umowa z dnia 26.06.2003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przeznaczona na realizację przedsięwzięcia p.n. „Zamiana kotłowni węglowej na węzeł cieplny w Bibliotece Głównej przy ul. Legionów 66 w Kaliszu” – 25.000 zł /umowa z dnia 31.07.2003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przeznaczona na realizację przedsięwzięcia p.n. „Budowa kanalizacji sanitarnej i deszczowej na osiedlu Rajsków w Kaliszu – etap II” – 350.000 zł /umowa </w:t>
        <w:br/>
        <w:t>z dnia 14.10.2003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przeznaczona na realizację przedsięwzięcia p.n. „Modernizacja kotła </w:t>
        <w:br/>
        <w:t>WR-10 Nr 4 Ciepłowni Rejonowej CR-1 przy Al. Wojska Polskiego 33 w Kaliszu” – 375.000 zł /umowa z dnia 12.11.2003r.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komercyjny przeznaczony na realizację wydatków inwestycyjnych – 9.800.000 zł /umowa z dnia 29.12.2003r./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ROZCHOD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y otrzymanych krajowych pożyczek i kredytów na podstawie zawartych umów w 2003 roku wyniosły kwotę 17.249.850 zł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rat kredytów :16.294.500 zł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pożyczek : 955.350 z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kredytów dotyczy umów zawartych na sfinansowanie następujących zadań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inwestycyjnych i skutków podwyżek płac dla nauczycieli – 3.848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realizacja wydatków inwestycyjnych – 2.0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53 węzłów cieplnych w istniejących budynkach zlokalizowanych w Kaliszu – 52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i inwestycyjnych – 2.7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pracowników oświaty – 2.726.5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– 3.500.0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i inwestycyjnych – 1.0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pożyczek dotyczy niżej wymienionych zadań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udowa kanalizacji sanitarnej i deszczowej w dzielnicy Piskorzewie (etap III) – </w:t>
        <w:br/>
        <w:t>7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sanitarnej i deszczowej w dzielnicy Zawodzie (etap III – VII) – 28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kotłowni CR-1 przy Al. Wojska Polskiego w Kaliszu (etap II) – 400.00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a wylewiska komunalnego w Kościelnej Wsi – 68.250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sanitarnej i deszczowej w dzielnicy Piwonice na osiedlu Prastare – Antyczne – etap I – kanalizacja sanitarna i deszczowa w ul. Nad Prosną – 37.1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nie sieci kanalizacyjnej i deszczowej na ul. Ciesielskiej i Dolnej w dzielnicy Rajsków w Kaliszu – 1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3r. została udzielona pożyczka Miejskiemu Zarządowi Budynków Mieszkalnych w wysokości 2.000.000 zł (umowa z dn. 28.11.2003r.). Pożyczka ta została przeznaczona na pokrycie zobowiązań wobec PWiK Sp. z o.o., PUK S.A., PEC S.A., wspólnot mieszkaniowych i spółek administrujących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ania na dzień 31.12.2003r. z tytułu zaciągniętych kredytów i pożyczek stanowią kwotę 38.241.750 zł /są to zobowiązania długoterminowe/, w tym :</w:t>
      </w:r>
    </w:p>
    <w:p>
      <w:pPr>
        <w:pStyle w:val="Tekstpodstawowywcity2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z tytułu kredytów komercyjnych - 36.190.000 zł,</w:t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tytułu pożyczek z WFOŚiGW - 2.051.750 zł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9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25"/>
        </w:tabs>
        <w:ind w:left="825" w:hanging="8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113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38:00Z</dcterms:created>
  <dc:creator>Urząd Miejski w Kaliszu Wydzi</dc:creator>
  <dc:description/>
  <dc:language>en-US</dc:language>
  <cp:lastModifiedBy>UM Kalisz</cp:lastModifiedBy>
  <cp:lastPrinted>2004-03-31T14:21:00Z</cp:lastPrinted>
  <dcterms:modified xsi:type="dcterms:W3CDTF">2004-03-31T13:22:00Z</dcterms:modified>
  <cp:revision>14</cp:revision>
  <dc:subject/>
  <dc:title>Analiza</dc:title>
</cp:coreProperties>
</file>