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W KALISZU </w:t>
        <w:br/>
        <w:t>W 2003 ROKU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/na podstawie sprawozdania Rb-33/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ind w:right="708" w:hanging="0"/>
        <w:jc w:val="right"/>
        <w:rPr/>
      </w:pPr>
      <w:r>
        <w:rPr/>
        <w:t>/zł/</w:t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992"/>
        <w:gridCol w:w="1276"/>
        <w:gridCol w:w="1417"/>
        <w:gridCol w:w="851"/>
      </w:tblGrid>
      <w:tr>
        <w:trPr>
          <w:trHeight w:val="74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    Stan środków obrotowych na początek ro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.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:</w:t>
            </w:r>
          </w:p>
          <w:p>
            <w:pPr>
              <w:pStyle w:val="Subtitle"/>
              <w:ind w:firstLine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11"/>
              </w:numPr>
              <w:ind w:left="781" w:hanging="42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ind w:left="1065" w:hanging="284"/>
              <w:jc w:val="left"/>
              <w:rPr/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  <w:tab w:val="left" w:pos="1065" w:leader="none"/>
              </w:tabs>
              <w:ind w:left="639" w:firstLine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7"/>
              </w:numPr>
              <w:ind w:left="781" w:hanging="42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2.55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.175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.015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2.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1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4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5,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5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,1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42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datki:</w:t>
            </w:r>
          </w:p>
          <w:p>
            <w:pPr>
              <w:pStyle w:val="Subtitle"/>
              <w:ind w:firstLine="35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0"/>
              </w:numPr>
              <w:ind w:left="640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0"/>
              </w:numPr>
              <w:ind w:left="640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systemów kontrolno-pomiarowych stanu środowiska oraz systemów pomiarowych zużycia wody i ciepła</w:t>
            </w:r>
          </w:p>
          <w:p>
            <w:pPr>
              <w:pStyle w:val="Subtitle"/>
              <w:numPr>
                <w:ilvl w:val="0"/>
                <w:numId w:val="10"/>
              </w:numPr>
              <w:ind w:left="640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</w:t>
              <w:br/>
              <w:t>z gospodarką odpadami  oraz wspomaganie działań przeciwdziałających zanieczyszczeniom</w:t>
            </w:r>
          </w:p>
          <w:p>
            <w:pPr>
              <w:pStyle w:val="Subtitle"/>
              <w:numPr>
                <w:ilvl w:val="0"/>
                <w:numId w:val="10"/>
              </w:numPr>
              <w:ind w:left="640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ządzanie i utrzymywanie terenów zieleni, zadrzewień, zakrzewień oraz parków ustanowionych przez Radę Miejską</w:t>
            </w:r>
          </w:p>
          <w:p>
            <w:pPr>
              <w:pStyle w:val="Subtitle"/>
              <w:numPr>
                <w:ilvl w:val="0"/>
                <w:numId w:val="10"/>
              </w:numPr>
              <w:ind w:left="640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 wynikające z zasady zrównoważonego rozwoju</w:t>
              <w:br/>
              <w:t>w gmi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.05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6.0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9.62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73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946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.5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7.005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1.4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4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2</w:t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V.    Stan środków obrotowych na koniec ro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3.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ny Fundusz Ochrony Środowiska i Gospodarki Wodnej w Kaliszu tworzy się głównie </w:t>
        <w:br/>
        <w:t xml:space="preserve">z wpływów z tytułu opłat i kar za gospodarcze korzystanie ze środowiska i dokonywanie </w:t>
        <w:br/>
        <w:t>w nim zmian oraz za szczególne korzystanie z wód i urządzeń wodnych, wnoszonych przez jednostki organizacyjne z terenu Kalisza. Ponadto przychody Funduszu stanowi 100 % opłat i kar za wycinkę drzew i krzewów na terenie miasta oraz odsetki bankow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hody Gminnego Funduszu Ochrony Środowiska i Gospodarki Wodnej w Kaliszu </w:t>
        <w:br/>
        <w:t>w 2003 r. zaplanowano w wysokości 440.000 zł. Wykonanie na dzień 31.12.2003 r. wyniosło 712.558 zł, co stanowi 161,9 % w stosunku do założeń planowych. W 2003 r. konto Gminnego Funduszu Ochrony Środowiska i Gospodarki Wodnej w Kaliszu zasiliły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 własne: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wpływy z tytułu opłat wymierzonych i pobranych za wycinkę drzew i krzewów - </w:t>
        <w:br/>
        <w:t>47.160 zł, co stanowi 235,8 %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lanu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odsetki bankowe </w:t>
      </w:r>
      <w:r>
        <w:rPr>
          <w:rFonts w:cs="Arial" w:ascii="Arial" w:hAnsi="Arial"/>
          <w:b/>
          <w:sz w:val="22"/>
        </w:rPr>
        <w:t xml:space="preserve">- </w:t>
      </w:r>
      <w:r>
        <w:rPr>
          <w:rFonts w:cs="Arial" w:ascii="Arial" w:hAnsi="Arial"/>
          <w:sz w:val="22"/>
        </w:rPr>
        <w:t>33.015 zł, co stanowi 165,1 % planu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pływy z opłat i kar za gospodarcze korzystanie ze środowiska i dokonywanie w nim zmian oraz za szczególne korzystanie z wód i urządzeń wodnych - 632.383 zł, </w:t>
        <w:br/>
        <w:t>co stanowi 158,1 % plan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ie wykonanie planu przychodów wynika z ponadplanowych wpływów związanych </w:t>
        <w:br/>
        <w:t xml:space="preserve">z rozpoczęciem windykacji, przez Urząd Marszałkowski w Poznaniu, należności </w:t>
        <w:br/>
        <w:t>za gospodarcze korzystanie ze środowiska i dokonywanie w  nim zmian oraz za szczególne korzystanie z wód i urządzeń wodnych oraz z większych niż planowano wpływów z tytułu opłat za wycinkę drzew i krzewów związanych z realizacją inwestycji na terenie miasta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3 r. wydatkowano środki w wysokości 569.623 zł, co stanowi 84,9 % pla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środków w wysokości 55.000 zł, zaplanowanych na edukację ekologiczną oraz propagowanie działań proekologicznych i zasad zrównoważonego rozwoju, na realizację zadań wydatkowano kwotę 39.738 zł, w tym na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cję zadań z zakresu edukacji ekologicznej prowadzonych przez Urząd Miejski </w:t>
        <w:br/>
        <w:t>w Kaliszu (organizacja obchodów dni ekologicznych oraz akcji "Sprzątanie Świata 2003",  szkolenia pracowników, zakup literatury fachowej, prenumerata czasopism z zakresu ochrony środowiska i gospodarki wodnej) - 16.505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ę międzynarodowego seminarium „Transport rowerowy w mieście” (zakup materiałów na konferencję, tłumaczenia, wygłoszenie referatów, wynajęcie sali, obsługa gastronomiczna, zorganizowanie wystawy „Miasto bez spalin i hałasu”) – 5.304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dukacji ekologicznej w szkołach i przedszkolach (doposażenie pracowni ekologicznych i sal przedszkolnych w pomoce dydaktyczne, organizacja akcji, konkursów i zajęć terenowych z zakresu ekologii) – 10.929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finansowanie edukacji ekologicznej prowadzonej przez PTTK oraz Związek Komunalny Gmin "Czyste Miasto, Czysta Gmina" (zakup nagród dla uczestników konkursów wiedzy ekologicznej, opracowanie projektów i druk materiałów reklamowo-</w:t>
        <w:br/>
        <w:t xml:space="preserve"> -edukacyjnych) - 7.000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w wysokości 20.000 zł, przeznaczone na wspomaganie systemów kontrolno- pomiarowych stanu środowiska oraz systemów pomiarowych zużycia wody i ciepła, wydatkowano w kwocie 19.946 zł. W ramach tej grupy wydatków zrealizowano następujące zad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osażono laboratorium chemiczne Wojewódzkiego Inspektoratu Ochrony Środowiska w Poznaniu, Delegatury w Kaliszu, wykorzystywane do monitoringu stanu zanieczyszczenia powietrza atmosferycznego - 9.911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upiono 243 wodomierze, które przekazano zarządcom budynków do zainstalowania </w:t>
        <w:br/>
        <w:t xml:space="preserve">w lokalach osób pobierających dodatki mieszkaniowe - 10.035 zł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środków w wysokości 50.000 zł, zaplanowanych na realizację przedsięwzięć związanych z gospodarką odpadami oraz wspomaganie działań przeciwdziałających zanieczyszczeniom, wydatkowano kwotę 41.528 zł, w ty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zbiórki i utylizację przeterminowanych leków – 2.568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zyszczenie koryt wód płynących z odpadów i  wywiezienie ich na wysypisko - 9.96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ę dzikich składowisk odpadów - 5.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 xml:space="preserve">dofinansowanie zakupu lekkiego samochodu ratowniczo-gaśniczego dla Ochotniczej Straży Pożarnej </w:t>
      </w:r>
      <w:r>
        <w:rPr>
          <w:rFonts w:cs="Arial" w:ascii="Arial" w:hAnsi="Arial"/>
          <w:i/>
          <w:sz w:val="22"/>
        </w:rPr>
        <w:t>Kalisz-Sulisławice</w:t>
      </w:r>
      <w:r>
        <w:rPr>
          <w:rFonts w:cs="Arial" w:ascii="Arial" w:hAnsi="Arial"/>
          <w:sz w:val="22"/>
        </w:rPr>
        <w:t>, przeznaczonego między innymi do likwidowania skażeń środowiska powstałych w wyniku awarii i innych zdarzeń losowych - 24.000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środków w wysokości 340.000 zł, przeznaczonych na urządzanie i utrzymywanie terenów zieleni, zadrzewień, zakrzewień oraz parków ustanowionych przez Radę Miejską, sfinansowano zadania za kwotę ogółem 297.005 zł, w tym: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waloryzację  Parku Miejskiego (budowa żwirowych alejek parkowych wokół "Kogutka", remont istniejących alejek żwirowych) - 170.848 zł, 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up elementów małej architektury (ławki parkowe) do Parku Miejskiego - 24.424 zł,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waloryzację zabytkowego parku podworskiego na Majkowie (zagospodarowanie terenów wokół dworu zgodnie z projektem) - 50.500 zł,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waloryzację Plant Miejskich (wycinka suchych drzew i krzewów, nasadzenia drzew</w:t>
        <w:br/>
        <w:t xml:space="preserve"> i krzewów) - 33.733 zł,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ządzenie terenów zieleni wokół placówek oświatowych (zakup drzew ozdobnych dla Szkoły Podstawowej nr 23 w Kaliszu, zagospodarowanie terenów zieleni oraz kontynuacja  urządzenia ogródka botanicznego przy Zespole Szkolno-Przedszkolnym </w:t>
        <w:br/>
        <w:t>nr 1 w Kaliszu) - 2.500 zł,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kcję koron drzew stanowiących zagrożenie dla zdrowia oraz mienia mieszkańców Kalisza - 13.000 zł,</w:t>
      </w:r>
    </w:p>
    <w:p>
      <w:pPr>
        <w:pStyle w:val="Normal"/>
        <w:numPr>
          <w:ilvl w:val="0"/>
          <w:numId w:val="5"/>
        </w:numPr>
        <w:ind w:left="4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zieleni na terenie Rezerwatu Archeologicznego na Zawodziu - 2.000 zł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lanowanych środków w wysokości 206.053 zł, przeznaczonych na inne zadania służące ochronie środowiska wynikające z zasady zrównoważonego rozwoju w gminie, wydatkowano kwotę 171.406 zł, z przeznaczeniem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trzymanie w należytym stanie technicznym rowów mających znaczenie dla odwodnienia terenów osiedli i sołectw w Kaliszu - 91.074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dwodnienie terenu Schroniska dla Bezdomnych Zwierząt w Kaliszu - 55.191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tworzenie komputerowej bazy danych o środowisku - 11.053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 xml:space="preserve">działania związane z popularyzacją proekologicznych zachowań komunikacyjnych </w:t>
        <w:br/>
        <w:t xml:space="preserve">i rozwiązań w infrastrukturze komunikacyjnej (wykonanie projektu ścieżek rowerowych, wykonanie i zainstalowanie tablic informacyjnych o przebiegu ścieżek rowerowych </w:t>
        <w:br/>
        <w:t>w Parku Miejskim)  - 13.381 zł,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izje bankowe związane z obsługą Funduszu - 707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Funduszu na koniec roku sprawozdawczego wyniósł 373.988 zł. Środki te nie zostały wydatkowane w związku z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nadplanowymi wpływami z Urzędu Marszałkowskiego w Poznaniu, które zasiliły  rachunek Funduszu zbyt późno, by wydatkować je zgodnie z obowiązującymi procedurami (dokonanie zmian w planie, przeprowadzenie przetargów, wykonanie robót),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unięciem płatności na 2004 r. w związku z realizacją zadania pn. "Opracowanie programu ochrony środowiska dla miasta Kalisza",</w:t>
      </w:r>
    </w:p>
    <w:p>
      <w:pPr>
        <w:pStyle w:val="Normal"/>
        <w:numPr>
          <w:ilvl w:val="0"/>
          <w:numId w:val="8"/>
        </w:numPr>
        <w:ind w:left="360" w:hanging="76"/>
        <w:jc w:val="both"/>
        <w:rPr/>
      </w:pPr>
      <w:r>
        <w:rPr>
          <w:rFonts w:cs="Arial" w:ascii="Arial" w:hAnsi="Arial"/>
          <w:sz w:val="22"/>
        </w:rPr>
        <w:t>oszczędnościami powstałymi na zadaniach w zakresie: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edukacji ekologicznej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zbiórki i utylizacji odpadów niebezpiecznych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y i remontu alejek w Parku Miejskim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2"/>
        </w:rPr>
        <w:t xml:space="preserve">utrzymania w należytym stanie technicznym rowów odwadniających tereny osiedli </w:t>
        <w:br/>
        <w:t>i sołectw w Kaliszu.</w:t>
      </w:r>
    </w:p>
    <w:p>
      <w:pPr>
        <w:pStyle w:val="Normal"/>
        <w:ind w:left="709" w:hanging="28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304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Courier;Courier New" w:hAnsi="Courier;Courier New" w:cs="Courier;Courier New"/>
    </w:rPr>
  </w:style>
  <w:style w:type="character" w:styleId="WW8Num70z0">
    <w:name w:val="WW8Num70z0"/>
    <w:qFormat/>
    <w:rPr>
      <w:rFonts w:ascii="Courier;Courier New" w:hAnsi="Courier;Courier New" w:cs="Courier;Courier New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27:00Z</dcterms:created>
  <dc:creator>Urząd Miejski w Kaliszu</dc:creator>
  <dc:description/>
  <dc:language>en-US</dc:language>
  <cp:lastModifiedBy>UM Kalisz</cp:lastModifiedBy>
  <cp:lastPrinted>2004-03-30T17:22:00Z</cp:lastPrinted>
  <dcterms:modified xsi:type="dcterms:W3CDTF">2004-04-14T08:18:00Z</dcterms:modified>
  <cp:revision>91</cp:revision>
  <dc:subject/>
  <dc:title>Załącznik nr </dc:title>
</cp:coreProperties>
</file>