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ALIZACJA  PLANU  PRZYCHODÓW  I  WYDATKÓW  </w:t>
      </w:r>
    </w:p>
    <w:p>
      <w:pPr>
        <w:pStyle w:val="Heading5"/>
        <w:rPr>
          <w:sz w:val="20"/>
        </w:rPr>
      </w:pPr>
      <w:r>
        <w:rPr>
          <w:sz w:val="20"/>
        </w:rPr>
        <w:t xml:space="preserve">MiejskiEGO  FunduszU  Gospodarki  Zasobem </w:t>
      </w:r>
    </w:p>
    <w:p>
      <w:pPr>
        <w:pStyle w:val="Heading5"/>
        <w:rPr>
          <w:sz w:val="20"/>
        </w:rPr>
      </w:pPr>
      <w:r>
        <w:rPr>
          <w:sz w:val="20"/>
        </w:rPr>
        <w:t xml:space="preserve">Geodezyjnym  i  Kartograficznym </w:t>
        <w:br/>
        <w:t>W 2003 ROK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na podstawie sprawozdania Rb-33/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ział 710 – Działalność usługowa</w:t>
      </w:r>
    </w:p>
    <w:p>
      <w:pPr>
        <w:pStyle w:val="Heading7"/>
        <w:rPr/>
      </w:pPr>
      <w:r>
        <w:rPr>
          <w:rFonts w:cs="Arial" w:ascii="Arial" w:hAnsi="Arial"/>
          <w:sz w:val="20"/>
        </w:rPr>
        <w:t>Rozdział 71030 – Fundusz Gospodarki Zasobem Geodezyjnym 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Kartograficzn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993" w:hanging="0"/>
        <w:jc w:val="right"/>
        <w:rPr/>
      </w:pPr>
      <w:r>
        <w:rPr/>
        <w:t>/w zł/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3"/>
        <w:gridCol w:w="1276"/>
        <w:gridCol w:w="1417"/>
        <w:gridCol w:w="850"/>
      </w:tblGrid>
      <w:tr>
        <w:trPr>
          <w:trHeight w:val="743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aragraf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3 rok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ind w:right="-71" w:hanging="0"/>
              <w:rPr>
                <w:sz w:val="20"/>
              </w:rPr>
            </w:pPr>
            <w:r>
              <w:rPr>
                <w:sz w:val="20"/>
              </w:rPr>
              <w:t>Wykonani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right="-71" w:hanging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46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.    Stan środków obrotowych na początek roku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1.7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1.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</w:tr>
      <w:tr>
        <w:trPr>
          <w:trHeight w:val="381" w:hRule="atLeast"/>
        </w:trPr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</w:t>
            </w:r>
          </w:p>
          <w:p>
            <w:pPr>
              <w:pStyle w:val="Subtitle"/>
              <w:ind w:firstLine="356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2"/>
              </w:numPr>
              <w:ind w:left="360" w:hanging="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§ 083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§ 091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§ 0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8.841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8.8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6,3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/>
            </w:pPr>
            <w:r>
              <w:rPr>
                <w:b w:val="false"/>
                <w:sz w:val="20"/>
              </w:rPr>
              <w:t>176,3</w:t>
            </w:r>
          </w:p>
        </w:tc>
      </w:tr>
      <w:tr>
        <w:trPr>
          <w:trHeight w:val="1589" w:hRule="atLeast"/>
        </w:trPr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 Wydatki</w:t>
            </w:r>
          </w:p>
          <w:p>
            <w:pPr>
              <w:pStyle w:val="Normal"/>
              <w:ind w:left="781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23" w:leader="none"/>
              </w:tabs>
              <w:ind w:left="360" w:firstLine="2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dla innych fundusz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23" w:leader="none"/>
              </w:tabs>
              <w:ind w:left="92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materiałów i usług oraz opracowania geodezyjne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§ 296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§ 421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§ 427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§ 43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§ 6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1.77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1.77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4.924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9.776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.1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,2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,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1,4</w:t>
            </w:r>
          </w:p>
        </w:tc>
      </w:tr>
      <w:tr>
        <w:trPr>
          <w:trHeight w:val="485" w:hRule="atLeast"/>
        </w:trPr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 Stan środków obrotowych na koniec roku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5.6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y własne: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180"/>
        </w:tabs>
        <w:ind w:left="-284" w:hanging="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2003 roku wykonanie planu przychodów wyniosło 176,3 %, co stanowi kwotę 528.841 zł. tytułem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łaty za prowadzenia Państwowego Zasobu Geodezyjnego i Kartograficznego wynikające m.in. z przepisów rozporządzenia z dnia 14 listopada 2000r. w sprawie wysokości opłat za czynności geodezyjne i kartograficzne oraz udzielanie informacji, a także za wykonywanie wyrysów </w:t>
        <w:br/>
        <w:t>i wypisów z operatu ewidencji gruntów i budynków miasta Kalisz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leżności z tytułu sprzedaży materiałów i usług objętych cennikiem cen umownych wprowadzonych zarządzeniem nr 3/2001 Prezydenta Miasta Kalisza z dn. 22.01.2001r.</w:t>
      </w:r>
    </w:p>
    <w:p>
      <w:pPr>
        <w:pStyle w:val="TextBody"/>
        <w:numPr>
          <w:ilvl w:val="0"/>
          <w:numId w:val="5"/>
        </w:numPr>
        <w:rPr/>
      </w:pPr>
      <w:r>
        <w:rPr/>
        <w:t>wpływy z odsetek za zwłokę z tytułu nieterminowej zapłaty faktur oraz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odsetki na rachunku bankowym Miejskiego Funduszu Gospodarki Zasobem Geodezyjnym </w:t>
        <w:br/>
        <w:t>i Kartograficznym.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wodem wysokiego wykonania planu przychodów było przede wszystkim zapotrzebowanie na usługi związane z wykonaniem rastrów map zasadniczych na zlecenia: Zarządu Dróg Miejskich oraz Przedsiębiorstwa Wodociągów i Kanalizacji, sprzedaż materiałów szkoleniowych na potrzeby Agencji Restrukturyzacji i Modernizacji Rolnictwa w związku z budową systemu IACS a także wzrost liczby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łoszeń prac geodezyjnych z 1667 w 2002 r. do 2310 w 2003,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nych wyrysów i wypisów z 661 do 1875,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 w ewidencji gruntów i budynków z 2658 do 3540 w 2003r.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:</w:t>
      </w:r>
    </w:p>
    <w:p>
      <w:pPr>
        <w:pStyle w:val="Normal"/>
        <w:ind w:left="-426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3 roku wydatkowano kwotę 194.924 zł, co stanowi 42,2 % planu, głównie na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akcesoriów i materiałów eksploatacyjnych oraz sprzętu biurowego – 19.412 zł, </w:t>
      </w:r>
    </w:p>
    <w:p>
      <w:pPr>
        <w:pStyle w:val="Tekstpodstawowywcity3"/>
        <w:numPr>
          <w:ilvl w:val="0"/>
          <w:numId w:val="4"/>
        </w:numPr>
        <w:rPr/>
      </w:pPr>
      <w:r>
        <w:rPr/>
        <w:t>naprawa i konserwacja sprzętu specjalistycznego będącego w dyspozycji zarówno ośrodka dokumentacji, jak i zespołu uzgadniania dokumentacji projektowych oraz ewidencji gruntów i budynków – 8.56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kolenia pracowników z zakresu przepisów prawnych oraz z zakresu problematyki związanej </w:t>
        <w:br/>
        <w:t>z prowadzeniem ośrodka dokumentacji, ogłoszenia prasowe i prowizje bankowe – 2.465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lewy na fundusz centralny i wojewódzki w wysokości odpowiednio po 10% wpływów </w:t>
        <w:br/>
        <w:t>z Miejskiego Funduszu Gospodarki Zasobem Geodezyjnym i Kartograficznym – 97.534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westycje związane z zakupem sprzętu informatycznego i oprogramowania służącego do prowadzenia państwowego zasobu geodezyjnego i kartograficznego oraz ewidencji gruntów, budynków i lokali – 65.148 zł.</w:t>
      </w:r>
    </w:p>
    <w:p>
      <w:pPr>
        <w:pStyle w:val="Normal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5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 2003r. zabezpieczono środki finansowe na modernizację ewidencji gruntów dla obrębów 145, 146, 148, 151, i 152 oraz na weryfikację użytków na terenie miasta Kalisza.</w:t>
      </w:r>
    </w:p>
    <w:p>
      <w:pPr>
        <w:pStyle w:val="Normal"/>
        <w:ind w:left="-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zawartymi umowami termin płatności za wykonanie w/w zadań przypada na I kwartał 2004r. Dlatego też stan środków na koniec roku wyniósł kwotę 495.687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558" w:gutter="0" w:header="720" w:top="1417" w:footer="0" w:bottom="1417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  <w:lang w:eastAsia="pl-PL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left="180" w:hanging="540"/>
    </w:pPr>
    <w:rPr>
      <w:sz w:val="24"/>
    </w:rPr>
  </w:style>
  <w:style w:type="paragraph" w:styleId="Tekstpodstawowywcity2">
    <w:name w:val="Tekst podstawowy wcięty 2"/>
    <w:basedOn w:val="Normal"/>
    <w:qFormat/>
    <w:pPr>
      <w:ind w:left="-360" w:hanging="0"/>
    </w:pPr>
    <w:rPr/>
  </w:style>
  <w:style w:type="paragraph" w:styleId="Tekstpodstawowywcity3">
    <w:name w:val="Tekst podstawowy wcięty 3"/>
    <w:basedOn w:val="Normal"/>
    <w:qFormat/>
    <w:pPr>
      <w:ind w:left="-36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0:45:00Z</dcterms:created>
  <dc:creator>Urząd Miejski w Kaliszu</dc:creator>
  <dc:description/>
  <dc:language>en-US</dc:language>
  <cp:lastModifiedBy>Urząd Miejski w Kaliszu Wydzi</cp:lastModifiedBy>
  <cp:lastPrinted>2004-03-11T16:56:00Z</cp:lastPrinted>
  <dcterms:modified xsi:type="dcterms:W3CDTF">2004-03-30T15:23:00Z</dcterms:modified>
  <cp:revision>73</cp:revision>
  <dc:subject/>
  <dc:title>Załącznik Nr </dc:title>
</cp:coreProperties>
</file>