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PLANU PRZYCHODÓW I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2003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 podstawie sprawozdania Rb-31/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701"/>
        <w:gridCol w:w="851"/>
      </w:tblGrid>
      <w:tr>
        <w:trPr>
          <w:trHeight w:val="4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.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58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38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Gospodarstwo pomocnicze p.n. „Stacja Kontroli Pojazdów” działające przy Komendzie Miejskiej Państwowej Straży Pożarnej w Kaliszu, na rok 2003 zaplanowało przychody w kwocie 139.000 zł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W 2003 roku zrealizowano przychody w wysokości 137.535 zł (98,9 % planu) z tytułu opłat za przeprowadzenie badań technicznych pojazdów o dopuszczalnej masie całkowitej do 3,5 tony oraz diagnozowania pojazdów o dopuszczalnej masie całkowitej do 3,5 tony z instalacją do zasilania gazem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2.384 zł (tj. 99,5 % planu) przeznaczono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- 80.596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25.684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- 25.551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– 4.084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.55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1.86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055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1.00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701"/>
        <w:gridCol w:w="851"/>
      </w:tblGrid>
      <w:tr>
        <w:trPr>
          <w:trHeight w:val="4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628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terenie miasta Kalisza w 2003 roku działały trzy gospodarstwa pomocnicze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 do 31-08-2003 roku przy Zespole Szkół Mechaniczno – Elektrycznych,</w:t>
      </w:r>
    </w:p>
    <w:p>
      <w:pPr>
        <w:pStyle w:val="TextBody"/>
        <w:jc w:val="both"/>
        <w:rPr/>
      </w:pPr>
      <w:r>
        <w:rPr>
          <w:sz w:val="20"/>
        </w:rPr>
        <w:t>- przy Zespole Szkół Gastronomiczno – Hotelarskich,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 przy Zespole Szkół Ekonomicznych.</w:t>
      </w:r>
    </w:p>
    <w:p>
      <w:pPr>
        <w:pStyle w:val="TextBody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omawianym okresie sprawozdawczym wykonano przychody w wysokości 278.057 zł (tj. 49,6 % planu) tytułem świadczonych usług na rzecz ludności i instytucji tj.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ych z organizacją uroczystości komunijnych, wesel - 168.194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wyrobów i składników majątkowych - 64.2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ych z internetem - 22.53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karskich, ślusarskich - 22.249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pływy - 88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arsztatów wyniosły kwotę 320.628 zł (tj. 57,2 % planu) i przeznaczone były między innymi n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 - 119.388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- 73.071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67.219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- 23.405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18.743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- 7.77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y na zakładowy fundusz świadczeń socjalnych – 4.227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– 2.737 zł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 - 1.888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1.253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- 60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roku zysk wypracowało gospodarstwo pomocnicze przy Zespole Szkół Gastronomiczno – Hotelarskich w wysokości 25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r. stratę poniosły niżej wymienione gospodarstw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Zespole Szkół Ekonomicznych w kwocie 869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Zespole Szkół Mechaniczno – Elektrycznych w kwocie 42.054 zł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54:00Z</dcterms:created>
  <dc:creator>UM Kalisz</dc:creator>
  <dc:description/>
  <dc:language>en-US</dc:language>
  <cp:lastModifiedBy>Urząd Miejski w Kaliszu Wydzi</cp:lastModifiedBy>
  <cp:lastPrinted>2004-03-25T10:21:00Z</cp:lastPrinted>
  <dcterms:modified xsi:type="dcterms:W3CDTF">2004-03-30T15:11:00Z</dcterms:modified>
  <cp:revision>130</cp:revision>
  <dc:subject/>
  <dc:title>REALIZACJA PLANU PRZYCHODÓW I WYDATKÓW</dc:title>
</cp:coreProperties>
</file>