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3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2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3"/>
        <w:gridCol w:w="992"/>
      </w:tblGrid>
      <w:tr>
        <w:trPr>
          <w:trHeight w:val="34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1.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0.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1.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6.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r. na środku specjalnym Zarządu Dróg Miejskich w Kaliszu zaplanowano przychody ogółem </w:t>
        <w:br/>
        <w:t>w kwocie 3.891.8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uzyskano przychody w wysokości 1.690.826 zł (tj. 43,4 % założonego planu)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– 1.070.56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  - 467.06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płata za postój pojazdów – 93.98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wynajmu nieruchomości – 45.34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– 9.38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ryczałtów za prowadzenie płatnych miejsc parkingowych – 3.18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pływy –  1.29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skie wykonanie przychodów spowodowane było funkcjonowaniem strefy parkowania tylko przez </w:t>
        <w:br/>
        <w:t xml:space="preserve">8 miesięcy w 2003r. i brakiem wpłaty zaległych należności od Spółki Wodno – Ściekowej „Prosna” </w:t>
        <w:br/>
        <w:t xml:space="preserve">w kwocie 1.597.877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wykonano wydatki w kwocie 1.776.444 zł, tj. 45,6 % planu, z przeznaczeniem na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oznakowania, urządzeń bezpieczeństwa i sygnalizacji świetlnej – 549.741 zł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 –   404.902 zł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 - 403.412 zł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bitumicznych – 257.908 zł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inne roboty utrzymaniowe – 122.543 zł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suwanie nadmiaru zieleni – 35.020 zł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sfinansowanie kosztów egzekucji naliczonych przez ograny egzekucyjne od ściągniętych zaległych wpłat oraz prowizje bankowe – 2.917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3"/>
        <w:gridCol w:w="992"/>
      </w:tblGrid>
      <w:tr>
        <w:trPr>
          <w:trHeight w:val="33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/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oku wykonano przychody w wysokości 22.041 zł (tj. 100,5 % planu) z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(wpłaty sponsorów Święta Miasta) – 13.00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imprez organizowanych z okazji Święta Miasta Kalisza – 8.898 zł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– 34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1.349 zł (tj. 77,4 % planu) przeznaczono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organizacją Święta Miasta Kalisza (przyjęcie gości z zagranicznych miast partnerskich) – 19.219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enumeratę biuletynu fachowego Komisji Europejskiej EIS „european insight” – 1.588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izje bankowe – 53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0"/>
        <w:gridCol w:w="1"/>
        <w:gridCol w:w="1841"/>
        <w:gridCol w:w="2"/>
        <w:gridCol w:w="992"/>
      </w:tblGrid>
      <w:tr>
        <w:trPr>
          <w:trHeight w:val="3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39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3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3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zaplanowano przychody w wysokości 7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wyższym okresie zrealizowano przychody w wysokości 108.393 zł (co stanowi 144,5 % planu) </w:t>
        <w:br/>
        <w:t>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kosztów egzekucyjnych pobieranych przez Referat Egzekucji Podatków i Opłat – 104.425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 – 3.96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 72.897 zł, tj. 74,9 % planu przeznaczono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materialne i niematerialne (opłaty za udział w szkoleniach, prowizje bankowe, opłaty telefoniczne) – 20.965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17.130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12.656 zł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1.370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 – 10.77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/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3"/>
        <w:gridCol w:w="992"/>
      </w:tblGrid>
      <w:tr>
        <w:trPr>
          <w:trHeight w:val="4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uzyskano przychody w wysokości  258 zł (tj. 64,5 % planu) z tytułu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 – 250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 – 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45 zł (61,2 % planu) przeznaczono na zakup materiałów i wyposażenia (np. materiały szkolne i popularyzatorski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7080" w:firstLine="708"/>
        <w:jc w:val="center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3"/>
        <w:gridCol w:w="992"/>
      </w:tblGrid>
      <w:tr>
        <w:trPr>
          <w:trHeight w:val="3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4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38.8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9.7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>
          <w:trHeight w:val="8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3.2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1.8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.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rozdziale tym wykonano przychody w wysokości 1.619.704 zł (tj. 88,1 % planu) tytułem: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wyżywienie – 1.154.379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 kursy komputerowe, języków obcych itp. ) – 426.133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 – 38.298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odpadki pokonsumpcyjne – 843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5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591.822 zł (co stanowi 86,4 % założonego planu) przeznaczono głównie na: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949.576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i czystości, materiały biurowe, prenumeraty, opał, materiały do remontu itp.) – 250.671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(modernizacja łazienek, naprawa sprzętu, instalacji wodnej i gazowej, montaż okien, drzwi itp. ) – 107.510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, wywóz śmieci, usługi telefoniczne, transportowe, opłaty czynszowe, RTV, szkolenia pracowników itp.) – 177.086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 elektrycznej, cieplnej, gazu i wody – 54.130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 książek – 18.995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oraz składki na Fundusz Pracy – 9.534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osobowe nie zaliczane do wynagrodzeń oraz wydatki na rzecz osób fizycznych (między innymi zakup odzieży ochronnej) – 8.039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 – 7.069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(ubezpieczenia samochodów, budynków, podatek od nieruchomości itp.) - 3.869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– 731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3 – Ośrodki wsparcia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42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zrealizowano przychody  w kwocie 680 zł, (tj. 100 % planu) z tytułu darowi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zrealizowano wydatki w wysokości 5.888 zł (tj. 100 % planu), </w:t>
        <w:br/>
        <w:t>z przeznaczeniem na:</w:t>
      </w:r>
    </w:p>
    <w:p>
      <w:pPr>
        <w:pStyle w:val="Normal"/>
        <w:numPr>
          <w:ilvl w:val="0"/>
          <w:numId w:val="3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terapeutycznych i materiałów na Jasełkę i Dzień Dziecka – 4.605 zł,</w:t>
      </w:r>
    </w:p>
    <w:p>
      <w:pPr>
        <w:pStyle w:val="Normal"/>
        <w:numPr>
          <w:ilvl w:val="0"/>
          <w:numId w:val="3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1.024 zł,</w:t>
      </w:r>
    </w:p>
    <w:p>
      <w:pPr>
        <w:pStyle w:val="Normal"/>
        <w:numPr>
          <w:ilvl w:val="0"/>
          <w:numId w:val="3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( m. in. opłaty bankowe) – 259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/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3"/>
        <w:gridCol w:w="992"/>
      </w:tblGrid>
      <w:tr>
        <w:trPr>
          <w:trHeight w:val="34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1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3 roku zrealizowano przychody w kwocie 194.692 zł (tj. 96,7 % planu)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 – 194.614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- 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87.582 zł (co stanowi 86,4 % założonego planu) przeznaczono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76.720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31.478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8.834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24.957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24.741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– 852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85334 – Pomoc dla repatriantów 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31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53" w:firstLine="35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3 r. uzyskano przychody w kwocie 94 zł (tj. 31,3 % planu), z tytułu 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o wydatki na obsługę rachunku bankowego w kwocie 26 zł, co stanowi 1,1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ym środku specjalnym gromadzone są darowizny na pomoc dla 4 – osobowej rodziny </w:t>
        <w:br/>
        <w:t xml:space="preserve">z Kazachstanu, która ma osiedlić się w naszym mieśc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ind w:right="18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404 – Przedszkola 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4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2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4.1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3.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5.8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8.4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49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3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03 roku zrealizowano przychody w wysokości 2.723.844 zł (co stanowi 82,2 % planu) </w:t>
        <w:br/>
        <w:t>z tytułu: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 ( ponad minimum  programowe ) – 1.470.013 zł, 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– 1.188.428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46.623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 – 11.979 zł,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>
          <w:rFonts w:cs="Arial" w:ascii="Arial" w:hAnsi="Arial"/>
        </w:rPr>
        <w:t>odsetek bankowych – 4.487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 – 2.31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ykonano w kwocie 2.748.422 zł (tj. 82,9 % planu) na: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1.055.420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 elektrycznej, cieplnej, gazu, wody – 588.819 zł,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>
          <w:rFonts w:cs="Arial" w:ascii="Arial" w:hAnsi="Arial"/>
        </w:rPr>
        <w:t>zakup materiałów i wyposażenia (środki czystości, artykuły biurowe i papiernicze oraz gospodarstwa domowego, opał itp.) – 438.167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(remonty placówek i naprawa sprzętu) – 259.504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wywóz śmieci, usługi kanalizacyjne, opłaty bankowe, pocztowe, za monitorowanie, czynsz i ksero, przeglądy okresowe, usługi telefoniczne itp.) – 330.127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– 41.145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leków i badania lekarskie – 10.653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e budynków - 9.798 zł,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>
          <w:rFonts w:cs="Arial" w:ascii="Arial" w:hAnsi="Arial"/>
        </w:rPr>
        <w:t>zakup odzieży ochronnej - 9.186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 – 3.039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2.344 zł,</w:t>
      </w:r>
    </w:p>
    <w:p>
      <w:pPr>
        <w:pStyle w:val="Normal"/>
        <w:numPr>
          <w:ilvl w:val="0"/>
          <w:numId w:val="2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ki od nieterminowych wpłat – 22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00 – Gospodarka komunalna i ochrona środowiska</w:t>
      </w:r>
    </w:p>
    <w:p>
      <w:pPr>
        <w:pStyle w:val="Normal"/>
        <w:rPr/>
      </w:pPr>
      <w:r>
        <w:rPr>
          <w:rFonts w:cs="Arial" w:ascii="Arial" w:hAnsi="Arial"/>
          <w:b/>
        </w:rPr>
        <w:t>rozdz. 90004 – Utrzymanie zieleni w miastach i gminach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40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3 r. zrealizowano przychody w kwocie 1.222 zł, tj. 98,5 % planu, z tytułu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rowizn – 1.200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2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zrealizowano wydatki w kwocie 1.248 zł, (co stanowi 87,1 % planu) </w:t>
        <w:br/>
        <w:t>z przeznaczeniem na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.242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– 6 zł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 xml:space="preserve">dz. 010 – Rolnictwo i łowiectw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01021 – Inspekcja Weterynaryjna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43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.4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93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3 r. wykonano przychody w wysokości 419.485 zł, (co stanowi 41,9% planu) z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pływów z usług za badania zwierząt rzeźnych oraz mięsa – 419.321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16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poniesione w ciągu 4 miesięcy stanowiły kwotę 434.935 zł (tj. 42,6 % planu) </w:t>
        <w:br/>
        <w:t xml:space="preserve">z przeznaczeniem na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łatność za świadczone usługi dla lekarzy weterynarii prywatnie praktykujących – 403.419 zł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kup materiałów i wyposażenia – 9.362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 opłaty telefoniczne i bankowe) – 8.363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- 7.93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4.885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976 zł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Z dniem 28.04.2003r. Powiatowy Inspektorat Weterynarii w Kaliszu stał się państwową jednostką budżetową i finansowany jest bezpośrednio z budżetu Wojewody Wielkopol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0 – Starostwa powiatowe 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3"/>
        <w:gridCol w:w="992"/>
      </w:tblGrid>
      <w:tr>
        <w:trPr>
          <w:trHeight w:val="33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3 r. wykonano przychody z tytułu darowizn w kwocie 500 zł, co stanowi 10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ydatki wykonano w wysokości 500 zł (tj. 100 % planu) z przeznaczeniem na zakup nagród dla młodzieży z kaliskich szkół - laureatów Wielkopolskiej Olimpiady Wiedzy Konsumenckiej (aparaty fotograficzne i książki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/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4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W 2003 roku pozyskano przychody w kwocie 23.340 zł (co stanowi 103,6 % planu) z wpływów za prowadzone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>Wydatki zrealizowano w kwocie 20.977 zł (co stanowi 93,1 % planu) z przeznaczeniem na:</w:t>
      </w:r>
    </w:p>
    <w:p>
      <w:pPr>
        <w:pStyle w:val="Tekstpodstawowy3"/>
        <w:numPr>
          <w:ilvl w:val="0"/>
          <w:numId w:val="2"/>
        </w:numPr>
        <w:rPr/>
      </w:pPr>
      <w:r>
        <w:rPr/>
        <w:t xml:space="preserve">zakup materiałów budowlanych do remontu stanowiska kierowania – 19.352 zł, </w:t>
      </w:r>
    </w:p>
    <w:p>
      <w:pPr>
        <w:pStyle w:val="Tekstpodstawowy3"/>
        <w:numPr>
          <w:ilvl w:val="0"/>
          <w:numId w:val="2"/>
        </w:numPr>
        <w:rPr/>
      </w:pPr>
      <w:r>
        <w:rPr/>
        <w:t xml:space="preserve">opłaty bankowe – 1.625 zł.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7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przychody w wysokości 17.917 zł (tj. 117,1 % planu) z tytułu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 usługi (wyżywienie) - 17.617 zł,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.422 zł (tj. 87,2 % planu) przeznaczono na:</w:t>
      </w:r>
    </w:p>
    <w:p>
      <w:pPr>
        <w:pStyle w:val="Normal"/>
        <w:numPr>
          <w:ilvl w:val="0"/>
          <w:numId w:val="2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12.848 zł,</w:t>
      </w:r>
    </w:p>
    <w:p>
      <w:pPr>
        <w:pStyle w:val="Normal"/>
        <w:numPr>
          <w:ilvl w:val="0"/>
          <w:numId w:val="2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 – 5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0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3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3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.48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.0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7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7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zrealizowano przychody w wysokości 326.977 zł (co stanowi 87,5 % planu) z tytułu: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 – 115.80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usług ( kursy komputerowe, języków obcych ) – 85.609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83.48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opłat za wyżywienie – 41.475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ch wpływów – 53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 – 60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- 1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39.755 zł (tj. 90,8 % planu) przeznaczono głównie na: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, RTV, pocztowe, szkolenia, kursy, umowy zlecenia, usługi telefoniczne, transportowe itp. ) – 146.922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i czystości, materiały biurowe, papiernicze oraz do remontu itp.) – 78.20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34.35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26.923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– 21.592 zł,</w:t>
      </w:r>
    </w:p>
    <w:p>
      <w:pPr>
        <w:pStyle w:val="Normal"/>
        <w:numPr>
          <w:ilvl w:val="0"/>
          <w:numId w:val="2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oraz składki na Fundusz Pracy - 13.411 zł.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stypendiów – 8.354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/>
      </w:pPr>
      <w:r>
        <w:rPr>
          <w:rFonts w:cs="Arial" w:ascii="Arial" w:hAnsi="Arial"/>
        </w:rPr>
        <w:t>zakup wody i gazu – 4.211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– 2.00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.844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766 zł,</w:t>
      </w:r>
    </w:p>
    <w:p>
      <w:pPr>
        <w:pStyle w:val="Normal"/>
        <w:numPr>
          <w:ilvl w:val="0"/>
          <w:numId w:val="2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85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29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8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84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7.2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.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1.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5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8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omawianym okresie sprawozdawczym pozyskano przychody w wysokości 684.155 zł (co stanowi 57,1 % planu)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pływów z opłat za egzaminy i kursy eksternistyczne – 346.307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pływów za świadczone usługi – 263.444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internat i wyżywienie – 52.064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arowizn – 22.266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- 7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20.560 zł (tj. 60,0 % planu) przeznaczono na: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, pocztowe, telefoniczne, umowy zlecenia, usługi transportowe, kanalizacyjne i wywóz śmieci, szkolenia, kursy, reklamy szkół itp. ) – 383.355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 środki czystości, artykuły biurowe, papiernicze i gospodarstwa domowego, materiały do remontu itp. ) – 129.79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dydaktycznych i książek – 90.971 zł, 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 naprawa sprzętu, malowanie pomieszczeń, remont instalacji elektrycznej, sali gimnastycznej, modernizacje łazienek itp. ) –  36.46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35.30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/>
      </w:pPr>
      <w:r>
        <w:rPr>
          <w:rFonts w:cs="Arial" w:ascii="Arial" w:hAnsi="Arial"/>
        </w:rPr>
        <w:t>zakup energii elektrycznej i cieplnej, gazu i wody – 11.936 zł,</w:t>
      </w:r>
    </w:p>
    <w:p>
      <w:pPr>
        <w:pStyle w:val="Normal"/>
        <w:numPr>
          <w:ilvl w:val="0"/>
          <w:numId w:val="29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oraz składki na Fundusz Pracy - 9.710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– 6.357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5.771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i zagraniczne – 4.708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– 2.86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.726 zł,</w:t>
      </w:r>
    </w:p>
    <w:p>
      <w:pPr>
        <w:pStyle w:val="Normal"/>
        <w:numPr>
          <w:ilvl w:val="0"/>
          <w:numId w:val="29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budynków) – 1.60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29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3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pozyskano przychody w wysokości 111.220 zł (co stanowi 89,7 % założonego planu) </w:t>
        <w:br/>
        <w:t>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 kursy muzyczne, wypożyczanie instrumentów itp. ) – 88.170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arowizn – 23.0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136.346 zł (co stanowi 92,8 % planu) i przeznaczono głównie na: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, usługi transportowe, kominiarskie, telefoniczne, pocztowe, kanalizacyjne, wywóz śmieci, szkolenia, udział w konkursach, umowy zlecenia za kursy muzyczne itp.) – 44.461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/>
      </w:pPr>
      <w:r>
        <w:rPr>
          <w:rFonts w:cs="Arial" w:ascii="Arial" w:hAnsi="Arial"/>
        </w:rPr>
        <w:t>zakup energii elektrycznej, gazu i wody – 42.484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odernizacja sali rytmiki, naprawa sprzętu itp.) – 18.664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(środki czystości, materiały biurowe, zakup sprzętu itp. ) – </w:t>
        <w:br/>
        <w:t>11.007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7.034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5.029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komputera do biblioteki – 3.830 zł,</w:t>
      </w:r>
    </w:p>
    <w:p>
      <w:pPr>
        <w:pStyle w:val="Normal"/>
        <w:numPr>
          <w:ilvl w:val="0"/>
          <w:numId w:val="3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oraz składki na Fundusz Pracy - 2.986 zł,</w:t>
      </w:r>
    </w:p>
    <w:p>
      <w:pPr>
        <w:pStyle w:val="Normal"/>
        <w:numPr>
          <w:ilvl w:val="0"/>
          <w:numId w:val="3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– 73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3 roku zrealizowano przychody w wysokości 57.234 zł (tj. 57,2 % planu)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56.021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1.21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4.332 zł (co stanowi 54,3 % planu) przeznaczono głównie na:</w:t>
      </w:r>
    </w:p>
    <w:p>
      <w:pPr>
        <w:pStyle w:val="Normal"/>
        <w:numPr>
          <w:ilvl w:val="0"/>
          <w:numId w:val="3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(zakup opału, materiałów do remontów itp. ) – 28.115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 i telefoniczne, naprawa sprzętu itp.) – 9.726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.080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 – 4.871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koszty związane z podróżami służbowymi krajowymi – 685 zł,</w:t>
      </w:r>
    </w:p>
    <w:p>
      <w:pPr>
        <w:pStyle w:val="Normal"/>
        <w:numPr>
          <w:ilvl w:val="0"/>
          <w:numId w:val="31"/>
        </w:numPr>
        <w:ind w:left="283" w:hanging="283"/>
        <w:jc w:val="both"/>
        <w:rPr/>
      </w:pPr>
      <w:r>
        <w:rPr>
          <w:rFonts w:cs="Arial" w:ascii="Arial" w:hAnsi="Arial"/>
        </w:rPr>
        <w:t>zakup odzieży ochronnej - 673 zł,</w:t>
      </w:r>
    </w:p>
    <w:p>
      <w:pPr>
        <w:pStyle w:val="Normal"/>
        <w:numPr>
          <w:ilvl w:val="0"/>
          <w:numId w:val="3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cieplną i elektryczną – 3.796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 – 606 zł,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475 zł,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 – 305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40 – Centra kształcenia ustawicznego i praktycznego oraz ośrodki dokształcania 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odowego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3 roku zrealizowano przychody w wysokości 30.327 zł (tj. 119,9 % planu)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25.043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5.2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0.250 zł (co stanowi 80,1 % planu) przeznaczono na:</w:t>
      </w:r>
    </w:p>
    <w:p>
      <w:pPr>
        <w:pStyle w:val="Normal"/>
        <w:numPr>
          <w:ilvl w:val="0"/>
          <w:numId w:val="3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 zakup środków czystości, materiałów biurowych i papierniczych oraz materiałów do produkcji i remontu ) – 10.052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, umowy zlecenia itp.) – 6.591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1.706 zł,</w:t>
      </w:r>
    </w:p>
    <w:p>
      <w:pPr>
        <w:pStyle w:val="Normal"/>
        <w:numPr>
          <w:ilvl w:val="0"/>
          <w:numId w:val="3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koszty związane z podróżami służbowymi krajowymi – 198 zł,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- 846 zł,</w:t>
      </w:r>
    </w:p>
    <w:p>
      <w:pPr>
        <w:pStyle w:val="Normal"/>
        <w:numPr>
          <w:ilvl w:val="0"/>
          <w:numId w:val="3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oraz składki na Fundusz Pracy – 85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1 – Placówki opiekuńczo - wychowawcze</w:t>
      </w:r>
    </w:p>
    <w:p>
      <w:pPr>
        <w:pStyle w:val="Normal"/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34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9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 omawianym okresie zrealizowano przychody w kwocie 51.136 zł (co stanowi 75,0 % planu) </w:t>
        <w:br/>
        <w:t>z wpływów z tytułu darowizn i nawiązek sąd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. wykonano wydatki w kwocie 63.961 zł (tj. 93,8 % planu) z przeznaczeniem na: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ów czystości, artykułów papierniczych i malarskich, odzież i obuwie dla wychowanków) – 18.801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(gaz i woda) – 17.614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11.570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pozostałych (m. in.: opłaty i prowizje bankowe, usługi pocztowe </w:t>
        <w:br/>
        <w:t>i telekomunikacyjne, kanalizacja, opieka serwisowa, usługi fotograficzne dla wychowanków, kursy, szkolenia) – 11.405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.297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nserwacja ksero, dźwigu) – 1.000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686 zł,</w:t>
      </w:r>
    </w:p>
    <w:p>
      <w:pPr>
        <w:pStyle w:val="Normal"/>
        <w:numPr>
          <w:ilvl w:val="0"/>
          <w:numId w:val="3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– 56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2 – Domy pomocy społecznej</w:t>
      </w:r>
    </w:p>
    <w:p>
      <w:pPr>
        <w:pStyle w:val="Normal"/>
        <w:ind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43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 r. zrealizowano przychody w kwocie 2.270 zł (co stanowi 84,1 % planu) z tytułu darowiz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wykonano wydatki w kwocie 4.738 zł (co stanowi 91,7 % planu), </w:t>
        <w:br/>
        <w:t>z przeznaczeniem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– 3.013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w zakresie kultury (organizacja pleneru plastycznego i wystawy) – 1.355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i prowizje bankowe – 37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rozdz. 85320 – Jednostki specjalistycznego poradnictwa, mieszkania chronione i ośrodki interwencji kryzysowej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993"/>
      </w:tblGrid>
      <w:tr>
        <w:trPr>
          <w:trHeight w:val="4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mawianym okresie zrealizowano przychody w kwocie 1.859 zł co stanowi 100,0 % planu, w tym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wiązki od osób fizycznych zasądzone przez Sąd Rejonowy – 1.100 zł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rowizny – 75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. wykonano wydatki w kwocie 1.951 zł (tj. 100,0 % planu), z przeznaczeniem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koszty wycieczki mieszkańców CIK i opłaty bankowe) – 1.864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zbiorowe uczestników wycieczki) – 63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torby foliowe do prowiantu i zakup filmu fotograficznego) – 24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0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9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6.9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9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realizowano przychody w wysokości 246.944 zł (tj. 75,3 % planu)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 – 75.203 zł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- 72.152 zł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pobyt dzieci – 71.548 zł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rowizn – 27.987 zł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- 5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92.017 zł (co stanowi 58,5 % planu) przeznaczono głównie na:</w:t>
      </w:r>
    </w:p>
    <w:p>
      <w:pPr>
        <w:pStyle w:val="Normal"/>
        <w:numPr>
          <w:ilvl w:val="0"/>
          <w:numId w:val="3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50.834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/>
      </w:pPr>
      <w:r>
        <w:rPr>
          <w:rFonts w:cs="Arial" w:ascii="Arial" w:hAnsi="Arial"/>
        </w:rPr>
        <w:t>zakup materiałów i wyposażenia (artykułów biurowo – papierniczych, materiały do remontu itp.) – 40.017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, gazu i wody – 23.393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 usługi telefoniczne, umowy zlecenia itp. – 18.412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do Międzynarodowego Sympozjum Naukowe na temat „Współpraca z rodzicami w zakresie integralnego wychowania dziecka niesłyszącego”  – 17.200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10.698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do turnusu rehabilitacyjnego – 4.200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- 1.746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- 1.518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 i naukowych – 1.231 zł,  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- 889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519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– 6.729 zł,</w:t>
      </w:r>
    </w:p>
    <w:p>
      <w:pPr>
        <w:pStyle w:val="Normal"/>
        <w:numPr>
          <w:ilvl w:val="0"/>
          <w:numId w:val="3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usługi – 14.31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3 roku pozyskano przychody w wysokości 13.771 zł (tj. 47,5 % planu)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arowizn – 8.130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- 5.620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21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3.990 zł (co stanowi 77,2 % planu) przeznaczono głównie na: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transportowe – 4.900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cieczki na półkoloniach – 3.709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(środki czystości, artykuły papiernicze, materiały do remontu, itp. ) –  1.839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– 746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zostałe usługi – 545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/>
      </w:pPr>
      <w:r>
        <w:rPr>
          <w:rFonts w:cs="Arial" w:ascii="Arial" w:hAnsi="Arial"/>
        </w:rPr>
        <w:t>akredytacja uczestników konkursów – 493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336 zł,</w:t>
      </w:r>
    </w:p>
    <w:p>
      <w:pPr>
        <w:pStyle w:val="Normal"/>
        <w:numPr>
          <w:ilvl w:val="0"/>
          <w:numId w:val="3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 – 27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8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4.0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6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7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pozyskano przychody w wysokości 244.047 zł (tj. 50,8 % planu)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wyżywienie – 139.052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103.848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1.147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284.654 zł (tj. 59,3 % planu) głównie na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112.493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84.773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opłaty bankowe, usługi pocztowe, telekomunikacyjne, kominiarskie, przeglądy, umowy zlecenia itp. ) – 63.531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i czystości, materiały biurowe, papiernicze, do remontu itp.) – 19.794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podatek od nieruchomości – 745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oraz składki na Fundusz Pracy – 74 zł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842"/>
        <w:gridCol w:w="1"/>
        <w:gridCol w:w="992"/>
      </w:tblGrid>
      <w:tr>
        <w:trPr>
          <w:trHeight w:val="3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30.06.2003 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przychody w wysokości 41.979  zł (co stanowi 93,3 % planu) tytułem wpływów z usł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37.977 zł (co stanowi 84,4 % planu) przeznaczono głównie na: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niematerialnych i materialnych (wywóz nieczystości, usługi telefoniczne itp.) – </w:t>
        <w:br/>
        <w:t xml:space="preserve"> 18.500 zł,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(zakup opału, środków czystości, materiałów do remontów itp.) – 10.819 zł,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elektrycznej i wody – 3.095 zł,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2.008 zł,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1.103 zł,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– 307 zł,</w:t>
      </w:r>
    </w:p>
    <w:p>
      <w:pPr>
        <w:pStyle w:val="Normal"/>
        <w:numPr>
          <w:ilvl w:val="0"/>
          <w:numId w:val="3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05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  <w:u w:val="non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560" w:hanging="156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56:00Z</dcterms:created>
  <dc:creator>UM Kalisz</dc:creator>
  <dc:description/>
  <dc:language>en-US</dc:language>
  <cp:lastModifiedBy>Urząd Miejski w Kaliszu Wydzi</cp:lastModifiedBy>
  <cp:lastPrinted>2004-03-25T13:35:00Z</cp:lastPrinted>
  <dcterms:modified xsi:type="dcterms:W3CDTF">2004-03-31T07:47:00Z</dcterms:modified>
  <cp:revision>517</cp:revision>
  <dc:subject/>
  <dc:title>PROJEKT PLANU PRZYCHODÓW I WYDATKÓW </dc:title>
</cp:coreProperties>
</file>