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Nr 144/200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zydenta Miasta Kalisza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z dnia 31 marca 2004 r. 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/>
      </w:pPr>
      <w:r>
        <w:rPr/>
        <w:t>w sprawie przedstawienia sprawozdania z wykonania budżetu Kalisza – Miasta na prawach powiatu za 2003 rok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/>
        <w:t>Na podstawie art. 136 ust. 1 ustawy z dnia 26 listopada 1998 r. o finansach publicznych (Dz. U. z 2003 r. Nr 15, poz. 148 z późn. zm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rządza się co następuj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stawia się Radzie Miejskiej Kalisza sprawozdanie z wykonania budżetu Kalisza – Miasta na prawach powiatu za 2003 rok, które stanowi załącznik do niniejszego zarzą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0" w:right="-14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budżetu Kalisza – Miasta na prawach powiatu za 2003 rok przedstawia się następując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szczególni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miana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onanie 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2003 r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3:4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hody ogółe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Dochody mias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-Dochody powi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.526.47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.246.80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.279.6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4.360.21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.272.79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.087.4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datki  ogółe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Wydatki miast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Wydatki powi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.437.73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.436.76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.000.9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.123.05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.253.0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.870.0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98,6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ozdanie, o którym mowa w § 1 ust. 1 przesyła się Regionalnej Izbie Obrachunkowej w Poznani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rządzenie wchodzi w życie z dniem podpisani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zasadnienie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</w:rPr>
        <w:t>do Zarządzenia Nr 144/200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zydenta Miasta Kalisza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z dnia 31 marca 2004 r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/>
      </w:pPr>
      <w:r>
        <w:rPr/>
        <w:t>w sprawie przedstawienia sprawozdania z wykonania budżetu Kalisza – Miasta na prawach powiatu za 2003 r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Stosownie do art. 136 ustawy z dnia 26 listopada 1998 r. o finansach publicznych (Dz. U. z 2003 r. Nr 15, poz. 148 z późn. zm.) Prezydent Miasta Kalisza przedstawia Radzie Miejskiej Kalisza sprawozdanie z wykonania budżetu Kalisza – Miasta na prawach powiatu za 2003 roku w układzi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5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według działów klasyfikacji budżetowej i źródeł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5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atki w podziale na działy i rozdziały klasyfikacji budżetowej, </w:t>
        <w:br/>
        <w:t>z wyodrębnieniem:</w:t>
      </w:r>
    </w:p>
    <w:p>
      <w:pPr>
        <w:pStyle w:val="Normal"/>
        <w:numPr>
          <w:ilvl w:val="0"/>
          <w:numId w:val="5"/>
        </w:numPr>
        <w:ind w:left="350" w:firstLine="63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ów bieżących, w tym w szczególnośc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0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ń i pochodnych od wynagrodzeń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0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0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ów na obsługę dług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50" w:firstLine="63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ów majątkowych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Ponadto sprawozdanie zawiera realizację przychodów i wydatków zakładów budżetowych, środków specjalnych, gospodarstw pomocniczych i funduszy celowych oraz informację o stanie zobowiązań niewymagalnych, wymagalnych i wydatków, które nie wygasają z dniem 31 grudnia 2003 rok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2:22:00Z</dcterms:created>
  <dc:creator>Urząd Miejski w Kaliszu</dc:creator>
  <dc:description/>
  <dc:language>en-US</dc:language>
  <cp:lastModifiedBy>UM Kalisz</cp:lastModifiedBy>
  <cp:lastPrinted>2004-03-13T23:14:00Z</cp:lastPrinted>
  <dcterms:modified xsi:type="dcterms:W3CDTF">2004-04-14T07:43:00Z</dcterms:modified>
  <cp:revision>14</cp:revision>
  <dc:subject/>
  <dc:title>Uchwała Nr 608/2001</dc:title>
</cp:coreProperties>
</file>