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YDATKI POWI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W budżecie powiatu na 2003 rok zaplanowano wydatki w wysokości 91.360.538 zł.</w:t>
      </w:r>
    </w:p>
    <w:p>
      <w:pPr>
        <w:pStyle w:val="Tekstpodstawowy3"/>
        <w:rPr/>
      </w:pPr>
      <w:r>
        <w:rPr/>
        <w:t xml:space="preserve">Po wprowadzeniu zmian plan wydatków ogółem na koniec roku wyniósł 80.000.968 zł, z tego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własne – 68.825.328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 – 9.179.678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organami administracji rządowej – 1.781.962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a realizowane na podstawie porozumień z jednostkami samorządu terytorialnego </w:t>
        <w:br/>
        <w:t>– 214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W 2003 r. wykonano wydatki ogółem w wysokości 78.870.005 zł, co stanowi 98,6 % planu, z tego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własne – 67.880.224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 – 9.001.84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organami administracji rządowej – 1.773.941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a realizowane na podstawie porozumień z jednostkami samorządu terytorialnego </w:t>
        <w:br/>
        <w:t xml:space="preserve"> - 214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ydatków według poszczególnych grup przedstawia się następująco: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701"/>
        <w:gridCol w:w="1134"/>
        <w:gridCol w:w="1418"/>
        <w:gridCol w:w="113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pla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</w:t>
              <w:br/>
              <w:t>w 2003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wykonani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wydatk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: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.96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931.45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69.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870.00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950.49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19.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wydatków budżetowych w 2003 roku w poszczególnych działach, rozdziałach klasyfikacji budżetowej przedstawia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2002</w:t>
        <w:tab/>
        <w:tab/>
        <w:t>Nadzór nad gospodarką leśną</w:t>
      </w:r>
    </w:p>
    <w:p>
      <w:pPr>
        <w:pStyle w:val="Tekstpodstawowy3"/>
        <w:rPr/>
      </w:pPr>
      <w:r>
        <w:rPr/>
        <w:t>Zaplanowane w 2003 roku wydatki w wysokości 300 zł zostały zrealizowane w 100 % na zakup sprzętu (ryśnik składany, oprawka automatyczna, średnicomierz) niezbędnego do prowadzenia nadzoru nad gospodarką leśną w lasach rozdrobnionych o powierzchni do 10 ha nie stanowiących własności Skarbu Państwa na terenie miasta Kalisza.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5</w:t>
        <w:tab/>
        <w:tab/>
        <w:t>Drogi publiczne w miastach na prawach powiatu</w:t>
      </w:r>
    </w:p>
    <w:p>
      <w:pPr>
        <w:pStyle w:val="Tekstpodstawowy3"/>
        <w:rPr/>
      </w:pPr>
      <w:r>
        <w:rPr/>
        <w:t>Na drogi publiczne w miastach na prawach powiatu zaplanowano wydatki w kwocie 13.508.817 zł.</w:t>
      </w:r>
    </w:p>
    <w:p>
      <w:pPr>
        <w:pStyle w:val="Tekstpodstawowy3"/>
        <w:rPr/>
      </w:pPr>
      <w:r>
        <w:rPr/>
        <w:t>W analizowanym okresie wydatkowano na ten cel kwotę ogółem 13.351.682 zł, co stanowi 98,8 % planu. Na wydatki majątkowe przeznaczono 9.484.504 zł, z tego kwotę 6.820.925 zł stanowią wydatki niewygasające, o czym mowa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w kwocie 3.867.178 zł Zarząd Dróg przeznaczył na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wraz z pochodnymi dla pracowników ZDM oraz Płatnej Strefy Parkowania – 1.275.324 zł, 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utrzymanie dróg – 1.910.585 zł, 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imowe utrzymanie dróg – 745.607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cząstkowy nawierzchni bitumicznych i twardych – 513.575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oznakowania i sygnalizacji świetlnych oraz urządzeń bezpieczeństwa – 326.676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y budowlane – 114.376 zł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związane z zielenią (odmładzanie drzew i krzewów, bieżące utrzymanie zieleni w pasie drogowym) - 66.118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nawierzchni gruntowych - 57.85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lizje telekomunikacyjne – 48.071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geodezyjne i kartograficzne – 15.722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kspertyzy dotyczące określenia zagrożenia otoczenia hałasem drogowym – 8.540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w zakresie sporządzania opinii technicznej, sprzętowe przy badaniu ugięć nawierzchni ulic oraz raportu oddziaływania na środowisko – 7.315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meteorologiczne – 4.980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badania pomiaru widzialności - 1.755 zł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wiązanych z funkcjonowaniem jednostki (m.in. usługi ksero, poligraficzne, informatyczne, telekomunikacyjne, zdrowotne, szkolenia, konserwacja sprzętu biurowego, umowy – zlecenia i o dzieło, znaki skarbowe i sądowe) – 346.416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elektryczną zużytą do sygnalizacji świetlnej – 125.599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 – 69.909 zł, 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dróg od odpowiedzialności cywilnej, opłaty za korzystanie ze środowiska, opłata za wyłączenie gruntów z produkcji rolnej i inne ubezpieczenia – 56.091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dróży służbowych i ryczałtów samochodowych – 36.692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– 25.253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do oświetlenia pomieszczeń ZDM i Biura Obsługi Strefy Parkowania, zakup energii cieplnej, gazu i wody – 20.979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a wypłacane osobom fizycznym za uszkodzenia pojazdów z tytułu złego stanu dróg – 330 zł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Tekstpodstawowy3"/>
        <w:rPr/>
      </w:pPr>
      <w:r>
        <w:rPr/>
        <w:t>Zaplanowane w 2003 r. wydatki w wysokości 3.000 zł przez Wydział Gospodarowania Mieniem nie zostały w wydatkowane, jednak ze względu na zadania nałożone na Wydział w zakresie gospodarowania nieruchomościami stanowiącymi własność powiatu, zachodziła konieczność zabezpieczenia środków finansowych na obsługę właścicielską tych gruntów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/>
      </w:pPr>
      <w:r>
        <w:rPr/>
        <w:t>Rozdział 71014</w:t>
        <w:tab/>
        <w:tab/>
        <w:t>Opracowania geodezyjne i kartograficzne</w:t>
      </w:r>
    </w:p>
    <w:p>
      <w:pPr>
        <w:pStyle w:val="Tekstpodstawowy3"/>
        <w:rPr/>
      </w:pPr>
      <w:r>
        <w:rPr/>
        <w:t>Z zaplanowanych w 2003 r. wydatków ogółem w wysokości 7.800 zł Wydział Geodezji i Kartografii przeznaczył kwotę 5.650 zł, tj. 72,4 % planu na: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dokumentacji geodezyjnej związanej z regulacją stanów prawnych nieruchomości Skarbu Państwa przeznaczonych do powiatyzacji – 3.788 zł, 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sądowe i koszty ogłoszeń w sprawach zasiedzeniowych nieruchomości na rzecz Skarbu Państwa – 1.86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. sporządzono 36 wyciągów z wykazu zmian gruntowych w celu regulacji stanów prawnych nieruchomości oraz 2 podziały dostosowawcze.</w:t>
      </w:r>
    </w:p>
    <w:p>
      <w:pPr>
        <w:pStyle w:val="Tekstpodstawowy3"/>
        <w:rPr/>
      </w:pPr>
      <w:r>
        <w:rPr/>
        <w:t>Wydział Gospodarowania Mieniem w 2003 r. nie zrealizował wydatków zaplanowanych w kwocie 1.800 zł na opracowania geodezyjno – kartograficzne związane z regulacją stanów prawnych nieruchomości samorządu powiatowego, w szczególności na podziały, opłaty i koszty sądowe.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/>
      </w:pPr>
      <w:r>
        <w:rPr/>
        <w:t>Rozdział 71015</w:t>
        <w:tab/>
        <w:tab/>
        <w:t>Nadzór budowlany</w:t>
      </w:r>
    </w:p>
    <w:p>
      <w:pPr>
        <w:pStyle w:val="Tekstpodstawowy3"/>
        <w:rPr/>
      </w:pPr>
      <w:r>
        <w:rPr/>
        <w:t>W 2003 r. z budżetu powiatu na dofinansowanie wynagrodzeń wraz z pochodnymi pracowników Powiatowego Inspektoratu Nadzoru Budowlanego dla miasta Kalisza przeznaczono kwotę 29.033 zł, co stanowi 84,7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Powiatowego Inspektoratu Nadzoru Budowlanego łącznie z wydatkami w ramach zadań zleconych z zakresu administracji rządowej przeznaczono kwotę 149.606 zł, w tym na wynagrodzenia i pochodne od wynagrodzeń 132.63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Rozdział 75020</w:t>
        <w:tab/>
        <w:tab/>
        <w:t>Starostwa powiat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poniesiono w ramach tego rozdziału wydatki w wysokości 1.271.086 zł, co stanowi 94,1% planu w ustalonego wysokości 1.351.000 zł, w tym: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Organizacyjny (529.878 zł) z przeznaczeniem na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wraz z pochodnymi dla pracowników realizujących zadania statutowe </w:t>
        <w:br/>
        <w:t xml:space="preserve"> - 520.069 zł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9.809 zł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ednie zatrudnienie wyniosło – 22,5 etatu /łącznie w mieście i w powiecie/;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wykorzystanie zaplanowanych środków finansowych na wynagrodzenia spowodowane jest przebywaniem pracowników na zwolnieniach lekarskich, urlopach macierzyńskich i wychowawczych;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ał Komunikacji i Ewidencji Działalności Gospodarczej (739.508 zł) z przeznaczeniem na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raw jazdy, świadectw kwalifikacyjnych, druków dowodów rejestracyjnych, pozwoleń czasowych, kart pojazdu, nalepek na tablice i znaków legalizacyjnych, licencji na transport, wypisów z licencji, zaświadczeń na przewóz, naklejek z herbem miasta Kalisza na taksówki – 450.553 zł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tablic rejestracyjnych pojazdów, opłacenie kosztów przewozu przesyłek – </w:t>
        <w:br/>
        <w:t>288.955 zł,</w:t>
      </w:r>
    </w:p>
    <w:p>
      <w:pPr>
        <w:pStyle w:val="Tekstpodstawowywcity3"/>
        <w:rPr>
          <w:color w:val="auto"/>
        </w:rPr>
      </w:pPr>
      <w:r>
        <w:rPr>
          <w:color w:val="auto"/>
        </w:rPr>
        <w:t>Nie realizowano zaplanowanych wydatków w kwocie 3.900 zł na ekspertyzy przeprowadzane przy rozstrzygnięciach spraw prowadzonych przez Miejskiego Rzecznika Konsumentów /nie wystąpiła potrzeba powołania rzeczoznawcy/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ał Spraw Społecznych i Mieszkaniowych (1.700 zł) z przeznaczeniem na druk kart parkingowych i zakup folii do laminowania dokument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Tekstpodstawowy3"/>
        <w:rPr/>
      </w:pPr>
      <w:r>
        <w:rPr/>
        <w:t xml:space="preserve">W rozdziale tym w omawianym okresie zrealizowano wydatki majątkowe w wysokości 30.000 zł, </w:t>
        <w:br/>
        <w:t xml:space="preserve">tj. 100,0 % planu o czym mowa w dalszej części sprawozdania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75415</w:t>
        <w:tab/>
        <w:tab/>
        <w:t>Zadania ratownictwa górskiego i wodneg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amach tego rozdziału zaplanowaną dotację na 2003 rok w kwocie 9.100 zł dla Zarządu Rejonowego WOPR na zapewnienie bezpieczeństwa mieszkańców Kalisza na akwenie Szałe /w tym uczestników obozów harcerskich organizowanych w czasie wakacji letnich/ zrealizowano w 100,0 % pl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95</w:t>
        <w:tab/>
        <w:tab/>
        <w:t>Pozostała działalność</w:t>
      </w:r>
    </w:p>
    <w:p>
      <w:pPr>
        <w:pStyle w:val="Tekstpodstawowy3"/>
        <w:rPr/>
      </w:pPr>
      <w:r>
        <w:rPr/>
        <w:t xml:space="preserve">Zaplanowaną w budżecie na 2003 rok dotację w wysokości 5.000 zł na działanie Wspólnej Komisji Bezpieczeństwa i Porządku dla Miasta Kalisza i Powiatu Kaliskiego powołanej w celu realizacji zadań Prezydenta Miasta i Starosty Kaliskiego w zakresie zwierzchnictwa nad powiatowymi służbami, inspekcjami i strażami oraz zadań określonych w ustawach w zakresie porządku publicznego </w:t>
        <w:br/>
        <w:t>i bezpieczeństwa obywateli przekazano do powiatu kaliskiego w 100,0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7</w:t>
        <w:tab/>
        <w:tab/>
        <w:t>OBSŁUGA DŁUGU PUBLICZNEG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Rozdział 75702</w:t>
        <w:tab/>
        <w:tab/>
        <w:t xml:space="preserve">Obsługa papierów wartościowych, kredytów i pożyczek </w:t>
      </w:r>
    </w:p>
    <w:p>
      <w:pPr>
        <w:pStyle w:val="Normal"/>
        <w:ind w:left="283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samorządu terytoria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budżecie na 2003 rok zaplanowano wydatki związane z obsługą kredytu w kwocie 375.000 zł. </w:t>
        <w:br/>
        <w:t>W omawianym okresie sprawozdawczym wydatkowano na ten cel 228.772 zł, tj. 61,0 % planu.</w:t>
      </w:r>
    </w:p>
    <w:p>
      <w:pPr>
        <w:pStyle w:val="Tekstpodstawowy3"/>
        <w:rPr>
          <w:b/>
          <w:b/>
        </w:rPr>
      </w:pPr>
      <w:r>
        <w:rPr/>
        <w:t xml:space="preserve">Kwota powyższa stanowi spłatę odsetek od zaciągniętego kredytu na podstawie zawartej w 2002 roku umo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sze wykonanie planowanych wydatków związane jest z utrzymująca się niską stopą procentową.</w:t>
      </w:r>
    </w:p>
    <w:p>
      <w:pPr>
        <w:pStyle w:val="Heading1"/>
        <w:rPr/>
      </w:pPr>
      <w:r>
        <w:rPr/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75818</w:t>
        <w:tab/>
        <w:tab/>
        <w:t>Rezerwy ogólne i celowe</w:t>
      </w:r>
    </w:p>
    <w:p>
      <w:pPr>
        <w:pStyle w:val="Tekstpodstawowy3"/>
        <w:rPr>
          <w:b/>
          <w:b/>
        </w:rPr>
      </w:pPr>
      <w:r>
        <w:rPr/>
        <w:t>W rozdziale tym zaplanowano kwotę w wysokości 514.999 zł z przeznaczeniem na ogólną rezerwę budżetową powiatu, która nie została rozdysponowan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01</w:t>
        <w:tab/>
        <w:tab/>
        <w:t>OŚWIATA I WYCH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02</w:t>
        <w:tab/>
        <w:tab/>
        <w:t>Szkoły podstaw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są 3 szkoły podstawowe specjalne przy niżej wymienionych placówkach:</w:t>
      </w:r>
    </w:p>
    <w:p>
      <w:pPr>
        <w:pStyle w:val="TextBody"/>
        <w:numPr>
          <w:ilvl w:val="0"/>
          <w:numId w:val="39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39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46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analizowanym okresie na funkcjonowanie tych placówek poniesiono wydatki w wysokości 2.660.797 zł, tj. 100,0 % planu, w tym wynagrodzenia wraz z pochodnymi stanowią 2.316.855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e zatrudnienie wyniosło 52 etaty, w tym 46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wydatki pozapłacowe w kwocie 343.942 zł składają się: 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 xml:space="preserve">odpis na zakładowy fundusz świadczeń socjalnych – 111.340 zł, 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, wodę – 110.736 zł,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opłaty za usługi pocztowe i telefoniczne, prowizje bankowe, wywóz nieczystości itp. – 48.469 zł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– 33.486 zł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zakup niezbędnych pomocy naukowych, dydaktycznych i książek – 21.585 zł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przeprowadzone remonty - 5.451 zł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koszty podróży służbowych – 2.490 zł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ubezpieczenia i składki – 6.000 zł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pozostałe wydatki związane z prawidłowym funkcjonowaniem placówek – 4.385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wyniosła - 184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 miesięczny koszt utrzymania ucznia wyniósł - 1.205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80110</w:t>
        <w:tab/>
        <w:tab/>
        <w:t>Gimnazja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2003 r. Wydział Edukacji przeznaczył 281.440 zł na finansowanie gimnazjum działającego przy Zespole Szkó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kwocie ogółem wynagrodzenia wraz z pochodnymi stanowią kwotę – 245.44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e zatrudnienie wyniosło 6 etatów /są to etaty pedagogiczne/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wydatki pozapłacowe wydatkowano 36.000 zł przeznaczając na: </w:t>
      </w:r>
    </w:p>
    <w:p>
      <w:pPr>
        <w:pStyle w:val="TextBody"/>
        <w:numPr>
          <w:ilvl w:val="0"/>
          <w:numId w:val="34"/>
        </w:numPr>
        <w:jc w:val="both"/>
        <w:rPr>
          <w:b w:val="false"/>
          <w:b w:val="false"/>
        </w:rPr>
      </w:pPr>
      <w:r>
        <w:rPr>
          <w:b w:val="false"/>
        </w:rPr>
        <w:t xml:space="preserve">odpis na zakładowy fundusz świadczeń socjalnych – 16.000 zł, </w:t>
      </w:r>
    </w:p>
    <w:p>
      <w:pPr>
        <w:pStyle w:val="TextBody"/>
        <w:numPr>
          <w:ilvl w:val="0"/>
          <w:numId w:val="34"/>
        </w:numPr>
        <w:jc w:val="both"/>
        <w:rPr>
          <w:b w:val="false"/>
          <w:b w:val="false"/>
        </w:rPr>
      </w:pPr>
      <w:r>
        <w:rPr>
          <w:b w:val="false"/>
        </w:rPr>
        <w:t>zakup usług, materiałów i wyposażenia – 14.800 zł,</w:t>
      </w:r>
    </w:p>
    <w:p>
      <w:pPr>
        <w:pStyle w:val="TextBody"/>
        <w:numPr>
          <w:ilvl w:val="0"/>
          <w:numId w:val="34"/>
        </w:numPr>
        <w:jc w:val="both"/>
        <w:rPr>
          <w:b w:val="false"/>
          <w:b w:val="false"/>
        </w:rPr>
      </w:pPr>
      <w:r>
        <w:rPr>
          <w:b w:val="false"/>
        </w:rPr>
        <w:t>zakup energii - 3.000 zł,</w:t>
      </w:r>
    </w:p>
    <w:p>
      <w:pPr>
        <w:pStyle w:val="TextBody"/>
        <w:numPr>
          <w:ilvl w:val="0"/>
          <w:numId w:val="34"/>
        </w:numPr>
        <w:jc w:val="both"/>
        <w:rPr>
          <w:b w:val="false"/>
          <w:b w:val="false"/>
        </w:rPr>
      </w:pPr>
      <w:r>
        <w:rPr>
          <w:b w:val="false"/>
        </w:rPr>
        <w:t>pomoce naukowe, dydaktyczne i książki - 1.000 zł,</w:t>
      </w:r>
    </w:p>
    <w:p>
      <w:pPr>
        <w:pStyle w:val="TextBody"/>
        <w:numPr>
          <w:ilvl w:val="0"/>
          <w:numId w:val="34"/>
        </w:numPr>
        <w:jc w:val="both"/>
        <w:rPr/>
      </w:pPr>
      <w:r>
        <w:rPr>
          <w:b w:val="false"/>
        </w:rPr>
        <w:t xml:space="preserve">pozostałe wydatki - 1.2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wyniosła - 20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 miesięczny koszt utrzymania ucznia w gimnazjum wyniósł - 117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11</w:t>
        <w:tab/>
        <w:tab/>
        <w:t>Gimnazja specjalne</w:t>
      </w:r>
    </w:p>
    <w:p>
      <w:pPr>
        <w:pStyle w:val="TextBody"/>
        <w:jc w:val="both"/>
        <w:rPr/>
      </w:pPr>
      <w:r>
        <w:rPr>
          <w:b w:val="false"/>
        </w:rPr>
        <w:t>W analizowanym okresie na funkcjonowanie gimnazjów specjalnych poniesiono wydatki w kwocie</w:t>
      </w:r>
      <w:r>
        <w:rPr>
          <w:b w:val="false"/>
          <w:color w:val="FF00FF"/>
        </w:rPr>
        <w:t xml:space="preserve"> </w:t>
      </w:r>
      <w:r>
        <w:rPr>
          <w:b w:val="false"/>
        </w:rPr>
        <w:t xml:space="preserve">1.594.651 zł, tj. 100,0 % założonego plan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są 3 gimnazja specjalne działające przy:</w:t>
      </w:r>
    </w:p>
    <w:p>
      <w:pPr>
        <w:pStyle w:val="TextBody"/>
        <w:numPr>
          <w:ilvl w:val="0"/>
          <w:numId w:val="39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39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39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nagrodzenia wraz z pochodnymi wykonano w wysokości 1.450.651 zł, a na odpis na zakładowy fundusz świadczeń socjalnych przeznaczono 80.565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e zatrudnienie wyniosło 32 etaty, w tym 31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zostałe wydatki bieżące w kwocie 63.435 zł przeznaczono na:</w:t>
      </w:r>
    </w:p>
    <w:p>
      <w:pPr>
        <w:pStyle w:val="TextBody"/>
        <w:numPr>
          <w:ilvl w:val="0"/>
          <w:numId w:val="62"/>
        </w:numPr>
        <w:jc w:val="both"/>
        <w:rPr>
          <w:b w:val="false"/>
          <w:b w:val="false"/>
        </w:rPr>
      </w:pPr>
      <w:r>
        <w:rPr>
          <w:b w:val="false"/>
        </w:rPr>
        <w:t>opłaty za energię cieplną, elektryczną, wodę – 34.135 zł,</w:t>
      </w:r>
    </w:p>
    <w:p>
      <w:pPr>
        <w:pStyle w:val="TextBody"/>
        <w:numPr>
          <w:ilvl w:val="0"/>
          <w:numId w:val="62"/>
        </w:numPr>
        <w:jc w:val="both"/>
        <w:rPr>
          <w:b w:val="false"/>
          <w:b w:val="false"/>
        </w:rPr>
      </w:pPr>
      <w:r>
        <w:rPr>
          <w:b w:val="false"/>
        </w:rPr>
        <w:t>opłaty za usługi pocztowe i telefoniczne, prowizje bankowe, wywóz nieczystości itp. – 10.000 zł,</w:t>
      </w:r>
    </w:p>
    <w:p>
      <w:pPr>
        <w:pStyle w:val="TextBody"/>
        <w:numPr>
          <w:ilvl w:val="0"/>
          <w:numId w:val="62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– 7.000 zł,</w:t>
      </w:r>
    </w:p>
    <w:p>
      <w:pPr>
        <w:pStyle w:val="TextBody"/>
        <w:numPr>
          <w:ilvl w:val="0"/>
          <w:numId w:val="62"/>
        </w:numPr>
        <w:jc w:val="both"/>
        <w:rPr>
          <w:b w:val="false"/>
          <w:b w:val="false"/>
        </w:rPr>
      </w:pPr>
      <w:r>
        <w:rPr>
          <w:b w:val="false"/>
        </w:rPr>
        <w:t>usługi remontowe - 3.389 zł,</w:t>
      </w:r>
    </w:p>
    <w:p>
      <w:pPr>
        <w:pStyle w:val="TextBody"/>
        <w:numPr>
          <w:ilvl w:val="0"/>
          <w:numId w:val="62"/>
        </w:numPr>
        <w:jc w:val="both"/>
        <w:rPr>
          <w:b w:val="false"/>
          <w:b w:val="false"/>
        </w:rPr>
      </w:pPr>
      <w:r>
        <w:rPr>
          <w:b w:val="false"/>
        </w:rPr>
        <w:t>zakup niezbędnych pomocy naukowych, dydaktycznych i książek – 5.490 zł,</w:t>
      </w:r>
    </w:p>
    <w:p>
      <w:pPr>
        <w:pStyle w:val="TextBody"/>
        <w:numPr>
          <w:ilvl w:val="0"/>
          <w:numId w:val="62"/>
        </w:numPr>
        <w:jc w:val="both"/>
        <w:rPr>
          <w:b w:val="false"/>
          <w:b w:val="false"/>
        </w:rPr>
      </w:pPr>
      <w:r>
        <w:rPr>
          <w:b w:val="false"/>
        </w:rPr>
        <w:t>koszty podróży służbowych - 2.000 zł,</w:t>
      </w:r>
    </w:p>
    <w:p>
      <w:pPr>
        <w:pStyle w:val="TextBody"/>
        <w:numPr>
          <w:ilvl w:val="0"/>
          <w:numId w:val="62"/>
        </w:numPr>
        <w:jc w:val="both"/>
        <w:rPr>
          <w:b w:val="false"/>
          <w:b w:val="false"/>
        </w:rPr>
      </w:pPr>
      <w:r>
        <w:rPr>
          <w:b w:val="false"/>
        </w:rPr>
        <w:t>pozostałe wydatki związane z prawidłowym funkcjonowaniem placówek – 1.421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wyniosła - 17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 miesięczny koszt utrzymania ucznia wyniósł - 777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13</w:t>
        <w:tab/>
        <w:tab/>
        <w:t>Dowożenie uczniów do szkó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3 r. na dowożenie uczniów do szkół przeznaczono 320 zł, tj. 100,0 % założonego planu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80120</w:t>
        <w:tab/>
        <w:tab/>
        <w:t>Licea ogólnokształcąc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finansowanie działalności 5 liceów ogólnokształcących publicznych dla młodzieży, 1 liceum ogólnokształcącego dla dorosłych oraz 3 liceów ogólnokształcących niepublicznych wydatkowano w 2003 roku kwotę 10.493.98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konanie wydatków majątkowych w wysokości 360.285 zł omówiono w dalszej części sprawozdania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Z kwoty ogółem na wynagrodzenia i pochodne od wynagrodzeń wydatkowano – 8.886.733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e zatrudnienie wyniosło 254 etaty, w tym 211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pozostałe wydatki rzeczowe w placówkach publicznych w kwocie 1.241.123 zł składają się: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 xml:space="preserve">odpis na zakładowy fundusz świadczeń socjalnych – 419.000 zł, 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opłaty za energię cieplną, elektryczną, gaz i wodę – 455.000 zł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zakup usług remontowych, zdrowotnych i pozostałych – 219.287 zł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– 93.567 zł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zakup niezbędnych pomocy naukowych, dydaktycznych i książek – 21.455 zł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zwrot kosztów podróży służbowych – 9.655 zł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składki na PFRON – 4.388 zł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różne opłaty i składki – 4.023 zł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pozostałe wydatki –14.748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a liczba uczniów wyniosła - 3.84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 miesięczny koszt utrzymania ucznia w liceach ogólnokształcących publicznych wyniósł - 22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nadto przekazano dotację dla niepublicznych liceów w wysokości 366.124 zł, tj. 100,0 % planu, </w:t>
        <w:br/>
        <w:t>w tym: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</w:rPr>
      </w:pPr>
      <w:r>
        <w:rPr>
          <w:b w:val="false"/>
        </w:rPr>
        <w:t>Liceum Ogólnokształcące im św. Jana Bosko – 51.618 zł,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</w:rPr>
      </w:pPr>
      <w:r>
        <w:rPr>
          <w:b w:val="false"/>
        </w:rPr>
        <w:t>Liceum Ogólnokształcące Sióstr Nazaretanek – 133.346 zł,</w:t>
      </w:r>
    </w:p>
    <w:p>
      <w:pPr>
        <w:pStyle w:val="TextBody"/>
        <w:numPr>
          <w:ilvl w:val="0"/>
          <w:numId w:val="27"/>
        </w:numPr>
        <w:jc w:val="both"/>
        <w:rPr>
          <w:b w:val="false"/>
          <w:b w:val="false"/>
        </w:rPr>
      </w:pPr>
      <w:r>
        <w:rPr>
          <w:b w:val="false"/>
        </w:rPr>
        <w:t>Liceum Ogólnokształcące dla Dorosłych  w Zakładzie Doskonalenia Zawodowego – 181.160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oroczna liczba uczniów dotowanych w liceach niepublicznych wyniosła - 28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Rozdział 80123</w:t>
        <w:tab/>
        <w:tab/>
        <w:t>Licea profilowa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ramach tego rozdziału zrealizowano wydatki w kwocie ogółem 974.238 zł (tj. 100,0 % założonego planu) na działalność liceów profilowanych przy: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Zespole Szkół Mechaniczno-Elektrycznych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Zespole Szkół Ponadgimnazjalnych Nr 3,</w:t>
      </w:r>
    </w:p>
    <w:p>
      <w:pPr>
        <w:pStyle w:val="TextBody"/>
        <w:numPr>
          <w:ilvl w:val="0"/>
          <w:numId w:val="61"/>
        </w:numPr>
        <w:jc w:val="both"/>
        <w:rPr>
          <w:b w:val="false"/>
          <w:b w:val="false"/>
        </w:rPr>
      </w:pPr>
      <w:r>
        <w:rPr>
          <w:b w:val="false"/>
        </w:rPr>
        <w:t>Zespole Szkół Ekonomicznych,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>Zespole Szkół Techniczno-Elektronicznych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Zespole Szkół Budowlanych,</w:t>
      </w:r>
    </w:p>
    <w:p>
      <w:pPr>
        <w:pStyle w:val="TextBody"/>
        <w:numPr>
          <w:ilvl w:val="0"/>
          <w:numId w:val="42"/>
        </w:numPr>
        <w:jc w:val="both"/>
        <w:rPr>
          <w:b w:val="false"/>
          <w:b w:val="false"/>
        </w:rPr>
      </w:pPr>
      <w:r>
        <w:rPr>
          <w:b w:val="false"/>
        </w:rPr>
        <w:t>Zespole Szkół Samochodow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– 874.28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e zatrudnienie wyniosło 25 etatów, /są to etaty pedagogiczne/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zostałe wydatki bieżące zostały wykonane w wysokości 99.958 zł z przeznaczeniem na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odpis na zakładowy fundusz świadczeń socjalnych dla nauczycieli – 60.400 zł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opłaty za usługi pocztowe i telefoniczne, prowizje bankowe, wywóz nieczystości itp. – 13.833 zł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zakup pomocy naukowych, dydaktycznych i książek – 11.093 zł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zakup materiałów, wyposażenia – 8.301 zł,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opłaty za energię cieplną, elektryczną, wodę – 4.480 zł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odróże służbowe – 1851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wyniosła - 30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 miesięczny koszt utrzymania ucznia wyniósł - 267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0130</w:t>
        <w:tab/>
        <w:tab/>
        <w:t>Szkoły zawod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o szkoły zasadnicze oraz licea i technika zawodowe w zespołach szkół zawodowych o różnych kierunkach kształcenia, w tym: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>Zespół Szkół Mechaniczno-Elektrycznych,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>Zespół Szkół  Gastronomiczno-Hotelarskich,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>Zespół Szkół Ponadgimnazjalnych Nr 3,</w:t>
      </w:r>
    </w:p>
    <w:p>
      <w:pPr>
        <w:pStyle w:val="TextBody"/>
        <w:numPr>
          <w:ilvl w:val="0"/>
          <w:numId w:val="54"/>
        </w:numPr>
        <w:jc w:val="both"/>
        <w:rPr/>
      </w:pPr>
      <w:r>
        <w:rPr>
          <w:b w:val="false"/>
        </w:rPr>
        <w:t>Zespół Szkół Ekonomicznych,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>Zespół Szkół  Ponadgimnazjalnych Nr 2,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>Zespół Szkół Techniczno-Elektronicznych,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>Zespół Szkół,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>Zespół Szkół Budowlanych,</w:t>
      </w:r>
    </w:p>
    <w:p>
      <w:pPr>
        <w:pStyle w:val="TextBody"/>
        <w:numPr>
          <w:ilvl w:val="0"/>
          <w:numId w:val="66"/>
        </w:numPr>
        <w:jc w:val="both"/>
        <w:rPr>
          <w:b w:val="false"/>
          <w:b w:val="false"/>
        </w:rPr>
      </w:pPr>
      <w:r>
        <w:rPr>
          <w:b w:val="false"/>
        </w:rPr>
        <w:t>Zespół Szkół Samochodowych,</w:t>
      </w:r>
    </w:p>
    <w:p>
      <w:pPr>
        <w:pStyle w:val="TextBody"/>
        <w:numPr>
          <w:ilvl w:val="0"/>
          <w:numId w:val="66"/>
        </w:numPr>
        <w:jc w:val="both"/>
        <w:rPr>
          <w:b w:val="false"/>
          <w:b w:val="false"/>
        </w:rPr>
      </w:pPr>
      <w:r>
        <w:rPr>
          <w:b w:val="false"/>
        </w:rPr>
        <w:t>Medyczne Studium Zawodowe,</w:t>
      </w:r>
    </w:p>
    <w:p>
      <w:pPr>
        <w:pStyle w:val="TextBody"/>
        <w:numPr>
          <w:ilvl w:val="0"/>
          <w:numId w:val="66"/>
        </w:numPr>
        <w:jc w:val="both"/>
        <w:rPr>
          <w:b w:val="false"/>
          <w:b w:val="false"/>
        </w:rPr>
      </w:pPr>
      <w:r>
        <w:rPr>
          <w:b w:val="false"/>
        </w:rPr>
        <w:t>Ośrodek Dokształcania Zawodow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oraz 7 policealnych szkół niepubl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konanie ogólnego planu wydatków ustalonego w kwocie 16.045.302 zł w 2003 r. wyniosło 16.032.609 zł, tj. 99,9 % planu, w tym na wynagrodzenia wraz z pochodnymi przeznaczono kwotę </w:t>
        <w:br/>
        <w:t>13.340.171 zł.</w:t>
      </w:r>
    </w:p>
    <w:p>
      <w:pPr>
        <w:pStyle w:val="TextBody"/>
        <w:jc w:val="both"/>
        <w:rPr/>
      </w:pPr>
      <w:r>
        <w:rPr>
          <w:b w:val="false"/>
        </w:rPr>
        <w:t>Średnie zatrudnienie wyniosło 433 etaty, w tym 340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zostałe wydatki bieżące w szkołach publicznych w kwocie 2.348.798 zł dotyczą: </w:t>
      </w:r>
    </w:p>
    <w:p>
      <w:pPr>
        <w:pStyle w:val="TextBody"/>
        <w:numPr>
          <w:ilvl w:val="0"/>
          <w:numId w:val="65"/>
        </w:numPr>
        <w:jc w:val="both"/>
        <w:rPr>
          <w:b w:val="false"/>
          <w:b w:val="false"/>
        </w:rPr>
      </w:pPr>
      <w:r>
        <w:rPr>
          <w:b w:val="false"/>
        </w:rPr>
        <w:t>odpisu na zakładowy fundusz świadczeń socjalnych – 680.654 zł,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</w:rPr>
      </w:pPr>
      <w:r>
        <w:rPr>
          <w:b w:val="false"/>
        </w:rPr>
        <w:t xml:space="preserve">opłat za energię cieplną, elektryczną, gaz i wodę – 753.206 zł,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zakupów materiałów i wyposażenia - 194.468 zł,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omocy naukowych, dydaktycznych i książek – 84.724 zł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usług pozostałych (usługi kanalizacyjne, telefoniczne, opłaty bankowe, wywóz śmieci i inne) –</w:t>
      </w:r>
      <w:r>
        <w:rPr>
          <w:b w:val="false"/>
          <w:color w:val="FF00FF"/>
        </w:rPr>
        <w:t xml:space="preserve"> </w:t>
      </w:r>
      <w:r>
        <w:rPr>
          <w:b w:val="false"/>
        </w:rPr>
        <w:t>354.346 zł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usług remontowych – 166.849 zł,</w:t>
      </w:r>
    </w:p>
    <w:p>
      <w:pPr>
        <w:pStyle w:val="TextBody"/>
        <w:numPr>
          <w:ilvl w:val="0"/>
          <w:numId w:val="65"/>
        </w:numPr>
        <w:jc w:val="both"/>
        <w:rPr>
          <w:b w:val="false"/>
          <w:b w:val="false"/>
        </w:rPr>
      </w:pPr>
      <w:r>
        <w:rPr>
          <w:b w:val="false"/>
        </w:rPr>
        <w:t>nagród i wydatków osobowych nie zaliczanych do wynagrodzeń – 83.095 zł,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</w:rPr>
      </w:pPr>
      <w:r>
        <w:rPr>
          <w:b w:val="false"/>
        </w:rPr>
        <w:t>podróży służbowych pracowników – 14.476 zł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różnych opłat i składek – 11.145 zł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usług zdrowotnych - 1.035 zł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ozostałych wydatków – 4.8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wyniosła - 5.67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 miesięczny koszt utrzymania ucznia wyniósł - 23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udzielono dotacji dla niepublicznych szkół policealnych w wysokości 343.640 zł., w tym dla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   Policealnej Szkoły Ekonomicznej Zakładu Doskonalenia Zawodowego – 132.358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   Policealnego Studium Zawodowego „Alfa” – 82.807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-   Policealnego Studium Kosmetycznego dla Młodzieży – 12.500 zł,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   Policealnej Szkoły Zarządzania i Finansów – 32.140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   Szkoły Informatyki i Internetu – 28.570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   Roczne Policealne Studium Finansów – 8.840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   Policealnego Studium Kosmetycznego dla Dorosłych – 46.42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oroczna liczba uczniów dotowanych wyniosła - 38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32</w:t>
        <w:tab/>
        <w:tab/>
        <w:t>Szkoły artystyczne</w:t>
      </w:r>
    </w:p>
    <w:p>
      <w:pPr>
        <w:pStyle w:val="Tekstpodstawowy3"/>
        <w:rPr/>
      </w:pPr>
      <w:r>
        <w:rPr/>
        <w:t xml:space="preserve">W 2003 r. z budżetu powiatu na dofinansowanie wynagrodzeń i pochodnych od wynagrodzeń pracowników Państwowej Szkoły Muzycznej I i II stopnia przeznaczono 2.408 zł, co stanowi 100,0 % założonego planu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0134</w:t>
        <w:tab/>
        <w:tab/>
        <w:t>Szkoły zawod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ramach tego rozdziału wydatkowano na funkcjonowanie Zawodowej Szkoły Specjalnej przy Specjalnym Ośrodku Szkolno-Wychowawczym kwotę w wysokości 1.390.109 zł, tj. 100,0 % planu.</w:t>
      </w:r>
    </w:p>
    <w:p>
      <w:pPr>
        <w:pStyle w:val="TextBody"/>
        <w:jc w:val="both"/>
        <w:rPr/>
      </w:pPr>
      <w:r>
        <w:rPr>
          <w:b w:val="false"/>
        </w:rPr>
        <w:t>Na wynagrodzenia i</w:t>
      </w:r>
      <w:r>
        <w:rPr>
          <w:b w:val="false"/>
          <w:color w:val="FF00FF"/>
        </w:rPr>
        <w:t xml:space="preserve"> </w:t>
      </w:r>
      <w:r>
        <w:rPr>
          <w:b w:val="false"/>
        </w:rPr>
        <w:t>pochodne od wynagrodzeń przeznaczono kwotę 1.290.109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e zatrudnienie wyniosło 34 etaty, w tym 29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datki pozapłacowe w kwocie 100.000 zł zostały przeznaczone na: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odpis na zakładowy fundusz świadczeń socjalnych – 62.400 zł,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, wodę – 25.000 zł, 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zakup usług pozostałych - 6.000 zł,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zakup pomocy naukowych, dydaktycznych i książek - 5.000 zł,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inne wydatki niezbędne do prawidłowego funkcjonowania placówki – 1.6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wyniosła - 19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 miesięczny koszt utrzymania ucznia wyniósł - 594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0140</w:t>
        <w:tab/>
        <w:t>Centra kształcenia ustawicznego i praktycznego oraz ośrodki dokształcania zawodow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3 rok zaplanowano wydatki w wysokości 1.140.407 zł z przeznaczeniem na finansowanie Centrum Kształcenia Ustawicznego przy Zespole Szkół Ekonomicznych, Ośrodka Dokształcania Zawodowego oraz Centrum Kształcenia Praktycznego /od 1 września 2003 r./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2003 r. wykorzystano 1.139.655 zł, tj. 99,9 % planu, w tym na wynagrodzenia wraz z pochodnymi przeznaczono kwotę 889.606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e zatrudnienie wyniosło 32 etaty, w tym 28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zostałe wydatki bieżące w wysokości 250.049 zł przeznaczono na:</w:t>
      </w:r>
    </w:p>
    <w:p>
      <w:pPr>
        <w:pStyle w:val="TextBody"/>
        <w:numPr>
          <w:ilvl w:val="0"/>
          <w:numId w:val="48"/>
        </w:numPr>
        <w:jc w:val="both"/>
        <w:rPr>
          <w:b w:val="false"/>
          <w:b w:val="false"/>
        </w:rPr>
      </w:pPr>
      <w:r>
        <w:rPr>
          <w:b w:val="false"/>
        </w:rPr>
        <w:t xml:space="preserve">odpis na zakładowy fundusz świadczeń socjalnych – 45.662 zł, </w:t>
      </w:r>
    </w:p>
    <w:p>
      <w:pPr>
        <w:pStyle w:val="TextBody"/>
        <w:numPr>
          <w:ilvl w:val="0"/>
          <w:numId w:val="48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, gaz i wodę – 73.900 zł, </w:t>
      </w:r>
    </w:p>
    <w:p>
      <w:pPr>
        <w:pStyle w:val="TextBody"/>
        <w:numPr>
          <w:ilvl w:val="0"/>
          <w:numId w:val="48"/>
        </w:numPr>
        <w:jc w:val="both"/>
        <w:rPr>
          <w:b w:val="false"/>
          <w:b w:val="false"/>
        </w:rPr>
      </w:pPr>
      <w:r>
        <w:rPr>
          <w:b w:val="false"/>
        </w:rPr>
        <w:t>zakup usług niezbędnych do prawidłowego funkcjonowania placówek – 54.876 zł,</w:t>
      </w:r>
    </w:p>
    <w:p>
      <w:pPr>
        <w:pStyle w:val="TextBody"/>
        <w:numPr>
          <w:ilvl w:val="0"/>
          <w:numId w:val="48"/>
        </w:numPr>
        <w:jc w:val="both"/>
        <w:rPr>
          <w:b w:val="false"/>
          <w:b w:val="false"/>
        </w:rPr>
      </w:pPr>
      <w:r>
        <w:rPr>
          <w:b w:val="false"/>
        </w:rPr>
        <w:t>usługi remontowe - 55.440 zł,</w:t>
      </w:r>
    </w:p>
    <w:p>
      <w:pPr>
        <w:pStyle w:val="TextBody"/>
        <w:numPr>
          <w:ilvl w:val="0"/>
          <w:numId w:val="48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– 17.379 zł,</w:t>
      </w:r>
    </w:p>
    <w:p>
      <w:pPr>
        <w:pStyle w:val="TextBody"/>
        <w:numPr>
          <w:ilvl w:val="0"/>
          <w:numId w:val="48"/>
        </w:numPr>
        <w:jc w:val="both"/>
        <w:rPr>
          <w:b w:val="false"/>
          <w:b w:val="false"/>
        </w:rPr>
      </w:pPr>
      <w:r>
        <w:rPr>
          <w:b w:val="false"/>
        </w:rPr>
        <w:t>zakup pomocy naukowych, dydaktycznych i książek - 1.674 zł,</w:t>
      </w:r>
    </w:p>
    <w:p>
      <w:pPr>
        <w:pStyle w:val="TextBody"/>
        <w:numPr>
          <w:ilvl w:val="0"/>
          <w:numId w:val="48"/>
        </w:numPr>
        <w:jc w:val="both"/>
        <w:rPr>
          <w:b w:val="false"/>
          <w:b w:val="false"/>
        </w:rPr>
      </w:pPr>
      <w:r>
        <w:rPr>
          <w:b w:val="false"/>
        </w:rPr>
        <w:t>pozostałe wydatki - 1.118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wyniosła - 52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 miesięczny koszt utrzymania ucznia wyniósł - 182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46</w:t>
        <w:tab/>
        <w:t>Dokształcanie i doskonalenie nauczyciel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na działalność dotyczącą dokształcania i doskonalenia nauczycieli przeznaczono wydatki w kwocie 412.228 zł, tj. 100 % założonego plan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dla 7 nauczycieli doradców metodycznych przeznaczono kwotę 309.339 zł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zostałe wydatki bieżące w kwocie 102.889 zł składają się: 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szkolenia nauczycieli zatrudnionych w zespołach szkół, liceach ogólnokształcących, liceach profilowanych, szkołach zawodowych oraz ośrodkach dokształcania zawodowego - 87.541 zł,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is na zakładowy fundusz świadczeń socjalnych - 15.348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95</w:t>
        <w:tab/>
        <w:tab/>
        <w:t>Pozostała działalność</w:t>
      </w:r>
    </w:p>
    <w:p>
      <w:pPr>
        <w:pStyle w:val="Tekstpodstawowy3"/>
        <w:rPr/>
      </w:pPr>
      <w:r>
        <w:rPr/>
        <w:t xml:space="preserve">W 2003 roku wykonano wydatki w wysokości 322.107 zł, tj. 100,0% założonego planu </w:t>
        <w:br/>
        <w:t>z przeznaczeniem na:</w:t>
      </w:r>
    </w:p>
    <w:p>
      <w:pPr>
        <w:pStyle w:val="Tekstpodstawowy3"/>
        <w:numPr>
          <w:ilvl w:val="0"/>
          <w:numId w:val="28"/>
        </w:numPr>
        <w:rPr/>
      </w:pPr>
      <w:r>
        <w:rPr/>
        <w:t xml:space="preserve">odpis na zakładowy fundusz świadczeń socjalnych dla nauczycieli emerytów i rencistów </w:t>
        <w:br/>
        <w:t>- 221.483 zł,</w:t>
      </w:r>
    </w:p>
    <w:p>
      <w:pPr>
        <w:pStyle w:val="Tekstpodstawowy3"/>
        <w:numPr>
          <w:ilvl w:val="0"/>
          <w:numId w:val="28"/>
        </w:numPr>
        <w:rPr/>
      </w:pPr>
      <w:r>
        <w:rPr/>
        <w:t>wydatki związane z wypłata za uczestnictwo w Komisjach kwalifikacyjnych na nauczycieli mianowanych - 624 zł,</w:t>
      </w:r>
    </w:p>
    <w:p>
      <w:pPr>
        <w:pStyle w:val="Tekstpodstawowy3"/>
        <w:numPr>
          <w:ilvl w:val="0"/>
          <w:numId w:val="28"/>
        </w:numPr>
        <w:rPr/>
      </w:pPr>
      <w:r>
        <w:rPr/>
        <w:t xml:space="preserve">wydatki, które nie wygasły z upływem roku budżetowego do zrealizowania w 2004 roku </w:t>
        <w:br/>
        <w:t xml:space="preserve">- 100.000 zł o czym mowa w dalszej części sprawozd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OPIEKA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01</w:t>
        <w:tab/>
        <w:tab/>
        <w:t>Placówki opiekuńczo-wychowawcze</w:t>
      </w:r>
    </w:p>
    <w:p>
      <w:pPr>
        <w:pStyle w:val="Tekstpodstawowy3"/>
        <w:rPr/>
      </w:pPr>
      <w:r>
        <w:rPr/>
        <w:t xml:space="preserve">Z rozdziału tego finansowana jest działalność Domu Dziecka. Dla tej placówki zaplanowano kwotę 1.166.000 zł, którą zrealizowano w ciągu roku w wysokości 1.165.571 zł, tj. 100,0 %. </w:t>
      </w:r>
    </w:p>
    <w:p>
      <w:pPr>
        <w:pStyle w:val="Tekstpodstawowy3"/>
        <w:rPr/>
      </w:pPr>
      <w:r>
        <w:rPr/>
        <w:t>Na wynagrodzenia wraz z pochodnymi przeznaczono kwotę 939.880 zł.</w:t>
      </w:r>
    </w:p>
    <w:p>
      <w:pPr>
        <w:pStyle w:val="Tekstpodstawowy3"/>
        <w:rPr/>
      </w:pPr>
      <w:r>
        <w:rPr/>
        <w:t>Średnie zatrudnienie w 2003 roku wyniosło 37,5 etatu, w tym 9 etatów pedagogicznych.</w:t>
      </w:r>
    </w:p>
    <w:p>
      <w:pPr>
        <w:pStyle w:val="Tekstpodstawowy3"/>
        <w:rPr/>
      </w:pPr>
      <w:r>
        <w:rPr/>
        <w:t>Pozostałe wydatki bieżące zostały wykonane w wysokości 225.691 zł na:</w:t>
      </w:r>
    </w:p>
    <w:p>
      <w:pPr>
        <w:pStyle w:val="Tekstpodstawowy3"/>
        <w:numPr>
          <w:ilvl w:val="0"/>
          <w:numId w:val="4"/>
        </w:numPr>
        <w:rPr/>
      </w:pPr>
      <w:r>
        <w:rPr/>
        <w:t>żywienie wychowanków – 74.640 zł,</w:t>
      </w:r>
    </w:p>
    <w:p>
      <w:pPr>
        <w:pStyle w:val="Tekstpodstawowy3"/>
        <w:numPr>
          <w:ilvl w:val="0"/>
          <w:numId w:val="4"/>
        </w:numPr>
        <w:rPr/>
      </w:pPr>
      <w:r>
        <w:rPr/>
        <w:t>zakup energii elektrycznej, gazu i wody – 50.200 zł,</w:t>
      </w:r>
    </w:p>
    <w:p>
      <w:pPr>
        <w:pStyle w:val="Tekstpodstawowy3"/>
        <w:numPr>
          <w:ilvl w:val="0"/>
          <w:numId w:val="4"/>
        </w:numPr>
        <w:rPr/>
      </w:pPr>
      <w:r>
        <w:rPr/>
        <w:t>odpis na ZFŚS – 41.313 zł,</w:t>
      </w:r>
    </w:p>
    <w:p>
      <w:pPr>
        <w:pStyle w:val="Tekstpodstawowy3"/>
        <w:numPr>
          <w:ilvl w:val="0"/>
          <w:numId w:val="4"/>
        </w:numPr>
        <w:rPr/>
      </w:pPr>
      <w:r>
        <w:rPr/>
        <w:t>opłaty za usługi pocztowe i telefoniczne, prowizje bankowe, wywóz nieczystości, eksploatację kotłowni – 29.934 zł,</w:t>
      </w:r>
    </w:p>
    <w:p>
      <w:pPr>
        <w:pStyle w:val="Tekstpodstawowy3"/>
        <w:numPr>
          <w:ilvl w:val="0"/>
          <w:numId w:val="4"/>
        </w:numPr>
        <w:rPr/>
      </w:pPr>
      <w:r>
        <w:rPr/>
        <w:t>zakup materiałów i wyposażenia /środki czystości, art. malarskie, stolarskie i hydrauliczne, art. biurowe, papiernicze, gospodarcze, prenumerata/ - 13.037 zł,</w:t>
      </w:r>
    </w:p>
    <w:p>
      <w:pPr>
        <w:pStyle w:val="Tekstpodstawowy3"/>
        <w:numPr>
          <w:ilvl w:val="0"/>
          <w:numId w:val="4"/>
        </w:numPr>
        <w:rPr/>
      </w:pPr>
      <w:r>
        <w:rPr/>
        <w:t>leki dla wychowanków - 5.000 zł,</w:t>
      </w:r>
    </w:p>
    <w:p>
      <w:pPr>
        <w:pStyle w:val="Tekstpodstawowy3"/>
        <w:numPr>
          <w:ilvl w:val="0"/>
          <w:numId w:val="4"/>
        </w:numPr>
        <w:rPr/>
      </w:pPr>
      <w:r>
        <w:rPr/>
        <w:t>świadczenia rzeczowe wynikające z przepisów bhp /odzież ochronna, obuwie robocze/ - 3.600 zł</w:t>
      </w:r>
    </w:p>
    <w:p>
      <w:pPr>
        <w:pStyle w:val="Tekstpodstawowy3"/>
        <w:numPr>
          <w:ilvl w:val="0"/>
          <w:numId w:val="4"/>
        </w:numPr>
        <w:rPr/>
      </w:pPr>
      <w:r>
        <w:rPr/>
        <w:t>usługi zdrowotne, remontowe – 2.330 zł,</w:t>
      </w:r>
    </w:p>
    <w:p>
      <w:pPr>
        <w:pStyle w:val="Tekstpodstawowy3"/>
        <w:numPr>
          <w:ilvl w:val="0"/>
          <w:numId w:val="4"/>
        </w:numPr>
        <w:rPr/>
      </w:pPr>
      <w:r>
        <w:rPr/>
        <w:t>kieszonkowe dla wychowanków – 3.137 zł,</w:t>
      </w:r>
    </w:p>
    <w:p>
      <w:pPr>
        <w:pStyle w:val="Tekstpodstawowy3"/>
        <w:numPr>
          <w:ilvl w:val="0"/>
          <w:numId w:val="4"/>
        </w:numPr>
        <w:rPr/>
      </w:pPr>
      <w:r>
        <w:rPr/>
        <w:t>podróże służbowe krajowe – 2.000 zł,</w:t>
      </w:r>
    </w:p>
    <w:p>
      <w:pPr>
        <w:pStyle w:val="Tekstpodstawowy3"/>
        <w:numPr>
          <w:ilvl w:val="0"/>
          <w:numId w:val="4"/>
        </w:numPr>
        <w:rPr/>
      </w:pPr>
      <w:r>
        <w:rPr/>
        <w:t>pomoce naukowe, dydaktyczne i książki - 500 zł.</w:t>
      </w:r>
    </w:p>
    <w:p>
      <w:pPr>
        <w:pStyle w:val="Tekstpodstawowy3"/>
        <w:rPr/>
      </w:pPr>
      <w:r>
        <w:rPr/>
        <w:t>W analizowanym okresie w placówce przebywało średnio 50 dzieci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onadto w ramach tego rozdziału na 2003 r. zaplanowano kwotę 148.159 zł z przeznaczeniem na</w:t>
      </w:r>
      <w:r>
        <w:rPr>
          <w:color w:val="FF00FF"/>
        </w:rPr>
        <w:t xml:space="preserve"> </w:t>
      </w:r>
      <w:r>
        <w:rPr/>
        <w:t>wydatki związane z pomocą pieniężną na kontynuowanie nauki dla pełnoletnich wychowanków, pomoc na usamodzielnienie się oraz zagospodarowanie w formie rzeczowej wychowanków opuszczających niektóre typy placówek opiekuńczo – wychowawczych.</w:t>
      </w:r>
      <w:r>
        <w:rPr>
          <w:color w:val="FF00FF"/>
        </w:rPr>
        <w:t xml:space="preserve"> </w:t>
      </w:r>
      <w:r>
        <w:rPr/>
        <w:t>W analizowanym okresie Miejski Ośrodek Pomocy Społecznej wydatkował tę kwotę w pełnej wysokości na:</w:t>
      </w:r>
    </w:p>
    <w:p>
      <w:pPr>
        <w:pStyle w:val="Tekstpodstawowy3"/>
        <w:numPr>
          <w:ilvl w:val="0"/>
          <w:numId w:val="25"/>
        </w:numPr>
        <w:rPr/>
      </w:pPr>
      <w:r>
        <w:rPr/>
        <w:t>pomoc pieniężną na kontynuowanie nauki dla 22 wychowanków - 86.899 zł,</w:t>
      </w:r>
    </w:p>
    <w:p>
      <w:pPr>
        <w:pStyle w:val="Tekstpodstawowy3"/>
        <w:numPr>
          <w:ilvl w:val="0"/>
          <w:numId w:val="25"/>
        </w:numPr>
        <w:rPr/>
      </w:pPr>
      <w:r>
        <w:rPr/>
        <w:t>jednorazową pomoc pieniężną na usamodzielnienie dla 13 wychowanków - 42.671 zł,</w:t>
      </w:r>
    </w:p>
    <w:p>
      <w:pPr>
        <w:pStyle w:val="Tekstpodstawowy3"/>
        <w:numPr>
          <w:ilvl w:val="0"/>
          <w:numId w:val="25"/>
        </w:numPr>
        <w:rPr/>
      </w:pPr>
      <w:r>
        <w:rPr/>
        <w:t>pomoc na zagospodarowanie w formie rzeczowej dla 4 wychowanków - 18.58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02</w:t>
        <w:tab/>
        <w:tab/>
        <w:t>Domy pomocy społecznej</w:t>
      </w:r>
    </w:p>
    <w:p>
      <w:pPr>
        <w:pStyle w:val="Tekstpodstawowy3"/>
        <w:rPr/>
      </w:pPr>
      <w:r>
        <w:rPr/>
        <w:t>Na wydatki związane z zabezpieczeniem usług socjalno-bytowych świadczonych przez Dom Pomocy Społecznej przeznaczono kwotę ogółem 3.683.400 zł, w tym na wydatki majątkowe przeznaczono 15.724 zł, o czym mowa w dalszej części sprawozdania.</w:t>
      </w:r>
    </w:p>
    <w:p>
      <w:pPr>
        <w:pStyle w:val="Tekstpodstawowy3"/>
        <w:rPr/>
      </w:pPr>
      <w:r>
        <w:rPr/>
        <w:t>W ww. kwocie wynagrodzenia wraz z pochodnymi stanowią 2.639.873 zł.</w:t>
      </w:r>
    </w:p>
    <w:p>
      <w:pPr>
        <w:pStyle w:val="Tekstpodstawowy3"/>
        <w:rPr/>
      </w:pPr>
      <w:r>
        <w:rPr/>
        <w:t>Średnie zatrudnienie wyniosło 107,7 etatu.</w:t>
      </w:r>
    </w:p>
    <w:p>
      <w:pPr>
        <w:pStyle w:val="Tekstpodstawowy3"/>
        <w:rPr/>
      </w:pPr>
      <w:r>
        <w:rPr/>
        <w:t>Pozostałe wydatki bieżące zostały wykonane w wysokości 1.027.803 zł na:</w:t>
      </w:r>
    </w:p>
    <w:p>
      <w:pPr>
        <w:pStyle w:val="Tekstpodstawowy3"/>
        <w:numPr>
          <w:ilvl w:val="0"/>
          <w:numId w:val="4"/>
        </w:numPr>
        <w:rPr/>
      </w:pPr>
      <w:r>
        <w:rPr/>
        <w:t>żywienie mieszkańców – 374.200 zł,</w:t>
      </w:r>
    </w:p>
    <w:p>
      <w:pPr>
        <w:pStyle w:val="Tekstpodstawowy3"/>
        <w:numPr>
          <w:ilvl w:val="0"/>
          <w:numId w:val="4"/>
        </w:numPr>
        <w:rPr/>
      </w:pPr>
      <w:r>
        <w:rPr/>
        <w:t>zakup energii elektrycznej, gazu i wody – 256.208 zł,</w:t>
      </w:r>
    </w:p>
    <w:p>
      <w:pPr>
        <w:pStyle w:val="Tekstpodstawowy3"/>
        <w:numPr>
          <w:ilvl w:val="0"/>
          <w:numId w:val="4"/>
        </w:numPr>
        <w:rPr/>
      </w:pPr>
      <w:r>
        <w:rPr/>
        <w:t>odpis na ZFŚS – 77.908 zł,</w:t>
      </w:r>
    </w:p>
    <w:p>
      <w:pPr>
        <w:pStyle w:val="Tekstpodstawowy3"/>
        <w:numPr>
          <w:ilvl w:val="0"/>
          <w:numId w:val="4"/>
        </w:numPr>
        <w:rPr/>
      </w:pPr>
      <w:r>
        <w:rPr/>
        <w:t>opłaty za usługi pocztowe i telefoniczne, prowizje bankowe, wywóz nieczystości i inne – 123.022 zł,</w:t>
      </w:r>
    </w:p>
    <w:p>
      <w:pPr>
        <w:pStyle w:val="Tekstpodstawowy3"/>
        <w:numPr>
          <w:ilvl w:val="0"/>
          <w:numId w:val="4"/>
        </w:numPr>
        <w:rPr/>
      </w:pPr>
      <w:r>
        <w:rPr/>
        <w:t xml:space="preserve">zakup materiałów i wyposażenia /m.in. środki czystości, art. biurowe, papiernicze, gospodarcze/ </w:t>
        <w:br/>
        <w:t>- 82.437 zł,</w:t>
      </w:r>
    </w:p>
    <w:p>
      <w:pPr>
        <w:pStyle w:val="Tekstpodstawowy3"/>
        <w:numPr>
          <w:ilvl w:val="0"/>
          <w:numId w:val="4"/>
        </w:numPr>
        <w:rPr/>
      </w:pPr>
      <w:r>
        <w:rPr/>
        <w:t>leki dla mieszkańców – 49.242 zł,</w:t>
      </w:r>
    </w:p>
    <w:p>
      <w:pPr>
        <w:pStyle w:val="Tekstpodstawowy3"/>
        <w:numPr>
          <w:ilvl w:val="0"/>
          <w:numId w:val="4"/>
        </w:numPr>
        <w:rPr/>
      </w:pPr>
      <w:r>
        <w:rPr/>
        <w:t>usługi remontowe – 31.689 zł,</w:t>
      </w:r>
    </w:p>
    <w:p>
      <w:pPr>
        <w:pStyle w:val="Tekstpodstawowy3"/>
        <w:numPr>
          <w:ilvl w:val="0"/>
          <w:numId w:val="4"/>
        </w:numPr>
        <w:rPr/>
      </w:pPr>
      <w:r>
        <w:rPr/>
        <w:t>podatek od nieruchomości oraz różne opłaty i składki – 20.300 zł</w:t>
      </w:r>
    </w:p>
    <w:p>
      <w:pPr>
        <w:pStyle w:val="Tekstpodstawowy3"/>
        <w:numPr>
          <w:ilvl w:val="0"/>
          <w:numId w:val="4"/>
        </w:numPr>
        <w:rPr/>
      </w:pPr>
      <w:r>
        <w:rPr/>
        <w:t>zakup usług zdrowotnych - 2.462 zł,</w:t>
      </w:r>
    </w:p>
    <w:p>
      <w:pPr>
        <w:pStyle w:val="Tekstpodstawowy3"/>
        <w:numPr>
          <w:ilvl w:val="0"/>
          <w:numId w:val="4"/>
        </w:numPr>
        <w:rPr/>
      </w:pPr>
      <w:r>
        <w:rPr/>
        <w:t xml:space="preserve">nagrody i wydatki osobowe nie zaliczone do wynagrodzeń – 5.000 zł </w:t>
      </w:r>
    </w:p>
    <w:p>
      <w:pPr>
        <w:pStyle w:val="Tekstpodstawowy3"/>
        <w:numPr>
          <w:ilvl w:val="0"/>
          <w:numId w:val="4"/>
        </w:numPr>
        <w:rPr/>
      </w:pPr>
      <w:r>
        <w:rPr/>
        <w:t>podróże służbowe krajowe – 3.295 zł,</w:t>
      </w:r>
    </w:p>
    <w:p>
      <w:pPr>
        <w:pStyle w:val="Tekstpodstawowy3"/>
        <w:numPr>
          <w:ilvl w:val="0"/>
          <w:numId w:val="4"/>
        </w:numPr>
        <w:rPr/>
      </w:pPr>
      <w:r>
        <w:rPr/>
        <w:t>świadczenia społeczne – 2.040 zł.</w:t>
      </w:r>
    </w:p>
    <w:p>
      <w:pPr>
        <w:pStyle w:val="Tekstpodstawowy3"/>
        <w:rPr/>
      </w:pPr>
      <w:r>
        <w:rPr/>
        <w:t>W analizowanym okresie w placówce przebywało średnio 181 mieszkań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koszt utrzymania mieszkańca 1.68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04</w:t>
        <w:tab/>
        <w:tab/>
        <w:t>Rodziny zastęp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3 r. na tę formę pomocy Miejski Ośrodek Pomocy Społecznej wydatkował 1.719.950 zł, </w:t>
        <w:br/>
        <w:t>tj. 100,0 % ustalonego planu, w tym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pieniężna na częściowe pokrycie kosztów utrzymania dotycząca 161 dzieci w 117 rodzinach zastępczych -1.097.447 zł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a pomoc na pokrycie wydatków związanych z potrzebami 23 dzieci przyjętych do rodzin przyznana 16 nowym rodzinom zastępczym - 37.955 zł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pieniężna na kontynuowanie nauki udzielona 64 pełnoletnim wychowankom rodzin zastępczych - 315.446 zł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a pomoc pieniężna na usamodzielnienie przekazana 28 usamodzielniającym się wychowankom -126.438 zł,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</w:rPr>
        <w:t>pomoc na zagospodarowanie w formie rzeczowej przekazana 30 wychowankom - 142.66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18</w:t>
        <w:tab/>
        <w:tab/>
        <w:t>Powiatowe centra pomocy rodzinie</w:t>
      </w:r>
    </w:p>
    <w:p>
      <w:pPr>
        <w:pStyle w:val="Tekstpodstawowy3"/>
        <w:rPr/>
      </w:pPr>
      <w:r>
        <w:rPr/>
        <w:t xml:space="preserve">Zaplanowane w tym rozdziale wydatki na obsługę zadań z zakresu rehabilitacji zawodowej i społecznej osób niepełnosprawnych w kwocie 68.500 zł w 2003 r. zrealizowano w 100,0 %. </w:t>
      </w:r>
    </w:p>
    <w:p>
      <w:pPr>
        <w:pStyle w:val="Tekstpodstawowy3"/>
        <w:rPr/>
      </w:pPr>
      <w:r>
        <w:rPr/>
        <w:t xml:space="preserve">Z kwoty ogółem na wynagrodzenia wraz z pochodnymi przeznaczono 63.831 zł na częściowe pokrycie wynagrodzeń 3 pracowników prowadzących w MOPS obsługę PFRON. </w:t>
      </w:r>
    </w:p>
    <w:p>
      <w:pPr>
        <w:pStyle w:val="Tekstpodstawowy3"/>
        <w:rPr/>
      </w:pPr>
      <w:r>
        <w:rPr/>
        <w:t xml:space="preserve">Pozostałą kwotę 4.669 zł wydatkowano na zakup materiałów biurowych, znaczków pocztowych oraz opłaty telekomunikacyjne i bankow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320</w:t>
        <w:tab/>
        <w:t>Jednostki specjalistycznego poradnictwa, mieszkania chronione i ośrodki interwencji kryzysowej</w:t>
      </w:r>
    </w:p>
    <w:p>
      <w:pPr>
        <w:pStyle w:val="Tekstpodstawowy3"/>
        <w:rPr/>
      </w:pPr>
      <w:r>
        <w:rPr/>
        <w:t xml:space="preserve">Zaplanowaną kwotę 295.864 zł na funkcjonowanie jednostki budżetowej Centrum Interwencji Kryzysowej w analizowanym okresie wydatkowano w wysokości 286.894 zł, co stanowi 97,0 % planu. </w:t>
      </w:r>
    </w:p>
    <w:p>
      <w:pPr>
        <w:pStyle w:val="Tekstpodstawowy3"/>
        <w:rPr/>
      </w:pPr>
      <w:r>
        <w:rPr/>
        <w:t>Działalność tej jednostki polega głównie na:</w:t>
      </w:r>
    </w:p>
    <w:p>
      <w:pPr>
        <w:pStyle w:val="Tekstpodstawowy3"/>
        <w:numPr>
          <w:ilvl w:val="0"/>
          <w:numId w:val="24"/>
        </w:numPr>
        <w:rPr/>
      </w:pPr>
      <w:r>
        <w:rPr/>
        <w:t>prowadzeniu schroniska dla ofiar przemocy (w 2003 r. przyjęto 74 nowe osoby),</w:t>
      </w:r>
    </w:p>
    <w:p>
      <w:pPr>
        <w:pStyle w:val="Tekstpodstawowy3"/>
        <w:numPr>
          <w:ilvl w:val="0"/>
          <w:numId w:val="24"/>
        </w:numPr>
        <w:rPr/>
      </w:pPr>
      <w:r>
        <w:rPr/>
        <w:t>prowadzeniu schroniska dla osób i rodzin znajdujących się w sytuacjach wywierających negatywny wpływ na psychikę człowieka i jej rozwój (w 2003 r. przyjęto 10 osób),</w:t>
      </w:r>
    </w:p>
    <w:p>
      <w:pPr>
        <w:pStyle w:val="Tekstpodstawowy3"/>
        <w:numPr>
          <w:ilvl w:val="0"/>
          <w:numId w:val="24"/>
        </w:numPr>
        <w:rPr/>
      </w:pPr>
      <w:r>
        <w:rPr/>
        <w:t>prowadzeniu mieszkań chronionych (w grudniu 2003 r. zamieszkiwało 8 osób, w tym 6 z zaburzeniami psychicznymi, jedno dziecko oraz jeden wychowanek placówki opiekuńczo-wychowawczej),</w:t>
      </w:r>
    </w:p>
    <w:p>
      <w:pPr>
        <w:pStyle w:val="Tekstpodstawowy3"/>
        <w:numPr>
          <w:ilvl w:val="0"/>
          <w:numId w:val="24"/>
        </w:numPr>
        <w:rPr/>
      </w:pPr>
      <w:r>
        <w:rPr/>
        <w:t xml:space="preserve">świadczeniu pomocy w formie ambulatoryjnej (udzielanie informacji i porad, prowadzenie rozmów diagnozujących i wspierających oraz pracy socjalnej, konsultacji psychologicznych </w:t>
        <w:br/>
        <w:t>i pedagogicznych, udzielanie porad prawnych w podstawowym zakresie oraz konsultacji prawnych specjalistycznych),</w:t>
      </w:r>
    </w:p>
    <w:p>
      <w:pPr>
        <w:pStyle w:val="Tekstpodstawowy3"/>
        <w:numPr>
          <w:ilvl w:val="0"/>
          <w:numId w:val="24"/>
        </w:numPr>
        <w:rPr/>
      </w:pPr>
      <w:r>
        <w:rPr/>
        <w:t>organizowaniu i prowadzeniu działalności profilaktycznej i informacyjno-edukacyjnej, w szczególności dla dzieci i młodzieży</w:t>
      </w:r>
    </w:p>
    <w:p>
      <w:pPr>
        <w:pStyle w:val="Tekstpodstawowy3"/>
        <w:rPr/>
      </w:pPr>
      <w:r>
        <w:rPr/>
        <w:t>W wydatkach ogółem wynagrodzenia wraz z pochodnymi stanowią 189.713 zł.</w:t>
      </w:r>
    </w:p>
    <w:p>
      <w:pPr>
        <w:pStyle w:val="Tekstpodstawowy3"/>
        <w:rPr/>
      </w:pPr>
      <w:r>
        <w:rPr/>
        <w:t xml:space="preserve">Średnie zatrudnienie w 2003 r. wyniosło 8,5 etatu. </w:t>
      </w:r>
    </w:p>
    <w:p>
      <w:pPr>
        <w:pStyle w:val="Tekstpodstawowy3"/>
        <w:rPr/>
      </w:pPr>
      <w:r>
        <w:rPr/>
        <w:t xml:space="preserve">Pozostałą kwotę wydatków bieżących w wysokości 97.181 zł przeznaczono na zakup materiałów biurowych, gospodarczych, wyposażenia, literatury fachowej, opłacenie mediów, remont centralnego ogrzewania, opłaty telefoniczne, pocztowe, bankowe, drobne usługi oraz opłaty za delegacje i uczestnictwo w kursach, szkolenia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Centrum Interwencji Kryzysowej łącznie z wydatkami w ramach zadań własnych miasta w rozdz. 85154 - Przeciwdziałanie alkoholizmowi przeznaczono kwotę 396.041 zł, w tym na wynagrodzenia i pochodne od wynagrodzeń 296.15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 xml:space="preserve">Zespoły do spraw orzekania o stopniu niepełnosprawności 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przeznaczono kwotę 54.766 zł na działalność Powiatowego Zespołu </w:t>
        <w:br/>
        <w:t>ds. Orzekania o Niepełnosprawności, tj. 100,0 % planu. Wynagrodzenia i pochodne od wynagrodzeń stanowią kwotę – 14.36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w Powiatowym Zespole ds. Orzekania o Niepełnosprawności wyniosło - 5 etatów.</w:t>
      </w:r>
    </w:p>
    <w:p>
      <w:pPr>
        <w:pStyle w:val="Normal"/>
        <w:jc w:val="both"/>
        <w:rPr/>
      </w:pPr>
      <w:r>
        <w:rPr>
          <w:rFonts w:cs="Arial" w:ascii="Arial" w:hAnsi="Arial"/>
        </w:rPr>
        <w:t>Na pozostałe wydatki bieżące przeznaczono 40.399 zł, w tym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- 32.806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- 6.675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493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- 359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- 6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w ramach tego zadania wpłynęło od mieszkańców miasta Kalisza 678 wniosków o ustalenie niepełnosprawności, w tym 557 od osób dorosłych i 121 od osób poniżej </w:t>
        <w:br/>
        <w:t>16 roku ży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zadania Zespół wydał 639 orzeczeń o niepełnosprawności i stopniu  niepełnospraw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Zespołu łącznie z wydatkami w ramach zadań zleconych z zakresu administracji rządowej oraz realizowanych na podstawie porozumień z jst. przeznaczono kwotę 273.966 zł, w tym na wynagrodzenia i pochodne od wynagrodzeń 118.38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26</w:t>
        <w:tab/>
        <w:tab/>
        <w:t>Ośrodki adopcyjno-opiekuńcze</w:t>
      </w:r>
    </w:p>
    <w:p>
      <w:pPr>
        <w:pStyle w:val="Tekstpodstawowy3"/>
        <w:rPr/>
      </w:pPr>
      <w:r>
        <w:rPr/>
        <w:t xml:space="preserve">W budżecie na 2003 rok zaplanowano dotację dla Towarzystwa Przyjaciół Dzieci w wysokości </w:t>
        <w:br/>
        <w:t>48.800 zł na prowadzenie Ośrodka Adopcyjno – Opiekuńczego, którą przekazano w 100,0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Tekstpodstawowy3"/>
        <w:rPr/>
      </w:pPr>
      <w:r>
        <w:rPr/>
        <w:t>Na zadania własne powiatu realizowane przez Powiatowy Urząd Pracy w 2003 roku przeznaczono kwotę ogółem 316.799 zł /tj. 100,0 % założonego planu/, w tym wydatki majątkowe – 15.000 zł, o czym mowa w dalszej części sprawozdania.</w:t>
      </w:r>
    </w:p>
    <w:p>
      <w:pPr>
        <w:pStyle w:val="Tekstpodstawowy3"/>
        <w:rPr/>
      </w:pPr>
      <w:r>
        <w:rPr/>
        <w:t>W kwocie ogółem wydatki na wynagrodzenia i pochodne od wynagrodzeń stanowią kwotę 239.599 zł.</w:t>
      </w:r>
    </w:p>
    <w:p>
      <w:pPr>
        <w:pStyle w:val="Tekstpodstawowy3"/>
        <w:rPr/>
      </w:pPr>
      <w:r>
        <w:rPr/>
        <w:t>Średnie zatrudnienie w Powiatowym Urzędzie Pracy wyniosło 55 etatów.</w:t>
      </w:r>
    </w:p>
    <w:p>
      <w:pPr>
        <w:pStyle w:val="Tekstpodstawowy3"/>
        <w:rPr/>
      </w:pPr>
      <w:r>
        <w:rPr/>
        <w:t>Pozostałą kwotę 62.200 zł stanowią wydatki rzeczowe dotyczące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u na ZFŚS – 12.663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energię cieplną, elektryczną, wodę – 16.243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 telefonicznych,  wywozu śmieci, monitorowania obiektu, i in. – 11.964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u materiałów biurowych, prasy, paliwa, środków czystości  – 11.023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u łazienki i wymiany stolarki okiennej i drzwi – 5.656 zł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a majątku i samochodu - 2.920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z tyt. trwałego zarządu i podatek od nieruchomości – 1.331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y służbowych krajowych, badań profilaktycznych pracowników – 400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PUP łącznie z wydatkami w ramach zadań zleconych z zakresu administracji rządowej przeznaczono kwotę 1.691.697 zł, w tym na wynagrodzenia i pochodne od wynagrodzeń 1.379.09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46</w:t>
        <w:tab/>
        <w:t>Dokształcanie i doskonalenie nauczycieli</w:t>
      </w:r>
    </w:p>
    <w:p>
      <w:pPr>
        <w:pStyle w:val="Tekstpodstawowy3"/>
        <w:rPr/>
      </w:pPr>
      <w:r>
        <w:rPr/>
        <w:t xml:space="preserve">Zaplanowane wydatki w wysokości 3.000 zł na dofinansowanie szkolenia nauczycieli w Domu Dziecka zrealizowano w analizowanym okresie w 100 % opłacając czesne, kursy i szkolenia dla nauczyciel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95</w:t>
        <w:tab/>
        <w:tab/>
        <w:t>Pozostała działalność</w:t>
      </w:r>
    </w:p>
    <w:p>
      <w:pPr>
        <w:pStyle w:val="Tekstpodstawowy3"/>
        <w:rPr/>
      </w:pPr>
      <w:r>
        <w:rPr/>
        <w:t>W omawianym okresie sprawozdawczym w ramach tego rozdziału przekazano dotacje w wysokości 32.000 zł z przeznaczeniem dla schroniska prowadzonego przez Towarzystwo Pomocy im. św. Brata Alberta na częściowe pokrycie całodziennego pobytu przebywających tam bezdomnych mężczyz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kwotę 2.643 zł przeznaczono na odpis na zakładowy fundusz świadczeń socjalnych dla nauczycieli emerytów i rencistów byłych pracowników Domu Dziec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01</w:t>
        <w:tab/>
        <w:tab/>
        <w:t>Świetlice szkolne</w:t>
      </w:r>
    </w:p>
    <w:p>
      <w:pPr>
        <w:pStyle w:val="TextBody"/>
        <w:jc w:val="both"/>
        <w:rPr/>
      </w:pPr>
      <w:r>
        <w:rPr>
          <w:b w:val="false"/>
        </w:rPr>
        <w:t xml:space="preserve">Na 2003 rok zaplanowano wydatki w wysokości 90.475 zł z przeznaczeniem na finansowanie świetlicy szkolnej działającej przy Zespole Szkół Nr 11, które w analizowanym okresie zrealizowano w 100,0 %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wraz z pochodnymi stanowią 85.975 zł.</w:t>
      </w:r>
    </w:p>
    <w:p>
      <w:pPr>
        <w:pStyle w:val="Tekstpodstawowy3"/>
        <w:rPr/>
      </w:pPr>
      <w:r>
        <w:rPr/>
        <w:t>Średnie zatrudnienie w 2003 roku wyniosło 4 etaty, w tym 2 etaty pedagogicz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zostałe wydatki bieżące w kwocie 4.500 zł stanowi głównie odpis na zakładowy fundusz świadczeń socjalnych. </w:t>
      </w:r>
    </w:p>
    <w:p>
      <w:pPr>
        <w:pStyle w:val="Heading1"/>
        <w:rPr>
          <w:b w:val="false"/>
          <w:b w:val="false"/>
        </w:rPr>
      </w:pPr>
      <w:r>
        <w:rPr/>
        <w:t>Rozdział 85403</w:t>
        <w:tab/>
        <w:tab/>
        <w:t>Specjalne ośrodki szkolno-wychowawcze</w:t>
      </w:r>
    </w:p>
    <w:p>
      <w:pPr>
        <w:pStyle w:val="TextBody"/>
        <w:jc w:val="both"/>
        <w:rPr/>
      </w:pPr>
      <w:r>
        <w:rPr>
          <w:b w:val="false"/>
        </w:rPr>
        <w:t>Zaplanowane w tym rozdziale wydatki ogółem w wysokości 4.072.003 zł w 2003 r. zostały</w:t>
      </w:r>
      <w:r>
        <w:rPr>
          <w:b w:val="false"/>
          <w:color w:val="FF00FF"/>
        </w:rPr>
        <w:t xml:space="preserve"> </w:t>
      </w:r>
      <w:r>
        <w:rPr>
          <w:b w:val="false"/>
        </w:rPr>
        <w:t xml:space="preserve">wykorzystane w 100,0 %. </w:t>
      </w:r>
    </w:p>
    <w:p>
      <w:pPr>
        <w:pStyle w:val="TextBody"/>
        <w:jc w:val="both"/>
        <w:rPr/>
      </w:pPr>
      <w:r>
        <w:rPr>
          <w:b w:val="false"/>
        </w:rPr>
        <w:t>Z rozdziału tego na finansowanie działalności 2 placówek publicznych: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Specjalnego Ośrodka Szkolno-Wychowawczego,</w:t>
      </w:r>
    </w:p>
    <w:p>
      <w:pPr>
        <w:pStyle w:val="TextBody"/>
        <w:numPr>
          <w:ilvl w:val="0"/>
          <w:numId w:val="39"/>
        </w:numPr>
        <w:jc w:val="both"/>
        <w:rPr>
          <w:b w:val="false"/>
          <w:b w:val="false"/>
        </w:rPr>
      </w:pPr>
      <w:r>
        <w:rPr>
          <w:b w:val="false"/>
        </w:rPr>
        <w:t>Specjalnego Ośrodka Szkolno-Wychowawczego dla Dzieci Słabo Słyszących i Niesłyszących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rzeznaczono 2.553.783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w/w kwoty na wynagrodzenia wraz z pochodnymi przeznaczono – 1.996.783 zł.</w:t>
      </w:r>
    </w:p>
    <w:p>
      <w:pPr>
        <w:pStyle w:val="Tekstpodstawowy3"/>
        <w:rPr>
          <w:b/>
          <w:b/>
        </w:rPr>
      </w:pPr>
      <w:r>
        <w:rPr/>
        <w:t>Średnie zatrudnienie w 2003 roku wyniosło 59 etatów, w tym 31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datki pozapłacowe w kwocie 557.000 zł wydatkowano na: </w:t>
      </w:r>
    </w:p>
    <w:p>
      <w:pPr>
        <w:pStyle w:val="TextBody"/>
        <w:numPr>
          <w:ilvl w:val="0"/>
          <w:numId w:val="67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, wodę – 186.732 zł </w:t>
      </w:r>
    </w:p>
    <w:p>
      <w:pPr>
        <w:pStyle w:val="TextBody"/>
        <w:numPr>
          <w:ilvl w:val="0"/>
          <w:numId w:val="67"/>
        </w:numPr>
        <w:jc w:val="both"/>
        <w:rPr>
          <w:b w:val="false"/>
          <w:b w:val="false"/>
        </w:rPr>
      </w:pPr>
      <w:r>
        <w:rPr>
          <w:b w:val="false"/>
        </w:rPr>
        <w:t xml:space="preserve">odpis na zakładowy fundusz świadczeń socjalnych – 98.934 zł, </w:t>
      </w:r>
    </w:p>
    <w:p>
      <w:pPr>
        <w:pStyle w:val="TextBody"/>
        <w:numPr>
          <w:ilvl w:val="0"/>
          <w:numId w:val="67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wyżywienie wychowanków – 156.976 zł,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opłaty za usługi pocztowe i telefoniczne, prowizje bankowe, wywóz nieczystości itp. – 57.034 zł,</w:t>
      </w:r>
    </w:p>
    <w:p>
      <w:pPr>
        <w:pStyle w:val="TextBody"/>
        <w:numPr>
          <w:ilvl w:val="0"/>
          <w:numId w:val="67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– 37.120 zł,</w:t>
      </w:r>
    </w:p>
    <w:p>
      <w:pPr>
        <w:pStyle w:val="TextBody"/>
        <w:numPr>
          <w:ilvl w:val="0"/>
          <w:numId w:val="67"/>
        </w:numPr>
        <w:jc w:val="both"/>
        <w:rPr>
          <w:b w:val="false"/>
          <w:b w:val="false"/>
        </w:rPr>
      </w:pPr>
      <w:r>
        <w:rPr>
          <w:b w:val="false"/>
        </w:rPr>
        <w:t>nagrody i wydatki osobowe nie zaliczone do wynagrodzeń – 6.201 zł,</w:t>
      </w:r>
    </w:p>
    <w:p>
      <w:pPr>
        <w:pStyle w:val="TextBody"/>
        <w:numPr>
          <w:ilvl w:val="0"/>
          <w:numId w:val="67"/>
        </w:numPr>
        <w:jc w:val="both"/>
        <w:rPr>
          <w:b w:val="false"/>
          <w:b w:val="false"/>
        </w:rPr>
      </w:pPr>
      <w:r>
        <w:rPr>
          <w:b w:val="false"/>
        </w:rPr>
        <w:t>świadczenia społeczne – 7.108 zł,</w:t>
      </w:r>
    </w:p>
    <w:p>
      <w:pPr>
        <w:pStyle w:val="TextBody"/>
        <w:numPr>
          <w:ilvl w:val="0"/>
          <w:numId w:val="67"/>
        </w:numPr>
        <w:jc w:val="both"/>
        <w:rPr>
          <w:b w:val="false"/>
          <w:b w:val="false"/>
        </w:rPr>
      </w:pPr>
      <w:r>
        <w:rPr>
          <w:b w:val="false"/>
        </w:rPr>
        <w:t>różne opłaty i składki – 3.000 zł,</w:t>
      </w:r>
    </w:p>
    <w:p>
      <w:pPr>
        <w:pStyle w:val="TextBody"/>
        <w:numPr>
          <w:ilvl w:val="0"/>
          <w:numId w:val="67"/>
        </w:numPr>
        <w:jc w:val="both"/>
        <w:rPr>
          <w:b w:val="false"/>
          <w:b w:val="false"/>
        </w:rPr>
      </w:pPr>
      <w:r>
        <w:rPr>
          <w:b w:val="false"/>
        </w:rPr>
        <w:t>usługi remontowe – 2.895 zł,</w:t>
      </w:r>
    </w:p>
    <w:p>
      <w:pPr>
        <w:pStyle w:val="TextBody"/>
        <w:numPr>
          <w:ilvl w:val="0"/>
          <w:numId w:val="67"/>
        </w:numPr>
        <w:jc w:val="both"/>
        <w:rPr>
          <w:b w:val="false"/>
          <w:b w:val="false"/>
        </w:rPr>
      </w:pPr>
      <w:r>
        <w:rPr>
          <w:b w:val="false"/>
        </w:rPr>
        <w:t>koszty podróży służbowych – 1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w placówkach publicznych wyniosła 17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 miesięczny koszt utrzymania wychowanka wyniósł - 1.237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przekazano dotację dla placówek niepublicznych w wysokości 1.518.220 zł, tj. 100 % planu, w tym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Specjalnemu Ośrodkowi Wychowawczemu Zgromadzenia Sióstr Matki Bożej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Miłosierdzia przy ul. Poznańskiej – 659.200 zł,</w:t>
      </w:r>
    </w:p>
    <w:p>
      <w:pPr>
        <w:pStyle w:val="TextBody"/>
        <w:numPr>
          <w:ilvl w:val="0"/>
          <w:numId w:val="60"/>
        </w:numPr>
        <w:jc w:val="both"/>
        <w:rPr>
          <w:b w:val="false"/>
          <w:b w:val="false"/>
        </w:rPr>
      </w:pPr>
      <w:r>
        <w:rPr>
          <w:b w:val="false"/>
        </w:rPr>
        <w:t>Specjalnemu Ośrodkowi Wychowawczemu im. Błogosławionego Alojzego Orione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przy ul. Kościuszki – 859.02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w placówkach niepublicznych wyniosła 12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 oraz inne poradnie specjalistyczne</w:t>
      </w:r>
    </w:p>
    <w:p>
      <w:pPr>
        <w:pStyle w:val="TextBody"/>
        <w:jc w:val="both"/>
        <w:rPr/>
      </w:pPr>
      <w:r>
        <w:rPr>
          <w:b w:val="false"/>
        </w:rPr>
        <w:t>W 2003 roku zrealizowano wydatki ogółem w wysokości 1.114.058 zł z przeznaczeniem na</w:t>
      </w:r>
      <w:r>
        <w:rPr>
          <w:b w:val="false"/>
          <w:color w:val="FF00FF"/>
        </w:rPr>
        <w:t xml:space="preserve"> </w:t>
      </w:r>
      <w:r>
        <w:rPr>
          <w:b w:val="false"/>
        </w:rPr>
        <w:t>finansowanie działalności 2 poradni psychologiczno-pedagogicznych: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 xml:space="preserve">Poradni Psychologiczno-Pedagogicznej Nr 1 przy ul. H. Sawickiej, 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Poradni Psychologiczno-Pedagogicznej Nr 2 przy ul. Budowla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w. kwocie wynagrodzenia wraz z pochodnymi stanowią 1.001.062 zł.</w:t>
      </w:r>
    </w:p>
    <w:p>
      <w:pPr>
        <w:pStyle w:val="Tekstpodstawowy3"/>
        <w:rPr>
          <w:b/>
          <w:b/>
        </w:rPr>
      </w:pPr>
      <w:r>
        <w:rPr/>
        <w:t>Średnie zatrudnienie w 2003 roku wyniosło 31 etatów, w tym 25 etatów pedagogicznych.</w:t>
      </w:r>
    </w:p>
    <w:p>
      <w:pPr>
        <w:pStyle w:val="TextBody"/>
        <w:jc w:val="both"/>
        <w:rPr/>
      </w:pPr>
      <w:r>
        <w:rPr>
          <w:b w:val="false"/>
        </w:rPr>
        <w:t>W kwocie 112.996 zł poniesionej na wydatkach pozapłacowych odpis na zakładowy fundusz</w:t>
      </w:r>
      <w:r>
        <w:rPr>
          <w:b w:val="false"/>
          <w:color w:val="FF00FF"/>
        </w:rPr>
        <w:t xml:space="preserve"> </w:t>
      </w:r>
      <w:r>
        <w:rPr>
          <w:b w:val="false"/>
        </w:rPr>
        <w:t xml:space="preserve">świadczeń socjalnych wyniósł 49.600 zł. Pozostałe wydatki to: 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, wodę– 19.141 zł, 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>wywóz nieczystości, opłaty bankowe, usługi telekomunikacyjne, ochrona poradni itp. – 18.067 zł,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 xml:space="preserve">zakup materiałów i wyposażenia – 13.118 zł, 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 xml:space="preserve">koszty delegacji służbowych – 3.563 zł, 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>zakup pomocy naukowych, dydaktycznych i książek - 3.000 zł,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>usługi remontowe – 1.898 zł,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>zakup usług zdrowotnych - 1.071 zł,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>inne wydatki niezbędne do prawidłowego funkcjonowania poradni – 3.538 zł.</w:t>
      </w:r>
    </w:p>
    <w:p>
      <w:pPr>
        <w:pStyle w:val="Heading1"/>
        <w:rPr/>
      </w:pPr>
      <w:r>
        <w:rPr>
          <w:b w:val="false"/>
        </w:rPr>
        <w:t>Pod opieką poradni znajdowało się 46.834 dzie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różnych form pomocy psychologiczno - pedagogicznej i logopedycznej skorzystało 5.010 dzieci. 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85407</w:t>
        <w:tab/>
        <w:tab/>
        <w:t>Placówki wychowania pozaszkolnego</w:t>
      </w:r>
    </w:p>
    <w:p>
      <w:pPr>
        <w:pStyle w:val="TextBody"/>
        <w:jc w:val="both"/>
        <w:rPr/>
      </w:pPr>
      <w:r>
        <w:rPr>
          <w:b w:val="false"/>
        </w:rPr>
        <w:t xml:space="preserve">Na utrzymanie Młodzieżowego Domu Kultury w 2003 r. poniesiono wydatki w kwocie 557.497 zł, </w:t>
        <w:br/>
        <w:t>tj.</w:t>
      </w:r>
      <w:r>
        <w:rPr>
          <w:b w:val="false"/>
          <w:color w:val="FF00FF"/>
        </w:rPr>
        <w:t xml:space="preserve"> </w:t>
      </w:r>
      <w:r>
        <w:rPr>
          <w:b w:val="false"/>
        </w:rPr>
        <w:t xml:space="preserve">100 % ustalonego plan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Z w/w kwoty na wynagrodzenia wraz z pochodnymi przeznaczono 466.615 zł, a na zakładowy fundusz świadczeń socjalnych – 23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e zatrudnienie wyniosło 20 etatów, w tym 14 etatów pedagogicznych.</w:t>
      </w:r>
    </w:p>
    <w:p>
      <w:pPr>
        <w:pStyle w:val="TextBody"/>
        <w:jc w:val="both"/>
        <w:rPr/>
      </w:pPr>
      <w:r>
        <w:rPr>
          <w:b w:val="false"/>
        </w:rPr>
        <w:t>Na pozostałe wydatki bieżące w kwocie 67.882 zł składają się: zakup opału, materiałów do remontu, remont instalacji co. i dachu, opłaty za energię elektryczną, wodę, wywóz nieczystości, usługi telekomunikacyjne, zapłata czynszu oraz inne wydatki niezbędne do prawidłowego funkcjonowania placów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10</w:t>
        <w:tab/>
        <w:tab/>
        <w:t>Internaty i bursy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o działalność placówek publicznych: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Internatu i Bursy przy Ośrodku Dokształcania Zawodowego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Internatu przy Medycznym Studium Zawodowy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2003 r. na wydatki związane z funkcjonowaniem tych placówek przeznaczono kwotę </w:t>
        <w:br/>
        <w:t xml:space="preserve">698.326 zł, tj. 100 % założonego planu, w tym wynagrodzenia wraz z pochodnymi stanowią </w:t>
        <w:br/>
        <w:t>502.235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e zatrudnienie wyniosło 26 etatów, w tym 9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zostałe wydatki bieżące w kwocie 196.091 zł przeznaczono na: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opłaty za energię cieplną, elektryczną, gaz i wodę – 48.005 zł,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zakup usług remontowych i pozostałych – 46.468 zł,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– 34.277 zł,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nagrody i wydatki osobowe nie zaliczone do wynagrodzeń - 38.444 zł,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 xml:space="preserve">odpis na zakładowy fundusz świadczeń socjalnych – 23.238 zł, 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zakup pomocy naukowych – 4.000 zł,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różne opłaty i składki – 1.659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korzystających z burs i internatów w placówkach publicznych wyniosła - 21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 miesięczny koszt utrzymania wychowanka wyniósł - 273 zł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nadto w ramach tego rozdziału przekazano dotację dla Internatu przy Liceum Ogólnokształcącym Sióstr Nazaretanek w wysokości 78.960 zł, tj. 100 % ustalonego plan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korzystających z internatu w placówce niepublicznej wyniosła - 2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412</w:t>
        <w:tab/>
        <w:tab/>
        <w:t>Kolonie, obozy oraz inne formy wypoczynk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dzieci i młodzieży szkol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e wydatki w tym rozdziale w kwocie 75.000 zł dotyczą organizacji Młodzieżowego Obozu Językowego z językiem angielskim w Specjalnym Ośrodku Szkolno-Wychowawczym. </w:t>
      </w:r>
    </w:p>
    <w:p>
      <w:pPr>
        <w:pStyle w:val="Tekstpodstawowy3"/>
        <w:rPr/>
      </w:pPr>
      <w:r>
        <w:rPr/>
        <w:t>W analizowanym okresie poniesiono wydatki z tego tytułu w kwocie 62.246 zł, tj. 83,0 % planu, z przeznaczeniem na:</w:t>
      </w:r>
    </w:p>
    <w:p>
      <w:pPr>
        <w:pStyle w:val="Tekstpodstawowy3"/>
        <w:numPr>
          <w:ilvl w:val="0"/>
          <w:numId w:val="51"/>
        </w:numPr>
        <w:rPr/>
      </w:pPr>
      <w:r>
        <w:rPr/>
        <w:t xml:space="preserve">opłacenie umów zleceń dla osób obsługujących obóz, bilety wstępu na basen, siłownię, koszty przejazdów, kieszonkowe uczestników - 43.563 zł  </w:t>
      </w:r>
    </w:p>
    <w:p>
      <w:pPr>
        <w:pStyle w:val="Tekstpodstawowy3"/>
        <w:numPr>
          <w:ilvl w:val="0"/>
          <w:numId w:val="51"/>
        </w:numPr>
        <w:rPr/>
      </w:pPr>
      <w:r>
        <w:rPr/>
        <w:t>żywienie uczestników  - 5.801 zł</w:t>
      </w:r>
    </w:p>
    <w:p>
      <w:pPr>
        <w:pStyle w:val="Tekstpodstawowy3"/>
        <w:numPr>
          <w:ilvl w:val="0"/>
          <w:numId w:val="51"/>
        </w:numPr>
        <w:rPr/>
      </w:pPr>
      <w:r>
        <w:rPr/>
        <w:t>opłaty za usługi pocztowe i telefoniczne, prowizje bankowe, zdjęcia, wywóz nieczystości, pranie pościeli itp. – 6.843 zł,</w:t>
      </w:r>
    </w:p>
    <w:p>
      <w:pPr>
        <w:pStyle w:val="Tekstpodstawowy3"/>
        <w:numPr>
          <w:ilvl w:val="0"/>
          <w:numId w:val="51"/>
        </w:numPr>
        <w:rPr/>
      </w:pPr>
      <w:r>
        <w:rPr/>
        <w:t>zakup środków czystości, artykułów gospodarczych, materiałów i sprzętu - 4.587 zł,</w:t>
      </w:r>
    </w:p>
    <w:p>
      <w:pPr>
        <w:pStyle w:val="Tekstpodstawowy3"/>
        <w:numPr>
          <w:ilvl w:val="0"/>
          <w:numId w:val="51"/>
        </w:numPr>
        <w:rPr/>
      </w:pPr>
      <w:r>
        <w:rPr/>
        <w:t>żywienie personelu podczas trwania turnusu - 1.172 zł,</w:t>
      </w:r>
    </w:p>
    <w:p>
      <w:pPr>
        <w:pStyle w:val="Tekstpodstawowy3"/>
        <w:numPr>
          <w:ilvl w:val="0"/>
          <w:numId w:val="51"/>
        </w:numPr>
        <w:rPr/>
      </w:pPr>
      <w:r>
        <w:rPr/>
        <w:t>pozostałe wydatki - 28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bozie, który odbył się w m-cu lipcu wzięło udział 100 uczestników i 28 osób kadry. 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85415</w:t>
        <w:tab/>
        <w:tab/>
        <w:t>Pomoc materialna dla uczniów</w:t>
      </w:r>
    </w:p>
    <w:p>
      <w:pPr>
        <w:pStyle w:val="Tekstpodstawowy3"/>
        <w:rPr/>
      </w:pPr>
      <w:r>
        <w:rPr/>
        <w:t>Z rozdziału tego finansowana była pomoc materialna, w tym stypendia dla młodzieży wiejskiej w ramach programu wyrównywania szans edukacyjnych uczniów pochodzących z terenów wiejskich –</w:t>
      </w:r>
      <w:r>
        <w:rPr>
          <w:color w:val="FF00FF"/>
        </w:rPr>
        <w:t xml:space="preserve"> </w:t>
      </w:r>
      <w:r>
        <w:rPr/>
        <w:t>zgodnie z postanowieniami dokumentu rządowego pn. „Pakt dla rolnictwa i obszarów wiejskich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ydatków w tym rozdziale w 2003 roku wyniosło 12.986 zł, co stanowi 100 % ustal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17</w:t>
        <w:tab/>
        <w:tab/>
        <w:t>Szkolne schroniska młodzież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jest działalność szkolnego schroniska młodzieżowego przy Specjalnym Ośrodku Szkolno-Wychowawczy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2003 roku poniesiono wydatki w wysokości 42.942 zł, tj. 100,0 % planu, w tym na wynagrodzenia wraz z pochodnymi wydatkowano 36.942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e zatrudnienie wyniosło 2 etaty - są to etaty administracyjno-obsług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datki pozapłacowe w kwocie 6.000 zł przeznaczono na: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- 3.680 zł,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>odpis na zakładowy fundusz świadczeń socjalnych 1.320 zł,</w:t>
      </w:r>
      <w:r>
        <w:rPr>
          <w:b w:val="false"/>
          <w:color w:val="FF00FF"/>
        </w:rPr>
        <w:t xml:space="preserve"> 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>zakup usług - 1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usług schroniska skorzystało ok. 2.500 osób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85446</w:t>
        <w:tab/>
        <w:t>Dokształcanie i doskonalenie nauczycieli</w:t>
      </w:r>
    </w:p>
    <w:p>
      <w:pPr>
        <w:pStyle w:val="TextBody"/>
        <w:jc w:val="both"/>
        <w:rPr/>
      </w:pPr>
      <w:r>
        <w:rPr>
          <w:b w:val="false"/>
        </w:rPr>
        <w:t>W tym rozdziale na 2003 rok zaplanowano wydatki w wysokości 20.000 zł z przeznaczeniem na dofinansowanie szkolenia nauczycieli zatrudnionych w specjalnych ośrodkach szkolno-wychowawczych, poradniach psychologiczno-pedagogicznych i placówkach wychowania pozaszkolneg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>W analizowanym okresie sprawozdawczym wykorzystano kwotę 19.940 zł, tj. 99,7 % planu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08</w:t>
        <w:tab/>
        <w:tab/>
        <w:t>Filharmonie, orkiestry, chóry i kapele</w:t>
      </w:r>
    </w:p>
    <w:p>
      <w:pPr>
        <w:pStyle w:val="Tekstpodstawowy3"/>
        <w:rPr/>
      </w:pPr>
      <w:r>
        <w:rPr/>
        <w:t>W budżecie na 2003 rok zaplanowano dotacje w wysokości 1.646.659 zł z przeznaczeniem dla Filharmonii Kaliskiej na bieżącą działalność statutową, w tym na wynagrodzenia i pochodne od wynagrodzeń oraz część kosztów rzeczowych – wykonanie prac zabezpieczających przed skutkami powodzi na budynku Domu Muzyk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Z planowanej kwoty w analizowanym okresie przekazano dotację w 100,0 % planu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0</w:t>
        <w:tab/>
        <w:tab/>
        <w:t>Galerie i biura wystaw artystycznych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Na bieżącą działalność statutową Biura Wystaw Artystycznych w 2003 roku przeznaczono dotację w wysokości 202.100 zł, tj.100,0 % planu rocznego na realizację bieżącej działalności statutowej, w tym wynagrodzenia wraz z pochodnymi, świadczenia na rzecz pracowników własnych oraz część kosztów rzeczowych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6</w:t>
        <w:tab/>
        <w:tab/>
        <w:t>Bibliotek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stalona dla Miejskiej Biblioteki Publicznej dotacja w budżecie na 2003 r. w wysokości 935.900 zł została wykorzystana w analizowanym okresie w 100,0 % założonego planu rocznego na bieżącą działalność statutową, w tym wynagrodzenia, pochodne od wynagrodzeń, świadczenia na rzecz pracowników własnych oraz część kosztów rzecz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926</w:t>
        <w:tab/>
        <w:tab/>
        <w:t>KULTURA FIZYCZNA I SPOR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92604</w:t>
        <w:tab/>
        <w:tab/>
        <w:t>Instytucje kultury fizycznej</w:t>
      </w:r>
    </w:p>
    <w:p>
      <w:pPr>
        <w:pStyle w:val="Tekstpodstawowy3"/>
        <w:rPr/>
      </w:pPr>
      <w:r>
        <w:rPr/>
        <w:t xml:space="preserve">Na 2003 rok zaplanowano dotacje w wysokości 27.300 zł z przeznaczeniem dla Ośrodka Sportu, Rehabilitacji i Rekreacji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 zaplanowanej kwoty uruchomiono w analizowanym okresie 100,0 % planu rocznego z przeznaczeniem na:</w:t>
      </w:r>
    </w:p>
    <w:p>
      <w:pPr>
        <w:pStyle w:val="TextBody"/>
        <w:numPr>
          <w:ilvl w:val="0"/>
          <w:numId w:val="49"/>
        </w:numPr>
        <w:rPr>
          <w:b w:val="false"/>
          <w:b w:val="false"/>
        </w:rPr>
      </w:pPr>
      <w:r>
        <w:rPr>
          <w:b w:val="false"/>
        </w:rPr>
        <w:t>dofinansowanie kosztów użytkowania krytej pływalni,</w:t>
      </w:r>
    </w:p>
    <w:p>
      <w:pPr>
        <w:pStyle w:val="TextBody"/>
        <w:numPr>
          <w:ilvl w:val="0"/>
          <w:numId w:val="49"/>
        </w:numPr>
        <w:rPr>
          <w:b w:val="false"/>
          <w:b w:val="false"/>
        </w:rPr>
      </w:pPr>
      <w:r>
        <w:rPr>
          <w:b w:val="false"/>
        </w:rPr>
        <w:t>dofinansowanie kosztów użytkowania hal sportowych,</w:t>
      </w:r>
    </w:p>
    <w:p>
      <w:pPr>
        <w:pStyle w:val="TextBody"/>
        <w:numPr>
          <w:ilvl w:val="0"/>
          <w:numId w:val="49"/>
        </w:numPr>
        <w:rPr>
          <w:b w:val="false"/>
          <w:b w:val="false"/>
        </w:rPr>
      </w:pPr>
      <w:r>
        <w:rPr>
          <w:b w:val="false"/>
        </w:rPr>
        <w:t>dofinansowanie kosztów użytkowania boisk sport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605</w:t>
        <w:tab/>
        <w:tab/>
        <w:t>Zadania w zakresie kultury fizycznej i sportu</w:t>
      </w:r>
    </w:p>
    <w:p>
      <w:pPr>
        <w:pStyle w:val="Tekstpodstawowy3"/>
        <w:rPr/>
      </w:pPr>
      <w:r>
        <w:rPr/>
        <w:t>Zaplanowaną na 2003 rok dotację w wysokości 192.900 zł przekazano w analizowanym okresie klubom i organizacjom sportowym posiadającym status stowarzyszeń w  100,0 % planu.</w:t>
      </w:r>
    </w:p>
    <w:p>
      <w:pPr>
        <w:pStyle w:val="Tekstpodstawowy3"/>
        <w:rPr/>
      </w:pPr>
      <w:r>
        <w:rPr/>
        <w:t>Dotację otrzymały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KS „Calisia” w wysokości 12.000 zł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Juniorek Młodszych w piłce siatkowej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 Towarzystwo Wioślarskie w wysokości 29.600 zł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Arial" w:ascii="Arial" w:hAnsi="Arial"/>
        </w:rPr>
        <w:t>na szkolenie Kaliskiej Kadry Młodzika w wioślarstwie i kajakarstwie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 Klub Sportowy „Kalisz” w wysokości 6.000 zł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Juniora Młodszego w piłce nożnej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ub Strzelectwa Sportowego LOK „BURSZTYN” w wysokości 2.400 zł,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Młodzika w strzelectwie sportowym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 Szkolny Związek Sportowy w wysokości 12.000 zł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Młodzika w biegach przełajowych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ielkopolski Związek Kolarski w wysokości 13.600 zł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Młodzika w kolarstwie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zniowski Klub Sportowy przy Szkole Podstawowej Nr 12 w wysokości 29.160 zł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Młodzika w lekkiej atletyce (9.600 zł),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podstawowe dzieci i młodzieży w lekkiej atletyce (19.560 zł)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zniowski Klub Sportowy „Dziewiątka” w wysokości 24.000 zł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Młodzika w pływaniu (12.000 zł),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podstawowe w pływaniu (12.000 zł)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ub Sportowy Niepełnosprawnych „Start” w wysokości 9.120 zł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organizacje szkolenia sportowców niepełnosprawnych w pływaniu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zniowski Yacht Klub Sportowy „SZTURWAŁ” w wysokości 23.720 zł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Młodzika w żeglarstwie (8.000 zł),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podstawowe dzieci i młodzieży w żeglarstwie (15.720 zł)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owarzyszenie Sportowe „TRIATHLON DELFIN KALISZ” w wysokości 21.300 zł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organizację i prowadzenie procesu szkolenia dzieci i młodzieży w triathlonie (15.700 zł),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Młodzika w triathlonie (5.600 zł)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 Klub Sportowy „PROSNA” w wysokości 10.000 zł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Juniora Młodszego w piłce noż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Heading1"/>
        <w:rPr/>
      </w:pPr>
      <w:r>
        <w:rPr/>
        <w:t>DZIAŁ 010</w:t>
        <w:tab/>
        <w:tab/>
        <w:t>ROLNICTWO I ŁOWIE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1021</w:t>
        <w:tab/>
        <w:tab/>
        <w:t>Inspekcja Weterynaryjna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ramach tego rozdziału w 2003 roku zrealizowano wydatki w kwocie 175.000 zł, tj. 100,0 % planu z przeznaczeniem na funkcjonowanie Powiatowego Inspektoratu Weterynarii, w tym na wynagrodzenia i pochodne od wynagrodzeń wydatkowano 147.497 zł. </w:t>
      </w:r>
    </w:p>
    <w:p>
      <w:pPr>
        <w:pStyle w:val="Tekstpodstawowy3"/>
        <w:rPr/>
      </w:pPr>
      <w:r>
        <w:rPr/>
        <w:t>Z dniem 28 kwietnia 2003 r. nastąpiło wyłączenie finansowania Powiatowych Inspektoratów Weterynarii poprzez budżety samorządów powiatowych. Powiatowy Inspektorat Weterynarii w Kaliszu stał się państwową jednostką budżetową i finansowany był bezpośrednio z budżetu Wojewo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2001</w:t>
        <w:tab/>
        <w:tab/>
        <w:t>Gospodarka leś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e wydatki w kwocie 500 zł na opracowanie inwentaryzacji stanu lasu na terenie Kalisza dla lasów rozdrobnionych o powierzchni do 10 ha nie stanowiących własności Skarbu Państwa w analizowanym okresie były zrealizowane w 100,0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aplanowane w 2003 roku wydatki w wysokości 126.034 zł wydatkowano kwotę 120.251 zł, </w:t>
        <w:br/>
        <w:t>tj.95,4 % planu z przeznaczeniem na: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ustalenia wartości nieruchomości stanowiących własność Skarbu Państwa przeznaczonych do zbycia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wyceny nieruchomości w związku z aktualizacją opłat z tyt. trwałego zarządu gruntami Skarbu Państwa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łacenie odszkodowań dla osób fizycznych i prawnych za grunty przejęte pod drogi publiczne,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</w:rPr>
        <w:t>koszty utrzymania nieruchomości przy ul. Gajowej 60-64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ogłoszeń prasowych, postępowań sąd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niższe wykonanie wydatków między innymi miało wpływ obniżenie kosztów egzekucyjnych obciążających Skarb Państwa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zdział 71013</w:t>
        <w:tab/>
        <w:tab/>
        <w:t>Prace geodezyjne i kartograficzne (nieinwestycyjne)</w:t>
      </w:r>
    </w:p>
    <w:p>
      <w:pPr>
        <w:pStyle w:val="Tekstpodstawowy3"/>
        <w:rPr/>
      </w:pPr>
      <w:r>
        <w:rPr/>
        <w:t>W budżecie na 2003 rok zrealizowano wydatki w wysokości 107.100 zł, tj 100,0 % planu z przeznaczeniem na: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związane z dostosowaniem baz danych oraz części opisowej ewidencji gruntów dla celów wydania danych w formacie SWDE na potrzeby wdrażanego przez Agencję Restrukturyzacji i Modernizacji Rolnictwa Zintegrowanego Systemu Zarządzania i Kontroli (IACS) wraz z wykonaniem operatu granic jednostki ewidencyjnej – 49.000 zł.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ę ewidencji gruntów i założenie ewidencji budynków i lokali na obszarze miasta obręby: 146 Nosków i 151 Szczypiorno /część kosztów / -58.100 zł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Tekstpodstawowy3"/>
        <w:rPr/>
      </w:pPr>
      <w:r>
        <w:rPr/>
        <w:t xml:space="preserve">Na zadania realizowane w tym rozdziale w budżecie na 2003 rok zaplanowano kwotę </w:t>
        <w:br/>
        <w:t>12.000 zł. Wydatki poniesione przez Wydział Gospodarowania Mieniem w okresie sprawozdawczym w wysokości 10.100 zł, tj. 84,2 % założonego planu, stanowiły: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60" w:leader="none"/>
        </w:tabs>
        <w:ind w:left="343" w:hanging="283"/>
        <w:rPr/>
      </w:pPr>
      <w:r>
        <w:rPr/>
        <w:t>koszty wykonania opracowań geodezyjnych i kartograficznych w postępowaniach o zasiedzenia nieruchomości Skarbu Państwa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60" w:leader="none"/>
        </w:tabs>
        <w:ind w:left="343" w:hanging="283"/>
        <w:rPr/>
      </w:pPr>
      <w:r>
        <w:rPr/>
        <w:t>koszty wykonania podziałów wywłaszczonych nieruchomości w celu ich zwrotu na rzecz byłych właścicieli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60" w:leader="none"/>
        </w:tabs>
        <w:ind w:left="343" w:hanging="283"/>
        <w:rPr/>
      </w:pPr>
      <w:r>
        <w:rPr/>
        <w:t xml:space="preserve">koszty postępowania dotyczącego regulacji stanu prawnego nieruchom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5</w:t>
        <w:tab/>
        <w:tab/>
        <w:t>Nadzór budowla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Inspektoratu Nadzoru Budowlanego ustalono wydatki w wysokości 120.590 zł, które wydatkowano w kwocie 120.573 zł, /tj.100,0 % planu/, w tym wydatki majątkowe stanowiły 4.000 zł o czym mowa w dalszej części sprawozdania. Na wynagrodzenia wraz z pochodnymi przeznaczono 103.603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trudnienie na koniec roku wyniosło 4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ostałe wydatki bieżące w wysokości 12.970 zł związane są z: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em materiałów i wyposażenia – 2.000 zł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em usług pozostałych – 8.658 zł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em na ZFŚS – 2.312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wiatowy Inspektorat Nadzoru Budowlanego dla miasta Kalisza w analizowanym okresie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ił 572 kontrole budów, stanów technicznych budynków,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ł 368 decyzji,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onał 60 odbiorów i wydał 60 decyzji pozwolenia na użytkowanie /po 11 lipca 2003 r.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Powiatowego Inspektoratu Nadzoru Budowlanego łącznie z wydatkami w ramach zadań własnych przeznaczono kwotę 149.606 zł, w tym na wynagrodzenia i pochodne od wynagrodzeń 132.63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11</w:t>
        <w:tab/>
        <w:tab/>
        <w:t>Urzędy wojewódzkie</w:t>
      </w:r>
    </w:p>
    <w:p>
      <w:pPr>
        <w:pStyle w:val="Tekstpodstawowy3"/>
        <w:rPr/>
      </w:pPr>
      <w:r>
        <w:rPr/>
        <w:t>W rozdziale tym na 2003 rok zaplanowano wydatki w kwocie ogółem 210.200 zł, które Wydział Organizacyjny zrealizował w 100,0 %, w tym na: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– 205.464zł,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736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wyniosło 16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>Na wydatki związane z poborem w 2003 roku zaplanowano kwotę ogółem 27.560 zł. W okresie sprawozdawczym Wydział Zarządzania Kryzysowego i Spraw Obronnych wydatkował 27.482 zł, tj. 99,7 % planu z przeznaczeniem na: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60" w:leader="none"/>
        </w:tabs>
        <w:ind w:left="343" w:hanging="283"/>
        <w:rPr/>
      </w:pPr>
      <w:r>
        <w:rPr/>
        <w:t>wypłaty wynagrodzeń dla członków komisji - 8.358 zł,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60" w:leader="none"/>
        </w:tabs>
        <w:ind w:left="343" w:hanging="283"/>
        <w:rPr/>
      </w:pPr>
      <w:r>
        <w:rPr/>
        <w:t>usługi związane z obsługą komisji - 15.049 zł,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60" w:leader="none"/>
        </w:tabs>
        <w:ind w:left="343" w:hanging="283"/>
        <w:rPr/>
      </w:pPr>
      <w:r>
        <w:rPr/>
        <w:t>zakup materiałów kancelaryjnych, biurowych itp.- 2.579 zł,</w:t>
      </w:r>
    </w:p>
    <w:p>
      <w:pPr>
        <w:pStyle w:val="Tekstpodstawowy3"/>
        <w:numPr>
          <w:ilvl w:val="0"/>
          <w:numId w:val="22"/>
        </w:numPr>
        <w:tabs>
          <w:tab w:val="clear" w:pos="708"/>
          <w:tab w:val="left" w:pos="60" w:leader="none"/>
        </w:tabs>
        <w:ind w:left="343" w:hanging="283"/>
        <w:rPr/>
      </w:pPr>
      <w:r>
        <w:rPr/>
        <w:t>pochodne od wynagrodzeń - 1.49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Komendy Miejskiej Państwowej Straży Pożarnej w 2003 roku zaplanowano wydatki ogółem – 5.157.000 zł, które w omawianym okresie sprawozdawczym zrealizowano w pełnej wysokości.</w:t>
      </w:r>
    </w:p>
    <w:p>
      <w:pPr>
        <w:pStyle w:val="Tekstpodstawowy3"/>
        <w:rPr/>
      </w:pPr>
      <w:r>
        <w:rPr/>
        <w:t>W ww. kwocie wynagrodzenia wraz z pochodnymi stanowią 4.037.603 zł.</w:t>
      </w:r>
    </w:p>
    <w:p>
      <w:pPr>
        <w:pStyle w:val="Tekstpodstawowy3"/>
        <w:rPr/>
      </w:pPr>
      <w:r>
        <w:rPr/>
        <w:t>Średnie zatrudnienie wyniosło 140 etatów, w tym 138 funkcjonariuszy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ozostałe wydatki bieżące w wysokości 1.119.397 zł przeznaczono głównie na:</w:t>
      </w:r>
    </w:p>
    <w:p>
      <w:pPr>
        <w:pStyle w:val="Tekstpodstawowy3"/>
        <w:numPr>
          <w:ilvl w:val="0"/>
          <w:numId w:val="55"/>
        </w:numPr>
        <w:rPr/>
      </w:pPr>
      <w:r>
        <w:rPr/>
        <w:t>świadczenia pracownicze – 639.419 zł,</w:t>
      </w:r>
    </w:p>
    <w:p>
      <w:pPr>
        <w:pStyle w:val="Tekstpodstawowy3"/>
        <w:numPr>
          <w:ilvl w:val="0"/>
          <w:numId w:val="55"/>
        </w:numPr>
        <w:rPr/>
      </w:pPr>
      <w:r>
        <w:rPr/>
        <w:t>zakup materiałów, wyposażenia, sprzętu i uzbrojenia - 192.620 zł</w:t>
      </w:r>
    </w:p>
    <w:p>
      <w:pPr>
        <w:pStyle w:val="Tekstpodstawowy3"/>
        <w:numPr>
          <w:ilvl w:val="0"/>
          <w:numId w:val="55"/>
        </w:numPr>
        <w:rPr/>
      </w:pPr>
      <w:r>
        <w:rPr/>
        <w:t>zakup energii elektrycznej, gazu, wody  – 127.074 zł,</w:t>
      </w:r>
    </w:p>
    <w:p>
      <w:pPr>
        <w:pStyle w:val="Tekstpodstawowy3"/>
        <w:numPr>
          <w:ilvl w:val="0"/>
          <w:numId w:val="55"/>
        </w:numPr>
        <w:rPr/>
      </w:pPr>
      <w:r>
        <w:rPr/>
        <w:t>usługi remontowe – 33.075 zł,</w:t>
      </w:r>
    </w:p>
    <w:p>
      <w:pPr>
        <w:pStyle w:val="Tekstpodstawowy3"/>
        <w:numPr>
          <w:ilvl w:val="0"/>
          <w:numId w:val="55"/>
        </w:numPr>
        <w:rPr/>
      </w:pPr>
      <w:r>
        <w:rPr/>
        <w:t>zakup pozostałych usług /w tym prowizje bankowe/ – 71.350 zł,</w:t>
      </w:r>
    </w:p>
    <w:p>
      <w:pPr>
        <w:pStyle w:val="Tekstpodstawowy3"/>
        <w:numPr>
          <w:ilvl w:val="0"/>
          <w:numId w:val="55"/>
        </w:numPr>
        <w:rPr/>
      </w:pPr>
      <w:r>
        <w:rPr/>
        <w:t>opłaty, ubezpieczenia i podatki - 42.630 zł,</w:t>
      </w:r>
    </w:p>
    <w:p>
      <w:pPr>
        <w:pStyle w:val="Tekstpodstawowy3"/>
        <w:numPr>
          <w:ilvl w:val="0"/>
          <w:numId w:val="55"/>
        </w:numPr>
        <w:rPr/>
      </w:pPr>
      <w:r>
        <w:rPr/>
        <w:t>odpis na ZFŚS - 2.200 zł</w:t>
      </w:r>
    </w:p>
    <w:p>
      <w:pPr>
        <w:pStyle w:val="Tekstpodstawowy3"/>
        <w:numPr>
          <w:ilvl w:val="0"/>
          <w:numId w:val="55"/>
        </w:numPr>
        <w:rPr/>
      </w:pPr>
      <w:r>
        <w:rPr/>
        <w:t>usługi zdrowotne – 10.076 zł,</w:t>
      </w:r>
    </w:p>
    <w:p>
      <w:pPr>
        <w:pStyle w:val="Tekstpodstawowy3"/>
        <w:numPr>
          <w:ilvl w:val="0"/>
          <w:numId w:val="55"/>
        </w:numPr>
        <w:rPr/>
      </w:pPr>
      <w:r>
        <w:rPr/>
        <w:t>podróże służbowe - 95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1</w:t>
        <w:tab/>
        <w:tab/>
        <w:t xml:space="preserve">OCHRONA ZDROW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156</w:t>
        <w:tab/>
        <w:tab/>
        <w:t xml:space="preserve">Składki na ubezpieczenie zdrowotne oraz świadczenia dla osób </w:t>
      </w:r>
    </w:p>
    <w:p>
      <w:pPr>
        <w:pStyle w:val="Heading1"/>
        <w:ind w:left="2835" w:hanging="0"/>
        <w:rPr/>
      </w:pPr>
      <w:r>
        <w:rPr/>
        <w:t xml:space="preserve">nie objętych obowiązkiem ubezpieczenia zdrowotnego </w:t>
      </w:r>
    </w:p>
    <w:p>
      <w:pPr>
        <w:pStyle w:val="Tekstpodstawowy3"/>
        <w:rPr/>
      </w:pPr>
      <w:r>
        <w:rPr/>
        <w:t xml:space="preserve">Zaplanowana kwota 1.604.223 zł, w 2003 roku została zrealizowana w wysokości </w:t>
        <w:br/>
        <w:t>1.434.165 zł, co stanowi 89,4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te zostały poniesione przez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atowy Urząd Pracy - 1.410.700 zł /z przeznaczeniem na ubezpieczenie zdrowotne dla bezrobotnych bez prawa do zasiłku/;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e zmianą przepisów zmniejszyła się w 2003 r. liczba osób bezrobotnych bez prawa do zasiłku, za którą PUP zobowiązany był odprowadzić składkę zdrowotną - Wojewoda Wielkopolski nie wydał decyzji urealniającej plan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Dom Dziecka - 20.940 zł /z przeznaczeniem na ubezpieczenie zdrowotne wychowanków/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Edukacji - 2.525 zł /na ubezpieczenia zdrowotne za uczniów/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OPIEKA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16</w:t>
        <w:tab/>
        <w:tab/>
        <w:t>Zasiłki rodzinne, pielęgnacyjne i wychowaw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ypłatę zasiłków rodzinnych, pielęgnacyjnych i wychowawczych dla funkcjonariuszy Państwowej Straży Pożarnej w 2003 r. przeznaczono kwotę 27.900 zł, co stanowi 100,0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18</w:t>
        <w:tab/>
        <w:tab/>
        <w:t>Powiatowe centra pomocy rodzi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w ramach tego rozdziału zrealizowano wydatki w kwocie 106.700 zł, </w:t>
        <w:br/>
        <w:t>tj.100,0 % założonego planu, w tym na wynagrodzenia wraz z pochodnymi pracowników realizujących zadania rządowe powiatu przeznaczono 65.76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ą kwotę 40.932 zł przeznaczono na zakup materiałów biurowych, znaczków pocztowych oraz opłat telekomunikacyjnych, bankowych, dokonano naprawy sprzętu it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stopniu niepełnospraw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przeznaczono kwotę 125.200 zł na działalność Powiatowego Zespołu </w:t>
        <w:br/>
        <w:t>ds. Orzekania o Niepełnosprawności, tj. 100,0 % planu. Wynagrodzenia i pochodne od wynagrodzeń stanowią kwotę – 65.28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w Powiatowym Zespole ds. Orzekania o Niepełnosprawności wyniosło - 5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zostałe wydatki bieżące przeznaczono 59.915 zł, w tym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- 51.299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- 6.593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1.316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- 443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- 264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w ramach tego zadania wpłynęło 1.420 wniosków o ustalenie niepełnosprawności, w tym 1.208 od osób dorosłych i 212 od osób poniżej 16 roku ży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zadania Zespół wydał 2.058 orzeczeń o niepełnosprawności i stopniu niepełnospraw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Zespołu łącznie z wydatkami w ramach zadań własnych oraz realizowanych na podstawie porozumień z jst. przeznaczono kwotę 273.966 zł, w tym na wynagrodzenia i pochodne od wynagrodzeń zł 118.38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Tekstpodstawowy3"/>
        <w:rPr/>
      </w:pPr>
      <w:r>
        <w:rPr/>
        <w:t>W omawianym okresie sprawozdawczym Na zadania realizowane przez Powiatowy Urząd Pracy przeznaczono wydatki w wysokości 1.374.898 zł, tj. 100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/w kwocie wydatki na wynagrodzenia i pochodne od wynagrodzeń wyniosły 1.139.49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w Powiatowym Urzędzie Pracy – 55 eta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ą kwotę 235.399 zł stanowiły wydatki rzeczowe dotyczące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 telefonicznych, konserwacji i naprawy kserokopiarek, wykonania pieczątek, wywozu nieczystości, opłat za kanalizację monitorowania obiektu, szkoleń – 69.044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u na ZFŚS – 33.500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energię cieplną, elektryczną, wodę– 44.785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u środków czystości, art. biurowych, prasy, paliwa itp. – 49.775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u łazienki, wymiany stolarki okiennej i drzwi – 18.042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y służbowych krajowych – 6.801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z tyt. trwałego zarządu i podatku od nieruchomości – 6.135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a majątku i samochodu- 3.600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dań profilaktycznych pracowników – 3.71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PUP łącznie z wydatkami w ramach zadań własnych przeznaczono kwotę 1.691.697 zł, w tym na wynagrodzenia i pochodne od wynagrodzeń 1.379.09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34</w:t>
        <w:tab/>
        <w:tab/>
        <w:t>Pomoc dla repatria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3 r. na pomoc dla repatriantów przeznaczono 4.771 zł, tj.100,0 % ustalonego planu. W ramach tej kwoty wypłacono zasiłek na pokrycie kosztów przejazdu, zagospodarowanie i bieżące utrzymanie repatriantki, zgodnie z decyzją Prezesa Urzędu do Spraw Repatriacji i Cudzoziemców. </w:t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REALIZOWANE NA PODSTAWIE POROZUMIEŃ Z ORGANAMI ADMINISTRACJI RZĄDOWEJ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 xml:space="preserve">W minionym roku Wydział Zarządzania Kryzysowego i Spraw Obronnych wydatkował 12.490 zł, </w:t>
        <w:br/>
        <w:t>tj. 100,0 % planu, na opłaty za specjalistyczne badania lekarskie poborowych przeprowadzone przez zakłady opieki zdrowotnej na podstawie zawartych umów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</w:rPr>
      </w:pPr>
      <w:r>
        <w:rPr>
          <w:b/>
        </w:rPr>
        <w:t>DZIAŁ 801</w:t>
        <w:tab/>
        <w:tab/>
        <w:t>OŚWIATA I WYCHOWANIE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Rozdział 80132</w:t>
        <w:tab/>
        <w:tab/>
        <w:t>Szkoły arty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3 rok zaplanowano wydatki w wysokości 1.641.952 zł z przeznaczeniem na finansowanie Państwowej Szkoły Muzycznej I i II stopnia. W analizowanym okresie wydatkowano na ten cel 1.641.911 zł, co stanowi 100,0 % plan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–1.496.879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e zatrudnienie wyniosło 52 etaty, w tym 41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zostałe wydatki w kwocie 145.032 zł stanowią:</w:t>
      </w:r>
    </w:p>
    <w:p>
      <w:pPr>
        <w:pStyle w:val="TextBody"/>
        <w:numPr>
          <w:ilvl w:val="0"/>
          <w:numId w:val="41"/>
        </w:numPr>
        <w:jc w:val="both"/>
        <w:rPr>
          <w:b w:val="false"/>
          <w:b w:val="false"/>
        </w:rPr>
      </w:pPr>
      <w:r>
        <w:rPr>
          <w:b w:val="false"/>
        </w:rPr>
        <w:t>odpis na zakładowy fundusz świadczeń socjalnych – 69.073 zł,</w:t>
      </w:r>
    </w:p>
    <w:p>
      <w:pPr>
        <w:pStyle w:val="TextBody"/>
        <w:numPr>
          <w:ilvl w:val="0"/>
          <w:numId w:val="41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, wodę – 46.821 zł, </w:t>
      </w:r>
    </w:p>
    <w:p>
      <w:pPr>
        <w:pStyle w:val="TextBody"/>
        <w:numPr>
          <w:ilvl w:val="0"/>
          <w:numId w:val="41"/>
        </w:numPr>
        <w:jc w:val="both"/>
        <w:rPr>
          <w:b w:val="false"/>
          <w:b w:val="false"/>
        </w:rPr>
      </w:pPr>
      <w:r>
        <w:rPr>
          <w:b w:val="false"/>
        </w:rPr>
        <w:t>wywóz nieczystości, usługi pocztowe, telefoniczne, remontowe, koszty i prowizje bankowe itp. – 15.192 zł</w:t>
      </w:r>
    </w:p>
    <w:p>
      <w:pPr>
        <w:pStyle w:val="TextBody"/>
        <w:numPr>
          <w:ilvl w:val="0"/>
          <w:numId w:val="41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oraz pomocy naukowych, dydaktycznych i książek – 5.803 zł</w:t>
      </w:r>
    </w:p>
    <w:p>
      <w:pPr>
        <w:pStyle w:val="TextBody"/>
        <w:numPr>
          <w:ilvl w:val="0"/>
          <w:numId w:val="41"/>
        </w:numPr>
        <w:jc w:val="both"/>
        <w:rPr>
          <w:b w:val="false"/>
          <w:b w:val="false"/>
        </w:rPr>
      </w:pPr>
      <w:r>
        <w:rPr>
          <w:b w:val="false"/>
        </w:rPr>
        <w:t xml:space="preserve">różne opłaty i składki – 4.769 zł </w:t>
      </w:r>
    </w:p>
    <w:p>
      <w:pPr>
        <w:pStyle w:val="TextBody"/>
        <w:numPr>
          <w:ilvl w:val="0"/>
          <w:numId w:val="41"/>
        </w:numPr>
        <w:jc w:val="both"/>
        <w:rPr>
          <w:b w:val="false"/>
          <w:b w:val="false"/>
        </w:rPr>
      </w:pPr>
      <w:r>
        <w:rPr>
          <w:b w:val="false"/>
        </w:rPr>
        <w:t>zakup usług remontowych - 3.013 zł</w:t>
      </w:r>
    </w:p>
    <w:p>
      <w:pPr>
        <w:pStyle w:val="TextBody"/>
        <w:numPr>
          <w:ilvl w:val="0"/>
          <w:numId w:val="41"/>
        </w:numPr>
        <w:jc w:val="both"/>
        <w:rPr>
          <w:b w:val="false"/>
          <w:b w:val="false"/>
        </w:rPr>
      </w:pPr>
      <w:r>
        <w:rPr>
          <w:b w:val="false"/>
        </w:rPr>
        <w:t>koszty podróży służbowych - 361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w szkołach artystycznych wyniosła - 30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 miesięczny koszt utrzymania ucznia wyniósł 455 zł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</w:rPr>
      </w:pPr>
      <w:r>
        <w:rPr>
          <w:b/>
        </w:rPr>
        <w:t>Dział 853</w:t>
        <w:tab/>
        <w:tab/>
        <w:t>OPIEKA SPOŁECZNA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  <w:t>Rozdział 85395</w:t>
        <w:tab/>
        <w:tab/>
        <w:t>Pozostała działalność</w:t>
      </w:r>
    </w:p>
    <w:p>
      <w:pPr>
        <w:pStyle w:val="Tekstpodstawowy3"/>
        <w:rPr/>
      </w:pPr>
      <w:r>
        <w:rPr/>
        <w:t>W 2003 r. w ramach tego rozdziału na realizację programu „By powrót był możliwy...” wydatkowano 15.000 zł, tj. 100,0 % planu z przeznaczeniem na:</w:t>
      </w:r>
    </w:p>
    <w:p>
      <w:pPr>
        <w:pStyle w:val="Tekstpodstawowy3"/>
        <w:numPr>
          <w:ilvl w:val="0"/>
          <w:numId w:val="57"/>
        </w:numPr>
        <w:rPr/>
      </w:pPr>
      <w:r>
        <w:rPr/>
        <w:t>wynagrodzenia specjalistów zatrudnionych w ramach umowy o dzieło – 6.200 zł,</w:t>
      </w:r>
    </w:p>
    <w:p>
      <w:pPr>
        <w:pStyle w:val="Tekstpodstawowy3"/>
        <w:numPr>
          <w:ilvl w:val="0"/>
          <w:numId w:val="57"/>
        </w:numPr>
        <w:rPr/>
      </w:pPr>
      <w:r>
        <w:rPr/>
        <w:t>wyposażenie pomieszczeń – 7.500 zł,</w:t>
      </w:r>
    </w:p>
    <w:p>
      <w:pPr>
        <w:pStyle w:val="Tekstpodstawowy3"/>
        <w:numPr>
          <w:ilvl w:val="0"/>
          <w:numId w:val="57"/>
        </w:numPr>
        <w:rPr/>
      </w:pPr>
      <w:r>
        <w:rPr/>
        <w:t>zakup materiałów dydaktycznych – 700 zł,</w:t>
      </w:r>
    </w:p>
    <w:p>
      <w:pPr>
        <w:pStyle w:val="Tekstpodstawowy3"/>
        <w:numPr>
          <w:ilvl w:val="0"/>
          <w:numId w:val="57"/>
        </w:numPr>
        <w:rPr/>
      </w:pPr>
      <w:r>
        <w:rPr/>
        <w:t>poczęstunek dla uczestników szkolenia – 600 zł.</w:t>
      </w:r>
    </w:p>
    <w:p>
      <w:pPr>
        <w:pStyle w:val="Tekstpodstawowy3"/>
        <w:rPr/>
      </w:pPr>
      <w:r>
        <w:rPr/>
        <w:t>Celem Programu było:</w:t>
      </w:r>
    </w:p>
    <w:p>
      <w:pPr>
        <w:pStyle w:val="Tekstpodstawowy3"/>
        <w:numPr>
          <w:ilvl w:val="0"/>
          <w:numId w:val="7"/>
        </w:numPr>
        <w:rPr/>
      </w:pPr>
      <w:r>
        <w:rPr/>
        <w:t>Przygotowanie rodzin naturalnych dzieci znajdujących się w placówkach opiekuńczo-wychowawczych oraz rodzin zastępczych do spotkań z dziećmi i do ewentualnego ich powrotu do rodziny.</w:t>
      </w:r>
    </w:p>
    <w:p>
      <w:pPr>
        <w:pStyle w:val="Tekstpodstawowy3"/>
        <w:numPr>
          <w:ilvl w:val="0"/>
          <w:numId w:val="7"/>
        </w:numPr>
        <w:rPr/>
      </w:pPr>
      <w:r>
        <w:rPr/>
        <w:t>Pomoc rodzinom w celu zapobieżenia umieszczeniu dzieci poza rodzina własną.</w:t>
      </w:r>
    </w:p>
    <w:p>
      <w:pPr>
        <w:pStyle w:val="Tekstpodstawowy3"/>
        <w:numPr>
          <w:ilvl w:val="0"/>
          <w:numId w:val="7"/>
        </w:numPr>
        <w:rPr/>
      </w:pPr>
      <w:r>
        <w:rPr/>
        <w:t xml:space="preserve">Udoskonalenie pracy specjalistów Zespołu Interwencji Kryzysowej w zakresie kompleksowego i wszechstronnego wsparcia oraz pomocy udzielanej osobom korzystającym z usług Centrum Interwencji Kryzysowej. </w:t>
      </w:r>
    </w:p>
    <w:p>
      <w:pPr>
        <w:pStyle w:val="Tekstpodstawowy3"/>
        <w:rPr/>
      </w:pPr>
      <w:r>
        <w:rPr/>
        <w:t>W programie wzięło udział 49 osób w przedziale wiekowym 23 do 55 lat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412</w:t>
        <w:tab/>
        <w:tab/>
        <w:t>Kolonie, obozy oraz inne formy wypoczynku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dzieci i młodzieży szkol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e wydatki w tym rozdziale w kwocie 112.520 zł dotyczą organizacji Młodzieżowego Obozu Językowego z językiem angielskim w Specjalnym Ośrodku Szkolno-Wychowawczym. </w:t>
      </w:r>
    </w:p>
    <w:p>
      <w:pPr>
        <w:pStyle w:val="Tekstpodstawowy3"/>
        <w:rPr/>
      </w:pPr>
      <w:r>
        <w:rPr/>
        <w:t xml:space="preserve">W analizowanym okresie poniesiono wydatki z tego tytułu w kwocie 104.540 zł, tj. 92,9 % planu, z przeznaczeniem na: </w:t>
      </w:r>
    </w:p>
    <w:p>
      <w:pPr>
        <w:pStyle w:val="Tekstpodstawowy3"/>
        <w:numPr>
          <w:ilvl w:val="0"/>
          <w:numId w:val="59"/>
        </w:numPr>
        <w:tabs>
          <w:tab w:val="clear" w:pos="708"/>
          <w:tab w:val="left" w:pos="60" w:leader="none"/>
        </w:tabs>
        <w:ind w:left="343" w:hanging="283"/>
        <w:rPr/>
      </w:pPr>
      <w:r>
        <w:rPr/>
        <w:t>odzież ochronną i wyżywienie personelu - 4.500 zł,</w:t>
      </w:r>
    </w:p>
    <w:p>
      <w:pPr>
        <w:pStyle w:val="Tekstpodstawowy3"/>
        <w:numPr>
          <w:ilvl w:val="0"/>
          <w:numId w:val="59"/>
        </w:numPr>
        <w:tabs>
          <w:tab w:val="clear" w:pos="708"/>
          <w:tab w:val="left" w:pos="60" w:leader="none"/>
        </w:tabs>
        <w:ind w:left="343" w:hanging="283"/>
        <w:rPr/>
      </w:pPr>
      <w:r>
        <w:rPr/>
        <w:t>zakup artykułów gospodarczych i wyposażenia  kuchennego, pościeli, drobnego sprzętu, środków  czystości, środków opatrunkowych, chemicznych oraz materiałów do zajęć - 33.000 zł,</w:t>
      </w:r>
    </w:p>
    <w:p>
      <w:pPr>
        <w:pStyle w:val="Tekstpodstawowy3"/>
        <w:numPr>
          <w:ilvl w:val="0"/>
          <w:numId w:val="59"/>
        </w:numPr>
        <w:tabs>
          <w:tab w:val="clear" w:pos="708"/>
          <w:tab w:val="left" w:pos="60" w:leader="none"/>
        </w:tabs>
        <w:ind w:left="343" w:hanging="283"/>
        <w:rPr/>
      </w:pPr>
      <w:r>
        <w:rPr/>
        <w:t>żywienie uczestników obozu - 30.000 zł,</w:t>
      </w:r>
    </w:p>
    <w:p>
      <w:pPr>
        <w:pStyle w:val="Tekstpodstawowy3"/>
        <w:numPr>
          <w:ilvl w:val="0"/>
          <w:numId w:val="59"/>
        </w:numPr>
        <w:tabs>
          <w:tab w:val="clear" w:pos="708"/>
          <w:tab w:val="left" w:pos="60" w:leader="none"/>
        </w:tabs>
        <w:ind w:left="343" w:hanging="283"/>
        <w:rPr/>
      </w:pPr>
      <w:r>
        <w:rPr/>
        <w:t>bilety wstępu do kina i teatru, przewóz osób i organizację wycieczki do Warszawy, Krakowa i Zakopanego - 27.540 zł,</w:t>
      </w:r>
    </w:p>
    <w:p>
      <w:pPr>
        <w:pStyle w:val="Tekstpodstawowy3"/>
        <w:numPr>
          <w:ilvl w:val="0"/>
          <w:numId w:val="59"/>
        </w:numPr>
        <w:tabs>
          <w:tab w:val="clear" w:pos="708"/>
          <w:tab w:val="left" w:pos="60" w:leader="none"/>
        </w:tabs>
        <w:ind w:left="343" w:hanging="283"/>
        <w:rPr/>
      </w:pPr>
      <w:r>
        <w:rPr/>
        <w:t>opłacenie energii elektrycznej i gazu - 9.500 zł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REALIZOWANE NA PODSTAWIE POROZUMIEŃ Z JEDNOSTKAMI SAMORZĄDU TERYTORIALNEGO</w:t>
      </w:r>
    </w:p>
    <w:p>
      <w:pPr>
        <w:pStyle w:val="Tekstpodstawowy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kstpodstawowy3"/>
        <w:rPr/>
      </w:pPr>
      <w:r>
        <w:rPr/>
      </w:r>
    </w:p>
    <w:p>
      <w:pPr>
        <w:pStyle w:val="Heading1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Tekstpodstawowy3"/>
        <w:rPr/>
      </w:pPr>
      <w:r>
        <w:rPr/>
        <w:t>Zaplanowane wydatki majątkowe w wysokości 10.000 zł dla Komendy Miejskiej Państwowej Straży Pożarnej w omawianym okresie sprawozdawczym zrealizowano w 100,0 %, o czym mowa w dalszej części sprawozdania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853</w:t>
        <w:tab/>
        <w:tab/>
        <w:t>OPIEKA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stopniu niepełnospraw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przeznaczono kwotę 94.000 zł na działalność Powiatowego Zespołu </w:t>
        <w:br/>
        <w:t>ds. Orzekania o Niepełnosprawności, tj. 100,0 % planu. Wynagrodzenia i pochodne od wynagrodzeń stanowią kwotę – 38.73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w Powiatowym Zespole ds. Orzekania o Niepełnosprawności wyniosło - 5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zostałe wydatki bieżące przeznaczono 55.265 zł, w tym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- 46.149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- 7.145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1.463 zł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- 385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- 12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w ramach tego zadania wpłynęło od mieszkańców powiatu kaliskiego 814 wniosków o ustalenie niepełnosprawności, w tym 556 od osób dorosłych i 258 od osób poniżej</w:t>
        <w:br/>
        <w:t>16 roku ży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zadania Zespół wydał 1.057 orzeczeń o niepełnosprawności i stopniu  niepełnospraw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Zespołu łącznie z wydatkami w ramach zadań własnych oraz zadań zleconych z zakresu administracji rządowej przeznaczono kwotę 273.966 zł, w tym na wynagrodzenia i pochodne od wynagrodzeń 118.387 zł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Tekstpodstawowy3"/>
        <w:rPr/>
      </w:pPr>
      <w:r>
        <w:rPr/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 oraz inne poradnie specjali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2003 roku zrealizowano wydatki ogółem w wysokości 110.000 zł na dofinansowanie działalności 2 poradni psychologiczno-pedagogicznych w Kaliszu zgodnie z porozumieniem zwartym z Powiatem Kaliskim. Na wynagrodzenia wraz z pochodnymi przeznaczono100.000 zł.</w:t>
      </w:r>
    </w:p>
    <w:p>
      <w:pPr>
        <w:pStyle w:val="TextBody"/>
        <w:jc w:val="both"/>
        <w:rPr/>
      </w:pPr>
      <w:r>
        <w:rPr>
          <w:b w:val="false"/>
        </w:rPr>
        <w:t>Pozostałe wydatki w kwocie 10.000 zł dotyczyły zakupu materiałów i wyposażenia oraz pomocy naukowych i dydaktycznych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color w:val="008000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color w:val="FF00FF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4:16:00Z</dcterms:created>
  <dc:creator>UM Kalisz</dc:creator>
  <dc:description/>
  <dc:language>en-US</dc:language>
  <cp:lastModifiedBy>UM Kalisz</cp:lastModifiedBy>
  <cp:lastPrinted>2004-03-31T13:08:00Z</cp:lastPrinted>
  <dcterms:modified xsi:type="dcterms:W3CDTF">2004-03-31T12:54:00Z</dcterms:modified>
  <cp:revision>147</cp:revision>
  <dc:subject/>
  <dc:title/>
</cp:coreProperties>
</file>