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LICZENIE WYDATKÓW NIEWYGASAJĄCYCH ZREALIZOWANYCH W 2003 ROKU</w:t>
      </w:r>
    </w:p>
    <w:p>
      <w:pPr>
        <w:pStyle w:val="Normal"/>
        <w:jc w:val="right"/>
        <w:rPr/>
      </w:pPr>
      <w:r>
        <w:rPr/>
        <w:t>(w zł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3827"/>
        <w:gridCol w:w="1276"/>
        <w:gridCol w:w="1417"/>
        <w:gridCol w:w="1417"/>
        <w:gridCol w:w="5104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 rozlicz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rot do budżet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Trasy Stańczukows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mostem na Kanale Bernardyńskim </w:t>
              <w:br/>
              <w:t>i włączeniem ul. Majkowskiej do drogi krajowej nr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4.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6.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.52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mostu nad Kanałem Bernardyńskim (nadzór inwestorski – 10.786 zł, zmiany w projekcie budowlanym i wykonawczym – 29.280 zł, usunięcie awarii – przełożenie istniejącego kanału ogólnospławnego kolidującego z budową przyczółków i dojazdu do mostu – 35.296 zł, roboty budowlane – 1.611.009 zł)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ie dróg na osiedlu Winiary do komunikacji miej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.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.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przepustu pod ul. Łódzką na wysokości ul. Okrąglickiej – 12.000 zł, przebudowa oświetlenia ulicznego – skrzyżowanie ul. Łodzkiej – Okrąglicka – 14.156 zł, roboty drogowe w zakresie przebudowy ul. Okrąglickiej na odcinku na ul. Łódzkiej do Kołobrzeskiej wraz z odwodnieniem – 359.176 zł, wykonanie kosztorysu na usunięcie kolizji – 113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/75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ieci strukturalnej w budynku przy ul. Kościuszki 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łata za certyfikat gwarancyjny na wykonaną sieć strukturaln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ali gimnastycznej przy Zespole Szkół Nr 11 ul. Budowlanych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.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69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montażowo – budowlane związane z budową sali gimnastycznej przy Zespole Szkół r 11 przy ul. Budowlan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obiektów szk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4.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.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.9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okien m. in. w I LO, III LO, Zespole Szkól Gastronomiczno – Hotelarskich, Zespole Szkół Ponadgimnazjalnych nr 2, Zespole Szkół Samochodowych, Zespole Szkół Mechaniczno – Elektrycznych (829.333 zł), kosztorysy i nadzór budowlany (6.028 zł), naprawy dachów i roboty towarzyszące w Zespole Szkól Gastronomiczno – Hotelarskich, Zespole Szkół Mechaniczno – Elektrycznych i innych (146.373 z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3827"/>
        <w:gridCol w:w="1276"/>
        <w:gridCol w:w="1417"/>
        <w:gridCol w:w="1417"/>
        <w:gridCol w:w="1"/>
        <w:gridCol w:w="5103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 rozlicz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rot do budżetu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rnizacja obiektów szk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462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rawa dachu w Specjalnym Ośrodku Szkolno – Wychowawczym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ultywacja wylewiska komunalnego w Kościelnej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ty obsiania trawą terenu rekultywowanego w Kościelnej Wsi wraz z nadzorem inwestorski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infrastruktury na nowych </w:t>
              <w:br/>
              <w:t>i istniejących osiedlach mieszkaniowych, w tym  m. in. na osiedlach Dobrzec i Prastare - Antyczne, budowa kanalizacji w Rajskowie i wodociągu w Trasie Burszty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y budowy kanalizacji sanitarnej i deszczowej na osiedlu Antyczne (ul. Antycza i Perska) oraz kanalizacji sanitarnej w ul. ul. Saperskiej, Paprotnej, Pontonowej, Ciesielskiej, Dolnej oraz kanalizacji deszczowej w ul. Saperskiej na ul. Rajsków. </w:t>
            </w:r>
          </w:p>
        </w:tc>
      </w:tr>
      <w:tr>
        <w:trPr>
          <w:trHeight w:val="627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33.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0.3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3.599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- wyżej wymieniona kwota została przeznaczona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zadanie pn. Wznowienie ulic o nawierzchni gruntowej lub gruntowo-żużlowej na osiedlach mieszkaniowych (328.776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zadanie pn. Modernizacja hali lekkoatletycznej przy ul. Łódzkiej (63.697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zadanie pn. Wymiana stolarki okiennej w II LO (360.286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dofinansowanie budowy pawilonu z aulą i salą gimnastyczną PWSZ (272.946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dofinansowanie wypłat dodatków mieszkaniowych (725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>
          <w:rFonts w:ascii="Arial" w:hAnsi="Arial" w:cs="Arial"/>
        </w:rPr>
      </w:pPr>
      <w:r>
        <w:rPr>
          <w:rFonts w:cs="Arial" w:ascii="Arial" w:hAnsi="Arial"/>
        </w:rPr>
        <w:t>roboty drogowe (126.078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988" w:hanging="283"/>
        <w:rPr/>
      </w:pPr>
      <w:r>
        <w:rPr>
          <w:rFonts w:cs="Arial" w:ascii="Arial" w:hAnsi="Arial"/>
        </w:rPr>
        <w:t>wynagrodzenia i pochodne od wynagrodzeń dla nauczycieli (401.086 zł).</w:t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38:00Z</dcterms:created>
  <dc:creator>Urząd Miejski w Kaliszu</dc:creator>
  <dc:description/>
  <dc:language>en-US</dc:language>
  <cp:lastModifiedBy>UM Kalisz</cp:lastModifiedBy>
  <cp:lastPrinted>2004-03-31T14:18:00Z</cp:lastPrinted>
  <dcterms:modified xsi:type="dcterms:W3CDTF">2004-03-31T13:18:00Z</dcterms:modified>
  <cp:revision>6</cp:revision>
  <dc:subject/>
  <dc:title>ROZLICZENIE WYDATKÓW, KTÓRE NIE WYGASAJĄ Z UPŁYWEM 2002 ROKU, </dc:title>
</cp:coreProperties>
</file>