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ALIZACJA  PLANU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W 2004 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na podstawie sprawozdania Rb-31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99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418"/>
        <w:gridCol w:w="1418"/>
        <w:gridCol w:w="70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6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.6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7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23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3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338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 xml:space="preserve">W 2004 roku zrealizowano przychody w kwocie 155.669 zł, co stanowi 146 % planu tytułem opłat za przeprowadzenie badań technicznych pojazdów o dopuszczalnej masie całkowitej do 3,5 tony </w:t>
        <w:br/>
        <w:t>i 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/>
        <w:t xml:space="preserve">Wydatki w analizowanym okresie wykonano w wysokości 137.338 zł, co stanowi 94,6 % planu </w:t>
        <w:br/>
        <w:t>i przeznaczono je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– 89.199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1.913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cieplnej i elektrycznej – 3.636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0.809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– 18.213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.508 zł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.06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/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right="85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1417"/>
        <w:gridCol w:w="1418"/>
        <w:gridCol w:w="70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1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.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327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68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4 roku na terenie Kalisza działały dwa gospodarstwa pomocnicze przy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ole Szkół Gastronomiczno - Hotelarski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pole Szkół Ekonomicznych, które od 1 kwietnia 2004 roku zostało zlikwidowane zgodnie </w:t>
        <w:br/>
        <w:t>z zarządzeniem Nr 18/2004 Prezydenta Miasta Kalisza z dnia 20 stycznia 2004 roku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omawianym okresie pozyskano przychody w kwocie 131.206 zł, tj. 64,9 % planu z tytułu świadczonych usług na rzecz ludności i instytucji:</w:t>
      </w:r>
    </w:p>
    <w:p>
      <w:pPr>
        <w:pStyle w:val="TextBody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związanych z organizacją uroczystości komunijnych, wesel – 128.819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iązanych z internetem – 2.165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różnych dochodów – 22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arsztatów w 2004 roku wyniosły kwotę 159.689 zł, co stanowi 78,5 % planu i przeznaczone zostały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osób zatrudnionych w gospodarstwach pomocniczych – 53.914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1.391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65.124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 – 7.234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5.214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. o. , woda, energia elektryczna – 9.639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bieżące utrzymanie warsztatów) – 17.160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towarów i usług VAT – 13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 2004 roku stratę poniosły gospodarstwa pomocnicze przy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Zespole Szkół Gastronomiczno – Hotelarskich w kwocie 27.322 zł,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Zespole Szkół Ekonomicznych - w kwocie 1.161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6:17:00Z</dcterms:created>
  <dc:creator>UM Kalisz</dc:creator>
  <dc:description/>
  <dc:language>en-US</dc:language>
  <cp:lastModifiedBy>Urząd Miejski w Kaliszu</cp:lastModifiedBy>
  <cp:lastPrinted>2005-03-31T10:24:00Z</cp:lastPrinted>
  <dcterms:modified xsi:type="dcterms:W3CDTF">2005-03-31T08:25:00Z</dcterms:modified>
  <cp:revision>56</cp:revision>
  <dc:subject/>
  <dc:title>REALIZACJA PLANU PRZYCHODÓW I WYDATKÓW</dc:title>
</cp:coreProperties>
</file>