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AZ UCHWAŁ I ZARZĄDZEŃ PODJĘTYCH W 2004 ROKU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MNIENIAJĄCYCH BUDŻET KALISZA – MIASTA NA PRAWACH POWIATU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rzestrzeni 2004 roku uchwała Nr XV/207/2004 Rady Miejskiej Kalisza z dnia 5 lutego </w:t>
        <w:br/>
        <w:t xml:space="preserve">2004 roku w sprawie uchwalenia budżetu Kalisza – Miasta na prawach powiatu na 2004 rok </w:t>
        <w:br/>
        <w:t>była 46-krotnie zmienion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chwałami Rady Miejskiej Kalisza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r XVI/230/2004 Rady Miejskiej Kalisza z dnia 26 lutego 2004 r. w sprawie zmiany w budżecie Kalisza - Miasta na prawach powiatu na 2004 rok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r XVII/246/2004 Rady Miejskiej Kalisza z dnia 25 marca 2004 r. w sprawie zmiany w budżecie Kalisza - Miasta na prawach powiatu na 2004 rok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Nr XVIII/260/2004 Rady Miejskiej Kalisza z dnia 29 kwietnia 2004 r. w sprawie zmiany w budżecie Kalisza - Miasta na prawach powiatu na 2004 rok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r XIX/295/2004 Rady Miejskiej Kalisza z dnia 20 maja 2004 r. w sprawie zmiany w budżecie Kalisza - Miasta na prawach powiatu na 2004 rok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Nr XXI/339/2004 Rady Miejskiej Kalisza z dnia 30 czerwca 2004 r. w sprawie zmiany w budżecie Kalisza – Miasta na prawach powiatu na 2004 rok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r XXII/379/2004 Rady Miejskiej Kalisza z dnia 23 września 2004 r. w sprawie zmiany w budżecie Kalisza – Miasta na prawach powiatu na 2004 rok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r XXIII/398/2004 Rady Miejskiej Kalisza z dnia 28 października 2004 r. w sprawie zmiany w budżecie Kalisza – Miasta na prawach powiatu na 2004 rok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r XXIV/412/2004 Rady Miejskiej Kalisza z dnia 25 listopada 2004 r. w sprawie zmiany w budżecie Kalisza – Miasta na prawach powiatu na 2004 rok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r XXV/442/2004 Rady Miejskiej Kalisza z dnia 29 grudnia 2004 r. w sprawie zmiany w budżecie Kalisza - Miasta na prawach powiatu na 2004 ro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 zarządzeniami Prezydenta Miasta Kalisz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Nr 89/2004 Prezydenta Miasta Kalisza z dnia 27 lutego 2004 r. w sprawie zmiany w budżecie Kalisza - Miasta na prawach powiatu na 2004 rok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r 145/2004 Prezydenta Miasta Kalisza z dnia 31 marca 2004 r. w sprawie zmiany w budżecie Kalisza - Miasta na prawach powiatu na 2004 rok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Nr 184/2004 Prezydenta Miasta Kalisza z dnia 30 kwietnia 2004 r. w sprawie zmiany w budżecie Kalisza - Miasta na prawach powiatu na 2004 rok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r 203/2004 Prezydenta Miasta Kalisza z dnia 19 maja 2004 r. w sprawie zmiany w budżecie Kalisza - Miasta na prawach powiatu na 2004 rok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r 206/2004 Prezydenta Miasta Kalisza z dnia 21 maja 2004 r. w sprawie zmiany w budżecie Kalisza – Miasta na prawach powiatu na 2004 rok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r 225/2004 Prezydenta Miasta Kalisza z dnia 31 maja 2004 r. w sprawie zmiany w budżecie Kalisza – Miasta na prawach powiatu na 2004 rok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r 235/2004 Prezydenta Miasta Kalisza z dnia 4 czerwca 2004 r. w sprawie zmiany w budżecie Kalisza – Miasta na prawach powiatu na 2004 rok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r 261/2004 Prezydenta Miasta Kalisza z dnia 11 czerwca 2004 r. w sprawie zmiany w budżecie Kalisza – Miasta na prawach powiatu na 2004 rok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r 269/2004 Prezydenta Miasta Kalisza z dnia 17 czerwca 2004 r. w sprawie zmiany w budżecie Kalisza – Miasta na prawach powiatu na 2004 rok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Nr 287/2004 Prezydenta Miasta Kalisza z dnia 30 czerwca 2004 r. w sprawie zmiany w budżecie Kalisza – Miasta na prawach powiatu na 2004 rok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r 338/2004 Prezydenta Miasta Kalisza z dnia 26 lipca 2004 r. w sprawie zmiany w budżecie Kalisza – Miasta na prawach powiatu na 2004 rok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Nr 374/2004 Prezydenta Miasta Kalisza z dnia 30 sierpnia 2004 r. w sprawie zmiany w budżecie Kalisza – Miasta na prawach powiatu na 2004 rok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r 395/2004 Prezydenta Miasta Kalisza z dnia 14 września 2004 r. w sprawie zmiany w budżecie Kalisza – Miasta na prawach powiatu na 2004 rok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r 404/2004 Prezydenta Miasta Kalisza z dnia 29 września 2004 r. w sprawie zmiany w budżecie Kalisza – Miasta na prawach powiatu na 2004 rok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r 435/2004 Prezydenta Miasta Kalisza z dnia 14 października 2004 r. w sprawie zmiany w budżecie Kalisza – Miasta na prawach powiatu na 2004 rok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r 464/2004 Prezydenta Miasta Kalisza z dnia 29 października 2004 r. w sprawie zmiany w budżecie Kalisza- Miasta na prawach powiatu na 2004 rok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r 505/2004 Prezydenta Miasta Kalisza z dnia 29 listopada 2004 r. w sprawie zmiany w budżecie Kalisza - Miasta na prawach powiatu na 2004 rok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r 542/2004 Prezydenta Miasta Kalisza z dnia 22 grudnia 2004 r. w sprawie zmiany w budżecie Kalisza - Miasta na prawach powiatu na 2004 rok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r 89/2004 Prezydenta Miasta Kalisza z dnia 27 lutego 2004 r. w sprawie zmiany w budżecie Kalisza - Miasta na prawach powiatu na 2004 rok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r 145/2004 Prezydenta Miasta Kalisza z dnia 31 marca 2004 r. w sprawie zmiany w budżecie Kalisza - Miasta na prawach powiatu na 2004 rok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Nr 184/2004 Prezydenta Miasta Kalisza z dnia 30 kwietnia 2004 r. w sprawie zmiany w budżecie Kalisza - Miasta na prawach powiatu na 2004 rok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r 203/2004 Prezydenta Miasta Kalisza z dnia 19 maja 2004 r. w sprawie zmiany w budżecie Kalisza - Miasta na prawach powiatu na 2004 rok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Nr 206/2004 Prezydenta Miasta Kalisza z dnia 21 maja 2004 r. w sprawie zmiany w budżecie Kalisza – Miasta na prawach powiatu na 2004 rok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r 225/2004 Prezydenta Miasta Kalisza z dnia 31 maja 2004 r. w sprawie zmiany w budżecie Kalisza – Miasta na prawach powiatu na 2004 rok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r 235/2004 Prezydenta Miasta Kalisza z dnia 4 czerwca 2004 r. w sprawie zmiany w budżecie Kalisza – Miasta na prawach powiatu na 2004 rok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r 261/2004 Prezydenta Miasta Kalisza z dnia 11 czerwca 2004 r. w sprawie zmiany w budżecie Kalisza – Miasta na prawach powiatu na 2004 rok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r 269/2004 Prezydenta Miasta Kalisza z dnia 17 czerwca 2004 r. w sprawie zmiany w budżecie Kalisza – Miasta na prawach powiatu na 2004 rok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r 287/2004 Prezydenta Miasta Kalisza z dnia 30 czerwca 2004 r. w sprawie zmiany w budżecie Kalisza – Miasta na prawach powiatu na 2004 rok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r 338/2004 Prezydenta Miasta Kalisza z dnia 26 lipca 2004 r. w sprawie zmiany w budżecie Kalisza – Miasta na prawach powiatu na 2004 rok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Nr 374/2004 Prezydenta Miasta Kalisza z dnia 30 sierpnia 2004 r. w sprawie zmiany w budżecie Kalisza – Miasta na prawach powiatu na 2004 rok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r 395/2004 Prezydenta Miasta Kalisza z dnia 14 września 2004 r. w sprawie zmiany w budżecie Kalisza – Miasta na prawach powiatu na 2004 rok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Nr 404/2004 Prezydenta Miasta Kalisza z dnia 29 września 2004 r. w sprawie zmiany w budżecie Kalisza – Miasta na prawach powiatu na 2004 rok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r 435/2004 Prezydenta Miasta Kalisza z dnia 14 października 2004 r. w sprawie zmiany w budżecie Kalisza – Miasta na prawach powiatu na 2004 rok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r 464/2004 Prezydenta Miasta Kalisza z dnia 29 października 2004 r. w sprawie zmiany w budżecie Kalisza - Miasta na prawach powiatu na 2004 rok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r 505/2004 Prezydenta Miasta Kalisza z dnia 29 listopada 2004 r. w sprawie zmiany w budżecie Kalisza - Miasta na prawach powiatu na 2004 rok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r 542/2004 Prezydenta Miasta Kalisza z dnia 22 grudnia 2004 r. w sprawie zmiany w budżecie Kalisza - Miasta na prawach powiatu na 2004 rok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r 556/2004 Prezydenta Miasta Kalisza z dnia 31 grudnia 2004 r. w sprawie zmiany w budżecie Kalisza - Miasta na prawach powiatu na 2004 rok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an budżet Kalisza na 2004 rok na początku roku przedstawiał się następująco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 stronie dochodów - 213.616.135 zł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 stronie wydatków - 223.266.135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tomiast plan z uwzględnieniem wprowadzonych w ciągu roku  zmian stanowił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 stronie dochodów - 234.936.254 zł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 stronie wydatków - 245.375.254 z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stosunku do budżetu uchwalonego na dzień 5 lutego 2004 roku plan dochodów zwiększył się </w:t>
        <w:br/>
        <w:t>o 10 %, natomiast plan wydatków o 9,9 %, co przedstawia wykres poniż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object w:dxaOrig="9405" w:dyaOrig="44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1pt;margin-top:5.5pt;width:470.15pt;height:224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5641337" r:id="rId2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Realizację dochodów budżetu Kalisza - Miasta na prawach powiatu w 2004 roku ilustruje wykres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object w:dxaOrig="9765" w:dyaOrig="46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3.3pt;margin-top:20.75pt;width:488.4pt;height:230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98148646" r:id="rId4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chody budżetu Kalisza - Miasta na prawach powiatu w 2004 roku zostały zrealizowane </w:t>
        <w:br/>
        <w:t>w wysokości 243.298.283 zł, co stanowi 103,6 % planu. Natomiast wydatki budżetu Kalisza - Miasta na prawach powiatu wykonano w kwocie 242.558.729 zł, co stanowi 98,9 % planu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tym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datki bieżące w kwocie 206.663.643 zł, co stanowi 98,8 % planu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datki majątkowe w kwocie 35.895.086 zł, co stanowi 99,3 % plan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Realizację wydatków budżetu Kalisza - Miasta na prawach powiatu w 2004 roku ilustruje wykres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object w:dxaOrig="9045" w:dyaOrig="47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6.1pt;margin-top:18.5pt;width:452.4pt;height:237.1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50096005" r:id="rId6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ukturę dochodów i wydatków budżetu Kalisza - Miasta na prawach powiatu w podziale na Miasto </w:t>
        <w:br/>
        <w:t>i Powiat ilustrują poniższe wykresy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object w:dxaOrig="10080" w:dyaOrig="43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6.1pt;margin-top:20.8pt;width:504.25pt;height:220.1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78197755" r:id="rId8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object w:dxaOrig="9270" w:dyaOrig="43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6.1pt;margin-top:1.2pt;width:463.45pt;height:219.8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668039493" r:id="rId10"/>
        </w:object>
      </w:r>
    </w:p>
    <w:sectPr>
      <w:headerReference w:type="default" r:id="rId12"/>
      <w:footerReference w:type="default" r:id="rId13"/>
      <w:type w:val="nextPage"/>
      <w:pgSz w:w="11906" w:h="16838"/>
      <w:pgMar w:left="1418" w:right="1418" w:gutter="0" w:header="851" w:top="1474" w:footer="720" w:bottom="1418"/>
      <w:pgNumType w:start="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134" w:leader="none"/>
        <w:tab w:val="left" w:pos="8505" w:leader="none"/>
      </w:tabs>
      <w:jc w:val="center"/>
    </w:pPr>
    <w:rPr>
      <w:rFonts w:ascii="Arial" w:hAnsi="Arial" w:cs="Arial"/>
      <w:b/>
      <w:sz w:val="9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6T07:19:00Z</dcterms:created>
  <dc:creator>WF</dc:creator>
  <dc:description/>
  <dc:language>en-US</dc:language>
  <cp:lastModifiedBy>Urząd Miejski w Kaliszu</cp:lastModifiedBy>
  <cp:lastPrinted>2005-03-30T18:51:00Z</cp:lastPrinted>
  <dcterms:modified xsi:type="dcterms:W3CDTF">2005-03-30T16:53:00Z</dcterms:modified>
  <cp:revision>38</cp:revision>
  <dc:subject/>
  <dc:title>Zarząd miasta Kalisz stanowi o postanowieniu art</dc:title>
</cp:coreProperties>
</file>