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/>
        </w:rPr>
        <w:t>SPIS TREŚCI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/>
        </w:rPr>
      </w:r>
    </w:p>
    <w:p>
      <w:pPr>
        <w:pStyle w:val="Normal"/>
        <w:jc w:val="right"/>
        <w:rPr>
          <w:rFonts w:ascii="Arial" w:hAnsi="Arial" w:eastAsia="Times New Roman" w:cs="Arial"/>
          <w:b/>
          <w:b/>
          <w:color w:val="auto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/>
        </w:rPr>
        <w:t>str.</w:t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0"/>
          <w:szCs w:val="20"/>
          <w:lang w:val="pl-PL"/>
        </w:rPr>
      </w:pPr>
      <w:r>
        <w:rPr>
          <w:rFonts w:eastAsia="Times New Roman" w:cs="Arial" w:ascii="Arial" w:hAnsi="Arial"/>
          <w:b/>
          <w:color w:val="auto"/>
          <w:sz w:val="20"/>
          <w:szCs w:val="20"/>
          <w:lang w:val="pl-PL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080"/>
        <w:gridCol w:w="992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Zarządzenie Nr  115/2005 Prezydenta Miasta Kalisza z dnia 30 marca 2005 r. w sprawie przedstawienia sprawozdania z wykonania budżetu Kalisza – Miasta na prawach powiatu za 2004 rok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8-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/>
              </w:rPr>
              <w:t>CZĘŚĆ TABELARYCZ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Tabela nr 1 – Realizacja planu dochodów budżetu Kalisza w 2004 roku 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1-2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2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Tabela nr 2 – Realizacja planu wydatków budżetu Kalisza w 2004 roku 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22-3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3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Tabela nr 3 – Realizacja planu dotacji przedmiotowych z budżetu Kalisza dla zakładów budżetowych w 2004 roku....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4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4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Tabela nr 4 – Realizacja planu dotacji z budżetu Kalisza dla instytucji kultury w 2004 roku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4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5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Tabela nr 5 – Realizacja planu dotacji udzielonych z budżetu Kalisza szkołom i palcówkom niepublicznym o uprawnieniach szkół publicznych oraz ośrodkom opiekuńczo – wychowawczym i publicznym przedszkolom prowadzonym przez inne niż miasto osoby prawne lub fizyczne 2004 roku 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42-4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6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Tabela nr 6 – Realizacja planu dotacji dla podmiotów nie zaliczanych do sektora finansów publicznych i nie działających w celu osiągnięcia zysku w 2004 roku 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4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7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Tabela nr 7 – Wykonanie planu zadań inwestycyjnych za 2004 rok ...................................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46-5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8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Tabela nr 8 – Realizacja planu wydatków jednostek pomocniczych w 2004 roku ..............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56-5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9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ealizacja planu przychodów i wydatków zakładów budżetowych w 2004 roku .................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60-6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0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ealizacja planu przychodów i wydatków gospodarstw pomocniczych w 2004 roku 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64-6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1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ealizacja planu przychodów i wydatków środków specjalnych w 2004 roku ....................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66-7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2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ealizacja planu przychodów i wydatków Gminnego Funduszu Ochrony Środowiska i Gospodarki Wodnej w 2004 roku 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79-8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3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ealizacja planu przychodów i wydatków Powiatowego Funduszu Ochrony Środowiska i Gospodarki Wodnej w 2004 roku 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82-8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4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ealizacja planu dochodów budżetu Kalisza związanych z realizacją zadań zleconych z zakresu administracji rządowej w 2004 roku 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84-8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5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Sprawozdanie o stanie zobowiązań niewymagalnych w 2004 roku 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86-8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6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Wydatki, które nie wygasają z upływem 2004 roku 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90-9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7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ealizacja w 2004 r. - wydatków , które nie wygasły z upływem 2003 r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92-9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/>
              </w:rPr>
              <w:t>CZĘŚĆ OPISOW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pl-PL"/>
              </w:rPr>
              <w:t xml:space="preserve">Wykaz uchwał i zarządzeń podjętych w 2004 roku zmieniających budżet Kalisza </w:t>
            </w:r>
            <w:r>
              <w:rPr>
                <w:rFonts w:eastAsia="Times New Roman" w:cs="Symbol" w:ascii="Symbol" w:hAnsi="Symbol"/>
                <w:b/>
                <w:i/>
                <w:color w:val="auto"/>
                <w:sz w:val="20"/>
                <w:szCs w:val="20"/>
                <w:lang w:val="pl-PL"/>
              </w:rPr>
              <w:t></w:t>
            </w: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pl-PL"/>
              </w:rPr>
              <w:t xml:space="preserve"> Miasta na prawach powiatu 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pl-PL"/>
              </w:rPr>
              <w:t>95-9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ascii="Arial" w:hAnsi="Arial" w:eastAsia="Times New Roman" w:cs="Times New Roman"/>
                <w:b/>
                <w:b/>
                <w:i/>
                <w:i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  <w:t>I.</w:t>
            </w:r>
          </w:p>
        </w:tc>
        <w:tc>
          <w:tcPr>
            <w:tcW w:w="8080" w:type="dxa"/>
            <w:tcBorders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i/>
                <w:i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i/>
                <w:color w:val="auto"/>
                <w:sz w:val="20"/>
                <w:szCs w:val="20"/>
                <w:lang w:val="pl-PL"/>
              </w:rPr>
              <w:t xml:space="preserve">Budżet miasta w 2004 r.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80" w:right="0" w:hanging="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  <w:t>Dochody miasta ....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  <w:t>100-11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80" w:right="0" w:firstLine="176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020 – Leśnictwo 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0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80" w:right="0" w:firstLine="176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150 – Przetwórstwo przemysłowe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0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80" w:right="0" w:firstLine="176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400 - Wytwarzanie i zaopatrywanie w energię elektryczną, gaz i wodę 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0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80" w:right="0" w:firstLine="176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600 – Transport i łączność 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0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snapToGrid w:val="false"/>
              <w:ind w:left="180" w:right="0" w:firstLine="176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700 – Gospodarka mieszkaniowa 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0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80" w:right="0" w:firstLine="176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710 – Działalność usługowa 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0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80" w:right="0" w:firstLine="176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750 – Administracja publiczna 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0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snapToGrid w:val="false"/>
              <w:ind w:left="1348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751 – Urzędy naczelnych organów władzy państwowej, kontroli i ochrony prawa oraz sądownictwa 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0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80" w:right="0" w:firstLine="176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754 – Bezpieczeństwo publiczne i ochrona przeciwpożarowa 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0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348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756 – Dochody od osób prawnych, od osób fizycznych i od innych jednostek nie posiadających osobowości prawnej 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0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80" w:right="0" w:firstLine="176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758 – Różne rozliczenia 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0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80" w:right="0" w:firstLine="176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801 – Oświata i wychowanie 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1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80" w:right="0" w:firstLine="176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851 – Ochrona zdrowia 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1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80" w:right="0" w:firstLine="176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852 – Pomoc społeczna 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1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80" w:right="0" w:firstLine="176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853 – Pozostałe zadania w zakresie polityki społecznej 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1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80" w:right="0" w:firstLine="176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900 – Gospodarka komunalna i ochrona środowiska 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1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80" w:right="0" w:firstLine="176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926 – Kultura fizyczna i sport 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1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80" w:right="0" w:hanging="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80" w:right="0" w:hanging="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  <w:t>Wydatki miasta......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  <w:t>115-14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80" w:right="0" w:firstLine="176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  <w:t>A. Zadania własne 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  <w:t>11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010 – Rolnictwo i łowiectwo 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1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01030 – Izby rolnicze 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1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01095 – Pozostała działalność 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1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150 – Przetwórstwo przemysłowe 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1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15011 – Rozwój przedsiębiorczości 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1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400 – Wytwarzanie i zaopatrywanie w energię elektryczną, gaz i wodę 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1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40001 – Dostarczanie ciepła 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1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600 – Transport i łączność 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1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60004 – Lokalny transport zbiorowy 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1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60015 – Drogi publiczne w miastach na prawach powiatu 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1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60016 – Drogi publiczne gminne 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1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snapToGrid w:val="false"/>
              <w:ind w:left="1631" w:right="0" w:hanging="992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 xml:space="preserve">Dz. 630 </w:t>
            </w:r>
            <w:r>
              <w:rPr>
                <w:rFonts w:eastAsia="Times New Roman" w:cs="Symbol" w:ascii="Symbol" w:hAnsi="Symbol"/>
                <w:color w:val="auto"/>
                <w:sz w:val="20"/>
                <w:szCs w:val="20"/>
                <w:lang w:val="pl-PL"/>
              </w:rPr>
              <w:t>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 xml:space="preserve"> Turystyka 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1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63003 – Zadania w zakresie upowszechniania turystyki 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1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snapToGrid w:val="false"/>
              <w:ind w:left="1631" w:right="0" w:hanging="708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 xml:space="preserve">r. 63095 </w:t>
            </w:r>
            <w:r>
              <w:rPr>
                <w:rFonts w:eastAsia="Times New Roman" w:cs="Symbol" w:ascii="Symbol" w:hAnsi="Symbol"/>
                <w:color w:val="auto"/>
                <w:sz w:val="20"/>
                <w:szCs w:val="20"/>
                <w:lang w:val="pl-PL"/>
              </w:rPr>
              <w:t>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 xml:space="preserve"> Pozostała działalność 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1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snapToGrid w:val="false"/>
              <w:ind w:left="1631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700 – Gospodarka mieszkaniowa 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1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70005 – Gospodarka gruntami i nieruchomościami 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1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70021 – Towarzystwa budownictwa społecznego 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1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70095 – Pozostała działalność 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1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710 – Działalność usługowa 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2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71004 – Plany zagospodarowania przestrzennego 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2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71013 – Prace geodezyjne i kartograficzne 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2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71014 – Opracowania geodezyjne i kartograficzne 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2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 xml:space="preserve">r. 71035 </w:t>
            </w:r>
            <w:r>
              <w:rPr>
                <w:rFonts w:eastAsia="Times New Roman" w:cs="Symbol" w:ascii="Symbol" w:hAnsi="Symbol"/>
                <w:color w:val="auto"/>
                <w:sz w:val="20"/>
                <w:szCs w:val="20"/>
                <w:lang w:val="pl-PL"/>
              </w:rPr>
              <w:t>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 xml:space="preserve"> Cmentarze 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2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750 – Administracja publiczna 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2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75011 – Urzędy wojewódzkie 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2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75020 – Starostwa powiatowe 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2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75022 – Rady gmin /miast i miast na prawach powiatu/ 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2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75023 – Urzędy gmin /miast i miast na prawach powiatu/ 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2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75095 – Pozostała działalność 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2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754 – Bezpieczeństwo publiczne i ochrona przeciwpożarowa 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2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75405 – Komendy powiatowe Policji 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2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75411 – Komendy powiatowe Państwowej Straży Pożarnej 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2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75412 – Ochotnicze straże pożarne 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2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75414 – Obrona cywilna 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2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75415 – Zadania ratownictwa górskiego i wodnego 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2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75416 – Straż Miejska 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2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75495 – Pozostała działalność 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2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348" w:right="0" w:hanging="992"/>
              <w:rPr/>
            </w:pPr>
            <w:r>
              <w:rPr>
                <w:rFonts w:eastAsia="Arial" w:cs="Arial" w:ascii="Arial" w:hAnsi="Arial"/>
                <w:color w:val="auto"/>
                <w:sz w:val="20"/>
                <w:szCs w:val="20"/>
                <w:lang w:val="pl-PL"/>
              </w:rPr>
              <w:t xml:space="preserve">     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756 – Dochody od osób prawnych, od osób fizycznych i od innych jednostek nie posiadających osobowości prawnej oraz wydatki związane z ich poborem .....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2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915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75647 – Pobór podatków, opłat i niepodatkowych należności budżetowych 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2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757 – Obsługa długu publicznego 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2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915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75702 – Obsługa papierów wartościowych, kredytów i pożyczek jst... 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2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758 – Różne rozliczenia 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2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75818 – Rezerwy ogólne i celowe 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2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801 – Oświata i wychowanie 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2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0101 – Szkoły podstawowe 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2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0104 – Przedszkola 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2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/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 xml:space="preserve">r. 80110 </w:t>
            </w:r>
            <w:r>
              <w:rPr>
                <w:rFonts w:eastAsia="Times New Roman" w:cs="Symbol" w:ascii="Symbol" w:hAnsi="Symbol"/>
                <w:color w:val="auto"/>
                <w:sz w:val="20"/>
                <w:szCs w:val="20"/>
                <w:lang w:val="pl-PL"/>
              </w:rPr>
              <w:t></w:t>
            </w: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 xml:space="preserve"> Gimnazja 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2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0113 – Dowożenie uczniów do szkół 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2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0120 – Licea ogólnokształcące 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2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0132 – Szkoły artystyczne 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2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0146 – Dokształcanie i doskonalenie nauczycieli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2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0195 – Pozostała działalność 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2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851 – Ochrona zdrowia 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2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5111 – Szpitale ogólne 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2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5149 – Programy polityki zdrowotnej 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2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5152 – Zapobieganie i zwalczanie AIDS 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2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5153 – Zwalczanie narkomanii 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2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5154 – Przeciwdziałanie alkoholizmowi 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3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5158 – Izby wytrzeźwień 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3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5195 – Pozostała działalność 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3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852 – Pomoc społeczna 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3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5202 – Domy pomocy społecznej 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3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5203 – Ośrodki wsparcia 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3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5214 – Zasiłki i pomoc w naturze.... 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3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5215 – Dodatki mieszkaniowe 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3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5219 – Ośrodki pomocy społecznej 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3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5228 – Usługi opiekuńcze i specjalistyczne usługi opiekuńcze 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3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5295 – Pozostała działalność 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3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853 – Pozostałe zadania w zakresie polityki społecznej 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3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5305 – Żłobki 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3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5395 – Pozostała działalność 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3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854 – Edukacyjna opieka wychowawcza 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3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5401 – Świetlice szkolne 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3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5412 – Kolonie i obozy oraz inne formy wypoczynku, a także szkolenia młodzieży 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3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5415 – Pomoc materialna dla uczniów 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3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5495 – Pozostała działalność 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3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900 – Gospodarka komunalna i ochrona środowiska 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3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90001 – Gospodarka ściekowa i ochrona wód 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3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90002 – Gospodarka odpadami 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3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90003 – Oczyszczanie miast i wsi 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3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90004 – Utrzymanie zieleni w miastach i gminach 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3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90013 – Schroniska dla zwierząt 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3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90015 – Oświetlenie ulic, placów i dróg 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3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915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90020 – Wpływy i wydatki związane z gromadzeniem środków z opłat produktowych 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3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90095 – Pozostała działalność 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3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921 – Kultura i ochrona dziedzictwa narodowego 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3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92105 – Pozostałe zadania w zakresie kultury 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3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92106 – Teatry dramatyczne i lalkowe 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3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92108 – Filharmonie, orkiestry, chóry i kapele 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3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92109 – Domy i ośrodki kultury, świetlice i kluby 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3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92110 – Galerie i biura wystaw artystycznych 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3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92113 – Centra kultury i sztuki 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4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92116 – Biblioteki 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4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92118 – Muzea 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4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92120 – Ochrona i konserwacja zabytków 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4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92122 – Rada Ochrony Pamięci, Walk i Męczeństwa 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4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92195 – Pozostała działalność 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4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925 – Ogrody botaniczne i zoologiczne oraz naturalne obszary i obiekty chronionej przyrody 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4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92503 – Rezerwaty i pomniki przyrody 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4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926 – Kultura fizyczna i sport 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4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92601 – Obiekty sportowe 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4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92604 – Instytucje kultury fizycznej 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4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92605 – Zadania w zakresie kultury fizycznej i sportu 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4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92695 – Pozostała działalność 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4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80" w:right="0" w:firstLine="176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80" w:right="0" w:firstLine="176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  <w:t>B. Zadania zlecone z zakresu administracji rządowej 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  <w:t>14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750 – Administracja publiczna 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4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75011 – Urzędy wojewódzkie 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4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snapToGrid w:val="false"/>
              <w:ind w:left="1631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751 – Urzędy naczelnych organów władzy państwowej, kontroli i ochrony prawa oraz sądownictwa 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4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08"/>
                <w:tab w:val="left" w:pos="1915" w:leader="none"/>
              </w:tabs>
              <w:snapToGrid w:val="false"/>
              <w:ind w:left="1915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75101 – Urzędy naczelnych organów władzy państwowej, kontroli i ochrony prawa 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4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tabs>
                <w:tab w:val="clear" w:pos="708"/>
                <w:tab w:val="left" w:pos="1915" w:leader="none"/>
              </w:tabs>
              <w:snapToGrid w:val="false"/>
              <w:ind w:left="1915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75113 – Wybory do Parlamentu Europejskiego 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4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754 – Bezpieczeństwo publiczne i ochrona przeciwpożarowa 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4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75414 – Obrona cywilna 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4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852 – Pomoc społeczna 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4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5203 – Ośrodki wsparcia 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4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915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5212– Świadczenia rodzinne oraz składki na ubezpieczenia emerytalne i rentowe z ubezpieczenia społecznego 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4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915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5213 – Składki na ubezpieczenie zdrowotne opłacane za osoby pobierające niektóre świadczenia z pomocy społecznej oraz świadczenia rodzinne 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4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915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5214 – Zasiłki i pomoc w naturze oraz składki na ubezpieczenia społeczne 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4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5216 – Zasiłki rodzinne, pielęgnacyjne i wychowawcze 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4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5219 – Ośrodki pomocy społecznej 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4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5228 – Usługi opiekuńcze i specjalistyczne usługi opiekuńcze 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4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5278 – Usuwanie skutków klęsk żywiołowych 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48</w:t>
            </w:r>
          </w:p>
        </w:tc>
      </w:tr>
      <w:tr>
        <w:trPr>
          <w:trHeight w:val="677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639" w:right="0" w:hanging="283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639" w:right="0" w:hanging="283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  <w:t>C. Zadania realizowane na podstawie porozumień z organami administracji rządowej ........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  <w:t>14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710 – Działalność usługowa 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4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71035 – Cmentarze 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4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801 – Oświata i wychowanie 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4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0195 – Pozostała działalność 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4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  <w:t>II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  <w:t>Budżet powiatu w 2004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80" w:right="0" w:hanging="0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  <w:t>Dochody powiatu ..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  <w:t>150-15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80" w:right="0" w:firstLine="176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600 – Transport i łączność 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5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snapToGrid w:val="false"/>
              <w:ind w:left="180" w:right="0" w:firstLine="176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700 – Gospodarka mieszkaniowa 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5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80" w:right="0" w:firstLine="176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710 – Działalność usługowa 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5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80" w:right="0" w:firstLine="176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750 – Administracja publiczna 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5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80" w:right="0" w:firstLine="176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754 – Bezpieczeństwo publiczne i ochrona przeciwpożarowa 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5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348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756 – Dochody od osób prawnych, od osób fizycznych i od innych jednostek nie posiadających osobowości prawnej oraz wydatki związane i z ich poborem .....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5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80" w:right="0" w:firstLine="176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758 – Różne rozliczenia 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5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80" w:right="0" w:firstLine="176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801 – Oświata i wychowanie 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5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80" w:right="0" w:firstLine="176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803 – Szkolnictwo wyższe 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5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80" w:right="0" w:firstLine="176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851 – Ochrona zdrowia 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5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80" w:right="0" w:firstLine="176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852 – Pomoc społeczna 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5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80" w:right="0" w:firstLine="176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853 – Pozostałe zadania w zakresie polityki społecznej 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5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80" w:right="0" w:firstLine="176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854 – Edukacyjna opieka wychowawcza 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5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80" w:right="0" w:firstLine="176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921 – Kultura i ochrona dziedzictwa narodowego 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5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  <w:t>Wydatki powiatu .......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  <w:t>160-18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Heading3"/>
              <w:tabs>
                <w:tab w:val="clear" w:pos="708"/>
                <w:tab w:val="left" w:pos="180" w:leader="none"/>
              </w:tabs>
              <w:snapToGrid w:val="false"/>
              <w:ind w:left="180" w:right="0" w:hanging="0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pl-PL"/>
              </w:rPr>
              <w:t>A. Zadania własne 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  <w:t>16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020 – Leśnictwo 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6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02001 – Gospodarka leśna 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6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02002 – Nadzór nad gospodarką leśną 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6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600 – Transport i łączność 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6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60015 – Drogi publiczne w miastach na prawach powiatu 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6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60016 – Drogi publiczne gminne 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6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snapToGrid w:val="false"/>
              <w:ind w:left="1631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700 – Gospodarka mieszkaniowa 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6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70005 – Gospodarka gruntami i nieruchomościami 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6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710 – Działalność usługowa 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6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71014 – Opracowania geodezyjne i kartograficzne 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6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750 – Administracja publiczna 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6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75020 – Starostwa powiatowe 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6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754 – Bezpieczeństwo publiczne i ochrona przeciwpożarowa 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6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75411 – Komendy powiatowe Państwowej Straży Pożarnej 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6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75415 – Zadania ratownictwa górskiego i wodnego 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6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75495 – Pozostała działalność 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6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757 – Obsługa długu publicznego 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6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915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75702 – Obsługa papierów wartościowych, kredytów i pożyczek jst... 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6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758 – Różne rozliczenia 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6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75818 – Rezerwy ogólne i celowe 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6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801 – Oświata i wychowanie 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6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0102 – Szkoły podstawowe specjalne 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6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0110 – Gimnazja 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6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0111 – Gimnazja specjalne 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6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0113 – Dowożenie uczniów do szkół 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6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0120 – Licea ogólnokształcące 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6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0123 – Licea profilowane 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6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0130 – Szkoły zawodowe 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6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0132 – Szkoły artystyczne 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6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0134 – Szkoły zawodowe specjalne 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6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0140 – Centra kształcenia ustawicznego i praktycznego...  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6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0146 – Dokształcanie i doskonalenie nauczycieli 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6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0195 – Pozostała działalność 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6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803 – Szkolnictwo wyższe 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6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0303 – Wyższe szkoły służb publicznych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6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852 – Pomoc społeczna 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6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5201 – Placówki opiekuńczo – wychowawcze 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6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5202 – Domy pomocy społecznej 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6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5204 – Rodziny zastępcze 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7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5218 – Powiatowe centra pomocy rodzinie 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7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5220 – Jednostki specjalistycznego poradnictwa 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7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5226 – Ośrodki adopcyjno – opiekuńcze 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7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5295 – Pozostała działalność 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7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853 – Pozostałe zadania w zakresie polityki społecznej 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7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5321 – Zespoły ds. orzekania o niepełnosprawności 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7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5333 – Powiatowe urzędy pracy 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7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5346 – Dokształcanie i doskonalenie nauczycieli 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7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5395 – Pozostała działalność 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7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854 – Edukacyjna opieka wychowawcza 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7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5401 – Świetlice szkolne 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7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5403 – Specjalne ośrodki szkolno – wychowawcze 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7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915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5406 – Poradnie psychologiczno – pedagogiczne, w tym poradnie specjalistyczne 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7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5407 – Placówki wychowania pozaszkolnego 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7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5410 – Internaty i bursy szkolne 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7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5412 – Kolonie i obozy oraz inne formy wypoczynku 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7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5415 – Pomoc materialna dla uczniów 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7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5417 – Szkolne schroniska młodzieżowe 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7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5446 – Dokształcanie i doskonalenie nauczycieli 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7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921 – Kultura i ochrona dziedzictwa narodowego 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7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92108 – Filharmonie, orkiestry, chóry i kapele 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7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92110 – Galerie i biura wystaw artystycznych 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7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92116 – Biblioteki 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7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926 – Kultura fizyczna i sport 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7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92604 – Instytucje kultury fizycznej 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7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92605 – Zadania w zakresie kultury fizycznej i sportu 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7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80" w:right="0" w:firstLine="176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80" w:right="0" w:firstLine="176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  <w:t>B. Zadania zlecone z zakresu administracji rządowej 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  <w:t>17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snapToGrid w:val="false"/>
              <w:ind w:left="1631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700 – Gospodarka mieszkaniowa 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7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70005 – Gospodarka gruntami i nieruchomościami 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7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710 – Działalność usługowa 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7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71013 – Prace geodezyjne i kartograficzne 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7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71014 – Opracowania geodezyjne i kartograficzne 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7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71015 – Nadzór budowlany 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7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750 – Administracja publiczna 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7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75011 – Urzędy wojewódzkie 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7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75045 – Komisje poborowe 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7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754 – Bezpieczeństwo publiczne i ochrona przeciwpożarowa 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7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75411 – Komendy powiatowe Państwowej Straży Pożarnej 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7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851 – Ochrona zdrowia 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7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915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5156 – Składki na ubezpieczenia zdrowotne oraz świadczenia dla osób nieobjętych obowiązkiem ubezpieczenia zdrowotnego 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7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852 – Pomoc społeczna 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7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915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5212– Świadczenia rodzinne oraz składki na ubezpieczenia emerytalne i rentowe z ubezpieczenia społecznego 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7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5216 – Zasiłki rodzinne, pielęgnacyjne i wychowawcze 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7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853 – Pozostałe zadnia w zakresie polityki społecznej 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7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5321 – Zespoły ds. orzekania o niepełnosprawności 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7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639" w:right="0" w:hanging="283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639" w:right="0" w:hanging="283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  <w:t>C. Zadania realizowane na podstawie porozumień z organami administracji rządowej ........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  <w:t>17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750 – Administracja publiczna 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7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75045 – Komisje poborowe 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7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854 – Edukacyjna opieka wychowawcza 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7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5412 – Kolonie i obozy oraz inne formy wypoczynku ...  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7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921 – Kultura i ochrona dziedzictwa narodowego 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7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92108 – Filharmonie, orkiestry, chóry i kapele 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7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92110 – Galerie i biura wystaw artystycznych 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7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92116 – Biblioteki 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7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639" w:right="0" w:hanging="283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639" w:right="0" w:hanging="283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  <w:t>D. Zadania realizowane na podstawie porozumień z jednostki samorządu terytorialnego 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  <w:t>18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803 – Szkolnictwo wyższe 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8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0309 – Pomoc materialna dla studentów 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8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851 – Ochrona zdrowia 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8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915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5141 – Ratownictwo medyczne 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8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852 – Pomoc społeczna 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8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915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5204– Rodziny zastępcze 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8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853 – Pozostałe zadnia w zakresie polityki społecznej 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8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5321 – Zespoły ds. orzekania o niepełnosprawności 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8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992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Dz. 854 – Edukacyjna opieka wychowawcza 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8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5406 – Poradnie psychologiczno – pedagogiczne 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8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ind w:left="1631" w:right="0" w:hanging="708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r. 85417 – Pomoc materialna dla uczniów 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  <w:t>18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  <w:t>III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  <w:t>Wykonanie planu  inwestycji za rok 2004 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  <w:t>182-19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  <w:t>IV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  <w:t xml:space="preserve">Informacja o przychodach i rozchodach budżetu Kalisza – Miasta na 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  <w:t>prawach powiatu związanych z finansowaniem deficytu w 2004 roku  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  <w:t>197-19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color w:val="auto"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color w:val="auto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right="0" w:firstLine="176"/>
      <w:outlineLvl w:val="2"/>
    </w:pPr>
    <w:rPr>
      <w:rFonts w:ascii="Arial" w:hAnsi="Arial" w:cs="Arial"/>
      <w:b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11:30:00Z</dcterms:created>
  <dc:creator>UM Kalisz</dc:creator>
  <dc:description/>
  <dc:language>en-US</dc:language>
  <cp:lastModifiedBy>Biuro Planowania i Analiz</cp:lastModifiedBy>
  <cp:lastPrinted>2005-03-30T10:03:00Z</cp:lastPrinted>
  <dcterms:modified xsi:type="dcterms:W3CDTF">2005-03-30T14:27:00Z</dcterms:modified>
  <cp:revision>39</cp:revision>
  <dc:subject/>
  <dc:title>SPIS TREŚCI</dc:title>
</cp:coreProperties>
</file>