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8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REALIZACJA PLANU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W 2004 ROKU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9924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4394"/>
        <w:gridCol w:w="1418"/>
        <w:gridCol w:w="1417"/>
        <w:gridCol w:w="851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.3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3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7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/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5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,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5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5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3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5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8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6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</w:t>
            </w:r>
          </w:p>
        </w:tc>
      </w:tr>
      <w:tr>
        <w:trPr/>
        <w:tc>
          <w:tcPr>
            <w:tcW w:w="62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1.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.7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3,5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CJA PLANU WYDATKÓW JEDNOSTEK</w:t>
      </w:r>
    </w:p>
    <w:p>
      <w:pPr>
        <w:pStyle w:val="Heading7"/>
        <w:rPr/>
      </w:pPr>
      <w:r>
        <w:rPr>
          <w:rFonts w:cs="Arial" w:ascii="Arial" w:hAnsi="Arial"/>
        </w:rPr>
        <w:t>POMOCNICZYCH MIASTA W 2004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 w zł/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4819"/>
        <w:gridCol w:w="1276"/>
        <w:gridCol w:w="1258"/>
        <w:gridCol w:w="18"/>
        <w:gridCol w:w="7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2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Współpraca ze szkoł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Zieleń osiedlowa, parki, skwery i balk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imprez sportowo - rekre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– doposażenie świetlic szko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szanie i rekultywacja nieużytków ro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7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7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6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na terenie osied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9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9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9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7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kolonii letnich dla dzieci z rodzin patologicz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7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992"/>
        <w:gridCol w:w="4819"/>
        <w:gridCol w:w="1276"/>
        <w:gridCol w:w="1258"/>
        <w:gridCol w:w="18"/>
        <w:gridCol w:w="70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4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- przedszkol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8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99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- rekreacyj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7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zieci i młodzieży na terenie osied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9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acja wypoczynku letniego i zimowego dla dzieci i młodzież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ów zabaw – Pól Mar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7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placu zabaw – Pól Mars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65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/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52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7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98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9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49" w:hRule="atLeast"/>
        </w:trPr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1.0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</w:rPr>
              <w:t>75.71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3,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4:16:00Z</dcterms:created>
  <dc:creator>UM Kalisz</dc:creator>
  <dc:description/>
  <dc:language>en-US</dc:language>
  <cp:lastModifiedBy>Urząd Miejski w Kaliszu</cp:lastModifiedBy>
  <cp:lastPrinted>2005-03-30T14:16:00Z</cp:lastPrinted>
  <dcterms:modified xsi:type="dcterms:W3CDTF">2005-03-30T12:19:00Z</dcterms:modified>
  <cp:revision>47</cp:revision>
  <dc:subject/>
  <dc:title>Załącznik Nr </dc:title>
</cp:coreProperties>
</file>