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25525</wp:posOffset>
                </wp:positionH>
                <wp:positionV relativeFrom="paragraph">
                  <wp:posOffset>220980</wp:posOffset>
                </wp:positionV>
                <wp:extent cx="6010910" cy="2147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0910" cy="214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SPRAWOZDANIE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Z WYKONANIA BUDŻETU KALISZA - MIASTA NA PRAWACH POWIATU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ZA 2004 ROK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3pt;height:169.1pt;mso-wrap-distance-left:7.05pt;mso-wrap-distance-right:7.05pt;mso-wrap-distance-top:0pt;mso-wrap-distance-bottom:0pt;margin-top:17.4pt;mso-position-vertical-relative:text;margin-left:80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SPRAWOZDANIE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Z WYKONANIA BUDŻETU KALISZA - MIASTA NA PRAWACH POWIATU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ZA 2004 ROK</w:t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KALISZ                                    MARZEC 2005 RO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podobiektem">
    <w:name w:val="Podpis pod obiektem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1:01:00Z</dcterms:created>
  <dc:creator>UM Kalisz</dc:creator>
  <dc:description/>
  <dc:language>en-US</dc:language>
  <cp:lastModifiedBy>Urząd Miejski w Kaliszu</cp:lastModifiedBy>
  <cp:lastPrinted>2005-03-31T08:30:00Z</cp:lastPrinted>
  <dcterms:modified xsi:type="dcterms:W3CDTF">2005-03-31T08:12:00Z</dcterms:modified>
  <cp:revision>8</cp:revision>
  <dc:subject/>
  <dc:title/>
</cp:coreProperties>
</file>