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YDATKI, KTÓRE NIE WYGASAJĄ Z UPŁYWEM 2004 ROK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536"/>
        <w:gridCol w:w="1276"/>
        <w:gridCol w:w="6804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/4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dernizacja miejskiego systemu ciepłowniczego na osiedlach mieszkaniowych i starej części miasta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8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kosztów wykonania projektów budowlano - wykonawczego na przebudowę sieci cieplnej rozdzielczej i przyłączy w technologii rur preizolowanych na osiedlach M. Dąbrowskiej - I etap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łużenie Trasy Stanczukowskiego na odcinku od ul. Majkowskiej do ul. Łódzk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miasto – 184.104 zł, powiat – 22.000 z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1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zobowiązań z tytułu usług geodezyjnych i wykonania projektów budowlano - wykończeniowych, nadzoru nad realizacją kładki dla pieszych nad ul. Stańczukowskiego; pokrycie kosztów wykonania nawierzchni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łączenie dróg krajowych poprzez budowę ul. Stanczukowskiego w Kaliszu - budowa drogi jednojezdniowej na odcinku od ul. Stawiszyńskiej do ul. Łódzkiej z trzema skrzyżowaniami o ruchu okrężnym wraz z kanalizacją deszczową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4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zobowiązań z tytułu wykonania projektów budowlano - wykonawczych.</w:t>
            </w:r>
          </w:p>
        </w:tc>
      </w:tr>
      <w:tr>
        <w:trPr>
          <w:trHeight w:val="5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Trasy Bursztynowej na odcinku od ul. Łódzkiej do ul. Wrocławskiej (powia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92.12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wykupu terenów i robót związanych z budową Trasy Bursztynowej.</w:t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owa ulicy Brzoskwiniowej wraz z odwodnieniem (miasto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25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zobowiązań wobec wykonawcy robót z tytułu podpisanej umowy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/600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ulicy Chłodnej wraz z odwodnieniem i oświetleniem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.28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budowy ulicy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/7000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up terenów pod inwestycje, budownictwo mieszkaniowe, wykup udziałów, nabycie nieruchomości, odszkodowania itp.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69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wykonania zleconych 3 podziałów nieruchomośc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/7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nowych budynków komunalnych w cyklu dwuletnim lub zakup mieszkań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3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krycie kosztów wydzielenia 9 mieszkań z dotychczasowych pomieszczeń warsztatów krawieckich przy ul. Częstochowskiej 45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/7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7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kosztów umowy na świadczenie usług doradztwa i sporządzenie memorandum informacyjnego na potrzeby emisji obligacji komunalnych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/71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38.92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kosztów wykonania zleconych 11 podziałów nieruchomości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/750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oprogramowania dla Wydziału Finansowego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4.21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kosztów zakupu, instalacji, konfiguracji, przeniesienie danych z obecnie używanych systemów, wdrożenie nowego systemu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754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budynku Komendy Miejskiej PSPoż. Ul. Nowy Świat 42/44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finansowanie części kosztów robót wynikających z podpisanej umowy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559"/>
        <w:gridCol w:w="4536"/>
        <w:gridCol w:w="1276"/>
        <w:gridCol w:w="6804"/>
      </w:tblGrid>
      <w:tr>
        <w:trPr>
          <w:trHeight w:val="8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lasyfikacja budżet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ział/Rozdz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d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ota </w:t>
              <w:br/>
              <w:t>(w zł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rzeczowy do sfinansowania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4/754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materiałów i wyposażenia oraz 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finansowanie kosztów zakupu okien w remizach OSP Sulisławice i Kalisz - Lis, drzwi dla OSP Dobrzec oraz zakupu materiałów i usług remontowych w remizie OSP Lis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gimnazjum na osiedlu Dobrzec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8.58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ycie części kosztów związanych z realizacją II etapu zadania - budowa hali widowiskowo - sportowej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/80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Budowa sali gimnastycznej dla II LO przy ul. Szkolnej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.73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ycie części kosztów związanych z budową sali gimnastycznej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/8515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na stolarki okiennej w Miejskim Ośrodku Pomocy Społecznej przy ul. Granicznej 1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rycie części kosztów wymiany okien w MOPS - środki z opłat za zezwolenie na sprzedaż alkoholu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orządkowanie systemu odbioru ścieków w Kaliszu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002.0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części kosztów związanych z realizacją projektu dofinansowanego z Funduszu Spójności. Część tej kwoty (776.500 zł) stanowią umorzenia pożyczek z WFOŚiGW w Poznaniu, przeznaczonego zgodnie z uchwałami Rady Miejskiej Kalisza na realizację tego zadani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gulacja cieków Krępicy i Piwonki, utworzenie polderu zalewowego wraz z budową kolektora deszczowego w ul. Zachodniej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4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20 % wartości umowy na projekt budowlano - wykonawczy regulacji cieków Piwonk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/9009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usług pozostał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15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krycie płatności z tytułu realizacji umów zawartych na opracowanie Lokalnego Programu Rewitalizacji Miasta Kalisza i Planu Rozwoju Lokalnego dla Miasta Kalisza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92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nizacja instalacji centralnego ogrzewania </w:t>
              <w:br/>
              <w:t>w Biurze Wystaw Artystycznych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5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egulowanie płatności za roboty modernizacyjne, na które przetarg rozstrzygnięto w grudniu 2004 r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1/921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yzacja Miejskiej Biblioteki Publicznej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1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rycie kosztów zakupu dodatkowego sprzętu, na który przetarg rozstrzygnięto w grudniu 2004 r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6/926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rnizacja hali lekkoatletycznej przy ul. Łódzkiej 17 (dofinansowanie ze środków Totalizatora Sportowego: 500.000 zł w 2004 r. </w:t>
              <w:br/>
              <w:t>i 650.000 zł w 2005 r.) (mias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.29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regulowanie płatności za wykonaną i odebraną dostawę i montaż wyposażenia hali - segment A i B oraz nadzór.</w:t>
            </w:r>
          </w:p>
        </w:tc>
      </w:tr>
      <w:tr>
        <w:trPr>
          <w:trHeight w:val="627" w:hRule="atLeast"/>
        </w:trPr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GÓŁEM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41.49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418" w:footer="720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0T08:32:00Z</dcterms:created>
  <dc:creator>Biuro Planowania i Analiz</dc:creator>
  <dc:description/>
  <dc:language>en-US</dc:language>
  <cp:lastModifiedBy>Urząd Miejski w Kaliszu</cp:lastModifiedBy>
  <cp:lastPrinted>2005-03-30T14:49:00Z</cp:lastPrinted>
  <dcterms:modified xsi:type="dcterms:W3CDTF">2005-03-30T12:49:00Z</dcterms:modified>
  <cp:revision>24</cp:revision>
  <dc:subject/>
  <dc:title>WYDATKI, KTÓRE NIE WYGASAJĄ </dc:title>
</cp:coreProperties>
</file>