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 PLANU  PRZYCHODÓW  I 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4 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a podstawie sprawozdania Rb-32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4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39.9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63.1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82.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74.7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8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pozyskano przychody ogółem w kwocie 2.463.197 zł (tj. 101 % planu), które obejmują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parkingowych (Płatna Strefa Parkowania) – 1.518.55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zajęcia pasa drogowego – 488.05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od Spółki Wodno - Ściekowej "Prosna" - 347.87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najem nieruchomości – 81.3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od środków zgromadzonych na rachunku bankowym i inne odsetki – 27.4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sz w:val="20"/>
        </w:rPr>
      </w:pPr>
      <w:r>
        <w:rPr>
          <w:sz w:val="20"/>
        </w:rPr>
        <w:t>W analizowanym okresie sprawozdawczym wykonano wydatki w wysokości 2.474.700 zł, co stanowi 99,7 % planu, w tym: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remonty cząstkowe nawierzchni bitumicznych - 521.230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remonty cząstkowe nawierzchni twardych - 1.604.995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utrzymanie nawierzchni gruntowych - 5.406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utrzymanie oznakowania i sygnalizacji świetlnych - 312.188 zł,</w:t>
      </w:r>
    </w:p>
    <w:p>
      <w:pPr>
        <w:pStyle w:val="Tekstpodstawowy2"/>
        <w:numPr>
          <w:ilvl w:val="0"/>
          <w:numId w:val="19"/>
        </w:numPr>
        <w:rPr>
          <w:sz w:val="20"/>
        </w:rPr>
      </w:pPr>
      <w:r>
        <w:rPr>
          <w:sz w:val="20"/>
        </w:rPr>
        <w:t>projekty budowlane - 28.304 zł,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sfinansowanie kosztów egzekucji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liczonych przez organy egzekucyjne od ściągniętych zaległych wpłat oraz opłat bankowych – 2.5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6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zrealizowano przychody w wysokości 21.339 zł, co stanowi 92,6 % planu tytułem: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a reklamę kaliskich firm podczas Święta Miasta Kalisza oraz wystawy poświęconej 90. rocznicy zburzenia Kalisza – 13.93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rowizn przekazanych przez sponsorów Święta Miasta Kalisza – 7.000 zł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40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omawianym okresie wykonano w kwocie 23.366 zł, co stanowi 80 % planu </w:t>
        <w:br/>
        <w:t xml:space="preserve">z przeznaczeniem na sfinansowanie zadań związanych z organizacją Święta Miasta Kalisza </w:t>
        <w:br/>
        <w:t>i organizację plenerowej wystawy z okazji 90. rocznicy zburzenia Kalisza, pobytu delegacji z miast partnerskich oraz opłaty za prenumeratę biuletynu Komisji Europejskiej i opłat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zarządzeniem Nr 277/2004 Prezydenta Miasta Kalisza z 24 czerwca </w:t>
        <w:br/>
        <w:t>2004 roku w sprawie likwidacji środka specjalnego pod nazwą „Projekt IMPROVE 9604 CEO 28” zlikwidowano jeden z trzech środków specjalnych w ramach wyżej wymienionego rozdział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2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8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3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82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96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2004 roku pozyskano przychody w wysokości 42.278 zł, co stanowi 65 % planu tytułem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ów egzekucyjnych pobieranych przez Referat Egzekucji Podatków i Opłat – 38.87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środków na rachunku bankowym – 3.401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analizowanym okresie wykonano w kwocie 93.823 zł, tj. 76,4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wraz z pochodnymi od wynagrodzeń – 11.968 zł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– 9.481 zł,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yczałty za użytkowanie pojazdów prywatnych w celach służbowych – 8.89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udział w szkoleniach, prowizje bankowe i opłaty za telefony – 38.4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(między innymi zakup sprzętu komputerowego do Wydziału Finansowego) - 2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przychody w wysokości 2 zł z tytułu odsetek od środków na rachunku bankow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ie przeprowadzono szkoleń członków formacji w zakładach pra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poniesiono wydatki w wysokości 1 zł (opłaty bankowe)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3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.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36.3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7.1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2.80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1.3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.8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ozdziale tym pozyskano przychody w wysokości 1.307.187 zł, tj. 81,7 % planu tytułem 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– 761.90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 między innymi: kursy komputerowe, języków obcych) </w:t>
        <w:br/>
        <w:t>– 510.13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y – 33.750 zł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 – 526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y z różnych opłat - 83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4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2004 r. wykonano w kwocie 1.531.320 zł, co stanowi 95,7 % planu z przeznaczeniem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457.10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nagrody i wydatki nie zaliczane do wynagrodzeń (m. in. zakup odzieży roboczej) – 2.54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ów czystości, materiałów biurowych i papierniczych, zakup materiałów do remontów i wyposażenia, opału, prenumerata) – 389.26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leków i artykułów medycznych – 659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(modernizacja łazienek, naprawa sprzętu i instalacji wodnej i gazowej, montaż okien i drzwi, malowanie pomieszczeń) – 150.98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usługi kanalizacyjne, monitorowanie alarmu, opłaty RTV, usługi telefoniczne, prowizje bankowe, wywóz śmieci) – 405.44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, gazu i wody – 86.22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, naukowych i książek – 10.35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- 3.36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– 6.46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 (m. in. ubezpieczenia samochodów i budynków) – 8.57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nieruchomości – 9.28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1.075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6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63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40.3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38.9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3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6.3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00.6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.5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.8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2.638.936 zł, tj. 87,2 % planu tytułem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pobyt dzieci w przedszkolach (ponad minimum programowe) – 1.399.320 zł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i personelu – 1.179.99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odpadki pokonsumpcyjne – 1.22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iędzy innymi: kursy tańca, kursy językowe) – 47.40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 – 7.349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3.64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atki w omawianym okresie sprawozdawczym wykonano w kwocie 2.700.691 zł, co stanowi 87,3 % planu z przeznaczeniem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1.034.724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odzieży ochronnej – 6.99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środki czystości, materiały do remontu, artykuły gospodarstwa domowego, opał, wyposażenia, artykuły biurowe i papiernicze) – 466.49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– 11.29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, gazu i wody – 523.88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 – 27.80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– 227.43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opłaty czynszowe, usługi telefoniczne, wywóz nieczystości, usługi kanalizacyjne, opłaty bankowe, monitorowanie alarmu) – 383.79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 – 1.971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i składki (między innymi: ubezpieczenia budynków i majątku przedszkoli) – 6.954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kary i odsetki sankcyjne - 12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atek od towarów i usług (VAT) – 4.286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zostałe podatki – 33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inwestycyjne (zakup wyparzacza dla Publicznego Przedszkola Na 26) - 4.60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0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2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4 roku wykonano przychody w wysokości 29.045 zł, tj. 72,6 % planu tytułem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odpłatności za świadczone usługi (między innymi: kursy komputerowe i kursy języków obcych) – 18.916 zł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y z różnych opłat - 48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darowizn - 10.00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dsetek bankowych – 81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ydatki wykonano w analizowanym okresie sprawozdawczym w kwocie 16.253 zł, co stanowi 40,6 % planu z przeznaczeniem na: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materiałów biurowych i papierniczych, materiałów do remontu) – 6.11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remontowych (naprawa sprzętu) – 21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opłaty bankowe, usługi telefoniczne, usługi kanalizacyjne, monitorowanie alarmu) – 8.51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- 7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różne opłaty (między innymi ubezpieczenia samochodów i budynków) - 44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  <w:i/>
          <w:i/>
        </w:rPr>
      </w:pPr>
      <w:r>
        <w:rPr>
          <w:rFonts w:cs="Arial" w:ascii="Arial" w:hAnsi="Arial"/>
        </w:rPr>
        <w:t>zakup usług zdrowotnych – 1.290 zł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2 – Pomoc społeczna</w:t>
      </w:r>
    </w:p>
    <w:p>
      <w:pPr>
        <w:pStyle w:val="Normal"/>
        <w:rPr/>
      </w:pPr>
      <w:r>
        <w:rPr>
          <w:rFonts w:cs="Arial" w:ascii="Arial" w:hAnsi="Arial"/>
          <w:b/>
        </w:rPr>
        <w:t>rozdz. 85203 – Ośrodki wsparcia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przychody w kwocie 1.050 zł z tytułu darowiz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2004 roku zrealizowano w kwocie 1.050 zł, co stanowi 73,6 % planu z przeznaczeniem na organizację pikniku z okazji Dnia Dziecka w Głazie, obozu rehabilitacyjnego w Głazie, opłata za hipoterapię i basen oraz wynajem autokaru na wyjazd do Głaz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8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.3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8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182.394 zł, co stanowi 90 % planu tytułem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 dzieci w żłobku – 182.261 zł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133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analizowanym okresie w kwocie 205.035 zł, tj. 90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 (zakup artykułów spożywczych, z uwzględnieniem diet indywidualnych) – 78.07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druków i materiałów biurowych, środków czystości, wyposażenia do kuchni i sal) – 37.02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leków i materiałów medycznych (wyposażenie apteczek, zasypki, kremy ochronne i pielęgnacyjne, itp.) – 58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, gazu i wody – 28.94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wymiana okien, remont schodów i podestu, malowanie pomieszczeń, roboty hydrauliczne, konserwacja wind) – 24.18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wywóz nieczystości stałych, odprowadzanie ścieków, usługi kominiarskie, pomiary elektryczne, usługi pocztowe i reklamowe, opłaty bankowe) – 36.228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34 – Pomoc dla repatriantów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6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pozyskano przychody w wysokości 138 zł, co stanowi 99,3 % planu tytułem odsetek bankowych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analizowanym okresie w kwocie 62 zł, tj. 2,6 % planu z przeznaczeniem na opłaty ban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900 – Gospodarka komunalna i ochrona środowi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90004 – Utrzymanie zieleni w miastach i gminach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1.652 zł, co stanowi 99,9 % planu tytułem:</w:t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y od sponsorów - 1.6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- 52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analizowanym okresie w kwocie 834 zł, tj. 99,8 % planu z przeznaczeniem na organizację konkursu pn. "Zielony Kalisz" tj.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kwiatów dla uczestników konkursu - 81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- 2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0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Podpispodobiektem"/>
        <w:rPr>
          <w:sz w:val="20"/>
        </w:rPr>
      </w:pPr>
      <w:r>
        <w:rPr>
          <w:sz w:val="20"/>
        </w:rPr>
      </w:r>
    </w:p>
    <w:p>
      <w:pPr>
        <w:pStyle w:val="Podpispodobiektem"/>
        <w:rPr>
          <w:sz w:val="20"/>
        </w:rPr>
      </w:pPr>
      <w:r>
        <w:rPr>
          <w:sz w:val="20"/>
        </w:rPr>
        <w:t>W analizowanym okresie sprawozdawczym pozyskano przychody w wysokości 10.500 zł, tj. 52,5 % planu tytułem wpływów za szkolenia z zakresu ochrony przeciwpożarowej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/>
      </w:pPr>
      <w:r>
        <w:rPr/>
        <w:t>Wydatki poniesiono w kwocie 15.082 zł, co stanowi 75,4 % planu na:</w:t>
      </w:r>
    </w:p>
    <w:p>
      <w:pPr>
        <w:pStyle w:val="Tekstpodstawowy3"/>
        <w:numPr>
          <w:ilvl w:val="0"/>
          <w:numId w:val="13"/>
        </w:numPr>
        <w:rPr/>
      </w:pPr>
      <w:r>
        <w:rPr/>
        <w:t>zakup materiałów i wyposażenia (wyposażenie biurowe, płytki i panele podłogowe, farby, klimatyzator, sprężarkę, lampy neonowe, itp. na potrzeby jednostek ratowniczo - gaśniczych) - 14.702 zł,</w:t>
      </w:r>
    </w:p>
    <w:p>
      <w:pPr>
        <w:pStyle w:val="Tekstpodstawowy3"/>
        <w:numPr>
          <w:ilvl w:val="0"/>
          <w:numId w:val="13"/>
        </w:numPr>
        <w:rPr/>
      </w:pPr>
      <w:r>
        <w:rPr/>
        <w:t>prowizje bankowe - 380 zł.</w:t>
      </w:r>
    </w:p>
    <w:p>
      <w:pPr>
        <w:pStyle w:val="Normal"/>
        <w:ind w:firstLine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ozyskano przychody w wysokości 34.251 zł, tj. 92,3 % planu z tytułu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dzieci – 18.261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 tytułu świadczonych usług – 5.490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- 10.500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2004 r. zrealizowano w kwocie 21.445 zł, co stanowi 79,7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żywnościowych – 19.423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środków czystości - 122 zł, 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zakup usług zdrowotnych – 1.29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a za szkolenie - 8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opłaty bankowe – 53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.7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11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.71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4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pozyskano przychody w wysokości 292.737 zł, co stanowi 84,3 % planu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/>
      </w:pPr>
      <w:r>
        <w:rPr>
          <w:rFonts w:cs="Arial" w:ascii="Arial" w:hAnsi="Arial"/>
        </w:rPr>
        <w:t>odpłatności za świadczone usługi  – 127.6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egzaminy eksternistyczne – 80.01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85.11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299.719 zł, tj. 86,3 % planu z 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(między innymi: środków czystości, materiałów biurowych </w:t>
        <w:br/>
        <w:t>i papierniczych, druków, świadectw, poradników , gaśnic, materiałów do remontu) – 71.63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opłaty bankowe, wywóz śmieci, usługi telefoniczne, umowy zlecenia, szkolenia, kursy, wymiana młodzieży, reklamy, monitoring) – 130.19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naprawy sprzętu, wymiana instalacji elektrycznej, remont pomieszczeń sanitarnych, dachu) – 39.73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dydaktycznych i naukowych – 23.79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i ochronnej – 3.00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ypendia dla uczniów – 9.6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1.90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, gaz i wodę – 5.81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majątku szkoły) – 31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1.62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oraz od towarów i usług /VAT/ – 2.862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9.23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.4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6.1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8.48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8.97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6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4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pozyskano przychody w wysokości 676.117 zł, co stanowi 76,1 % planu z tytułu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295.61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kursy eksternistyczne i inne – 368.97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10.47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innych dochodów - 1.0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4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kwocie 688.972 zł, tj. 77,5 % planu z 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środków czystości, materiałów biurowych, papierniczych i artykułów gospodarstwa domowego, druków, świadectw. Poradników, programów komputerowych, gaśnic, artykułów elektrycznych, narzędzi, materiałów do remontu) – 123.06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opłaty bankowe, wywóz śmieci, usługi telefoniczne, umowy zlecenia, usługi poligraficzne, szkolenia, kursy, reklamy szkół, monitoring) – 437.86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.in. naprawy sprzętu, wymiana instalacji elektrycznej, remont pomieszczeń i dachu, remont instalacji centralnego ogrzewania) – 36.5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książek, pomocy dydaktycznych i naukowych – 27.33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roboczej i ochronnej - 2.4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2.70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typendia dla uczniów - 80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i cieplną, gaz i wodę – 31.05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majątku szkoły) – 1.77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5.22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.01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9.417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8.66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1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2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55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ozyskano przychody w wysokości 110.115 zł, co stanowi 86,6 % planu z tytuł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(m. in. kursy muzyczne, klasę wstępną i wypożyczenie instrumentów muzycznych) - 85.69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usług – 2.725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e sprzedaży wyrobów i składników majątkowych - 7.000 zł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 – 14.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2004 r. zrealizowano w kwocie 108.551 zł, tj. 85,3 % planu 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 (między innymi: środków czystości, materiałów biurowych </w:t>
        <w:br/>
        <w:t>i papierniczych, druków i czasopism, zakup materiałów remontowych i sprzętu) – 19.45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konserwacja urządzeń: kotłowni i klimatyzacji) – 6.31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usług pozostałych (między innymi: wywóz śmieci, usługi kanalizacyjne, usługi telefoniczne </w:t>
        <w:br/>
        <w:t>i usługi pocztowe, opłaty bankowe, umowy zlecenia, udział uczniów w zajęciach dydaktycznych) – 39.09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, gaz i wodę – 22.28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9.10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2.289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2.335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inwestycyjne (zakup komputera z wyposażeniem) – 7.68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2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o przychody w omawianym okresie sprawozdawczym w wysokości 71.285 zł, tj. 99,7 % planu z tytułu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 - 68.630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pływów z różnych opłat - 32 zł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2.6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2004 roku w kwocie 68.008 zł, co stanowi 95,1 % planu z przeznaczeniem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(między innymi: biurowych i papierniczych, do remontu i produkcji, opału oraz wyposażenia – 42.441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ochronnej – 194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budynku, majątków, młodzieży) – 1.950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iędzy innymi naprawa sprzętu) – 11.22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usług telefonicznych, wywóz śmieci, opłaty bankowe) – 6.84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60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4.423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dróże służbowe krajowe – 32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.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.27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planowano na 2004 r. przychody w wysokości 200.000 zł, które zrealizowano w kwocie 222.540 zł, tj. 111,3 % planu z tytułu odpłatności za świadczone usł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kwocie 195.276 zł, co stanowi 97,6 % planu z  przeznaczeniem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środków czystości, materiałów biurowych i papierniczych, do remontu i produkcji usług) – 64.123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BHP – 351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 - 12.382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– 576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remont pomieszczeń, naprawa sprzętu, modernizacja łazienek, rozbudowa systemu alarmowego) – 20.342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umowy zlecenia, wywóz śmieci, usługi telefoniczne, kursy, szkolenia, monitoring alarmu, ogłoszenia prasowe, opłaty bankowe) – 66.637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53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24.280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komputerów) – 60 zł,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4.99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201 – Placówki opiekuńczo - 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yskano przychody w omawianym okresie sprawozdawczym w wysokości 41.844 zł, tj. 82,1 % planu z wpłat orzeczonych przez Kolegium do spraw wykroczeń oraz darowiz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2004 r. w kwocie 50.079 zł, co stanowi 98,2 % planu z przeznaczeniem na: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artykuły malarskie, stolarskie, hydrauliczne, papiernicze, bielizna, odzież i obuwie dla wychowanków) – 13.775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elektrycznej i cieplnej oraz wody – 12.104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69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 (podręczniki dla wychowanków) – 2.712 zł,</w:t>
      </w:r>
    </w:p>
    <w:p>
      <w:pPr>
        <w:pStyle w:val="Normal"/>
        <w:numPr>
          <w:ilvl w:val="0"/>
          <w:numId w:val="21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konserwacja dźwigu, ksero, naprawa sprzętu gospodarstwa domowego) – 10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usług pocztowo - telekomunikacyjne, opłaty bankowe, zakup biletów dla wychowanków do teatru, kina oraz na przejazdy autobusami KLA, usługi fotograficzne) – 20.01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różne opłaty i składki (ubezpieczenie sprzętu) - 268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849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 - 18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rozdz. 85220 – Jednostki specjalistycznego poradnictwa, mieszkania chronione i ośrodki interwencji kryzys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,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zychody pozyskano w omawianym okresie sprawozdawczym w wysokości 610 zł, tj. 38,1 % planu </w:t>
        <w:br/>
        <w:t>z tytułu darowizn od osób fizyczn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2004 roku w kwocie 724 zł, co stanowi 36,2 % planu z przeznaczenie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- 484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a bilety wstępu do muzeów dla uczestników wycieczki Gniezno - Biskupin dla seniorów </w:t>
        <w:br/>
        <w:t>z ubogich rodzin - 24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7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7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6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2.78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.33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2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8.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4 roku uzyskano przychody w wysokości 347.607 zł, tj. 98,5 % planu z tytułu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wyżywienie wychowanków – 97.329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pobyt dzieci - 107.051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130.528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arowizn – 12.681 zł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1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aplanowane w kwocie 352.781 zł, zrealizowano w wysokości 330.335 zł, co stanowi 93,6 % planu z przeznaczeniem na:</w:t>
      </w:r>
    </w:p>
    <w:p>
      <w:pPr>
        <w:pStyle w:val="Normal"/>
        <w:numPr>
          <w:ilvl w:val="0"/>
          <w:numId w:val="22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 – 91.87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artykuły biurowe, środki czystości, do remontu, paliwo do samochodów służbowych) – 98.976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odzieży ochronnej – 1.01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między innymi: naprawa sprzętu) – 15.74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y, gazu, energii elektrycznej – 2.76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pomocy naukowych, dydaktycznych oraz książek – 2.323 zł 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oraz leków i materiałów medycznych – 1.39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usługi telefoniczne i pocztowe, wywóz nieczystości, usługi konserwacyjne, umowy zlecenia za obsługę noclegów, dozór nocny, opłaty bankowe, dofinansowanie turnusu rehabilitacyjnego, odpłatność za szkolenia i basen oraz za wyżywienie uczestników konkursów i olimpiad) – 107.675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samochodu służbowego, majątku oraz wychowanków – 4.461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2.057 zł</w:t>
      </w:r>
    </w:p>
    <w:p>
      <w:pPr>
        <w:pStyle w:val="Normal"/>
        <w:numPr>
          <w:ilvl w:val="0"/>
          <w:numId w:val="20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2.06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8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,5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przychody w wysokości 19.838 zł, które zrealizowano w wysokości </w:t>
        <w:br/>
        <w:t>15.157 zł, co stanowi 76,4 % planu z tytułu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5.310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darowizn – 9.838 zł,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odsetek bankowych – 9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ykonano w kwocie 15.175 zł, tj. 76,5 % planu z przeznaczeniem na :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nagrody na konkursy, materiały do pracowni, środki czystości, artykuły biurowe) – 2.943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artykułów spożywczych – 1.124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sprzętu komputerowego – 1.027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219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- -212 zł,</w:t>
      </w:r>
    </w:p>
    <w:p>
      <w:pPr>
        <w:pStyle w:val="Normal"/>
        <w:numPr>
          <w:ilvl w:val="0"/>
          <w:numId w:val="23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(między innymi: zakup wody, usługi transportowe, bilety wstępu, wyżywienie na wycieczkach, akredytacja udziału w konkursach, noclegi, opłaty bankowe) – 9.65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61.4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grodzenia i pochodne od wynagrodze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13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250.000 zł, które zostały zrealizowane w 2004 roku w kwocie 161.470, tj. 64,6 % planu z tytułu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wyżywienie – 61.539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 młodzieży – 94.167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i – 5.511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bankowych – 253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ykonano w analizowanym okresie sprawozdawczym w kwocie 156.134 zł, co stanowi </w:t>
        <w:br/>
        <w:t>62,5 % planu n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środków czystości, materiałów biurowych i papierniczych, materiałów do remontu) – 20.525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(kosztorys inwestorski, remont pokoi sypialnych, remont instalacji sanitarnych) – 52.528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iędzy innymi: usługi pocztowe i telefoniczne, ogłoszenia, wywóz śmieci, usługi kanalizacyjne, zakup posiłków, umowy zlecenia, przeglądy i nadzór inwestorski, opłaty bankowe, monitoring alarmu) – 78.509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krajowe – 67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, wody i gazu - 942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1.308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1.558 zł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kładki na ubezpieczenia społeczne i składki na Fundusz Pracy – 697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9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9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4 rok zaplanowano przychody w wysokości 50.000 zł, które wykonano w analizowanym okresie w kwocie 32.313 zł, co stanowi 64,6 % planu z tytułu odpłatności za świadczone usługi noclegowe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tym rozdziale wydatki w 2004 roku wykonano w kwocie 22.930 zł, tj. 45,9 % planu </w:t>
        <w:br/>
        <w:t>z przeznaczeniem na: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(między innymi: opału, środków czystości, materiałów biurowych i papierniczych, materiałów do remontu) – 5.972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2.05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- 2.664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wywóz nieczystości, usługi telefoniczne, opłaty bankowe, reklama schroniiska, pranie pościeli, usługi transportowe, umowy zlecenia, opłaty RTV) – 9.617 zł,</w:t>
      </w:r>
    </w:p>
    <w:p>
      <w:pPr>
        <w:pStyle w:val="Normal"/>
        <w:numPr>
          <w:ilvl w:val="0"/>
          <w:numId w:val="20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/VAT/ - 2.623 z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0"/>
      <w:u w:val="non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Arial" w:hAnsi="Arial" w:cs="Arial"/>
      <w:b w:val="false"/>
      <w:i w:val="false"/>
      <w:sz w:val="20"/>
      <w:u w:val="non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b w:val="false"/>
      <w:i w:val="false"/>
      <w:sz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  <w:color w:val="auto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u w:val="none"/>
    </w:rPr>
  </w:style>
  <w:style w:type="character" w:styleId="WW8Num73z0">
    <w:name w:val="WW8Num73z0"/>
    <w:qFormat/>
    <w:rPr>
      <w:rFonts w:ascii="Arial" w:hAnsi="Arial" w:cs="Arial"/>
      <w:b w:val="false"/>
      <w:i w:val="false"/>
      <w:sz w:val="20"/>
      <w:u w:val="no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0"/>
      <w:u w:val="none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ispodobiektem">
    <w:name w:val="Podpis pod obiektem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dc:language>en-US</dc:language>
  <cp:lastModifiedBy>UM Kalisz</cp:lastModifiedBy>
  <cp:lastPrinted>2005-04-26T10:14:00Z</cp:lastPrinted>
  <dcterms:modified xsi:type="dcterms:W3CDTF">2005-04-26T09:17:00Z</dcterms:modified>
  <cp:revision>172</cp:revision>
  <dc:subject/>
  <dc:title>PROJEKT PLANU PRZYCHODÓW I WYDATKÓW </dc:title>
</cp:coreProperties>
</file>