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YDATKI POWI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powiatu na 2004 rok zaplanowano wydatki w wysokości 74.662.05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wprowadzeniu zmian plan wydatków ogółem na dzień 31.12.2004 roku wyniósł 80.665.078 zł, </w:t>
        <w:br/>
        <w:t>w tym n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własne – 70.603.435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 – 8.685.424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organami administracji rządowej – 934.132 zł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jednostkami samorządu terytorialnego</w:t>
        <w:br/>
        <w:t xml:space="preserve"> – 442.087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. wykonano wydatki ogółem w wysokości 79.553.593 zł, co stanowi 98,6 % planu, w tym na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własne – 70.006.604 zł, tj. 99,2 % plan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lecone z zakresu administracji rządowej – 8.199.706 zł, tj. 94,4 % plan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nia realizowane na podstawie porozumień z organami administracji rządowej – 933.081 zł, </w:t>
        <w:br/>
        <w:t>tj. 99,9 % planu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dania realizowane na podstawie porozumień z jednostkami samorządu terytorialnego</w:t>
        <w:br/>
        <w:t xml:space="preserve"> – 414.202 zł, tj. 93,7 % planu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Strukturę wydatków w 2004 roku ilustruje wykres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object w:dxaOrig="9495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13.5pt;width:475.4pt;height:20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7273118" r:id="rId2"/>
        </w:objec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Wykonanie wydatków według poszczególnych grup przedstawia się następująco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985"/>
        <w:gridCol w:w="1134"/>
        <w:gridCol w:w="1984"/>
        <w:gridCol w:w="113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an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 zmianach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/w zł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Struktura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lan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konanie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 2004 r.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/w zł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%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wykonani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Ogółem wydatki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z tego:</w:t>
            </w:r>
          </w:p>
          <w:p>
            <w:pPr>
              <w:pStyle w:val="TextBody"/>
              <w:numPr>
                <w:ilvl w:val="0"/>
                <w:numId w:val="4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ydatki bieżące</w:t>
            </w:r>
          </w:p>
          <w:p>
            <w:pPr>
              <w:pStyle w:val="TextBody"/>
              <w:numPr>
                <w:ilvl w:val="0"/>
                <w:numId w:val="43"/>
              </w:numPr>
              <w:rPr>
                <w:b w:val="false"/>
                <w:b w:val="false"/>
              </w:rPr>
            </w:pPr>
            <w:r>
              <w:rPr>
                <w:b w:val="false"/>
              </w:rPr>
              <w:t>wydatki majątk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0.665.078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2.211.877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.453.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0,0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9,5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>
                <w:b w:val="false"/>
              </w:rPr>
              <w:t>79.553.593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1.133.120</w:t>
            </w:r>
          </w:p>
          <w:p>
            <w:pPr>
              <w:pStyle w:val="TextBody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.420.4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,6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8,5</w:t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9,6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wydatków budżetowych w 2004 roku w poszczególnych działach, rozdziałach klasyfikacji budżetowej przedstawia się następując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wydatków według ww. grup obrazuje wyk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870" w:dyaOrig="4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1.5pt;width:493.45pt;height:23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2936726" r:id="rId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ADANIA WŁAS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zadań własnych ilustruje wyk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615" w:dyaOrig="36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5pt;margin-top:5.85pt;width:480.75pt;height:184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0304665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020</w:t>
        <w:tab/>
        <w:tab/>
        <w:t>LEŚNICTW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02001</w:t>
        <w:tab/>
        <w:tab/>
        <w:t xml:space="preserve">Gospodarka leśna </w:t>
      </w:r>
    </w:p>
    <w:p>
      <w:pPr>
        <w:pStyle w:val="Tekstpodstawowy3"/>
        <w:rPr/>
      </w:pPr>
      <w:r>
        <w:rPr/>
        <w:t>W 2004 r. zrealizowaną kwotę 475 zł /100,0 % planu/ przeznaczono na podstawy tablic w lesie komunalnym w W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02002</w:t>
        <w:tab/>
        <w:tab/>
        <w:t>Nadzór nad gospodarką leśn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ą w tym rozdziale kwotę 285 zł wydatkowano w 100,0 % na zakup sprzętu niezbędnego do prowadzenia nadzoru nad gospodarką leśną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600</w:t>
        <w:tab/>
        <w:tab/>
        <w:t>TRANSPORT I ŁĄCZ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5</w:t>
        <w:tab/>
        <w:tab/>
        <w:t>Drogi publiczne w miastach na prawach powiatu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w analizowanym okresie zrealizowano wydatki ogółem w wysokości 11.675.793 zł, co stanowi 99,7 % planu /11.705.756 zł/, z tego na wydatki majątkowe przeznaczono 8.076.055 zł, o czym mowa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stanowiące kwotę 3.599.738 zł Zarząd Dróg Miejskich przeznaczył na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od wynagrodzeń pracowników Zarządu Dróg Miejskich – 1.443.981 zł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ciętne zatrudnienie w ZDM wyniosło - 45 etatów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ieżące utrzymanie dróg - 1.480.841 zł, w tym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imowe utrzymanie dróg - 420.508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 cząstkowe nawierzchni bitumicznych - 340.930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monty cząstkowe nawierzchni twardych - 79.667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rzymanie oznakowania i sygnalizacji świetlnych oraz urządzeń bezpieczeństwa - 376.530 zł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ługi meteorologiczne, geodezyjne i kartograficzne, związane z zielenią, wykonanie pomiaru strzałki, wypełnienie balustrady płytą i inne usługi - 93.881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lizje energetyczne, gazowe, telekomunikacyjne - 80.013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nadmiaru ziemi - 47.622 zł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opinii technicznych i ekspertyz - 22.280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matryc i szczegółowych specyfikacji - 12.410 zł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dzory drogowe i inwestorskie - 7.000 zł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energię elektryczną zużytą do funkcjonowania sygnalizacji świetlnej - 129.562 zł,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bezpieczenie dróg od odpowiedzialności cywilnej, opłata za korzystanie ze środowiska, opłata za wyłączenie z produkcji rolnej, inne ubezpieczenia i opłaty - 59.475 zł, 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e ZDM i Biura Obsługi Strefy Parkowania - 432.579 zł, w tym: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usług pozostałych (m.in. usługi ksero, poligraficzne, koszty ogłoszeń, szkolenia, usługi informatyczne, zdrowotne, opróżnianie kontenera, usługi telekomunikacyjne, wynagrodzenia z tyt. umów zlecenia i o dzieło, eksploatacja kotłowni gazowej, znaki skarbowe i sądowe, czynsze za lokale, opłaty eksploatacyjne, opłaty bankowe, koszty postępowania arbitrażowego) - 218.100 zł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- 120.905 zł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oświetlenia pomieszczeń, zużycie gazu, zakup energii cieplnej i wody - 16.823 zł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FŚS - 31.000 zł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dróży służbowych i ryczałtów samochodowych - 35.499 zł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erwacja sprzętu biurowego - 1.377 zł,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datki osobowe niezaliczone do wynagrodzeń -8.050 zł, 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nieruchomości - 825 zł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stępowania sądowego i prokuratorskiego - 2.079 zł,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a wypłacane osobom fizycznym - 51.221 zł, w tym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uszkodzenia pojazdów z tytułu niedostatecznego stanu nawierzchni drogi - 160 z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zwrotu wydatków (za budowę przyłącza) - 362 z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 udziały do nieruchomości położonej w Kaliszu przy ul. Poznańskiej 12 - 25.250 zł,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86" w:leader="none"/>
        </w:tabs>
        <w:ind w:left="78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zeczone wyrokiem Sądu Okręgowego w Kaliszu związane z wypadkiem - 25.449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na utrzymanie dróg realizowane były również w ramach środka specjal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60016</w:t>
        <w:tab/>
        <w:tab/>
        <w:t>Drogi publiczne gmin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amach tego rozdziału w analizowanym okresie poniesiono wydatki majątkowe w wysokości 68.088 zł, co stanowi 100,0 % założonego planu, o czym mowa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Tekstpodstawowy3"/>
        <w:rPr/>
      </w:pPr>
      <w:r>
        <w:rPr/>
        <w:t>Zaplanowaną na 2004 r. kwotę 2.561 zł wydatkowano w wysokości 841 zł, co stanowi 32,8 % planu, przeznaczając na zaliczkę na ogłoszenie w prasie o toczącym się postępowaniu zasiedzeniowym dot. ulic na terenie miasta.</w:t>
      </w:r>
    </w:p>
    <w:p>
      <w:pPr>
        <w:pStyle w:val="Tekstpodstawowy3"/>
        <w:rPr/>
      </w:pPr>
      <w:r>
        <w:rPr/>
        <w:t>Ze względu na zadania w zakresie gospodarowania nieruchomościami stanowiącymi własność powiatu, zachodziła konieczność zabezpieczenia środków finansowych na obsługę właścicielską tych gru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Tekstpodstawowy3"/>
        <w:rPr/>
      </w:pPr>
      <w:r>
        <w:rPr/>
        <w:t>Z zaplanowanych w 2004 roku wydatków w kwocie ogółem 7.699 zł wykorzystano 6.724 zł, tj. 87,3 % na opracowania geodezyjno-kartograficzne związane z regulacją stanów prawnych nieruchomości samorządu powiatowego.</w:t>
      </w:r>
    </w:p>
    <w:p>
      <w:pPr>
        <w:pStyle w:val="Tekstpodstawowy3"/>
        <w:rPr/>
      </w:pPr>
      <w:r>
        <w:rPr/>
        <w:t xml:space="preserve">Nie wykorzystanie w pełni wydatków związane jest ze zmianami przepisów w zakresie planowania i zagospodarowania przestrzennego, objęciem podatkiem VAT gruntów jako towarów i zmiana przepisów ustawy o gospodarce nieruchomościami, które spowolniły prace związane z obrotem nieruchomości, podziałami nieruchomości, uregulowaniem stanów prawnych nieruchomości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20</w:t>
        <w:tab/>
        <w:tab/>
        <w:t>Starostwa powiatowe</w:t>
      </w:r>
    </w:p>
    <w:p>
      <w:pPr>
        <w:pStyle w:val="Tekstpodstawowy3"/>
        <w:rPr/>
      </w:pPr>
      <w:r>
        <w:rPr/>
        <w:t>W rozdziale tym zaplanowane na 2004 rok wydatki ogółem 1.606.470 zł w zrealizowano w wysokości 1.509.723 zł, tj. 94,0 % planu, z przeznaczeniem na: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/z uwzględnieniem nagród jubileuszowych, odpraw emerytalnych, odpraw pieniężnych dla zwalnianych pracowników/ - 500.593 zł oraz odpis na zakładowy fundusz świadczeń socjalnych – 10.088 zł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e zatrudnienie 14,5 etatu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praw jazdy, druków dowodów rejestracyjnych, pozwoleń czasowych, kart pojazdu, nalepek kontrolnych i znaków legalizacyjnych, licencji na transport, wypisów z licencji, zaświadczeń na prowadzenie przewozów na potrzeby własne, naklejek z herbem miasta Kalisza na taksówki, zakup nagród dla laureatów konkursu wiedzy konsumenckiej – 679.500 zł,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ższe wykonanie wydatków związane jest z przesunięciem przez Ministra Infrastruktury terminu obowiązkowej wymiany praw jazdy na kwiecień 2005 r., co spowodowało zmniejszenie zainteresowania wymianą tych dokumentów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tablic rejestracyjnych pojazdów - 289.487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óżne wydatki na rzecz osób fizycznych /zastępstwo procesowe/ - 4.344 zł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up folii do laminowania kart parkingowych oraz druk kart parkingowych dla jednostek uprawnionych do ich posiadania – 1.711 zł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 zadanie migracji danych do wdrożonego systemu POJAZD - 24.0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nie zrealizowano wydatków rzeczowych realizowanych przez Miejskiego Rzecznika Konsumentów /nie wystąpiła potrzeba powoływania rzeczoznawcy/.</w:t>
      </w:r>
    </w:p>
    <w:p>
      <w:pPr>
        <w:pStyle w:val="Tekstpodstawowy3"/>
        <w:rPr/>
      </w:pPr>
      <w:r>
        <w:rPr/>
        <w:t>W ramach tego rozdziału wynagrodzenia dotyczą pracowników realizujących zadania własne powiatu zajmujących się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sprawami transportu drogowego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rejestracją pojazdów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nadzorem nad szkoleniami kierowców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wydawaniem uprawnień do kierowania pojazdami,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 xml:space="preserve">stowarzyszeniami kultury fizycznej, uczniowskimi klubami sportowymi,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86" w:leader="none"/>
        </w:tabs>
        <w:ind w:left="786" w:hanging="360"/>
        <w:rPr/>
      </w:pPr>
      <w:r>
        <w:rPr/>
        <w:t>realizacją zadań Miejskiego Rzecznika Kons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4</w:t>
        <w:tab/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oli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poniesiono wydatki majątkowe w wysokości 30.000 zł, tj. 100,0 % planu, o czym mowa w dalszej części sprawozda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5</w:t>
        <w:tab/>
        <w:tab/>
        <w:t>Zadania ratownictwa górskiego i wodnego</w:t>
      </w:r>
    </w:p>
    <w:p>
      <w:pPr>
        <w:pStyle w:val="Tekstpodstawowy3"/>
        <w:rPr/>
      </w:pPr>
      <w:r>
        <w:rPr/>
        <w:t xml:space="preserve">Zaplanowana w budżecie na 2004 roku w ramach tego rozdziału dotacja w kwocie 8.570 zł dla Zarządu Rejonowego WOPR w Kaliszu została w 100,0 % przekazana i wykorzystana na zapewnienie bezpieczeństwa mieszkańców Kalisza na akwenie Szał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95</w:t>
        <w:tab/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ą w budżecie na 2004 rok dotację w wysokości 5.000 zł na działanie Wspólnej Komisji Bezpieczeństwa i Porządku dla Miasta Kalisza i Powiatu Kaliskiego powołanej w celu realizacji zadań Prezydenta Miasta i Starosty Kaliskiego w zakresie zwierzchnictwa nad powiatowymi służbami, inspekcjami i strażami oraz zadań określonych w ustawach w zakresie porządku publicznego i bezpieczeństwa obywateli przekazano do powiatu kaliskiego w 100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7</w:t>
        <w:tab/>
        <w:tab/>
        <w:t>OBSŁUGA DŁUGU PUBLICZNEGO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5702</w:t>
        <w:tab/>
        <w:tab/>
        <w:t xml:space="preserve">Obsługa papierów wartościowych, kredytów i pożyczek 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stek samorządu terytoria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omawianym okresie sprawozdawczym wydatkowano na ten cel 216.008 zł, tj. 100,0 % pla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wota powyższa stanowi spłatę odsetek od zaciągniętego kredytu przeznaczonego na realizację wydatków bieżących i inwestycyj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datki na spłatę odsetek od zaciągniętych kredytów i pożyczek w latach 2002 - 2004 ilustruje poniższy wyk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8895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5.95pt;width:444.95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7809688" r:id="rId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8</w:t>
        <w:tab/>
        <w:tab/>
        <w:t>RÓŻNE ROZLICZENI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5818</w:t>
        <w:tab/>
        <w:tab/>
        <w:t>Rezerwy ogólne i celowe</w:t>
      </w:r>
    </w:p>
    <w:p>
      <w:pPr>
        <w:pStyle w:val="Tekstpodstawowy3"/>
        <w:rPr>
          <w:b/>
          <w:b/>
        </w:rPr>
      </w:pPr>
      <w:r>
        <w:rPr/>
        <w:t>W rozdziale tym zaplanowano wydatki w wysokości 113.106 zł z przeznaczeniem na ogólną rezerwę budżetową powiatu, która nie została rozdysponowan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01</w:t>
        <w:tab/>
        <w:tab/>
        <w:t>OŚWIATA I WYCHOWA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02</w:t>
        <w:tab/>
        <w:tab/>
        <w:t>Szkoły podstaw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analizowanym okresie w ramach zaplanowanej kwoty 2.669.933 zł poniesiono wydatki w wysokości 2.679.719 zł, tj. blisko 100,0 % planu, w tym wynagrodzenia wraz z pochodnymi stanowią </w:t>
        <w:br/>
        <w:t>2.330.641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e są 3 szkoły podstawowe specjalne przy niżej wymienionych placówkach:</w:t>
      </w:r>
    </w:p>
    <w:p>
      <w:pPr>
        <w:pStyle w:val="TextBody"/>
        <w:numPr>
          <w:ilvl w:val="0"/>
          <w:numId w:val="33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33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42"/>
        </w:numPr>
        <w:jc w:val="both"/>
        <w:rPr>
          <w:b w:val="false"/>
          <w:b w:val="false"/>
        </w:rPr>
      </w:pPr>
      <w:r>
        <w:rPr>
          <w:b w:val="false"/>
        </w:rPr>
        <w:t>Zespole Szkół Nr 12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56 etatów, w tym 47 etatów pedagogicznych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datki pozapłacowe w kwocie 349.078 zł składają się: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 xml:space="preserve">odpisy na zakładowy fundusz świadczeń socjalnych 133.426 zł, 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, wodę - 99.024 zł, 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>zakup usług remontowych i pozostałych - 86.851 zł,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 xml:space="preserve">zakup materiałów i wyposażenia - 14.930 zł, 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>różne opłaty i składki - 5.052 zł,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>nagrody i wydatki osobowe niezaliczone do wynagrodzeń - 5.800 zł,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>koszty podróży służbowych - 2.017 zł,</w:t>
      </w:r>
    </w:p>
    <w:p>
      <w:pPr>
        <w:pStyle w:val="TextBody"/>
        <w:numPr>
          <w:ilvl w:val="0"/>
          <w:numId w:val="54"/>
        </w:numPr>
        <w:jc w:val="both"/>
        <w:rPr>
          <w:b w:val="false"/>
          <w:b w:val="false"/>
        </w:rPr>
      </w:pPr>
      <w:r>
        <w:rPr>
          <w:b w:val="false"/>
        </w:rPr>
        <w:t>zakup pomocy naukowych, dydaktycznych i książek - 1.978 zł,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w szkołach podstawowych specjalnych wyniosła 269, w tym w szkole podstawowej specjalnej przyszpitalnej 99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Średni miesięczny koszt utrzymania dziecka w szkole podstawowej specjalnej wyniósł 1.209 zł, natomiast w szkole podstawowej specjalnej przyszpitalnej 18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/>
        <w:t>Rozdział 80110</w:t>
        <w:tab/>
        <w:tab/>
        <w:t>Gimnazja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2004 r. z zaplanowanej kwoty 281.000 zł przeznaczono 100,0 % na finansowanie gimnazjum działającego przy Zespole Szkó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kwocie ogółem wynagrodzenia wraz z pochodnymi stanowią kwotę 245.000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6 etatów pedagogicznych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datki pozapłacowe wydatkowano 36.000 zł przeznaczając na odpis na zakładowy fundusz świadczeń socjalnych, opłaty za energię elektryczną, cieplną , wodę, wywóz nieczystości oraz inne wydatki niezbędne do prawidłowego funkcjonowania placówk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gimnazjum wyniosła 21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 gimnazjum wyniósł 11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11</w:t>
        <w:tab/>
        <w:tab/>
        <w:t>Gimnazja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na finansowanie gimnazjów specjalnych działających przy:</w:t>
      </w:r>
    </w:p>
    <w:p>
      <w:pPr>
        <w:pStyle w:val="TextBody"/>
        <w:numPr>
          <w:ilvl w:val="0"/>
          <w:numId w:val="33"/>
        </w:numPr>
        <w:jc w:val="both"/>
        <w:rPr>
          <w:b w:val="false"/>
          <w:b w:val="false"/>
        </w:rPr>
      </w:pPr>
      <w:r>
        <w:rPr>
          <w:b w:val="false"/>
        </w:rPr>
        <w:t>Specjalnym Ośrodku Szkolno-Wychowawczym dla Dzieci Słabo Słyszących i Niesłyszących,</w:t>
      </w:r>
    </w:p>
    <w:p>
      <w:pPr>
        <w:pStyle w:val="TextBody"/>
        <w:numPr>
          <w:ilvl w:val="0"/>
          <w:numId w:val="33"/>
        </w:numPr>
        <w:jc w:val="both"/>
        <w:rPr>
          <w:b w:val="false"/>
          <w:b w:val="false"/>
        </w:rPr>
      </w:pPr>
      <w:r>
        <w:rPr>
          <w:b w:val="false"/>
        </w:rPr>
        <w:t>Zespole Szkół Nr 11,</w:t>
      </w:r>
    </w:p>
    <w:p>
      <w:pPr>
        <w:pStyle w:val="TextBody"/>
        <w:numPr>
          <w:ilvl w:val="0"/>
          <w:numId w:val="33"/>
        </w:numPr>
        <w:jc w:val="both"/>
        <w:rPr>
          <w:b w:val="false"/>
          <w:b w:val="false"/>
        </w:rPr>
      </w:pPr>
      <w:r>
        <w:rPr>
          <w:b w:val="false"/>
        </w:rPr>
        <w:t>Zespole Szkół Nr 12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iesiono wydatki w kwocie 1.561.018 zł, tj. blisko 100,0 % założonego planu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– 1.422.628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32 etaty pedagogiczne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wydatkach pozapłacowych, które zostały zrealizowane w wysokości 138.390 zł największą pozycję stanowią odpisy na zakładowy fundusz świadczeń socjalnych - 94.000 zł. Pozostałe wydatki to opłaty za energię cieplną, elektryczną, wodę, zakup usług oraz inne wydatki niezbędne do prawidłowego funkcjonowania placów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uczniów w gimnazjach specjalnych wyniosła 205, w tym w gimnazjum przyszpitalnym 44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Średni miesięczny koszt utrzymania ucznia w gimnazjum specjalnym wyniósł 776 zł, natomiast w gimnazjum przyszpitalnym118 zł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Rozdział 80113</w:t>
        <w:tab/>
        <w:t>Dowożenie uczniów do szkół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W budżecie na 2004 r. na dowóz uczniów do szkół wydatkowano kwotę 707 zł, tj. 100,0 % założonego planu rocznego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20</w:t>
        <w:tab/>
        <w:tab/>
        <w:t>Licea ogólnokształcąc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ramach tego rozdziału wydatkowano kwotę w wysokości 11.145.318 zł, tj. blisko 100,0% planu, na działalność 5 liceów ogólnokształcących dla młodzieży, 1 liceum ogólnokształcącego dla dorosłych oraz 4 liceów ogólnokształcących niepubliczn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nagrodzenia i pochodne od wynagrodzeń stanowią kwotę 9.549.588 zł. </w:t>
      </w:r>
    </w:p>
    <w:p>
      <w:pPr>
        <w:pStyle w:val="TextBody"/>
        <w:jc w:val="both"/>
        <w:rPr/>
      </w:pPr>
      <w:r>
        <w:rPr>
          <w:b w:val="false"/>
        </w:rPr>
        <w:t>Zatrudnienie ogółem wyniosło 267 etatów, w tym 223 etaty pedagogiczne.</w:t>
      </w:r>
    </w:p>
    <w:p>
      <w:pPr>
        <w:pStyle w:val="TextBody"/>
        <w:jc w:val="both"/>
        <w:rPr>
          <w:b w:val="false"/>
          <w:b w:val="false"/>
          <w:color w:val="FF00FF"/>
          <w:sz w:val="16"/>
        </w:rPr>
      </w:pPr>
      <w:r>
        <w:rPr>
          <w:b w:val="false"/>
          <w:color w:val="FF00FF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datki pozapłacowe zostały zrealizowane w wysokości 1.214.001 zł z przeznaczeniem na: 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 xml:space="preserve">odpisy na zakładowy fundusz świadczeń socjalnych - 453.000 zł, 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 i wodę - 394.798 zł, 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>usługi zdrowotne, remontowe i pozostałe - 251.782 zł,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- 75.016 zł,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>zakup niezbędnych pomocy naukowych, dydaktycznych i książek - 15.907 zł,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 xml:space="preserve">zwrot kosztów podróży służbowych pracowników - 8.932 zł, 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 xml:space="preserve">wpłaty na PFRON - 4.306 zł, 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>nagrody i wydatki osobowe nie zaliczane do wynagrodzeń - 6.169 zł,</w:t>
      </w:r>
    </w:p>
    <w:p>
      <w:pPr>
        <w:pStyle w:val="TextBody"/>
        <w:numPr>
          <w:ilvl w:val="0"/>
          <w:numId w:val="47"/>
        </w:numPr>
        <w:jc w:val="both"/>
        <w:rPr>
          <w:b w:val="false"/>
          <w:b w:val="false"/>
        </w:rPr>
      </w:pPr>
      <w:r>
        <w:rPr>
          <w:b w:val="false"/>
        </w:rPr>
        <w:t>różne opłaty i składki - 4.09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liceach ogólnokształcących wyniosła 3.84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 liceach ogólnokształcących wyniósł 233 zł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Dotację dla niepublicznych liceów w kwocie ogółem 381.729 zł, przekazano dla:</w:t>
      </w:r>
    </w:p>
    <w:p>
      <w:pPr>
        <w:pStyle w:val="TextBody"/>
        <w:numPr>
          <w:ilvl w:val="0"/>
          <w:numId w:val="26"/>
        </w:numPr>
        <w:jc w:val="both"/>
        <w:rPr>
          <w:b w:val="false"/>
          <w:b w:val="false"/>
        </w:rPr>
      </w:pPr>
      <w:r>
        <w:rPr>
          <w:b w:val="false"/>
        </w:rPr>
        <w:t>Liceum Ogólnokształcące im św. Jana Bosko – 46.209zł,</w:t>
      </w:r>
    </w:p>
    <w:p>
      <w:pPr>
        <w:pStyle w:val="TextBody"/>
        <w:numPr>
          <w:ilvl w:val="0"/>
          <w:numId w:val="24"/>
        </w:numPr>
        <w:jc w:val="both"/>
        <w:rPr>
          <w:b w:val="false"/>
          <w:b w:val="false"/>
        </w:rPr>
      </w:pPr>
      <w:r>
        <w:rPr>
          <w:b w:val="false"/>
        </w:rPr>
        <w:t>Liceum Ogólnokształcące Sióstr Nazaretanek – 152.862 zł,</w:t>
      </w:r>
    </w:p>
    <w:p>
      <w:pPr>
        <w:pStyle w:val="TextBody"/>
        <w:numPr>
          <w:ilvl w:val="0"/>
          <w:numId w:val="25"/>
        </w:numPr>
        <w:jc w:val="both"/>
        <w:rPr>
          <w:b w:val="false"/>
          <w:b w:val="false"/>
        </w:rPr>
      </w:pPr>
      <w:r>
        <w:rPr>
          <w:b w:val="false"/>
        </w:rPr>
        <w:t>Liceum Ogólnokształcące dla Dorosłych Zakładu Doskonalenia Zawodowego – 164.646 zł,</w:t>
      </w:r>
    </w:p>
    <w:p>
      <w:pPr>
        <w:pStyle w:val="TextBody"/>
        <w:numPr>
          <w:ilvl w:val="0"/>
          <w:numId w:val="25"/>
        </w:numPr>
        <w:jc w:val="both"/>
        <w:rPr>
          <w:b w:val="false"/>
          <w:b w:val="false"/>
        </w:rPr>
      </w:pPr>
      <w:r>
        <w:rPr>
          <w:b w:val="false"/>
        </w:rPr>
        <w:t xml:space="preserve">Liceum Ogólnokształcące "Żak" /dla dorosłych/ - 18.012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oroczna liczba uczniów w liceach niepublicznych dla młodzieży wyniosła 75,75, a w liceach niepublicznych dla dorosłych 200,28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1 ucznia miesięcznie w liceach niepublicznych dla młodzieży wyniosła 219 zł, a dla dorosłych 7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/>
        <w:t>Rozdział 80123</w:t>
        <w:tab/>
        <w:tab/>
        <w:t>Licea profilowa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ramach tego rozdziału na 2004 rok zaplanowano wydatki w kwocie ogółem 1.377.367 zł na finansowanie działalności liceów profilowanych przy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b w:val="false"/>
        </w:rPr>
        <w:t>Zespole Szkół Mechaniczno-Elektrycznych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Zespole Szkół Ponadgimnazjalnych Nr 3,</w:t>
      </w:r>
    </w:p>
    <w:p>
      <w:pPr>
        <w:pStyle w:val="TextBody"/>
        <w:numPr>
          <w:ilvl w:val="0"/>
          <w:numId w:val="58"/>
        </w:numPr>
        <w:jc w:val="both"/>
        <w:rPr>
          <w:b w:val="false"/>
          <w:b w:val="false"/>
        </w:rPr>
      </w:pPr>
      <w:r>
        <w:rPr>
          <w:b w:val="false"/>
        </w:rPr>
        <w:t>Zespole Szkół Ekonomicznych,</w:t>
      </w:r>
    </w:p>
    <w:p>
      <w:pPr>
        <w:pStyle w:val="TextBody"/>
        <w:numPr>
          <w:ilvl w:val="0"/>
          <w:numId w:val="32"/>
        </w:numPr>
        <w:jc w:val="both"/>
        <w:rPr>
          <w:b w:val="false"/>
          <w:b w:val="false"/>
        </w:rPr>
      </w:pPr>
      <w:r>
        <w:rPr>
          <w:b w:val="false"/>
        </w:rPr>
        <w:t>Zespole Szkół Techniczno-Elektronicznych,</w:t>
      </w:r>
    </w:p>
    <w:p>
      <w:pPr>
        <w:pStyle w:val="TextBody"/>
        <w:numPr>
          <w:ilvl w:val="0"/>
          <w:numId w:val="40"/>
        </w:numPr>
        <w:jc w:val="both"/>
        <w:rPr>
          <w:b w:val="false"/>
          <w:b w:val="false"/>
        </w:rPr>
      </w:pPr>
      <w:r>
        <w:rPr>
          <w:b w:val="false"/>
        </w:rPr>
        <w:t>Zespole Szkół Budowlanych,</w:t>
      </w:r>
    </w:p>
    <w:p>
      <w:pPr>
        <w:pStyle w:val="TextBody"/>
        <w:numPr>
          <w:ilvl w:val="0"/>
          <w:numId w:val="34"/>
        </w:numPr>
        <w:jc w:val="both"/>
        <w:rPr>
          <w:b w:val="false"/>
          <w:b w:val="false"/>
        </w:rPr>
      </w:pPr>
      <w:r>
        <w:rPr>
          <w:b w:val="false"/>
        </w:rPr>
        <w:t>Zespole Szkół Samochodow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konanie planu wydatków w analizowanym okresie stanowi kwotę 1.377.327 zł, tj. blisko 100,0 % planu, w tym na wynagrodzenia wraz z pochodnymi przeznaczono – 1.288.466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Zatrudnienie ogółem wyniosło 41 etatów pedagogicznych. 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ydatki bieżące pozapłacowe zostały wykonane w wysokości 88.861 zł z czego największa pozycję stanowią odpisy na zakładowy fundusz świadczeń socjalnych - 68.900 zł. Pozostałe wydatki przeznaczono na zakup usług pozostałych, opłaty za energię, nagrody i wydatki osobowe niezaliczone do wynagrodzeń, zakup pomocy naukowych, dydaktycznych i książek oraz zakup materiałów i wyposażen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liceach profilowanych wyniosła 57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 liceach profilowanych wyniósł 20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0</w:t>
        <w:tab/>
        <w:tab/>
        <w:t>Szkoły zawod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o szkoły zasadnicze, licea i technika zawodowe w 9 zespołach szkół zawodowych o różnych kierunkach kształcenia i w Ośrodku Dokształcania i Doskonalenia Zawodowego, Medyczne Studium Zawodowe i 19 policealnych szkół niepubl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konanie ogólnego planu wydatków w analizowanym okresie wyniosło 16.143.548 zł, tj. blisko </w:t>
        <w:br/>
        <w:t>100,0 % ustalonego planu, w tym na wynagrodzenia wraz z pochodnymi przeznaczono kwotę 13.373.153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414 etatów, w tym 334 etaty pedagogiczne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zostałe wydatki bieżące w kwocie 2.200.496 zł dotyczą: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 xml:space="preserve">odpisu na zakładowy fundusz świadczeń socjalnych - 686.000 zł, 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zakupów materiałów i wyposażenia - 175.852 zł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opłat za energię elektryczną, cieplną, wodę i gaz - 589.636 zł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usług remontowych, zdrowotnych i pozostałych - 627.161 zł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zakupów pomocy naukowych, dydaktycznych i książek - 40.584 zł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kosztów podróży służbowych pracowników - 11.044 zł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różnych opłat i składek - 9.399 zł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nagród i wydatków osobowych niezaliczanych do wynagrodzeń - 56.020 zł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różnych wydatków na rzecz osób fizycznych - 4.8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szkołach zawodowych wyniosła 4.94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 liceach profilowanych wyniósł 262 zł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16"/>
        </w:rPr>
      </w:pPr>
      <w:r>
        <w:rPr>
          <w:rFonts w:cs="Arial"/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2004 r. udzielono dotacji w wysokości 569.899 zł dla niepublicznych szkół policealnych, w tym: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a Szkoła Ekonomiczna Zakładu Doskonalenia Zawodowego - 82.536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Zawodowe „Alfa” - Technik Administracji - 22.542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Zawodowe „Alfa” - Technik Hotelarstwa - 12.157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Zawodowe „Alfa” - Technik Obsługi Turystycznej - 1.824 zł,</w:t>
      </w:r>
    </w:p>
    <w:p>
      <w:pPr>
        <w:pStyle w:val="TextBody"/>
        <w:numPr>
          <w:ilvl w:val="0"/>
          <w:numId w:val="65"/>
        </w:numPr>
        <w:tabs>
          <w:tab w:val="clear" w:pos="708"/>
        </w:tabs>
        <w:ind w:left="336" w:right="-284" w:hanging="332"/>
        <w:jc w:val="both"/>
        <w:rPr>
          <w:b w:val="false"/>
          <w:b w:val="false"/>
        </w:rPr>
      </w:pPr>
      <w:r>
        <w:rPr>
          <w:b w:val="false"/>
        </w:rPr>
        <w:t>Policealne Studium Zawodowe „Alfa” - Technik Usług Pocztowych i Telekomunikacyjnych - 37.589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 xml:space="preserve">Policealne Studium Kosmetyczne dla Młodzieży - 58.860 zł, 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Kosmetyczne dla Dorosłych - 42.563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Fryzjerskie - 17.328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a Szkoła Zarządzania i Finansów - 45.144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Szkoła Informatyki i Internetu - 45.217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Studium Edukacji Społecznej - 25.764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Szkoła Europejska "Euro College" - 24.852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a Szkoła Turystyki - 17.100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a Szkoła Detektywów i Pracowników Ochrony "OCHIKARA" - 76.304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a Szkoła Detektywów i Pracowników Ochrony - Międzynarodowa Federacja Modern JU-JITSU - 17.556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Technik Multimedialnych i Organizacji Reklamy "Żak" - 10.871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Turystyki "Żak" - 15.203 zł,</w:t>
      </w:r>
    </w:p>
    <w:p>
      <w:pPr>
        <w:pStyle w:val="TextBody"/>
        <w:numPr>
          <w:ilvl w:val="0"/>
          <w:numId w:val="27"/>
        </w:numPr>
        <w:tabs>
          <w:tab w:val="clear" w:pos="708"/>
        </w:tabs>
        <w:ind w:left="336" w:hanging="360"/>
        <w:jc w:val="both"/>
        <w:rPr>
          <w:b w:val="false"/>
          <w:b w:val="false"/>
        </w:rPr>
      </w:pPr>
      <w:r>
        <w:rPr>
          <w:b w:val="false"/>
        </w:rPr>
        <w:t>Policealne Studium BHP "Żak" - 16.48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oroczna liczba uczniów dotowanych w placówkach dla młodzieży wyniosła 45, a dla dorosłych 560,3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1 ucznia miesięczna w szkole niepublicznej dla młodzieży wyniosła 109 zł, a dla dorosłych 76 zł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/>
        <w:t>Rozdział 80132</w:t>
        <w:tab/>
        <w:tab/>
        <w:t>Szkoły arty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omawianym okresie na finansowanie Państwowej Szkoły Muzycznej I i II stopnia oraz Liceum Plastycznego przy Zespole Szkół Budowlanych poniesiono wydatki ogółem w kwocie 1.778.520 zł, </w:t>
        <w:br/>
        <w:t>tj. blisko 100,0 % planu, w tym na wynagrodzenia wraz z pochodnymi przeznaczono – 1.642.231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53 etaty, w tym 42 etaty pedagogiczne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zostałe wydatki w kwocie 136.289 zł stanowią: </w:t>
      </w:r>
    </w:p>
    <w:p>
      <w:pPr>
        <w:pStyle w:val="TextBody"/>
        <w:numPr>
          <w:ilvl w:val="0"/>
          <w:numId w:val="63"/>
        </w:numPr>
        <w:jc w:val="both"/>
        <w:rPr>
          <w:b w:val="false"/>
          <w:b w:val="false"/>
        </w:rPr>
      </w:pPr>
      <w:r>
        <w:rPr>
          <w:b w:val="false"/>
        </w:rPr>
        <w:t xml:space="preserve">odpisy na zakładowy fundusz świadczeń socjalnych - 59.074 zł, </w:t>
      </w:r>
    </w:p>
    <w:p>
      <w:pPr>
        <w:pStyle w:val="TextBody"/>
        <w:numPr>
          <w:ilvl w:val="0"/>
          <w:numId w:val="63"/>
        </w:numPr>
        <w:jc w:val="both"/>
        <w:rPr>
          <w:b w:val="false"/>
          <w:b w:val="false"/>
        </w:rPr>
      </w:pPr>
      <w:r>
        <w:rPr>
          <w:b w:val="false"/>
        </w:rPr>
        <w:t>opłaty za energię cieplną, elektryczną, gaz, wodę - 41.180 zł,</w:t>
      </w:r>
    </w:p>
    <w:p>
      <w:pPr>
        <w:pStyle w:val="TextBody"/>
        <w:numPr>
          <w:ilvl w:val="0"/>
          <w:numId w:val="63"/>
        </w:numPr>
        <w:jc w:val="both"/>
        <w:rPr>
          <w:b w:val="false"/>
          <w:b w:val="false"/>
        </w:rPr>
      </w:pPr>
      <w:r>
        <w:rPr>
          <w:b w:val="false"/>
        </w:rPr>
        <w:t>usługi remontowe, zdrowotne i pozostałe - 21.539 zł,</w:t>
      </w:r>
    </w:p>
    <w:p>
      <w:pPr>
        <w:pStyle w:val="TextBody"/>
        <w:numPr>
          <w:ilvl w:val="0"/>
          <w:numId w:val="63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- 5.000 zł,</w:t>
      </w:r>
    </w:p>
    <w:p>
      <w:pPr>
        <w:pStyle w:val="TextBody"/>
        <w:numPr>
          <w:ilvl w:val="0"/>
          <w:numId w:val="63"/>
        </w:numPr>
        <w:jc w:val="both"/>
        <w:rPr>
          <w:b w:val="false"/>
          <w:b w:val="false"/>
        </w:rPr>
      </w:pPr>
      <w:r>
        <w:rPr>
          <w:b w:val="false"/>
        </w:rPr>
        <w:t>różne opłaty i składki - 3.943 zł,</w:t>
      </w:r>
    </w:p>
    <w:p>
      <w:pPr>
        <w:pStyle w:val="TextBody"/>
        <w:numPr>
          <w:ilvl w:val="0"/>
          <w:numId w:val="63"/>
        </w:numPr>
        <w:jc w:val="both"/>
        <w:rPr>
          <w:b w:val="false"/>
          <w:b w:val="false"/>
        </w:rPr>
      </w:pPr>
      <w:r>
        <w:rPr>
          <w:b w:val="false"/>
        </w:rPr>
        <w:t>pomoce naukowe, dydaktyczne i książki - 3.998 zł,</w:t>
      </w:r>
    </w:p>
    <w:p>
      <w:pPr>
        <w:pStyle w:val="TextBody"/>
        <w:numPr>
          <w:ilvl w:val="0"/>
          <w:numId w:val="63"/>
        </w:numPr>
        <w:jc w:val="both"/>
        <w:rPr>
          <w:b w:val="false"/>
          <w:b w:val="false"/>
        </w:rPr>
      </w:pPr>
      <w:r>
        <w:rPr>
          <w:b w:val="false"/>
        </w:rPr>
        <w:t>podróże służbowe krajowe - 855 zł,</w:t>
      </w:r>
    </w:p>
    <w:p>
      <w:pPr>
        <w:pStyle w:val="TextBody"/>
        <w:numPr>
          <w:ilvl w:val="0"/>
          <w:numId w:val="63"/>
        </w:numPr>
        <w:jc w:val="both"/>
        <w:rPr>
          <w:b w:val="false"/>
          <w:b w:val="false"/>
        </w:rPr>
      </w:pPr>
      <w:r>
        <w:rPr>
          <w:b w:val="false"/>
        </w:rPr>
        <w:t>nagrody i wydatki osobowe nie zaliczone do wynagrodzeń - 7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szkołach artystycznych wyniosła 299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yniósł 49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34</w:t>
        <w:tab/>
        <w:tab/>
        <w:t>Szkoły zawodowe specja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planowane wydatki na 2004 rok na finansowanie Zasadniczej Szkoły Specjalnej przy Specjalnym Ośrodku Szkolno-Wychowawczym w wysokości 1.376.219 zł zostały zrealizowane w 100,0 %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wynagrodzenia i pochodne od wynagrodzeń przeznaczono 1.261.219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33 etaty, w tym 29 etatów pedagogicznych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datki pozapłacowe w kwocie 115.000 zł zostały przeznaczone na: 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 xml:space="preserve">odpis na zakładowy fundusz świadczeń socjalnych - 68.000 zł, 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, wodę - 20.000 zł, 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 xml:space="preserve">usługi remontowe - 20.000 zł, </w:t>
      </w:r>
    </w:p>
    <w:p>
      <w:pPr>
        <w:pStyle w:val="TextBody"/>
        <w:numPr>
          <w:ilvl w:val="0"/>
          <w:numId w:val="15"/>
        </w:numPr>
        <w:jc w:val="both"/>
        <w:rPr>
          <w:b w:val="false"/>
          <w:b w:val="false"/>
        </w:rPr>
      </w:pPr>
      <w:r>
        <w:rPr>
          <w:b w:val="false"/>
        </w:rPr>
        <w:t>inne wydatki niezbędne do prawidłowego funkcjonowania placówki - 7.00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 szkole specjalnej wyniosła 18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yniósł 63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0140</w:t>
        <w:tab/>
        <w:t>Centra kształcenia ustawicznego i praktycznego oraz ośrodki dokształcania zawodow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Na 2004 rok zaplanowano wydatki w wysokości 1.397.869 zł z przeznaczeniem na finansowanie Centrum Kształcenia Ustawicznego przy Zespole Szkół Ekonomicznych, Ośrodka Dokształcania </w:t>
        <w:br/>
        <w:t xml:space="preserve">i Doskonalenia Zawodowego oraz Centrum Kształcenia Praktycznego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analizowanym okresie wykorzystano 1.397.704 zł, tj. blisko 100,0 % planu, w tym na wynagrodzenia wraz z pochodnymi przeznaczono kwotę 1.048.637 zł. </w:t>
      </w:r>
    </w:p>
    <w:p>
      <w:pPr>
        <w:pStyle w:val="TextBody"/>
        <w:jc w:val="both"/>
        <w:rPr/>
      </w:pPr>
      <w:r>
        <w:rPr>
          <w:b w:val="false"/>
        </w:rPr>
        <w:t>Zatrudnienie ogółem wyniosło 35 etatów, w tym 28 etatów pedagogicznych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zostałe wydatki bieżące w wysokości 349.067 zł przeznaczono na: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dpisy na zakładowy fundusz świadczeń socjalnych - 48.000 zł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- 69.220 zł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płaty za energię cieplną, elektryczną, gaz, wodę - 115.299 zł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usługi remontowe i pozostałe - 109.006 zł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zakup pomocy naukowych, dydaktycznych i książek - 4.159 zł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płaty, składki i pozostałe wydatki niezbędne do prawidłowego funkcjonowania placówki -</w:t>
        <w:br/>
        <w:t xml:space="preserve"> 3.383 z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uczniów wyniosła 486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ucznia wyniósł 240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80146</w:t>
        <w:tab/>
        <w:t>Dokształcanie i doskonalenie nauczycieli</w:t>
      </w:r>
    </w:p>
    <w:p>
      <w:pPr>
        <w:pStyle w:val="TextBody"/>
        <w:jc w:val="both"/>
        <w:rPr/>
      </w:pPr>
      <w:r>
        <w:rPr>
          <w:b w:val="false"/>
        </w:rPr>
        <w:t>W analizowanym okresie na dokształcanie i doskonalenie nauczycieli przeznaczono 368.638 zł, co</w:t>
      </w:r>
      <w:r>
        <w:rPr>
          <w:b w:val="false"/>
          <w:color w:val="FF00FF"/>
        </w:rPr>
        <w:t xml:space="preserve"> </w:t>
      </w:r>
      <w:r>
        <w:rPr>
          <w:b w:val="false"/>
        </w:rPr>
        <w:t>stanowi blisko 100,0 % planu założonego. Na wynagrodzenia wraz z pochodnymi dla 6 nauczycieli doradców metodycznych przeznaczono kwotę 276.710 zł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 xml:space="preserve">Pozostałe wydatki bieżące w  wysokości 91.928 zł wykorzystano na dofinansowanie dokształcania i doskonalenia nauczycieli oraz odpisy na zakładowy fundusz świadczeń socjaln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195</w:t>
        <w:tab/>
        <w:tab/>
        <w:t>Pozostała działalność</w:t>
      </w:r>
    </w:p>
    <w:p>
      <w:pPr>
        <w:pStyle w:val="Tekstpodstawowy3"/>
        <w:rPr/>
      </w:pPr>
      <w:r>
        <w:rPr/>
        <w:t xml:space="preserve">W 2004 roku zrealizowano wydatki w wysokości 242.589 zł, tj. 100,0 % założonego planu z przeznaczeniem na odpis na zakładowy fundusz świadczeń socjalnych dla nauczycieli emerytów </w:t>
        <w:br/>
        <w:t xml:space="preserve">i rencistów /229.595 zł/ oraz na pokrycie kosztów związanych z działalnością komisji kwalifikacyjnych </w:t>
        <w:br/>
        <w:t>i koszty postępowania sąd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03</w:t>
        <w:tab/>
        <w:tab/>
        <w:t>SZKOLNICTWO WYŻS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0303</w:t>
        <w:tab/>
        <w:tab/>
        <w:t>Wyższe szkoły służb publiczn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sprawozdawczym przekazano dotację w wysokości 300.000 zł /tj. 100,0 % planu/, Państwowej Wyższej Szkole w Kaliszu z przeznaczeniem na zakup foteli teatralnych na wyposażenie auli w budynku Collegium Novum w Kalisz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1</w:t>
        <w:tab/>
        <w:tab/>
        <w:t>Placówki opiekuńczo-wychowawcze</w:t>
      </w:r>
    </w:p>
    <w:p>
      <w:pPr>
        <w:pStyle w:val="Tekstpodstawowy3"/>
        <w:rPr/>
      </w:pPr>
      <w:r>
        <w:rPr/>
        <w:t xml:space="preserve">Z rozdziału tego finansowana jest działalność Domu Dziecka. Dla tej placówki przeznaczono kwotę 1.152.856 zł, tj. blisko 100,0 % założonego planu, w tym wynagrodzenia wraz z pochodnymi stanowią kwotę 907.227 zł. </w:t>
      </w:r>
    </w:p>
    <w:p>
      <w:pPr>
        <w:pStyle w:val="Tekstpodstawowy3"/>
        <w:rPr/>
      </w:pPr>
      <w:r>
        <w:rPr/>
        <w:t>Zatrudnienie ogółem wyniosło 35 etatów.</w:t>
      </w:r>
    </w:p>
    <w:p>
      <w:pPr>
        <w:pStyle w:val="Tekstpodstawowy3"/>
        <w:rPr/>
      </w:pPr>
      <w:r>
        <w:rPr/>
        <w:t>Pozostałe wydatki bieżące wykonano w wysokości 245.629 zł z przeznaczeniem na:</w:t>
      </w:r>
    </w:p>
    <w:p>
      <w:pPr>
        <w:pStyle w:val="Tekstpodstawowy3"/>
        <w:numPr>
          <w:ilvl w:val="0"/>
          <w:numId w:val="59"/>
        </w:numPr>
        <w:rPr/>
      </w:pPr>
      <w:r>
        <w:rPr/>
        <w:t xml:space="preserve">żywienie wychowanków - 100.000 zł, </w:t>
      </w:r>
    </w:p>
    <w:p>
      <w:pPr>
        <w:pStyle w:val="Tekstpodstawowy3"/>
        <w:numPr>
          <w:ilvl w:val="0"/>
          <w:numId w:val="59"/>
        </w:numPr>
        <w:rPr/>
      </w:pPr>
      <w:r>
        <w:rPr/>
        <w:t>odpisy na zakładowy fundusz świadczeń socjalnych -45.000 zł,</w:t>
      </w:r>
    </w:p>
    <w:p>
      <w:pPr>
        <w:pStyle w:val="Tekstpodstawowy3"/>
        <w:numPr>
          <w:ilvl w:val="0"/>
          <w:numId w:val="59"/>
        </w:numPr>
        <w:rPr/>
      </w:pPr>
      <w:r>
        <w:rPr/>
        <w:t xml:space="preserve">zakup energii elektrycznej, gazu i wody - 45.000 zł, </w:t>
      </w:r>
    </w:p>
    <w:p>
      <w:pPr>
        <w:pStyle w:val="Tekstpodstawowy3"/>
        <w:numPr>
          <w:ilvl w:val="0"/>
          <w:numId w:val="59"/>
        </w:numPr>
        <w:rPr/>
      </w:pPr>
      <w:r>
        <w:rPr/>
        <w:t>usługi remontowe, pocztowe, telefoniczne, kanalizacyjne i inne - 29.600 zł,</w:t>
      </w:r>
    </w:p>
    <w:p>
      <w:pPr>
        <w:pStyle w:val="Tekstpodstawowy3"/>
        <w:numPr>
          <w:ilvl w:val="0"/>
          <w:numId w:val="59"/>
        </w:numPr>
        <w:rPr/>
      </w:pPr>
      <w:r>
        <w:rPr/>
        <w:t>zakup leków i materiałów medycznych - 7.000 zł,</w:t>
      </w:r>
    </w:p>
    <w:p>
      <w:pPr>
        <w:pStyle w:val="Tekstpodstawowy3"/>
        <w:numPr>
          <w:ilvl w:val="0"/>
          <w:numId w:val="59"/>
        </w:numPr>
        <w:rPr/>
      </w:pPr>
      <w:r>
        <w:rPr/>
        <w:t>zakup materiałów i wyposażenia - 7.400 zł,</w:t>
      </w:r>
    </w:p>
    <w:p>
      <w:pPr>
        <w:pStyle w:val="Tekstpodstawowy3"/>
        <w:numPr>
          <w:ilvl w:val="0"/>
          <w:numId w:val="59"/>
        </w:numPr>
        <w:rPr/>
      </w:pPr>
      <w:r>
        <w:rPr/>
        <w:t>pomoce naukowe, dydaktyczne i książki - 4.000 zł,</w:t>
      </w:r>
    </w:p>
    <w:p>
      <w:pPr>
        <w:pStyle w:val="Tekstpodstawowy3"/>
        <w:numPr>
          <w:ilvl w:val="0"/>
          <w:numId w:val="59"/>
        </w:numPr>
        <w:rPr/>
      </w:pPr>
      <w:r>
        <w:rPr/>
        <w:t>kieszonkowe dla wychowanków - 3.193 zł,</w:t>
      </w:r>
    </w:p>
    <w:p>
      <w:pPr>
        <w:pStyle w:val="Tekstpodstawowy3"/>
        <w:numPr>
          <w:ilvl w:val="0"/>
          <w:numId w:val="59"/>
        </w:numPr>
        <w:rPr/>
      </w:pPr>
      <w:r>
        <w:rPr/>
        <w:t>koszty podróży służbowych - 2.000 zł,</w:t>
      </w:r>
    </w:p>
    <w:p>
      <w:pPr>
        <w:pStyle w:val="Tekstpodstawowy3"/>
        <w:numPr>
          <w:ilvl w:val="0"/>
          <w:numId w:val="59"/>
        </w:numPr>
        <w:rPr/>
      </w:pPr>
      <w:r>
        <w:rPr/>
        <w:t>świadczenia rzeczowe wynikające z przepisów bhp - 2.436 zł.</w:t>
      </w:r>
    </w:p>
    <w:p>
      <w:pPr>
        <w:pStyle w:val="Tekstpodstawowy3"/>
        <w:rPr/>
      </w:pPr>
      <w:r>
        <w:rPr/>
        <w:t>W analizowanym okresie w Domu Dziecka przebywało średnio 46 dzieci.</w:t>
      </w:r>
    </w:p>
    <w:p>
      <w:pPr>
        <w:pStyle w:val="Tekstpodstawowy3"/>
        <w:rPr/>
      </w:pPr>
      <w:r>
        <w:rPr/>
        <w:t>Średni miesięczny koszt utrzymania jednego wychowanka wyniósł 2.089 zł</w:t>
      </w:r>
    </w:p>
    <w:p>
      <w:pPr>
        <w:pStyle w:val="Tekstpodstawowy3"/>
        <w:rPr>
          <w:color w:val="FF00FF"/>
          <w:sz w:val="16"/>
        </w:rPr>
      </w:pPr>
      <w:r>
        <w:rPr>
          <w:color w:val="FF00FF"/>
          <w:sz w:val="16"/>
        </w:rPr>
      </w:r>
    </w:p>
    <w:p>
      <w:pPr>
        <w:pStyle w:val="Tekstpodstawowy3"/>
        <w:rPr/>
      </w:pPr>
      <w:r>
        <w:rPr/>
        <w:t>Ponadto w budżecie na 2004 r. kwotę 176.300 zł przeznaczono na wydatki związane z pomocą pieniężną na kontynuowanie nauki dla pełnoletnich wychowanków, pomoc na usamodzielnienie się oraz zagospodarowanie w formie rzeczowej wychowanków opuszczających niektóre typy placówek opiekuńczo – wychowawczych, w tym:</w:t>
      </w:r>
    </w:p>
    <w:p>
      <w:pPr>
        <w:pStyle w:val="Tekstpodstawowy3"/>
        <w:numPr>
          <w:ilvl w:val="0"/>
          <w:numId w:val="46"/>
        </w:numPr>
        <w:rPr/>
      </w:pPr>
      <w:r>
        <w:rPr/>
        <w:t>pomocą pieniężną na kontynuowanie nauki zostało objętych 26 wychowanków - 114.061 zł,</w:t>
      </w:r>
    </w:p>
    <w:p>
      <w:pPr>
        <w:pStyle w:val="Tekstpodstawowy3"/>
        <w:numPr>
          <w:ilvl w:val="0"/>
          <w:numId w:val="46"/>
        </w:numPr>
        <w:rPr/>
      </w:pPr>
      <w:r>
        <w:rPr/>
        <w:t>jednorazową pomoc pieniężną na usamodzielnienie otrzymało 10 wychowanków opuszczających placówki opiekuńczo-wychowawcze - 33.061 zł</w:t>
      </w:r>
    </w:p>
    <w:p>
      <w:pPr>
        <w:pStyle w:val="Tekstpodstawowy3"/>
        <w:numPr>
          <w:ilvl w:val="0"/>
          <w:numId w:val="46"/>
        </w:numPr>
        <w:rPr/>
      </w:pPr>
      <w:r>
        <w:rPr/>
        <w:t>z pomocy na zagospodarowanie w formie rzeczowej skorzystało 6 wychowanków placówek - 29.17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2</w:t>
        <w:tab/>
        <w:tab/>
        <w:t>Domy pomocy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zabezpieczeniem usług socjalno-bytowych świadczonych przez Dom Pomocy Społecznej zaplanowano wydatki w wysokości 3.694.101 zł. </w:t>
      </w:r>
    </w:p>
    <w:p>
      <w:pPr>
        <w:pStyle w:val="Normal"/>
        <w:jc w:val="both"/>
        <w:rPr/>
      </w:pPr>
      <w:r>
        <w:rPr>
          <w:rFonts w:cs="Arial" w:ascii="Arial" w:hAnsi="Arial"/>
        </w:rPr>
        <w:t>W analizowanym okresie wydatkowano na ten cel 100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ww. kwocie wynagrodzenia wraz z pochodnymi stanowią kwotę 2.507.880 zł.</w:t>
      </w:r>
    </w:p>
    <w:p>
      <w:pPr>
        <w:pStyle w:val="Tekstpodstawowy3"/>
        <w:rPr/>
      </w:pPr>
      <w:r>
        <w:rPr/>
        <w:t>Średnie zatrudnienie wyniosło 102,9 etatów.</w:t>
      </w:r>
    </w:p>
    <w:p>
      <w:pPr>
        <w:pStyle w:val="Tekstpodstawowy3"/>
        <w:rPr/>
      </w:pPr>
      <w:r>
        <w:rPr/>
        <w:t xml:space="preserve">Pozostałe wydatki bieżące zrealizowano w wysokości 1.186.221 zł z przeznaczeniem głównie na: </w:t>
      </w:r>
    </w:p>
    <w:p>
      <w:pPr>
        <w:pStyle w:val="Tekstpodstawowy3"/>
        <w:numPr>
          <w:ilvl w:val="0"/>
          <w:numId w:val="59"/>
        </w:numPr>
        <w:rPr/>
      </w:pPr>
      <w:r>
        <w:rPr/>
        <w:t xml:space="preserve">żywienie mieszkańców - 394.200 zł, </w:t>
      </w:r>
    </w:p>
    <w:p>
      <w:pPr>
        <w:pStyle w:val="Tekstpodstawowy3"/>
        <w:numPr>
          <w:ilvl w:val="0"/>
          <w:numId w:val="59"/>
        </w:numPr>
        <w:rPr/>
      </w:pPr>
      <w:r>
        <w:rPr/>
        <w:t xml:space="preserve">zakup energii elektrycznej, gazu i wody - 256.556 zł, </w:t>
      </w:r>
    </w:p>
    <w:p>
      <w:pPr>
        <w:pStyle w:val="Tekstpodstawowy3"/>
        <w:numPr>
          <w:ilvl w:val="0"/>
          <w:numId w:val="59"/>
        </w:numPr>
        <w:rPr/>
      </w:pPr>
      <w:r>
        <w:rPr/>
        <w:t>zakup materiałów i wyposażenia - 205.862 zł</w:t>
      </w:r>
    </w:p>
    <w:p>
      <w:pPr>
        <w:pStyle w:val="Tekstpodstawowy3"/>
        <w:numPr>
          <w:ilvl w:val="0"/>
          <w:numId w:val="59"/>
        </w:numPr>
        <w:rPr/>
      </w:pPr>
      <w:r>
        <w:rPr/>
        <w:t>odpisy na zakładowy fundusz świadczeń socjalnych - 77.453 zł,</w:t>
      </w:r>
    </w:p>
    <w:p>
      <w:pPr>
        <w:pStyle w:val="Tekstpodstawowy3"/>
        <w:numPr>
          <w:ilvl w:val="0"/>
          <w:numId w:val="59"/>
        </w:numPr>
        <w:rPr/>
      </w:pPr>
      <w:r>
        <w:rPr/>
        <w:t>usługi remontowe, zdrowotne, pocztowe, telefoniczne i inne - 158.762 zł,</w:t>
      </w:r>
    </w:p>
    <w:p>
      <w:pPr>
        <w:pStyle w:val="Tekstpodstawowy3"/>
        <w:numPr>
          <w:ilvl w:val="0"/>
          <w:numId w:val="59"/>
        </w:numPr>
        <w:rPr/>
      </w:pPr>
      <w:r>
        <w:rPr/>
        <w:t>zakup leków i materiałów opatrunkowych - 41.758 zł,</w:t>
      </w:r>
    </w:p>
    <w:p>
      <w:pPr>
        <w:pStyle w:val="Tekstpodstawowy3"/>
        <w:numPr>
          <w:ilvl w:val="0"/>
          <w:numId w:val="59"/>
        </w:numPr>
        <w:rPr/>
      </w:pPr>
      <w:r>
        <w:rPr/>
        <w:t>podatek od nieruchomości i różne opłaty i składki - 12.700 zł.</w:t>
      </w:r>
    </w:p>
    <w:p>
      <w:pPr>
        <w:pStyle w:val="Tekstpodstawowy3"/>
        <w:rPr/>
      </w:pPr>
      <w:r>
        <w:rPr/>
        <w:t xml:space="preserve">Średnia liczba mieszkańców 180.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Średni miesięczny koszt utrzymania mieszkańca w 2004 r. wyniósł 1.710 z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04</w:t>
        <w:tab/>
        <w:tab/>
        <w:t>Rodziny zastęp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na 2004 rok w tym rozdziale zaplanowano kwotę 2.019.683 zł. W analizowanym okresie na tę formę pomocy wydatkowano 1.673.793 zł, tj.82,9 % planu, w tym: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pieniężna na częściowe pokrycie kosztów utrzymania 160 dzieci umieszczonych w 121 rodzinach zastępczych - 1.180.069 zł,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a pomoc na pokrycie wydatków związanych z potrzebami 11 dzieci przyjętych do 10 nowych rodzin zastępczych - 21.863 zł,</w:t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oc pieniężna na kontynuowanie nauki dla 68 pełnoletnich wychowanków rodzin zastępczych - 333.666 zł,</w:t>
      </w:r>
    </w:p>
    <w:p>
      <w:pPr>
        <w:pStyle w:val="Tekstpodstawowy3"/>
        <w:numPr>
          <w:ilvl w:val="0"/>
          <w:numId w:val="29"/>
        </w:numPr>
        <w:rPr/>
      </w:pPr>
      <w:r>
        <w:rPr/>
        <w:t>jednorazowa pomoc pieniężna na usamodzielnienie 4 wychowankom - 12.968 zł,</w:t>
      </w:r>
    </w:p>
    <w:p>
      <w:pPr>
        <w:pStyle w:val="Tekstpodstawowy3"/>
        <w:numPr>
          <w:ilvl w:val="0"/>
          <w:numId w:val="29"/>
        </w:numPr>
        <w:rPr/>
      </w:pPr>
      <w:r>
        <w:rPr/>
        <w:t>zagospodarowanie w formie rzeczowej dla 21 pełnoletnich wychowanków rodzin zastępczych - 100.993 zł,</w:t>
      </w:r>
    </w:p>
    <w:p>
      <w:pPr>
        <w:pStyle w:val="Tekstpodstawowy3"/>
        <w:numPr>
          <w:ilvl w:val="0"/>
          <w:numId w:val="29"/>
        </w:numPr>
        <w:rPr/>
      </w:pPr>
      <w:r>
        <w:rPr/>
        <w:t>dotacja przekazana na utrzymanie dzieci przebywających w rodzinach zastępczych w innych powiatach - 24.234 zł, w tym:</w:t>
      </w:r>
    </w:p>
    <w:p>
      <w:pPr>
        <w:pStyle w:val="Tekstpodstawowy3"/>
        <w:numPr>
          <w:ilvl w:val="0"/>
          <w:numId w:val="48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na utrzymanie 2 dzieci w powiecie słupeckim - 16.534 zł,</w:t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na utrzymanie 1 dziecka w powiecie jarocińskim - 7.700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18</w:t>
        <w:tab/>
        <w:tab/>
        <w:t>Powiatowe centra pomocy rodzin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. w budżecie zaplanowano wydatki ogółem w kwocie 190.151 zł, które zrealizowano w </w:t>
        <w:br/>
        <w:t xml:space="preserve">100,0 %, w tym wydatki majątkowe stanowią 14.890 zł, o czym mowa w dalszej części sprawozd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nagrodzenia wraz z pochodnymi pracowników MOPS realizujących zadania powiatu przeznaczono 123.119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w wysokości 52.142 zł przeznaczono na odpisy na zakładowy fundusz świadczeń socjalnych zakup materiałów biurowych, znaczków pocztowych oraz opłat telekomunikacyjnych i bank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220</w:t>
        <w:tab/>
        <w:t>Jednostki specjalistycznego poradnictwa, mieszkania chronione i ośrodki interwencji kryzysowej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ramach tego rozdziału finansowano jednostkę budżetową Centrum Interwencji Kryzysowej, która prowadziła: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60" w:leader="none"/>
        </w:tabs>
        <w:ind w:left="343" w:hanging="283"/>
        <w:jc w:val="both"/>
        <w:rPr>
          <w:b w:val="false"/>
          <w:b w:val="false"/>
        </w:rPr>
      </w:pPr>
      <w:r>
        <w:rPr>
          <w:b w:val="false"/>
        </w:rPr>
        <w:t xml:space="preserve">działalność ambulatoryjną </w:t>
      </w:r>
    </w:p>
    <w:p>
      <w:pPr>
        <w:pStyle w:val="TextBody"/>
        <w:ind w:left="343" w:hanging="0"/>
        <w:jc w:val="both"/>
        <w:rPr>
          <w:b w:val="false"/>
          <w:b w:val="false"/>
        </w:rPr>
      </w:pPr>
      <w:r>
        <w:rPr>
          <w:b w:val="false"/>
        </w:rPr>
        <w:t>w zależności od rodzaju zgłaszanego problemu, udzielono następujących form pomocy ambulatoryjnej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informacje i porady - 1.601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konsultacje psychologiczne - 501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konsultacje pedagogiczne - 109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pomoc prawna w podstawowym zakresie - 164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pomoc prawna specjalistyczna -408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/>
      </w:pPr>
      <w:r>
        <w:rPr>
          <w:b w:val="false"/>
        </w:rPr>
        <w:t>rozmowy diagnozujące i podjęte interwencje -466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praca socjalna - 168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rozmowy wspierające - 74;</w:t>
      </w:r>
    </w:p>
    <w:p>
      <w:pPr>
        <w:pStyle w:val="TextBody"/>
        <w:ind w:left="60" w:firstLine="223"/>
        <w:jc w:val="both"/>
        <w:rPr>
          <w:b w:val="false"/>
          <w:b w:val="false"/>
        </w:rPr>
      </w:pPr>
      <w:r>
        <w:rPr>
          <w:b w:val="false"/>
        </w:rPr>
        <w:t>W 2004 r. zarejestrowano 1.346 nowych zgłoszeń.</w:t>
      </w:r>
    </w:p>
    <w:p>
      <w:pPr>
        <w:pStyle w:val="TextBody"/>
        <w:numPr>
          <w:ilvl w:val="0"/>
          <w:numId w:val="35"/>
        </w:numPr>
        <w:jc w:val="both"/>
        <w:rPr>
          <w:b w:val="false"/>
          <w:b w:val="false"/>
        </w:rPr>
      </w:pPr>
      <w:r>
        <w:rPr>
          <w:b w:val="false"/>
        </w:rPr>
        <w:t>działalność stacjonarną</w:t>
      </w:r>
    </w:p>
    <w:p>
      <w:pPr>
        <w:pStyle w:val="TextBody"/>
        <w:ind w:left="283" w:hanging="0"/>
        <w:jc w:val="both"/>
        <w:rPr>
          <w:b w:val="false"/>
          <w:b w:val="false"/>
        </w:rPr>
      </w:pPr>
      <w:r>
        <w:rPr>
          <w:b w:val="false"/>
        </w:rPr>
        <w:t>w placówce zamieszkiwało 126 osób, w tym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w schronisku dla ofiar przemocy  - 100 osób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>w schronisku dla osób i rodzin znajdujących się w sytuacjach wywierających negatywny wpływ na psychikę człowieka i jej rozwój - 18 osób,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703" w:leader="none"/>
        </w:tabs>
        <w:ind w:left="703" w:hanging="360"/>
        <w:jc w:val="both"/>
        <w:rPr>
          <w:b w:val="false"/>
          <w:b w:val="false"/>
        </w:rPr>
      </w:pPr>
      <w:r>
        <w:rPr>
          <w:b w:val="false"/>
        </w:rPr>
        <w:t xml:space="preserve">w mieszkaniach chronionych - 8 osób. 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w 2004 r. przeprowadzono spotkania warsztatowe dla dzieci i młodzieży szkolnej, w których uczestniczyły 84 osoby oraz kilkakrotnie współuczestniczono w organizacji wydawania odzieży dla byłych i obecnych mieszkańców placówki. Z tej formy pomocy skorzystało ok. 100 osób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  <w:t>W 2004 roku na funkcjonowanie Centrum Interwencji Kryzysowej zaplanowano kwotę 295.771 zł, którą w analizowanym okresie zrealizowano w wysokości 295.507 zł, tj. 99,9 %, w tym na wynagrodzenia wraz z pochodnymi przeznaczono 198.468 zł.</w:t>
      </w:r>
    </w:p>
    <w:p>
      <w:pPr>
        <w:pStyle w:val="Tekstpodstawowy3"/>
        <w:rPr/>
      </w:pPr>
      <w:r>
        <w:rPr/>
        <w:t>Średnie zatrudnienie wyniosło 8,5 etatu.</w:t>
      </w:r>
    </w:p>
    <w:p>
      <w:pPr>
        <w:pStyle w:val="Tekstpodstawowy3"/>
        <w:rPr/>
      </w:pPr>
      <w:r>
        <w:rPr/>
        <w:t>Pozostałe wydatki bieżące w wysokości 97.039 zł przeznaczono na utrzymanie obiektów i ich wyposażenie (siedziby CIK, dwóch schronisk i mieszkań chronionych), w tym głównie na:</w:t>
      </w:r>
    </w:p>
    <w:p>
      <w:pPr>
        <w:pStyle w:val="Tekstpodstawowy3"/>
        <w:numPr>
          <w:ilvl w:val="0"/>
          <w:numId w:val="22"/>
        </w:numPr>
        <w:rPr/>
      </w:pPr>
      <w:r>
        <w:rPr/>
        <w:t>opłaty za energię i wodę - 35.468 zł,</w:t>
      </w:r>
    </w:p>
    <w:p>
      <w:pPr>
        <w:pStyle w:val="Tekstpodstawowy3"/>
        <w:numPr>
          <w:ilvl w:val="0"/>
          <w:numId w:val="22"/>
        </w:numPr>
        <w:rPr/>
      </w:pPr>
      <w:r>
        <w:rPr/>
        <w:t>zakup usług - 22.011 zł,</w:t>
      </w:r>
    </w:p>
    <w:p>
      <w:pPr>
        <w:pStyle w:val="Tekstpodstawowy3"/>
        <w:numPr>
          <w:ilvl w:val="0"/>
          <w:numId w:val="22"/>
        </w:numPr>
        <w:rPr/>
      </w:pPr>
      <w:r>
        <w:rPr/>
        <w:t>zakup materiałów i wyposażenia - 26.267 zł,</w:t>
      </w:r>
    </w:p>
    <w:p>
      <w:pPr>
        <w:pStyle w:val="Tekstpodstawowy3"/>
        <w:numPr>
          <w:ilvl w:val="0"/>
          <w:numId w:val="22"/>
        </w:numPr>
        <w:rPr/>
      </w:pPr>
      <w:r>
        <w:rPr/>
        <w:t>odpisy na zakładowy fundusz świadczeń socjalnych - 5.914 zł,</w:t>
      </w:r>
    </w:p>
    <w:p>
      <w:pPr>
        <w:pStyle w:val="Tekstpodstawowy3"/>
        <w:numPr>
          <w:ilvl w:val="0"/>
          <w:numId w:val="22"/>
        </w:numPr>
        <w:rPr/>
      </w:pPr>
      <w:r>
        <w:rPr/>
        <w:t>podróże służbowe krajowe - 5.167 zł,</w:t>
      </w:r>
    </w:p>
    <w:p>
      <w:pPr>
        <w:pStyle w:val="Tekstpodstawowy3"/>
        <w:numPr>
          <w:ilvl w:val="0"/>
          <w:numId w:val="22"/>
        </w:numPr>
        <w:rPr/>
      </w:pPr>
      <w:r>
        <w:rPr/>
        <w:t>zakup środków żywności - 1.0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trzymanie Centrum Interwencji Kryzysowej łącznie z wydatkami w ramach zadań własnych miasta w rozdz. 85154 – Przeciwdziałanie alkoholizmowi stanowi kwotę ogółem 405.264 zł, w tym wynagrodzenia i pochodne od wynagrodzeń – 305.442 zł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26</w:t>
        <w:tab/>
        <w:tab/>
        <w:t>Ośrodki adopcyjno-opiekuńcze</w:t>
      </w:r>
    </w:p>
    <w:p>
      <w:pPr>
        <w:pStyle w:val="Tekstpodstawowy3"/>
        <w:rPr/>
      </w:pPr>
      <w:r>
        <w:rPr/>
        <w:t xml:space="preserve">W budżecie na 2004 rok zaplanowano dotację dla Towarzystwa Przyjaciół Dzieci w wysokości </w:t>
        <w:br/>
        <w:t>48.810 zł na prowadzenie Ośrodka Adopcyjno - Opiekuńczego, którą w omawianym okresie przekazano w 100,0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95</w:t>
        <w:tab/>
        <w:tab/>
        <w:t>Pozostała działalność</w:t>
      </w:r>
    </w:p>
    <w:p>
      <w:pPr>
        <w:pStyle w:val="Tekstpodstawowy3"/>
        <w:rPr/>
      </w:pPr>
      <w:r>
        <w:rPr/>
        <w:t>W rozdziale tym zaplanowano wydatki ogółem w wysokości 2.643 zł z przeznaczeniem na odpis na zakładowy fundusz świadczeń socjalnych dla nauczycieli emerytów byłych pracowników Domu Dziecka. W analizowanym okresie poniesiono wydatki w pełnej wysok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Heading1"/>
        <w:ind w:left="2832" w:hanging="2832"/>
        <w:rPr/>
      </w:pPr>
      <w:r>
        <w:rPr/>
      </w:r>
    </w:p>
    <w:p>
      <w:pPr>
        <w:pStyle w:val="Heading1"/>
        <w:ind w:left="2832" w:hanging="2832"/>
        <w:rPr/>
      </w:pPr>
      <w:r>
        <w:rPr/>
        <w:t>Rozdział 85321</w:t>
        <w:tab/>
        <w:t xml:space="preserve">Zespoły do spraw orzekania o niepełnosprawności </w:t>
      </w:r>
    </w:p>
    <w:p>
      <w:pPr>
        <w:pStyle w:val="Tekstpodstawowy3"/>
        <w:rPr/>
      </w:pPr>
      <w:r>
        <w:rPr/>
        <w:t>Na 2004 r. zaplanowano wydatki w kwocie ogółem 52.028 zł na częściowe pokrycie kosztów działalności Powiatowego Zespołu ds. Orzekania o Niepełnosprawności, którą zrealizowano w wysokości 52.007 zł, tj. blisko 100,0 % planu.</w:t>
      </w:r>
    </w:p>
    <w:p>
      <w:pPr>
        <w:pStyle w:val="Tekstpodstawowy3"/>
        <w:rPr/>
      </w:pPr>
      <w:r>
        <w:rPr/>
        <w:t>W ramach ww. kwoty poniesiono wydatki majątkowe w wysokości 18.450 zł, o czym mowa w dalszej części sprawozdania.</w:t>
      </w:r>
    </w:p>
    <w:p>
      <w:pPr>
        <w:pStyle w:val="Tekstpodstawowy3"/>
        <w:rPr/>
      </w:pPr>
      <w:r>
        <w:rPr/>
        <w:t>Wynagrodzenia wraz z pochodnymi stanowią kwotę - 13.631 zł.</w:t>
      </w:r>
    </w:p>
    <w:p>
      <w:pPr>
        <w:pStyle w:val="Tekstpodstawowy3"/>
        <w:rPr/>
      </w:pPr>
      <w:r>
        <w:rPr/>
        <w:t>Na pozostałe wydatki bieżące przeznaczono 19.926 zł.</w:t>
      </w:r>
    </w:p>
    <w:p>
      <w:pPr>
        <w:pStyle w:val="Tekstpodstawowy3"/>
        <w:rPr/>
      </w:pPr>
      <w:r>
        <w:rPr/>
        <w:t>W omawianym okresie od mieszkańców Kalisza wpłynęło 645 wniosków w sprawie ustalenia niepełnosprawności dla osób powyżej 16 roku życia i 164 dla osób do 16 roku życia.</w:t>
      </w:r>
    </w:p>
    <w:p>
      <w:pPr>
        <w:pStyle w:val="Tekstpodstawowy3"/>
        <w:rPr/>
      </w:pPr>
      <w:r>
        <w:rPr/>
        <w:t>W ramach tego zadania Zespół wydał ogółem 738 orzeczeń o ustaleniu niepełnosprawności.</w:t>
      </w:r>
    </w:p>
    <w:p>
      <w:pPr>
        <w:pStyle w:val="Tekstpodstawowy3"/>
        <w:rPr/>
      </w:pPr>
      <w:r>
        <w:rPr/>
        <w:t>Utrzymanie Zespołu łącznie z wydatkami w ramach zadań zleconych z zakresu administracji rządowej oraz realizowanych na podstawie porozumień z jst. stanowi kwotę 274.104 zł, w tym na wynagrodzenia i pochodne od wynagrodzeń 117.673 zł.</w:t>
      </w:r>
    </w:p>
    <w:p>
      <w:pPr>
        <w:pStyle w:val="Tekstpodstawowy3"/>
        <w:rPr/>
      </w:pPr>
      <w:r>
        <w:rPr/>
        <w:t>Zatrudnienie ogółem wyniosło 4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33</w:t>
        <w:tab/>
        <w:tab/>
        <w:t>Powiatowe urzędy pracy</w:t>
      </w:r>
    </w:p>
    <w:p>
      <w:pPr>
        <w:pStyle w:val="Tekstpodstawowy3"/>
        <w:rPr/>
      </w:pPr>
      <w:r>
        <w:rPr/>
        <w:t xml:space="preserve">Na utrzymanie Powiatowego Urzędu Pracy na 2004 rok przeznaczono kwotę ogółem 1.784.782 zł, </w:t>
        <w:br/>
        <w:t>tj. blisko 100,0 % planu, w tym wydatki majątkowe stanowią 54.990 zł, o czym mowa w dalszej części sprawozdania.</w:t>
      </w:r>
    </w:p>
    <w:p>
      <w:pPr>
        <w:pStyle w:val="Tekstpodstawowy3"/>
        <w:rPr/>
      </w:pPr>
      <w:r>
        <w:rPr/>
        <w:t>Na wynagrodzenia i pochodne od wynagrodzeń poniesiono wydatki w wysokości 1.389.096 zł.</w:t>
      </w:r>
    </w:p>
    <w:p>
      <w:pPr>
        <w:pStyle w:val="Tekstpodstawowy3"/>
        <w:rPr/>
      </w:pPr>
      <w:r>
        <w:rPr/>
        <w:t>Średnie zatrudnienie w Powiatowym Urzędzie Pracy wyniosło 54 etaty.</w:t>
      </w:r>
    </w:p>
    <w:p>
      <w:pPr>
        <w:pStyle w:val="Tekstpodstawowy3"/>
        <w:rPr/>
      </w:pPr>
      <w:r>
        <w:rPr/>
        <w:t xml:space="preserve">Pozostałą kwotę 340.696 zł przeznaczono na: </w:t>
      </w:r>
    </w:p>
    <w:p>
      <w:pPr>
        <w:pStyle w:val="Tekstpodstawowy3"/>
        <w:numPr>
          <w:ilvl w:val="0"/>
          <w:numId w:val="44"/>
        </w:numPr>
        <w:rPr/>
      </w:pPr>
      <w:r>
        <w:rPr/>
        <w:t>usługi telefoniczne, wywóz śmieci, kanalizacja, naprawy i konserwacja sprzętu, szkolenia, monitorowanie systemu alarmowego, wykonanie pieczątek, nadzór nad systemami komputerowymi, konserwacja samochodu służbowego, montaż żaluzji - 89.806 zł,</w:t>
      </w:r>
    </w:p>
    <w:p>
      <w:pPr>
        <w:pStyle w:val="Tekstpodstawowy3"/>
        <w:numPr>
          <w:ilvl w:val="0"/>
          <w:numId w:val="44"/>
        </w:numPr>
        <w:rPr/>
      </w:pPr>
      <w:r>
        <w:rPr/>
        <w:t>odpisy na zakładowy fundusz świadczeń socjalnych - 49.509 zł,</w:t>
      </w:r>
    </w:p>
    <w:p>
      <w:pPr>
        <w:pStyle w:val="Tekstpodstawowy3"/>
        <w:numPr>
          <w:ilvl w:val="0"/>
          <w:numId w:val="44"/>
        </w:numPr>
        <w:rPr/>
      </w:pPr>
      <w:r>
        <w:rPr/>
        <w:t>opłaty za energię cieplną, elektryczną, wodę - 59.076 zł,</w:t>
      </w:r>
    </w:p>
    <w:p>
      <w:pPr>
        <w:pStyle w:val="Tekstpodstawowy3"/>
        <w:numPr>
          <w:ilvl w:val="0"/>
          <w:numId w:val="44"/>
        </w:numPr>
        <w:rPr/>
      </w:pPr>
      <w:r>
        <w:rPr/>
        <w:t xml:space="preserve">zakup materiałów i wyposażenia (m.in. środki czystości, materiały biurowe, prenumerata prasy paliwo) - 56.888 zł, </w:t>
      </w:r>
    </w:p>
    <w:p>
      <w:pPr>
        <w:pStyle w:val="Tekstpodstawowy3"/>
        <w:numPr>
          <w:ilvl w:val="0"/>
          <w:numId w:val="44"/>
        </w:numPr>
        <w:rPr/>
      </w:pPr>
      <w:r>
        <w:rPr/>
        <w:t>usługi remontowe (m.in. wymiana okien, remont rejestracji) - 59.798 zł,</w:t>
      </w:r>
    </w:p>
    <w:p>
      <w:pPr>
        <w:pStyle w:val="Tekstpodstawowy3"/>
        <w:numPr>
          <w:ilvl w:val="0"/>
          <w:numId w:val="44"/>
        </w:numPr>
        <w:rPr/>
      </w:pPr>
      <w:r>
        <w:rPr/>
        <w:t xml:space="preserve">ubezpieczenie majątku i samochodu - 8.848 zł, </w:t>
      </w:r>
    </w:p>
    <w:p>
      <w:pPr>
        <w:pStyle w:val="Tekstpodstawowy3"/>
        <w:numPr>
          <w:ilvl w:val="0"/>
          <w:numId w:val="44"/>
        </w:numPr>
        <w:rPr/>
      </w:pPr>
      <w:r>
        <w:rPr/>
        <w:t>podatek od nieruchomości - 6.924 zł,</w:t>
      </w:r>
    </w:p>
    <w:p>
      <w:pPr>
        <w:pStyle w:val="Tekstpodstawowy3"/>
        <w:numPr>
          <w:ilvl w:val="0"/>
          <w:numId w:val="44"/>
        </w:numPr>
        <w:rPr/>
      </w:pPr>
      <w:r>
        <w:rPr/>
        <w:t>opłata z tyt. trwałego zarządu - 2.364 zł,</w:t>
      </w:r>
    </w:p>
    <w:p>
      <w:pPr>
        <w:pStyle w:val="Tekstpodstawowy3"/>
        <w:numPr>
          <w:ilvl w:val="0"/>
          <w:numId w:val="44"/>
        </w:numPr>
        <w:rPr/>
      </w:pPr>
      <w:r>
        <w:rPr/>
        <w:t>podróże służbowe krajowe, bilety jednorazowe - 5.259 zł,</w:t>
      </w:r>
    </w:p>
    <w:p>
      <w:pPr>
        <w:pStyle w:val="Tekstpodstawowy3"/>
        <w:numPr>
          <w:ilvl w:val="0"/>
          <w:numId w:val="44"/>
        </w:numPr>
        <w:rPr/>
      </w:pPr>
      <w:r>
        <w:rPr/>
        <w:t>usługi zdrowotne - 2.22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346</w:t>
        <w:tab/>
        <w:t>Dokształcanie i doskonalenie nauczycieli</w:t>
      </w:r>
    </w:p>
    <w:p>
      <w:pPr>
        <w:pStyle w:val="Tekstpodstawowy3"/>
        <w:rPr/>
      </w:pPr>
      <w:r>
        <w:rPr/>
        <w:t>W tym rozdziale na 2004 rok zaplanowano wydatki w wysokości 2.850 zł na dofinansowanie szkolenia nauczycieli w Domu Dziecka, które w analizowanym okresie zrealizowano w 100,0 % założonego planu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Rozdział 85395</w:t>
        <w:tab/>
        <w:t>Pozostała działalnoś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na bieżącą działalność Miejskiej Społecznej Rady ds. Osób Niepełnosprawnych w Kaliszu przeznaczono 600 zł, co stanowi 100,0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01</w:t>
        <w:tab/>
        <w:tab/>
        <w:t>Świetlice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2004 rok zaplanowano wydatki w wysokości 53.734 zł z przeznaczeniem na finansowanie świetlicy szkolnej działającej przy Zespole Szkół Nr 11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2 etaty, w tym 1 etat pedagogiczny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poniesiono wydatki w kwocie 53.611 zł, tj. 99,8 % planu, w tym wynagrodzenia wraz z pochodnymi stanowią kwotę 49.614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Pozostałe wydatki bieżące w kwocie 3.997 zł to głównie odpisy na zakładowy fundusz świadczeń socjalny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korzystających 85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3</w:t>
        <w:tab/>
        <w:tab/>
        <w:t>Specjalne ośrodki szkolno-wychowawcze</w:t>
      </w:r>
    </w:p>
    <w:p>
      <w:pPr>
        <w:pStyle w:val="TextBody"/>
        <w:jc w:val="both"/>
        <w:rPr/>
      </w:pPr>
      <w:r>
        <w:rPr>
          <w:b w:val="false"/>
        </w:rPr>
        <w:t xml:space="preserve">W tym rozdziale w 2004 r. zrealizowano wydatki ogółem w wysokości 3.924.502 zł, tj. blisko 100,0 % założonego plan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Z ww. kwoty na wynagrodzenia wraz z pochodnymi przeznaczono – 1.932.065 zł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jest działalność 2 placówek publicznych, w tym: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,</w:t>
      </w:r>
    </w:p>
    <w:p>
      <w:pPr>
        <w:pStyle w:val="TextBody"/>
        <w:numPr>
          <w:ilvl w:val="0"/>
          <w:numId w:val="33"/>
        </w:numPr>
        <w:jc w:val="both"/>
        <w:rPr>
          <w:b w:val="false"/>
          <w:b w:val="false"/>
        </w:rPr>
      </w:pPr>
      <w:r>
        <w:rPr>
          <w:b w:val="false"/>
        </w:rPr>
        <w:t>Specjalny Ośrodek Szkolno-Wychowawczy dla Dzieci Słabo Słyszących i Niesłysząc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55 etatów, w tym 32 etaty pedagogiczne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wydatkach pozapłacowych w kwocie 487.200 zł zostały wykonane: 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odpisy na zakładowy fundusz świadczeń socjalnych - 106.000 zł, 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opłaty za wyżywienie wychowanków - 140.000 zł,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, wodę, - 167.000 zł, 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zakup usług remontowych i pozostałych - 45.616 zł,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 xml:space="preserve">zakup materiałów i wyposażenia. - 17.500 zł, 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inne wydatki niezbędne do prawidłowego funkcjonowania placówek - 11.084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wychowanków w placówkach publicznych wyniosła 15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 miesięczny koszt utrzymania wychowanka wyniósł 1.284 zł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color w:val="FF00FF"/>
          <w:sz w:val="16"/>
        </w:rPr>
      </w:pPr>
      <w:r>
        <w:rPr>
          <w:rFonts w:cs="Arial"/>
          <w:b w:val="false"/>
          <w:color w:val="FF00FF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przekazano dotacje dla placówek niepublicznych w wysokości 1.505.237 zł, w tym: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Ośrodek Wychowawczy Zgromadzenia Sióstr Matki Bożej Miłosierdzia – 729.648  zł.</w:t>
      </w:r>
    </w:p>
    <w:p>
      <w:pPr>
        <w:pStyle w:val="TextBody"/>
        <w:numPr>
          <w:ilvl w:val="0"/>
          <w:numId w:val="57"/>
        </w:numPr>
        <w:jc w:val="both"/>
        <w:rPr>
          <w:b w:val="false"/>
          <w:b w:val="false"/>
        </w:rPr>
      </w:pPr>
      <w:r>
        <w:rPr>
          <w:b w:val="false"/>
        </w:rPr>
        <w:t>Ośrodek Wychowawczy im. Błogosławionego Alojzego Orione – 775.58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oroczna liczba wychowanków dotowanych w ośrodkach wychowawczych wyniosła 111,4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1 wychowanka miesięcznie wyniosła 1.126 zł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, w tym poradnie</w:t>
      </w:r>
      <w:r>
        <w:rPr>
          <w:color w:val="FF00FF"/>
        </w:rPr>
        <w:t xml:space="preserve"> </w:t>
      </w:r>
      <w:r>
        <w:rPr/>
        <w:t>specjali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2004 roku w tym rozdziale finansowano działalność 2 poradni psychologiczno-pedagogicznych:</w:t>
      </w:r>
    </w:p>
    <w:p>
      <w:pPr>
        <w:pStyle w:val="TextBody"/>
        <w:numPr>
          <w:ilvl w:val="0"/>
          <w:numId w:val="31"/>
        </w:numPr>
        <w:jc w:val="both"/>
        <w:rPr>
          <w:b w:val="false"/>
          <w:b w:val="false"/>
        </w:rPr>
      </w:pPr>
      <w:r>
        <w:rPr>
          <w:b w:val="false"/>
        </w:rPr>
        <w:t xml:space="preserve">Poradni Psychologiczno-Pedagogicznej Nr 1 przy H. Sawickiej, </w:t>
      </w:r>
    </w:p>
    <w:p>
      <w:pPr>
        <w:pStyle w:val="TextBody"/>
        <w:numPr>
          <w:ilvl w:val="0"/>
          <w:numId w:val="31"/>
        </w:numPr>
        <w:jc w:val="both"/>
        <w:rPr/>
      </w:pPr>
      <w:r>
        <w:rPr>
          <w:b w:val="false"/>
        </w:rPr>
        <w:t>Poradni Psychologiczno-Pedagogicznej Nr 2 przy ul. Budowla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Od miesiąca września nastąpiło połączenie dwóch poradni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wykorzystano 1.128.166 zł, tj. blisko 100,0 % planu, w tym wynagrodzenia wraz z pochodnymi stanowią 994.172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31,5 etatu, w tym 25,5 pedagogicznych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zostałe wydatki bieżące w kwocie 133.994 zł przeznaczono na: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 xml:space="preserve">odpisy na zakładowy fundusz świadczeń socjalnych - 58.000 zł, 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opłaty za energię cieplną, elektryczną, wodę, - 19.704 zł,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zakup usług - 20.395 zł,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, pomocy naukowych, dydaktycznych i książek - 27.098 zł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 xml:space="preserve">koszty delegacji służbowych - 3.847 zł, </w:t>
      </w:r>
    </w:p>
    <w:p>
      <w:pPr>
        <w:pStyle w:val="TextBody"/>
        <w:numPr>
          <w:ilvl w:val="0"/>
          <w:numId w:val="17"/>
        </w:numPr>
        <w:jc w:val="both"/>
        <w:rPr>
          <w:b w:val="false"/>
          <w:b w:val="false"/>
        </w:rPr>
      </w:pPr>
      <w:r>
        <w:rPr>
          <w:b w:val="false"/>
        </w:rPr>
        <w:t>inne wydatki niezbędne do prawidłowego funkcjonowania placówek - 4.95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07</w:t>
        <w:tab/>
        <w:tab/>
        <w:t>Placówki wychowania pozaszkolnego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działalność Młodzieżowego Domu Kultury w analizowanym okresie poniesiono wydatki w kwocie 648.640 zł, tj. blisko 100,0 % zaplanowanych wydatków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ww. kwoty na wynagrodzenia wraz z pochodnymi przeznaczono 499.172 zł.</w:t>
      </w:r>
    </w:p>
    <w:p>
      <w:pPr>
        <w:pStyle w:val="TextBody"/>
        <w:jc w:val="both"/>
        <w:rPr/>
      </w:pPr>
      <w:r>
        <w:rPr>
          <w:b w:val="false"/>
        </w:rPr>
        <w:t>Zatrudnienie ogółem wyniosło 18 etatów, w tym 13,5 pedagogicznych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datki pozapłacowe zostały zrealizowane w wysokości 149.468 zł na: 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 xml:space="preserve">odpisy na zakładowy fundusz świadczeń socjalnych - 23.000 zł, 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usługi remontowe (adaptacja pomieszczeń w Szkole Podstawowej Nr 16 dla potrzeb MDK) -71.390 zł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(m.in. opał, środki czystości) - 19.313 zł,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elektryczną, wodę - 5.881 zł, 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usługi telekomunikacyjne, zdrowotne, zapłata czynszu, koszty i prowizje bankowe itp.- 28.679 zł,</w:t>
      </w:r>
    </w:p>
    <w:p>
      <w:pPr>
        <w:pStyle w:val="TextBody"/>
        <w:numPr>
          <w:ilvl w:val="0"/>
          <w:numId w:val="36"/>
        </w:numPr>
        <w:jc w:val="both"/>
        <w:rPr>
          <w:b w:val="false"/>
          <w:b w:val="false"/>
        </w:rPr>
      </w:pPr>
      <w:r>
        <w:rPr>
          <w:b w:val="false"/>
        </w:rPr>
        <w:t>pozostałe wydatki - 1.205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Rozdział 85410</w:t>
        <w:tab/>
        <w:tab/>
        <w:t>Internaty i bursy szkol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ramach tego rozdziału finansowano działalność Bursy Szkolnej przy Ośrodku Dokształcania i Doskonalenia Zawodowego oraz dotacje dla Internatu przy Liceum Ogólnokształcącym Sióstr Nazaretanek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omawianym okresie na wydatki związane z funkcjonowaniem tych placówek przeznaczono kwotę </w:t>
        <w:br/>
        <w:t>468.888 zł, tj. 100,0 % planu, w tym wynagrodzenia wraz z pochodnymi stanowią 279.915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11 etatów, w tym 7 etatów pedagogicznych.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ydatki pozapłacowe w kwocie 96.700 zł zostały przeznaczone na: 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 xml:space="preserve">odpisy na zakładowy fundusz świadczeń socjalnych - 14.300 zł, 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zakup materiałów i wyposażenia oraz pomocy nauk., dydaktycznych i książek - 19.000 zł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 xml:space="preserve">opłaty za energię cieplną, elektryczną, wodę i gaz - 30.000 zł, 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zakup usług remontowych i pozostałych - 33.000 zł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</w:rPr>
      </w:pPr>
      <w:r>
        <w:rPr>
          <w:b w:val="false"/>
        </w:rPr>
        <w:t>nagrody i wydatki niezaliczone do wynagrodzeń - 400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Liczba korzystających z bursy w placówce publicznej wyniosła 136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Średni miesięczny koszt utrzymania ucznia wyniósł - 231 zł</w:t>
      </w:r>
    </w:p>
    <w:p>
      <w:pPr>
        <w:pStyle w:val="TextBody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Ponadto przekazano dotacje dla Internatu przy Liceum Ogólnokształcącym Sióstr Nazaretanek w wysokości 92.273 zł, tj. 100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Średnioroczna liczba uczniów dotowanych korzystających z internatu wyniosła 29,9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na 1 ucznia miesięcznie wyniosła 257 zł.</w:t>
      </w:r>
    </w:p>
    <w:p>
      <w:pPr>
        <w:pStyle w:val="TextBody"/>
        <w:jc w:val="both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2832" w:hanging="2832"/>
        <w:rPr/>
      </w:pPr>
      <w:r>
        <w:rPr/>
        <w:t>Rozdział 85412</w:t>
        <w:tab/>
        <w:t>Kolonie i obozy oraz inne formy wypoczynku dzieci i młodzieży szkolnej, a także szkolenia młodzieży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Zaplanowana kwota w wysokości 77.300 zł została zrealizowana w wysokości 71.785 zł, co stanowi 92,9 %. Wydatki związane były z wykonaniem programowych zadań Młodzieżowego Obozu Językowego zorganizowanego przez Specjalny Ośrodek Szkolno-Wychowawcz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15</w:t>
        <w:tab/>
        <w:tab/>
        <w:t>Pomoc materialna dla uczniów</w:t>
      </w:r>
    </w:p>
    <w:p>
      <w:pPr>
        <w:pStyle w:val="Tekstpodstawowy3"/>
        <w:rPr/>
      </w:pPr>
      <w:r>
        <w:rPr/>
        <w:t>W analizowanym okresie w rozdziale tym sfinansowano stypendia i pomoc materialną dla młodzieży wiejskiej w okresie I-VI 2004 r. w ramach programu wyrównywania szans edukacyjnych uczniów pochodzących z terenów wiejskich - zgodnie z postanowieniem dokumentu rządowego pn. "Pakt dla rolnictwa i obszarów wiejskich" w kwocie 5.981 zł, tj. 100,0 % planu /środki z dotacji celowej przekazanej z budżetu Wojewody Wielkopolskiego/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417</w:t>
        <w:tab/>
        <w:tab/>
        <w:t>Szkolne schroniska młodzieżow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 rozdziału tego finansowana jest działalność szkolnego schroniska młodzieżowego przy Specjalnym Ośrodku Szkolno-Wychowawczym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W omawianym okresie poniesiono wydatki w wysokości 43.745 zł, tj. 100,0 % planu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a wynagrodzenia wraz z pochodnymi przeznaczono 37.565 zł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trudnienie ogółem wyniosło 2 etaty.</w:t>
      </w:r>
    </w:p>
    <w:p>
      <w:pPr>
        <w:pStyle w:val="TextBody"/>
        <w:jc w:val="both"/>
        <w:rPr/>
      </w:pPr>
      <w:r>
        <w:rPr>
          <w:b w:val="false"/>
        </w:rPr>
        <w:t>Wydatki pozapłacowe zostały zrealizowane w wysokości 6.180 zł z przeznaczeniem na odpisy na</w:t>
      </w:r>
      <w:r>
        <w:rPr>
          <w:b w:val="false"/>
          <w:color w:val="FF00FF"/>
        </w:rPr>
        <w:t xml:space="preserve"> </w:t>
      </w:r>
      <w:r>
        <w:rPr>
          <w:b w:val="false"/>
        </w:rPr>
        <w:t>zakładowy fundusz świadczeń socjalnych / 1.380 zł/, odprawę pieniężną z tyt. zmniejszenia zatrudnienia, zakup środków czystości, materiałów do remontu, artykułów gospodarstwa domowego, wywóz nieczystości, usługi telekomunikacyjne, opłaty bankowe oraz inne wydatki niezbędne do prawidłowego funkcjonowania placówki.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Rozdział 85446</w:t>
        <w:tab/>
        <w:t>Dokształcanie i doskonalenie nauczycieli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analizowanym okresie sprawozdawczym zrealizowano wydatki w wysokości 21.000 zł, tj. 100,0 % planu z przeznaczeniem na dofinansowanie szkolenia nauczycieli w specjalnych ośrodkach szkolno-wychowawczych, poradniach psychologiczno-pedagogicznych i placówkach wychowania pozaszkolnego.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08</w:t>
        <w:tab/>
        <w:tab/>
        <w:t>Filharmonie, orkiestry, chóry i kapele</w:t>
      </w:r>
    </w:p>
    <w:p>
      <w:pPr>
        <w:pStyle w:val="Tekstpodstawowy3"/>
        <w:rPr/>
      </w:pPr>
      <w:r>
        <w:rPr/>
        <w:t>Z budżetu 2004 roku przekazano dotacje w wysokości 1.222.841 zł z przeznaczeniem na realizację działalności statutowej Filharmonii Kaliskiej, w tym na wynagrodzenia i pochodne od wynagrodzeń oraz część kosztów rzeczowych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Rozdział 92110</w:t>
        <w:tab/>
        <w:tab/>
        <w:t>Galerie i biura wystaw artystycznych</w:t>
      </w:r>
    </w:p>
    <w:p>
      <w:pPr>
        <w:pStyle w:val="Tekstpodstawowy3"/>
        <w:rPr/>
      </w:pPr>
      <w:r>
        <w:rPr/>
        <w:t xml:space="preserve">Dla Biura Wystaw Artystycznych na 2004 rok przeznaczono dotację w wysokości 174.700 zł, </w:t>
        <w:br/>
        <w:t xml:space="preserve">tj. 100,0 % założonego planu z przeznaczeniem na realizację bieżącej działalności statutowej, w tym wynagrodzenia wraz z pochodnymi, świadczenia na rzecz pracowników własnych oraz część kosztów rzeczowych (w tym: koszty związane z usunięciem awarii systemu ścieków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6</w:t>
        <w:tab/>
        <w:tab/>
        <w:t>Biblioteki</w:t>
      </w:r>
    </w:p>
    <w:p>
      <w:pPr>
        <w:pStyle w:val="Tekstpodstawowy3"/>
        <w:rPr/>
      </w:pPr>
      <w:r>
        <w:rPr/>
        <w:t xml:space="preserve">W 2004 roku przekazano Miejskiej Bibliotece Publicznej dotację w wysokości 775.300 zł, tj. 100,0 % założonego planu z przeznaczeniem na realizację bieżącej działalności statutowej, w tym wynagrodzenia wraz z pochodnymi, świadczenia na rzecz pracowników własnych oraz część kosztów rzeczowych związanych z realizacją zadań statutowych. </w:t>
      </w:r>
    </w:p>
    <w:p>
      <w:pPr>
        <w:pStyle w:val="Tekstpodstawowy3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DZIAŁ 926</w:t>
        <w:tab/>
        <w:tab/>
        <w:t>KULTURA FIZYCZNA I SPOR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Rozdział 92604</w:t>
        <w:tab/>
        <w:tab/>
        <w:t>Instytucje kultury fizycznej</w:t>
      </w:r>
    </w:p>
    <w:p>
      <w:pPr>
        <w:pStyle w:val="Tekstpodstawowy3"/>
        <w:rPr/>
      </w:pPr>
      <w:r>
        <w:rPr/>
        <w:t xml:space="preserve">W budżecie na 2004 rok zaplanowano dotacje w wysokości 25.000 zł z przeznaczeniem dla Ośrodka Sportu, Rehabilitacji i Rekreacji. </w:t>
      </w:r>
    </w:p>
    <w:p>
      <w:pPr>
        <w:pStyle w:val="Tekstpodstawowy3"/>
        <w:rPr/>
      </w:pPr>
      <w:r>
        <w:rPr/>
        <w:t>W analizowanym okresie przekazano 100,0 % planu z przeznaczeniem na dofinansowanie krytej pływalni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rPr/>
      </w:pPr>
      <w:r>
        <w:rPr/>
        <w:t>Rozdział 92605</w:t>
        <w:tab/>
        <w:tab/>
        <w:t>Zadania w zakresie kultury fizycznej i sportu</w:t>
      </w:r>
    </w:p>
    <w:p>
      <w:pPr>
        <w:pStyle w:val="Tekstpodstawowy3"/>
        <w:rPr/>
      </w:pPr>
      <w:r>
        <w:rPr/>
        <w:t xml:space="preserve">Zaplanowane na 2004 rok dotacje dla stowarzyszeń w wysokości 194.231 zł przekazano w analizowanym okresie 100,0 % planu. </w:t>
      </w:r>
    </w:p>
    <w:p>
      <w:pPr>
        <w:pStyle w:val="Tekstpodstawowy3"/>
        <w:rPr/>
      </w:pPr>
      <w:r>
        <w:rPr/>
        <w:t>Przekazane środki wykorzystano na: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cs="Arial" w:ascii="Arial" w:hAnsi="Arial"/>
        </w:rPr>
        <w:t>całoroczny proces szkolenia dzieci i młodzieży uzdolnionej sportowo w karate, lekkoatletyce,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pływaniu, triathlonie i żeglarstwie - 82.230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e Kaliskiej Kadry Młodzika w 8 dyscyplinach sportu (kajakarstwo, wioślarstwo, strzelectwo sportowe, lekkoatletyka, kolarstwo, pływanie, triathlon, i żeglarstwo) - 80.500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e Kaliskiej Kadry Juniora Młodszego w piłce nożnej chłopców i piłce siatkowej dziewcząt - 24.500 zł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zkolenie Kaliskiej Kadry Juniora młodszego w boksie - 7.00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acje otrzymały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Uczniowski Klub Sportowy przy Szkole Podstawowej Nr 12 - 36.240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Młodzika w lekkiej atletyce (10.500 z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podstawowe dzieci i młodzieży w lekkiej atletyce (25.740 zł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Uczniowski Yacht Klub Sportowy SZTURWAŁ - 29.220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Młodzika w żeglarstwie (8.400 z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organizację i prowadzenie procesu szkolenia dzieci i młodzieży w żeglarstwie (20.820 zł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Klub Strzelectwa Sportowego LOK BURSZTYN - 4.200 zł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rFonts w:cs="Arial" w:ascii="Arial" w:hAnsi="Arial"/>
        </w:rPr>
        <w:t>na szkolenie Kaliskiej Kadry Młodzika w strzelectwie sportowy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Miejski Klub Sportowy CALISIA - 10.500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zkolenie Kaliskiej Kadry Juniorek Młodszych w piłce siatkowej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Kaliski Klub Sportowy PROSNA - 14.000 zł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zkolenie Kaliskiej Kadry Juniora Młodszego w piłce nożnej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Kaliskie Towarzystwo Wioślarskie - 22.400 zł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zkolenie Kaliskiej Kadry Młodzika w wioślarstwie i kajakarstwie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. Wielkopolski Związek Kolarski  - 14.000 zł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Młodzika w kolarstw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8. Uczniowski Klub Sportowy DZIEWIĄTKA - 30.800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ind w:left="567" w:hanging="283"/>
        <w:jc w:val="both"/>
        <w:rPr/>
      </w:pPr>
      <w:r>
        <w:rPr>
          <w:rFonts w:eastAsia="Arial"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na szkolenie Kaliskiej Kadry Młodzika w pływaniu (14.000 z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podstawowe w pływaniu (16.800 zł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9. Stowarzyszenie Sportowe TRIATHLON DELFIN KALISZ - 20.110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szkolenie Kaliskiej Kadry Młodzika w triathlonie (7.000 z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organizację i prowadzenie procesu szkolenia dzieci i młodzieży w triathlonie (13.110 zł)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0. Klub Sportowy PROSNA - 7.001 zł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zkolenie Kaliskiej Kadry Juniora w boksi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1. Międzyszkolny Uczniowski Klub Sportowy TORNADO w Kaliszu - 5.76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a organizację procesu szkolenia dzieci i młodzieży w kar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ZLECONE Z ZAKRESU ADMINISTRACJI RZĄDOWEJ</w:t>
      </w:r>
    </w:p>
    <w:p>
      <w:pPr>
        <w:pStyle w:val="Normal"/>
        <w:jc w:val="both"/>
        <w:rPr>
          <w:rFonts w:ascii="Arial" w:hAnsi="Arial" w:cs="Arial"/>
          <w:color w:val="auto"/>
          <w:sz w:val="20"/>
          <w:lang w:val="en-US"/>
        </w:rPr>
      </w:pPr>
      <w:r>
        <w:rPr>
          <w:rFonts w:cs="Arial" w:ascii="Arial" w:hAnsi="Arial"/>
          <w:color w:val="auto"/>
          <w:sz w:val="20"/>
          <w:lang w:val="en-US"/>
        </w:rPr>
        <w:object w:dxaOrig="9615" w:dyaOrig="36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.05pt;margin-top:27.65pt;width:480.75pt;height:184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460145352" r:id="rId10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zację zadań zleconych z zakresu administracji rządowej ilustruje poniższy wykr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00</w:t>
        <w:tab/>
        <w:tab/>
        <w:t>GOSPODARKA MIESZKANI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0005</w:t>
        <w:tab/>
        <w:tab/>
        <w:t>Gospodarka gruntami i nieruchomościam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aplanowane w 2004 roku wydatki w wysokości 451.975 zł w analizowanym okresie wydatkowano kwotę 451.683 zł, tj.99,9 % planu z przeznaczeniem na: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szkodowania dla osób fizycznych z tyt. przejęcia nieruchomości na rzecz Skarbu Państwa oraz za grunty zajęte pod drogi publiczne /411.975 zł/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utrzymaniem nieruchomości należących do Skarbu Państwa położonych w Kaliszu przy ul. Gajowej 60-64 oraz przy ul. Częstochowskiej 12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e operatów szacunkowych nieruchomości, przeznaczonych do zwrotu i sprzedaży, 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oszty postępowań sądowych o zasiedzenie nieruchomości na rzecz Skarbu Państ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10</w:t>
        <w:tab/>
        <w:tab/>
        <w:t>DZIAŁALNOŚĆ USŁUG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dział 71013</w:t>
        <w:tab/>
        <w:tab/>
        <w:t>Prace geodezyjne i kartograficzne (nieinwestycyjne)</w:t>
      </w:r>
    </w:p>
    <w:p>
      <w:pPr>
        <w:pStyle w:val="Tekstpodstawowy3"/>
        <w:rPr/>
      </w:pPr>
      <w:r>
        <w:rPr/>
        <w:t>Zaplanowane w budżecie na 2004 rok wydatki na opracowania geodezyjne i kartograficzne w wysokości 113.900 zł w analizowanym okresie wykorzystano w 100 % z przeznaczeniem na prace</w:t>
      </w:r>
      <w:r>
        <w:rPr>
          <w:color w:val="FF00FF"/>
        </w:rPr>
        <w:t xml:space="preserve"> </w:t>
      </w:r>
      <w:r>
        <w:rPr/>
        <w:t xml:space="preserve">związane z umowami na realizację modernizacji ewidencji gruntów i założenie ewidencji budynków </w:t>
        <w:br/>
        <w:t>i lokali obrębu 152 - Winiary.</w: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ozdział 71014</w:t>
        <w:tab/>
        <w:tab/>
        <w:t>Opracowania geodezyjne i kartograficz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zadania realizowane w tym rozdziale w budżecie na 2004 rok zaplanowano kwotę 9.500 zł. Zrealizowane wydatki w wysokości 9.472 zł, tj. 99,7% założonego planu, stanowią koszty wykonania wypisów i wyrysów z ewidencji gruntów i budynków niezbędnych w prowadzonych postępowaniach na zbycie nieruchomości, na pokrycie kosztów podziału nieruchomości niezbędnych w prowadzonych postępowaniach administracyjnych oraz w celu założenia ksiąg wieczystych dla nieruchomości Skarbu Państw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1015</w:t>
        <w:tab/>
        <w:tab/>
        <w:t>Nadzór budowla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omawianym okresie sprawozdawczym na funkcjonowanie Inspektoratu Nadzoru Budowlanego przeznaczono wydatki w kwocie 172.332 zł, tj. blisko</w:t>
      </w:r>
      <w:r>
        <w:rPr>
          <w:b/>
        </w:rPr>
        <w:t xml:space="preserve"> </w:t>
      </w:r>
      <w:r>
        <w:rPr>
          <w:rFonts w:cs="Arial" w:ascii="Arial" w:hAnsi="Arial"/>
        </w:rPr>
        <w:t xml:space="preserve">100,0 % założonego planu, w tym wydatki majątkowe stanowią 8.000 zł, o czym mowa w dalszej części sprawozd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nagrodzenia wraz z pochodnymi poniesiono wydatki w wysokości 145.145 zł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trudnienie w PINB wyniosło 4,5 etat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zostałe wydatki bieżące zrealizowano w wysokości 19.187 zł przeznaczając na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wyposażenia /w tym: zakup urządzenia do pomiaru odległości Dalmierz Distro - Clasic za kwotę 2.339 zł/ - 10.529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związane z zawartą umową zlecenie oraz obsługa rachunku bankowego - 3.088 zł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łacone ryczałty za używanie samochodu prywatnego do celów służbowych - 2.513 zł </w:t>
      </w:r>
    </w:p>
    <w:p>
      <w:pPr>
        <w:pStyle w:val="Tekstpodstawowy3"/>
        <w:numPr>
          <w:ilvl w:val="0"/>
          <w:numId w:val="39"/>
        </w:numPr>
        <w:rPr/>
      </w:pPr>
      <w:r>
        <w:rPr/>
        <w:t xml:space="preserve">odpisy na zakładowy fundusz świadczeń socjalnych - 2.957 zł, </w:t>
      </w:r>
    </w:p>
    <w:p>
      <w:pPr>
        <w:pStyle w:val="Tekstpodstawowy3"/>
        <w:numPr>
          <w:ilvl w:val="0"/>
          <w:numId w:val="39"/>
        </w:numPr>
        <w:rPr/>
      </w:pPr>
      <w:r>
        <w:rPr/>
        <w:t>koszty egzekucji - 100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Powiatowego Inspektoratu Nadzoru Budowlanego wpłynęło 1.917 wniosków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: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no 425 decyzji (w tym: 132 decyzje w sprawie pozwolenia na użytkowanie budynków)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czyły się postępowania w 473 sprawach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ono 618 kontroli budów i stanów technicznych budyn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750</w:t>
        <w:tab/>
        <w:tab/>
        <w:t>ADMINISTRACJA PUBLI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11</w:t>
        <w:tab/>
        <w:tab/>
        <w:t>Urzędy wojewódzki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ale tym w omawianym okresie sprawozdawczym zrealizowano wydatki w kwocie ogółem 216.498 zł, co stanowi 100,0 % planu z przeznaczeniem na: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a wraz z pochodnymi pracowników zajmujących się państwowym zasobem geodezyjno-kartograficznym oraz gospodarowaniem mienia Skarbu Państwa – 211.947 zł,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is na zakładowy fundusz świadczeń socjalnych – 4.55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trudnienie ogółem wyniosło 6,75 etatu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 xml:space="preserve">Na działalność Powiatowej Komisji Lekarskiej Nr 1 w Kaliszu oraz Powiatowej Komisji Poborowej Nr 1 w Kaliszu w 2004 roku zaplanowano kwotę ogółem 29.346 zł, którą wydatkowano </w:t>
        <w:br/>
        <w:t>w 100,0 % z przeznaczeniem na:</w:t>
      </w:r>
    </w:p>
    <w:p>
      <w:pPr>
        <w:pStyle w:val="Tekstpodstawowy3"/>
        <w:numPr>
          <w:ilvl w:val="0"/>
          <w:numId w:val="19"/>
        </w:numPr>
        <w:rPr/>
      </w:pPr>
      <w:r>
        <w:rPr/>
        <w:t>zakup materiałów kancelaryjnych i usług związanych z obsługą komisji - 20.734 zł.</w:t>
      </w:r>
    </w:p>
    <w:p>
      <w:pPr>
        <w:pStyle w:val="Tekstpodstawowy3"/>
        <w:numPr>
          <w:ilvl w:val="0"/>
          <w:numId w:val="19"/>
        </w:numPr>
        <w:rPr/>
      </w:pPr>
      <w:r>
        <w:rPr/>
        <w:t>wypłaty wynagrodzeń dla członków komisji - 6.979 zł,</w:t>
      </w:r>
    </w:p>
    <w:p>
      <w:pPr>
        <w:pStyle w:val="Tekstpodstawowy3"/>
        <w:numPr>
          <w:ilvl w:val="0"/>
          <w:numId w:val="19"/>
        </w:numPr>
        <w:rPr/>
      </w:pPr>
      <w:r>
        <w:rPr>
          <w:rFonts w:eastAsia="Arial"/>
        </w:rPr>
        <w:t xml:space="preserve"> </w:t>
      </w:r>
      <w:r>
        <w:rPr/>
        <w:t>pochodne od wynagrodzeń - 1.63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124" w:hanging="2124"/>
        <w:rPr/>
      </w:pPr>
      <w:r>
        <w:rPr/>
        <w:t>DZIAŁ 754</w:t>
        <w:tab/>
        <w:t>BEZPIECZEŃSTWO PUBLICZNE I OCHRONA PRZECIWPOŻAROW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75411</w:t>
        <w:tab/>
        <w:tab/>
        <w:t>Komendy powiatowe Państwowej Straży Pożar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wydatki związane z funkcjonowaniem Komendy Miejskiej Państwowej Straży Pożarnej w 2004 roku przeznaczono ogółem – 5.717.740 zł. Na wydatki majątkowe przeznaczono 150.000 zł, o czym mowa w dalszej części sprawozdani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sprawozdawczym na wydatki bieżące przeznaczono 100,0 % planu co stanowi 5.567.740 zł, w tym wynagrodzenia wraz z pochodnymi stanowią 4.279.764 zł. </w:t>
      </w:r>
    </w:p>
    <w:p>
      <w:pPr>
        <w:pStyle w:val="Tekstpodstawowy3"/>
        <w:rPr/>
      </w:pPr>
      <w:r>
        <w:rPr/>
        <w:t>Zatrudnienie ogółem wyniosło 139 etatów .</w:t>
      </w:r>
    </w:p>
    <w:p>
      <w:pPr>
        <w:pStyle w:val="Tekstpodstawowy3"/>
        <w:rPr/>
      </w:pPr>
      <w:r>
        <w:rPr/>
        <w:t>Pozostałe wydatki bieżące w kwocie 1.287.976 zł przeznaczono głównie na:</w:t>
      </w:r>
    </w:p>
    <w:p>
      <w:pPr>
        <w:pStyle w:val="Tekstpodstawowy3"/>
        <w:numPr>
          <w:ilvl w:val="0"/>
          <w:numId w:val="51"/>
        </w:numPr>
        <w:rPr/>
      </w:pPr>
      <w:r>
        <w:rPr/>
        <w:t>świadczenia pracownicze - 669.132 zł,</w:t>
      </w:r>
    </w:p>
    <w:p>
      <w:pPr>
        <w:pStyle w:val="Tekstpodstawowy3"/>
        <w:numPr>
          <w:ilvl w:val="0"/>
          <w:numId w:val="51"/>
        </w:numPr>
        <w:rPr/>
      </w:pPr>
      <w:r>
        <w:rPr/>
        <w:t>opłaty za energię, gaz, wodę - 115.123 zł,</w:t>
      </w:r>
    </w:p>
    <w:p>
      <w:pPr>
        <w:pStyle w:val="Tekstpodstawowy3"/>
        <w:numPr>
          <w:ilvl w:val="0"/>
          <w:numId w:val="51"/>
        </w:numPr>
        <w:rPr/>
      </w:pPr>
      <w:r>
        <w:rPr/>
        <w:t>zakup materiałów i wyposażenia - 215.816 zł,</w:t>
      </w:r>
    </w:p>
    <w:p>
      <w:pPr>
        <w:pStyle w:val="Tekstpodstawowy3"/>
        <w:numPr>
          <w:ilvl w:val="0"/>
          <w:numId w:val="51"/>
        </w:numPr>
        <w:rPr/>
      </w:pPr>
      <w:r>
        <w:rPr/>
        <w:t>zakup sprzętu i uzbrojenia - 104.586 zł,</w:t>
      </w:r>
    </w:p>
    <w:p>
      <w:pPr>
        <w:pStyle w:val="Tekstpodstawowy3"/>
        <w:numPr>
          <w:ilvl w:val="0"/>
          <w:numId w:val="51"/>
        </w:numPr>
        <w:rPr/>
      </w:pPr>
      <w:r>
        <w:rPr/>
        <w:t>wydatki związane z opłaceniem różnych usług (w tym: konserwacja i naprawa uzbrojenia i sprzętu techniki specjalnej) - 126.923 zł,</w:t>
      </w:r>
    </w:p>
    <w:p>
      <w:pPr>
        <w:pStyle w:val="Tekstpodstawowy3"/>
        <w:numPr>
          <w:ilvl w:val="0"/>
          <w:numId w:val="51"/>
        </w:numPr>
        <w:rPr/>
      </w:pPr>
      <w:r>
        <w:rPr/>
        <w:t>różne opłaty i składki oraz podatki - 53.453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ZIAŁ 851</w:t>
        <w:tab/>
        <w:tab/>
        <w:t xml:space="preserve">OCHRONA ZDROW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156</w:t>
        <w:tab/>
        <w:tab/>
        <w:t xml:space="preserve">Składki na ubezpieczenie zdrowotne oraz świadczenia dla osób </w:t>
      </w:r>
    </w:p>
    <w:p>
      <w:pPr>
        <w:pStyle w:val="Heading1"/>
        <w:ind w:left="2835" w:hanging="0"/>
        <w:rPr/>
      </w:pPr>
      <w:r>
        <w:rPr/>
        <w:t xml:space="preserve">nie objętych obowiązkiem ubezpieczenia zdrowotn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planowane w tym rozdziale wydatki przez Wojewodę Wielkopolskiego w kwocie 1.807.162 zł,  zostały zrealizowane analizowanym okresie w wysokości 1.336.346 zł, tj. 73,9 %, z tego: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przeznaczeniem na ubezpieczenie zdrowotne dla bezrobotnych bez prawa do zasiłku </w:t>
        <w:br/>
        <w:t>- 1.315.000 zł, /wysokość odprowadzanej składki uzależniona jest m.in. od wysokości przyznanego świadczenia z pomocy społecznej, sytuacji rodzinnej bezrobotnych, orzeczeń sądów i organów emerytalno-rentowych/,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 przeznaczeniem na składki za wychowanków Domu Dziecka – 19.662 zł,</w:t>
      </w:r>
    </w:p>
    <w:p>
      <w:pPr>
        <w:pStyle w:val="Normal"/>
        <w:numPr>
          <w:ilvl w:val="0"/>
          <w:numId w:val="64"/>
        </w:numPr>
        <w:rPr>
          <w:rFonts w:ascii="Arial" w:hAnsi="Arial" w:cs="Arial"/>
        </w:rPr>
      </w:pPr>
      <w:r>
        <w:rPr>
          <w:rFonts w:cs="Arial" w:ascii="Arial" w:hAnsi="Arial"/>
        </w:rPr>
        <w:t>z przeznaczeniem na składki na ubezpieczenia zdrowotne za uczniów - 1.684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212</w:t>
        <w:tab/>
        <w:t xml:space="preserve">Świadczenia rodzinne oraz składki na ubezpieczenia emerytalne </w:t>
        <w:br/>
        <w:t xml:space="preserve">i rentowe z ubezpieczenia społecznego </w:t>
      </w:r>
    </w:p>
    <w:p>
      <w:pPr>
        <w:pStyle w:val="Tekstpodstawowy3"/>
        <w:rPr/>
      </w:pPr>
      <w:r>
        <w:rPr/>
        <w:t>Na wypłatę zasiłków rodzinnych, pielęgnacyjnych i wychowawczych dla funkcjonariuszy Komendy Miejskiej Państwowej Straży Pożarnej w omawianym okresie przeznaczono 18.768 zł, tj. 56,4 % planu ustalonego na poziomie 33.277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85216</w:t>
        <w:tab/>
        <w:tab/>
        <w:t>Zasiłki rodzinne, pielęgnacyjne i wychowawcze</w:t>
      </w:r>
    </w:p>
    <w:p>
      <w:pPr>
        <w:pStyle w:val="Tekstpodstawowy3"/>
        <w:rPr/>
      </w:pPr>
      <w:r>
        <w:rPr/>
        <w:t>Na wypłatę zasiłków i świadczeń rodzinnych, pielęgnacyjnych i wychowawczych dla funkcjonariuszy Komendy Miejskiej Państwowej Straży Pożarnej w 2004 r. przeznaczono 6.723 zł, tj. 10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oku przeznaczono wydatki w kwocie 126.898 zł na działalność Powiatowego Zespołu ds. Orzekania o Niepełnosprawności, tj. 100,0 % planu. Wynagrodzenia wraz z pochodnymi stanowią kwotę - 67.242 zł.</w:t>
      </w:r>
    </w:p>
    <w:p>
      <w:pPr>
        <w:pStyle w:val="Tekstpodstawowy3"/>
        <w:rPr/>
      </w:pPr>
      <w:r>
        <w:rPr/>
        <w:t xml:space="preserve">Na pozostałe wydatki bieżące związane głównie z umowami zleceń zawieranymi z członkami składu orzekającego przeznaczono 59.656 zł. </w:t>
      </w:r>
    </w:p>
    <w:p>
      <w:pPr>
        <w:pStyle w:val="Tekstpodstawowy3"/>
        <w:rPr/>
      </w:pPr>
      <w:r>
        <w:rPr/>
        <w:t>W omawianym okresie Mieszkańcy Miasta Kalisza złożyli ogółem 1.503 wnioski w sprawie ustalenia niepełnosprawności, w tym 1.198 wniosków w sprawie ustalenia stopnia niepełnosprawności dla osób powyżej 16 roku życia i 305 dla osób do 16 roku życia.</w:t>
      </w:r>
    </w:p>
    <w:p>
      <w:pPr>
        <w:pStyle w:val="Tekstpodstawowy3"/>
        <w:rPr/>
      </w:pPr>
      <w:r>
        <w:rPr/>
        <w:t>W ramach tego zadania Zespół wydał ogółem 1.373 orzeczenia o ustaleniu niepełnosprawności.</w:t>
      </w:r>
    </w:p>
    <w:p>
      <w:pPr>
        <w:pStyle w:val="Tekstpodstawowy3"/>
        <w:rPr/>
      </w:pPr>
      <w:r>
        <w:rPr/>
        <w:t>Utrzymanie Zespołu łącznie z wydatkami w ramach zadań własnych powiatu oraz realizowanych na podstawie porozumień z jst. stanowi kwotę 274.104 zł, w tym wynagrodzenia i pochodne od wynagrodzeń 117.67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trudnienie ogółem wyniosło 4 etat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REALIZOWANE NA PODSTAWIE POROZUMIEŃ Z ORGANAMI ADMINISTRACJI RZĄDOWEJ</w:t>
      </w:r>
    </w:p>
    <w:p>
      <w:pPr>
        <w:pStyle w:val="Normal"/>
        <w:rPr>
          <w:rFonts w:ascii="Arial" w:hAnsi="Arial" w:cs="Arial"/>
          <w:color w:val="auto"/>
          <w:sz w:val="20"/>
        </w:rPr>
      </w:pPr>
      <w:r>
        <w:rPr>
          <w:rFonts w:cs="Arial" w:ascii="Arial" w:hAnsi="Arial"/>
          <w:color w:val="auto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lizację zadań realizowanych na podstawie porozumień z organami administracji rządowej w 2004 roku ilustruje poniższy wykres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615" w:dyaOrig="36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6.05pt;margin-top:21.75pt;width:480.75pt;height:184.1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83726313" r:id="rId1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DZIAŁ 750</w:t>
        <w:tab/>
        <w:tab/>
        <w:t>ADMINISTRACJA PUBL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ozdział 75045</w:t>
        <w:tab/>
        <w:tab/>
        <w:t>Komisje poborowe</w:t>
      </w:r>
    </w:p>
    <w:p>
      <w:pPr>
        <w:pStyle w:val="Tekstpodstawowy3"/>
        <w:rPr/>
      </w:pPr>
      <w:r>
        <w:rPr/>
        <w:t>W analizowanym okresie sprawozdawczym wydatkowano 12.801 zł, tj. 100,0 % planu z przeznaczeniem na opłaty za specjalistyczne badania lekarskie poborowych przeprowadzane przez zakłady opieki zdrowotnej na podstawie zawartych umów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2"/>
        <w:rPr/>
      </w:pPr>
      <w:r>
        <w:rPr/>
        <w:t>DZIAŁ 854</w:t>
        <w:tab/>
        <w:tab/>
        <w:t>EDUKACYJNA OPIEKA WYCHOWAWCZA</w:t>
      </w:r>
    </w:p>
    <w:p>
      <w:pPr>
        <w:pStyle w:val="Heading2"/>
        <w:rPr/>
      </w:pPr>
      <w:r>
        <w:rPr/>
      </w:r>
    </w:p>
    <w:p>
      <w:pPr>
        <w:pStyle w:val="Heading2"/>
        <w:ind w:left="2832" w:hanging="2832"/>
        <w:rPr/>
      </w:pPr>
      <w:r>
        <w:rPr/>
        <w:t>Rozdział 85412</w:t>
        <w:tab/>
        <w:t xml:space="preserve">Kolonie i obozy oraz inne formy wypoczynku dzieci i młodzieży </w:t>
        <w:br/>
        <w:t>szkolnej, a także szkolenia młodzieży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W analizowanym okresie zaplanowane wydatki w tym rozdziale w wysokości 100.200 zł dotyczące organizacji Młodzieżowego Obozu Językowego przez Specjalny Ośrodek Szkolno-Wychowawczy w Kaliszu zrealizowano w wysokości 99.150 zł, tj. 99,0 %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ind w:left="2124" w:hanging="2124"/>
        <w:rPr/>
      </w:pPr>
      <w:r>
        <w:rPr/>
        <w:t>DZIAŁ 921</w:t>
        <w:tab/>
        <w:t>KULTURA I OCHRONA DZIEDZICTWA NAROD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08</w:t>
        <w:tab/>
        <w:tab/>
        <w:t>Filharmonie, orkiestry, chóry i kapele</w:t>
      </w:r>
    </w:p>
    <w:p>
      <w:pPr>
        <w:pStyle w:val="Tekstpodstawowy3"/>
        <w:rPr/>
      </w:pPr>
      <w:r>
        <w:rPr/>
        <w:t>W analizowanym okresie przekazano dotację Filharmonii Kaliskiej w wysokości 535.000 zł, tj. 100,0 % założonego planu z przeznaczeniem na realizację programu z zakresu kultury objętego mecenatem państwa pn. "Upowszechnianie i promocja twórczości artystycznej".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rPr/>
      </w:pPr>
      <w:r>
        <w:rPr/>
        <w:t>Rozdział 92110</w:t>
        <w:tab/>
        <w:tab/>
        <w:t>Galerie i biura wystaw artystycznych</w:t>
      </w:r>
    </w:p>
    <w:p>
      <w:pPr>
        <w:pStyle w:val="Tekstpodstawowy3"/>
        <w:rPr/>
      </w:pPr>
      <w:r>
        <w:rPr/>
        <w:t xml:space="preserve">Dla Biura Wystaw Artystycznych w 2004 r. przekazano dotację w wysokości 18.430 zł, </w:t>
        <w:br/>
        <w:t>tj. 100,0 % założonego planu z przeznaczeniem na realizację programu z zakresu kultury objętego mecenatem państwa pn. "Upowszechnianie i promocja twórczości artystycznej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Rozdział 92116</w:t>
        <w:tab/>
        <w:tab/>
        <w:t>Biblioteki</w:t>
      </w:r>
    </w:p>
    <w:p>
      <w:pPr>
        <w:pStyle w:val="Tekstpodstawowy3"/>
        <w:rPr/>
      </w:pPr>
      <w:r>
        <w:rPr/>
        <w:t xml:space="preserve">W 2004 roku przekazano dotację Miejskiej Bibliotece Publicznej w wysokości 267.700 zł, tj. 100,0 % planu z przeznaczeniem na realizację programu z zakresu kultury objętego mecenatem państwa </w:t>
        <w:br/>
        <w:t>pn. "Upowszechnianie i promocja czytelnictwa"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7"/>
        <w:rPr>
          <w:color w:val="auto"/>
          <w:sz w:val="20"/>
        </w:rPr>
      </w:pPr>
      <w:r>
        <w:rPr>
          <w:color w:val="auto"/>
          <w:sz w:val="20"/>
        </w:rPr>
        <w:t>ZADANIA WŁASNE REALIZOWANE NA PODSTAWIE POROZUMIEŃ Z JEDNOSTKAMI SAMORZĄDU TERYTORIALNEGO</w:t>
      </w:r>
    </w:p>
    <w:p>
      <w:pPr>
        <w:pStyle w:val="Tekstpodstawowy3"/>
        <w:rPr>
          <w:color w:val="auto"/>
          <w:sz w:val="20"/>
        </w:rPr>
      </w:pPr>
      <w:r>
        <w:rPr>
          <w:color w:val="auto"/>
          <w:sz w:val="20"/>
        </w:rPr>
      </w:r>
    </w:p>
    <w:p>
      <w:pPr>
        <w:pStyle w:val="Tekstpodstawowy3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object w:dxaOrig="9615" w:dyaOrig="369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.15pt;margin-top:47.4pt;width:480.75pt;height:184.1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105429369" r:id="rId14"/>
        </w:object>
      </w:r>
      <w:r>
        <w:rPr>
          <w:rFonts w:cs="Arial" w:ascii="Arial" w:hAnsi="Arial"/>
        </w:rPr>
        <w:t xml:space="preserve">Realizację zadań realizowanych na podstawie porozumień z jednostkami samorządu terytorialnego </w:t>
        <w:br/>
        <w:t>w 2004 roku ilustruje poniższy wyk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03</w:t>
        <w:tab/>
        <w:tab/>
        <w:t>SZKOLNICTWO WYŻSZE</w:t>
      </w:r>
    </w:p>
    <w:p>
      <w:pPr>
        <w:pStyle w:val="Normal"/>
        <w:rPr/>
      </w:pPr>
      <w:r>
        <w:rPr/>
      </w:r>
    </w:p>
    <w:p>
      <w:pPr>
        <w:pStyle w:val="Heading1"/>
        <w:ind w:left="2832" w:hanging="2832"/>
        <w:rPr/>
      </w:pPr>
      <w:r>
        <w:rPr/>
        <w:t>Rozdział 80309</w:t>
        <w:tab/>
        <w:t xml:space="preserve">Pomoc materialna dla studentów </w:t>
      </w:r>
    </w:p>
    <w:p>
      <w:pPr>
        <w:pStyle w:val="Tekstpodstawowy3"/>
        <w:rPr/>
      </w:pPr>
      <w:r>
        <w:rPr/>
        <w:t xml:space="preserve">W 2004 roku kwotę 16.800 zł, tj. 100,0 % planu przeznaczono na stypendia dla 45 studentów. Stypendia wypłacono studentom, którzy spełniali wymogi określone w regulaminie przyznawania stypendiów. </w:t>
      </w:r>
    </w:p>
    <w:p>
      <w:pPr>
        <w:pStyle w:val="Tekstpodstawowy3"/>
        <w:rPr/>
      </w:pPr>
      <w:r>
        <w:rPr/>
        <w:t>Stypendia wypłacono w wysokości:</w:t>
      </w:r>
    </w:p>
    <w:p>
      <w:pPr>
        <w:pStyle w:val="Tekstpodstawowy3"/>
        <w:numPr>
          <w:ilvl w:val="0"/>
          <w:numId w:val="62"/>
        </w:numPr>
        <w:tabs>
          <w:tab w:val="clear" w:pos="708"/>
          <w:tab w:val="left" w:pos="120" w:leader="none"/>
        </w:tabs>
        <w:ind w:left="403" w:hanging="283"/>
        <w:rPr/>
      </w:pPr>
      <w:r>
        <w:rPr/>
        <w:t>za miesiąc październik po 200 zł</w:t>
      </w:r>
    </w:p>
    <w:p>
      <w:pPr>
        <w:pStyle w:val="Tekstpodstawowy3"/>
        <w:numPr>
          <w:ilvl w:val="0"/>
          <w:numId w:val="62"/>
        </w:numPr>
        <w:tabs>
          <w:tab w:val="clear" w:pos="708"/>
          <w:tab w:val="left" w:pos="120" w:leader="none"/>
        </w:tabs>
        <w:ind w:left="403" w:hanging="283"/>
        <w:rPr/>
      </w:pPr>
      <w:r>
        <w:rPr/>
        <w:t>za miesiąc listopad zaliczkowo po 160 zł.</w:t>
      </w:r>
    </w:p>
    <w:p>
      <w:pPr>
        <w:pStyle w:val="Tekstpodstawowy3"/>
        <w:rPr/>
      </w:pPr>
      <w:r>
        <w:rPr/>
        <w:t>Na obsługę przeznaczono 600 zł na zakup materiałów biurowych wykorzystanych do realizacji projektu współfinasowanego z Europejskiego Funduszu Społecznego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1</w:t>
        <w:tab/>
        <w:tab/>
        <w:t>OCHRONA ZDROW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141</w:t>
        <w:tab/>
        <w:t>Ratownictwo medyczne</w:t>
      </w:r>
    </w:p>
    <w:p>
      <w:pPr>
        <w:pStyle w:val="Normal"/>
        <w:ind w:right="-284" w:hanging="0"/>
        <w:jc w:val="both"/>
        <w:rPr/>
      </w:pPr>
      <w:r>
        <w:rPr>
          <w:rFonts w:cs="Arial" w:ascii="Arial" w:hAnsi="Arial"/>
        </w:rPr>
        <w:t>Zaplanowane w tym rozdziale wydatki majątkowe w wysokości 20.000 zł dla Komendy Miejskiej Państwowej Straży Pożarnej w omawianym okresie sprawozdawczym nie były realizowane, o czym mowa w dalszej części informacji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2</w:t>
        <w:tab/>
        <w:tab/>
        <w:t>POMOC SPOŁECZN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204</w:t>
        <w:tab/>
        <w:t>Rodziny zastępcz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 w tym rozdziale ustalony w wysokości 16.487 zł został zrealizowany w 100,0 %. W ramach tego rozdziału udzielono pomocy pieniężnej dla 2 rodzin zastępczych na częściowe pokrycie kosztów utrzymania 2 dzieci pochodzących z innych powiatów. 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3</w:t>
        <w:tab/>
        <w:tab/>
        <w:t>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2832" w:hanging="2832"/>
        <w:rPr/>
      </w:pPr>
      <w:r>
        <w:rPr/>
        <w:t>Rozdział 85321</w:t>
        <w:tab/>
        <w:t>Zespoły do spraw orzekania o niepełnospraw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4 roku na działalność Powiatowego Zespołu ds. Orzekania o Niepełnosprawności wydatkowano 95.199 zł, tj. 100,0 % założonego planu. Wynagrodzenia wraz z pochodnymi stanowią kwotę </w:t>
        <w:br/>
        <w:t>36.800 zł.</w:t>
      </w:r>
    </w:p>
    <w:p>
      <w:pPr>
        <w:pStyle w:val="Tekstpodstawowy3"/>
        <w:rPr/>
      </w:pPr>
      <w:r>
        <w:rPr/>
        <w:t xml:space="preserve">Na pozostałe wydatki bieżące związane głównie z umowami zleceń zawieranymi z członkami składu orzekającego przeznaczono 58.399 zł. </w:t>
      </w:r>
    </w:p>
    <w:p>
      <w:pPr>
        <w:pStyle w:val="Tekstpodstawowy3"/>
        <w:rPr/>
      </w:pPr>
      <w:r>
        <w:rPr/>
        <w:t>W omawianym okresie mieszkańcy powiatu kaliskiego złożyli ogółem 830 wniosków w sprawie ustalenia niepełnosprawności, w tym 563 wnioski w sprawie ustalenia stopnia niepełnosprawności dla osób powyżej 16 roku życia i 267 dla osób do 16 roku życia.</w:t>
      </w:r>
    </w:p>
    <w:p>
      <w:pPr>
        <w:pStyle w:val="Tekstpodstawowy3"/>
        <w:rPr/>
      </w:pPr>
      <w:r>
        <w:rPr/>
        <w:t>W ramach tego zadania Zespół wydał ogółem 733 orzeczeń o ustaleniu niepełnosprawności.</w:t>
      </w:r>
    </w:p>
    <w:p>
      <w:pPr>
        <w:pStyle w:val="Tekstpodstawowy3"/>
        <w:rPr/>
      </w:pPr>
      <w:r>
        <w:rPr/>
        <w:t>Utrzymanie Zespołu łącznie z wydatkami w ramach zadań zleconych z zakresu administracji rządowej oraz zadań własnych powiatu stanowi kwotę 274.104 zł, w tym wynagrodzenia i pochodne od wynagrodzeń 117.673 zł.</w:t>
      </w:r>
    </w:p>
    <w:p>
      <w:pPr>
        <w:pStyle w:val="Tekstpodstawowy3"/>
        <w:rPr/>
      </w:pPr>
      <w:r>
        <w:rPr/>
        <w:t>Zatrudnienie ogółem wyniosło 4 etaty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Heading1"/>
        <w:rPr/>
      </w:pPr>
      <w:r>
        <w:rPr/>
        <w:t>DZIAŁ 854</w:t>
        <w:tab/>
        <w:tab/>
        <w:t>EDUKACYJNA OPIEKA WYCHOWAWCZA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2"/>
        <w:ind w:left="2832" w:hanging="2832"/>
        <w:rPr/>
      </w:pPr>
      <w:r>
        <w:rPr/>
        <w:t>Rozdział 85406</w:t>
        <w:tab/>
        <w:t>Poradnie psychologiczno-pedagogiczne, w tym poradnie specjalistyczne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W 2004 roku zrealizowano wydatki ogółem w wysokości 230.000 zł, tj. 100,0 % ustalonego planu, z przeznaczeniem na dofinansowanie działalności 2 poradni psychologiczno-pedagogicznych:</w:t>
      </w:r>
    </w:p>
    <w:p>
      <w:pPr>
        <w:pStyle w:val="TextBody"/>
        <w:numPr>
          <w:ilvl w:val="0"/>
          <w:numId w:val="31"/>
        </w:numPr>
        <w:jc w:val="both"/>
        <w:rPr>
          <w:b w:val="false"/>
          <w:b w:val="false"/>
        </w:rPr>
      </w:pPr>
      <w:r>
        <w:rPr>
          <w:b w:val="false"/>
        </w:rPr>
        <w:t xml:space="preserve">Poradni Psychologiczno-Pedagogicznej Nr 1 przy H. Sawickiej, </w:t>
      </w:r>
    </w:p>
    <w:p>
      <w:pPr>
        <w:pStyle w:val="TextBody"/>
        <w:numPr>
          <w:ilvl w:val="0"/>
          <w:numId w:val="31"/>
        </w:numPr>
        <w:jc w:val="both"/>
        <w:rPr>
          <w:b w:val="false"/>
          <w:b w:val="false"/>
        </w:rPr>
      </w:pPr>
      <w:r>
        <w:rPr>
          <w:b w:val="false"/>
        </w:rPr>
        <w:t xml:space="preserve">Poradni Psychologiczno-Pedagogicznej Nr 2 przy ul. Budowlanych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udzielających pomocy psychologiczno-pedagogicznej nauczycielom oraz dzieciom uczęszczającym do szkół i ich rodzicom zamieszkałym na terenie Powiatu Kaliskiego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2"/>
        <w:ind w:left="2832" w:hanging="2832"/>
        <w:rPr/>
      </w:pPr>
      <w:r>
        <w:rPr/>
        <w:t>Rozdział 85417</w:t>
        <w:tab/>
        <w:t xml:space="preserve">Pomoc materialna dla uczniów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planowane w tym rozdziale wydatki w wysokości 63.600 zł w omawianym okresie sprawozdawczym zrealizowano w wysokości 55.716 zł, co stanowi 87,6 % planu.</w:t>
      </w:r>
    </w:p>
    <w:p>
      <w:pPr>
        <w:pStyle w:val="TextBody"/>
        <w:jc w:val="both"/>
        <w:rPr/>
      </w:pPr>
      <w:r>
        <w:rPr>
          <w:b w:val="false"/>
        </w:rPr>
        <w:t xml:space="preserve">Wypłacono 295 stypendiów dla uczniów szkół ponadgimnazjalnych w kwocie do 100 zł miesięcznie. Stypendia były wypłacane w formie refundacji kosztów poniesionych w związku z pobieraniem nauki w szkole ponadgimnazjalnej. Niższa niż zakładana wypłacona liczba stypendiów wynikała z braku odpowiednich rachunków przedstawionych przez stypendystów oraz ze zbyt krótkiego czasu przeznaczonego na wypłaty stypendiów. </w:t>
      </w:r>
    </w:p>
    <w:sectPr>
      <w:footerReference w:type="default" r:id="rId16"/>
      <w:type w:val="nextPage"/>
      <w:pgSz w:w="11906" w:h="16838"/>
      <w:pgMar w:left="1417" w:right="1417" w:gutter="0" w:header="0" w:top="1417" w:footer="720" w:bottom="1417"/>
      <w:pgNumType w:start="1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47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FF00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i/>
      <w:color w:val="FF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4:16:00Z</dcterms:created>
  <dc:creator>UM Kalisz</dc:creator>
  <dc:description/>
  <dc:language>en-US</dc:language>
  <cp:lastModifiedBy>UM Kalisz</cp:lastModifiedBy>
  <cp:lastPrinted>2005-04-05T13:25:00Z</cp:lastPrinted>
  <dcterms:modified xsi:type="dcterms:W3CDTF">2005-04-05T14:16:00Z</dcterms:modified>
  <cp:revision>209</cp:revision>
  <dc:subject/>
  <dc:title/>
</cp:coreProperties>
</file>