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261" w:right="2266" w:hanging="0"/>
        <w:jc w:val="both"/>
        <w:rPr>
          <w:rFonts w:ascii="Times New Roman" w:hAnsi="Times New Roman"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0"/>
          <w:lang w:val="pl-PL"/>
        </w:rPr>
        <w:t>Zarządzenie Nr 115/2005</w:t>
      </w:r>
    </w:p>
    <w:p>
      <w:pPr>
        <w:pStyle w:val="Normal"/>
        <w:ind w:left="3261" w:right="2266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Prezydenta Miasta Kalisza</w:t>
      </w:r>
    </w:p>
    <w:p>
      <w:pPr>
        <w:pStyle w:val="Normal"/>
        <w:ind w:left="3261" w:right="2266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 xml:space="preserve">z dnia 30 marca 2005 r. </w:t>
      </w:r>
    </w:p>
    <w:p>
      <w:pPr>
        <w:pStyle w:val="TextBodyIndent"/>
        <w:ind w:left="0" w:right="0" w:hanging="0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pl-PL"/>
        </w:rPr>
        <w:t>w sprawie przedstawienia sprawozdania z wykonania budżetu Kalisza – Miasta na prawach powiatu za 2004 rok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>Na podstawie art. 136 ust. 1 ustawy z dnia 26 listopada 1998 r. o finansach publicznych (Dz. U. z 2003 r. Nr 15 poz. 148 z późn. zm.)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>zarządza się co następuje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§ 1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0" w:leader="none"/>
        </w:tabs>
        <w:ind w:left="35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Przedstawia się Radzie Miejskiej Kalisza sprawozdanie z wykonania budżetu Kalisza – Miasta na prawach powiatu za 2004 rok, które stanowi załącznik do niniejszego zarządz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4" w:leader="none"/>
        </w:tabs>
        <w:spacing w:before="360" w:after="0"/>
        <w:ind w:left="364" w:right="-142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konanie budżetu Kalisza – Miasta na prawach powiatu za 2004 rok przedstawia się następująco: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1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Wyszczególni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Plan po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zmiana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Wykonanie z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2004 rok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%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(3:2)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  <w:t>1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  <w:t>2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  <w:t>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/>
              </w:rPr>
              <w:t>4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Dochody ogółe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 tym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dochody Miast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- dochody Powiat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34.936.254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54.548.226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0.388.02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43.298.283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61.867.280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1.431.00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03,6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04,7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01,3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pl-PL"/>
              </w:rPr>
              <w:t>Wydatki  ogółem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w tym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- wydatki Miast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- wydatki Powiatu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45.375.254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64.710.176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80.665.078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242.558.729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163.005.136</w:t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79.553.593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98,9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99,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/>
              </w:rPr>
              <w:t>98,6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336" w:leader="none"/>
        </w:tabs>
        <w:spacing w:before="360" w:after="0"/>
        <w:ind w:left="336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Sprawozdanie, o którym mowa w ust. 1 przesyła się Regionalnej Izbie Obrachunkowej w Poznaniu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§ 2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 xml:space="preserve">Zarządzenie wchodzi w życie z dniem podpisania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Heading2"/>
        <w:tabs>
          <w:tab w:val="clear" w:pos="708"/>
          <w:tab w:val="left" w:pos="360" w:leader="none"/>
        </w:tabs>
        <w:ind w:left="360" w:right="0" w:hanging="0"/>
        <w:rPr>
          <w:rFonts w:eastAsia="Times New Roman" w:cs="Times New Roman"/>
          <w:b/>
          <w:b/>
          <w:color w:val="auto"/>
          <w:sz w:val="28"/>
          <w:szCs w:val="20"/>
          <w:lang w:val="pl-PL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/>
        </w:rPr>
        <w:t>Uzasadnienie</w:t>
      </w:r>
    </w:p>
    <w:p>
      <w:pPr>
        <w:pStyle w:val="Tekstpodstawowy2"/>
        <w:rPr>
          <w:rFonts w:eastAsia="Times New Roman" w:cs="Times New Roman"/>
          <w:b/>
          <w:b/>
          <w:color w:val="auto"/>
          <w:sz w:val="24"/>
          <w:szCs w:val="20"/>
          <w:lang w:val="pl-PL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/>
        </w:rPr>
        <w:t xml:space="preserve">do Zarządzenia Nr 115/2005 Prezydenta Miasta Kalisza z dnia 30 marca 2005 r. </w:t>
        <w:br/>
        <w:t>w sprawie przedstawienia sprawozdania z wykonania budżetu Kalisza – Miasta na prawach powiatu za 2004 rok</w:t>
      </w:r>
    </w:p>
    <w:p>
      <w:pPr>
        <w:pStyle w:val="TextBodyIndent"/>
        <w:spacing w:before="36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  <w:szCs w:val="20"/>
          <w:lang w:val="pl-PL"/>
        </w:rPr>
        <w:t>Stosownie do art. 136 ustawy z dnia 26 listopada 1998 r. o finansach publicznych (Dz. U. z 2003 r. Nr 15, poz. 148 z późn. zm.) Prezydent Miasta Kalisza przedstawia Radzie Miejskiej Kalisza sprawozdanie z wykonania budżetu Kalisza – Miasta na prawach powiatu za 2004 roku w układz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ind w:left="35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dochody według działów klasyfikacji budżetowej i źróde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50" w:leader="none"/>
        </w:tabs>
        <w:ind w:left="350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datki w podziale na działy i rozdziały klasyfikacji budżetowej, z wyodrębnienie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3" w:leader="none"/>
        </w:tabs>
        <w:ind w:left="1343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datków bieżących, w tym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nagrodzeń i pochodnych od wynagro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dota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ind w:left="1778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datków na obsługę dług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43" w:leader="none"/>
        </w:tabs>
        <w:ind w:left="1343" w:right="0" w:hanging="36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  <w:t>wydatków majątkowych.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/>
          <w:color w:val="auto"/>
          <w:sz w:val="24"/>
          <w:szCs w:val="20"/>
          <w:lang w:val="pl-PL"/>
        </w:rPr>
      </w:r>
    </w:p>
    <w:p>
      <w:pPr>
        <w:pStyle w:val="TextBody"/>
        <w:rPr>
          <w:rFonts w:ascii="Times New Roman" w:hAnsi="Times New Roman" w:eastAsia="Times New Roman" w:cs="Times New Roman"/>
          <w:color w:val="auto"/>
          <w:sz w:val="24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/>
        </w:rPr>
        <w:t xml:space="preserve">Ponadto sprawozdanie zawiera realizację przychodów i wydatków zakładów budżetowych, środków specjalnych, gospodarstw pomocniczych i funduszy celowych oraz informację </w:t>
        <w:br/>
        <w:t>o stanie zobowiązań niewymagalnych i wydatków, które nie wygasają z dniem 31 grudnia 2004 roku.</w:t>
      </w:r>
    </w:p>
    <w:sectPr>
      <w:footerReference w:type="default" r:id="rId2"/>
      <w:type w:val="nextPage"/>
      <w:pgSz w:w="11906" w:h="16838"/>
      <w:pgMar w:left="1418" w:right="1418" w:gutter="0" w:header="0" w:top="1474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0"/>
        <w:szCs w:val="20"/>
        <w:lang w:val="pl-PL"/>
      </w:rPr>
    </w:pPr>
    <w:r>
      <w:rPr>
        <w:rFonts w:eastAsia="Times New Roman" w:cs="Times New Roman"/>
        <w:color w:val="auto"/>
        <w:sz w:val="20"/>
        <w:szCs w:val="20"/>
        <w:lang w:val="pl-P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9511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19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sz w:val="28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Subtitle"/>
    <w:qFormat/>
    <w:pPr>
      <w:ind w:left="360" w:right="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b/>
      <w:sz w:val="24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right="0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1:22:00Z</dcterms:created>
  <dc:creator>Urząd Miejski w Kaliszu</dc:creator>
  <dc:description/>
  <dc:language>en-US</dc:language>
  <cp:lastModifiedBy>Biuro Planowania i Analiz</cp:lastModifiedBy>
  <cp:lastPrinted>2005-04-01T11:04:00Z</cp:lastPrinted>
  <dcterms:modified xsi:type="dcterms:W3CDTF">2005-04-01T10:27:00Z</dcterms:modified>
  <cp:revision>28</cp:revision>
  <dc:subject/>
  <dc:title>Uchwała Nr 608/2001</dc:title>
</cp:coreProperties>
</file>