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  <w:t>DOCHODY  MIAS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budżecie miasta na 2004 rok zaplanowano (z uwzględnieniem wprowadzonych w ciągu roku zmian) dochody w wysokości ogółem 154.548.226 zł, które wykonano w kwocie 161.867.280 zł, tj. 104,7 % planu, w tym:</w:t>
      </w:r>
    </w:p>
    <w:p>
      <w:pPr>
        <w:pStyle w:val="TextBody"/>
        <w:numPr>
          <w:ilvl w:val="0"/>
          <w:numId w:val="38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dochody własne w wysokości 106.169.170 zł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27" w:leader="none"/>
        </w:tabs>
        <w:ind w:left="92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ody budżetu państwa w wysokości 45.332.295 zł,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567"/>
        <w:rPr>
          <w:sz w:val="20"/>
        </w:rPr>
      </w:pPr>
      <w:r>
        <w:rPr>
          <w:sz w:val="20"/>
        </w:rPr>
        <w:t xml:space="preserve">subwencje w wysokości 37.000.631 zł,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z tego: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oświatowa subwencji ogólnej w wysokości 32.382.799 zł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 xml:space="preserve">część równoważąca subwencji ogólnej w wysokości 3.549.213 zł, 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>część rekompensująca subwencji ogólnej w wysokości 4.641 zł,</w:t>
      </w:r>
    </w:p>
    <w:p>
      <w:pPr>
        <w:pStyle w:val="TextBody"/>
        <w:numPr>
          <w:ilvl w:val="0"/>
          <w:numId w:val="23"/>
        </w:numPr>
        <w:tabs>
          <w:tab w:val="clear" w:pos="708"/>
          <w:tab w:val="left" w:pos="927" w:leader="none"/>
        </w:tabs>
        <w:ind w:left="927" w:hanging="360"/>
        <w:rPr>
          <w:sz w:val="20"/>
        </w:rPr>
      </w:pPr>
      <w:r>
        <w:rPr>
          <w:sz w:val="20"/>
        </w:rPr>
        <w:t>uzupełnienie subwencji ogólnej w wysokości 1.063.978 zł,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67" w:leader="none"/>
        </w:tabs>
        <w:rPr>
          <w:sz w:val="20"/>
        </w:rPr>
      </w:pPr>
      <w:r>
        <w:rPr>
          <w:sz w:val="20"/>
        </w:rPr>
        <w:t>dotacje w wysokości 18.697.479 zł,</w:t>
      </w:r>
    </w:p>
    <w:p>
      <w:pPr>
        <w:pStyle w:val="Normal"/>
        <w:ind w:left="708" w:hanging="141"/>
        <w:jc w:val="both"/>
        <w:rPr>
          <w:rFonts w:ascii="Arial" w:hAnsi="Arial" w:cs="Arial"/>
        </w:rPr>
      </w:pPr>
      <w:r>
        <w:rPr>
          <w:rFonts w:cs="Arial" w:ascii="Arial" w:hAnsi="Arial"/>
        </w:rPr>
        <w:t>z tego: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z zakresu administracji rządowej w wysokości 17.508.263 zł, 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celowe na dofinansowanie zadań własnych w wysokości 889.167 zł,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tacje celowe na zadania na podstawie porozumień z organami administracji rządowej </w:t>
        <w:br/>
        <w:t>w wysokości 63.000 zł,</w:t>
      </w:r>
    </w:p>
    <w:p>
      <w:pPr>
        <w:pStyle w:val="Normal"/>
        <w:numPr>
          <w:ilvl w:val="0"/>
          <w:numId w:val="63"/>
        </w:numPr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tacje otrzymane z funduszy celowych na realizację zadań bieżących w wysokości 237.049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dochodów miasta w 2004 roku ilustruje wykr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885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45pt;margin-top:5.7pt;width:494.65pt;height:221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358138" r:id="rId2"/>
        </w:object>
      </w:r>
    </w:p>
    <w:p>
      <w:pPr>
        <w:pStyle w:val="Tekstpodstawowy3"/>
        <w:rPr/>
      </w:pPr>
      <w:r>
        <w:rPr/>
        <w:t>W strukturze dochodów miasta zrealizowanych w 2004 roku wyróżnić można cztery główne grupy dochodów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własne – 65,6 % dochodów ogółem, do których zalicza się: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datki o charakterze lokalnym (od nieruchomości, od czynności cywilnoprawnych, rolny, od środków transportowych, leśny, od posiadania psów)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majątku miasta (m. innymi sprzedaż, najem i dzierżawa składników majątkowych)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/>
      </w:pPr>
      <w:r>
        <w:rPr>
          <w:rFonts w:cs="Arial" w:ascii="Arial" w:hAnsi="Arial"/>
        </w:rPr>
        <w:t>opłaty (skarbowa, administracyjna, eksploatacyjna i targowa)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jednostek budżetowych,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działy w podatkach stanowiących dochód budżetu państwa, </w:t>
      </w:r>
    </w:p>
    <w:p>
      <w:pPr>
        <w:pStyle w:val="Normal"/>
        <w:numPr>
          <w:ilvl w:val="0"/>
          <w:numId w:val="106"/>
        </w:numPr>
        <w:tabs>
          <w:tab w:val="clear" w:pos="708"/>
          <w:tab w:val="left" w:pos="390" w:leader="none"/>
        </w:tabs>
        <w:ind w:left="67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środki na dofinansowanie zadań ze źródeł pozabudżetowych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bwencje - 22,9 % dochodów ogółem,</w:t>
      </w:r>
    </w:p>
    <w:p>
      <w:pPr>
        <w:pStyle w:val="Normal"/>
        <w:numPr>
          <w:ilvl w:val="0"/>
          <w:numId w:val="6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tacje – 11,5 % dochodów ogó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/>
      </w:pPr>
      <w:r>
        <w:rPr/>
        <w:t>Realizacja w poszczególnych źródłach dochodów przedstawia się następując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both"/>
        <w:rPr>
          <w:sz w:val="20"/>
        </w:rPr>
      </w:pPr>
      <w:r>
        <w:rPr>
          <w:sz w:val="20"/>
        </w:rPr>
        <w:t>DZIAŁ   020         LEŚNICTWO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pozyskano kwotę 746 zł, tj. 124,3 % planu tytułem dzierżawy gruntów opłaconych przez Koła Łowieckie. </w:t>
      </w:r>
    </w:p>
    <w:p>
      <w:pPr>
        <w:pStyle w:val="TextBody"/>
        <w:ind w:firstLine="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Heading3"/>
        <w:jc w:val="both"/>
        <w:rPr>
          <w:sz w:val="20"/>
        </w:rPr>
      </w:pPr>
      <w:r>
        <w:rPr>
          <w:sz w:val="20"/>
        </w:rPr>
        <w:t>Dochody uzyskane ze sprzedaży drewna z Lasu Komunalnego stanowią kwotę 13.217 zł, tj. 132,2 % założonego planu. Wysoki wskaźnik wykonania wynika z trudności przewidzenia wielkości sprzedaży drewna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>DZIAŁ    150         PRZETWÓRSTWO PRZEMYSŁOWE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0"/>
        </w:numPr>
        <w:rPr/>
      </w:pPr>
      <w:r>
        <w:rPr/>
        <w:t>dotacje celowe otrzymane z budżetu państwa na realizację własnych zadań bieżących gmin (związków gmin)</w:t>
      </w:r>
    </w:p>
    <w:p>
      <w:pPr>
        <w:pStyle w:val="Tekstpodstawowy3"/>
        <w:rPr/>
      </w:pPr>
      <w:r>
        <w:rPr/>
        <w:t>W analizowanym okresie otrzymano dotację celową w kwocie 60.000 zł, co stanowi 100,0 % planu z przeznaczeniem na pokrycie kosztów operacyjnych realizacji programu SAVE realizowanego przez Fundację "Kaliski Inkubator Przedsiębiorczośc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DZIAŁ    400         WYTWARZANIE I ZAOPATRYWANIE W ENERGIĘ ELEKTRYCZNĄ, </w:t>
        <w:br/>
        <w:t xml:space="preserve">                             GAZ I WOD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środki na dofinansowanie własnych inwestycji gmin (zw. gmin), powiatów (zw. powiatów), samorządów wojew. pozyskane z innych źródeł (opłaty przyłączeniowe)</w:t>
      </w:r>
    </w:p>
    <w:p>
      <w:pPr>
        <w:pStyle w:val="Tekstpodstawowy3"/>
        <w:rPr/>
      </w:pPr>
      <w:r>
        <w:rPr/>
        <w:t xml:space="preserve">Zaplanowane dochody w kwocie ogółem 100.000 zł jako wnoszone przez osoby fizyczne i prawne </w:t>
        <w:br/>
        <w:t>z tytułu wykonywanych przez Miasto, jako właściciela majątku ciepłowniczego, przyłączeń do miejskiej sieci ciepłowniczej. Opłaty te w okresie sprawozdawczym stanowią 14.621 zł, co stanowi 14,6 % założonego planu.</w:t>
      </w:r>
    </w:p>
    <w:p>
      <w:pPr>
        <w:pStyle w:val="Tekstpodstawowy3"/>
        <w:rPr/>
      </w:pPr>
      <w:r>
        <w:rPr/>
        <w:t>Niski wskaźnik wykonania spowodowany jest brakiem budowy przyłączenia do Galerii Kalisz przy ul. Stańczukowskiego, która miała być realizowana w 2004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DZIAŁ    600         TRANSPORT I ŁĄCZNOŚ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4 roku zrealizowano dochody w kwocie ogółem 7.847 zł, w tym: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materiałów przetargowych - 6.235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. kosztów upomnień – 1.612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 tytułu usług laboratoryjnych w omawianym okresie sprawozdawczym wykonano </w:t>
        <w:br/>
        <w:t xml:space="preserve">w wysokości 2.845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wyrobów i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e sprzedaży między innymi złomu oraz sprzedaży humusu w analizowanym okresie wpłynęły dochody w wysokości 3.373 z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zrealizowano dochody z tytułu odsetek za zwłokę w zapłacie należności oraz </w:t>
        <w:br/>
        <w:t xml:space="preserve">z tytułu odsetek bankowych w wysokości 15.273 zł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realizowano dochody wynikające z ustawy: Ordynacja podatkowa i ustawy o systemie ubezpieczeń społecznych oraz wpływy za uszkodzenie elementów oznakowania w wysokości 595 zł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jc w:val="both"/>
        <w:rPr/>
      </w:pPr>
      <w:r>
        <w:rPr/>
        <w:t xml:space="preserve">DZIAŁ    700         GOSPODARKA  MIESZKANIOW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arząd, użytkowanie i użytkowanie wieczys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ykonano dochody z ww. tytułu w kwocie 1.280.743 zł, tj. 87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 tyt. użytkowania wieczystego wnoszone są przez osoby fizyczne i prawne, które już to prawo posiadają w terminach ustawowo określonych – do 31 marca każdego roku oraz w ciągu roku z tyt. pierwszych opłat za ustanowienie użytkowania wieczyst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lanu na poziomie 87,9 % wynika z występujących zaległości w zakresie dokonywanych wpłat przez użytkowników wieczystych jak i rozłożenia na raty opłaty rocznej.</w:t>
      </w:r>
    </w:p>
    <w:p>
      <w:pPr>
        <w:pStyle w:val="Tekstpodstawowy3"/>
        <w:rPr/>
      </w:pPr>
      <w:r>
        <w:rPr/>
        <w:t>Podjęte czynności windykacyjne są procesem długotrwałym, nie dają założonych wyników w krótkim okresie czas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omawianym okresie zrealizowano dochody w kwocie 2.090.881 zł, tj. 94,5 % założonego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Na takie wykonanie planu składają się opłaty z tytułu dzierżawy składników majątkowych wnoszone terminowo oraz spłaty przez dzierżawców należności zaległych. Dochody z dzierżawy składników majątkowych obejmują głównie dzierżawy gruntów na cele handlowe i na cele składowe oraz na cele upraw polowych, utrzymania zieleni i ogródków przydomowych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2004 r. podjęto czynności windykacyjne należności w tytułu opłat za dzierżawę nieruchomości </w:t>
        <w:br/>
        <w:t>w stosunku do 9 dzierżawców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tytułu przekształcenia prawa użytkowania wieczystego w prawo własności</w:t>
      </w:r>
    </w:p>
    <w:p>
      <w:pPr>
        <w:pStyle w:val="Tekstpodstawowy3"/>
        <w:rPr/>
      </w:pPr>
      <w:r>
        <w:rPr/>
        <w:t>W 2004 roku zrealizowano dochód z tego źródła w kwocie 239.367 zł, co stanowi 103,2 % planu.</w:t>
      </w:r>
    </w:p>
    <w:p>
      <w:pPr>
        <w:pStyle w:val="Tekstpodstawowy3"/>
        <w:rPr/>
      </w:pPr>
      <w:r>
        <w:rPr/>
        <w:t xml:space="preserve">Są to opłaty uzyskane z tytułu wpłacanych rat rocznych za przekształcenia, wpłaty jednorazowe oraz spłaty hipotek ustanowionych po dokonanych przekształceniach prawa użytkowania w prawo włas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e sprzedaży mienia komunalnego  </w:t>
      </w:r>
    </w:p>
    <w:p>
      <w:pPr>
        <w:pStyle w:val="Tekstpodstawowy3"/>
        <w:rPr/>
      </w:pPr>
      <w:r>
        <w:rPr/>
        <w:t>W analizowanym okresie pozyskano wpływy z tytułu sprzedaży mienia komunalnego w kwocie</w:t>
      </w:r>
      <w:r>
        <w:rPr>
          <w:color w:val="FF00FF"/>
        </w:rPr>
        <w:t xml:space="preserve"> </w:t>
      </w:r>
      <w:r>
        <w:rPr/>
        <w:t>2.895.359 zł, tj. 96,5 % założonego planu rocznego.</w:t>
      </w:r>
    </w:p>
    <w:p>
      <w:pPr>
        <w:pStyle w:val="Tekstpodstawowy3"/>
        <w:rPr/>
      </w:pPr>
      <w:r>
        <w:rPr/>
        <w:t>Dochody w tym źródle stanowią wpływy ze sprzedaży:</w:t>
      </w:r>
    </w:p>
    <w:p>
      <w:pPr>
        <w:pStyle w:val="Tekstpodstawowy3"/>
        <w:numPr>
          <w:ilvl w:val="0"/>
          <w:numId w:val="19"/>
        </w:numPr>
        <w:tabs>
          <w:tab w:val="clear" w:pos="708"/>
        </w:tabs>
        <w:ind w:left="284" w:hanging="284"/>
        <w:rPr/>
      </w:pPr>
      <w:r>
        <w:rPr/>
        <w:t xml:space="preserve">nieruchomości, </w:t>
      </w:r>
    </w:p>
    <w:p>
      <w:pPr>
        <w:pStyle w:val="Tekstpodstawowy3"/>
        <w:numPr>
          <w:ilvl w:val="0"/>
          <w:numId w:val="19"/>
        </w:numPr>
        <w:tabs>
          <w:tab w:val="clear" w:pos="708"/>
        </w:tabs>
        <w:ind w:left="284" w:hanging="284"/>
        <w:rPr/>
      </w:pPr>
      <w:r>
        <w:rPr/>
        <w:t>składników majątkowych znajdujących się na gruncie oddanym w użytkowanie wieczyste.</w:t>
      </w:r>
    </w:p>
    <w:p>
      <w:pPr>
        <w:pStyle w:val="Tekstpodstawowy3"/>
        <w:rPr/>
      </w:pPr>
      <w:r>
        <w:rPr/>
        <w:t xml:space="preserve">W 2004 roku uzyskano wpływy ze sprzedaży 407 lokali mieszkalnych w wysokości 1.932.741 zł i ze sprzedaży pozostałych składników majątkowych (m.in. nieruchomości zabudowanych położonych przy ul. Wojciecha z Brudzewa, ul. Torowej 1a, ul. Górnośląskiej 76a, ul. Dobrzeckiej 6) oraz nieruchomości na uzupełnienie już istniejących nieruchomości, gruntów pod garażami i pawilonami, </w:t>
        <w:br/>
        <w:t>a także zamiany nieruchomości na kwotę 962.618 z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ułu odsetek od nieterminowych wpłat podatków i opłat (między innymi opłat za użytkowanie wieczyste nieruchomości i dzierżawy gruntów stanowiących własność miasta) pozyskano w wysokości 16.840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zrealizowano dochody z tytułu odsetek od udzielonej w 2003 roku pożyczki Miejskiemu Zarządowi Budynków Mieszkalnych (w oparciu o podpisaną umowę) w wysokości </w:t>
        <w:br/>
        <w:t>61.893 zł, co stanowi 107,4 % założonego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ysokość odsetek uzależniona jest od stopy redyskonta weksli NBP – zgodnie z zawartą umową pożyczka oprocentowana jest w wysokości 0,5 stopy redyskonta weksli NBP.</w:t>
      </w:r>
    </w:p>
    <w:p>
      <w:pPr>
        <w:pStyle w:val="Tekstpodstawowy3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4 r. zrealizowano dochody w kwocie 75.118 zł, tj. 149,9 % planu, w tym:</w:t>
      </w:r>
    </w:p>
    <w:p>
      <w:pPr>
        <w:pStyle w:val="Tekstpodstawowy3"/>
        <w:numPr>
          <w:ilvl w:val="0"/>
          <w:numId w:val="99"/>
        </w:numPr>
        <w:rPr/>
      </w:pPr>
      <w:r>
        <w:rPr/>
        <w:t>zwrot niewykorzystanej dotacji w 2003 r. dokonany przez Miejski Zarząd Budynków Mieszkalnych – 41.257 zł,</w:t>
      </w:r>
    </w:p>
    <w:p>
      <w:pPr>
        <w:pStyle w:val="Tekstpodstawowy3"/>
        <w:numPr>
          <w:ilvl w:val="0"/>
          <w:numId w:val="99"/>
        </w:numPr>
        <w:rPr/>
      </w:pPr>
      <w:r>
        <w:rPr/>
        <w:t>zwrot depozytu sądowego (dot . nieruchomości położonej przy ul. Tuszyńskiej 10) – 25.000 zł,</w:t>
      </w:r>
    </w:p>
    <w:p>
      <w:pPr>
        <w:pStyle w:val="Tekstpodstawowy3"/>
        <w:numPr>
          <w:ilvl w:val="0"/>
          <w:numId w:val="99"/>
        </w:numPr>
        <w:rPr/>
      </w:pPr>
      <w:r>
        <w:rPr/>
        <w:t>równowartość środków pozostałych na wydatkach niewygasających w 2003 r.– 8.598 zł,</w:t>
      </w:r>
    </w:p>
    <w:p>
      <w:pPr>
        <w:pStyle w:val="Tekstpodstawowy3"/>
        <w:numPr>
          <w:ilvl w:val="0"/>
          <w:numId w:val="99"/>
        </w:numPr>
        <w:rPr/>
      </w:pPr>
      <w:r>
        <w:rPr/>
        <w:t>wpływy z tytułu prowizji za prowadzenie dzierżawy gruntu rolnego Skarbu Państwa położonego w granicach administracyjnych Miasta Kalisza /na podstawie porozumienia z Agencją Własności Rolnej Skarbu Państwa/ – 26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do budżetu nadwyżki środków obrotowych zakładu budżetoweg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do budżetu miasta wpłynęły dochody w wysokości 200.246 zł z tytułu wpłaty nadwyżki środków obrotowych Miejskiego Zarządu Budynków Mieszkal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10          DZIAŁALNOŚĆ USŁUGOW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budżecie 2004 r. zaplanowano dochody w kwocie 30.000 zł z opłat pobieranych z tyt. zmiany przeznaczenia gruntów w planie zagospodarowania przestrzennego (renta planistyczna). Wpływy te nie zostały wykonane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została wydana jedna decyzja naliczająca rentę planistyczną, jednakże sprawa podległa dodatkowym ocenom dokonywanym przez Komisję Arbitrażową Rzeczoznawców Majątkowych, co spowodowało nie zrealizowanie ww. dochod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6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zadania bieżące realizowane przez gminę na podstawie porozumień z organami administracji rządowej</w:t>
      </w:r>
    </w:p>
    <w:p>
      <w:pPr>
        <w:pStyle w:val="Tekstpodstawowy3"/>
        <w:rPr/>
      </w:pPr>
      <w:r>
        <w:rPr/>
        <w:t>W analizowanym okresie otrzymano dotację celową w kwocie 17.000 zł, co stanowi 100,0 % planu z przeznaczeniem na realizację zadań w zakresie utrzymania cmentarzy i grobów wojen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750          ADMINISTRACJA   PUBLICZN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Tekstpodstawowy3"/>
        <w:rPr/>
      </w:pPr>
      <w:r>
        <w:rPr/>
        <w:t>W 2004 r. zrealizowano dochody w wysokości 9.010 zł, tj. 315,0 % planu, w tym:</w:t>
      </w:r>
    </w:p>
    <w:p>
      <w:pPr>
        <w:pStyle w:val="Tekstpodstawowy3"/>
        <w:numPr>
          <w:ilvl w:val="0"/>
          <w:numId w:val="110"/>
        </w:numPr>
        <w:rPr/>
      </w:pPr>
      <w:r>
        <w:rPr/>
        <w:t>za wydawanie kart wędkarskich oraz kart łowiectwa podwodnego na kwotę 2.150 zł, co stanowi 97,7 % planu,</w:t>
      </w:r>
    </w:p>
    <w:p>
      <w:pPr>
        <w:pStyle w:val="Tekstpodstawowy3"/>
        <w:numPr>
          <w:ilvl w:val="0"/>
          <w:numId w:val="110"/>
        </w:numPr>
        <w:rPr/>
      </w:pPr>
      <w:r>
        <w:rPr/>
        <w:t>dochody z tytułu zastępstwa procesowego na kwotę 6.860 zł.</w:t>
      </w:r>
    </w:p>
    <w:p>
      <w:pPr>
        <w:pStyle w:val="Tekstpodstawowy3"/>
        <w:rPr/>
      </w:pPr>
      <w:r>
        <w:rPr/>
        <w:t>Wysoki wskaźnik wykonania wynika z trudności założenia planu na ww. dochody.</w:t>
      </w:r>
    </w:p>
    <w:p>
      <w:pPr>
        <w:pStyle w:val="Tekstpodstawowy3"/>
        <w:rPr/>
      </w:pPr>
      <w:r>
        <w:rPr/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4 roku wykonano dochody z najmu lokali użytkowych w kwocie 15.433 zł, co stanowi 87,2 % planu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usług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sprawozdawczym uzyskano kwotę 1.454 zł tytułem wpływów za obsługę Kasy Zapomogowo Pożyczkowej Pracowników Szkół i Placówek Oświatow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z tyt. odsetek od nieterminowych wpłat stanowią 31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TextBodyIndent"/>
        <w:rPr/>
      </w:pPr>
      <w:r>
        <w:rPr/>
        <w:t>W analizowanym okresie uzyskano dochody z tytułu odsetek od środków gromadzonych na rachunkach bankowych w kwocie 53.574 zł, tj. 267,9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e się wysokiej stopy procentowej na rachunkach bankowych spowodowało przekroczenie planu dochod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różnych dochodów </w:t>
      </w:r>
    </w:p>
    <w:p>
      <w:pPr>
        <w:pStyle w:val="Tekstpodstawowy3"/>
        <w:rPr/>
      </w:pPr>
      <w:r>
        <w:rPr/>
        <w:t>W 2004 roku zrealizowano dochody w kwocie ogółem 442.900 zł, tj. 137,1 % planu, w tym: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z tyt. refundacji PFRON wynagrodzeń i składek ZUS pracowników niepełnosprawnych oraz refundacji z Powiatowego Urzędu Pracy wynagrodzeń dla osób zatrudnionych w UM w ramach robót publicznych i interwencyjnych oraz stażów absolwenckich – 299.938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specyfikacji przetargowych i opłat za dzienniki budowy – 75.308 zł, 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ry za nieterminowe wykonanie i złą jakość robót – 6.000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ynikające z ustawy: Ordynacja podatkowa i ustawy o systemie ubezpieczeń społecznych – 3.545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 lat ubiegłych – 1.760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ata za złom - 136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upomnień - 9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 kosztów wpisu do hipoteki przymusowej – 3.567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ływy ze sprzedaży miesięcznika „Kalisia” - 3.893 zł, 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przypisane wpływy podatkowe z lat ubiegłych - 18.065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jące zwrotowi wadia w związku z odstąpieniem oferentów od podpisania umowy - 27.938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ze sprzedaży emblematów TAXI  - 580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wrotu nienależnie pobranego dodatku mieszkaniowego – 1.459 zł,</w:t>
      </w:r>
    </w:p>
    <w:p>
      <w:pPr>
        <w:pStyle w:val="Normal"/>
        <w:numPr>
          <w:ilvl w:val="0"/>
          <w:numId w:val="9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wpływy – 70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 na realizację zadań bieżących z zakresu administracji rządowej</w:t>
      </w:r>
    </w:p>
    <w:p>
      <w:pPr>
        <w:pStyle w:val="Tekstpodstawowy3"/>
        <w:rPr/>
      </w:pPr>
      <w:r>
        <w:rPr/>
        <w:t xml:space="preserve">W 2004 roku otrzymano dotację celową w kwocie 506.446 zł, co stanowi 100,0 % planu </w:t>
        <w:br/>
        <w:t>z przeznaczeniem na zadania dotyczące między innymi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ziałalności Urzędu Stanu Cywilnego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ldunków i ewidencji ludności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wodów osobistych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któw stanu cywilnego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jestracji działalności gospodarczej,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trzymania pracowników realizujących w/w zadani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raz na pokrycie kosztów organizacji uroczystości związanej z przystąpieniem Polski do Unii Europejskiej - "Witamy w Unii Europejskiej" - Integracja lokalna dla integracji europejskiej 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57"/>
        </w:numPr>
        <w:jc w:val="both"/>
        <w:rPr>
          <w:b w:val="false"/>
          <w:b w:val="false"/>
        </w:rPr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 xml:space="preserve">W omawianym okresie zrealizowano dochody związane z realizacją zadań z zakresu administracji rządowej pozyskiwanych z tyt. wydawania dowodów osobistych i udostępnianie danych osobowych </w:t>
        <w:br/>
        <w:t xml:space="preserve">w wysokości 21.129 zł, tj. 107,0 % założonego planu. </w:t>
      </w:r>
    </w:p>
    <w:p>
      <w:pPr>
        <w:pStyle w:val="Tekstpodstawowy3"/>
        <w:rPr/>
      </w:pPr>
      <w:r>
        <w:rPr/>
        <w:t>Wysoki wskaźnik wykonania wynika z trudności założenia planu na ww. dochody.</w:t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numPr>
          <w:ilvl w:val="0"/>
          <w:numId w:val="103"/>
        </w:numPr>
        <w:jc w:val="both"/>
        <w:rPr/>
      </w:pPr>
      <w:r>
        <w:rPr/>
        <w:t xml:space="preserve">wpływy do budżetu ze środków specjal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likwidacją środka specjalnego ECOS -Ouverture Projekt IMPROVE 9604 CE028 (Zarządzenie Nr 277/2004 Prezydenta Miasta Kalisza z dnia 24 czerwca 2004 r.) wpłynęły do budżetu miasta środki w wysokości 148 zł.</w:t>
      </w:r>
    </w:p>
    <w:p>
      <w:pPr>
        <w:pStyle w:val="Tekstpodstawowy2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podstawowy2"/>
        <w:numPr>
          <w:ilvl w:val="0"/>
          <w:numId w:val="98"/>
        </w:numPr>
        <w:jc w:val="both"/>
        <w:rPr/>
      </w:pPr>
      <w:r>
        <w:rPr/>
        <w:t>środki na dofinansowanie własnych zadań bieżących gmin (związków gmin), powiatów (związków powiatów), samorządów województw pozyskane z innych źródeł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  <w:t>Wykonanie w roku 2004 wyniosło 31.516 zł, tj. 101,4 % planu, z tytułu:</w:t>
      </w:r>
    </w:p>
    <w:p>
      <w:pPr>
        <w:pStyle w:val="Tekstpodstawowy2"/>
        <w:numPr>
          <w:ilvl w:val="0"/>
          <w:numId w:val="100"/>
        </w:numPr>
        <w:jc w:val="both"/>
        <w:rPr>
          <w:b w:val="false"/>
          <w:b w:val="false"/>
        </w:rPr>
      </w:pPr>
      <w:r>
        <w:rPr>
          <w:b w:val="false"/>
        </w:rPr>
        <w:t>refundacji środków z Komisji Europejskiej (w ramach programu TOWN TWINNING) za zrealizowanie w 2003 roku II Międzynarodowego Festiwalu „Teraz Razem” w wysokości 6.516 zł,</w:t>
      </w:r>
    </w:p>
    <w:p>
      <w:pPr>
        <w:pStyle w:val="Tekstpodstawowy2"/>
        <w:numPr>
          <w:ilvl w:val="0"/>
          <w:numId w:val="100"/>
        </w:numPr>
        <w:jc w:val="both"/>
        <w:rPr>
          <w:b w:val="false"/>
          <w:b w:val="false"/>
        </w:rPr>
      </w:pPr>
      <w:r>
        <w:rPr>
          <w:b w:val="false"/>
        </w:rPr>
        <w:t>wpłat na zorganizowanie II Międzynarodowej Konferencji Samorządowej w wysokości 25.000 zł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DZIAŁ     751       URZĘDY NACZELNYCH ORGANÓW WŁADZY PAŃSTWOWEJ,</w:t>
      </w:r>
    </w:p>
    <w:p>
      <w:pPr>
        <w:pStyle w:val="Tekstpodstawowy2"/>
        <w:ind w:left="1560" w:hanging="0"/>
        <w:jc w:val="both"/>
        <w:rPr/>
      </w:pPr>
      <w:r>
        <w:rPr/>
        <w:t>KONTROLI I OCHRONY PRAWA ORAZ SĄDOWNICT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acje celowe otrzymane z budżetu państwa na realizację zadań bieżących z zakresu administracji rządowej </w:t>
      </w:r>
    </w:p>
    <w:p>
      <w:pPr>
        <w:pStyle w:val="Tekstpodstawowy3"/>
        <w:rPr/>
      </w:pPr>
      <w:r>
        <w:rPr/>
        <w:t>W analizowanym okresie z budżetu państwa przekazano dotację celową w kwocie 143.318 zł, co stanowi 97,5 % planu na 2004 rok na:</w:t>
      </w:r>
    </w:p>
    <w:p>
      <w:pPr>
        <w:pStyle w:val="Tekstpodstawowy3"/>
        <w:numPr>
          <w:ilvl w:val="0"/>
          <w:numId w:val="90"/>
        </w:numPr>
        <w:rPr/>
      </w:pPr>
      <w:r>
        <w:rPr/>
        <w:t>prowadzenie i aktualizację stałego rejestru wyborców – 17.735 zł (tj. 100,0 %),</w:t>
      </w:r>
    </w:p>
    <w:p>
      <w:pPr>
        <w:pStyle w:val="Tekstpodstawowy3"/>
        <w:numPr>
          <w:ilvl w:val="0"/>
          <w:numId w:val="90"/>
        </w:numPr>
        <w:rPr/>
      </w:pPr>
      <w:r>
        <w:rPr/>
        <w:t xml:space="preserve">przeprowadzenie wyborów ogólnokrajowych do Parlamentu Europejskiego – 125.583 zł (tj. </w:t>
        <w:br/>
        <w:t xml:space="preserve">97,2 %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jc w:val="both"/>
        <w:rPr/>
      </w:pPr>
      <w:r>
        <w:rPr/>
        <w:t>DZIAŁ     754           BEZPIECZEŃSTWO PUBLICZNE I OCHRONA PRZECIWPOŻAROW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ndaty kar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zrealizowano dochody z tyt. nałożonych przez Straż Miejską mandatów karnych </w:t>
        <w:br/>
        <w:t>w wysokości 64.013 zł, co stanowi 8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ażnicy Miejscy w 2004 roku nałożyli mandatów karnych na kwotę 98.800 zł. Z ww. kwoty Urzędy Skarbowe wyegzekwowały kwotę 64.013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analizowanym okresie pozyskano dochody w wysokości 19.235 zł, tj. 113,1 % planu, w tym z tytułu dofinansowania do wynagrodzeń pracowników niepełnosprawnych uzyskanych z PF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>W analizowanym okresie otrzymano dotację celową w kwocie 3.000 zł, (tj. 100,0 % planu) na</w:t>
      </w:r>
      <w:r>
        <w:rPr>
          <w:color w:val="FF00FF"/>
        </w:rPr>
        <w:t xml:space="preserve"> </w:t>
      </w:r>
      <w:r>
        <w:rPr/>
        <w:t>realizację zadań z zakresu obrony cywilnej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Heading4"/>
        <w:jc w:val="both"/>
        <w:rPr/>
      </w:pPr>
      <w:r>
        <w:rPr/>
        <w:t xml:space="preserve">DZIAŁ    756            DOCHODY OD OSÓB PRAWNYCH, OD OSÓB FIZYCZNYCH I OD INNYCH </w:t>
      </w:r>
    </w:p>
    <w:p>
      <w:pPr>
        <w:pStyle w:val="Heading4"/>
        <w:jc w:val="both"/>
        <w:rPr/>
      </w:pPr>
      <w:r>
        <w:rPr>
          <w:rFonts w:eastAsia="Arial"/>
        </w:rPr>
        <w:t xml:space="preserve">                                </w:t>
      </w:r>
      <w:r>
        <w:rPr/>
        <w:t xml:space="preserve">JEDNOSTEK NIEPOSIADAJĄCYCH OSOBOWOŚCI PRAWNEJ ORAZ </w:t>
        <w:br/>
        <w:t xml:space="preserve">                                WYDATKI ZWIĄZANE Z ICH POBORE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ały we wpływach z podatku dochodowego od osób fizycznych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</w:rPr>
        <w:t>W 2004 r. uzyskano dochody z Ministerstwa Finansów w wysokości 42.091.937 zł, co stanowi 97,7 % planu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Przekazane informacje z Ministerstwa Finansów o planowanych dochodach z tytułu udziału gmin we wpływach z podatku dochodowego od osób fizycznych przygotowane były w budżecie państwa na podstawie szacunków i prognoz. 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onadto w 2004 roku zwiększono udziały w ww. podatku z 27,6 % do 35,72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object w:dxaOrig="9645" w:dyaOrig="45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9.55pt;width:481.75pt;height:22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88713595" r:id="rId4"/>
        </w:object>
      </w:r>
      <w:r>
        <w:rPr>
          <w:b w:val="false"/>
          <w:sz w:val="20"/>
        </w:rPr>
        <w:t>Wykonanie planu dochodów w 97,7 % jest wyższe w porównaniu do roku 2003, gdzie wyniosło on 92,9 %, co ilustruje poniższy wykre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działy we wpływach z podatku dochodowego od osób prawny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z ww. podatku miasto otrzymuje za pośrednictwem urzędów skarbowych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dochody w kwocie 3.240.358 zł, co stanowi 232,0 % planu określonego na 2004 rok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większono udziały w ww. podatku z 5 % do 6,71 %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object w:dxaOrig="9645" w:dyaOrig="4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15pt;margin-top:29.4pt;width:482.4pt;height:209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2258070" r:id="rId6"/>
        </w:object>
      </w:r>
      <w:r>
        <w:rPr>
          <w:b w:val="false"/>
          <w:sz w:val="20"/>
        </w:rPr>
        <w:t xml:space="preserve">Wykonanie planu dochodów w 232 % jest wyższe w porównaniu do roku 2003, gdzie wyniosło on </w:t>
        <w:br/>
        <w:t>91,7 %, co pokazuje wykres.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kstpodstawowy3"/>
        <w:numPr>
          <w:ilvl w:val="0"/>
          <w:numId w:val="56"/>
        </w:numPr>
        <w:rPr>
          <w:b/>
          <w:b/>
        </w:rPr>
      </w:pPr>
      <w:r>
        <w:rPr>
          <w:b/>
        </w:rPr>
        <w:t xml:space="preserve">rozliczenie opłaty restrukturyzacyjnej </w:t>
      </w:r>
    </w:p>
    <w:p>
      <w:pPr>
        <w:pStyle w:val="Tekstpodstawowy3"/>
        <w:rPr/>
      </w:pPr>
      <w:r>
        <w:rPr/>
        <w:t>(zgodnie z art. 21 ust.5 ustawy z dnia 30 sierpnia 2002 r. o restrukturyzacji niektórych należności publiczno-prawnych od przedsiębiorców – Dz.U. nr 155, poz. 1287 z późn. zm.)</w:t>
      </w:r>
    </w:p>
    <w:p>
      <w:pPr>
        <w:pStyle w:val="Tekstpodstawowy3"/>
        <w:rPr/>
      </w:pPr>
      <w:r>
        <w:rPr/>
        <w:t>W analizowanym okresie na skutek umorzenia postępowania restrukturyzacyjnego należało opłatę restrukturyzacyjną wpłaconą przez przedsiębiorców w wysokości 69.652 zł zaliczyć na poczet zaległości wraz z odsetkami za zwłokę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7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nieruchomości</w:t>
      </w:r>
    </w:p>
    <w:p>
      <w:pPr>
        <w:pStyle w:val="Tekstpodstawowy3"/>
        <w:rPr/>
      </w:pPr>
      <w:r>
        <w:rPr/>
        <w:t>Dochody z powyższego tytułu zrealizowano w wysokości 34.299.974 zł, tj. 108,7 % planu, w tym:</w:t>
      </w:r>
    </w:p>
    <w:p>
      <w:pPr>
        <w:pStyle w:val="Tekstpodstawowy3"/>
        <w:numPr>
          <w:ilvl w:val="0"/>
          <w:numId w:val="64"/>
        </w:numPr>
        <w:rPr/>
      </w:pPr>
      <w:r>
        <w:rPr/>
        <w:t>podatek od osób prawnych - 27.070.255 zł,</w:t>
      </w:r>
    </w:p>
    <w:p>
      <w:pPr>
        <w:pStyle w:val="Tekstpodstawowy3"/>
        <w:numPr>
          <w:ilvl w:val="0"/>
          <w:numId w:val="64"/>
        </w:numPr>
        <w:rPr/>
      </w:pPr>
      <w:r>
        <w:rPr/>
        <w:t>podatek od osób fizycznych -  7.229.719 zł.</w:t>
      </w:r>
    </w:p>
    <w:p>
      <w:pPr>
        <w:pStyle w:val="Tekstpodstawowy3"/>
        <w:rPr/>
      </w:pPr>
      <w:r>
        <w:rPr/>
        <w:t xml:space="preserve">Na wykonanie planu miała wpływ windykacja zaległości z lat ubiegłych jak: przekwalifikowanie gruntów rolnych na grunty zabudowane i działki budowlane. </w:t>
      </w:r>
    </w:p>
    <w:p>
      <w:pPr>
        <w:pStyle w:val="Tekstpodstawowy3"/>
        <w:rPr/>
      </w:pPr>
      <w:r>
        <w:rPr/>
        <w:t>Zaległości w omawianym podatku na koniec 2004 roku wyniosły:</w:t>
      </w:r>
    </w:p>
    <w:p>
      <w:pPr>
        <w:pStyle w:val="Tekstpodstawowy3"/>
        <w:numPr>
          <w:ilvl w:val="0"/>
          <w:numId w:val="107"/>
        </w:numPr>
        <w:rPr/>
      </w:pPr>
      <w:r>
        <w:rPr/>
        <w:t>od osób prawnych - 6.793.796 zł,</w:t>
      </w:r>
    </w:p>
    <w:p>
      <w:pPr>
        <w:pStyle w:val="Tekstpodstawowy3"/>
        <w:numPr>
          <w:ilvl w:val="0"/>
          <w:numId w:val="107"/>
        </w:numPr>
        <w:rPr/>
      </w:pPr>
      <w:r>
        <w:rPr/>
        <w:t>od osób fizycznych - 1.846.614 zł.</w:t>
      </w:r>
    </w:p>
    <w:p>
      <w:pPr>
        <w:pStyle w:val="Tekstpodstawowy3"/>
        <w:rPr/>
      </w:pPr>
      <w:r>
        <w:rPr/>
        <w:t>W celu ściągnięcia zaległości wystawiono:</w:t>
      </w:r>
    </w:p>
    <w:p>
      <w:pPr>
        <w:pStyle w:val="Tekstpodstawowy3"/>
        <w:numPr>
          <w:ilvl w:val="0"/>
          <w:numId w:val="17"/>
        </w:numPr>
        <w:rPr/>
      </w:pPr>
      <w:r>
        <w:rPr/>
        <w:t>5.929 upomnień na kwotę 5.861.697 zł,</w:t>
      </w:r>
    </w:p>
    <w:p>
      <w:pPr>
        <w:pStyle w:val="Tekstpodstawowy3"/>
        <w:numPr>
          <w:ilvl w:val="0"/>
          <w:numId w:val="17"/>
        </w:numPr>
        <w:rPr/>
      </w:pPr>
      <w:r>
        <w:rPr/>
        <w:t>976 tytułów wykonawczych na kwotę 2.887.029 zł.</w:t>
      </w:r>
    </w:p>
    <w:p>
      <w:pPr>
        <w:pStyle w:val="Tekstpodstawowy3"/>
        <w:rPr/>
      </w:pPr>
      <w:r>
        <w:rPr/>
        <w:t>Umorzenia podatku dokonano na kwotę 2.732.887 zł, w tym z tytułu restrukturyzacji na kwotę 1.714.009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7"/>
        </w:numPr>
        <w:rPr/>
      </w:pPr>
      <w:r>
        <w:rPr>
          <w:b/>
        </w:rPr>
        <w:t>wpływy z podatku rolnego</w:t>
      </w:r>
    </w:p>
    <w:p>
      <w:pPr>
        <w:pStyle w:val="Tekstpodstawowy3"/>
        <w:rPr/>
      </w:pPr>
      <w:r>
        <w:rPr/>
        <w:t>W 2004 r. zrealizowano dochody z tytułu podatku rolnego w kwocie 268.414 zł, tj. 114,2 % planu.</w:t>
      </w:r>
    </w:p>
    <w:p>
      <w:pPr>
        <w:pStyle w:val="Tekstpodstawowy3"/>
        <w:rPr/>
      </w:pPr>
      <w:r>
        <w:rPr/>
        <w:t>Zaległości wyniosły 32.794 zł, umorzenia wystąpiły na kwotę 4.750 zł.</w:t>
      </w:r>
    </w:p>
    <w:p>
      <w:pPr>
        <w:pStyle w:val="Tekstpodstawowy3"/>
        <w:rPr/>
      </w:pPr>
      <w:r>
        <w:rPr/>
        <w:t>W omawianym okresie na łączne zobowiązanie pieniężne, w skład którego wchodzi podatek rolny, leśny i od nieruchomości wystawiono:</w:t>
      </w:r>
    </w:p>
    <w:p>
      <w:pPr>
        <w:pStyle w:val="Tekstpodstawowy3"/>
        <w:numPr>
          <w:ilvl w:val="0"/>
          <w:numId w:val="92"/>
        </w:numPr>
        <w:rPr/>
      </w:pPr>
      <w:r>
        <w:rPr/>
        <w:t>2.174 upomnień na kwotę 314.253 zł,</w:t>
      </w:r>
    </w:p>
    <w:p>
      <w:pPr>
        <w:pStyle w:val="Tekstpodstawowy3"/>
        <w:numPr>
          <w:ilvl w:val="0"/>
          <w:numId w:val="92"/>
        </w:numPr>
        <w:rPr/>
      </w:pPr>
      <w:r>
        <w:rPr/>
        <w:t>482 tytuły wykonawcze na kwotę 92.488 zł.</w:t>
      </w:r>
    </w:p>
    <w:p>
      <w:pPr>
        <w:pStyle w:val="Tekstpodstawowy3"/>
        <w:rPr>
          <w:b/>
          <w:b/>
        </w:rPr>
      </w:pPr>
      <w:r>
        <w:rPr>
          <w:b/>
        </w:rPr>
      </w:r>
    </w:p>
    <w:p>
      <w:pPr>
        <w:pStyle w:val="Tekstpodstawowy3"/>
        <w:numPr>
          <w:ilvl w:val="0"/>
          <w:numId w:val="81"/>
        </w:numPr>
        <w:rPr>
          <w:b/>
          <w:b/>
        </w:rPr>
      </w:pPr>
      <w:r>
        <w:rPr>
          <w:b/>
        </w:rPr>
        <w:t>wpływy z podatku leśnego</w:t>
      </w:r>
    </w:p>
    <w:p>
      <w:pPr>
        <w:pStyle w:val="Tekstpodstawowy3"/>
        <w:rPr/>
      </w:pPr>
      <w:r>
        <w:rPr/>
        <w:t>W 2004 r. zrealizowano dochody z tytułu podatku leśnego w kwocie 2.819 zł, co stanowi 134,2 % planu.</w:t>
      </w:r>
    </w:p>
    <w:p>
      <w:pPr>
        <w:pStyle w:val="Tekstpodstawowy3"/>
        <w:rPr/>
      </w:pPr>
      <w:r>
        <w:rPr/>
        <w:t>Na wysoki wskaźnik wykonania planu miała wpływ weryfikacja danych zawartych w ewidencji gruntów i budynków, w wyniku której zwiększyła się powierzchnia gruntów podlegających opodatkowaniu podatkiem leśnym.</w:t>
      </w:r>
    </w:p>
    <w:p>
      <w:pPr>
        <w:pStyle w:val="Tekstpodstawowy3"/>
        <w:rPr/>
      </w:pPr>
      <w:r>
        <w:rPr/>
        <w:t>Zaległości w omawianym podatku wyniosły 11 zł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65"/>
        </w:numPr>
        <w:rPr>
          <w:b/>
          <w:b/>
        </w:rPr>
      </w:pPr>
      <w:r>
        <w:rPr>
          <w:b/>
        </w:rPr>
        <w:t>wpływy z podatku od środków transportowych</w:t>
      </w:r>
    </w:p>
    <w:p>
      <w:pPr>
        <w:pStyle w:val="Tekstpodstawowy3"/>
        <w:rPr/>
      </w:pPr>
      <w:r>
        <w:rPr/>
        <w:t>Dochody w 2004 r. z tytułu podatku od środków transportowych pozyskano w kwocie 2.912.514 zł, tj. 126,6 % planu, w tym:</w:t>
      </w:r>
    </w:p>
    <w:p>
      <w:pPr>
        <w:pStyle w:val="Tekstpodstawowy3"/>
        <w:numPr>
          <w:ilvl w:val="0"/>
          <w:numId w:val="39"/>
        </w:numPr>
        <w:rPr/>
      </w:pPr>
      <w:r>
        <w:rPr/>
        <w:t>wpływy od osób fizycznych - 1.338.594 zł,</w:t>
      </w:r>
    </w:p>
    <w:p>
      <w:pPr>
        <w:pStyle w:val="Tekstpodstawowy3"/>
        <w:numPr>
          <w:ilvl w:val="0"/>
          <w:numId w:val="39"/>
        </w:numPr>
        <w:rPr/>
      </w:pPr>
      <w:r>
        <w:rPr/>
        <w:t>wpływy od osób prawnych - 1.573.920 zł.</w:t>
      </w:r>
    </w:p>
    <w:p>
      <w:pPr>
        <w:pStyle w:val="Tekstpodstawowy3"/>
        <w:rPr/>
      </w:pPr>
      <w:r>
        <w:rPr/>
        <w:t>Na dobre wykonanie planu miała wpływ windykacja zaległości z lat ubiegłych.</w:t>
      </w:r>
    </w:p>
    <w:p>
      <w:pPr>
        <w:pStyle w:val="Tekstpodstawowy3"/>
        <w:rPr/>
      </w:pPr>
      <w:r>
        <w:rPr/>
        <w:t>Zaległości na dzień 31. 12. 2004 rok wyniosły 933.114 zł.</w:t>
      </w:r>
    </w:p>
    <w:p>
      <w:pPr>
        <w:pStyle w:val="Tekstpodstawowy3"/>
        <w:rPr/>
      </w:pPr>
      <w:r>
        <w:rPr/>
        <w:t>W celu ściągnięcia zaległości wystawiono:</w:t>
      </w:r>
    </w:p>
    <w:p>
      <w:pPr>
        <w:pStyle w:val="Tekstpodstawowy3"/>
        <w:numPr>
          <w:ilvl w:val="0"/>
          <w:numId w:val="42"/>
        </w:numPr>
        <w:rPr/>
      </w:pPr>
      <w:r>
        <w:rPr/>
        <w:t>586 upomnień na kwotę 427.032 zł,</w:t>
      </w:r>
    </w:p>
    <w:p>
      <w:pPr>
        <w:pStyle w:val="Tekstpodstawowy3"/>
        <w:numPr>
          <w:ilvl w:val="0"/>
          <w:numId w:val="42"/>
        </w:numPr>
        <w:rPr/>
      </w:pPr>
      <w:r>
        <w:rPr/>
        <w:t>399 tytuły wykonawcze na kwotę 357.859 zł.</w:t>
      </w:r>
    </w:p>
    <w:p>
      <w:pPr>
        <w:pStyle w:val="Tekstpodstawowy3"/>
        <w:rPr/>
      </w:pPr>
      <w:r>
        <w:rPr/>
        <w:t>W podatku tym wystąpiły umorzenia na kwotę 180.002 zł, w tym z tytułu restrukturyzacji na kwotę 155.609 zł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osób fizycznych opłacanego w formie karty podatkowej</w:t>
      </w:r>
    </w:p>
    <w:p>
      <w:pPr>
        <w:pStyle w:val="Tekstpodstawowy3"/>
        <w:rPr/>
      </w:pPr>
      <w:r>
        <w:rPr/>
        <w:t xml:space="preserve">W omawianym okresie wykonano dochody z tego podatku w wysokości 337.239 zł, co stanowi </w:t>
        <w:br/>
        <w:t>112,4 % planu.</w:t>
      </w:r>
    </w:p>
    <w:p>
      <w:pPr>
        <w:pStyle w:val="Tekstpodstawowy3"/>
        <w:rPr/>
      </w:pPr>
      <w:r>
        <w:rPr/>
        <w:t>Dochody te realizowane są za pośrednictwem urzędów skarbowych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6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wpływy z podatku od spadków i darowiz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od spadków i darowizn stanowi dochód własny miasta, realizowany za pośrednictwem urzędów skarbowych.</w:t>
      </w:r>
    </w:p>
    <w:p>
      <w:pPr>
        <w:pStyle w:val="Tekstpodstawowy3"/>
        <w:rPr/>
      </w:pPr>
      <w:r>
        <w:rPr/>
        <w:t>Wielkość tego podatku uzależniona jest od ilości i wartości umów darowizny i przeprowadzanych spraw spadkowych, a także od stopnia pokrewieństwa nabywc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płynęły środki z ww. tytułu w wysokości 321.165 zł, tj. 107,1 % założonego plan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posiadania psów</w:t>
      </w:r>
    </w:p>
    <w:p>
      <w:pPr>
        <w:pStyle w:val="Tekstpodstawowy3"/>
        <w:rPr/>
      </w:pPr>
      <w:r>
        <w:rPr/>
        <w:t xml:space="preserve">W analizowanym okresie wpływy z tego podatku zrealizowano w wysokości 126.342 zł, co stanowi </w:t>
        <w:br/>
        <w:t>95,7 % założonego planu.</w:t>
      </w:r>
    </w:p>
    <w:p>
      <w:pPr>
        <w:pStyle w:val="Tekstpodstawowy3"/>
        <w:rPr/>
      </w:pPr>
      <w:r>
        <w:rPr/>
        <w:t>Niższe niż zakładano wykonanie planu spowodowane jest zwiększeniem się liczby osób, które podlegają zwolnieniu, zgodnie z ustawą o podatkach i opłatach lokalnych oraz osób, które na podstawie uchwały Rady Miejskiej Kalisza korzystają z 50 % obniżenia stawki przedmiotowego podatku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skarbow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2004 r. wpływy ze sprzedaży znaków opłaty skarbowej i urzędowych blankietów wekslowych zostały pozyskane w wysokości 2.653.230 zł, tj. 176,9 % planu.</w:t>
      </w:r>
    </w:p>
    <w:p>
      <w:pPr>
        <w:pStyle w:val="Tekstpodstawowy3"/>
        <w:rPr/>
      </w:pPr>
      <w:r>
        <w:rPr/>
        <w:t xml:space="preserve">Na etapie planowania trudno jest ustalić wpływy z uwzględnieniem ilości i rodzaju przedmiotów opodatkowania tą opłatą. Wysokość pozyskanych dochodów z ww. tytułu w analizowanym okresie świadczy o zwiększającej się liczbie czynności podlegających opłacie skarbowej. </w:t>
      </w:r>
    </w:p>
    <w:p>
      <w:pPr>
        <w:pStyle w:val="Tekstpodstawowy3"/>
        <w:rPr/>
      </w:pPr>
      <w:r>
        <w:rPr/>
        <w:t>Ponadto, od 1 maja 2004 r. wprowadzono opłatę skarbową w kwocie 150 zł od zaświadczenia związanego z przywozem nabywanych pojazdów z terytorium państw członkowskich Unii Europejskiej innego niż terytorium Rzeczypospolitej Polskiej. Wysokość wpływów z ww. tytułu wyniosła 639.750 zł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y targowej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analizowanym okresie pozyskano wpływy z opłaty targowej w wysokości 3.641.767 zł, co stanowi 132,4 % planu.</w:t>
      </w:r>
    </w:p>
    <w:p>
      <w:pPr>
        <w:pStyle w:val="Tekstpodstawowy3"/>
        <w:rPr/>
      </w:pPr>
      <w:r>
        <w:rPr/>
        <w:t>Wpływy osiągnięte z poszczególnych targowisk stanowi poniższe zestawienie: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detaliczne Nowy Rynek – 127.950 zł,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detaliczne ul. Legionów – 104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detaliczne ul. 3 Maja – 251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Targowisko osiedlowe Dobrzec – 77.000 zł,</w:t>
      </w:r>
    </w:p>
    <w:p>
      <w:pPr>
        <w:pStyle w:val="Tekstpodstawowy3"/>
        <w:numPr>
          <w:ilvl w:val="0"/>
          <w:numId w:val="26"/>
        </w:numPr>
        <w:rPr/>
      </w:pPr>
      <w:r>
        <w:rPr/>
        <w:t>Giełda owocowo-warzywna – 1.947.216 zł,</w:t>
      </w:r>
    </w:p>
    <w:p>
      <w:pPr>
        <w:pStyle w:val="Tekstpodstawowy3"/>
        <w:numPr>
          <w:ilvl w:val="0"/>
          <w:numId w:val="26"/>
        </w:numPr>
        <w:rPr/>
      </w:pPr>
      <w:r>
        <w:rPr/>
        <w:t>Giełda samochodowa – 1.044.250 zł,</w:t>
      </w:r>
    </w:p>
    <w:p>
      <w:pPr>
        <w:pStyle w:val="Tekstpodstawowy3"/>
        <w:numPr>
          <w:ilvl w:val="0"/>
          <w:numId w:val="26"/>
        </w:numPr>
        <w:rPr/>
      </w:pPr>
      <w:r>
        <w:rPr/>
        <w:t>Handel uliczny – 90.351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120" w:leader="none"/>
        </w:tabs>
        <w:ind w:left="403" w:hanging="283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pływy z opłaty administracyj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łata administracyjna pobierana jest za wykonywanie wypisów i wyrysów z planu przestrzennego zagospodarowania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4 roku wpływy z ww. tytułu pozyskano w wysokości 5.950 zł, co stanowi 148,8 % planu.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Uzyskany wysoki wskaźnik wykonania świadczy o dużej ilości dokonanych wypisów i wyrysów.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opłat za zezwolenia na sprzedaż alkoholu</w:t>
      </w:r>
    </w:p>
    <w:p>
      <w:pPr>
        <w:pStyle w:val="Tekstpodstawowy3"/>
        <w:rPr/>
      </w:pPr>
      <w:r>
        <w:rPr/>
        <w:t>W 2004 r. z tytułu opłat wnoszonych przez podmioty gospodarcze za zezwolenia na sprzedaż napojów alkoholowych pozyskano kwotę 1.410.650 zł, tj. 101,1 % plan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podatku od czynności cywilnoprawnych</w:t>
      </w:r>
    </w:p>
    <w:p>
      <w:pPr>
        <w:pStyle w:val="Tekstpodstawowy3"/>
        <w:rPr/>
      </w:pPr>
      <w:r>
        <w:rPr/>
        <w:t>Podatek od czynności cywilnoprawnych pobierany jest od umów sprzedaży (zamiany) nieruchomości realizowany jest przez urzędy skarbowe. Wysokość wpływów z tego podatku jest uzależniona od ilości zawieranych aktów notarialnych. Dochody te realizowane są za pośrednictwem urzędów skarbowych</w:t>
      </w:r>
    </w:p>
    <w:p>
      <w:pPr>
        <w:pStyle w:val="Tekstpodstawowy3"/>
        <w:rPr/>
      </w:pPr>
      <w:r>
        <w:rPr/>
        <w:t xml:space="preserve">W omawianym okresie zrealizowano dochody z ww. tytułu w wysokości 2.979.716 zł, co stanowi </w:t>
        <w:br/>
        <w:t>152,8 % założonego planu rocznego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58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ległości z podatków zniesiony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W analizowanym okresie z ww. tytułu uzyskano dochody w kwocie 25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zrealizowano dochody w wysokości 228.637 zł, tj. 142,9 % planu, tytułem: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wpis i zmianę wpisu do ewidencji działalności gospodarczej - 180.550 zł, tj. 118 % planu,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 za licencje na taksówki, zezwolenia na przewozy regularne - 10.861 zł, co stanowi 155,2 % planu,</w:t>
      </w:r>
    </w:p>
    <w:p>
      <w:pPr>
        <w:pStyle w:val="Heading"/>
        <w:numPr>
          <w:ilvl w:val="0"/>
          <w:numId w:val="31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koszty upomnień pobrane przy windykacji zaległości podatkowych – 37.226 zł.</w:t>
      </w:r>
    </w:p>
    <w:p>
      <w:pPr>
        <w:pStyle w:val="Tekstpodstawowy3"/>
        <w:rPr/>
      </w:pPr>
      <w:r>
        <w:rPr/>
        <w:t>Wysoki wskaźnik wykonania wynika z trudności założenia planu na ww. dochod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ywidendy od spółek</w:t>
      </w:r>
    </w:p>
    <w:p>
      <w:pPr>
        <w:pStyle w:val="Normal"/>
        <w:jc w:val="both"/>
        <w:rPr/>
      </w:pPr>
      <w:r>
        <w:rPr>
          <w:rFonts w:cs="Arial" w:ascii="Arial" w:hAnsi="Arial"/>
        </w:rPr>
        <w:t>Dochody z tytułu dywidendy od spółek pozyskano w kwocie 431.086 zł, tj. 100,7 % planu. Powyższa kwota stanowi dochód z tyt. dywidendy od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Wodociągów i Kanalizacji Spółka z o. o - 400.000 zł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edsiębiorstwa Usług Komunalnych S.A. - 24.512 zł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a Ulicznego i Drogowego Sp. z o.o. - 6.57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 xml:space="preserve">Dochody z tytułu odsetek od nieterminowych wpłat podatków i opłat zrealizowano w wysokości 559.415 zł, co stanowi 139,9 % planu. </w:t>
      </w:r>
    </w:p>
    <w:p>
      <w:pPr>
        <w:pStyle w:val="Tekstpodstawowy3"/>
        <w:rPr/>
      </w:pPr>
      <w:r>
        <w:rPr/>
        <w:t>W 2004 roku pozyskano wpływy z ww. tytułu w wysokości 561.241 zł. Jednak na skutek umorzenia postępowania restrukturyzacyjnego należało opłatę prolongacyjną (1.826 zł) zaliczyć na poczet zaległości podatkowych, co spowodowało zmniejszenie dochodów z powyższego tytuł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34"/>
        </w:numPr>
        <w:rPr/>
      </w:pPr>
      <w:r>
        <w:rPr>
          <w:b/>
          <w:sz w:val="20"/>
        </w:rPr>
        <w:t>dotacje celowe otrzymane z funduszy celowych na realizację zadań bieżących jednostek sektora finansów publiczn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W analizowanym okresie do budżetu miasta wpłynęły dotacje z PFRON w wysokości 237.049 zł jako kwota rekompensująca utracone dochody z tytułu zwolnień określonych w ustawie o rehabilitacji zawodowej i społecznej oraz zatrudnianiu osób niepełnosprawnych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 xml:space="preserve">DZIAŁ      758         RÓŻNE  ROZLICZENI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analizowanym okresie kwotę w wysokości 20 zł zaliczono na poczet zaległośc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ostałe odsetki </w:t>
      </w:r>
    </w:p>
    <w:p>
      <w:pPr>
        <w:pStyle w:val="Tekstpodstawowy3"/>
        <w:rPr/>
      </w:pPr>
      <w:r>
        <w:rPr/>
        <w:t xml:space="preserve">Dochody z tytułu odsetek od środków gromadzonych na rachunkach bankowych zrealizowano </w:t>
        <w:br/>
        <w:t xml:space="preserve">w kwocie 539.205 zł, co stanowi 138,3 % planu. </w:t>
      </w:r>
    </w:p>
    <w:p>
      <w:pPr>
        <w:pStyle w:val="Tekstpodstawowy3"/>
        <w:rPr/>
      </w:pPr>
      <w:r>
        <w:rPr/>
        <w:t>Wysokie wykonanie wynika z wysokiego poziomu środków na rachunku bieżącym oraz lokowania wolnych środk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upełnienie subwencji ogólnej dla jednostek samorządu terytorialnego (środki na uzupełnienie dochodów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analizowanym okresie otrzymano z budżetu państwa uzupełnienie subwencji ogólnej w wysokości 1.063.978 zł, w tym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wyższym przewidywanym wykonaniem w 2004 r. wydatków na dodatki mieszkaniowe w stosunku do tych wydatków poniesionych w 2003 r. - w kwocie 735.152 zł,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niesieniem przez gminę w I półroczu 2004 r. wydatków na oświetlenie ulic (w przeliczeniu na mieszkańca gminy) wyższych od średnich wydatków na ten cel (w przeliczeniu na mieszkańca kraju) w tym samym okresie sprawozdawczym - w kwocie 328.826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oświatowa subwencji ogólnej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omawianym okresie otrzymano z budżetu państwa subwencję oświatową w wysokości </w:t>
        <w:br/>
        <w:t>32.382.799 zł, co stanowi 100,0 % ustalonego planu. W ww. kwocie subwencji dofinansowano: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zrost zadań w związku ze wzrostem liczby uczniów objętych nauczaniem indywidualnym </w:t>
        <w:br/>
        <w:t xml:space="preserve">w kwocie 14.000 zł, 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odpraw dla nauczycieli zwalnianych w trybie art. 20 Karty Nauczyciela w kwocie 17.451 zł,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osażenie nowo wybudowanej szkoły (Gimnazjum) w sprzęt szkolny i pomoce naukowe </w:t>
        <w:br/>
        <w:t>w kwocie 330.000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zęść równoważąca subwencji ogólnej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równoważącą subwencji ogólnej otrzymuje miasto w celu wyrównania różnic w dochodach, w związku z wprowadzeniem zmian w systemie finansowania zadań. </w:t>
      </w:r>
    </w:p>
    <w:p>
      <w:pPr>
        <w:pStyle w:val="Tekstpodstawowy3"/>
        <w:rPr/>
      </w:pPr>
      <w:r>
        <w:rPr/>
        <w:t>W 2004 r. otrzymano z budżetu państwa kwotę 3.549.213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rekompensująca subwencji ogólnej</w:t>
      </w:r>
    </w:p>
    <w:p>
      <w:pPr>
        <w:pStyle w:val="Normal"/>
        <w:ind w:left="60" w:hanging="0"/>
        <w:jc w:val="both"/>
        <w:rPr/>
      </w:pPr>
      <w:r>
        <w:object w:dxaOrig="9600" w:dyaOrig="46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3.25pt;margin-top:55.55pt;width:480pt;height:231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7771037" r:id="rId8"/>
        </w:object>
      </w:r>
      <w:r>
        <w:rPr>
          <w:rFonts w:cs="Arial" w:ascii="Arial" w:hAnsi="Arial"/>
        </w:rPr>
        <w:t>W analizowanym okresie miasto otrzymało część rekompensującą subwencji ogólnej w wysokości 4.641 zł, co stanowi 100,0 % planu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ę subwencji w 2004 roku przestawia wykres poniżej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ind w:left="60" w:hanging="0"/>
        <w:rPr/>
      </w:pPr>
      <w:r>
        <w:rPr/>
        <w:t>DZIAŁ   801               OŚWIATA  I  WYCHOWANIE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opłat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oku pozyskano dochody z tytułu wpłat za wystawione duplikaty świadectw w wysokości </w:t>
        <w:br/>
        <w:t>74 zł, tj. 14,8 % założonego planu rocznego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analizowanym okresie uzyskano wpływy z czynszy za lokale służbowe przy szkołach i placówkach oświatowych w kwocie 13.744 zł, co stanowi 72,3 % planu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Niższe wykonanie planu związane jest z nie wprowadzeniem podwyżek opłat czynszowych w 2004 roku, rezygnacją lokatorów z mieszkania służbowego w jednym z przedszkoli oraz prywatyzacją przedszkoli.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1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pozostałe odsetki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Dochody z tego tytułu uzyskano w kwocie 2 zł.</w:t>
      </w:r>
    </w:p>
    <w:p>
      <w:pPr>
        <w:pStyle w:val="Normal"/>
        <w:ind w:left="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>
          <w:rFonts w:cs="Arial" w:ascii="Arial" w:hAnsi="Arial"/>
          <w:b/>
        </w:rPr>
        <w:t>wpływy z różnych dochodów</w:t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W 2004 roku zrealizowano dochody wynikające z ustawy: Ordynacja podatkowa i ustawy o systemie ubezpieczeń społecznych w wysokości 2.502 zł.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dotacje celowe otrzymane z budżetu państwa na zadania bieżące realizowane przez gminę na podstawie porozumień z organami administracji rządowej</w:t>
      </w:r>
    </w:p>
    <w:p>
      <w:pPr>
        <w:pStyle w:val="Tekstpodstawowy3"/>
        <w:rPr/>
      </w:pPr>
      <w:r>
        <w:rPr/>
        <w:t>W analizowanym okresie otrzymano dotację celową w kwocie 46.000 zł, co stanowi 100,0 % planu z przeznaczeniem na zrealizowanie XXVI Ogólnopolskiego Festiwalu Muzyki Dawnej „Schola Cantorum”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dotacje celowe otrzymane z budżetu państwa na realizację własnych zadań bieżących gmin (związków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2004 r. Wojewoda Wielkopolski przekazał dotacje w wysokości 18.499 zł, tj. 100,0 % planu z przeznaczeniem na dofinansowanie zadań własnych miasta – na sfinansowanie wyprawki szkolnej, przyznawanej jako zasiłek losowy w formie rzeczowej, obejmującej podręczniki szkolne o wartości do 100 zł dla uczniów podejmujących naukę w klasach pierwszych szkół podstawowych w roku szkolnym 2004/2005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lanowana dotacja w wysokości 15.750 zł na sfinansowanie prac komisji kwalifikacyjnych i egzaminacyjnych w sesji zimowej, powołanych do przeprowadzania postępowania kwalifikacyjnego związanego z awansem zawodowym nauczycieli oraz na dofinansowanie kosztów kształcenia pracodawcom, którzy zawarli umowę o pracę z młodocianymi pracownikami w celu przyuczenia ich do wykonywania określonej pracy nie została zrealizowana, ze względu na brak wniosków pracodawców. 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ind w:left="42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dotacje celowe otrzymane z budżetu państwa na realizację inwestycji i zakupów inwestycyjnych własnych gmin (zw. gmin)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Wojewoda Wielkopolski przekazał dotacje w wysokości 200.000 zł, tj. 100,0 % planu </w:t>
        <w:br/>
        <w:t>na realizację objętego Kontraktem dla Województwa Wielkopolskiego na 2004 r. zadania pn. Budowa Gimnazjum w Kaliszu.</w:t>
      </w:r>
    </w:p>
    <w:p>
      <w:pPr>
        <w:pStyle w:val="Heading8"/>
        <w:ind w:left="6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8"/>
        <w:ind w:left="60" w:hanging="0"/>
        <w:rPr/>
      </w:pPr>
      <w:r>
        <w:rPr>
          <w:sz w:val="20"/>
        </w:rPr>
        <w:t xml:space="preserve">DZIAŁ   851               OCHRONA  ZDROWIA 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4 r. uzyskano dochody z najmu lokalu użytkowego – pomieszczenia magazynowego na prowadzenie działalności usługowo-handlowej w kwocie 3.780 zł, tj. 63,0 % założonego planu. Zaległość z tytułu wpłat czynszu na koniec 2004 roku wynosi 2.220 zł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60" w:leader="none"/>
        </w:tabs>
        <w:ind w:left="34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łaty za pobyt w Ośrodku Rozwiązywania Problemów Alkoholowych, Hostelu</w:t>
      </w:r>
    </w:p>
    <w:p>
      <w:pPr>
        <w:pStyle w:val="TextBodyIndent"/>
        <w:ind w:left="0" w:hanging="0"/>
        <w:rPr/>
      </w:pPr>
      <w:r>
        <w:rPr/>
        <w:t>W analizowanym okresie ww. dochody wykonano w wysokości 121.636 zł, co stanowi 94,1 % planu.</w:t>
      </w:r>
    </w:p>
    <w:p>
      <w:pPr>
        <w:pStyle w:val="Tekstpodstawowy3"/>
        <w:rPr/>
      </w:pPr>
      <w:r>
        <w:rPr/>
        <w:t xml:space="preserve">Opłaty za pobyt w Ośrodku Rozwiązywania Problemów Alkoholowych w 2004 r. wyniosły </w:t>
        <w:br/>
        <w:t>118.626 zł, tj. 95,5 % planu. Z pobytu w Ośrodku skorzystało 2.312 osób.</w:t>
      </w:r>
    </w:p>
    <w:p>
      <w:pPr>
        <w:pStyle w:val="Tekstpodstawowy3"/>
        <w:rPr/>
      </w:pPr>
      <w:r>
        <w:rPr/>
        <w:t>Windykacja należności za 2004 rok wyniosła 22,31 %.</w:t>
      </w:r>
    </w:p>
    <w:p>
      <w:pPr>
        <w:pStyle w:val="Tekstpodstawowy3"/>
        <w:rPr/>
      </w:pPr>
      <w:r>
        <w:rPr/>
        <w:t>W celu ściągnięcia należności za pobyt w Ośrodku wystawiono:</w:t>
      </w:r>
    </w:p>
    <w:p>
      <w:pPr>
        <w:pStyle w:val="Tekstpodstawowy3"/>
        <w:numPr>
          <w:ilvl w:val="0"/>
          <w:numId w:val="59"/>
        </w:numPr>
        <w:rPr/>
      </w:pPr>
      <w:r>
        <w:rPr/>
        <w:t>2.344 sztuk upomnień,</w:t>
      </w:r>
    </w:p>
    <w:p>
      <w:pPr>
        <w:pStyle w:val="Tekstpodstawowy3"/>
        <w:numPr>
          <w:ilvl w:val="0"/>
          <w:numId w:val="62"/>
        </w:numPr>
        <w:rPr/>
      </w:pPr>
      <w:r>
        <w:rPr/>
        <w:t>1.390 tytułów wykonawczych do Urzędu Skarbowego na kwotę 679.633 zł – ściągnięto 46.463 zł,</w:t>
      </w:r>
    </w:p>
    <w:p>
      <w:pPr>
        <w:pStyle w:val="Tekstpodstawowy3"/>
        <w:numPr>
          <w:ilvl w:val="0"/>
          <w:numId w:val="62"/>
        </w:numPr>
        <w:rPr/>
      </w:pPr>
      <w:r>
        <w:rPr/>
        <w:t>26 decyzji do zakładów pracy na kwotę 7.603 zł – ściągnięto 5.342 zł.</w:t>
      </w:r>
    </w:p>
    <w:p>
      <w:pPr>
        <w:pStyle w:val="Tekstpodstawowy3"/>
        <w:rPr/>
      </w:pPr>
      <w:r>
        <w:rPr/>
        <w:t>Przyczyną nie wykonania zaplanowanych dochodów z tytułu opłat za pobyt w Ośrodku jest zmniejszenie ilości pacjentów przebywających do wytrzeźwienia o 388 osoby w stosunku do planu.</w:t>
      </w:r>
    </w:p>
    <w:p>
      <w:pPr>
        <w:pStyle w:val="Tekstpodstawowy3"/>
        <w:rPr/>
      </w:pPr>
      <w:r>
        <w:rPr/>
        <w:t xml:space="preserve">Umorzenia wierzytelności z tytułu odpłatności za pobyt w izbie wytrzeźwień dokonano na kwotę 34.545 zł (zgodnie z Uchwałą Nr XVI/229/2004 Rady Miejskiej Kalisza z dnia 26 lutego 2004 roku), </w:t>
        <w:br/>
        <w:t>tj. z powodu śmierci dłużnika.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  <w:t xml:space="preserve">Dochody za pobyt w Hostelu wykonano w kwocie 3.010 zł, tj. 60,2 % planu. W 2004 r. skorzystało </w:t>
        <w:br/>
        <w:t>z Hostelu średnio 5 osób miesięcznie.</w:t>
      </w:r>
    </w:p>
    <w:p>
      <w:pPr>
        <w:pStyle w:val="Tekstpodstawowy3"/>
        <w:rPr/>
      </w:pPr>
      <w:r>
        <w:rPr/>
        <w:t>Niski wskaźnik wykonania wynika z powstałych zaległości z tego tytułu wskutek braku możliwości uzyskania pracy a tym samym dochodów przez mieszkańców Hostel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odset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2004 r. uzyskano wpływy za nieterminowe wpłaty z tytułu najmu pomieszczenia użytkowego </w:t>
        <w:br/>
        <w:t>w Ośrodku Rozwiązywania Problemów Alkoholowych w kwocie 123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analizowanym okresie pozyskano dochody w kwocie 3.581 zł, co stanowi 119,4 % planu.</w:t>
      </w:r>
    </w:p>
    <w:p>
      <w:pPr>
        <w:pStyle w:val="Tekstpodstawowy3"/>
        <w:rPr/>
      </w:pPr>
      <w:r>
        <w:rPr/>
        <w:t xml:space="preserve">Ośrodek Rozwiązywania Problemów Alkoholowych zaplanował wpływy z tytułu egzekucji należności </w:t>
        <w:br/>
        <w:t xml:space="preserve">w kwocie 3.000 zł. W omawianym okresie pozyskano zwrot kosztów upomnień tytułów egzekucyjnych należności w kwocie 2.522 zł, tj. 84,1 % planu. Ponadto pozyskano dochody z tytułu sprzedaży złomu z likwidacji pieca c.o. w kwocie 901 zł oraz wynikające z ustawy: Ordynacja podatkowa i ustawy </w:t>
        <w:br/>
        <w:t>o systemie ubezpieczeń społecznych wynagrodzenia w wysokości 15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 852           POMOC  SPOŁECZNA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9"/>
        </w:numPr>
        <w:tabs>
          <w:tab w:val="clear" w:pos="708"/>
          <w:tab w:val="left" w:pos="60" w:leader="none"/>
        </w:tabs>
        <w:ind w:left="343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ind w:left="60" w:hanging="0"/>
        <w:jc w:val="both"/>
        <w:rPr>
          <w:sz w:val="20"/>
        </w:rPr>
      </w:pPr>
      <w:r>
        <w:rPr>
          <w:sz w:val="20"/>
        </w:rPr>
        <w:t>W 2004 r. uzyskano dochody z najmu lokali mieszkalnych i użytkowych w kwocie 14.439 zł, co stanowi 141,6 % założonego planu rocznego, w tym: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420" w:leader="none"/>
        </w:tabs>
        <w:ind w:left="420" w:hanging="360"/>
        <w:jc w:val="both"/>
        <w:rPr>
          <w:sz w:val="20"/>
        </w:rPr>
      </w:pPr>
      <w:r>
        <w:rPr>
          <w:sz w:val="20"/>
        </w:rPr>
        <w:t>wpływy z tyt. czynszu za pomieszczenia przy ul. Granicznej 1 przekazane w najem Stowarzyszeniu „KARAN” Katolicki Ruch Antynarkotyczny w wysokości 4.076 zł,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420" w:leader="none"/>
        </w:tabs>
        <w:ind w:left="420" w:hanging="360"/>
        <w:jc w:val="both"/>
        <w:rPr>
          <w:sz w:val="20"/>
        </w:rPr>
      </w:pPr>
      <w:r>
        <w:rPr>
          <w:sz w:val="20"/>
        </w:rPr>
        <w:t>wpływy z czynszu za najem lokalu mieszkalnego pozyskane przez Środowiskowy Dom Samopomocy „Tulipan” w wysokości 1.166 zł,</w:t>
      </w:r>
    </w:p>
    <w:p>
      <w:pPr>
        <w:pStyle w:val="TextBody"/>
        <w:numPr>
          <w:ilvl w:val="0"/>
          <w:numId w:val="97"/>
        </w:numPr>
        <w:tabs>
          <w:tab w:val="clear" w:pos="708"/>
          <w:tab w:val="left" w:pos="420" w:leader="none"/>
        </w:tabs>
        <w:ind w:left="420" w:hanging="360"/>
        <w:jc w:val="both"/>
        <w:rPr>
          <w:sz w:val="20"/>
        </w:rPr>
      </w:pPr>
      <w:r>
        <w:rPr>
          <w:sz w:val="20"/>
        </w:rPr>
        <w:t>wpływy z najmu sali rehabilitacyjnej oraz sali na zebrania i uroczystości komunijne w Dziennym Domu Pomocy Społecznej w wysokości 9.197 zł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b/>
        </w:rPr>
        <w:t>odpłatność za pobyt w Środowiskowym Domu Samopomocy „TULIPAN”</w:t>
      </w:r>
    </w:p>
    <w:p>
      <w:pPr>
        <w:pStyle w:val="Tekstpodstawowy3"/>
        <w:rPr/>
      </w:pPr>
      <w:r>
        <w:rPr/>
        <w:t xml:space="preserve">Dochody z tego tytułu w analizowanym okresie zrealizowano w kwocie 14.340 zł, co stanowi 101,0 % założonego planu. </w:t>
      </w:r>
    </w:p>
    <w:p>
      <w:pPr>
        <w:pStyle w:val="Tekstpodstawowy3"/>
        <w:rPr/>
      </w:pPr>
      <w:r>
        <w:rPr/>
        <w:t>W związku ze zmianą zasad finansowania działalności placówki od dnia 25.03.2004 r., zgodnie z ustawą o pomocy społecznej zadania realizowane przez Środowiskowy Dom Samopomocy „TULIPAN” są zadaniami zleconymi z zakresu administracji rządowej. W związku z powyższym wypracowane dochody z tytułu odpłatności za pobyt uczestników od dnia 25.03.2004 r. odprowadzono do budżetu miasta w wysokości 5 % dochodów wypracowanych, pozostała część natomiast podlega zwrotowi do budżetu państwa.</w:t>
      </w:r>
    </w:p>
    <w:p>
      <w:pPr>
        <w:pStyle w:val="Tekstpodstawowy3"/>
        <w:rPr/>
      </w:pPr>
      <w:r>
        <w:rPr/>
      </w:r>
    </w:p>
    <w:p>
      <w:pPr>
        <w:pStyle w:val="Tekstpodstawowy3"/>
        <w:numPr>
          <w:ilvl w:val="0"/>
          <w:numId w:val="86"/>
        </w:numPr>
        <w:rPr>
          <w:b/>
          <w:b/>
        </w:rPr>
      </w:pPr>
      <w:r>
        <w:rPr>
          <w:b/>
        </w:rPr>
        <w:t xml:space="preserve">wpływy z usług Dziennego Domu Pomocy Społecznej </w:t>
      </w:r>
    </w:p>
    <w:p>
      <w:pPr>
        <w:pStyle w:val="Tekstpodstawowy3"/>
        <w:rPr/>
      </w:pPr>
      <w:r>
        <w:rPr/>
        <w:t>W 2004 r. wpływy z odpłatności za pobyt w Dziennym Domu Pomocy Społecznej (za wyżywienie) wykonano w wysokości 81.481, co stanowi 95,3 % planu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płatność za usługi świadczone przez  Inwalid – Taxi </w:t>
      </w:r>
    </w:p>
    <w:p>
      <w:pPr>
        <w:pStyle w:val="Tekstpodstawowy3"/>
        <w:rPr/>
      </w:pPr>
      <w:r>
        <w:rPr/>
        <w:t>Dochody z tytułu odpłatności za usługi świadczone przez Inwalid – Taxi wykonano w kwocie 11.782 zł, co stanowi 117,8 % planu na 2004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ługi opiekuńcze</w:t>
      </w:r>
    </w:p>
    <w:p>
      <w:pPr>
        <w:pStyle w:val="Tekstpodstawowy3"/>
        <w:rPr/>
      </w:pPr>
      <w:r>
        <w:rPr/>
        <w:t>W 2004 r. z tytułu odpłatności podopiecznych za usługi opiekuńcze pozyskano wpływy w wysokości 167.765 zł, co stanowi 108,2 % planu.</w:t>
      </w:r>
    </w:p>
    <w:p>
      <w:pPr>
        <w:pStyle w:val="Tekstpodstawowy3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e sprzedaży wyrobów i składników majątkowych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chody w 2004 r. uzyskano przez Środowiskowy Dom Samopomocy "TULIPAN" z tytułu sprzedaży sprzętu kuchennego w wysokości 5.961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mawianym okresie Środowiskowy Dom Samopomocy „TULIPAN” uzyskał wpływy z tyt. odsetek od nieterminowych wpłat za pobyt uczestników w Ośrodku w wysokości 13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omawianym okresie uzyskano dochody w wysokości 27.500 zł z tytułu: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łaty zasiłków celowych zwrotnych i zasiłków nienależnie pobranych przez podopiecznych na kwotę 12.098 zł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płaty za specyfikacje przetargowe i pozostałe na kwotę 14.794 zł,</w:t>
      </w:r>
    </w:p>
    <w:p>
      <w:pPr>
        <w:pStyle w:val="Normal"/>
        <w:numPr>
          <w:ilvl w:val="0"/>
          <w:numId w:val="2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pływy wynikające z ustawy: Ordynacja podatkowa i ustawy o systemie ubezpieczeń społecznych wynagrodzeń na kwotę 608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Tekstpodstawowy3"/>
        <w:rPr/>
      </w:pPr>
      <w:r>
        <w:rPr/>
        <w:t xml:space="preserve">W 2004 roku dotacje celowe na realizację zadań z zakresu administracji rządowej otrzymano </w:t>
        <w:br/>
        <w:t>w kwocie 15.536.373 zł, tj. 98,5 % planu z przeznaczeniem na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utrzymania ośrodka wsparcia – Środowiskowego Domu Samopomocy „Tulipan” – 617.678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nia rodzinne oraz składki na ubezpieczenia emerytalne i rentowe z ubezpieczenia społecznego – 10.597.313 zł (tj. 97,9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ki na ubezpieczenie zdrowotne opłacane za osoby pobierające niektóre świadczenia </w:t>
        <w:br/>
        <w:t>z pomocy społecznej oraz niektóre świadczenia rodzinne – 182.461 zł (tj. 96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łki i pomoc w naturze oraz składki na ubezpieczenie społeczne – 2.494.007 zł (tj. 99,8 % planu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siłki rodzinne, pielęgnacyjne i wychowawcze – 56.337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utrzymania Miejskiego Ośrodka Pomocy Społecznej – 1.314.900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ługi opiekuńcze i specjalistyczne usługi opiekuńcze – 270.000 zł (tj. 100,0 % planu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suwanie skutków klęsk żywiołowych – pomoc dla rolników poszkodowanych w wyniku klęski suszy – 3.677 zł (tj. 88,4 % planu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otacje celowe otrzymane z budżetu państwa na realizację własnych zadań bieżących </w:t>
      </w:r>
    </w:p>
    <w:p>
      <w:pPr>
        <w:pStyle w:val="Normal"/>
        <w:jc w:val="both"/>
        <w:rPr/>
      </w:pPr>
      <w:r>
        <w:rPr>
          <w:rFonts w:cs="Arial" w:ascii="Arial" w:hAnsi="Arial"/>
        </w:rPr>
        <w:t>W 2004 roku dotacje celowe na realizację zadań otrzymano w wysokości 670.668 zł, tj. 100,0 % planu z przeznaczeniem na: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płaty zasiłków z pomocy społecznej, w tym głównie na wypłatę zasiłków obligatoryjnych - 534.756 zł,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finansowanie zadania własnego w zakresie dożywiania uczniów  -135.91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numPr>
          <w:ilvl w:val="0"/>
          <w:numId w:val="57"/>
        </w:numPr>
        <w:jc w:val="both"/>
        <w:rPr/>
      </w:pPr>
      <w:r>
        <w:rPr/>
        <w:t xml:space="preserve">dochody miasta związane z realizacją zadań z zakresu administracji rządowej </w:t>
      </w:r>
    </w:p>
    <w:p>
      <w:pPr>
        <w:pStyle w:val="Tekstpodstawowy2"/>
        <w:jc w:val="both"/>
        <w:rPr/>
      </w:pPr>
      <w:r>
        <w:rPr>
          <w:b w:val="false"/>
        </w:rPr>
        <w:t>W omawianym okresie zrealizowano dochody związane z realizacją zadań z zakresu administracji rządowej pozyskiwanych z tyt. świadczenia usług opiekuńczych (w tym zwrotu składek zdrowotnych oraz spłat nienależnie pobranych zasiłków rodzinnych, zasiłków okresowych, stałych, rent socjalnych)</w:t>
      </w:r>
      <w:r>
        <w:rPr>
          <w:b w:val="false"/>
          <w:color w:val="FF00FF"/>
        </w:rPr>
        <w:t xml:space="preserve"> </w:t>
      </w:r>
      <w:r>
        <w:rPr>
          <w:b w:val="false"/>
        </w:rPr>
        <w:t>w wysokości 746 zł (tj. 119,4 %) planu oraz z tyt. odpłatności za pobyt w Środowiskowym Domu Samopomocy „Tulipan” w wysokości 1.220 zł (tj. 111,6 % planu).</w:t>
      </w:r>
    </w:p>
    <w:p>
      <w:pPr>
        <w:pStyle w:val="Tekstpodstawowy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 xml:space="preserve">dotacje celowe otrzymane z budżetu państwa na inwestycje i zakupy inwestycyjne z zakresu administracji rządowej </w:t>
      </w:r>
    </w:p>
    <w:p>
      <w:pPr>
        <w:pStyle w:val="TextBody"/>
        <w:jc w:val="both"/>
        <w:rPr/>
      </w:pPr>
      <w:r>
        <w:rPr>
          <w:sz w:val="20"/>
        </w:rPr>
        <w:t>W 2004 roku dotacje celowe na realizację zadań z zakresu administracji rządowej otrzymano w kwocie 40.876 zł, tj. 100,0 % planu z przeznaczeniem na przygotowanie organizacyjne gmin do</w:t>
      </w:r>
      <w:r>
        <w:rPr>
          <w:color w:val="FF00FF"/>
          <w:sz w:val="20"/>
        </w:rPr>
        <w:t xml:space="preserve"> </w:t>
      </w:r>
      <w:r>
        <w:rPr>
          <w:sz w:val="20"/>
        </w:rPr>
        <w:t xml:space="preserve">realizacji zadań wynikających z ustawy z dnia 28 listopada 2003 r. o świadczeniach rodzinnych (Dz.U. Nr 228 poz. 2255 z 2003 r.), tj. na zakup komputerów i oprogramowania posiadającego homologację. </w:t>
      </w:r>
    </w:p>
    <w:p>
      <w:pPr>
        <w:pStyle w:val="Tekstpodstawowy3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/>
      </w:pPr>
      <w:r>
        <w:rPr/>
        <w:t>DZIAŁ    853           POZOSTAŁE ZADANIA W ZAKRESIE POLITYKI SPOŁECZNEJ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09"/>
        </w:numPr>
        <w:tabs>
          <w:tab w:val="clear" w:pos="708"/>
        </w:tabs>
        <w:ind w:left="284" w:hanging="283"/>
        <w:jc w:val="both"/>
        <w:rPr>
          <w:b/>
          <w:b/>
          <w:sz w:val="20"/>
        </w:rPr>
      </w:pPr>
      <w:r>
        <w:rPr>
          <w:b/>
          <w:sz w:val="20"/>
        </w:rPr>
        <w:t>dochody z najmu składników majątkowych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W 2004 r. zrealizowano dochody z najmu lokali mieszkalnych i użytkowych przez żłobki w kwocie 24.122 zł, co stanowi 100,5 % pla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mawianym okresie naliczono odsetki za nieterminowe wpłaty za wynajem pomieszczeń </w:t>
        <w:br/>
        <w:t>w żłobkach w wysokości 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uzyskano wpływy wynikające z ustawy: Ordynacja podatkowa i ustawy </w:t>
        <w:br/>
        <w:t>o systemie ubezpieczeń społecznych na kwotę 172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DZIAŁ   900         GOSPODARKA   KOMUNALNA I OCHRONA ŚRODOWISK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pływy z opłaty produktowej </w:t>
      </w:r>
    </w:p>
    <w:p>
      <w:pPr>
        <w:pStyle w:val="Tekstpodstawowy3"/>
        <w:rPr/>
      </w:pPr>
      <w:r>
        <w:rPr/>
        <w:t xml:space="preserve">W 2004 roku zrealizowano wpływy z opłat produktowych za opakowania w wysokości 57.838 zł, </w:t>
        <w:br/>
        <w:t>co stanowi 100,0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Arial" w:ascii="Arial" w:hAnsi="Arial"/>
          <w:b/>
        </w:rPr>
        <w:t>dochody z dzierżawy składników majątkowych</w:t>
      </w:r>
    </w:p>
    <w:p>
      <w:pPr>
        <w:pStyle w:val="Tekstpodstawowy3"/>
        <w:rPr/>
      </w:pPr>
      <w:r>
        <w:rPr/>
        <w:t xml:space="preserve">W omawianym okresie pozyskano dochody z dzierżawy składników majątkowych w kwocie </w:t>
        <w:br/>
        <w:t>1.401.003 zł, tj. 99,9 % założonego planu, w tym:</w:t>
      </w:r>
    </w:p>
    <w:p>
      <w:pPr>
        <w:pStyle w:val="Tekstpodstawowy3"/>
        <w:numPr>
          <w:ilvl w:val="0"/>
          <w:numId w:val="44"/>
        </w:numPr>
        <w:rPr/>
      </w:pPr>
      <w:r>
        <w:rPr/>
        <w:t>dzierżawa mienia ciepłowniczego opłacana przez Przedsiębiorstwo Energetyki Cieplnej S.A. (w oparciu o zawartą umowę) – 1.380.400 zł</w:t>
      </w:r>
    </w:p>
    <w:p>
      <w:pPr>
        <w:pStyle w:val="Tekstpodstawowy3"/>
        <w:numPr>
          <w:ilvl w:val="0"/>
          <w:numId w:val="44"/>
        </w:numPr>
        <w:rPr/>
      </w:pPr>
      <w:r>
        <w:rPr/>
        <w:t>dzierżawa terenu Cmentarza Komunalnego (na podstawie umowy zawartej z Przedsiębiorstwem Usług Komunalnych S.A.) – 20.603 zł.</w:t>
      </w:r>
    </w:p>
    <w:p>
      <w:pPr>
        <w:pStyle w:val="Tekstpodstawowy3"/>
        <w:rPr/>
      </w:pPr>
      <w:r>
        <w:rPr/>
        <w:t xml:space="preserve">Wysokość dochodu z tego tytułu jest zależna od kształtowania się wskaźnika wzrostu cen towarów </w:t>
        <w:br/>
        <w:t>i usług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setki od nieterminowych wpłat z tytułu podatków i opłat</w:t>
      </w:r>
    </w:p>
    <w:p>
      <w:pPr>
        <w:pStyle w:val="Tekstpodstawowy3"/>
        <w:rPr/>
      </w:pPr>
      <w:r>
        <w:rPr/>
        <w:t>W omawianym okresie uzyskano wpływy z tyt. odsetek od nieterminowych wpłat w wysokości 162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9"/>
        </w:numPr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pływy z różnych dochodów</w:t>
      </w:r>
    </w:p>
    <w:p>
      <w:pPr>
        <w:pStyle w:val="Tekstpodstawowy3"/>
        <w:rPr/>
      </w:pPr>
      <w:r>
        <w:rPr/>
        <w:t>W 2004 r. zrealizowano dochody w kwocie 39.930 zł, w tym:</w:t>
      </w:r>
    </w:p>
    <w:p>
      <w:pPr>
        <w:pStyle w:val="Tekstpodstawowy3"/>
        <w:numPr>
          <w:ilvl w:val="0"/>
          <w:numId w:val="99"/>
        </w:numPr>
        <w:rPr/>
      </w:pPr>
      <w:r>
        <w:rPr/>
        <w:t>zwrot nadpłaconej dotacji za 2003 r. dokonany przez Spółkę Wodno-Ściekową „Prosna” za częściowe pokrycie kosztów usługi odbioru i oczyszczania ścieków pochodzących z gospodarstw domowych – 32.629 zł,</w:t>
      </w:r>
    </w:p>
    <w:p>
      <w:pPr>
        <w:pStyle w:val="Tekstpodstawowy3"/>
        <w:numPr>
          <w:ilvl w:val="0"/>
          <w:numId w:val="99"/>
        </w:numPr>
        <w:rPr/>
      </w:pPr>
      <w:r>
        <w:rPr/>
        <w:t>wpływy z opłat za podświetlenie reklam – 7.301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acje celowe otrzymane z budżetu państwa na realizację zadań bieżących z zakresu administracji rządowej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2004 roku dotacje celowe na realizację zadań z zakresu administracji rządowej otrzymano </w:t>
        <w:br/>
        <w:t>w</w:t>
      </w:r>
      <w:r>
        <w:rPr>
          <w:rFonts w:cs="Arial" w:ascii="Arial" w:hAnsi="Arial"/>
          <w:color w:val="FF00FF"/>
        </w:rPr>
        <w:t xml:space="preserve"> </w:t>
      </w:r>
      <w:r>
        <w:rPr>
          <w:rFonts w:cs="Arial" w:ascii="Arial" w:hAnsi="Arial"/>
        </w:rPr>
        <w:t>kwocie 1.278.250 zł, tj. 100,0 % planu z przeznaczeniem na refundację kosztów energii elektrycznej zużytej do oświetlenia dróg powiatowych krajowych i wojewódzki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tacja ta stanowi refundację wydatków związanych z oświetleniem dróg, a poniesionych przez gminę do 31 grudnia 2003 rok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zadań bieżących gmin (zw. gmin), powiatów (zw. powiatów), samorządów wojew., pozyskane z innych źródeł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pozyskano dochody w kwocie 20.000 zł, tj. 100 % planu z Wojewódzkiego Funduszu Ochrony Środowiska i Gospodarki Wodnej w Poznaniu na realizację przedsięwzięcia </w:t>
        <w:br/>
        <w:t xml:space="preserve">pn. "Kontynuacja realizacji projektu rewaloryzacji zabytkowego parku miejskiego w Kaliszu"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własnych inwestycji gmin (zw. gmin), powiatów (zw. powiatów), samorządów wojew., pozyskane z innych źródeł (czyny społeczne) </w:t>
      </w:r>
    </w:p>
    <w:p>
      <w:pPr>
        <w:pStyle w:val="Tekstpodstawowy3"/>
        <w:rPr/>
      </w:pPr>
      <w:r>
        <w:rPr/>
        <w:t>Na 2004 rok zaplanowano dochody w kwocie 120.000 zł z wpłat Komitetów Społecznych z tytułu</w:t>
      </w:r>
      <w:r>
        <w:rPr>
          <w:color w:val="FF00FF"/>
        </w:rPr>
        <w:t xml:space="preserve"> </w:t>
      </w:r>
      <w:r>
        <w:rPr/>
        <w:t>inwestycji realizowanych z wykorzystaniem inicjatyw społecznych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omawianym okresie uzyskano z tego tytułu dochody w wysokości 81.667 zł, tj. 68,1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skie wykonanie wiąże się z brakiem zainteresowania tą formą realizacji inwestycji przez mieszkańców Kalisza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 xml:space="preserve">DZIAŁ   926         KULTURA FIZYCZNA I SPORT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eastAsia="pl-PL"/>
        </w:rPr>
        <w:t>wpływy z tyt. pomocy finansowej udzielanej między jednostkami samorządu terytorialnego na dofinansowanie własnych zadań bieżących</w:t>
      </w:r>
    </w:p>
    <w:p>
      <w:pPr>
        <w:pStyle w:val="Tekstpodstawowy3"/>
        <w:rPr/>
      </w:pPr>
      <w:r>
        <w:rPr/>
        <w:t xml:space="preserve">W analizowanym okresie pozyskano dochody od samorządu województwa w wysokości 5.000 zł, </w:t>
        <w:br/>
        <w:t>tj. 100,0 % planu na realizację zadania pn. „Dofinansowanie remontu obiektu sportowego” w ramach przygotowań do przeprowadzenia X Ogólnopolskiej Olimpiady Młodzieży w sportach halowych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środki na dofinansowanie zadań inwestycyjnych pozyskane z Urzędu Kultury Fizycznej </w:t>
        <w:br/>
        <w:t xml:space="preserve">i Sportu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2004 rok zaplanowano środki pochodzące z funduszu dopłat do gier liczbowych (Totalizator Sportowy) w wysokości 450.000 zł na dofinansowanie modernizacji hali lekkoatletycznej przy ul. Łódzkiej w Kaliszu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analizowanym okresie otrzymano z tego tytułu wpływy w wysokości 450.000 zł, tj. 100,0 % planu.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20" w:top="1417" w:footer="720" w:bottom="1417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L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3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9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0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0" w:hanging="0"/>
      <w:jc w:val="both"/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0" w:hanging="0"/>
      <w:jc w:val="both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" w:hAnsi="Times New Roman" w:cs="Times New Roman"/>
      <w:sz w:val="24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sz w:val="24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  <w:sz w:val="24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60" w:hanging="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60" w:hanging="0"/>
      <w:jc w:val="both"/>
    </w:pPr>
    <w:rPr>
      <w:rFonts w:ascii="Arial" w:hAnsi="Arial" w:cs="Arial"/>
      <w:color w:val="800080"/>
    </w:rPr>
  </w:style>
  <w:style w:type="paragraph" w:styleId="BodyText2">
    <w:name w:val="Body Text 2"/>
    <w:basedOn w:val="Normal"/>
    <w:qFormat/>
    <w:pPr>
      <w:spacing w:lineRule="atLeast" w:line="360" w:before="0" w:after="120"/>
      <w:ind w:left="567" w:hanging="0"/>
      <w:jc w:val="both"/>
    </w:pPr>
    <w:rPr>
      <w:rFonts w:ascii="Times New Roman PL;Courier New" w:hAnsi="Times New Roman PL;Courier New" w:cs="Times New Roman PL;Courier New"/>
      <w:sz w:val="2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14:14:00Z</dcterms:created>
  <dc:creator>UM Kalisz</dc:creator>
  <dc:description/>
  <dc:language>en-US</dc:language>
  <cp:lastModifiedBy>Urząd Miejski w Kaliszu</cp:lastModifiedBy>
  <cp:lastPrinted>2005-03-29T08:27:00Z</cp:lastPrinted>
  <dcterms:modified xsi:type="dcterms:W3CDTF">2005-03-31T10:13:00Z</dcterms:modified>
  <cp:revision>258</cp:revision>
  <dc:subject/>
  <dc:title>Zarząd Miasta Kalisza zgodnie z delegacją zawartą w art</dc:title>
</cp:coreProperties>
</file>