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LIZACJA  PLANU  PRZYCHODÓW  I  WYDATKÓW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OSPODARSTW  POMOCNICZYCH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 2005 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1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710  -  Działalność  usług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97  -  Gospodarstwa  pomocni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right="992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85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7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.4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Inne zwiększ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ind w:left="76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14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43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.9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Wynik finan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działało gospodarstwo pomocnicze przy Komendzie Miejskiej Państwowej Straży Pożarnej pn. „Stacja Kontroli Pojazdów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W 2005 rok zrealizowano przychody w kwocie 173.431 zł, co stanowi 102,0 % planu tytułem opłat za przeprowadzenie badań technicznych pojazdów o dopuszczalnej masie całkowitej do 3,5 tony oraz diagnozowania pojazdów o dopuszczalnej masie całkowitej do 3,5 tony z instalacją do zasilania gaz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datki w analizowanym okresie wykonano w wysokości 133.432 zł, co stanowi 74,1 % planu </w:t>
        <w:br/>
        <w:t>i przeznaczono je n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pracowników gospodarstwa pomocniczego wraz z pochodnymi od wynagrodzeń – 98.989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2.017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(legalizacja urządzeń do badań technicznych, rozbudowa systemu alarmowego, naprawa ławy pomiarowej i kanału przeglądowego) – 7.747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2.047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3.636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.254 zł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zakup materiałów i wyposażenia (środki czystości, materiały biurowe, akcesoria komputerowe, szafy, biurka) – 12.332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5.41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801 -  Oświata i  wychow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80197  -  Gospodarstwa  pomocnicze</w:t>
      </w:r>
    </w:p>
    <w:p>
      <w:pPr>
        <w:pStyle w:val="Normal"/>
        <w:ind w:left="4956" w:right="85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85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.   Przycho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.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536"/>
                <w:tab w:val="clear" w:pos="9072"/>
              </w:tabs>
              <w:ind w:left="729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640</w:t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40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nik finans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na terenie Kalisza działało gospodarstwo pomocnicze przy Zespole Szkół Gastronomiczno – Hotelarskich im. Janka Bytnara „RUDEGO”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mawianym okresie sprawozdawczym pozyskano przychody w kwocie 125.954 zł, tj. 63,0 % założonego planu głównie z tytułu świadczonych usług związanych z zamówieniami indywidualnych odbiorców na ciastka, zakąski i inne produkty oraz z organizacją uroczystości komunijnych, wesel, bankietów i innych w miarę potrzeb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. wydatki warsztatów wyniosły kwotę 127.640 zł, co stanowi 63,8 % planu i przeznaczono </w:t>
        <w:br/>
        <w:t>je między innymi 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dla 2 osób zatrudnionych w gospodarstwie pomocniczym – 49.696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1.466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 – 57.408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4.548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30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3.825 z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niezbędnych do funkcjonowania gospodarstwa pomocniczego – 10.46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2005 roku gospodarstwo pomocnicze poniosło stratę w wysokości 1.686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17:00Z</dcterms:created>
  <dc:creator>UM Kalisz</dc:creator>
  <dc:description/>
  <cp:keywords/>
  <dc:language>en-US</dc:language>
  <cp:lastModifiedBy>Twoja nazwa użytkownika</cp:lastModifiedBy>
  <cp:lastPrinted>2006-03-14T15:19:00Z</cp:lastPrinted>
  <dcterms:modified xsi:type="dcterms:W3CDTF">2006-03-18T12:21:00Z</dcterms:modified>
  <cp:revision>63</cp:revision>
  <dc:subject/>
  <dc:title>REALIZACJA PLANU PRZYCHODÓW I WYDATKÓW</dc:title>
</cp:coreProperties>
</file>