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 xml:space="preserve">DOCHODY  MIASTA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none"/>
        </w:rPr>
      </w:pPr>
      <w:r>
        <w:rPr>
          <w:rFonts w:cs="Arial" w:ascii="Arial" w:hAnsi="Arial"/>
          <w:b/>
          <w:sz w:val="24"/>
          <w:u w:val="non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żecie miasta na 2005 rok zaplanowano dochody w wysokości 180.493.725 zł. 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uwzględnieniu wprowadzonych w ciągu roku zmian dochody ustalono w wysokości ogółem 182.261.747,63 zł, </w:t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-1843" w:leader="none"/>
        </w:tabs>
        <w:ind w:left="567" w:hanging="567"/>
        <w:rPr/>
      </w:pPr>
      <w:r>
        <w:rPr>
          <w:sz w:val="20"/>
        </w:rPr>
        <w:t xml:space="preserve">dochody własne w wysokości 120.590.958,63 zł,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ody budżetu państwa w wysokości 46.737.057 zł, </w:t>
      </w:r>
    </w:p>
    <w:p>
      <w:pPr>
        <w:pStyle w:val="TextBody"/>
        <w:numPr>
          <w:ilvl w:val="0"/>
          <w:numId w:val="33"/>
        </w:numPr>
        <w:tabs>
          <w:tab w:val="clear" w:pos="708"/>
          <w:tab w:val="left" w:pos="-2127" w:leader="none"/>
        </w:tabs>
        <w:ind w:left="567" w:hanging="567"/>
        <w:rPr>
          <w:sz w:val="20"/>
        </w:rPr>
      </w:pPr>
      <w:r>
        <w:rPr>
          <w:sz w:val="20"/>
        </w:rPr>
        <w:t xml:space="preserve">subwencje (część: oświatowa i równoważąca) w wysokości 36.827.970 zł, </w:t>
      </w:r>
    </w:p>
    <w:p>
      <w:pPr>
        <w:pStyle w:val="TextBody"/>
        <w:numPr>
          <w:ilvl w:val="0"/>
          <w:numId w:val="33"/>
        </w:numPr>
        <w:tabs>
          <w:tab w:val="clear" w:pos="708"/>
        </w:tabs>
        <w:ind w:left="567" w:hanging="567"/>
        <w:rPr>
          <w:sz w:val="20"/>
        </w:rPr>
      </w:pPr>
      <w:r>
        <w:rPr>
          <w:sz w:val="20"/>
        </w:rPr>
        <w:t>dotacje w wysokości 24.842.819 zł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z zakresu administracji rządowej w wysokości 20.557.286 zł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3.824.897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 xml:space="preserve">w wysokości 105.000 zł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otrzymane z funduszy celowych na realizację zadań bieżących w wysokości 355.63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2005 r. wykonano dochody w kwocie 192.344.463 zł, tj. 105,5 % planu, w tym: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567" w:leader="none"/>
        </w:tabs>
        <w:ind w:left="1080" w:hanging="1080"/>
        <w:rPr>
          <w:sz w:val="20"/>
        </w:rPr>
      </w:pPr>
      <w:r>
        <w:rPr>
          <w:sz w:val="20"/>
        </w:rPr>
        <w:t>dochody własne w wysokości 130.801.005 zł, tj. 108,4 % planu,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numPr>
          <w:ilvl w:val="0"/>
          <w:numId w:val="57"/>
        </w:numPr>
        <w:tabs>
          <w:tab w:val="clear" w:pos="708"/>
        </w:tabs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działy w podatkach stanowiących dochody budżetu państwa w wysokości 49.995.037 zł, tj. 107,0 % planu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>subwencje (część: oświatowa i równoważąca) w wysokości 36.827.970 zł, tj. 100,0 % planu,</w:t>
      </w:r>
    </w:p>
    <w:p>
      <w:pPr>
        <w:pStyle w:val="TextBody"/>
        <w:numPr>
          <w:ilvl w:val="0"/>
          <w:numId w:val="34"/>
        </w:numPr>
        <w:tabs>
          <w:tab w:val="clear" w:pos="708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>dotacje w wysokości 24.715.488 zł, tj. 99,5 % planu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z zakresu administracji rządowej w wysokości 20.465.065 zł, </w:t>
        <w:br/>
        <w:t>tj. 99,6 % pla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3.789.787 zł, tj. 99,1 % pla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105.000 zł, tj. 100,0 % pla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27" w:leader="none"/>
        </w:tabs>
        <w:ind w:left="99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otrzymane z funduszy celowych na realizację zadań bieżących w wysokości 355.63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object w:dxaOrig="906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25pt;height:203.85pt" filled="f" o:ole="">
            <v:imagedata r:id="rId3" o:title=""/>
          </v:shape>
          <o:OLEObject Type="Embed" ProgID="" ShapeID="ole_rId2" DrawAspect="Content" ObjectID="_968286793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>W strukturze dochodów miasta zrealizowanych w 2005 roku wyróżnić można cztery główne grupy dochodów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łasne –  68,0 % dochodów ogółem, do których zalicza się: 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ki o charakterze lokalnym (od nieruchomości, od czynności cywilnoprawnych, rolny, od środków transportowych, leśny, od posiadania psów)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 (m. innymi sprzedaż, najem i dzierżawa składników majątkowych)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(skarbowa, administracyjna i targowa)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dofinansowanie zadań ze źródeł pozabudżetowych,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, równoważąca) – 19,1 % dochodów ogółem,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– 12,9 % dochodów ogółe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>Realizacja w poszczególnych źródłach dochodów przedstawia się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020         LEŚNICTW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Na 2005 rok zaplanowano kwotę 700 zł tytułem dzierżaw gruntów opłaconych przez Koła Łowieckie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 analizowanym okresie sprawozdawczym uzyskano dochody z tego tytułu w wysokości 667 zł, </w:t>
        <w:br/>
        <w:t xml:space="preserve">tj. 95,3 % planu </w:t>
      </w:r>
    </w:p>
    <w:p>
      <w:pPr>
        <w:pStyle w:val="TextBody"/>
        <w:ind w:firstLine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setki od nieterminowych wpłat z tytułu podatków i opłat </w:t>
      </w:r>
    </w:p>
    <w:p>
      <w:pPr>
        <w:pStyle w:val="TextBody"/>
        <w:ind w:firstLine="60"/>
        <w:jc w:val="both"/>
        <w:rPr>
          <w:sz w:val="20"/>
        </w:rPr>
      </w:pPr>
      <w:r>
        <w:rPr>
          <w:sz w:val="20"/>
        </w:rPr>
        <w:t>Dochody z wyżej wymienionego tytułu w okresie sprawozdawczym pozyskano w kwocie 1 zł.</w:t>
      </w:r>
    </w:p>
    <w:p>
      <w:pPr>
        <w:pStyle w:val="TextBody"/>
        <w:ind w:firstLine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Dochody uzyskane ze sprzedaży drewna z cięć sanitarnych w Lesie Komunalnym w 2005 r. stanowią kwotę 16.066 zł, tj. 160,7 % planu. Na wyższe wykonanie dochodów miały wpływ: pojawienie się czynników nieprzewidzianych (np. szkodników drzew, suszy, wywroty drzew) oraz wyższa cena drewna obowiązująca w danym kwartale.</w:t>
      </w:r>
    </w:p>
    <w:p>
      <w:pPr>
        <w:pStyle w:val="Heading4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150         PRZETWÓRSTWO PRZEMYSŁOWE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>
          <w:rFonts w:cs="Arial"/>
        </w:rPr>
      </w:pPr>
      <w:r>
        <w:rPr>
          <w:rFonts w:cs="Arial"/>
        </w:rPr>
        <w:t>W 2005 roku uzyskano dochody w wysokości 15.000 zł, tj. 100,0 % planu z Ministerstwa Polityki Społecznej z przeznaczeniem na tworzenie i funkcjonowanie Klubu Integracji Społecz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/>
        <w:t xml:space="preserve">DZIAŁ    400         WYTWARZANIE I ZAOPATRYWANIE W ENERGIĘ ELEKTRYCZNĄ, </w:t>
        <w:br/>
        <w:t xml:space="preserve">                             GAZ I WOD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2005 rok zaplanowano dochody w kwocie 5.576 zł jako kary umowne za nieterminową realizację inwestycji. Pozyskane wpływy z tego tytułu sklasyfikowano w źródle wpływy z różnych dochodów. W omawianym okresie pozyskano je w wysokości 5.577 zł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środki na dofinansowanie własnych inwestycji gmin (związków gmin), powiatów (związków powiatów), samorządów wojew. pozyskane z innych źródeł (opłaty przyłączeniowe)</w:t>
      </w:r>
    </w:p>
    <w:p>
      <w:pPr>
        <w:pStyle w:val="Tekstpodstawowy3"/>
        <w:rPr/>
      </w:pPr>
      <w:r>
        <w:rPr/>
        <w:t xml:space="preserve">Zaplanowane dochody w kwocie ogółem 21.236 zł, wnoszone są przez osoby fizyczne i prawne </w:t>
        <w:br/>
        <w:t>z tytułu wykonywanych przez Miasto – jako właściciela majątku ciepłowniczego – przyłączeń do miejskiej sieci ciepłowniczej. Opłaty te stanowią 25 % planowanych na 2005 rok wydatków inwestycyjnych na wykonanie przyłączeń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godnie z zawartymi umowami, w 2005 roku wpłaty wyniosły 21.237 zł, co stanowi 100,0 % pla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 600          TRANSPORT I ŁĄCZNOŚĆ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W 2005 roku zrealizowano dochody w kwocie ogółem 1.930.753 zł, tj. 79,8 % planu, w tym: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materiałów przetargowych – 5.054 zł,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a zajęcie pasa drogowego – 409.323 zł,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a wynajem nieruchomości – 59.488 zł,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tyt. kosztów upomnień – 4.858 zł,</w:t>
      </w:r>
    </w:p>
    <w:p>
      <w:pPr>
        <w:pStyle w:val="Normal"/>
        <w:numPr>
          <w:ilvl w:val="0"/>
          <w:numId w:val="8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parkingowe – 1.452.03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Tekstpodstawowy3"/>
        <w:rPr/>
      </w:pPr>
      <w:r>
        <w:rPr/>
        <w:t xml:space="preserve">W 2005 roku pozyskano wpływy z usług laboratoryjnych w kwocie 86 zł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zrealizowano dochody z tytułu odsetek w wysokości 16.818 zł, co stanowi </w:t>
        <w:br/>
        <w:t xml:space="preserve">84,1 % założonego plan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zymane spadki, zapisy i darowizny w postaci pienięż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5 roku pozyskano darowiznę na zakup materiałów budowlanych koniecznych do realizacji budowy parkingu przy ul. Elektrycznej w wysokości 120.000 zł, tj. 100 % plan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sprawozdawczym zrealizowano dochody w kwocie 14.237 zł, co stanowi 46,1 % planu, z tego: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ynikające z ustawy Ordynacja podatkowa w kwocie 349 zł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a uszkodzenie elementów oznakowania w kwocie 13.797 zł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 zwroty wydatków poniesionych w 2004 roku w kwocie 91 zł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64"/>
        </w:numPr>
        <w:jc w:val="both"/>
        <w:rPr>
          <w:sz w:val="20"/>
        </w:rPr>
      </w:pPr>
      <w:r>
        <w:rPr>
          <w:sz w:val="20"/>
        </w:rPr>
        <w:t>wpływy do budżetu ze środków specjal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30.899 zł przekazano do budże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64"/>
        </w:numPr>
        <w:jc w:val="both"/>
        <w:rPr>
          <w:sz w:val="20"/>
        </w:rPr>
      </w:pPr>
      <w:r>
        <w:rPr>
          <w:sz w:val="20"/>
        </w:rPr>
        <w:t>środki na dofinansowanie własnych inwestycji gmin (zw. gmin), powiatów (zw. powiatów), samorządów województw pozyskane z innych źródeł</w:t>
      </w:r>
    </w:p>
    <w:p>
      <w:pPr>
        <w:pStyle w:val="Tekstpodstawowy3"/>
        <w:rPr/>
      </w:pPr>
      <w:r>
        <w:rPr/>
        <w:t>W analizowanym okresie sprawozdawczym pozyskano środki z Wojewódzkiego Ośrodka Ruchu Drogowego na zadanie inwestycyjne pn. „poprawa bezpieczeństwa ruchu drogowego na terenie miasta Kalisza” w wysokości 70.000 zł, tj. 100 % założonego pla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omocy finansowej udzielanej między jednostkami samorządu terytorialnego na dofinansowanie własnych zadań inwestycyjnych i zakupów inwestycyjn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5 roku nie zostały przekazane środki w kwocie 70.000 zł z Funduszu Ochrony Gruntów Rolnych, na zadanie inwestycyjne pn. „Przebudowa dróg dojazdowych do gruntów rolnych </w:t>
        <w:br/>
        <w:t xml:space="preserve">o szerokości minimum 4 m”. Powyższe dochody wpłynęły do Urzędu Miejskiego zgodnie z protokołem odbioru robót rekultywacyjnych w styczniu 2006 roku w kwocie 47.250 zł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4"/>
        <w:jc w:val="both"/>
        <w:rPr/>
      </w:pPr>
      <w:r>
        <w:rPr/>
        <w:t xml:space="preserve">DZIAŁ    630         TURYSTYK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omocy finansowej udzielanej między jednostkami samorządu terytorialnego na dofinansowanie własnych zadań inwestycyjnych i zakupów inwestycyjnych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W analizowanym okresie pozyskano dochody z Departamentu Kultury Fizycznej i Turystyki Urzędu Marszałkowskiego w wysokości 20.000 zł, tj.100,0 % planu na zadanie inwestycyjne pn. Wytyczenie </w:t>
        <w:br/>
        <w:t>i oznakowanie rowerowego Międzynarodowego Szlaku Bursztynowego”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both"/>
        <w:rPr/>
      </w:pPr>
      <w:r>
        <w:rPr/>
        <w:t xml:space="preserve">DZIAŁ    700         GOSPODARKA  MIESZKANIOW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arząd ,użytkowanie i użytkowanie wieczyste</w:t>
      </w:r>
    </w:p>
    <w:p>
      <w:pPr>
        <w:pStyle w:val="Tekstpodstawowy3"/>
        <w:rPr/>
      </w:pPr>
      <w:r>
        <w:rPr/>
        <w:t xml:space="preserve">W budżecie na 2005 r. ujęto dochody w kwocie 1.300.000 zł, które w analizowanym okresie wykonano w wysokości 1.150.819 zł, tj. 88,5% planu. Na ww. kwotę składają się wpływy od osób prawnych </w:t>
        <w:br/>
        <w:t>i fizycznych z tytułu użytkowania wieczystego gruntów komunalnych oraz pierwszych opłat wnoszonych za ustanowienie użytkowania wieczystego, w tym za: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ziałki na cele przemysłowe, budownictwo mieszkaniowe itd. 899.015 zł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garaże – 70.575 zł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awilony – 20.326 zł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ułamkową część gruntu pod lokalami – 48.041 zł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datkową opłatę za niedotrzymanie terminu rozpoczęcia zabudowy – 2.075 zł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ierwszą opłatę użytkowników przy sprzedaży mieszkań – 67.719 zł,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niesienie współwłasności nieruchomości – 43.068 zł.</w:t>
      </w:r>
    </w:p>
    <w:p>
      <w:pPr>
        <w:pStyle w:val="Tekstpodstawowy3"/>
        <w:rPr/>
      </w:pPr>
      <w:r>
        <w:rPr/>
        <w:t xml:space="preserve">Wykonanie planu na poziomie 88,5 % z tyt. opłat rocznych za użytkowanie wieczyste gruntu wynika </w:t>
        <w:br/>
        <w:t>z odliczenia podatku VAT, które w świetle obowiązujących przepisów winno obciążyć użytkowników wieczystych, jednak ze względu na brak zmiany warunków umowy w zakresie wysokości opłaty rocznej, obciążało budżet Miasta. Przygotowywana aktualizacja ww. opłat będzie obowiązywała od 2006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wystąpiły zaległości w zakresie dokonywanych wpłat przez użytkowników wieczystych. </w:t>
        <w:br/>
        <w:t>W celu ściągnięcia należności wystawiono 1.212 wezwań do zapłaty .</w:t>
      </w:r>
    </w:p>
    <w:p>
      <w:pPr>
        <w:pStyle w:val="Tekstpodstawowy3"/>
        <w:rPr/>
      </w:pPr>
      <w:r>
        <w:rPr/>
        <w:t>W 2005 roku umorzono należności w kwocie 5.436 zł oraz dokonano rozłożeń na raty należnych dochodów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a 2005 rok zaplanowano dochody w kwocie 2.021.200 zł z opłat czynszowych z tytułu dzierżawy nieruchomości i najmu nieruchomości. W analizowanym okresie sprawozdawczym zrealizowano te dochody w kwocie 1.895.548 zł, tj. 93,8 % planu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Od 1 czerwca 2005 r. obniżone zostały o 25 % stawki za dzierżawę gruntów miejskich na cele handlowe i o 4 % stawek za dzierżawę gruntów na 3 targowiskach miejskich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Ponadto w analizowanym okresie sprawozdawczym wystąpiły zaległości, w celu ściągnięcia których wystawiono 133 sztuki wezwań do zapłaty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rzekształcenia prawa użytkowania wieczystego w prawo własności</w:t>
      </w:r>
    </w:p>
    <w:p>
      <w:pPr>
        <w:pStyle w:val="Tekstpodstawowy3"/>
        <w:rPr/>
      </w:pPr>
      <w:r>
        <w:rPr/>
        <w:t>W analizowanym okresie pozyskano dochód z tego źródła w kwocie 96.586 zł, co stanowi 98,6 % planu.</w:t>
      </w:r>
    </w:p>
    <w:p>
      <w:pPr>
        <w:pStyle w:val="Tekstpodstawowy3"/>
        <w:rPr/>
      </w:pPr>
      <w:r>
        <w:rPr/>
        <w:t xml:space="preserve">Są to opłaty uzyskane z tytułu wpłacanych rat rocznych z tytułu przekształcenia prawa użytkowania wieczystego w prawo własności. </w:t>
      </w:r>
    </w:p>
    <w:p>
      <w:pPr>
        <w:pStyle w:val="Tekstpodstawowy3"/>
        <w:rPr/>
      </w:pPr>
      <w:r>
        <w:rPr/>
        <w:t>W 2005 roku w związku z wystąpieniem zaległości z ww. wpływów wystawiono 23 wezwania do zapł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aty ze sprzedaży składników majątkowych </w:t>
      </w:r>
    </w:p>
    <w:p>
      <w:pPr>
        <w:pStyle w:val="Tekstpodstawowy3"/>
        <w:rPr/>
      </w:pPr>
      <w:r>
        <w:rPr/>
        <w:t xml:space="preserve">W 2005 roku zaplanowano wpływy z tego tytułu w kwocie 2.948.035 zł. Wykonanie w 2005 r. </w:t>
        <w:br/>
        <w:t xml:space="preserve">w wysokości 2.381.735 zł, tj. 80,8 % planu, stanowią głównie: </w:t>
      </w:r>
    </w:p>
    <w:p>
      <w:pPr>
        <w:pStyle w:val="Tekstpodstawowy3"/>
        <w:numPr>
          <w:ilvl w:val="0"/>
          <w:numId w:val="27"/>
        </w:numPr>
        <w:rPr/>
      </w:pPr>
      <w:r>
        <w:rPr/>
        <w:t>wpływy ze sprzedaży 221 lokali mieszkalnych – 1.055.418 zł,</w:t>
      </w:r>
    </w:p>
    <w:p>
      <w:pPr>
        <w:pStyle w:val="Tekstpodstawowy3"/>
        <w:numPr>
          <w:ilvl w:val="0"/>
          <w:numId w:val="27"/>
        </w:numPr>
        <w:rPr/>
      </w:pPr>
      <w:r>
        <w:rPr/>
        <w:t>wpływy ze sprzedaży majątku m.in. działek budowlanych, działek zabudowanych, w tym: stacjami transformatorowymi, gruntów pod garażami i pawilonami, nieruchomości na uzupełnienie już istniejących nieruchomości, a także zamiany nieruchomości – 1.326.31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ższe wykonanie planu dochodów spowodowane jest głównie negatywnymi rozstrzygnięciami postępowań przetargowych w sprawie sprzedaży nieruchomości, wydłużoną procedurą sprzedaży lokali związaną ze zwrotami kaucji i rozliczeniem nakładów oraz toczącymi się sprawami sądowymi </w:t>
        <w:br/>
        <w:t>o uregulowanie własności nieruchomości, a także zmianą przepisów w szczególności dotyczących podatku V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>W 2005 r. uzyskano dochody w wysokości 22.208 zł z odsetek od nieterminowych opłat między innymi z tyt. użytkowania wieczystego nieruchomości i dzierżawy gruntów stanowiących własność Miasta Kalis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dochody z tytułu odsetek od udzielonej w 2003 roku pożyczki Miejskiemu Zarządowi Budynków Mieszkalnych zaplanowano w oparciu o podpisaną umowę w wysokości 31.300 zł.</w:t>
      </w:r>
    </w:p>
    <w:p>
      <w:pPr>
        <w:pStyle w:val="Tekstpodstawowy3"/>
        <w:rPr/>
      </w:pPr>
      <w:r>
        <w:rPr/>
        <w:t>W omawianym okresie uzyskano dochody z tego tytułu w kwocie 29.069 zł, tj. 92,9 %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 xml:space="preserve">W 2005 rok pozyskano dochody w kwocie 7.153 zł jako kary umowne naliczone w związku </w:t>
        <w:br/>
        <w:t xml:space="preserve">z niedotrzymaniem terminu wykonania zleconych podziałów nieruchomości i operatów szacunkowych nieruchomości oraz wykonanie opinii dotyczącej operatów szacunk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10          DZIAŁALNOŚĆ USŁUG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 xml:space="preserve">W budżecie na 2005 rok zaplanowano dochody z tytułu zwrotu kosztów poniesionych na wykonanie scalania i podziału w kwocie ogółem 60.000 zł. Do budżetu wpłynęła kwota 1.220 zł, co stanowi 2,0 % planu na 2005 rok. Są to nieplanowane środki, które wpłynęły od osób fizycznych na wykonanie rozgraniczenia nieruchomości na ich wniosek. </w:t>
      </w:r>
    </w:p>
    <w:p>
      <w:pPr>
        <w:pStyle w:val="Tekstpodstawowy3"/>
        <w:rPr/>
      </w:pPr>
      <w:r>
        <w:rPr/>
        <w:t>W analizowanym okresie nie zrealizowano dochodów z tytułu scalania i podziału nieruchomości. Prace nad scalaniem gruntów planowane są w 2006 rok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zadania bieżące realizowane przez gminę na podstawie porozumień z organami administracji rządowej </w:t>
      </w:r>
    </w:p>
    <w:p>
      <w:pPr>
        <w:pStyle w:val="Tekstpodstawowy3"/>
        <w:rPr/>
      </w:pPr>
      <w:r>
        <w:rPr/>
        <w:t xml:space="preserve">W analizowanym okresie otrzymano dotacje w kwocie 11.000 zł, co stanowi 100,0 % planu </w:t>
        <w:br/>
        <w:t xml:space="preserve">z przeznaczeniem na realizację zadań w zakresie utrzymania cmentarzy i grobów wojennych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50          ADMINISTRACJA   PUBLICZ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Z tego tytułu w 2005 r. uzyskano dochody w wysokości ogółem 17.679 zł, tj. 180,6 % założonego planu, w tym:</w:t>
      </w:r>
    </w:p>
    <w:p>
      <w:pPr>
        <w:pStyle w:val="Tekstpodstawowy3"/>
        <w:numPr>
          <w:ilvl w:val="0"/>
          <w:numId w:val="30"/>
        </w:numPr>
        <w:rPr/>
      </w:pPr>
      <w:r>
        <w:rPr/>
        <w:t>wpływy uzyskane z tyt. likwidacji środka specjalnego pn. Egzekucja – 12.067 zł,</w:t>
      </w:r>
    </w:p>
    <w:p>
      <w:pPr>
        <w:pStyle w:val="Tekstpodstawowy3"/>
        <w:numPr>
          <w:ilvl w:val="0"/>
          <w:numId w:val="30"/>
        </w:numPr>
        <w:rPr/>
      </w:pPr>
      <w:r>
        <w:rPr/>
        <w:t>za wydawanie kart wędkarskich lub kart łowiectwa podwodnego – 1.600 zł,</w:t>
      </w:r>
    </w:p>
    <w:p>
      <w:pPr>
        <w:pStyle w:val="Tekstpodstawowy3"/>
        <w:numPr>
          <w:ilvl w:val="0"/>
          <w:numId w:val="30"/>
        </w:numPr>
        <w:rPr/>
      </w:pPr>
      <w:r>
        <w:rPr/>
        <w:t>zwrot kosztów zastępstwa procesowego – 4.012 zł.</w:t>
      </w:r>
    </w:p>
    <w:p>
      <w:pPr>
        <w:pStyle w:val="Tekstpodstawowy3"/>
        <w:rPr/>
      </w:pPr>
      <w:r>
        <w:rPr/>
      </w:r>
    </w:p>
    <w:p>
      <w:pPr>
        <w:pStyle w:val="TextBody"/>
        <w:numPr>
          <w:ilvl w:val="0"/>
          <w:numId w:val="89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budżecie na 2005 r. ujęto dochody z najmu lokali użytkowych (Restauracja Ratuszowa, punkty ubezpieczeniowe, wynajem sali) w kwocie 18.200 zł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2005 roku zrealizowano te dochody w kwocie 18.092 zł, tj. 99,4 % planu.</w:t>
      </w:r>
    </w:p>
    <w:p>
      <w:pPr>
        <w:pStyle w:val="Tekstpodstawowy3"/>
        <w:rPr/>
      </w:pPr>
      <w:r>
        <w:rPr/>
        <w:t xml:space="preserve">W analizowanym okresie w związku z wystąpieniem zaległości z ww. wpływów wystawiono </w:t>
        <w:br/>
        <w:t>2 wezwania do zapłat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usług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 zrealizowano dochody w kwocie 1.373 zł z tyt. obsługi Kasy Zapomogowo Pożyczkowej Pracowników Szkół i Placówek Oświat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zrealizowano dochody z tego tytułu w kwocie 648 zł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xtBodyIndent"/>
        <w:ind w:left="0" w:hanging="0"/>
        <w:rPr/>
      </w:pPr>
      <w:r>
        <w:rPr/>
        <w:t>W 2005 roku zrealizowano dochody w kwocie 106.173 zł, tj. 262,3 % z tytułu odsetek od środków gromadzonych na rachunkach bank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zymane spadki, zapisy i darowizny w postaci pieniężnej</w:t>
      </w:r>
    </w:p>
    <w:p>
      <w:pPr>
        <w:pStyle w:val="Tekstpodstawowy3"/>
        <w:rPr/>
      </w:pPr>
      <w:r>
        <w:rPr/>
        <w:t>W analizowanym okresie uzyskano dochody z tyt. darowizny w wysokości 1.010.000 zł, (co stanowi 100,0 % założonego planu) z przeznaczeniem na dofinansowanie organizacji uroczystości w hołdzie Ojcu Świętemu w kwocie 10.000 zł oraz na dofinansowanie budowy chodnika i ścieżki rowerowej wzdłuż ul. Poznańskiej od ul. Stanczukowskiego do Cmentarza Komunalnego i na dobudowę skrzydła do budynku Urzędu Miejskiego przy ul. Kościuszki 1a wraz z klatką schodową i windą dla osób niepełnosprawnych w wysokości 1.000.000 zł od Carrefour Polska Sp. z o.o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2005 roku zrealizowano dochody w kwocie ogółem 364.144 zł, tj. 127,4 % planu, w tym głównie: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rodki z zaprzyjaźnionej gminy Heerhugowaard tyt. refundacji kosztów poniesionych przez Miasto Kalisz na realizację projektu „Woda” – 59.013 zł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undacja wydatków w ramach projektu „Woda” związanych z wydaniem broszury „Plan Wodny Kalisza” w angielskiej wersji językowej oraz wydawnictwa albumowego pt. „Miasto </w:t>
        <w:br/>
        <w:t xml:space="preserve">i rzeka” – 12.702 zł, 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undacja wynagrodzeń z PUP dla osób zatrudnionych w ramach robót publicznych, refundacja wynagrodzeń i pochodnych z PFRON zatrudnionych osób niepełnosprawnych – 138.039 zł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e sprzedaży specyfikacji przetargowych i opłat za dzienniki budowy oraz wpływy </w:t>
        <w:br/>
        <w:t>z rozliczenia telefonów ZDM i za korzystanie z mediów – 80.832 zł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a mandaty wystawione w latach ubiegłych oraz za przywłaszczone urządzenie blokujące pojazdy– 31.507 zł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 kosztów wpisu sądowego – 961 zł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miesięcznika „Kalisia” – 3.864 zł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ynikające z ustawy Ordynacja podatkowa i ustawy o systemie ubezpieczeń społecznych – 3.454 zł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a szkodę komunikacyjną – 31.562 zł, 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emblematów TAXI  -  552 zł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, w tym między innymi wpływy z lat ubiegłych, zwrot kosztów upomnień, zaokrąglenia wynikające z podatku VAT oraz zwrotu do budżetu środków niewygasających – 1.65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>W 2005 r. otrzymano dotacje celowe w kwocie 572.657 zł, tj. 99,9 % planu z przeznaczeniem na zadania dotyczące między innymi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Urzędu Stanu Cywiln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ldunków i ewidencji ludności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wodów osobistych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któw stanu cywiln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jestracji działalności gospodarczej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pracowników realizujących w/w zadania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 xml:space="preserve">Na rachunek Wielkopolskiego Urzędu Wojewódzkiego została zwrócona niewykorzystana dotacja </w:t>
        <w:br/>
        <w:t>w kwocie 843 zł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numPr>
          <w:ilvl w:val="0"/>
          <w:numId w:val="47"/>
        </w:numPr>
        <w:jc w:val="both"/>
        <w:rPr/>
      </w:pPr>
      <w:r>
        <w:rPr/>
        <w:t>dochody miasta związane z realizacją zadań z zakresu administracji rządowej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 xml:space="preserve">W budżecie na 2005 r. zaplanowano dochody związane z realizacją zadań z zakresu administracji rządowej (5 % wpływów uzyskiwanych na rzecz budżetu państwa) w kwocie ogółem 19.750 zł. pozyskiwane z tyt. wydawania dowodów osobistych. W 2005 r. uzyskano z tego tytułu 20.033 zł, </w:t>
        <w:br/>
        <w:t>tj. 101,4 % planu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Heading"/>
        <w:numPr>
          <w:ilvl w:val="0"/>
          <w:numId w:val="64"/>
        </w:numPr>
        <w:jc w:val="both"/>
        <w:rPr>
          <w:sz w:val="20"/>
        </w:rPr>
      </w:pPr>
      <w:r>
        <w:rPr>
          <w:sz w:val="20"/>
        </w:rPr>
        <w:t>wpływy do budżetu ze środków specjal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33.992 zł przekazano do budżetu.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numPr>
          <w:ilvl w:val="0"/>
          <w:numId w:val="64"/>
        </w:numPr>
        <w:jc w:val="both"/>
        <w:rPr>
          <w:sz w:val="20"/>
        </w:rPr>
      </w:pPr>
      <w:r>
        <w:rPr>
          <w:sz w:val="20"/>
        </w:rPr>
        <w:t xml:space="preserve">środki na dofinansowanie własnych zadań bieżących gmin (zw. gmin), powiatów (zw. powiatów), samorządów województw pozyskane z innych źródeł </w:t>
      </w:r>
    </w:p>
    <w:p>
      <w:pPr>
        <w:pStyle w:val="Tekstpodstawowy2"/>
        <w:jc w:val="both"/>
        <w:rPr>
          <w:b w:val="false"/>
          <w:b w:val="false"/>
          <w:bCs/>
        </w:rPr>
      </w:pPr>
      <w:r>
        <w:rPr>
          <w:b w:val="false"/>
          <w:bCs/>
        </w:rPr>
        <w:t>W 2005 roku pozyskano dochody w kwocie ogółem 19.417 zł, tj. 100,0 % planu, tytułem: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undacja środków otrzymana z Komisji Europejskiej w ramach programu TOWN TWINNING – 4.417 zł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undacja środków otrzymana z Komisji Europejskiej w ramach programu TOWN TWINNING (refundacja wydatków związanych z organizacją II Międzynarodowej Konferencji Samorządowej w 2004 r. pn. „Poszerzenie Unii – szansą dla miast Europy”) – 15.000 zł.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DZIAŁ     751       URZĘDY NACZELNYCH ORGANÓW WŁADZY</w:t>
      </w:r>
    </w:p>
    <w:p>
      <w:pPr>
        <w:pStyle w:val="Tekstpodstawowy2"/>
        <w:jc w:val="both"/>
        <w:rPr/>
      </w:pPr>
      <w:r>
        <w:rPr>
          <w:rFonts w:eastAsia="Arial"/>
        </w:rPr>
        <w:t xml:space="preserve">                             </w:t>
      </w:r>
      <w:r>
        <w:rPr/>
        <w:t xml:space="preserve">PAŃSTWOWEJ,  KONTROLI OCHRONY PRAWA </w:t>
      </w:r>
    </w:p>
    <w:p>
      <w:pPr>
        <w:pStyle w:val="Tekstpodstawowy2"/>
        <w:jc w:val="both"/>
        <w:rPr/>
      </w:pPr>
      <w:r>
        <w:rPr>
          <w:rFonts w:eastAsia="Arial"/>
        </w:rPr>
        <w:t xml:space="preserve">                             </w:t>
      </w:r>
      <w:r>
        <w:rPr/>
        <w:t>ORAZ SĄDOWNICT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realizację zadań bieżących z zakresu administracji rządow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sprawozdawczym otrzymano dotacje celowe z Krajowego Biura Wyborczego w kwocie 373.556 zł, tj. 96,6 % założonego planu, w tym na: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wadzenie i aktualizację stałego rejestru wyborców – 16.263 zł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łatę zryczałtowanych diet dla osób wchodzących w skład obwodowych komisji wyborczych w wyborach Prezydenta Rzeczypospolitej Polskiej – 219.905 zł,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łatę zryczałtowanych diet dla osób wchodzących w skład obwodowych komisji wyborczych w wyborach do Sejmu i Senatu Rzeczypospolitej Polskiej – 137.38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rachunek Wielkopolskiego Urzędu Wojewódzkiego została zwrócona niewykorzystana dotacja </w:t>
        <w:br/>
        <w:t>w kwocie 1.22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 xml:space="preserve">DZIAŁ     754           BEZPIECZEŃSTWO PUBLICZNE I OCHRONA </w:t>
      </w:r>
    </w:p>
    <w:p>
      <w:pPr>
        <w:pStyle w:val="Heading4"/>
        <w:jc w:val="both"/>
        <w:rPr/>
      </w:pPr>
      <w:r>
        <w:rPr>
          <w:rFonts w:eastAsia="Arial"/>
        </w:rPr>
        <w:t xml:space="preserve">                                   </w:t>
      </w:r>
      <w:r>
        <w:rPr/>
        <w:t>PRZECIWPOŻARO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aty kar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. dochody z tyt. nałożonych przez Straż Miejską mandatów karnych uzyskano w wysokości 44.375 zł, tj. 53,9 % planu. Niski wskaźnik wykonania wynika z dużych utrudnień egzekucji wpłat za mandaty. Wystawiono 1.162 mandaty karne na łączną kwotę 117.050 zł. W celu ściągnięcia należności wystawiono 192 tytuły egzekucyj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xtBodyIndent"/>
        <w:rPr/>
      </w:pPr>
      <w:r>
        <w:rPr/>
        <w:t>W 2005 roku Straż Miejska Kalisza zrealizowała dochody w kwocie 96 zł tytułem odsetek od środków gromadzonych na rachunkach bankowych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xtBodyIndent"/>
        <w:rPr/>
      </w:pPr>
      <w:r>
        <w:rPr/>
        <w:t>W 2005 roku zrealizowano dochody w kwocie 1.336 zł, tj. 131,6 % planu w tym z tytułu:</w:t>
      </w:r>
    </w:p>
    <w:p>
      <w:pPr>
        <w:pStyle w:val="TextBodyIndent"/>
        <w:numPr>
          <w:ilvl w:val="0"/>
          <w:numId w:val="38"/>
        </w:numPr>
        <w:rPr/>
      </w:pPr>
      <w:r>
        <w:rPr/>
        <w:t xml:space="preserve">refundacji z Wojewódzkiego Sztabu Wojskowego w Poznaniu utraconego wynagrodzenia </w:t>
        <w:br/>
        <w:t>w związku z udziałem żołnierza rezerwy w ćwiczeniach wojskowych – 1.014 zł,</w:t>
      </w:r>
    </w:p>
    <w:p>
      <w:pPr>
        <w:pStyle w:val="TextBodyIndent"/>
        <w:numPr>
          <w:ilvl w:val="0"/>
          <w:numId w:val="38"/>
        </w:numPr>
        <w:rPr/>
      </w:pPr>
      <w:r>
        <w:rPr/>
        <w:t>wpływów pozyskanych przez Straż Miejską Kalisza – 322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. zaplanowano dotację celową w kwocie 5.800 zł na realizację zadań z zakresu obrony cywilnej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2005 r. otrzymano dotacje celowe w kwocie 5.800 zł, tj. 100,0 % planu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/>
      </w:pPr>
      <w:r>
        <w:rPr/>
        <w:t xml:space="preserve">DZIAŁ    756            DOCHODY OD OSÓB PRAWNYCH, OD OSÓB FIZYCZNYCH I OD INNYCH </w:t>
      </w:r>
    </w:p>
    <w:p>
      <w:pPr>
        <w:pStyle w:val="Heading4"/>
        <w:jc w:val="both"/>
        <w:rPr/>
      </w:pPr>
      <w:r>
        <w:rPr>
          <w:rFonts w:eastAsia="Arial"/>
        </w:rPr>
        <w:t xml:space="preserve">                                </w:t>
      </w:r>
      <w:r>
        <w:rPr/>
        <w:t xml:space="preserve">JEDNOSTEK NIEPOSIADAJĄCYCH OSOBOWOŚCI PRAWNEJ ORAZ </w:t>
        <w:br/>
        <w:t xml:space="preserve">                                WYDATKI ZWIĄZANE Z ICH POBOR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ały we wpływach z podatku dochodowego od osób fizy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5 r. uzyskano dochody z Ministerstwa Finansów w wysokości 46.286.595 zł, co stanowi </w:t>
        <w:br/>
        <w:t>103,7 % planu.</w:t>
      </w:r>
    </w:p>
    <w:p>
      <w:pPr>
        <w:pStyle w:val="Tekstpodstawowy3"/>
        <w:rPr/>
      </w:pPr>
      <w:r>
        <w:rPr/>
        <w:t xml:space="preserve">Wielkość udziału gmin we wpływach z podatku dochodowego od osób fizycznych w 2005 r. wynosi 35,61 % /zgodnie z art. 4 ust. 2 ustawy o dochodach jednostek samorządu terytorialnego </w:t>
        <w:br/>
        <w:t>z zastrzeżeniem art. 89/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w. podatku miasto otrzymuje za pośrednictwem urzędów skarb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zrealizowano dochody w kwocie 3.708.442 zł, co stanowi 176,6 % planu określonego na 2005 rok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nieruchomości</w:t>
      </w:r>
    </w:p>
    <w:p>
      <w:pPr>
        <w:pStyle w:val="Tekstpodstawowy3"/>
        <w:rPr>
          <w:rFonts w:cs="Arial"/>
        </w:rPr>
      </w:pPr>
      <w:r>
        <w:rPr>
          <w:rFonts w:cs="Arial"/>
        </w:rPr>
        <w:t>Opodatkowaniu tym podatkiem podlegają nieruchomości lub obiekty budowlane: grunty, budynki lub ich części, budowle lub ich części związane z prowadzeniem działalności gospodarczej.</w:t>
      </w:r>
    </w:p>
    <w:p>
      <w:pPr>
        <w:pStyle w:val="Tekstpodstawowy3"/>
        <w:rPr>
          <w:rFonts w:cs="Arial"/>
        </w:rPr>
      </w:pPr>
      <w:r>
        <w:rPr>
          <w:rFonts w:cs="Arial"/>
        </w:rPr>
        <w:t>Dochody z powyższego tytułu zrealizowano w wysokości 37.835.010 zł, tj. 114,7 % planu, w tym:</w:t>
      </w:r>
    </w:p>
    <w:p>
      <w:pPr>
        <w:pStyle w:val="Tekstpodstawowy3"/>
        <w:numPr>
          <w:ilvl w:val="0"/>
          <w:numId w:val="21"/>
        </w:numPr>
        <w:rPr>
          <w:rFonts w:cs="Arial"/>
        </w:rPr>
      </w:pPr>
      <w:r>
        <w:rPr>
          <w:rFonts w:cs="Arial"/>
        </w:rPr>
        <w:t>podatek od osób prawnych -  29.572.581 zł,</w:t>
      </w:r>
    </w:p>
    <w:p>
      <w:pPr>
        <w:pStyle w:val="Tekstpodstawowy3"/>
        <w:numPr>
          <w:ilvl w:val="0"/>
          <w:numId w:val="21"/>
        </w:numPr>
        <w:rPr>
          <w:rFonts w:cs="Arial"/>
        </w:rPr>
      </w:pPr>
      <w:r>
        <w:rPr>
          <w:rFonts w:cs="Arial"/>
        </w:rPr>
        <w:t>podatek od osób fizycznych -   8.262.429 zł.</w:t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Na wysokie wykonanie planu miała wpływ windykacja zaległości z lat ubiegłych oraz przekwalifikowanie gruntów rolnych na grunty zabudowane i działki budowlane. </w:t>
      </w:r>
    </w:p>
    <w:p>
      <w:pPr>
        <w:pStyle w:val="Tekstpodstawowy3"/>
        <w:rPr>
          <w:rFonts w:cs="Arial"/>
        </w:rPr>
      </w:pPr>
      <w:r>
        <w:rPr>
          <w:rFonts w:cs="Arial"/>
        </w:rPr>
        <w:t>Zaległości w omawianym podatku na koniec 2005 roku wyniosły:</w:t>
      </w:r>
    </w:p>
    <w:p>
      <w:pPr>
        <w:pStyle w:val="Tekstpodstawowy3"/>
        <w:numPr>
          <w:ilvl w:val="0"/>
          <w:numId w:val="74"/>
        </w:numPr>
        <w:rPr>
          <w:rFonts w:cs="Arial"/>
        </w:rPr>
      </w:pPr>
      <w:r>
        <w:rPr>
          <w:rFonts w:cs="Arial"/>
        </w:rPr>
        <w:t>od osób prawnych   -  4.212.154 zł,</w:t>
      </w:r>
    </w:p>
    <w:p>
      <w:pPr>
        <w:pStyle w:val="Tekstpodstawowy3"/>
        <w:numPr>
          <w:ilvl w:val="0"/>
          <w:numId w:val="74"/>
        </w:numPr>
        <w:rPr>
          <w:rFonts w:cs="Arial"/>
        </w:rPr>
      </w:pPr>
      <w:r>
        <w:rPr>
          <w:rFonts w:cs="Arial"/>
        </w:rPr>
        <w:t>od osób fizycznych  -  2.214.459 zł.</w:t>
      </w:r>
    </w:p>
    <w:p>
      <w:pPr>
        <w:pStyle w:val="Tekstpodstawowy3"/>
        <w:rPr>
          <w:rFonts w:cs="Arial"/>
        </w:rPr>
      </w:pPr>
      <w:r>
        <w:rPr>
          <w:rFonts w:cs="Arial"/>
        </w:rPr>
        <w:t>W celu ściągnięcia zaległości wystawiono:</w:t>
      </w:r>
    </w:p>
    <w:p>
      <w:pPr>
        <w:pStyle w:val="Tekstpodstawowy3"/>
        <w:numPr>
          <w:ilvl w:val="0"/>
          <w:numId w:val="6"/>
        </w:numPr>
        <w:rPr>
          <w:rFonts w:cs="Arial"/>
        </w:rPr>
      </w:pPr>
      <w:r>
        <w:rPr>
          <w:rFonts w:cs="Arial"/>
        </w:rPr>
        <w:t>6.889 upomnień na kwotę 6.993.074 zł,</w:t>
      </w:r>
    </w:p>
    <w:p>
      <w:pPr>
        <w:pStyle w:val="Tekstpodstawowy3"/>
        <w:numPr>
          <w:ilvl w:val="0"/>
          <w:numId w:val="6"/>
        </w:numPr>
        <w:rPr>
          <w:rFonts w:cs="Arial"/>
        </w:rPr>
      </w:pPr>
      <w:r>
        <w:rPr>
          <w:rFonts w:cs="Arial"/>
        </w:rPr>
        <w:t>1.650 tytułów wykonawczych na kwotę 4.603.590 zł.</w:t>
      </w:r>
    </w:p>
    <w:p>
      <w:pPr>
        <w:pStyle w:val="Tekstpodstawowy3"/>
        <w:rPr>
          <w:rFonts w:cs="Arial"/>
        </w:rPr>
      </w:pPr>
      <w:r>
        <w:rPr>
          <w:rFonts w:cs="Arial"/>
        </w:rPr>
        <w:t>W 2005 roku wystąpiły:</w:t>
      </w:r>
    </w:p>
    <w:p>
      <w:pPr>
        <w:pStyle w:val="Tekstpodstawowy3"/>
        <w:numPr>
          <w:ilvl w:val="0"/>
          <w:numId w:val="58"/>
        </w:numPr>
        <w:rPr>
          <w:rFonts w:cs="Arial"/>
        </w:rPr>
      </w:pPr>
      <w:r>
        <w:rPr>
          <w:rFonts w:cs="Arial"/>
        </w:rPr>
        <w:t>umorzenia na kwotę 3.587.333 zł (w tym: z tytułu restrukturyzacji na kwotę 3.063.784 zł),</w:t>
      </w:r>
    </w:p>
    <w:p>
      <w:pPr>
        <w:pStyle w:val="Tekstpodstawowy3"/>
        <w:numPr>
          <w:ilvl w:val="0"/>
          <w:numId w:val="58"/>
        </w:numPr>
        <w:rPr>
          <w:rFonts w:cs="Arial"/>
        </w:rPr>
      </w:pPr>
      <w:r>
        <w:rPr>
          <w:rFonts w:cs="Arial"/>
        </w:rPr>
        <w:t>zwolnienia w drodze uchwały Rady Miejskiej Kalisza na kwotę 248.402 zł,</w:t>
      </w:r>
    </w:p>
    <w:p>
      <w:pPr>
        <w:pStyle w:val="Tekstpodstawowy3"/>
        <w:numPr>
          <w:ilvl w:val="0"/>
          <w:numId w:val="58"/>
        </w:numPr>
        <w:rPr>
          <w:rFonts w:cs="Arial"/>
        </w:rPr>
      </w:pPr>
      <w:r>
        <w:rPr>
          <w:rFonts w:cs="Arial"/>
        </w:rPr>
        <w:t>obniżenia górnej stawki przedmiotowego podatku na kwotę 777.806 zł,</w:t>
      </w:r>
    </w:p>
    <w:p>
      <w:pPr>
        <w:pStyle w:val="Tekstpodstawowy3"/>
        <w:numPr>
          <w:ilvl w:val="0"/>
          <w:numId w:val="58"/>
        </w:numPr>
        <w:rPr>
          <w:rFonts w:cs="Arial"/>
        </w:rPr>
      </w:pPr>
      <w:r>
        <w:rPr>
          <w:rFonts w:cs="Arial"/>
        </w:rPr>
        <w:t>odroczenia i rozłożenia na raty, których skutki wynoszą kwotę 4.035.156 zł.</w:t>
      </w:r>
    </w:p>
    <w:p>
      <w:pPr>
        <w:pStyle w:val="Tekstpodstawowy3"/>
        <w:rPr>
          <w:rFonts w:cs="Arial"/>
        </w:rPr>
      </w:pPr>
      <w:r>
        <w:rPr>
          <w:rFonts w:cs="Arial"/>
        </w:rPr>
      </w:r>
    </w:p>
    <w:p>
      <w:pPr>
        <w:pStyle w:val="Tekstpodstawowy3"/>
        <w:numPr>
          <w:ilvl w:val="0"/>
          <w:numId w:val="54"/>
        </w:numPr>
        <w:rPr>
          <w:rFonts w:cs="Arial"/>
          <w:b/>
          <w:b/>
        </w:rPr>
      </w:pPr>
      <w:r>
        <w:rPr>
          <w:rFonts w:cs="Arial"/>
          <w:b/>
        </w:rPr>
        <w:t>wpływy z podatku rolnego</w:t>
      </w:r>
    </w:p>
    <w:p>
      <w:pPr>
        <w:pStyle w:val="Tekstpodstawowy3"/>
        <w:rPr>
          <w:rFonts w:cs="Arial"/>
        </w:rPr>
      </w:pPr>
      <w:r>
        <w:rPr>
          <w:rFonts w:cs="Arial"/>
        </w:rPr>
        <w:t>Podstawę opodatkowania tym podatkiem stanowi liczba rodzajów i klas użytków rolnych.</w:t>
      </w:r>
    </w:p>
    <w:p>
      <w:pPr>
        <w:pStyle w:val="Tekstpodstawowy3"/>
        <w:rPr>
          <w:rFonts w:cs="Arial"/>
        </w:rPr>
      </w:pPr>
      <w:r>
        <w:rPr>
          <w:rFonts w:cs="Arial"/>
        </w:rPr>
        <w:t>W 2005 roku zrealizowano dochody z tytułu podatku rolnego w kwocie 293.040 zł, tj. 124,7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Wyższe niż zakładano wykonanie planu nastąpiło na skutek opodatkowania podatkiem rolnym gruntów sklasyfikowanych w ewidencji gruntów jako użytki rolne, bez względu na ich powierzchnię.</w:t>
      </w:r>
    </w:p>
    <w:p>
      <w:pPr>
        <w:pStyle w:val="Tekstpodstawowy3"/>
        <w:rPr>
          <w:rFonts w:cs="Arial"/>
        </w:rPr>
      </w:pPr>
      <w:r>
        <w:rPr>
          <w:rFonts w:cs="Arial"/>
        </w:rPr>
        <w:t>Zaległości w omawianym podatku na koniec 2005 roku wyniosły 33.593 zł.</w:t>
      </w:r>
    </w:p>
    <w:p>
      <w:pPr>
        <w:pStyle w:val="Tekstpodstawowy3"/>
        <w:rPr>
          <w:rFonts w:cs="Arial"/>
        </w:rPr>
      </w:pPr>
      <w:r>
        <w:rPr>
          <w:rFonts w:cs="Arial"/>
        </w:rPr>
        <w:t>W celu ściągnięcia zaległości wystawiono:</w:t>
      </w:r>
    </w:p>
    <w:p>
      <w:pPr>
        <w:pStyle w:val="Tekstpodstawowy3"/>
        <w:numPr>
          <w:ilvl w:val="0"/>
          <w:numId w:val="6"/>
        </w:numPr>
        <w:rPr>
          <w:rFonts w:cs="Arial"/>
        </w:rPr>
      </w:pPr>
      <w:r>
        <w:rPr>
          <w:rFonts w:cs="Arial"/>
        </w:rPr>
        <w:t>2.436 upomnień na kwotę 447.108 zł,</w:t>
      </w:r>
    </w:p>
    <w:p>
      <w:pPr>
        <w:pStyle w:val="Tekstpodstawowy3"/>
        <w:numPr>
          <w:ilvl w:val="0"/>
          <w:numId w:val="6"/>
        </w:numPr>
        <w:rPr>
          <w:rFonts w:cs="Arial"/>
        </w:rPr>
      </w:pPr>
      <w:r>
        <w:rPr>
          <w:rFonts w:eastAsia="Arial" w:cs="Arial"/>
        </w:rPr>
        <w:t xml:space="preserve">   </w:t>
      </w:r>
      <w:r>
        <w:rPr>
          <w:rFonts w:cs="Arial"/>
        </w:rPr>
        <w:t>339 tytułów wykonawczych na kwotę 93.187 zł.</w:t>
      </w:r>
    </w:p>
    <w:p>
      <w:pPr>
        <w:pStyle w:val="Tekstpodstawowy3"/>
        <w:rPr>
          <w:rFonts w:cs="Arial"/>
        </w:rPr>
      </w:pPr>
      <w:r>
        <w:rPr>
          <w:rFonts w:cs="Arial"/>
        </w:rPr>
        <w:t>W 2005 roku wystąpiły:</w:t>
      </w:r>
    </w:p>
    <w:p>
      <w:pPr>
        <w:pStyle w:val="Tekstpodstawowy3"/>
        <w:numPr>
          <w:ilvl w:val="0"/>
          <w:numId w:val="58"/>
        </w:numPr>
        <w:rPr>
          <w:rFonts w:cs="Arial"/>
        </w:rPr>
      </w:pPr>
      <w:r>
        <w:rPr>
          <w:rFonts w:cs="Arial"/>
        </w:rPr>
        <w:t>umorzenia na kwotę 7.709 zł,</w:t>
      </w:r>
    </w:p>
    <w:p>
      <w:pPr>
        <w:pStyle w:val="Tekstpodstawowy3"/>
        <w:numPr>
          <w:ilvl w:val="0"/>
          <w:numId w:val="58"/>
        </w:numPr>
        <w:rPr>
          <w:rFonts w:cs="Arial"/>
        </w:rPr>
      </w:pPr>
      <w:r>
        <w:rPr>
          <w:rFonts w:cs="Arial"/>
        </w:rPr>
        <w:t>odroczenia i rozłożenia na raty, których skutki wynoszą kwotę 2.717 zł.</w:t>
      </w:r>
    </w:p>
    <w:p>
      <w:pPr>
        <w:pStyle w:val="Tekstpodstawowy3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3"/>
        <w:numPr>
          <w:ilvl w:val="0"/>
          <w:numId w:val="72"/>
        </w:numPr>
        <w:rPr>
          <w:rFonts w:cs="Arial"/>
          <w:b/>
          <w:b/>
        </w:rPr>
      </w:pPr>
      <w:r>
        <w:rPr>
          <w:rFonts w:cs="Arial"/>
          <w:b/>
        </w:rPr>
        <w:t>wpływy z podatku leśnego</w:t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Podstawę opodatkowania tym podatkiem stanowi powierzchnia lasu, wyrażona w hektarach, wynikająca z ewidencji gruntów i budynków. </w:t>
      </w:r>
    </w:p>
    <w:p>
      <w:pPr>
        <w:pStyle w:val="Tekstpodstawowy3"/>
        <w:rPr>
          <w:rFonts w:cs="Arial"/>
        </w:rPr>
      </w:pPr>
      <w:r>
        <w:rPr>
          <w:rFonts w:cs="Arial"/>
        </w:rPr>
        <w:t>W 2005 r. zrealizowano dochody z tytułu podatku leśnego w kwocie 2.853 zł, co stanowi 98,4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Niższe wykonanie planu nastąpiło na skutek zmniejszenia podstawy opodatkowania w wyniku przekwalifikowania gruntów leśnych na grunty, które podlegają opodatkowaniu podatkiem rolnym lub podatkiem od nieruchomości.</w:t>
      </w:r>
    </w:p>
    <w:p>
      <w:pPr>
        <w:pStyle w:val="Tekstpodstawowy3"/>
        <w:rPr>
          <w:rFonts w:cs="Arial"/>
        </w:rPr>
      </w:pPr>
      <w:r>
        <w:rPr>
          <w:rFonts w:cs="Arial"/>
        </w:rPr>
        <w:t>Zaległości w omawianym podatku na koniec 2005 roku wyniosły 26 zł.</w:t>
      </w:r>
    </w:p>
    <w:p>
      <w:pPr>
        <w:pStyle w:val="Tekstpodstawowy3"/>
        <w:rPr>
          <w:rFonts w:cs="Arial"/>
        </w:rPr>
      </w:pPr>
      <w:r>
        <w:rPr>
          <w:rFonts w:cs="Arial"/>
        </w:rPr>
      </w:r>
    </w:p>
    <w:p>
      <w:pPr>
        <w:pStyle w:val="Tekstpodstawowy3"/>
        <w:rPr>
          <w:rFonts w:cs="Arial"/>
        </w:rPr>
      </w:pPr>
      <w:r>
        <w:rPr>
          <w:rFonts w:cs="Arial"/>
        </w:rPr>
      </w:r>
    </w:p>
    <w:p>
      <w:pPr>
        <w:pStyle w:val="Tekstpodstawowy3"/>
        <w:numPr>
          <w:ilvl w:val="0"/>
          <w:numId w:val="52"/>
        </w:numPr>
        <w:rPr>
          <w:rFonts w:cs="Arial"/>
          <w:b/>
          <w:b/>
        </w:rPr>
      </w:pPr>
      <w:r>
        <w:rPr>
          <w:rFonts w:cs="Arial"/>
          <w:b/>
        </w:rPr>
        <w:t>wpływy z podatku od środków transportowych</w:t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Obowiązek podatkowy w podatku od środków transportowych ciąży na osobach fizycznych i osobach prawnych oraz jednostkach organizacyjnych nie mających osobowości prawnej będących właścicielami środków transportowych. Opodatkowaniu podatkiem od środków transportowych podlegają: samochody ciężarowe o dopuszczalnej masie całkowitej od 3,5 tony, ciągniki siodłowe </w:t>
        <w:br/>
        <w:t xml:space="preserve">i balastowe przystosowane do używania łącznie z naczepą lub przyczepą o dopuszczalnej masie całkowitej zespołu pojazdów od 3,5 tony oraz przyczepy i naczepy, które łącznie z pojazdem silnikowym posiadają dopuszczalną masę całkowitą od 7 ton, z wyjątkiem związanych wyłącznie </w:t>
        <w:br/>
        <w:t>z działalnością rolniczą prowadzoną przez podatnika podatku rolnego.</w:t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Dochody w 2005 r. z tytułu podatku od środków transportowych pozyskano w kwocie 2.965.509 zł, </w:t>
        <w:br/>
        <w:t>tj. 121,0 % planu, w tym:</w:t>
      </w:r>
    </w:p>
    <w:p>
      <w:pPr>
        <w:pStyle w:val="Tekstpodstawowy3"/>
        <w:numPr>
          <w:ilvl w:val="0"/>
          <w:numId w:val="21"/>
        </w:numPr>
        <w:rPr>
          <w:rFonts w:cs="Arial"/>
        </w:rPr>
      </w:pPr>
      <w:r>
        <w:rPr>
          <w:rFonts w:cs="Arial"/>
        </w:rPr>
        <w:t>podatek od osób prawnych -    1.662.420 zł,</w:t>
      </w:r>
    </w:p>
    <w:p>
      <w:pPr>
        <w:pStyle w:val="Tekstpodstawowy3"/>
        <w:numPr>
          <w:ilvl w:val="0"/>
          <w:numId w:val="21"/>
        </w:numPr>
        <w:rPr>
          <w:rFonts w:cs="Arial"/>
        </w:rPr>
      </w:pPr>
      <w:r>
        <w:rPr>
          <w:rFonts w:cs="Arial"/>
        </w:rPr>
        <w:t>podatek od osób fizycznych -   1.303.089 zł.</w:t>
      </w:r>
    </w:p>
    <w:p>
      <w:pPr>
        <w:pStyle w:val="Tekstpodstawowy3"/>
        <w:rPr>
          <w:rFonts w:cs="Arial"/>
        </w:rPr>
      </w:pPr>
      <w:r>
        <w:rPr>
          <w:rFonts w:cs="Arial"/>
        </w:rPr>
        <w:t>Na wysokie wykonanie planu miała wpływ windykacja zaległości z lat ubiegłych.</w:t>
      </w:r>
    </w:p>
    <w:p>
      <w:pPr>
        <w:pStyle w:val="Tekstpodstawowy3"/>
        <w:rPr>
          <w:rFonts w:cs="Arial"/>
        </w:rPr>
      </w:pPr>
      <w:r>
        <w:rPr>
          <w:rFonts w:cs="Arial"/>
        </w:rPr>
        <w:t>Zaległości w omawianym podatku na koniec 2005 roku wyniosły 1.042.964 zł.</w:t>
      </w:r>
    </w:p>
    <w:p>
      <w:pPr>
        <w:pStyle w:val="Tekstpodstawowy3"/>
        <w:rPr>
          <w:rFonts w:cs="Arial"/>
        </w:rPr>
      </w:pPr>
      <w:r>
        <w:rPr>
          <w:rFonts w:cs="Arial"/>
        </w:rPr>
        <w:t>W celu ściągnięcia zaległości wystawiono:</w:t>
      </w:r>
    </w:p>
    <w:p>
      <w:pPr>
        <w:pStyle w:val="Tekstpodstawowy3"/>
        <w:numPr>
          <w:ilvl w:val="0"/>
          <w:numId w:val="6"/>
        </w:numPr>
        <w:rPr>
          <w:rFonts w:cs="Arial"/>
        </w:rPr>
      </w:pPr>
      <w:r>
        <w:rPr>
          <w:rFonts w:cs="Arial"/>
        </w:rPr>
        <w:t>996 upomnień na kwotę 857.511 zł,</w:t>
      </w:r>
    </w:p>
    <w:p>
      <w:pPr>
        <w:pStyle w:val="Tekstpodstawowy3"/>
        <w:numPr>
          <w:ilvl w:val="0"/>
          <w:numId w:val="6"/>
        </w:numPr>
        <w:rPr>
          <w:rFonts w:cs="Arial"/>
        </w:rPr>
      </w:pPr>
      <w:r>
        <w:rPr>
          <w:rFonts w:cs="Arial"/>
        </w:rPr>
        <w:t>484 tytułów wykonawczych na kwotę 439.606 zł.</w:t>
      </w:r>
    </w:p>
    <w:p>
      <w:pPr>
        <w:pStyle w:val="Tekstpodstawowy3"/>
        <w:rPr>
          <w:rFonts w:cs="Arial"/>
        </w:rPr>
      </w:pPr>
      <w:r>
        <w:rPr>
          <w:rFonts w:cs="Arial"/>
        </w:rPr>
        <w:t>W 2005 roku wystąpiły:</w:t>
      </w:r>
    </w:p>
    <w:p>
      <w:pPr>
        <w:pStyle w:val="Tekstpodstawowy3"/>
        <w:numPr>
          <w:ilvl w:val="0"/>
          <w:numId w:val="58"/>
        </w:numPr>
        <w:rPr>
          <w:rFonts w:cs="Arial"/>
        </w:rPr>
      </w:pPr>
      <w:r>
        <w:rPr>
          <w:rFonts w:cs="Arial"/>
        </w:rPr>
        <w:t>umorzenia na kwotę 16.858 zł,</w:t>
      </w:r>
    </w:p>
    <w:p>
      <w:pPr>
        <w:pStyle w:val="Tekstpodstawowy3"/>
        <w:numPr>
          <w:ilvl w:val="0"/>
          <w:numId w:val="58"/>
        </w:numPr>
        <w:rPr>
          <w:rFonts w:cs="Arial"/>
        </w:rPr>
      </w:pPr>
      <w:r>
        <w:rPr>
          <w:rFonts w:cs="Arial"/>
        </w:rPr>
        <w:t>obniżenia górnej stawki przedmiotowego podatku na kwotę 756.377 zł,</w:t>
      </w:r>
    </w:p>
    <w:p>
      <w:pPr>
        <w:pStyle w:val="Tekstpodstawowy3"/>
        <w:numPr>
          <w:ilvl w:val="0"/>
          <w:numId w:val="58"/>
        </w:numPr>
        <w:rPr>
          <w:rFonts w:cs="Arial"/>
        </w:rPr>
      </w:pPr>
      <w:r>
        <w:rPr>
          <w:rFonts w:cs="Arial"/>
        </w:rPr>
        <w:t>odroczenia i rozłożenia na raty, których skutki wynoszą kwotę 111.829 zł.</w:t>
      </w:r>
    </w:p>
    <w:p>
      <w:pPr>
        <w:pStyle w:val="Tekstpodstawowy3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osób fizycznych opłacanego w formie karty podatk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tek dochodowy w formie karty podatkowej pobierany jest od działalności usługowej lub wytwórczo – usługowej prowadzonej przez osoby fizyczne. </w:t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W omawianym okresie wykonano dochody z tego podatku w wysokości 321.432 zł, co stanowi </w:t>
        <w:br/>
        <w:t>114,8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Dochody te realizowane są za pośrednictwem urzędów skarbowych.</w:t>
      </w:r>
    </w:p>
    <w:p>
      <w:pPr>
        <w:pStyle w:val="Tekstpodstawowy3"/>
        <w:rPr>
          <w:rFonts w:cs="Arial"/>
        </w:rPr>
      </w:pPr>
      <w:r>
        <w:rPr>
          <w:rFonts w:cs="Arial"/>
        </w:rPr>
        <w:t>W 2005 roku wystąpiły:</w:t>
      </w:r>
    </w:p>
    <w:p>
      <w:pPr>
        <w:pStyle w:val="Tekstpodstawowy3"/>
        <w:numPr>
          <w:ilvl w:val="0"/>
          <w:numId w:val="58"/>
        </w:numPr>
        <w:rPr>
          <w:rFonts w:cs="Arial"/>
        </w:rPr>
      </w:pPr>
      <w:r>
        <w:rPr>
          <w:rFonts w:cs="Arial"/>
        </w:rPr>
        <w:t>umorzenia na kwotę 956 zł,</w:t>
      </w:r>
    </w:p>
    <w:p>
      <w:pPr>
        <w:pStyle w:val="Tekstpodstawowy3"/>
        <w:numPr>
          <w:ilvl w:val="0"/>
          <w:numId w:val="58"/>
        </w:numPr>
        <w:rPr>
          <w:rFonts w:cs="Arial"/>
        </w:rPr>
      </w:pPr>
      <w:r>
        <w:rPr>
          <w:rFonts w:cs="Arial"/>
        </w:rPr>
        <w:t>odroczenia i rozłożenia na raty, których skutki wynoszą kwotę 4.669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3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pływy z podatku od spadków i darowiz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spadków i darowizn stanowi dochód własny miasta, realizowany za pośrednictwem urzędów skarbowych.</w:t>
      </w:r>
    </w:p>
    <w:p>
      <w:pPr>
        <w:pStyle w:val="Tekstpodstawowy3"/>
        <w:rPr>
          <w:rFonts w:cs="Arial"/>
        </w:rPr>
      </w:pPr>
      <w:r>
        <w:rPr>
          <w:rFonts w:cs="Arial"/>
        </w:rPr>
        <w:t>Wielkość tego podatku uzależniona jest od ilości i wartości umów darowizny i przeprowadzanych spraw spadkowych, a także od stopnia pokrewieństwa naby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. wpłynęły środki z ww. tytułu w wysokości 547.277 zł, tj. 121,6 % założonego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Uzyskany wskaźnik wykonania świadczy o dużej ilości zawartych umów oraz spraw spadkowych.</w:t>
      </w:r>
    </w:p>
    <w:p>
      <w:pPr>
        <w:pStyle w:val="Tekstpodstawowy3"/>
        <w:rPr>
          <w:rFonts w:cs="Arial"/>
        </w:rPr>
      </w:pPr>
      <w:r>
        <w:rPr>
          <w:rFonts w:cs="Arial"/>
        </w:rPr>
        <w:t>W 2005 roku wystąpiły:</w:t>
      </w:r>
    </w:p>
    <w:p>
      <w:pPr>
        <w:pStyle w:val="Tekstpodstawowy3"/>
        <w:numPr>
          <w:ilvl w:val="0"/>
          <w:numId w:val="58"/>
        </w:numPr>
        <w:rPr>
          <w:rFonts w:cs="Arial"/>
        </w:rPr>
      </w:pPr>
      <w:r>
        <w:rPr>
          <w:rFonts w:cs="Arial"/>
        </w:rPr>
        <w:t>umorzenia na kwotę 7.083 zł,</w:t>
      </w:r>
    </w:p>
    <w:p>
      <w:pPr>
        <w:pStyle w:val="Tekstpodstawowy3"/>
        <w:numPr>
          <w:ilvl w:val="0"/>
          <w:numId w:val="58"/>
        </w:numPr>
        <w:rPr>
          <w:rFonts w:cs="Arial"/>
        </w:rPr>
      </w:pPr>
      <w:r>
        <w:rPr>
          <w:rFonts w:cs="Arial"/>
        </w:rPr>
        <w:t>odroczenia i rozłożenia na raty, których skutki wynoszą kwotę 9.307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posiadania psów</w:t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Podatnikami podatku od posiadania psów są osoby fizyczne posiadające psy. </w:t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W analizowanym okresie wpływy z tego podatku zrealizowano w wysokości 149.479 zł, co stanowi </w:t>
        <w:br/>
        <w:t>149,5 % założonego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W 2005 roku wystąpiły:</w:t>
      </w:r>
    </w:p>
    <w:p>
      <w:pPr>
        <w:pStyle w:val="Tekstpodstawowy3"/>
        <w:numPr>
          <w:ilvl w:val="0"/>
          <w:numId w:val="58"/>
        </w:numPr>
        <w:rPr>
          <w:rFonts w:cs="Arial"/>
        </w:rPr>
      </w:pPr>
      <w:r>
        <w:rPr>
          <w:rFonts w:cs="Arial"/>
        </w:rPr>
        <w:t>umorzenia na kwotę 1.773 zł,</w:t>
      </w:r>
    </w:p>
    <w:p>
      <w:pPr>
        <w:pStyle w:val="Tekstpodstawowy3"/>
        <w:numPr>
          <w:ilvl w:val="0"/>
          <w:numId w:val="58"/>
        </w:numPr>
        <w:rPr>
          <w:rFonts w:cs="Arial"/>
        </w:rPr>
      </w:pPr>
      <w:r>
        <w:rPr>
          <w:rFonts w:cs="Arial"/>
        </w:rPr>
        <w:t>zwolnienia w drodze uchwały Rady Miejskiej Kalisza na kwotę 120 zł,</w:t>
      </w:r>
    </w:p>
    <w:p>
      <w:pPr>
        <w:pStyle w:val="Tekstpodstawowy3"/>
        <w:numPr>
          <w:ilvl w:val="0"/>
          <w:numId w:val="58"/>
        </w:numPr>
        <w:rPr>
          <w:rFonts w:cs="Arial"/>
        </w:rPr>
      </w:pPr>
      <w:r>
        <w:rPr>
          <w:rFonts w:cs="Arial"/>
        </w:rPr>
        <w:t>obniżenia górnej stawki przedmiotowego podatku na kwotę 142.775 zł,</w:t>
      </w:r>
    </w:p>
    <w:p>
      <w:pPr>
        <w:pStyle w:val="Tekstpodstawowy3"/>
        <w:numPr>
          <w:ilvl w:val="0"/>
          <w:numId w:val="58"/>
        </w:numPr>
        <w:rPr>
          <w:rFonts w:cs="Arial"/>
        </w:rPr>
      </w:pPr>
      <w:r>
        <w:rPr>
          <w:rFonts w:cs="Arial"/>
        </w:rPr>
        <w:t>odroczenia i rozłożenia na raty, których skutki wynoszą kwotę 220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skarbowej</w:t>
      </w:r>
    </w:p>
    <w:p>
      <w:pPr>
        <w:pStyle w:val="Tekstpodstawowy3"/>
        <w:rPr>
          <w:rFonts w:cs="Arial"/>
        </w:rPr>
      </w:pPr>
      <w:r>
        <w:rPr>
          <w:rFonts w:cs="Arial"/>
        </w:rPr>
        <w:t>W 2005 roku wpływy ze sprzedaży znaków opłaty skarbowej i urzędowych blankietów wekslowych zostały pozyskane w wysokości 3.421.300 zł, tj. 117,9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Wysokość pozyskanych dochodów z ww. tytułu w analizowanym okresie świadczy o zwiększającej się liczbie czynności podlegających opłacie skarbowej. Ponadto od 1 maja 2004 roku wprowadzono nową opłatę skarbową w kwocie 150 zł od zaświadczeń związanych z przywozem nabywanych pojazdów </w:t>
        <w:br/>
        <w:t>z terytorium państw członkowskich Unii Europejskiej innych niż terytorium Rzeczypospolitej Polskiej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pozyskano wpływy z opłaty targowej w wysokości 3.875.977 zł, co stanowi 134,9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>Opłatę targową pobiera się od osób fizycznych, osób prawnych oraz jednostek organizacyjnych nie mających osobowości prawnej, dokonujących sprzedaży na targowiskach tj. w miejscach, w których prowadzony jest handel. Wpływy osiągnięte z poszczególnych targowisk stanowi poniższe zestawienie:</w:t>
      </w:r>
    </w:p>
    <w:p>
      <w:pPr>
        <w:pStyle w:val="Tekstpodstawowy3"/>
        <w:numPr>
          <w:ilvl w:val="0"/>
          <w:numId w:val="19"/>
        </w:numPr>
        <w:rPr>
          <w:rFonts w:cs="Arial"/>
        </w:rPr>
      </w:pPr>
      <w:r>
        <w:rPr>
          <w:rFonts w:cs="Arial"/>
        </w:rPr>
        <w:t>Targowisko detaliczne Nowy Rynek – 136.185 zł,</w:t>
      </w:r>
    </w:p>
    <w:p>
      <w:pPr>
        <w:pStyle w:val="Tekstpodstawowy3"/>
        <w:numPr>
          <w:ilvl w:val="0"/>
          <w:numId w:val="19"/>
        </w:numPr>
        <w:rPr>
          <w:rFonts w:cs="Arial"/>
        </w:rPr>
      </w:pPr>
      <w:r>
        <w:rPr>
          <w:rFonts w:cs="Arial"/>
        </w:rPr>
        <w:t>Targowisko detaliczne ul. Legionów – 102.690 zł,</w:t>
      </w:r>
    </w:p>
    <w:p>
      <w:pPr>
        <w:pStyle w:val="Tekstpodstawowy3"/>
        <w:numPr>
          <w:ilvl w:val="0"/>
          <w:numId w:val="19"/>
        </w:numPr>
        <w:rPr>
          <w:rFonts w:cs="Arial"/>
        </w:rPr>
      </w:pPr>
      <w:r>
        <w:rPr>
          <w:rFonts w:cs="Arial"/>
        </w:rPr>
        <w:t>Targowisko detaliczne ul. 3 Maja – 242.065 zł,</w:t>
      </w:r>
    </w:p>
    <w:p>
      <w:pPr>
        <w:pStyle w:val="Tekstpodstawowy3"/>
        <w:numPr>
          <w:ilvl w:val="0"/>
          <w:numId w:val="19"/>
        </w:numPr>
        <w:rPr>
          <w:rFonts w:cs="Arial"/>
        </w:rPr>
      </w:pPr>
      <w:r>
        <w:rPr>
          <w:rFonts w:cs="Arial"/>
        </w:rPr>
        <w:t>Targowisko osiedlowe Dobrzec – 77.000 zł,</w:t>
      </w:r>
    </w:p>
    <w:p>
      <w:pPr>
        <w:pStyle w:val="Tekstpodstawowy3"/>
        <w:numPr>
          <w:ilvl w:val="0"/>
          <w:numId w:val="19"/>
        </w:numPr>
        <w:rPr>
          <w:rFonts w:cs="Arial"/>
        </w:rPr>
      </w:pPr>
      <w:r>
        <w:rPr>
          <w:rFonts w:cs="Arial"/>
        </w:rPr>
        <w:t>Giełda owocowo-warzywna – 2.181.031 zł,</w:t>
      </w:r>
    </w:p>
    <w:p>
      <w:pPr>
        <w:pStyle w:val="Tekstpodstawowy3"/>
        <w:numPr>
          <w:ilvl w:val="0"/>
          <w:numId w:val="19"/>
        </w:numPr>
        <w:rPr>
          <w:rFonts w:cs="Arial"/>
        </w:rPr>
      </w:pPr>
      <w:r>
        <w:rPr>
          <w:rFonts w:cs="Arial"/>
        </w:rPr>
        <w:t>Giełda samochodowa – 1.077.191 zł,</w:t>
      </w:r>
    </w:p>
    <w:p>
      <w:pPr>
        <w:pStyle w:val="Tekstpodstawowy3"/>
        <w:numPr>
          <w:ilvl w:val="0"/>
          <w:numId w:val="19"/>
        </w:numPr>
        <w:rPr>
          <w:rFonts w:cs="Arial"/>
        </w:rPr>
      </w:pPr>
      <w:r>
        <w:rPr>
          <w:rFonts w:cs="Arial"/>
        </w:rPr>
        <w:t>Handel uliczny – 21.000 zł,</w:t>
      </w:r>
    </w:p>
    <w:p>
      <w:pPr>
        <w:pStyle w:val="Tekstpodstawowy3"/>
        <w:numPr>
          <w:ilvl w:val="0"/>
          <w:numId w:val="19"/>
        </w:numPr>
        <w:rPr>
          <w:rFonts w:cs="Arial"/>
        </w:rPr>
      </w:pPr>
      <w:r>
        <w:rPr>
          <w:rFonts w:cs="Arial"/>
        </w:rPr>
        <w:t>Sklep nasienny – 38.815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120" w:leader="none"/>
        </w:tabs>
        <w:ind w:left="403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opłaty administracyj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administracyjna pobierana jest za wykonywanie wypisów i wyrysów z planu przestrzennego zagospodarowania oraz za studium uwarunkowań i kierunków zagospodarowania przestrzennego.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  <w:t>W 2005 roku wpływy z ww. tytułu pozyskano w wysokości 5.850 zł, co stanowi 146,3 % planu.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  <w:t>Uzyskany wysoki wskaźnik wykonania świadczy o dużej ilości dokonanych wypisów i wyrysów.</w:t>
      </w:r>
    </w:p>
    <w:p>
      <w:pPr>
        <w:pStyle w:val="Tekstpodstawowy3"/>
        <w:rPr>
          <w:rFonts w:cs="Arial"/>
        </w:rPr>
      </w:pPr>
      <w:r>
        <w:rPr>
          <w:rFonts w:cs="Arial"/>
        </w:rPr>
        <w:t>W 2005 roku wystąpiły obniżenia górnej stawki przedmiotowego podatku na kwotę 4.125 zł.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ezwolenia na sprzedaż alkoholu</w:t>
      </w:r>
    </w:p>
    <w:p>
      <w:pPr>
        <w:pStyle w:val="Tekstpodstawowy3"/>
        <w:rPr>
          <w:rFonts w:cs="Arial"/>
        </w:rPr>
      </w:pPr>
      <w:r>
        <w:rPr>
          <w:rFonts w:cs="Arial"/>
        </w:rPr>
        <w:t>Opłatę za zezwolenia na sprzedaż napojów alkoholowych ponoszą przedsiębiorcy prowadzący detaliczną działalność handlową i gastronomiczną.</w:t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W 2005 r. z tytułu opłat wnoszonych przez podmioty gospodarcze za zezwolenia na sprzedaż napojów alkoholowych oraz nieterminowej opłaty za wydane zezwolenie pozyskano kwotę 1.389.891 zł, </w:t>
        <w:br/>
        <w:t>tj. 101,4 % plan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innych lokalnych opłat pobieranych przez jednostki samorządu terytorialnego na podstawie odrębnych usta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sprawozdawczym pozyskano wpływy w wysokości 250.077 zł, co stanowi 87,8 % planu, tytułem: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wpis do ewidencji działalności gospodarczej i za zmianę wpisu oraz opłat za licencje udzielane na przewozy osób taksówkami i zezwolenia na przewozy regularne w wysokości 190.565 zł,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 pobieranych z tytułu zmiany przeznaczenia gruntów w planie zagospodarowania przestrzennego (renta planistyczna) w wysokości 4.740 zł (5 opłat),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 adiacenckich w wysokości 54.772 zł (8 opłat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czynności cywilnoprawnych</w:t>
      </w:r>
    </w:p>
    <w:p>
      <w:pPr>
        <w:pStyle w:val="Tekstpodstawowy3"/>
        <w:rPr>
          <w:rFonts w:cs="Arial"/>
        </w:rPr>
      </w:pPr>
      <w:r>
        <w:rPr>
          <w:rFonts w:cs="Arial"/>
        </w:rPr>
        <w:t>Podatek od czynności cywilnoprawnych pobierany jest od umów sprzedaży (zamiany) nieruchomości realizowany jest przez urzędy skarbowe. Wysokość wpływów z tego podatku jest uzależniona od ilości zawieranych aktów notarialnych. Dochody te realizowane są za pośrednictwem urzędów skarbowych</w:t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W omawianym okresie zrealizowano dochody z ww. tytułu w wysokości 3.350.236 zł, co stanowi </w:t>
        <w:br/>
        <w:t>111,7 % założonego planu rocznego.</w:t>
      </w:r>
    </w:p>
    <w:p>
      <w:pPr>
        <w:pStyle w:val="Tekstpodstawowy3"/>
        <w:rPr>
          <w:rFonts w:cs="Arial"/>
        </w:rPr>
      </w:pPr>
      <w:r>
        <w:rPr>
          <w:rFonts w:cs="Arial"/>
        </w:rPr>
        <w:t>W 2005 roku wystąpiły umorzenia na kwotę 14.140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zrealizowano dochody w wysokości 43.145 zł, jako koszty upomnień pobrane przy windykacji zaległości podatkow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widendy i kwoty uzyskane ze zbycia praw mająt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żecie na 2005 rok dochody z tytułu dywidendy od spółek zaplanowano w kwocie </w:t>
        <w:br/>
        <w:t>701.765 zł. W analizowanym okresie zrealizowano dywidendy w kwocie 701.765 zł, tj. 100,0 % planu, w tym: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o Wodociągów i Kanalizacji Sp. z o.o. - 600.000 zł,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o Usług Komunalnych S.A. – 85.059 zł,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ekarnia „Spomia” – 16.706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ozostałych Spółkach z udziałem Miasta zysk przeznaczono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e Linie Autobusowe Sp. z o.o. – w części na pokrycie strat z lat ubiegłych i w części na inwestycje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liskie Towarzystwo Budownictwa Społecznego Sp. z o.o. – na działalność statutową,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Giełda Kaliska Sp. z o.o. – na kapitał zapasowy z przeznaczeniem na inwestyc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>
          <w:rFonts w:cs="Arial"/>
        </w:rPr>
      </w:pPr>
      <w:r>
        <w:rPr>
          <w:rFonts w:cs="Arial"/>
        </w:rPr>
        <w:t>Dochody z tytułu odsetek od nieterminowych wpłat podatków i opłat zrealizowano w wysokości 692.334 zł, co stanowi 173,1 % planu. Na etapie planowania trudnym do przewidzenia jest ustalenie ilości podatników, którzy nieterminowo wpłacą należności podatkowe.</w:t>
      </w:r>
    </w:p>
    <w:p>
      <w:pPr>
        <w:pStyle w:val="Tekstpodstawowy3"/>
        <w:rPr>
          <w:rFonts w:cs="Arial"/>
        </w:rPr>
      </w:pPr>
      <w:r>
        <w:rPr>
          <w:rFonts w:cs="Arial"/>
        </w:rPr>
        <w:t>W 2005 roku wystąpiły:</w:t>
      </w:r>
    </w:p>
    <w:p>
      <w:pPr>
        <w:pStyle w:val="Tekstpodstawowy3"/>
        <w:numPr>
          <w:ilvl w:val="0"/>
          <w:numId w:val="58"/>
        </w:numPr>
        <w:rPr>
          <w:rFonts w:cs="Arial"/>
        </w:rPr>
      </w:pPr>
      <w:r>
        <w:rPr>
          <w:rFonts w:cs="Arial"/>
        </w:rPr>
        <w:t>umorzenia przedmiotowych odsetek na kwotę 2.755.570 zł,</w:t>
      </w:r>
    </w:p>
    <w:p>
      <w:pPr>
        <w:pStyle w:val="Tekstpodstawowy3"/>
        <w:numPr>
          <w:ilvl w:val="0"/>
          <w:numId w:val="58"/>
        </w:numPr>
        <w:rPr>
          <w:rFonts w:cs="Arial"/>
        </w:rPr>
      </w:pPr>
      <w:r>
        <w:rPr>
          <w:rFonts w:cs="Arial"/>
        </w:rPr>
        <w:t>odroczenia i rozłożenia na raty, których skutki wynoszą kwotę 916.971 zł.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numPr>
          <w:ilvl w:val="0"/>
          <w:numId w:val="29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dotacje celowe otrzymane z funduszy celowych na realizację zadań bieżących jednostek sektora finansów publicznych</w:t>
      </w:r>
    </w:p>
    <w:p>
      <w:pPr>
        <w:pStyle w:val="TextBody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W analizowanym okresie do budżetu miasta wpłynęły dotacje z PFRON w wysokości 263.936 zł, </w:t>
        <w:br/>
        <w:t xml:space="preserve">tj. 100,0 % planu jako kwota rekompensująca utracone dochody z tytułu zwolnień określonych w ustawie o rehabilitacji zawodowej i społecznej oraz zatrudnianiu osób niepełnosprawnych. 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/>
      </w:pPr>
      <w:r>
        <w:rPr/>
        <w:t xml:space="preserve">DZIAŁ      758         RÓŻNE  ROZLI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 xml:space="preserve">Dochody z tytułu odsetek od środków gromadzonych na rachunkach bankowych zrealizowano </w:t>
        <w:br/>
        <w:t>w kwocie 844.187 zł, tj. 204,8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 xml:space="preserve">W 2005 roku wykonano dochody w kwocie ogółem 1.574.969 zł, tj. 100,0 % założonego planu jako równowartość środków pozostałych na wydatkach niewygasających w 2004 roku, które przeznaczono na zadania pn.: </w:t>
      </w:r>
    </w:p>
    <w:p>
      <w:pPr>
        <w:pStyle w:val="Tekstpodstawowy3"/>
        <w:numPr>
          <w:ilvl w:val="0"/>
          <w:numId w:val="84"/>
        </w:numPr>
        <w:rPr/>
      </w:pPr>
      <w:r>
        <w:rPr/>
        <w:t>„</w:t>
      </w:r>
      <w:r>
        <w:rPr/>
        <w:t xml:space="preserve">Połączenie dróg krajowych poprzez budowę ul. Stanczukowskiego na odcinku od </w:t>
        <w:br/>
        <w:t>ul. Godebskiego do ul. Łódzkiej”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udowa ul. Chłodnej wraz z odwodnieniem i oświetleniem”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Budowa boiska piłkarskiego o sztucznej nawierzchni przy Wale Matejki w Kaliszu”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Przebudowa systemu odprowadzania ścieków”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Modernizacja instalacji centralnego ogrzewania w Biurze Wystaw Artystycznych”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opracowania geodezyjne i kartograficzne (zakup usług pozostał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 xml:space="preserve">część oświatow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. została zaplanowana część oświatowa subwencji ogólnej w wysokości 33.216.33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. otrzymano z budżetu państwa subwencję oświatową w kwocie 33.216.338 zł, co stanowi 100,0 % pla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równoważąca subwencji ogólnej </w:t>
      </w:r>
    </w:p>
    <w:p>
      <w:pPr>
        <w:pStyle w:val="Tekstpodstawowy3"/>
        <w:rPr/>
      </w:pPr>
      <w:r>
        <w:rPr/>
        <w:t>Na 2005 rok została zaplanowana część równoważąca subwencji ogólnej w celu wyrównania różnic w dochodach, w związku z wprowadzeniem zmian w systemie finansowania zadań w wysokości 3.611.63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. otrzymano z budżetu państwa subwencję równoważącą w kwocie 3.611.632 zł, co stanowi 100,0 % planu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60" w:hanging="0"/>
        <w:rPr/>
      </w:pPr>
      <w:r>
        <w:rPr/>
        <w:t>DZIAŁ   801               OŚWIATA  I  WYCHOWANIE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numPr>
          <w:ilvl w:val="0"/>
          <w:numId w:val="89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2005 r. pozyskano dochody ogółem w kwocie 435 zł z tytułu:</w:t>
      </w:r>
    </w:p>
    <w:p>
      <w:pPr>
        <w:pStyle w:val="TextBody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wpłat za wystawione duplikaty świadectw i legitymacje szkolne - 363 zł,</w:t>
      </w:r>
    </w:p>
    <w:p>
      <w:pPr>
        <w:pStyle w:val="TextBody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wpływy ze zlikwidowanego środka specjalnego – 72 zł.</w:t>
      </w:r>
    </w:p>
    <w:p>
      <w:pPr>
        <w:pStyle w:val="TextBody"/>
        <w:ind w:left="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89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oku zrealizowano wpływy z najmu lokali mieszkalnych i użytkowych oraz dzierżawy terenu przy szkołach i innych jednostkach systemu oświaty w wysokości 19.364 zł, co stanowi 107,6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uzyskano wpływy w wysokości 1.303.442 zł, tj. 97,1 % planu z tytułu:</w:t>
      </w:r>
    </w:p>
    <w:p>
      <w:pPr>
        <w:pStyle w:val="Heading"/>
        <w:numPr>
          <w:ilvl w:val="0"/>
          <w:numId w:val="5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dpłatności za pobyt i wyżywienie,</w:t>
      </w:r>
    </w:p>
    <w:p>
      <w:pPr>
        <w:pStyle w:val="Heading"/>
        <w:numPr>
          <w:ilvl w:val="0"/>
          <w:numId w:val="5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płat za wynajem pomieszczeń i obiektów szkolnych oraz sprzętu szkolnego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 xml:space="preserve">wpływy ze sprzedaży składników majątkowych 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oku pozyskano dochody z ww. tytułu w wysokości 1.999 zł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pozyskano dochody z tyt. odsetek od środków gromadzonych na rachunkach bankowych w kwocie 20.27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. uzyskano dochody w kwocie 5.629 zł, w tym:</w:t>
      </w:r>
    </w:p>
    <w:p>
      <w:pPr>
        <w:pStyle w:val="Heading"/>
        <w:numPr>
          <w:ilvl w:val="3"/>
          <w:numId w:val="5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wynikające z ustawy Ordynacja podatkowa – 5.432 zł,</w:t>
      </w:r>
    </w:p>
    <w:p>
      <w:pPr>
        <w:pStyle w:val="Heading"/>
        <w:numPr>
          <w:ilvl w:val="3"/>
          <w:numId w:val="5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ozliczenia z lat ubiegłych – 197 zł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realizowane przez miasto na podstawie porozumień z organami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. otrzymano dotacje w kwocie 84.000 zł, tj. 100,0 % planu z przeznaczeniem na zorganizowanie XXVII Ogólnopolskiego Festiwalu Zespołów Muzyki Dawnej „Schola Cantorum”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własnych zadań bieżących miast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. Wojewoda Wielkopolski przekazał dotacje w wysokości 26.832 zł, tj. 48,1 % planu, w tym:</w:t>
      </w:r>
    </w:p>
    <w:p>
      <w:pPr>
        <w:pStyle w:val="Heading"/>
        <w:numPr>
          <w:ilvl w:val="0"/>
          <w:numId w:val="5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sfinansowanie wyprawki szkolnej obejmującej podręczniki szkolne o wartości do 100 zł – dla uczniów podejmujących naukę w klasach pierwszych szkół podstawowych w roku szkolnym 2005/2006 – 21.332 zł. </w:t>
      </w:r>
      <w:r>
        <w:rPr>
          <w:rFonts w:cs="Arial"/>
          <w:b w:val="false"/>
          <w:sz w:val="20"/>
        </w:rPr>
        <w:t>Na rachunek Wielkopolskiego Urzędu Wojewódzkiego została zwrócona niewykorzystana dotacja w kwocie 131 zł.</w:t>
      </w:r>
    </w:p>
    <w:p>
      <w:pPr>
        <w:pStyle w:val="Heading"/>
        <w:numPr>
          <w:ilvl w:val="0"/>
          <w:numId w:val="5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sfinansowanie – w ramach wdrażania reformy oświaty – prac komisji kwalifikacyjnych </w:t>
        <w:br/>
        <w:t xml:space="preserve">i egzaminacyjnych powołanych do rozpatrzenia wniosków nauczycieli o wyższy stopień awansu zawodowego – 5.5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onadto na 2005 rok zaplanowano dotacje na dofinansowanie kosztów kształcenia pracodawcom, którzy zawarli umowę o pracę z młodocianymi pracownikami w celu przyuczenia ich do wykonywania określonej pracy w wysokości 28.800 zł. </w:t>
      </w:r>
      <w:r>
        <w:rPr>
          <w:rFonts w:cs="Arial"/>
          <w:b w:val="false"/>
          <w:sz w:val="20"/>
        </w:rPr>
        <w:t>Na rachunek Wielkopolskiego Urzędu Wojewódzkiego została zwrócona niewykorzystana dotacja w kwocie 28.800 zł w związku z brakiem zgłoszeń pracodawców, którzy zawarli umowę o pracę z młodocianymi pracownikam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64"/>
        </w:numPr>
        <w:jc w:val="both"/>
        <w:rPr>
          <w:sz w:val="20"/>
        </w:rPr>
      </w:pPr>
      <w:r>
        <w:rPr>
          <w:sz w:val="20"/>
        </w:rPr>
        <w:t>wpływy do budżetu ze środków specjalnych</w:t>
      </w:r>
    </w:p>
    <w:p>
      <w:pPr>
        <w:pStyle w:val="Tekstpodstawowy3"/>
        <w:rPr/>
      </w:pPr>
      <w:r>
        <w:rPr/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278.842 zł przekazano do budżetu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64"/>
        </w:numPr>
        <w:jc w:val="both"/>
        <w:rPr>
          <w:sz w:val="20"/>
        </w:rPr>
      </w:pPr>
      <w:r>
        <w:rPr>
          <w:sz w:val="20"/>
        </w:rPr>
        <w:t xml:space="preserve">środki na dofinansowanie własnych zadań bieżących gmin (zw. gmin), powiatów </w:t>
        <w:br/>
        <w:t xml:space="preserve">(zw. powiatów), samorządów województw pozyskane z innych źróde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sprawozdawczym pozyskano środki na realizację programu Socrates – Comenius w wysokości 14.374 zł, co stanowi 100,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64"/>
        </w:numPr>
        <w:jc w:val="both"/>
        <w:rPr>
          <w:sz w:val="20"/>
        </w:rPr>
      </w:pPr>
      <w:r>
        <w:rPr>
          <w:sz w:val="20"/>
        </w:rPr>
        <w:t xml:space="preserve">środki na dofinansowanie własnych inwestycji gmin (zw. gmin), powiatów (zw. powiatów), samorządów wojew. pozyskane z innych źródeł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5 roku pozyskano środki Funduszu Rozwoju Kultury Fizycznej, otrzymane z Ministerstwa Sportu na dofinansowanie budowy hali sportowo – widowiskowej i sali treningowej z zapleczem w Kaliszu </w:t>
        <w:br/>
        <w:t>w wysokości 8.389.700 zł, tj. 100,0 % planu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  <w:szCs w:val="16"/>
        </w:rPr>
      </w:pPr>
      <w:r>
        <w:rPr>
          <w:rFonts w:cs="Arial" w:ascii="Arial" w:hAnsi="Arial"/>
          <w:b/>
          <w:sz w:val="20"/>
          <w:szCs w:val="16"/>
        </w:rPr>
      </w:r>
    </w:p>
    <w:p>
      <w:pPr>
        <w:pStyle w:val="Heading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inwestycji i zakupów inwestycyjnych własnych gmin (związków gmin) </w:t>
      </w:r>
    </w:p>
    <w:p>
      <w:pPr>
        <w:pStyle w:val="Tekstpodstawowy3"/>
        <w:rPr>
          <w:szCs w:val="16"/>
        </w:rPr>
      </w:pPr>
      <w:r>
        <w:rPr>
          <w:szCs w:val="16"/>
        </w:rPr>
        <w:t xml:space="preserve">Na 2005 rok zaplanowano dotacje celowe od Wojewody Wielkopolskiego na zadanie inwestycyjne „Doposażenie Gimnazjum Nr 3 w Kaliszu w sprzęt komputerowy” w wysokości 46.250 zł. </w:t>
        <w:br/>
        <w:t xml:space="preserve">W analizowanym okresie Wojewoda Wielkopolski przekazał dotacje w wysokości 42.236 zł, którą wykonano w kwocie 40.071 zł, tj. 86,6 % planu. </w:t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Na rachunek Wielkopolskiego Urzędu Wojewódzkiego została zwrócona niewykorzystana dotacja </w:t>
        <w:br/>
        <w:t>w kwocie 2.215 zł.</w:t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ind w:left="60" w:hanging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ind w:left="60" w:hanging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Heading8"/>
        <w:ind w:left="60" w:hanging="0"/>
        <w:rPr>
          <w:sz w:val="20"/>
        </w:rPr>
      </w:pPr>
      <w:r>
        <w:rPr>
          <w:sz w:val="20"/>
        </w:rPr>
        <w:t xml:space="preserve">DZIAŁ   851               OCHRONA  ZDROWIA 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89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 xml:space="preserve">W 2005 r. Ośrodek Rozwiązywania Problemów Alkoholowych pozyskał dochody z najmu lokalu użytkowego – pomieszczenia magazynowego na prowadzenie działalności usługowo-handlowej </w:t>
        <w:br/>
        <w:t>w kwocie 8.220 zł, tj. 137,0 % założonego planu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łaty za pobyt w Ośrodku Rozwiązywania Problemów Alkoholowych, Hostelu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W analizowanym okresie ww. dochody wykonano w wysokości 132.837 zł, co stanowi 126,0 % planu.</w:t>
      </w:r>
    </w:p>
    <w:p>
      <w:pPr>
        <w:pStyle w:val="Tekstpodstawowy3"/>
        <w:rPr/>
      </w:pPr>
      <w:r>
        <w:rPr/>
        <w:t>Opłaty za pobyt w Ośrodku Rozwiązywania Problemów Alkoholowych w 2005 r. wyniosły 129.127 zł, tj. 127,6 % planu. Z pobytu w Ośrodku skorzystały 2.456 osoby.</w:t>
      </w:r>
    </w:p>
    <w:p>
      <w:pPr>
        <w:pStyle w:val="Tekstpodstawowy3"/>
        <w:rPr/>
      </w:pPr>
      <w:r>
        <w:rPr/>
        <w:t>Windykacja należności za 2005 r. wyniosła 22,9 %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>W celu ściągnięcia należności za pobyt w Ośrodku wystawiono:</w:t>
      </w:r>
    </w:p>
    <w:p>
      <w:pPr>
        <w:pStyle w:val="Tekstpodstawowy3"/>
        <w:numPr>
          <w:ilvl w:val="0"/>
          <w:numId w:val="67"/>
        </w:numPr>
        <w:rPr/>
      </w:pPr>
      <w:r>
        <w:rPr/>
        <w:t>2.388 upomnień,</w:t>
      </w:r>
    </w:p>
    <w:p>
      <w:pPr>
        <w:pStyle w:val="Tekstpodstawowy3"/>
        <w:numPr>
          <w:ilvl w:val="0"/>
          <w:numId w:val="43"/>
        </w:numPr>
        <w:rPr/>
      </w:pPr>
      <w:r>
        <w:rPr/>
        <w:t>1.669 tytułów wykonawczych do Urzędu Skarbowego na kwotę 447.795 zł – ściągnięto 47.770 zł.</w:t>
      </w:r>
    </w:p>
    <w:p>
      <w:pPr>
        <w:pStyle w:val="Tekstpodstawowy3"/>
        <w:rPr/>
      </w:pPr>
      <w:r>
        <w:rPr/>
        <w:t>W analizowanym okresie umorzono wierzytelności na kwotę 87.177 zł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 xml:space="preserve">Dochody za pobyt w Hostelu wykonano w kwocie 3.710 zł, tj. 88,3 % planu. W 2005 r. skorzystało </w:t>
        <w:br/>
        <w:t>z Hostelu średnio 7 osób miesięcznie.</w:t>
      </w:r>
    </w:p>
    <w:p>
      <w:pPr>
        <w:pStyle w:val="Tekstpodstawowy3"/>
        <w:rPr/>
      </w:pPr>
      <w:r>
        <w:rPr/>
        <w:t>Niski wskaźnik wykonania wynika z powstałych zaległości z tego tytułu wskutek braku możliwości uzyskania pracy a tym samym dochodów przez mieszkańców Hoste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kstpodstawowy3"/>
        <w:rPr/>
      </w:pPr>
      <w:r>
        <w:rPr/>
        <w:t>W okresie 2005 r. uzyskano wpływy za nieterminowe wpłaty z tytułu najmu pomieszczenia użytkowego w Ośrodku Rozwiązywania Problemów Alkoholowych w kwocie 23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 xml:space="preserve">W 2005 roku Ośrodek Rozwiązywania Problemów Alkoholowych pozyskał wpływy w wysokości </w:t>
        <w:br/>
        <w:t>8.348 zł, co stanowi 97,6 % planu, z tego:</w:t>
      </w:r>
    </w:p>
    <w:p>
      <w:pPr>
        <w:pStyle w:val="Tekstpodstawowy3"/>
        <w:numPr>
          <w:ilvl w:val="0"/>
          <w:numId w:val="36"/>
        </w:numPr>
        <w:rPr/>
      </w:pPr>
      <w:r>
        <w:rPr/>
        <w:t>zwrot kosztów upomnień tytułów egzekucyjnych należności w kwocie 2.271 zł, tj. 87,4 % planu,</w:t>
      </w:r>
    </w:p>
    <w:p>
      <w:pPr>
        <w:pStyle w:val="Tekstpodstawowy3"/>
        <w:numPr>
          <w:ilvl w:val="0"/>
          <w:numId w:val="36"/>
        </w:numPr>
        <w:rPr/>
      </w:pPr>
      <w:r>
        <w:rPr>
          <w:rFonts w:cs="Arial"/>
        </w:rPr>
        <w:t>dochody wynikające z ustawy Ordynacja podatkowa</w:t>
      </w:r>
      <w:r>
        <w:rPr/>
        <w:t xml:space="preserve"> oraz za materiały przetargowe w kwocie 146 zł,</w:t>
      </w:r>
    </w:p>
    <w:p>
      <w:pPr>
        <w:pStyle w:val="Tekstpodstawowy3"/>
        <w:numPr>
          <w:ilvl w:val="0"/>
          <w:numId w:val="36"/>
        </w:numPr>
        <w:rPr/>
      </w:pPr>
      <w:r>
        <w:rPr/>
        <w:t xml:space="preserve">zwrot wypłaconego świadczenia pieniężnego poborowym za miesiąc grudzień 2004 roku </w:t>
        <w:br/>
        <w:t>w kwocie 2.478 zł,</w:t>
      </w:r>
    </w:p>
    <w:p>
      <w:pPr>
        <w:pStyle w:val="Tekstpodstawowy3"/>
        <w:numPr>
          <w:ilvl w:val="0"/>
          <w:numId w:val="36"/>
        </w:numPr>
        <w:rPr/>
      </w:pPr>
      <w:r>
        <w:rPr/>
        <w:t xml:space="preserve">refundacja wynagrodzeń z PUP dla osoby zatrudnionej w ramach robót publicznych </w:t>
        <w:br/>
        <w:t>w Centrum Interwencji Kryzysowej – 3.453 zł.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Heading5"/>
        <w:rPr/>
      </w:pPr>
      <w:r>
        <w:rPr/>
        <w:t xml:space="preserve">DZIAŁ    852           POMOC  SPOŁECZN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89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 xml:space="preserve">W 2005 r. uzyskano dochody w kwocie 13.493 zł, tj. 99,2 % planu, z najmu lokali mieszkalnych </w:t>
        <w:br/>
        <w:t>i użytkowych zrealizowane przez Dzienny Dom Pomocy Społecznej (8.120 zł), Środowiskowy Dom Samopomocy "TULIPAN" (1.166 zł) i Miejski Ośrodek Pomocy Społecznej (4.207 zł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numPr>
          <w:ilvl w:val="0"/>
          <w:numId w:val="77"/>
        </w:numPr>
        <w:rPr>
          <w:b/>
          <w:b/>
        </w:rPr>
      </w:pPr>
      <w:r>
        <w:rPr>
          <w:b/>
        </w:rPr>
        <w:t xml:space="preserve">wpływy z usług Dziennego Domu Pomocy Społecznej </w:t>
      </w:r>
    </w:p>
    <w:p>
      <w:pPr>
        <w:pStyle w:val="Tekstpodstawowy3"/>
        <w:rPr/>
      </w:pPr>
      <w:r>
        <w:rPr/>
        <w:t>Na 2005 rok zaplanowano wpływy z odpłatności za wyżywienie w Dziennym Domu Pomocy Społecznej w wysokości 83.350 zł.</w:t>
      </w:r>
    </w:p>
    <w:p>
      <w:pPr>
        <w:pStyle w:val="Tekstpodstawowy3"/>
        <w:rPr/>
      </w:pPr>
      <w:r>
        <w:rPr/>
        <w:t>W 2005 r. uzyskano dochody z tego tytułu w wysokości 84.397 zł, tj. 101,3 % planu.</w:t>
      </w:r>
    </w:p>
    <w:p>
      <w:pPr>
        <w:pStyle w:val="Tekstpodstawowy3"/>
        <w:rPr/>
      </w:pPr>
      <w:r>
        <w:rPr/>
        <w:t xml:space="preserve">Ze świadczonych usług w DDPS skorzystało średnio miesięcznie od 110 osób. 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płatność za pobyt mieszkańców w domach pomocy społecznej zgodnie z art. 61 ust. 2 ustawy o pomocy społecznej </w:t>
      </w:r>
    </w:p>
    <w:p>
      <w:pPr>
        <w:pStyle w:val="Tekstpodstawowy3"/>
        <w:rPr/>
      </w:pPr>
      <w:r>
        <w:rPr/>
        <w:t>W 2005 r. uzyskano dochody z tytułu wpłat od osób zobowiązanych do opłacania kosztów pobytu umieszczonych w domach pomocy społecznej mieszkańców Kalisza w wysokości 33.921 zł,</w:t>
        <w:br/>
        <w:t>tj. 104,1 % założonego planu w kwocie 32.58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a usługi świadczone przez Inwalid – Taxi </w:t>
      </w:r>
    </w:p>
    <w:p>
      <w:pPr>
        <w:pStyle w:val="Tekstpodstawowy3"/>
        <w:rPr/>
      </w:pPr>
      <w:r>
        <w:rPr/>
        <w:t xml:space="preserve">Zaplanowane na 2005 rok dochody w wysokości 10.000 zł z tytułu odpłatności za usługi świadczone przez Inwalid – Taxi. W 2005 r. uzyskano wpływy w wysokości 8.349 zł, tj. 83,5 % plan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ługi opiekuńcze</w:t>
      </w:r>
    </w:p>
    <w:p>
      <w:pPr>
        <w:pStyle w:val="Tekstpodstawowy3"/>
        <w:rPr/>
      </w:pPr>
      <w:r>
        <w:rPr/>
        <w:t>W budżecie na 2005 rok zaplanowano dochody w wysokości 208.000 zł z tytułu odpłatności podopiecznych za usługi opiekuńcze, które zrealizowano w kwocie 208.321 zł, tj. 100,2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>W analizowanym okresie sprawozdawczym wykonano dochody w kwocie 79 zł od nieterminowego zwrotu nienależnie pobranego dodatku mieszkani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. uzyskano dochody w wysokości 94.816 zł, co stanowi 118,1 % założonego planu, w tym: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aty od Stowarzyszenia „Karan” i CIK za zużytą energię cieplną i inne media </w:t>
        <w:br/>
        <w:t>w pomieszczeniach MOPS przy ul. Granicznej – 24.076 zł,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łaty zasiłków celowych zwrotnych oraz zasiłków nienależnie pobranych przez podopiecznych i dokonanych refundacji z innych ośrodków pomocy społecznych – 52.886 zł, 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undacja wynagrodzeń z PUP za pracowników zatrudnionych w MOPS na roboty publiczne – 11.292 zł,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fundacja wynagrodzeń z PUP za pracowników zatrudnionych w ŚDS „Tulipan” na roboty publiczne – 3.798 zł,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edaż złomu przez ŚDS „Tulipan” – 268 zł,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y nienależnie pobranych dodatków mieszkaniowych – 2.085 zł,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rFonts w:cs="Arial" w:ascii="Arial" w:hAnsi="Arial"/>
        </w:rPr>
        <w:t>dochody uzyskane w ŚDS „Tulipan”, Dziennym Domu Pomocy Społecznej oraz Miejskim Ośrodku Pomocy Społecznej wynikające z ustawy Ordynacja podatkowa</w:t>
      </w:r>
      <w:r>
        <w:rPr/>
        <w:t xml:space="preserve">  - </w:t>
      </w:r>
      <w:r>
        <w:rPr>
          <w:rFonts w:cs="Arial" w:ascii="Arial" w:hAnsi="Arial"/>
        </w:rPr>
        <w:t xml:space="preserve">411 zł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>W 2005 r. dotacje celowe na realizację zadań z zakresu administracji rządowej otrzymano w kwocie 19.513.052 zł, tj. 99,6 % planu, z przeznaczeniem 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dofinansowanie utrzymania ośrodka wsparcia – Środowiskowego Domu Samopomocy „Tulipan”  -  609.781 zł. Na rachunek Wielkopolskiego Urzędu Wojewódzkiego została zwrócona niewykorzystana dotacja w kwocie 19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</w:rPr>
        <w:t>świadczenia rodzinne oraz składki na ubezpieczenia emerytalne i rentowe z ubezpieczenia społecznego – 16.321.951 zł. Na rachunek Wielkopolskiego Urzędu Wojewódzkiego została zwrócona niewykorzystana dotacja w kwocie 30.049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ki na ubezpieczenia zdrowotne opłacane za osoby pobierające niektóre świadczenia </w:t>
        <w:br/>
        <w:t xml:space="preserve">z pomocy społecznej oraz niektóre świadczenia rodzinne – 202.453 zł. Na rachunek Wielkopolskiego Urzędu Wojewódzkiego została zwrócona niewykorzystana dotacja w kwocie </w:t>
        <w:br/>
        <w:t>247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iłki i pomoc w naturze oraz składki na ubezpieczenie emerytalne i rentowe – 2.031.267 zł. Na rachunek Wielkopolskiego Urzędu Wojewódzkiego została zwrócona niewykorzystana dotacja </w:t>
        <w:br/>
        <w:t xml:space="preserve">w kwocie 4.933 zł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opiekuńcze i specjalistyczne usługi opiekuńcze – 347.6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realizację własnych zadań bieżących miasta </w:t>
      </w:r>
    </w:p>
    <w:p>
      <w:pPr>
        <w:pStyle w:val="Tekstpodstawowy3"/>
        <w:rPr/>
      </w:pPr>
      <w:r>
        <w:rPr/>
        <w:t xml:space="preserve">W analizowanym okresie sprawozdawczym otrzymano dotacje celowe w kwocie 3.066.784 zł, </w:t>
        <w:br/>
        <w:t>tj. 100,0 % planu z przeznaczeniem na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siłki i pomoc w naturze oraz składki na ubezpieczenie emerytalne i rentowe – 1.444.464 zł,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utrzymania Miejskiego Ośrodka Pomocy Społecznej – 1.237.300 zł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realizacji Rządowego Programu „Posiłek dla potrzebujących” – 385.02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47"/>
        </w:numPr>
        <w:jc w:val="both"/>
        <w:rPr/>
      </w:pPr>
      <w:r>
        <w:rPr/>
        <w:t xml:space="preserve">dochody miasta związane z realizacją zadań z zakresu administracji rządow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uzyskano dochody w kwocie ogółem 2.994 zł, tj. 188,3 % planu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W budżecie na 2005 r. zaplanowano dochody związane z realizacją zadań z zakresu administracji rządowej (5 % wpływów uzyskiwanych na rzecz budżetu państwa) w kwocie ogółem 1.590 zł, które wykonano w kwocie 2.809 zł, tj. 176,7 % planu, z tytułu:</w:t>
      </w:r>
    </w:p>
    <w:p>
      <w:pPr>
        <w:pStyle w:val="Tekstpodstawowy2"/>
        <w:numPr>
          <w:ilvl w:val="0"/>
          <w:numId w:val="51"/>
        </w:numPr>
        <w:jc w:val="both"/>
        <w:rPr>
          <w:b w:val="false"/>
          <w:b w:val="false"/>
        </w:rPr>
      </w:pPr>
      <w:r>
        <w:rPr>
          <w:b w:val="false"/>
        </w:rPr>
        <w:t>świadczenia usług opiekuńczych – 970 zł,</w:t>
      </w:r>
    </w:p>
    <w:p>
      <w:pPr>
        <w:pStyle w:val="Tekstpodstawowy2"/>
        <w:numPr>
          <w:ilvl w:val="0"/>
          <w:numId w:val="51"/>
        </w:numPr>
        <w:jc w:val="both"/>
        <w:rPr>
          <w:b w:val="false"/>
          <w:b w:val="false"/>
        </w:rPr>
      </w:pPr>
      <w:r>
        <w:rPr>
          <w:b w:val="false"/>
        </w:rPr>
        <w:t>usług świadczonych przez ośrodek wsparcia - Środowiskowy Dom Samopomocy "TULIPAN" – 1.839 zł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Ponadto w 2005 roku pozyskano dochody z tytułu realizacji zadań z zakresu administracji rządowej – świadczeń alimentacyjnych (50 % wpływów uzyskiwanych na rzecz budżetu państwa) w wysokości 185 zł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 853           POZOSTAŁE ZADANIA W ZAKRESIE POLITYKI SPOŁECZNEJ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89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budżecie na 2005 r. ujęto dochody z najmu lokali mieszkalnych i użytkowych wypracowane przez żłobki w kwocie 24.000 zł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2005 r. uzyskano dochody w kwocie 24.122 zł, tj. 100,5 % plan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usłu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. uzyskano wpływy z tytułu odpłatności rodziców za pobyt dzieci w żłobkach w wysokości 72.013 zł, tj. 101,7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uzyskano wpływy z tytułu odsetek na rachunkach bankowych w kwocie </w:t>
        <w:br/>
        <w:t>17 zł, tj.154,5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ing"/>
        <w:jc w:val="both"/>
        <w:rPr/>
      </w:pPr>
      <w:r>
        <w:rPr>
          <w:rFonts w:cs="Arial"/>
          <w:b w:val="false"/>
          <w:sz w:val="20"/>
        </w:rPr>
        <w:t xml:space="preserve">W 2005 roku żłobki pozyskały wpływy w wysokości 164 zł </w:t>
      </w:r>
      <w:r>
        <w:rPr>
          <w:b w:val="false"/>
          <w:sz w:val="20"/>
        </w:rPr>
        <w:t>wynikające z ustawy Ordynacja podatkowa oraz z zaokrągleń przelewanego podatku VAT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wpływy do budżetu ze środków specjal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207 zł przekazano do budże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własnych zadań bieżących miasta </w:t>
      </w:r>
    </w:p>
    <w:p>
      <w:pPr>
        <w:pStyle w:val="Tekstpodstawowy3"/>
        <w:rPr/>
      </w:pPr>
      <w:r>
        <w:rPr/>
        <w:t xml:space="preserve">W 2005 r. zaplanowano dotacje w wysokości 656.100 zł na pokrycie kosztów udzielania edukacyjnej pomocy materialnej dla uczniów o charakterze socjalnym, obejmującej stypendia i zasiłki szkolne dla uczniów najuboższych, udzielane w formie przedmiotowej: pokrycie kosztów zajęć wyrównawczych lub edukacyjnych oraz pomoc rzeczową w ramach Narodowego Programu Stypendialnego. </w:t>
        <w:br/>
        <w:t xml:space="preserve">W analizowanym okresie wpłynęły dochody z tego tytułu w wysokości 656.100 zł, co stanowi 100,0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  900         GOSPODARKA  KOMUNALNA I OCHRONA ŚRODOWIS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opłaty produktowej </w:t>
      </w:r>
    </w:p>
    <w:p>
      <w:pPr>
        <w:pStyle w:val="Tekstpodstawowy3"/>
        <w:rPr/>
      </w:pPr>
      <w:r>
        <w:rPr/>
        <w:t>Na 2005 rok zaplanowano wpływy z opłat produktowych powiększone o dochody z oprocentowania przekazywane przez WFOŚiGW proporcjonalnie do ilości odpadów opakowaniowych przekazanych do odzysku i recyklingu/ w wysokości 58.000 zł.</w:t>
      </w:r>
    </w:p>
    <w:p>
      <w:pPr>
        <w:pStyle w:val="Tekstpodstawowy3"/>
        <w:rPr/>
      </w:pPr>
      <w:r>
        <w:rPr/>
        <w:t>W analizowanym okresie uzyskano dochody w wysokości 47.679 zł, tj. 82,2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kstpodstawowy3"/>
        <w:rPr/>
      </w:pPr>
      <w:r>
        <w:rPr/>
        <w:t xml:space="preserve">W budżecie na 2005 rok zaplanowano dochody z dzierżawy składników majątkowych </w:t>
        <w:br/>
        <w:t>w kwocie 1.402.000 zł,  które w analizowanym okresie uzyskano w wysokości 1.401.945 zł, tj. 100,0 % planu, w tym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 xml:space="preserve">z dzierżawy mienia ciepłowniczego opłacanego przez PEC S.A. – 1.380.401 zł, </w:t>
      </w:r>
    </w:p>
    <w:p>
      <w:pPr>
        <w:pStyle w:val="Tekstpodstawowy3"/>
        <w:tabs>
          <w:tab w:val="clear" w:pos="708"/>
          <w:tab w:val="left" w:pos="426" w:leader="none"/>
        </w:tabs>
        <w:ind w:left="426" w:hanging="426"/>
        <w:rPr/>
      </w:pPr>
      <w:r>
        <w:rPr/>
        <w:t>b)</w:t>
        <w:tab/>
        <w:t>z dzierżawy Cmentarza Komunalnego opłacanego przez PUK S.A. – 21.544 zł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. uzyskano dochody w wysokości 285 zł z tyt. nieterminowych wpłat za zużytą energię do podświetlania rekla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żecie na 2005 rok zaplanowano dochody (zgodnie z zawartymi umowami) w wysokości </w:t>
        <w:br/>
        <w:t>10.000 zł tytułem zwrotu kosztów zużycia energii elektrycznej przez przedsiębiorców do podświetlania reklam. Ww. reklamy podłączone są do sieci oświetlenia ulicznego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sprawozdawczym uzyskano dochody z tego tytułu w wysokości 9.143 zł, </w:t>
        <w:br/>
        <w:t>tj. 91,4 % plan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funduszy celowych na realizację zadań bieżących jednostek sektora finansów publicznych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pozyskano dotacje z Wojewódzkiego Funduszu Ochrony Środowiska </w:t>
        <w:br/>
        <w:t>i Gospodarki Wodnej w Poznaniu w kwocie 91.700 zł, tj. 100,0 % planu, na realizację przedsięwzięć:</w:t>
      </w:r>
    </w:p>
    <w:p>
      <w:pPr>
        <w:pStyle w:val="Header"/>
        <w:numPr>
          <w:ilvl w:val="0"/>
          <w:numId w:val="8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kontynuacja realizacji projektu rewaloryzacji zabytkowego Parku Miejskiego w Kaliszu - 30.000 zł,</w:t>
      </w:r>
    </w:p>
    <w:p>
      <w:pPr>
        <w:pStyle w:val="Header"/>
        <w:numPr>
          <w:ilvl w:val="0"/>
          <w:numId w:val="8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rewaloryzacja zabytkowego parku w dzielnicy Majków – 11.700 zł,</w:t>
      </w:r>
    </w:p>
    <w:p>
      <w:pPr>
        <w:pStyle w:val="Header"/>
        <w:numPr>
          <w:ilvl w:val="0"/>
          <w:numId w:val="82"/>
        </w:numPr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utworzenie bulwaru nadrzecznego w zabytkowej Al. Wolności w Kaliszu – 50.000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na dofinansowanie własnych inwestycji gmin (zw. gmin), powiatów (zw. powiatów), samorządów wojew. pozyskane z innych źródeł (czyny społeczne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ok zaplanowano dochody w kwocie 188.764 zł z wpłat Komitetów Społecznych z tytułu inwestycji realizowanych z udziałem środków ludności (40% planowanych wydatków inwestycyjnych na ten cel). Komitety, zgodnie z przyjętymi zasadami ponoszą ca 50% kosztów inwestycji, przy czym do wspólnych przedsięwzięć wnoszą opłacaną przez siebie dokumentację techniczną, stanowiącą element nakładów ponoszonych na poszczególne inwestycje – około 10 % całkowitego kosztu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5 roku wpłaty wyniosły 191.804 zł, co stanowi już 101,6 % planu.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921         KULTURA I OCHRONA DZIEDZICTWA NARODOWEGO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zadania bieżące realizowane przez miasto na podstawie porozumień z organami administracji rządowej </w:t>
      </w:r>
    </w:p>
    <w:p>
      <w:pPr>
        <w:pStyle w:val="Tekstpodstawowy3"/>
        <w:rPr/>
      </w:pPr>
      <w:r>
        <w:rPr/>
        <w:t>W 2005 r. pozyskano dotacje z Ministerstwa Edukacji i Nauki w kwocie ogółem 10.000 zł, tj. 100,0 % planu dla Filharmonii Kaliskiej na realizacje zadania pn. „I ty możesz zostać melomanem” – cykl koncertów edukacyjnych dla dzieci i młodzieży przez Filharmonię Kaliską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rodki na dofinansowanie własnych zadań bieżących gmin (zw. gmin), powiatów </w:t>
        <w:br/>
        <w:t xml:space="preserve">(zw. powiatów), samorządów województw, pozyskane z innych źróde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. zrealizowano dochody w wysokości 12.358 zł, tj. 100,0 % planu jako refundacja środków otrzymanych z Komisji Europejskiej w ramach programu TOWN TWINNING (refundacja wydatków związanych z organizacją II Międzynarodowej Konferencji Samorządowej w 2004 r. pn. „Poszerzenie Unii – szansą dla miast Europy”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926         KULTURA FIZYCZNA I SPORT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środki na dofinansowanie własnych zadań bieżących gmin (zw. gmin), powiatów </w:t>
        <w:br/>
        <w:t xml:space="preserve">(zw. powiatów), samorządów województw, pozyskane z innych źróde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5 roku otrzymano dochody z Komisji Europejskiej w ramach programu TOWN TWINNING </w:t>
        <w:br/>
        <w:t>w wysokości 4.400 zł, tj. 100,0 % plan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na dofinansowanie własnych inwestycji gmin (zw. gmin), powiatów (zw. powiatów), samorządów wojew. pozyskane z innych źródeł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umowy zawartej z Bankiem Gospodarstwa Krajowego III Oddział w Warszawie </w:t>
        <w:br/>
        <w:t>o dofinansowanie inwestycji (zadania pn. „Modernizacja hali lekkoatletycznej przy ul. Łódzkiej”) ze środków Ministerstwa Edukacji i Nauki zaplanowano środki w budżecie na 2005 rok w wysokości 664.400 zł, które pozyskano w analizowanym okresie w kwocie 664.400 zł, tj. 100,0 % planu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836"/>
        </w:tabs>
        <w:ind w:left="836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836"/>
        </w:tabs>
        <w:ind w:left="836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Arial" w:hAnsi="Arial" w:cs="Arial"/>
      <w:color w:val="800080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4:14:00Z</dcterms:created>
  <dc:creator>UM Kalisz</dc:creator>
  <dc:description/>
  <cp:keywords/>
  <dc:language>en-US</dc:language>
  <cp:lastModifiedBy>Twoja nazwa użytkownika</cp:lastModifiedBy>
  <cp:lastPrinted>2006-03-16T12:20:00Z</cp:lastPrinted>
  <dcterms:modified xsi:type="dcterms:W3CDTF">2006-05-04T12:05:00Z</dcterms:modified>
  <cp:revision>212</cp:revision>
  <dc:subject/>
  <dc:title>Zarząd Miasta Kalisza zgodnie z delegacją zawartą w art</dc:title>
</cp:coreProperties>
</file>