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Tabela nr 2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YDATKI, KTÓRE NIE WYGASAJĄ Z UPŁYWEM 2005 ROKU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4903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559"/>
        <w:gridCol w:w="4696"/>
        <w:gridCol w:w="1276"/>
        <w:gridCol w:w="6804"/>
      </w:tblGrid>
      <w:tr>
        <w:trPr>
          <w:trHeight w:val="8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Rozdz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d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ota </w:t>
              <w:br/>
              <w:t>(w zł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rzeczowy do sfinansowania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/60015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odernizacja ul. Wrocławskiej w Kaliszu na odcinku od ul. Podmiejskiej do Al. Wojska Polskiego (powia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04.66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regulowanie części zobowiązań wobec wykonawcy robót i inżyniera kontraktu 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/60015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łączenie dróg krajowych poprzez budowę ul. Stanczukowskiego na odcinku od ul. Godebskiego do ul. Łódzkiej (mias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83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egulowanie zobowiązań z tytułu wykonania podziałów nieruchomości oraz za projekty budowlane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/60015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owa Trasy Bursztynowej na odcinku od ul. Łódzkiej do ul. Częstochowskiej (miasto: 1.663 zł powiat: 2.591 z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5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regulowanie zobowiązań z tytułu wykonania ekspertyz  technicznych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/60015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 usług pozostałych (powia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5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egulowanie opłat  za wykonane podziały geodezyjne</w:t>
            </w:r>
          </w:p>
        </w:tc>
      </w:tr>
      <w:tr>
        <w:trPr>
          <w:trHeight w:val="4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/60015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 usług remontowych (mias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37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egulowanie zobowiązań wobec wykonawców z tytułu wykonanych opracowań projektowych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/60016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ończenie budowy ul. St.Wojciechowskiego (od wjazdu do Gimnazjum) i budowa ul. M.Skłodowskiej – Curie (do al.Wojska Polskiego) (mias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0.04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egulowanie części zobowiązań wobec wykonawców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/60016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rnizacja dróg na osiedlu Chmielnik wraz z wykupami gruntów, odwodnieniem i oświetleniem (mias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.86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egulowanie zobowiązań za wykonanie robót związanych z usunięciem kolizji energetycznej w ul. Sosnowej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/60016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odernizacja nawierzchni ulicy H.Sawickiej na odcinku od wjazdu z ul. Podmiejskiej do zatoki autobusowej przy basenie „DELFIN” (mias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8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egulowanie zobowiązań za opracowanie projektu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/60016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 usług remontowych (mias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9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egulowanie zobowiązań wobec wykonawców z tytułu wykonanych opracowań projektowych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/60016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 usług pozostałych (mias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egulowanie opłat za wykonane podziały geodezyjn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/70005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Wykupy terenów pod inwestycje, budownictwo mieszkaniowe, wykupy udziałów, nabycie nieruchomości, odszkodowania, itp. (miasto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83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inansowanie kosztów wykonania zleconych 3 podziałów nieruchomośc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03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559"/>
        <w:gridCol w:w="4678"/>
        <w:gridCol w:w="18"/>
        <w:gridCol w:w="1258"/>
        <w:gridCol w:w="18"/>
        <w:gridCol w:w="6786"/>
        <w:gridCol w:w="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Rozdz.</w:t>
            </w:r>
          </w:p>
        </w:tc>
        <w:tc>
          <w:tcPr>
            <w:tcW w:w="4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dani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ota </w:t>
              <w:br/>
              <w:t>(w zł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rzeczowy do sfinansowani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/70095</w:t>
            </w:r>
          </w:p>
        </w:tc>
        <w:tc>
          <w:tcPr>
            <w:tcW w:w="4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 usług pozostałych (miasto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inansowanie kosztów opracowania dokumentacji technicznej iluminacji Teatru im. W.Bogusławskiego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/71014</w:t>
            </w:r>
          </w:p>
        </w:tc>
        <w:tc>
          <w:tcPr>
            <w:tcW w:w="4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 usług pozostałych (miasto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38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inansowanie kosztów wykonania zleconych 3 podziałów nieruchomości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/75023</w:t>
            </w:r>
          </w:p>
        </w:tc>
        <w:tc>
          <w:tcPr>
            <w:tcW w:w="4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 samochodu typu BUS dla Urzędu Miejskiego (miasto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.5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inansowanie kosztów zakupu samochodu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/75023</w:t>
            </w:r>
          </w:p>
        </w:tc>
        <w:tc>
          <w:tcPr>
            <w:tcW w:w="4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budowa skrzydła do budynku przy ul. Kościuszki 1a wraz z klatką schodową i windą dla osób niepełnosprawnych (miasto)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32.17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finansowanie kosztów związanych z dobudową skrzydła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/75411</w:t>
            </w:r>
          </w:p>
        </w:tc>
        <w:tc>
          <w:tcPr>
            <w:tcW w:w="4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budowa strażnicy Komendy Miejskiej Państwowej Straży Pożarnej (miasto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.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inansowanie części kosztów robót wynikających z podpisanej umow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/80101</w:t>
            </w:r>
          </w:p>
        </w:tc>
        <w:tc>
          <w:tcPr>
            <w:tcW w:w="4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ompleksowe zagospodarowanie boisk w Szkole Podstawowej Nr 7 przy ul. Robotniczej 9 (miasto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.99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inansowanie części kosztów zadania wynikających z podpisanych umów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/80101</w:t>
            </w:r>
          </w:p>
        </w:tc>
        <w:tc>
          <w:tcPr>
            <w:tcW w:w="4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 robót termomodernizacyjnych i modernizacyjnych w szkołach podstawowych (miasto: 522.829 zł, powiat: 220.339 zł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43.16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inansowanie części kosztów zadania wynikających z podpisanych umów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/80110</w:t>
            </w:r>
          </w:p>
        </w:tc>
        <w:tc>
          <w:tcPr>
            <w:tcW w:w="4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owa gimnazjum na osiedlu Dobrzec (miasto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29.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inansowanie części kosztów zadania wynikających z podpisanych umów na budowę hali sportowo-widowiskowej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/80110</w:t>
            </w:r>
          </w:p>
        </w:tc>
        <w:tc>
          <w:tcPr>
            <w:tcW w:w="4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 robót termomodernizacyjnych i modernizacyjnych w gimnazjach (powiat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.52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inansowanie części kosztów zadania wynikających z podpisanych umów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/80120</w:t>
            </w:r>
          </w:p>
        </w:tc>
        <w:tc>
          <w:tcPr>
            <w:tcW w:w="4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 robót termomodernizacyjnych i modernizacyjnych w liceach (powiat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2.14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inansowanie części kosztów zadania wynikających z podpisanych umów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/80130</w:t>
            </w:r>
          </w:p>
        </w:tc>
        <w:tc>
          <w:tcPr>
            <w:tcW w:w="4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 robót termomodernizacyjnych i modernizacyjnych w szkołach zawodowych (powiat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94.79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inansowanie części kosztów zadania wynikających z podpisanych umów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/85202</w:t>
            </w:r>
          </w:p>
        </w:tc>
        <w:tc>
          <w:tcPr>
            <w:tcW w:w="4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kup sprzętu komputerowego i oprogramowania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owiat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inansowanie kosztów zakupu sprzętu komputerowego i oprogramowania dla Domu Pomocy Społecznej przy ul. Winiarskiej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/85202</w:t>
            </w:r>
          </w:p>
        </w:tc>
        <w:tc>
          <w:tcPr>
            <w:tcW w:w="4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omodernizacja południowej ściany budynku i klatek schodowych (powiat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.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finansowanie kosztów termomodernizacji w Domu Pomocy Społecznej przy ul. Winiarskiej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/852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osażenie kuchni (powiat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00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inansowanie kosztów zakupu wyposażenia kuchni dla Domu Pomocy Społecznej przy ul. Winiarskiej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/8549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rnizacja terenu Ogródka Jordanowskiego przy ul. Częstochowskiej w Kaliszu (miasto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.031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krycie kosztów urządzeń przeznaczonych dla Skate Parku wraz z nadzorem inwestorskim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559"/>
        <w:gridCol w:w="4678"/>
        <w:gridCol w:w="1276"/>
        <w:gridCol w:w="666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Rozdz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d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ota </w:t>
              <w:br/>
              <w:t>(w zł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rzeczowy do sfinansowani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/900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budowa systemu odprowadzania ścieków w Kaliszu (mias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.89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rycie części kosztów związanych z realizacją projektu dofinansowanego z Funduszu Spójności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wota 805.899 zł obejmuje środki z umorzeń pożyczek WFOŚiGW w wysokości 776.500 zł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/9009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ycje realizowane w ramach społecznych inicjatyw inwestycyjnych (udział środków ludności w wysokości ca 40%) (mias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89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inansowanie kosztów budowy kanalizacji sanitarnej od kolektora Krępica do posesji przy ul. Stanczukowskiego 25-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/9009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owa infrastruktury technicznej na istniejących i nowych osiedlach mieszkaniowych (mias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16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inansowanie kosztów wynikających z podpisanych umów na budowę kanalizacji sanitarnej w ul. Łódzkiej od nr 99b do 101a – 19.439 zł oraz na budowę wodociągu w ul.Olszowej – 22.729 z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/9009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ulacja cieków Krępicy i Piwonki, utworzenie polderu zalewowego wraz z budową kolektora deszczowego w ul. Zachodniej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2005 r. założone dofinansowanie z PFOŚiGW w wys. 100.000 zł (mias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5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egulowanie płatności za wykonanie dokumentacji geodezyjnej projektu podziału nieruchomości zgodnie z projektem budowlano - wykonawczym „Regulacja rzeki Piwonki”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/9009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 usług pozostałych (mias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2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rycie płatności z tytułu realizacji umowy na aktualizację założeń do planu zaopatrzenia m.Kalisza w ciepło, energię elektryczną i paliwa gazowe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/926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owa boiska piłkarskiego o sztucznej nawierzchni przy Wale Matejki (mias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.09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rycie części kosztów zadania wynikających z podpisanych umów</w:t>
            </w:r>
          </w:p>
        </w:tc>
      </w:tr>
      <w:tr>
        <w:trPr>
          <w:trHeight w:val="627" w:hRule="atLeast"/>
          <w:cantSplit w:val="true"/>
        </w:trPr>
        <w:tc>
          <w:tcPr>
            <w:tcW w:w="6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13.336.92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8" w:bottom="1418"/>
      <w:pgNumType w:start="10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127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127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0.1pt;height:23.1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09:32:00Z</dcterms:created>
  <dc:creator>Biuro Planowania i Analiz</dc:creator>
  <dc:description/>
  <cp:keywords/>
  <dc:language>en-US</dc:language>
  <cp:lastModifiedBy>Twoja nazwa użytkownika</cp:lastModifiedBy>
  <cp:lastPrinted>2005-03-30T14:49:00Z</cp:lastPrinted>
  <dcterms:modified xsi:type="dcterms:W3CDTF">2006-03-18T13:03:00Z</dcterms:modified>
  <cp:revision>38</cp:revision>
  <dc:subject/>
  <dc:title>WYDATKI, KTÓRE NIE WYGASAJĄ </dc:title>
</cp:coreProperties>
</file>