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TREŚC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/>
        <w:t>str.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797"/>
        <w:gridCol w:w="992"/>
      </w:tblGrid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Zarządzenie Nr 113/2006 Prezydenta Miasta Kalisza z dnia 20 marca 2006 roku </w:t>
              <w:br/>
              <w:t>w sprawie przedstawienia sprawozdania z wykonania budżetu Kalisza – Miasta na prawach powiatu za 2005 rok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7</w:t>
            </w:r>
          </w:p>
        </w:tc>
      </w:tr>
      <w:tr>
        <w:trPr>
          <w:trHeight w:val="32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Heading1"/>
              <w:rPr/>
            </w:pPr>
            <w:r>
              <w:rPr/>
              <w:t>CZĘŚĆ TABELARYCZN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 – Realizacja planu dochodów budżetu Kalisza w 2005 roku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2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bela nr 2 – Realizacja planu wydatków budżetu Kalisza w 2005 roku 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-4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12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3 – Realizacja planu dotacji przedmiotowych z budżetu Kalisza dla zakładów budżetowych w 2005 roku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1206"/>
              <w:rPr/>
            </w:pPr>
            <w:r>
              <w:rPr>
                <w:rFonts w:cs="Arial" w:ascii="Arial" w:hAnsi="Arial"/>
              </w:rPr>
              <w:t xml:space="preserve">Tabela nr 4 – Realizacja planu dotacji z budżetu Kalisza dla instytucji kultury </w:t>
              <w:br/>
              <w:t>w 2005 roku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12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5 – Realizacja planu dotacji udzielonych z budżetu Kalisza szkołom </w:t>
              <w:br/>
              <w:t xml:space="preserve">i placówkom niepublicznym o uprawnieniach szkół publicznych oraz ośrodkom opiekuńczo-wychowawczym i publicznym przedszkolom prowadzonym przez inne niż miasto osoby prawne lub fizyczne </w:t>
              <w:br/>
              <w:t>w 2005 roku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-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12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bela nr 6 – Realizacja planu dotacji dla podmiotów nie zaliczanych do sektora finansów publicznych i nie działających w celu osiągnięcia zysku </w:t>
              <w:br/>
              <w:t>w 2005 roku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9-5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120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7 – Wykonanie planu zadań inwestycyjnych Kalisza – Miasta na prawach powiatu w 2005 roku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-6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206" w:hanging="1206"/>
              <w:rPr/>
            </w:pPr>
            <w:r>
              <w:rPr>
                <w:rFonts w:cs="Arial" w:ascii="Arial" w:hAnsi="Arial"/>
              </w:rPr>
              <w:t>Tabela nr 8 – Realizacja planu wydatków jednostek pomocniczych Kalisza – Miasta na prawach powiatu w 2005 roku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-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lanu przychodów i wydatków zakładów budżetowych w 2005 roku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-7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alizacja planu przychodów i wydatków gospodarstw pomocniczych w 2005 roku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-7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lizacja planu przychodów i wydatków Gminnego Funduszu Ochrony Środowiska </w:t>
              <w:br/>
              <w:t>i Gospodarki Wodnej w Kaliszu w 2005 roku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-7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lanu przychodów i wydatków Powiatowego Funduszu Ochrony Środowiska i Gospodarki Wodnej w Kaliszu w 2005 roku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-7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490" w:hanging="1490"/>
              <w:rPr/>
            </w:pPr>
            <w:r>
              <w:rPr>
                <w:rFonts w:cs="Arial" w:ascii="Arial" w:hAnsi="Arial"/>
              </w:rPr>
              <w:t xml:space="preserve">Tabela nr 13 – Realizacja planu dotacji na prace konserwatorskie, restauratorskie </w:t>
              <w:br/>
              <w:t>i roboty budowlane dla obiektów zabytkowych wpisanych do rejestru zabytków w 2005 roku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4 - Realizacja planu dochodów budżetu Kalisza związanych z realizacją zadań zleconych z zakresu administracji rządowej w 2005 roku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-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lanu dochodów własnych i wydatków jednostek budżetowych w 2005 roku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-85</w:t>
            </w:r>
          </w:p>
        </w:tc>
      </w:tr>
      <w:tr>
        <w:trPr>
          <w:trHeight w:val="382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alizacja planu przychodów i wydatków Powiatowego Funduszu Gospodarki Zasobem Geodezyjnym i Kartograficznym w 2005 roku…….................………………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-8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planu przychodów i wydatków środków specjalnych w 2005 roku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-9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8 - Wykaz jednostek budżetowych przy których utworzono rachunki dochodów własnych i realizacja ich budżetów w 2005 roku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-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19 - Skutki dla budżetu Kalisza udzielonych w 2005 roku ulg, odroczeń, rozłożeń na raty i umorzeń oraz obniżeń górnych stawek podatków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bela nr 20 - Sprawozdanie o stanie należności w 2005 roku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1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bela nr 21 - Sprawozdanie o stanie zobowiązań niewymagalnych w 2005 roku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9-10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2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Tabela nr 22 - Sprawozdanie o stanie zobowiązań wymagalnych w 2005 roku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3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348" w:hanging="1348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abela nr 23 - Realizacja w 2005 roku - wydatków, które nie wygasły z upływem </w:t>
              <w:br/>
              <w:t>2004 roku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4-1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4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abela nr 24 - Wydatki, które nie wygasają z upływem 2005 roku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8-11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  <w:tc>
          <w:tcPr>
            <w:tcW w:w="7797" w:type="dxa"/>
            <w:tcBorders/>
          </w:tcPr>
          <w:p>
            <w:pPr>
              <w:pStyle w:val="Heading1"/>
              <w:rPr/>
            </w:pPr>
            <w:r>
              <w:rPr/>
              <w:t>CZĘŚĆ OPISOW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2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Wykaz uchwał i zarządzeń podjętych w 2005 roku zmieniających budżet Kalisza 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rFonts w:cs="Arial" w:ascii="Arial" w:hAnsi="Arial"/>
                <w:b/>
              </w:rPr>
              <w:t xml:space="preserve"> Miasta na prawach powiatu 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2-115</w:t>
            </w:r>
          </w:p>
        </w:tc>
      </w:tr>
      <w:tr>
        <w:trPr>
          <w:trHeight w:val="442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</w:t>
            </w:r>
          </w:p>
        </w:tc>
        <w:tc>
          <w:tcPr>
            <w:tcW w:w="7797" w:type="dxa"/>
            <w:tcBorders/>
          </w:tcPr>
          <w:p>
            <w:pPr>
              <w:pStyle w:val="Heading2"/>
              <w:rPr/>
            </w:pPr>
            <w:r>
              <w:rPr/>
              <w:t xml:space="preserve">Budżet miasta w 2005 roku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miasta 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6-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150 – Przetwórstwo przemysłowe …………………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400 – Wytwarzanie i zaopatrywanie w energię elektryczną, gaz i wodę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30 – Turystyka 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ind w:left="1348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348" w:hanging="992"/>
              <w:rPr/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…………………………………………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/>
            </w:pPr>
            <w:r>
              <w:rPr>
                <w:rFonts w:cs="Arial" w:ascii="Arial" w:hAnsi="Arial"/>
              </w:rPr>
              <w:t>Dz. 900 – Gospodarka komunalna i ochrona środowiska 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1 – Kultura i ochrona dziedzictwa narodowego 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3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6 – Kultura fizyczna i sport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miasta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3-17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. Zadania własne 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10 – Rolnictwo i łowiectwo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150 – Przetwórstwo przemysłowe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400 – Wytwarzanie i zaopatrywanie w energię elektryczną, gaz i wodę 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 xml:space="preserve">Dz. 630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rFonts w:cs="Arial" w:ascii="Arial" w:hAnsi="Arial"/>
              </w:rPr>
              <w:t xml:space="preserve"> Turystyka 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/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00 – Gospodarka komunalna i ochrona środowiska 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1 – Kultura i ochrona dziedzictwa narodowego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5 – Ogrody botaniczne i zoologiczne oraz naturalne obszary i obiekty chronionej przyrody 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6 – Kultura fizyczna i sport 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1 – Urzędy naczelnych organów władzy państwowej, kontroli i ochrony prawa oraz sądownictwa 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Zadania realizowane na podstawie porozumień z organami administracji rządowej 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1 – Kultura i ochrona dziedzictwa narodowego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III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Budżet powiatu w 2005 rok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i/>
                <w:iCs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FF"/>
              </w:rPr>
            </w:pPr>
            <w:r>
              <w:rPr>
                <w:rFonts w:cs="Arial" w:ascii="Arial" w:hAnsi="Arial"/>
                <w:b/>
                <w:i/>
                <w:iCs/>
                <w:color w:val="FF00FF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chody powiatu 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1-1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348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6 – Dochody od osób prawnych, od osób fizycznych i od innych jednostek nieposiadających osobowości prawnej oraz wydatki związane z ich poborem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3 – Szkolnictwo wyższe …………………………………………………………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1 – Kultura i ochrona dziedzictwa narodowego 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firstLine="2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powiatu .....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1-207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Heading3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FF"/>
              </w:rPr>
            </w:pPr>
            <w:r>
              <w:rPr>
                <w:rFonts w:cs="Arial" w:ascii="Arial" w:hAnsi="Arial"/>
                <w:b/>
                <w:color w:val="FF00FF"/>
              </w:rPr>
            </w:r>
          </w:p>
        </w:tc>
        <w:tc>
          <w:tcPr>
            <w:tcW w:w="7797" w:type="dxa"/>
            <w:tcBorders/>
          </w:tcPr>
          <w:p>
            <w:pPr>
              <w:pStyle w:val="Heading3"/>
              <w:ind w:left="180" w:firstLine="176"/>
              <w:rPr/>
            </w:pPr>
            <w:r>
              <w:rPr/>
              <w:t>A. Zadania własne .......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020 – Leśnictwo ...........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600 – Transport i łączność 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7 – Obsługa długu publicznego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8 – Różne rozliczeni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1 – Oświata i wychowanie 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1 – Kultura i ochrona dziedzictwa narodowego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6 – Kultura fizyczna i sport 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80" w:firstLine="1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. Zadania zlecone z zakresu administracji rządowej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00 – Gospodarka mieszkaniowa 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10 – Działalność usługowa 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1 – Ochrona zdrowia .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923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 Zadania realizowane na podstawie porozumień z organami administracji rządowej ........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921 – Kultura i ochrona dziedzictwa narodowego 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639" w:hanging="28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. Zadania realizowane na podstawie porozumień z jednostki samorządu terytorialnego ..............................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0 – Administracja publiczna 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754 – Bezpieczeństwo publiczne i ochrona przeciwpożarowa 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03 – Szkolnictwo wyższe 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2 – Pomoc społeczna ...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3 – Pozostałe zadania w zakresie polityki społecznej 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ind w:left="1631" w:hanging="99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. 854 – Edukacyjna opieka wychowawcza 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</w:tr>
      <w:tr>
        <w:trPr>
          <w:trHeight w:val="274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 inwestycji w 2005 roku .............................................................................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8-222</w:t>
            </w:r>
          </w:p>
        </w:tc>
      </w:tr>
      <w:tr>
        <w:trPr>
          <w:trHeight w:val="326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formacja o realizacji przychodów i rozchodów budżetu Kalisza związanych </w:t>
              <w:br/>
              <w:t>z finansowaniem deficytu w 2005 roku.....................................................................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3-225</w:t>
            </w:r>
          </w:p>
        </w:tc>
      </w:tr>
      <w:tr>
        <w:trPr>
          <w:trHeight w:val="33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4" w:hRule="atLeast"/>
        </w:trPr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.</w:t>
            </w:r>
          </w:p>
        </w:tc>
        <w:tc>
          <w:tcPr>
            <w:tcW w:w="779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o zobowiązaniach wynikających z zawartych umów o terminie płatności na okres dłuższy niż 6 miesięcy, przypadającym w latach następnych..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6</w:t>
            </w:r>
          </w:p>
        </w:tc>
      </w:tr>
      <w:tr>
        <w:trPr>
          <w:trHeight w:val="338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8434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z wykonania planów finansowych samorządowych instytucji kultury......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7</w:t>
            </w:r>
          </w:p>
        </w:tc>
      </w:tr>
      <w:tr>
        <w:trPr>
          <w:trHeight w:val="817" w:hRule="atLeas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7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FF"/>
              </w:rPr>
            </w:pPr>
            <w:r>
              <w:rPr>
                <w:rFonts w:cs="Arial" w:ascii="Arial" w:hAnsi="Arial"/>
                <w:color w:val="FF00FF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firstLine="176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7:32:00Z</dcterms:created>
  <dc:creator>Urząd Miejski w Kaliszu</dc:creator>
  <dc:description/>
  <cp:keywords/>
  <dc:language>en-US</dc:language>
  <cp:lastModifiedBy>Twoja nazwa użytkownika</cp:lastModifiedBy>
  <cp:lastPrinted>2006-03-20T12:19:00Z</cp:lastPrinted>
  <dcterms:modified xsi:type="dcterms:W3CDTF">2006-03-19T07:22:00Z</dcterms:modified>
  <cp:revision>46</cp:revision>
  <dc:subject/>
  <dc:title>SPIS TREŚCI</dc:title>
</cp:coreProperties>
</file>