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 PLANU  PRZYCHODÓW  I  WYDAT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ÓW SPECJAL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2005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2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M I A S T 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600 – Transport i łączność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60016 – Drogi publiczne gminn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8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8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30.899 zł przekazano do budż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0 – Administracja publi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75023 – Urzędy gmin (miast i miast na prawach powiatu)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</w:t>
      </w:r>
      <w:r>
        <w:rPr>
          <w:rFonts w:cs="Arial" w:ascii="Arial" w:hAnsi="Arial"/>
        </w:rPr>
        <w:t>/w zł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4.329 zł przekazano do budż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095 – Pozostała działalność</w:t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26.331 zł przekazano do budż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754 – Bezpieczeństwo publicz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75414 – Obrona cywilna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46 zł przekazano do budże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1 – Szkoły podstawowe</w:t>
      </w:r>
    </w:p>
    <w:p>
      <w:pPr>
        <w:pStyle w:val="Normal"/>
        <w:ind w:left="4956" w:firstLine="708"/>
        <w:jc w:val="right"/>
        <w:rPr/>
      </w:pPr>
      <w:r>
        <w:rPr>
          <w:rFonts w:cs="Arial" w:ascii="Arial" w:hAnsi="Arial"/>
          <w:b/>
        </w:rPr>
        <w:t>/</w:t>
      </w:r>
      <w:r>
        <w:rPr>
          <w:rFonts w:cs="Arial" w:ascii="Arial" w:hAnsi="Arial"/>
        </w:rPr>
        <w:t>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.1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123.476 zł przekazano do budżetu oraz kwotę 8.712 zł przekazano na rachunek dochodów własnych jednostek budże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04 – Przedszkola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.6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145.648 zł przekazano do budże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dz. 80110 – Gimnazja 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79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9.718 zł przekazano do budżetu oraz kwotę 3.074 zł przekazano na rachunek dochodów własnych jednostek budżet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3 – Pozostałe zadania w zakresie polityki społecznej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305 – Żłobki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207 zł przekazano do budże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rozdz. 85334 – Pomoc dla repatriantów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2.301 zł przekazano do budże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900 – Gospodarka komunalna i ochrona środowisk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90004 – Utrzymanie zieleni w miastach i gminach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985 zł przekazano do budże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rPr>
          <w:i/>
          <w:i/>
          <w:sz w:val="20"/>
          <w:u w:val="single"/>
        </w:rPr>
      </w:pPr>
      <w:r>
        <w:rPr>
          <w:i/>
          <w:sz w:val="20"/>
          <w:u w:val="single"/>
        </w:rPr>
        <w:t>P O W I A 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01 – Oświata i wych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02 – Szkoły podstawowe specja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0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13.341 zł przekazano do budżetu oraz kwotę 10.678 zł przekazano na rachunek dochodów własnych jednostek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20 – Licea ogólnokształcąc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5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15.559 zł przekazano do budżetu oraz kwotę 5.000 zł przekazano na rachunek dochodów własnych jednostek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0 – Szkoły zawodow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58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83.112 zł przekazano do budżetu oraz kwotę 477 zł przekazano na rachunek dochodów własnych jednostek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2 – Szkoły artystycz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0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 xml:space="preserve">o finansach publicznych oraz o zmianie niektórych ustaw /Dz.U. Nr 273 poz. 2703/ środki pieniężne pozostałe po likwidacji środków specjalnych w kwocie 1.470 zł przekazano do budżetu oraz kwotę </w:t>
        <w:br/>
        <w:t>602 zł przekazano na rachunek dochodów własnych jednostek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34 – Szkoły zawodowe specja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6.202 zł przekazano do budże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0140 – Centra kształcenia ustawicznego i praktycznego</w:t>
      </w:r>
    </w:p>
    <w:p>
      <w:pPr>
        <w:pStyle w:val="Normal"/>
        <w:ind w:left="1418" w:hanging="2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raz ośrodki dokształcania zawodowego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37.341 zł przekazano do budże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2 – Pomoc społecz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201 – Placówki opiekuńczo - wychowawcz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5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25.584 zł przekazano na rachunek dochodów własnych jednostek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rozdz. 85220 – Jednostki specjalistycznego poradnictwa, mieszkania chronione i ośrodki interwencji kryzysow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387 zł przekazano na rachunek dochodów własnych jednostek budżetowy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z. 854 – Edukacyjna opieka wychowawcz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3 – Specjalne ośrodki szkolno-wychowawcz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5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78.549 zł przekazano do budż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07 – Placówki wychowania pozaszkolnego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232 zł przekazano do budże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0 – Internaty i bursy szkoln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15.484 zł przekazano do budże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. 85417 – Szkolne schroniska młodzieżowe</w:t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/w zł/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701"/>
        <w:gridCol w:w="992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po zmiana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. Stan środków pieniężnych na początek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. Przycho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. Wydat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5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. Stan środków pieniężnych na koniec rok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27.510 zł przekazano do budż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/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8" w:hanging="1418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8T07:02:00Z</dcterms:created>
  <dc:creator>UM Kalisz</dc:creator>
  <dc:description/>
  <cp:keywords/>
  <dc:language>en-US</dc:language>
  <cp:lastModifiedBy>Twoja nazwa użytkownika</cp:lastModifiedBy>
  <cp:lastPrinted>2005-08-30T15:16:00Z</cp:lastPrinted>
  <dcterms:modified xsi:type="dcterms:W3CDTF">2006-03-18T12:31:00Z</dcterms:modified>
  <cp:revision>195</cp:revision>
  <dc:subject/>
  <dc:title>PROJEKT PLANU PRZYCHODÓW I WYDATKÓW </dc:title>
</cp:coreProperties>
</file>