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>Prezydent Miasta Kalisza stosownie z postanowieniem art. 199 ustawy o finansach publicznych przedkłada sprawozdanie z wykonania budżetu Kalisza - Miasta na prawach powiatu za 2005 r.</w:t>
      </w:r>
    </w:p>
    <w:p>
      <w:pPr>
        <w:pStyle w:val="Tekstpodstawowy2"/>
        <w:spacing w:before="360" w:after="0"/>
        <w:rPr>
          <w:color w:val="000000"/>
          <w:sz w:val="20"/>
        </w:rPr>
      </w:pPr>
      <w:r>
        <w:rPr>
          <w:color w:val="000000"/>
          <w:sz w:val="20"/>
        </w:rPr>
        <w:t>Rok 2005 jest kolejnym rokiem, w którym miasto funkcjonuje w strukturach nowego podziału administracyjnego kraju i wykonuje zadania wynikające z reformy administracyjnej państwa. Zadania te wykonuje zarówno w zakresie gminy jak i powiatu.</w:t>
      </w:r>
    </w:p>
    <w:p>
      <w:pPr>
        <w:pStyle w:val="TextBody"/>
        <w:spacing w:before="360" w:after="0"/>
        <w:rPr>
          <w:color w:val="000000"/>
          <w:sz w:val="20"/>
        </w:rPr>
      </w:pPr>
      <w:r>
        <w:rPr>
          <w:color w:val="000000"/>
          <w:sz w:val="20"/>
        </w:rPr>
        <w:t xml:space="preserve">Budżet Kalisza na 2005 rok został przyjęty uchwałą nr XXV/437/2004 Rady Miejskiej Kalisza z dnia </w:t>
        <w:br/>
        <w:t xml:space="preserve">29 grudnia 2004 r. w sprawie uchwalenia budżetu Kalisza - Miasta na prawach powiatu na 2005 rok </w:t>
        <w:br/>
        <w:t>w wysokości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hody    264.845.085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     274.642.073 zł.</w:t>
      </w:r>
    </w:p>
    <w:p>
      <w:pPr>
        <w:pStyle w:val="Tekstpodstawowy2"/>
        <w:spacing w:before="360" w:after="0"/>
        <w:rPr/>
      </w:pPr>
      <w:r>
        <w:rPr>
          <w:color w:val="000000"/>
          <w:sz w:val="20"/>
        </w:rPr>
        <w:t xml:space="preserve">Na przestrzeni 2005 roku był 10 - krotnie zmieniony uchwałami Rady Miejskiej Kalisz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VII/473/2005 Rady Miejskiej Kalisza z dnia 24 lutego 2005 r. w sprawie zmiany </w:t>
        <w:br/>
        <w:t>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uchwałą Nr XXVIII/490/2005 Rady Miejskiej Kalisza z dnia 31 marca 2005 r. w sprawie zmiany </w:t>
        <w:br/>
        <w:t>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X/503/2005 Rady Miejskiej Kalisza z dnia 28 kwietnia 2005 r. w sprawie zmiany </w:t>
        <w:br/>
        <w:t>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XI/518/2005 Rady Miejskiej Kalisza z dnia 19 maja 2005 r. w sprawie zmiany </w:t>
        <w:br/>
        <w:t>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XIV/552/2005 Rady Miejskiej Kalisza z dnia 30 czerwca 2005 r. w sprawie zmiany </w:t>
        <w:br/>
        <w:t>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XV/556/2005 Rady Miejskiej Kalisza z dnia 25 sierpnia 2005 r. w sprawie zmiany </w:t>
        <w:br/>
        <w:t>w budżecie Kalisza – Miasta na prawach powiatu na 2005 rok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uchwałą Nr XXXVI/566/2005 Rady Miejskiej Kalisza z dnia 22 wrześni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VII/588/2005 Rady Miejskiej Kalisza z dnia 27 październik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chwałą Nr XXXVIII/612/2005 Rady Miejskiej Kalisza z dnia 24 listopad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ą Nr XXXIX/622/2005 Rady Miejskiej Kalisza z dnia 28 grudnia 2005 r. w sprawie zmiany </w:t>
        <w:br/>
        <w:t>w budżecie Kalisza – Miasta na prawach powiatu na 2005 rok</w:t>
      </w:r>
    </w:p>
    <w:p>
      <w:pPr>
        <w:pStyle w:val="Tekstpodstawowy2"/>
        <w:spacing w:before="360" w:after="0"/>
        <w:rPr/>
      </w:pPr>
      <w:r>
        <w:rPr>
          <w:rFonts w:cs="Arial"/>
          <w:sz w:val="20"/>
        </w:rPr>
        <w:t>i 25 – krotnie zarządzeniami Prezydenta Miasta Kalisza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4/2005 Prezydenta Miasta Kalisza z dnia 31 stycznia 2005 r. w sprawie zmiany w budżecie Kalisza - Miasta na prawach powiatu na 2005 ro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81/2005 Prezydenta Miasta Kalisza z dnia 28 lutego 2005 r. w sprawie zmiany </w:t>
        <w:br/>
        <w:t>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02/2005 Prezydenta Miasta Kalisza z dnia 18 marc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19/2005 Prezydenta Miasta Kalisza z dnia 31 marc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m Nr 132/2005 Prezydenta Miasta Kalisza z dnia 6 kwiet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186/2005 Prezydenta Miasta Kalisza z dnia 29 kwiet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236/2005 Prezydenta Miasta Kalisza z dnia 30 maja 2005 r. w sprawie zmiany </w:t>
        <w:br/>
        <w:t>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69/2005 Prezydenta Miasta Kalisza z dnia 15 czerwc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82/2005 Prezydenta Miasta Kalisza z dnia 28 czerwc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296/2005 Prezydenta Miasta Kalisza z dnia 30 czerwc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327/2005 Prezydenta Miasta Kalisza z dnia 21 lipca 2005 r. w sprawie zmiany </w:t>
        <w:br/>
        <w:t>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rządzeniem Nr 336/2005 Prezydenta Miasta Kalisza z dnia 29 lipca 2005 r. w sprawie zmiany </w:t>
        <w:br/>
        <w:t>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50/2005 Prezydenta Miasta Kalisza z dnia 10 sierp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62/2005 Prezydenta Miasta Kalisza z dnia 23 sierp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74/2005 Prezydenta Miasta Kalisza z dnia 31 sierp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394/2005 Prezydenta Miasta Kalisza z dnia 9 wrześ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27/2005 Prezydenta Miasta Kalisza z dnia 27 wrześ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54/2005 Prezydenta Miasta Kalisza z dnia 7 październik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72/2005 Prezydenta Miasta Kalisza z dnia 21 październik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495/2005 Prezydenta Miasta Kalisza z dnia 9 listopad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 Nr 503/2005 Prezydenta Miasta Kalisza z dnia 17 listopad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32/2005 Prezydenta Miasta Kalisza z dnia 28 listopad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50/2005 Prezydenta Miasta Kalisza z dnia 14 grudnia 2005 r. w sprawie zmiany w budżecie Kalisza -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57/2005 Prezydenta Miasta Kalisza z dnia 20 grudnia 2005 r. w sprawie zmiany w budżecie Kalisza – Miasta na prawach powiatu na 2005 rok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rządzeniem Nr 562/2005 Prezydenta Miasta Kalisza z dnia 22 grudnia 2005 r. w sprawie zmiany w budżecie Kalisza – Miasta na prawach powiatu na 2005 rok.</w:t>
      </w:r>
    </w:p>
    <w:p>
      <w:pPr>
        <w:pStyle w:val="TextBody"/>
        <w:spacing w:before="360" w:after="0"/>
        <w:rPr/>
      </w:pPr>
      <w:r>
        <w:rPr>
          <w:color w:val="000000"/>
          <w:sz w:val="20"/>
        </w:rPr>
        <w:t>Plan budżetu Kalisza na 2005 r. przed zmianami przedstawiał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hody    264.845.085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     274.642.073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owany deficyt 9.796.988 zł</w:t>
      </w:r>
    </w:p>
    <w:p>
      <w:pPr>
        <w:pStyle w:val="TextBody"/>
        <w:spacing w:before="360" w:after="0"/>
        <w:rPr>
          <w:color w:val="000000"/>
          <w:sz w:val="20"/>
        </w:rPr>
      </w:pPr>
      <w:r>
        <w:rPr>
          <w:color w:val="000000"/>
          <w:sz w:val="20"/>
        </w:rPr>
        <w:t>Plan budżetu z uwzględnieniem wprowadzonych w ciągu roku zmian przedstawiał się następująco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chody    269.573.865,94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datki      285.935.871,94 zł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lanowany deficyt 16.362.006 zł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kstpodstawowy3"/>
        <w:rPr/>
      </w:pPr>
      <w:r>
        <w:rPr/>
        <w:t xml:space="preserve">W stosunku do budżetu uchwalonego na dzień 01.01.2005 r. plan dochodów zwiększył się o kwotę 4.728.780,94 zł, tj. o 1,8 %, natomiast plan wydatków o kwotę 11.293.798,94 zł, tj. o 4,1 %. </w:t>
      </w:r>
    </w:p>
    <w:p>
      <w:pPr>
        <w:pStyle w:val="Tekstpodstawowy2"/>
        <w:rPr>
          <w:sz w:val="20"/>
        </w:rPr>
      </w:pPr>
      <w:r>
        <w:rPr>
          <w:sz w:val="20"/>
        </w:rPr>
        <w:t xml:space="preserve">W analizowanym okresie deficyt budżetu zwiększył się o kwotę 6.565.018 zł i wynosi 16.362.006 zł, w związku z zaciągnięciem kredytu termomodernizacyjnego i emisją obligacji z przeznaczeniem na termomodernizację i modernizację placówek oświatowych. 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180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pt;height:189.1pt" filled="f" o:ole="">
            <v:imagedata r:id="rId3" o:title=""/>
          </v:shape>
          <o:OLEObject Type="Embed" ProgID="" ShapeID="ole_rId2" DrawAspect="Content" ObjectID="_1742693704" r:id="rId2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w 2005 r. zostały zrealizowane w wysokości 280.451.957 zł, co stanowi 104,0 % planu. 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8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25pt;height:173.5pt" filled="f" o:ole="">
            <v:imagedata r:id="rId5" o:title=""/>
          </v:shape>
          <o:OLEObject Type="Embed" ProgID="" ShapeID="ole_rId4" DrawAspect="Content" ObjectID="_1169524367" r:id="rId4"/>
        </w:objec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8940" w:dyaOrig="34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pt;height:171.75pt" filled="f" o:ole="">
            <v:imagedata r:id="rId7" o:title=""/>
          </v:shape>
          <o:OLEObject Type="Embed" ProgID="" ShapeID="ole_rId6" DrawAspect="Content" ObjectID="_261371633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udżetu Kalisza zostały zrealizowane w wysokości 282.044.203 zł, co stanowi 98,6 % planu, w tym 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– 224.356.586 zł, co stanowi 98,5 % plan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– 57.687.617 zł, co stanowi 99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9270" w:dyaOrig="33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2.6pt;height:166.8pt" filled="f" o:ole="">
            <v:imagedata r:id="rId9" o:title=""/>
          </v:shape>
          <o:OLEObject Type="Embed" ProgID="" ShapeID="ole_rId8" DrawAspect="Content" ObjectID="_1278541443" r:id="rId8"/>
        </w:object>
      </w:r>
    </w:p>
    <w:sectPr>
      <w:footerReference w:type="default" r:id="rId10"/>
      <w:type w:val="nextPage"/>
      <w:pgSz w:w="11906" w:h="16838"/>
      <w:pgMar w:left="1418" w:right="1418" w:gutter="0" w:header="0" w:top="1474" w:footer="708" w:bottom="1418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440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3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360" w:after="0"/>
      <w:jc w:val="both"/>
    </w:pPr>
    <w:rPr>
      <w:rFonts w:ascii="Arial" w:hAnsi="Arial" w:cs="Arial"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0:12:00Z</dcterms:created>
  <dc:creator>Urząd Miejski w Kaliszu</dc:creator>
  <dc:description/>
  <cp:keywords/>
  <dc:language>en-US</dc:language>
  <cp:lastModifiedBy>Twoja nazwa użytkownika</cp:lastModifiedBy>
  <cp:lastPrinted>2005-08-30T15:17:00Z</cp:lastPrinted>
  <dcterms:modified xsi:type="dcterms:W3CDTF">2006-03-18T13:05:00Z</dcterms:modified>
  <cp:revision>49</cp:revision>
  <dc:subject/>
  <dc:title>Zarząd Miasta Kalisza stosownie z postanowieniem art</dc:title>
</cp:coreProperties>
</file>