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  <w:t xml:space="preserve">DOCHODY  POWIATU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/>
      </w:pPr>
      <w:r>
        <w:rPr/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 xml:space="preserve">W budżecie powiatu na 2005 rok założono dochody w wysokości 84.351.360 zł. </w:t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 xml:space="preserve">Po uwzględnieniu wprowadzonych w ciągu roku zmian plan ustalono w wysokości ogółem </w:t>
        <w:br/>
        <w:t xml:space="preserve">87.312.118,31 zł, </w:t>
      </w:r>
    </w:p>
    <w:p>
      <w:pPr>
        <w:pStyle w:val="Tekstpodstawowy2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w ty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w wysokości 20.428.343 zł,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40"/>
        </w:numPr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ody budżetu państwa w wysokości 13.348.353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wencje (część: oświatowa i równoważąca) w wysokości 52.785.288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w wysokości 14.098.487,31 zł, 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z zakresu administracji rządowej w wysokości 9.751.380 zł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dofinansowanie zadań własnych w wysokości 2.523.370 zł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497.138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realizowane na podstawie porozumień z jednostkami samorządu terytorialnego w wysokości 1.326.599,3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W okresie 2005 roku dochody wykonano w kwocie 88.107.494 zł, co stanowi 100,9 % planu,</w:t>
      </w:r>
    </w:p>
    <w:p>
      <w:pPr>
        <w:pStyle w:val="Tekstpodstawowy2"/>
        <w:jc w:val="both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w tym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21.575.675 zł, tj. 105,6 % planu,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40"/>
        </w:numPr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ody budżetu państwa w wysokości 14.123.055 zł, </w:t>
        <w:br/>
        <w:t>tj. 105,8 % plan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ównoważąca) w wysokości 52.785.288 zł, tj. 100,0 % planu,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w wysokości 13.746.531 zł, tj. 97,5 % </w:t>
      </w:r>
    </w:p>
    <w:p>
      <w:pPr>
        <w:pStyle w:val="Normal"/>
        <w:ind w:left="708" w:hanging="141"/>
        <w:jc w:val="both"/>
        <w:rPr/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851" w:leader="none"/>
        </w:tabs>
        <w:ind w:left="99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z zakresu administracji rządowej w wysokości 9.580.776 zł, tj.98,3 % planu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2.523.370 zł, tj. 100,0 % plan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496.088 zł, tj. 99,8 % plan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realizowane na podstawie porozumień z jednostkami samorządu terytorialnego w wysokości 1.146.297 zł, tj. 86,4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object w:dxaOrig="9060" w:dyaOrig="43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217.5pt" filled="f" o:ole="">
            <v:imagedata r:id="rId3" o:title=""/>
          </v:shape>
          <o:OLEObject Type="Embed" ProgID="" ShapeID="ole_rId2" DrawAspect="Content" ObjectID="_1323980937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zrealizowanych dochodów powiatu w 2005 roku przedstawia się następująco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24,5 % dochodów ogółem, do których zalicza się między innymi: </w:t>
      </w:r>
    </w:p>
    <w:p>
      <w:pPr>
        <w:pStyle w:val="Normal"/>
        <w:numPr>
          <w:ilvl w:val="0"/>
          <w:numId w:val="45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45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 jednostek budżetowych,</w:t>
      </w:r>
    </w:p>
    <w:p>
      <w:pPr>
        <w:pStyle w:val="Normal"/>
        <w:numPr>
          <w:ilvl w:val="0"/>
          <w:numId w:val="45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45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45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 dofinansowanie zadań  ze źródeł pozabudżetowych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(część: oświatowa i rekompensująca)  - 59,9 % dochodów ogółem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– 15,6 % dochodów ogółem.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ealizacja w poszczególnych źródłach dochodów przedstawia się następująco: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 600          TRANSPORT I ŁĄCZNOŚĆ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grzywny i inne kary pieniężne od osób prawnych i innych jednostek organizacyj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oku uzyskano dochody w wysokości 1.412 zł tytułem kar umow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/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oku pozyskano dochody w kwocie 3.800 zł, co stanowi 105,6 % planu, jako zwrot kosztów procesow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 xml:space="preserve">wpływy ze sprzedaży składników majątkow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uzyskano dochody ze sprzedaży złomu w wysokości </w:t>
        <w:br/>
        <w:t>69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5 roku pozyskano odsetki od należności w wysokości 96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5 r. uzyskano dochody ogółem w wysokości 58.456 zł, tj. 106,3 % planu, w tym 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fundacja z Powiatowego Urzędu Pracy wynagrodzenia pracowników zatrudnionych </w:t>
        <w:br/>
        <w:t>w Zarządzie Dróg Miejskich w ramach robót publicznych i robót interwencyjnych w kwocie 51.843 zł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w kwocie 4.124 zł,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inne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w kwocie 2.489 zł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aplanowane dochody z ww. tytułu w kwocie 3.900 zł w 2005 r. zrealizowano w 92,6 %, tj. 3.611 zł. </w:t>
      </w:r>
    </w:p>
    <w:p>
      <w:pPr>
        <w:pStyle w:val="Heading"/>
        <w:jc w:val="both"/>
        <w:rPr/>
      </w:pPr>
      <w:r>
        <w:rPr>
          <w:b w:val="false"/>
          <w:sz w:val="20"/>
        </w:rPr>
        <w:t>Ww. kwota to wpływy z tytułu trwałego zarządu od Domu Pomocy Społecznej oraz z tytułu użytkowania wieczystego gruntów od Miejskiej Biblioteki Publicznej i Filharmonii Kaliskiej.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ykazana kwota dochodów stanowi ww. opłaty roczne i jest niższa od planowanego dochodu z tego tytułu, opłaty za użytkowanie wieczyste zawierały w sobie podatek VAT, który została odprowadzony do budżetu państwa tym samym umniejszyły dochody powiat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otrzymano dotacje na realizację zadań z zakresu administracji rządowej w wysokości 77.309 zł, tj. 99,7 % planu z przeznaczeniem na gospodarkę gruntami i nieruchomościami oraz uregulowanie odszkodowań na rzecz osób fizycznych za przejęte z dniem 1 stycznia 1999 r. nieruchomości zajęte pod drogi publiczne powiatowe. Na rachunek Wielkopolskiego Urzędu Wojewódzkiego została zwrócona niewykorzystana dotacja w kwocie 199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stawa z dnia 13. 11. 2003 r. o dochodach jednostek samorządu terytorialnego (Dz. U. Nr 203 poz. 1966) wprowadziła zmiany w dochodach powiatu z tytułu wpływów osiąganych ze sprzedaży, opłat </w:t>
        <w:br/>
        <w:t>z tytułu trwałego zarządu, użytkowania, użytkowania wieczystego, czynszu dzierżawnego i najmu nieruchomości Skarbu Państwa. Według obowiązujących przepisów potrąca się 25 % środków, które stanowią dochód budżetu państ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700.000 zł, z ww. wpływ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realizacja wyniosła 628.799 zł, co stanowi 89,8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pozyskano dochody w wysokości 601 zł jako zwrot kosztów upomnień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5 r. uzyskano dochody wynikające z ustawy Ordynacja podatkowa w kwocie 38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otrzymano dotacje w kwocie 315.741 zł, tj. 100,0 % planu, w tym na:</w:t>
      </w:r>
    </w:p>
    <w:p>
      <w:pPr>
        <w:pStyle w:val="Heading"/>
        <w:numPr>
          <w:ilvl w:val="0"/>
          <w:numId w:val="2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ace geodezyjne i kartograficzne (nieinwestycyjne) w kwocie 111.800 zł, </w:t>
      </w:r>
    </w:p>
    <w:p>
      <w:pPr>
        <w:pStyle w:val="Heading"/>
        <w:numPr>
          <w:ilvl w:val="0"/>
          <w:numId w:val="2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racowania geodezyjne i kartograficzne w kwocie 10.975 zł. Na rachunek Wielkopolskiego Urzędu Wojewódzkiego została zwrócona niewykorzystana dotacja w kwocie 25 zł, </w:t>
      </w:r>
    </w:p>
    <w:p>
      <w:pPr>
        <w:pStyle w:val="Heading"/>
        <w:numPr>
          <w:ilvl w:val="0"/>
          <w:numId w:val="22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Powiatowego Inspektoratu Nadzoru Budowlanego w kwocie 192.966 zł. Na rachunek Wielkopolskiego Urzędu Wojewódzkiego została zwrócona niewykorzystana dotacja w kwocie 3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5 r. otrzymano dotacje w kwocie 34.658 zł, tj. 99,0 % planu z przeznaczeniem na inwestycje dla Powiatowego Inspektoratu Nadzoru Budowlan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/>
      </w:pPr>
      <w:r>
        <w:rPr>
          <w:b w:val="false"/>
          <w:sz w:val="20"/>
        </w:rPr>
        <w:t>W 2005 roku pozyskano dochody z opłat za wydawanie kart parkingowych dla osób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niepełnosprawnych w kwocie 7.850 zł, tj. 151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wysokości 245.727 zł, tj. 100,0 % planu. Ww. dotacja jest związana z kosztami utrzymania pracowników zajmujących się państwowym zasobem geodezyjno-kartograficznym /216.900 zł/ oraz </w:t>
        <w:br/>
        <w:t>z przygotowaniem i przeprowadzeniem poboru na terenie miasta Kalisza /28.827 zł/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otrzymano dotacje celowe na zadania realizowane na podstawie porozumień z Wojewodą Wielkopolskim w wysokości 15.758 zł, tj. 100,0 % ustalonego planu z przeznaczeniem na utrzymanie Komisji Poborow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5 r. otrzymano dotacje celowe na zadania realizowane na podstawie porozumień z Wojewodą Wielkopolskim w wysokości 17.800 zł, tj. 100,0 % ustalonego planu z przeznaczeniem na zorganizowanie dwóch konferencji w ramach „Europejskiej Debaty Publicznej w Wielkopolsce” </w:t>
        <w:br/>
        <w:t>nt. „Narodowy Plan Rozwoju na lata 2007-2013 – Nowa Szansa dla Polski” oraz „Norweski Mechanizm Finansowy i Mechanizm Finansowy Europejskiego Obszaru Gospodarczego”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 analizowanym okresie sprawozdawczym pozyskano dotacje celowe od instytucji wdrażającej </w:t>
        <w:br/>
        <w:t>w wysokości 28.245 zł, tj. 28,4 % założonego planu na realizację Projektu nr Z/2.30/II/2.1/3/05 „Rozwój kwalifikacji zawodowych pracowników – miarą sukcesu Kalisza w Europie”, w ramach którego prowadzono szkolenia z zakresu komunikacji interpersonalnej oraz szkolenia językowe skierowane do osób pracujących w kaliskich firmach i instytucjach, zatrudnionych na stanowiskach obsługi klienta, które z własnej inicjatywy chciały podnieść swoje kwalifikacje zawodowe. Ww. środki to wkład wspólnotowy z Europejskiego Funduszu Społecznego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przez jednostkę samorządu terytorialnego od innej jednostki samorządu terytorialnego będącej instytucją wdrażającą na zadania bieżące realizowane na podstawie porozumień (umów)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W analizowanym okresie sprawozdawczym pozyskano dotacje celowe od instytucji wdrażającej </w:t>
        <w:br/>
        <w:t>w wysokości 9.415 zł, tj. 28,4 % założonego planu na realizację Projektu nr Z/2.30/II/2.1/3/05 „Rozwój kwalifikacji zawodowych pracowników – miarą sukcesu Kalisza w Europie”, w ramach którego prowadzono szkolenia z zakresu komunikacji interpersonalnej oraz szkolenia językowe skierowane do osób pracujących w kaliskich firmach i instytucjach, zatrudnionych na stanowiskach obsługi klienta, które z własnej inicjatywy chciały podnieść swoje kwalifikacje zawodowe. Ww. środki to wkład publiczny (budżet państwa).</w:t>
      </w:r>
    </w:p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754          BEZPIECZEŃSTWO   PUBLICZNE I  OCHRONA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Komenda Miejska Państwowej Straży Pożarnej pozyskała wpływy w wysokości 82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dotacje celowe na zadania z zakresu administracji rządowej w wysokości 5.810.250 zł, tj. 100,0 % planu z przeznaczeniem na utrzymanie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Ustawa z dnia 13.11.2003 r. o dochodach jednostek samorządu terytorialnego (Dz. U. Nr 203, poz. 1966) wprowadziła nowy dochód powiatu z tytułu 5 % wpływów uzyskiwanych na rzecz budżetów państwa w związku z realizacją zadań z zakresu administracji rządow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związku z powyższym założono plan w wysokości 2.200 zł, tj. 5 % dochodów pozyskiwanych przez Komendę Miejską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te w 2005 r. zrealizowano w kwocie 1.213 zł, tj. 55,1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wpływy do budżetu części zysku gospodarstwa pomocnicz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oku Gospodarstwo Pomocnicze działające przy Komendzie Miejskiej Państwowej Straży Pożarnej „Stacja Kontroli Pojazdów” wpłaciło część z wypracowanego zysku w kwocie 15.708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otrzymano dotacje w kwocie 1.413.750 zł, tj. 100,0 % planu z przeznaczeniem na: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inwestycje realizowane przez Komendę Miejską Państwowej Straży Pożarnej – 1.403.750 zł,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kupy inwestycyjne dla Zespołu Reagowania Kryzysowego dla Miasta Kalisza – 10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z gmin na inwestycje i zakupy inwestycyjne realizowane na podstawie porozumień (umów)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5 r. otrzymano dotacje celowe z gmin: Opatówek (10.000 zł) oraz Żelazków (40.000 zł) w kwocie ogółem 50.000 zł, tj. 100,0 % planu z przeznaczeniem na dofinansowanie zadania inwestycyjnego dla Komendy Miejskiej Państwowej Straży Pożarnej (zakup ciężkiego samochodu ratowniczo – gaśniczego)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z powiatu na inwestycje i zakupy inwestycyjn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5 r. zaplanowano dotacje celowe ze Starostwa Powiatowego w Kaliszu w kwocie 40.000 zł z przeznaczeniem na dofinansowanie zadania inwestycyjnego dla Komendy Miejskiej Państwowej Straży Pożarnej (zakup ciężkiego samochodu ratowniczo – gaśniczego)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nie wpłynęła dotacja w 100,0 % zakładanego planu, tj. 40.000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3"/>
        </w:numPr>
        <w:jc w:val="both"/>
        <w:rPr>
          <w:sz w:val="20"/>
        </w:rPr>
      </w:pPr>
      <w:r>
        <w:rPr>
          <w:sz w:val="20"/>
        </w:rPr>
        <w:t>dotacje celowe otrzymane z samorządu województwa na inwestycje i zakupy inwestycyjne realizowane na podstawie porozumień (umów)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budżecie na 2005 r. pozyskano dotacje celowe z Urzędu Marszałkowskiego w Poznaniu w kwocie 50.000 zł, tj. 100,0 % planu z przeznaczeniem na dofinansowanie zadania inwestycyjnego dla Komendy Miejskiej Państwowej Straży Pożarnej (zakup ciężkiego samochodu ratowniczo – gaśniczego)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OD OSÓB FIZYCZNYCH  I OD IN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</w:t>
      </w:r>
      <w:r>
        <w:rPr>
          <w:sz w:val="20"/>
        </w:rPr>
        <w:t xml:space="preserve">JEDNOSTEK NIEPOSIADAJĄCYCH  OSOBOWOŚCI  PRAWNEJ </w:t>
      </w:r>
    </w:p>
    <w:p>
      <w:pPr>
        <w:pStyle w:val="Heading"/>
        <w:jc w:val="both"/>
        <w:rPr/>
      </w:pPr>
      <w:r>
        <w:rPr>
          <w:rFonts w:eastAsia="Arial"/>
          <w:sz w:val="20"/>
        </w:rPr>
        <w:t xml:space="preserve">                             </w:t>
      </w:r>
      <w:r>
        <w:rPr>
          <w:sz w:val="20"/>
        </w:rPr>
        <w:t>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udziały we wpływach z 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oku uzyskano dochody z tyt. udziału powiatu we wpływach z podatku dochodowego od osób fizycznych w kwocie 13.323.194 zł, tj. 103,7 % ustalonego planu.</w:t>
      </w:r>
    </w:p>
    <w:p>
      <w:pPr>
        <w:pStyle w:val="Tekstpodstawowy3"/>
        <w:rPr/>
      </w:pPr>
      <w:r>
        <w:rPr/>
        <w:t xml:space="preserve">Wielkość udziału powiatu we wpływach z podatku dochodowego od osób fizycznych w 2005 r. wynosi 10,25 % /zgodnie z art. 5 ust. 2 ustawy o dochodach jednostek samorządu terytorialnego/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/w podatku powiat otrzymywał za pośrednictwem urzędów skarbowych. </w:t>
      </w:r>
    </w:p>
    <w:p>
      <w:pPr>
        <w:pStyle w:val="Tekstpodstawowy3"/>
        <w:rPr/>
      </w:pPr>
      <w:r>
        <w:rPr/>
        <w:t xml:space="preserve">Oszacowane dochody z tego tytułu w wysokości 500.000 zł w 2005 r. zrealizowano w kwocie </w:t>
        <w:br/>
        <w:t xml:space="preserve">799.861 zł, tj. 160,0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 z opłaty komunikacyjn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aplanowane na 2005 rok w wysokości 3.270.480 zł zrealizowano w kwocie ogółem 3.568.943 zł, tj. 109,1 % planu i dotyczą opłat za wydawanie:</w:t>
      </w:r>
    </w:p>
    <w:p>
      <w:pPr>
        <w:pStyle w:val="Heading"/>
        <w:numPr>
          <w:ilvl w:val="0"/>
          <w:numId w:val="3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okumentów (dowody rejestracyjne, nalepki kontrolne, pozwolenia czasowe, znaki legalizacyjne, karty pojazdu) – 2.475.072 zł, </w:t>
      </w:r>
    </w:p>
    <w:p>
      <w:pPr>
        <w:pStyle w:val="Heading"/>
        <w:numPr>
          <w:ilvl w:val="0"/>
          <w:numId w:val="3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 – 470.540 zł,</w:t>
      </w:r>
    </w:p>
    <w:p>
      <w:pPr>
        <w:pStyle w:val="Heading"/>
        <w:numPr>
          <w:ilvl w:val="0"/>
          <w:numId w:val="3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lic rejestracyjnych – 618.121 zł,</w:t>
      </w:r>
    </w:p>
    <w:p>
      <w:pPr>
        <w:pStyle w:val="Heading"/>
        <w:numPr>
          <w:ilvl w:val="0"/>
          <w:numId w:val="3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iędzynarodowych praw jazdy – 3.850 zł,</w:t>
      </w:r>
    </w:p>
    <w:p>
      <w:pPr>
        <w:pStyle w:val="Heading"/>
        <w:numPr>
          <w:ilvl w:val="0"/>
          <w:numId w:val="3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czasowe wyrejestrowanie pojazdu – 1.040 zł,</w:t>
      </w:r>
    </w:p>
    <w:p>
      <w:pPr>
        <w:pStyle w:val="Heading"/>
        <w:numPr>
          <w:ilvl w:val="0"/>
          <w:numId w:val="38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egitymacji instruktora – 32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sokie wykonanie planu tych dochodów związane jest z:</w:t>
      </w:r>
    </w:p>
    <w:p>
      <w:pPr>
        <w:pStyle w:val="Heading"/>
        <w:numPr>
          <w:ilvl w:val="0"/>
          <w:numId w:val="35"/>
        </w:numPr>
        <w:ind w:left="720" w:hanging="43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iększą liczbą osób, które zakupiły i rejestrowały samochody,</w:t>
      </w:r>
    </w:p>
    <w:p>
      <w:pPr>
        <w:pStyle w:val="Heading"/>
        <w:numPr>
          <w:ilvl w:val="0"/>
          <w:numId w:val="35"/>
        </w:numPr>
        <w:ind w:left="720" w:hanging="436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tawowym obowiązkiem wymiany praw jazdy dla osób posiadających uprawnienia do kierowania pojazdem wydane w latach 01.05.1993 r. – 30.06.1999 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wpływy z innych lokalnych opłat pobieranych przez jednostki samorządu terytorialnego na podstawie odrębnych usta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5 rok zaplanowano kwotę 17.800 zł za wydawanie zaświadczeń na prowadzenie przewozów na potrzeby własne i licencje na wykonywanie transportu drogowego rzeczy i osób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zrealizowano dochody z tego tytułu w kwocie 25.354 zł, tj. 142,4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sokie wykonanie ww. dochodów wynika z większego niż planowano zainteresowania przedsiębiorców prowadzeniem działalności w tym zakresie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 xml:space="preserve">wpływy  z różnych dochodó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orozumienia zawartego między Miastem Kalisz a Ministerstwem Spraw Wewnętrznych i Administracji w omawianym okresie sprawozdawczym pozyskano dochody w kwocie 13.080 zł, </w:t>
        <w:br/>
        <w:t xml:space="preserve">tj. 100 % planu jako zwrot kosztów wykonania zadań w zakresie konwersji i weryfikacji danych </w:t>
        <w:br/>
        <w:t>z ewidencji pojazdów do systemu POJAZD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 xml:space="preserve">część oświatow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2005 r. została zaplanowana część oświatowa subwencji ogólnej w wysokości 49.732.83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otrzymano z budżetu państwa subwencję oświatową w kwocie 49.732.832 zł, co stanowi 100,0 % pla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Tekstpodstawowy3"/>
        <w:rPr/>
      </w:pPr>
      <w:r>
        <w:rPr/>
        <w:t xml:space="preserve">Na 2005 rok została zaplanowana część równoważąca subwencji ogólnej na zadania powiatowe </w:t>
        <w:br/>
        <w:t>w celu wyrównania różnic w dochodach, w związku z wprowadzeniem zmian w systemie finansowania zadań w wysokości 3.052.45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5 r. otrzymano z budżetu państwa subwencję równoważącą w kwocie 3.052.456 zł, co stanowi 100,0 % planu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pozyskano dochody ogółem w kwocie 208.346 zł, tj. 110,9 % planu z tytułu: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-2127" w:leader="none"/>
        </w:tabs>
        <w:ind w:left="426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płat za wystawione duplikaty świadectw i legitymacji szkolnych – 3.152 zł,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-2127" w:leader="none"/>
        </w:tabs>
        <w:ind w:left="426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łatności za kursy eksternistyczne w Zespole Szkół Mechaniczno – Elektrycznych – 12.320 zł,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-2127" w:leader="none"/>
        </w:tabs>
        <w:ind w:left="426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łatności za kursy eksternistyczne w Zespole Szkół przy ul. Wigury – 8.500 zł,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-2127" w:leader="none"/>
        </w:tabs>
        <w:ind w:left="426" w:hanging="360"/>
        <w:jc w:val="both"/>
        <w:rPr/>
      </w:pPr>
      <w:r>
        <w:rPr>
          <w:b w:val="false"/>
          <w:sz w:val="20"/>
        </w:rPr>
        <w:t xml:space="preserve">wpłat ze zlikwidowanych środków specjalnych – 184.374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2005 roku zrealizowano wpływy z najmu lokali mieszkalnych i użytkowych przy szkołach i innych jednostkach systemu oświaty w wysokości 30.290 zł, co stanowi 91,8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kresie sprawozdawczym pozyskano dochody w kwocie ogółem 568.724 zł, tj. 103,8 % planu </w:t>
        <w:br/>
        <w:t>z tytułu: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łatności uczniów spoza terenu Kalisza dokształcających się w zakresie teoretycznych przedmiotów zawodowych w Centrum Kształcenia Ustawicznego 309.140 zł,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płat ze zlikwidowanych środków specjalnych (odpłatności za usługi realizowane w ramach praktyk uczniowskich, wpłat za wynajem pomieszczeń i obiektów szkolnych oraz sprzętu szkolnego) – 259.584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pływy ze sprzedaży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konanie dochodów z tego tytułu w omawianym okresie wyniosło 7.47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pozyskano dochody z tyt. odsetek od środków gromadzonych na rachunkach bankowych w kwocie 899 zł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nadto na 2005 rok zaplanowano dochody w kwocie 31.254 zł jako kary umowne za nieterminową realizację inwestycji. Pozyskane wpływy z tego tytułu sklasyfikowano w źródle wpływy z różnych dochodów. Realizację ww. dochodów opisano poniżej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uzyskano dochody w kwocie 74.494 zł, w tym: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wynikające z ustawy Ordynacja podatkowa – 8.250 zł,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rozliczenia z lat ubiegłych – 567 zł.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ary umowne za nieterminową realizację inwestycji 65.677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do budżetu ze środków specja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157.025 zł przekazano do budżetu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803          SZKOLNICTWO WYŻSZE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tacje celowe otrzymane od samorządu województwa na zadania bieżące realizowane na podstawie porozumień (umów)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umowy o dofinansowanie projektu "Stypendia dla studentów z miasta Kalisza" </w:t>
        <w:br/>
        <w:t>w ramach priorytetu 2 - Wzmocnienie rozwoju zasobów ludzkich w regionach zaplanowano dotacje celowe w kwocie 75.600 zł z przeznaczeniem na finansowanie ww. projektu w ramach Europejskiego Funduszu Społeczn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otrzymano dotacje w wysokości 75.348 zł, tj. 99,7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bieżące realizowane na podstawie porozumień (umów) między jednostkami samorządu terytorialnego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umowy o dofinansowanie Projektu "Stypendia dla studentów z miasta Kalisza" </w:t>
        <w:br/>
        <w:t>w ramach priorytetu 2 - Wzmocnienie rozwoju zasobów ludzkich w regionach zaplanowano dotacje celowe w kwocie 25.200 zł z przeznaczeniem na współfinansowanie ww. projektu w ramach Europejskiego Funduszu Społeczn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otrzymano dotacje w wysokości 25.116 zł, tj. 99,7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wiatowy Urząd Pracy pozyskał dochody z tytułu odsetek od środków gromadzonych na rachunku bankowym w kwocie 3.715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Dom Dziecka uzyskał wpływy w kwocie 31 zł jako dochody wynikające z ustawy Ordynacja podatko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dotacje celowe na składki na ubezpieczenia zdrowotne oraz świadczenia dla osób nie objętych obowiązkiem ubezpieczenia zdrowotnego w kwocie 1.512.204 zł, tj. 89,9 % planu z przeznaczeniem:</w:t>
      </w:r>
    </w:p>
    <w:p>
      <w:pPr>
        <w:pStyle w:val="Heading"/>
        <w:numPr>
          <w:ilvl w:val="0"/>
          <w:numId w:val="12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składki za dzieci i uczniów oraz słuchaczy zakładów kształcenia nauczycieli, </w:t>
      </w:r>
    </w:p>
    <w:p>
      <w:pPr>
        <w:pStyle w:val="Heading"/>
        <w:numPr>
          <w:ilvl w:val="0"/>
          <w:numId w:val="18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składki na ubezpieczenia zdrowotne dla bezrobotnych bez prawa do zasiłku. 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Na rachunek Wielkopolskiego Urzędu Wojewódzkiego została zwrócona niewykorzystana dotacja </w:t>
        <w:br/>
        <w:t>w kwocie 170.001 zł.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pływy od rodziców z tyt. odpłatności za utrzymanie dzieci (wychowanków) w placówkach opiekuńczo-wychowawcz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wykonano dochody w kwocie 5.886 zł, co stanowi 127,7 % planu, z tytułu odpłatności za pobyt dzieci w domach dzieck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4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pływy z najmu lokalu pozyskane przez Dom Dziecka zrealizowano w 2005 roku w wysokości </w:t>
        <w:br/>
        <w:t>1.746 zł, tj. 91,9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5 rok zaplanowano dochody z odpłatności za pobyt mieszkańców w Domu Pomocy Społecznej w wysokości 1.606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sokość dochodów z ww. źródła związana jest z nowymi regulacjami prawnymi dotyczącymi ponoszenia częściowej odpłatności za mieszkańców w domach pomocy społecznej, którzy zostali skierowani po 1 stycznia 2004 roku (zmiana ustawy o pomocy społecznej wynikająca ze zmiany ustawy z dnia 13. 11. 2003 o dochodach jednostek samorządu terytorialnego (Dz. U. nr 203, poz. 1966)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zrealizowane odpłatności wyniosły 1.621.367 zł, tj. 101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ciętna miesięczna odpłatność za pobyt w Domu wyniosła – 515,29 zł (wg starych zasad), a od przyjętych na nowych zasadach – 642,1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Średnia liczba mieszkańców na koniec roku wyniosła 180 osób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>odpłatność rodziców za umieszczenie dziecka w rodzinie zastępcz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z tego tytułu zrealizowano dochody w wysokości 1.272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oku uzyskano dochody z odpłatności od mieszkańców oraz od gmin: Opatówek, Koźminek, Żelazków, Orońsko, Szczytniki za pobyt w Centrum Interwencji Kryzysowej w mieszkaniach chronionych oraz w schronisku w kwocie 10.457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3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Dom Pomocy Społecznej pozyskał dochody z tytułu odsetek od środków gromadzonych na rachunku bankowym w wysokości 388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uzyskano dochody w kwocie 12.688 zł, w tym: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spłaty nienależnie pobranej pomocy z tyt. rodzin zastępczych – 4.139 zł,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pływy z lat ubiegłych uzyskane przez CIK oraz refundacja z Powiatowego Urzędu Pracy </w:t>
        <w:br/>
        <w:t>w związku z zatrudnieniem osoby w ramach robót publicznych – 6.552 zł,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 tyt. odpłatności za pobyt wychowanka w Domu Dziecka – 1.997 zł.</w:t>
      </w:r>
    </w:p>
    <w:p>
      <w:pPr>
        <w:pStyle w:val="Heading"/>
        <w:ind w:left="20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dotacje celowe na zadania z zakresu administracji rządowej w kwocie 14.664 zł, tj. 100,0 % planu z przeznaczeniem na zasiłki rodzinne, pielęgnacyjne i wychowawcze dla funkcjonariuszy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2005 r. otrzymano dotacje celowe na realizację zadań własnych powiatu w kwocie </w:t>
        <w:br/>
        <w:t>2.523.370  zł, tj. 100,0 % planu z przeznaczeniem na:</w:t>
      </w:r>
    </w:p>
    <w:p>
      <w:pPr>
        <w:pStyle w:val="Heading"/>
        <w:numPr>
          <w:ilvl w:val="0"/>
          <w:numId w:val="4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trzymanie Domu Pomocy Społecznej – 2.514.800 zł,</w:t>
      </w:r>
    </w:p>
    <w:p>
      <w:pPr>
        <w:pStyle w:val="Heading"/>
        <w:numPr>
          <w:ilvl w:val="0"/>
          <w:numId w:val="4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finansowanie realizacji zadań przez Centrum Interwencji Kryzysowej – 8.57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informacji uzyskanych ze Starostw zaplanowano w budżecie na 2005 rok dotacje celowe na zadania realizowane na podstawie porozumień między jst w kwocie 219.190 zł. Wykonanie za 2005 r. stanowi kwotę 216.992 zł, tj. 99,0 % planu, w tym z przeznaczeniem:</w:t>
      </w:r>
    </w:p>
    <w:p>
      <w:pPr>
        <w:pStyle w:val="Heading"/>
        <w:numPr>
          <w:ilvl w:val="0"/>
          <w:numId w:val="4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utrzymanie dzieci w Domu Dziecka w Kaliszu skierowanych z innych powiatów (kaliskiego, pleszewskiego, jarocińskiego, krotoszyńskiego, oleśnickiego, bełchatowskiego) – 194.255 zł, </w:t>
      </w:r>
    </w:p>
    <w:p>
      <w:pPr>
        <w:pStyle w:val="Heading"/>
        <w:numPr>
          <w:ilvl w:val="0"/>
          <w:numId w:val="4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moc udzieloną rodzinom zastępczym w wysokości 22.737 zł (dotacje ze Starostw Ostrowskiego, Milickiego, Pleszewskiego, Oleśnickiego, Gorzowskiego)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z tyt. odsetek od środków zgromadzonych na rachunku bankowym Powiatowy Urząd Pracy zrealizował w analizowanym okresie w kwocie 4.83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>środki z Państwowego Funduszu Rehabilitacji Osób Niepełnospraw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5 rok ujęto dochody w wysokości 68.142 zł pozyskane jako środki PFRON na pokrycie kosztów obsługi zadań ustawowych z zakresu rehabilitacji zawodowej i społecz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pozyskano środki z PFRON w wysokości 68.142 zł , tj. 100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konanie dochodów z tego tytułu powiązane jest z realizacją wydatków na rehabilitację zawodową </w:t>
        <w:br/>
        <w:t xml:space="preserve">i społeczną ponoszonych przez MOPS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0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uzyskano dochody w kwocie 8.098 zł, tj. 135,3 % planu, w tym: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efundacja wynagrodzenia pracownika zatrudnionego w Powiatowym Zespole ds. Orzekania </w:t>
        <w:br/>
        <w:t>o Niepełnosprawności w ramach robót publicznych – 5.974 zł,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wynikające z ustawy Ordynacja podatkowa i ustawy o systemie ubezpieczeń społecznych oraz odszkodowanie uzyskane przez PUP – 274 zł,</w:t>
      </w:r>
    </w:p>
    <w:p>
      <w:pPr>
        <w:pStyle w:val="Heading"/>
        <w:numPr>
          <w:ilvl w:val="3"/>
          <w:numId w:val="2"/>
        </w:numPr>
        <w:tabs>
          <w:tab w:val="clear" w:pos="708"/>
        </w:tabs>
        <w:ind w:left="567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szkodowanie pozyskane przez Powiatowy Urząd Pracy – 1.85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z zakresu administracji rządowej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>w kwocie 156.473 zł, tj. 100,0 % planu, w tym z przeznaczeniem na: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espół do Spraw Orzekania o Niepełnosprawności – 132.399 zł,</w:t>
      </w:r>
    </w:p>
    <w:p>
      <w:pPr>
        <w:pStyle w:val="Heading"/>
        <w:numPr>
          <w:ilvl w:val="0"/>
          <w:numId w:val="25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moc dla repatriantów – 24.07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informacji uzyskanych ze Starostwa Powiatu Kaliskiego zaplanowano w budżecie na 2005 rok dotacje celowe na zadania realizowane na podstawie porozumień między jst </w:t>
        <w:br/>
        <w:t>w kwocie 97.200 zł z przeznaczeniem na zadania związane z orzekaniem o stopniu niepełnosprawności mieszkańców Powiatu Kaliskiego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otrzymana dotacja stanowi kwotę 97.199 zł, tj. 100,0 % planu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oku zrealizowano wpływy z najmu lokali służbowych przy szkołach i innych jednostkach systemu oświaty w wysokości 16.022 zł, co stanowi 89,0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 xml:space="preserve">wpływy z usług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gółem wykonanie za 2005 r. wpływów z usług wyniosło 198.504 zł, tj. 93,5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5 roku zrealizowano dochody z tytułu odpłatności uczestników obozu językowego </w:t>
        <w:br/>
        <w:t>w Specjalnym Ośrodku Szkolno-Wychowawczym w wysokości 71.409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nadto uzyskano wpływy w wysokości 127.095 zł, z tytułu: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płatności za pobyt i noclegi,</w:t>
      </w:r>
    </w:p>
    <w:p>
      <w:pPr>
        <w:pStyle w:val="Heading"/>
        <w:numPr>
          <w:ilvl w:val="0"/>
          <w:numId w:val="2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płat za wynajem pomieszczeń i obiektów szkolnych oraz sprzętu szkoln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ozostałe odsetki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pozyskano dochody z tyt. odsetek od środków gromadzonych na rachunkach bankowych w kwocie 57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5 r. uzyskano dochody w kwocie 655 zł wynikające z ustawy Ordynacja podatkow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powiat na podstawie porozumień z organami administracji rządowej </w:t>
      </w:r>
    </w:p>
    <w:p>
      <w:pPr>
        <w:pStyle w:val="Tekstpodstawowy3"/>
        <w:rPr/>
      </w:pPr>
      <w:r>
        <w:rPr/>
        <w:t xml:space="preserve">W 2005 r. zaplanowano dotacje z Ministerstwa Edukacji i Nauki na organizację w dniach 2 – 22 lipca 2005 r. specjalistycznego obozu językowego z językiem angielskim dla uczniów szkół ponadgimnazjalnych z terenu całego kraju w Specjalnym Ośrodku Szkolno-Wychowawczym. </w:t>
        <w:br/>
        <w:t xml:space="preserve">W analizowanym okresie wykonano dochody z tego tytułu w kwocie 99.150 zł, tj. 99,0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sprawozdawczym otrzymano ze Starostwa Powiatu Kaliskiego dotacje celową na zadania realizowane na podstawie porozumień między jst na prowadzenie zadań związanych </w:t>
        <w:br/>
        <w:t>z udzielaniem przez Poradnię pomocy psychologiczno-pedagogicznej nauczycielom oraz dzieciom uczęszczającym do szkół i ich rodzicom zamieszkałym na terenie Powiatu Kaliskiego w kwocie 230.000 zł, tj. 100,0 % planu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numPr>
          <w:ilvl w:val="0"/>
          <w:numId w:val="19"/>
        </w:numPr>
        <w:jc w:val="both"/>
        <w:rPr>
          <w:sz w:val="20"/>
        </w:rPr>
      </w:pPr>
      <w:r>
        <w:rPr>
          <w:sz w:val="20"/>
        </w:rPr>
        <w:t>dotacje celowe otrzymane od samorządu województwa na zadania bieżące realizowane na podstawie porozumień (umów)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umowy o dofinansowanie projektu "Stypendia dla uczniów szkół ponadgimnazjalnych </w:t>
        <w:br/>
        <w:t>w Kaliszu" w ramach Priorytetu 2 - Wzmocnienie rozwoju zasobów ludzkich w regionach zaplanowano dotacje celowe w kwocie 276.731,47 zł z przeznaczeniem na finansowanie ww. projektu w ramach Europejskiego Funduszu Społeczn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otrzymano dotacje w wysokości 220.470 zł, tj. 79,7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Na rachunek Wielkopolskiego Urzędu Marszałkowskiego została zwrócona niewykorzystana dotacja </w:t>
        <w:br/>
        <w:t>w kwocie 56.261 zł.</w:t>
      </w:r>
    </w:p>
    <w:p>
      <w:pPr>
        <w:pStyle w:val="Heading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bieżące realizowane na podstawie porozumień (umów) między jednostkami samorządu terytorialnego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umowy o dofinansowanie projektu "Stypendia dla uczniów szkół ponadgimnazjalnych </w:t>
        <w:br/>
        <w:t>w Kaliszu" w ramach Priorytetu 2 - Wzmocnienie rozwoju zasobów ludzkich w regionach zaplanowano dotacje celowe w kwocie 129.927,84 zł z przeznaczeniem na współfinansowanie ww. projektu w ramach Europejskiego Funduszu Społeczn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otrzymano dotacje w wysokości 103.512 zł, tj. 79,7 % planu.</w:t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Na rachunek Wielkopolskiego Urzędu Marszałkowskiego została zwrócona niewykorzystana dotacja </w:t>
        <w:br/>
        <w:t>w kwocie 26.415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do budżetu ze środków specjal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związku ze zmianami wprowadzonymi ustawą z dnia 25 listopada 2004 roku o zmianie ustawy </w:t>
        <w:br/>
        <w:t>o finansach publicznych oraz o zmianie niektórych ustaw /Dz.U. Nr 273 poz. 2703/ środki pieniężne pozostałe po likwidacji środków specjalnych w kwocie 121.775 zł przekazano do budżet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921          KULTURA  I  OCHRONA  DZIEDZICTWA  NARODOWEG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zadania bieżące realizowane przez powiat na podstawie porozumień z organami administracji rządowej </w:t>
      </w:r>
    </w:p>
    <w:p>
      <w:pPr>
        <w:pStyle w:val="Tekstpodstawowy3"/>
        <w:rPr/>
      </w:pPr>
      <w:r>
        <w:rPr/>
        <w:t>W 2005 r. pozyskano dotacje z Ministerstwa Edukacji i Nauki w kwocie ogółem 363.380 zł, tj. 100,0 % planu dla:</w:t>
      </w:r>
    </w:p>
    <w:p>
      <w:pPr>
        <w:pStyle w:val="Tekstpodstawowy3"/>
        <w:numPr>
          <w:ilvl w:val="0"/>
          <w:numId w:val="36"/>
        </w:numPr>
        <w:rPr/>
      </w:pPr>
      <w:r>
        <w:rPr/>
        <w:t>Filharmonii Kaliskiej na realizacje programu pn. „Realizacja koncertów symfonicznych” – 200.000 zł,</w:t>
      </w:r>
    </w:p>
    <w:p>
      <w:pPr>
        <w:pStyle w:val="Tekstpodstawowy3"/>
        <w:numPr>
          <w:ilvl w:val="0"/>
          <w:numId w:val="36"/>
        </w:numPr>
        <w:rPr/>
      </w:pPr>
      <w:r>
        <w:rPr/>
        <w:t>Miejskiej Biblioteki Publicznej im. A. Asnyka w Kaliszu na realizację programu pn.:</w:t>
      </w:r>
    </w:p>
    <w:p>
      <w:pPr>
        <w:pStyle w:val="Tekstpodstawowy3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r>
        <w:rPr/>
        <w:t>„</w:t>
      </w:r>
      <w:r>
        <w:rPr/>
        <w:t>Zakup nowości wydawniczych dla bibliotek publicznych” – 11.380 zł,</w:t>
      </w:r>
    </w:p>
    <w:p>
      <w:pPr>
        <w:pStyle w:val="Tekstpodstawowy3"/>
        <w:ind w:left="1131" w:hanging="0"/>
        <w:rPr/>
      </w:pPr>
      <w:r>
        <w:rPr/>
        <w:t>oraz realizacje zadań pn.:</w:t>
      </w:r>
    </w:p>
    <w:p>
      <w:pPr>
        <w:pStyle w:val="Tekstpodstawowy3"/>
        <w:numPr>
          <w:ilvl w:val="1"/>
          <w:numId w:val="5"/>
        </w:numPr>
        <w:rPr/>
      </w:pPr>
      <w:r>
        <w:rPr/>
        <w:t>„</w:t>
      </w:r>
      <w:r>
        <w:rPr/>
        <w:t>Przez edukację do wiedzy: konkursy czytelnicze i plastyczne błyskawiczne, długoterminowe i krótkoterminowe” – 82.000 zł,</w:t>
      </w:r>
    </w:p>
    <w:p>
      <w:pPr>
        <w:pStyle w:val="Tekstpodstawowy3"/>
        <w:numPr>
          <w:ilvl w:val="1"/>
          <w:numId w:val="5"/>
        </w:numPr>
        <w:rPr/>
      </w:pPr>
      <w:r>
        <w:rPr/>
        <w:t>„</w:t>
      </w:r>
      <w:r>
        <w:rPr/>
        <w:t>Książka bliżej czytelnika: prezentacje i wystawy” – 30.000 zł,</w:t>
      </w:r>
    </w:p>
    <w:p>
      <w:pPr>
        <w:pStyle w:val="Tekstpodstawowy3"/>
        <w:numPr>
          <w:ilvl w:val="1"/>
          <w:numId w:val="5"/>
        </w:numPr>
        <w:rPr/>
      </w:pPr>
      <w:r>
        <w:rPr/>
        <w:t>„</w:t>
      </w:r>
      <w:r>
        <w:rPr/>
        <w:t>Edukacja biblioteczna dla przyszłości” – 40.000 zł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PL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ab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91"/>
        </w:tabs>
        <w:ind w:left="1491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211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31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51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71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1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1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1"/>
        </w:tabs>
        <w:ind w:left="653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771"/>
        </w:tabs>
        <w:ind w:left="771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7:00Z</dcterms:created>
  <dc:creator>UM Kalisz</dc:creator>
  <dc:description/>
  <cp:keywords/>
  <dc:language>en-US</dc:language>
  <cp:lastModifiedBy>Twoja nazwa użytkownika</cp:lastModifiedBy>
  <cp:lastPrinted>2006-03-16T12:26:00Z</cp:lastPrinted>
  <dcterms:modified xsi:type="dcterms:W3CDTF">2006-05-04T13:07:00Z</dcterms:modified>
  <cp:revision>165</cp:revision>
  <dc:subject/>
  <dc:title/>
</cp:coreProperties>
</file>