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MINNEGO FUNDUSZU OCHRONY ŚRODOWISKA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GOSPODARKI WODNEJ W KALISZU W 2005 ROKU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na podstawie sprawozdania Rb-33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/>
      </w:pPr>
      <w:r>
        <w:rPr/>
        <w:t>/zł/</w:t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1"/>
        <w:gridCol w:w="1418"/>
        <w:gridCol w:w="1276"/>
        <w:gridCol w:w="708"/>
      </w:tblGrid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</w:t>
            </w:r>
          </w:p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  <w:tab w:val="left" w:pos="-2694" w:leader="none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56.05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80, 0690, 0920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4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80.0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91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669" w:hanging="243"/>
              <w:jc w:val="left"/>
              <w:rPr/>
            </w:pPr>
            <w:r>
              <w:rPr>
                <w:b w:val="false"/>
                <w:sz w:val="20"/>
              </w:rPr>
              <w:t>Wpływy z tytułu opłat i kar pieniężnych wymierzonych i pobranych</w:t>
            </w:r>
          </w:p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</w:tabs>
              <w:ind w:left="669" w:hanging="24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dsetki bankow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.906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188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7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,5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/>
            </w:pPr>
            <w:r>
              <w:rPr>
                <w:b w:val="false"/>
                <w:sz w:val="20"/>
              </w:rPr>
              <w:t>360.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0.16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tabs>
                <w:tab w:val="clear" w:pos="708"/>
              </w:tabs>
              <w:ind w:left="567" w:hanging="567"/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40, 3040, 4110, 4120, 4170, 4210, 4240, 4300, 6110, 6260, 6270)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61.05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558.23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84,4</w:t>
            </w:r>
          </w:p>
        </w:tc>
      </w:tr>
      <w:tr>
        <w:trPr>
          <w:trHeight w:val="663" w:hRule="atLeast"/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 tym: </w:t>
            </w:r>
          </w:p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Edukacja ekologiczna oraz propagowanie działań proekologicznych i zasady zrównoważonego rozwoj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.3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omaganie realizacji zadań państwowego monitoringu oraz wspomaganie innych systemów kontrolnych i pomiarowych, oraz badań stanu środowiska, a także systemów pomiarowych zużycia wody i ciepł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.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.89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7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zacja zadań modernizacyjnych i inwestycyjnych służących ochronie środowiska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7.0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4.1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,5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edsięwzięcia związane z ochroną przyrody, w tym urządzanie i utrzymywanie terenów zieleni, zadrzewień, zakrzewień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9.0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8.4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, wynikające z zasady zrównoważonego rozwoju w gmini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.98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4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,6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6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spieranie ekologicznych form transportu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0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,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koniec roku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7.89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TextBodyIndent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środków obrotowych na początku roku wynosił 256.053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985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Przychodami Gminnego Funduszu Ochrony Środowiska i Gospodarki Wodnej w Kaliszu są wpływy z tytułu opłat i kar pieniężnych, pobieranych na podstawie ustaw i przepisów szczególnych oraz 20 % z tytułu opłat i kar za gospodarcze korzystanie ze środowiska </w:t>
        <w:br/>
        <w:t>i dokonywanie w nim zmian. Na 2005 r. zaplanowano przychody w wysokości 415.000 zł. Wykonanie w 2005 r. wyniosło 380.072 zł, co stanowi 91,6 %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lanu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struktura przychodów Gminnego Funduszu Ochrony Środowiska i Gospodarki Wodnej w Kaliszu przedstawia się następująco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hody włas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1134" w:hanging="359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ułu opłat i kar pieniężnych, wymierzonych i pobranych – 6.188 zł, co stanowi 15,5 % planu na 2005 r.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843" w:leader="none"/>
        </w:tabs>
        <w:ind w:left="1134" w:hanging="284"/>
        <w:jc w:val="both"/>
        <w:rPr/>
      </w:pPr>
      <w:r>
        <w:rPr>
          <w:rFonts w:cs="Arial" w:ascii="Arial" w:hAnsi="Arial"/>
        </w:rPr>
        <w:t>odsetki bankowe – 13.718 z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o stanowi 91,5 % planu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opłat i kar za gospodarcze korzystanie ze środowiska i dokonywanie w nim zmian – 360.166 zł, co stanowi 100,0 % planu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niż planowane wykonanie przychodów z tytułu opłat za wycinkę drzew i krzewów związane jest z mniejszą niż planowano liczbą inwestycji realizowanych na terenie miasta, wymagających wycinki drzew i krzewów. Ponadto, zgodnie z ustawą o ochronie przyrody, w dwóch przypadkach udzielając zezwolenia na wycinkę drzew nałożono na inwestora obowiązek nasadzenia drzew w miejscach, wskazanych przez Wydział Środowiska, Rolnictwa i Gospodarki Komunalnej. W 2005 r. Poczta Polska S.A. i Zakłady Przemysłu Jedwabniczego „Wistil” S.A. zakupiły 85 drzew, które zostały posadzone wzdłuż ulic na terenie Kalisza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15"/>
        </w:numPr>
        <w:tabs>
          <w:tab w:val="clear" w:pos="708"/>
        </w:tabs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analizowanym okresie poniesiono wydatki w kwocie 558.232 zł, co stanowi 84,4 % planu.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edukację ekologiczną oraz propagowanie działań proekologicznych i zasady zrównoważonego rozwoju, wydatkowane zostały środki w wysokości 44.316 zł, w tym n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/>
      </w:pPr>
      <w:r>
        <w:rPr>
          <w:rFonts w:cs="Arial" w:ascii="Arial" w:hAnsi="Arial"/>
        </w:rPr>
        <w:t>organizację Światowego Dnia Ochrony Środowiska na terenie Stacji Hydrologiczno-Meteorologicznej w Kaliszu i Seminarium Wodnego w ramach Światowego Dnia Wody wraz z opracowaniem „Planu wodnego dla Kalisza” – 17.51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nagród dla laureatów konkursów ekologicznych (XX Olimpiady wiedzy ekologicznej - etap regionalny, konkursu „Moja przygoda z pogodą”, konkursu ekologiczno - turystycznego "Czy znasz swój region ?", VII Rajdu Ekologiczno - Przyrodniczego po Ziemi Kaliskiej - Przespolew 2005, międzyszkolnego konkursu fotograficznego "Przyroda w obiektywie", konkursu plastycznego pn. "Obrazki Kalisza w pędzlu i obiektywie", akcja zbiórki surowców wtórnych pt. "Raban - recykling, a nie bałagan", konkursów literackich o tematyce ekologicznej: "Piórem o mieście oraz II Międzyszkolnego konkursu literackiego, konkursu plastycznego „Moja wizja parku”, konkursu „Czyste, schludne osiedle – konkurs na ogródki przydomowe i balkony”, konkursu ekologicznego w ramach akcji „Sprzątanie Świata” – 5.843 z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XIX Międzynarodowy Plener Plastyczny Brzeziny 2005 pod hasłem "Ziemia Matka - nie śmietnik" – 49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/>
      </w:pPr>
      <w:r>
        <w:rPr>
          <w:rFonts w:cs="Arial" w:ascii="Arial" w:hAnsi="Arial"/>
        </w:rPr>
        <w:t>dofinansowanie edukacji ekologicznej prowadzonej przez PTTK oraz Związek Komunalny Gmin „Czyste Miasto – Czysta Gmina” – 6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lekcji proekologicznych dla dzieci pn. „Spotkanie z lasem” przez Centrum Kultury i Sztuki w Kaliszu przy współudziale Ośrodka Kultury Leśnej w Gołuchowie – 3.000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mocję i rozpowszechnianie informacji o środowisku i działaniach proekologicznych Miasta Kalisza – 3.309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43" w:leader="none"/>
        </w:tabs>
        <w:ind w:left="114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olenia pracowników i zakup literatury fachowej na potrzeby Wydziału Środowiska, Rolnictwa i Gospodarki Komunalnej – 8.146 zł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mach wspomagania realizacji zadań państwowego monitoringu środowiska oraz wspomagania innych systemów kontrolnych i pomiarowych oraz badań stanu środowiska, </w:t>
        <w:br/>
        <w:t>a także systemów pomiarowych zużycia wody i ciepła wydatkowano kwotę 53.892 zł,</w:t>
      </w:r>
    </w:p>
    <w:p>
      <w:pPr>
        <w:pStyle w:val="Normal"/>
        <w:ind w:left="708" w:firstLine="285"/>
        <w:jc w:val="both"/>
        <w:rPr>
          <w:rFonts w:ascii="Arial" w:hAnsi="Arial" w:cs="Arial"/>
        </w:rPr>
      </w:pPr>
      <w:r>
        <w:rPr>
          <w:rFonts w:cs="Arial" w:ascii="Arial" w:hAnsi="Arial"/>
        </w:rPr>
        <w:t>w tym na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wodomierzy - 37.088 z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lskich norm hałasu w celu wykonywania pomiarów hałasu w mieście - 358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kresowe badania jakości gleb – 1.492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ind w:left="127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lokalny monitoring powietrza w celu wyznaczenia obszarów o największym zanieczyszczeniu powietrza w mieście – 14.954 zł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ealizację zadań modernizacyjnych i inwestycyjnych służących ochronie środowiska wydatkowano środki w wysokości 274.109 zł. Celem dofinansowania Funduszu była poprawa stanu czystości wód powierzchniowych i podziemnych oraz ograniczanie niskiej emisji zanieczyszczeń do powietrza atmosferycznego. W ramach realizacji tego kierunku działań Fundusz wydatkował środki na akcję dofinansowania zmiany systemu ogrzewania z węglowego na ekologiczne w mieszkaniach osób fizycznych oraz akcję dofinansowania wykonania przyłączy do miejskiej kanalizacji sanitarnej oraz rozdziału kanalizacji ogólnospławnej na deszczową i sanitarną (w tym likwidacja osadników i szamb), odpowiednio w wysokości – 57.110 zł i 116.999 zł. 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znanie wsparcia z Gminnego Funduszu w ramach przedmiotowych akcji nastąpiło na podstawie 178 umów - dotacji. Środki zostały przekazane w formie refundacji po przedstawieniu faktur i niezbędnych dokumentów potwierdzających wykonanie zadania.</w:t>
      </w:r>
    </w:p>
    <w:p>
      <w:pPr>
        <w:pStyle w:val="Normal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dofinansowano realizację zadania inwestycyjnego polegającego na modernizacji sieci cieplnych oraz węzłów cieplnych w istniejących budynkach w kwocie 100.000 zł</w:t>
      </w:r>
    </w:p>
    <w:p>
      <w:pPr>
        <w:pStyle w:val="Tekstpodstawowy2"/>
        <w:numPr>
          <w:ilvl w:val="0"/>
          <w:numId w:val="12"/>
        </w:numPr>
        <w:tabs>
          <w:tab w:val="clear" w:pos="360"/>
        </w:tabs>
        <w:rPr>
          <w:sz w:val="20"/>
        </w:rPr>
      </w:pPr>
      <w:r>
        <w:rPr>
          <w:sz w:val="20"/>
        </w:rPr>
        <w:t xml:space="preserve">W ramach przedsięwzięć związanych z ochroną przyrody, w tym z urządzaniem </w:t>
        <w:br/>
        <w:t>i utrzymywaniem terenów zieleni, zadrzewień, zakrzewień wydatkowano kwotę w wysokości 138.470 zł, w tym na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waloryzację Parku Miejskiego (nasadzenia bylin, krzewów liściastych, żywopłotu z roślin iglastych, renowacja trawnika) – 20.000 zł, 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aloryzację zabytkowego parku podworskiego na Majkowie (założenie trawnika na polanie widokowej, nasadzenia drzew i krzewów, założenie żywopłotu) – 10.000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waloryzacja zieleni na plantach miejskich (nasadzenia drzew i krzewów) – 10.000 zł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cję zadrzewiania i zakrzewiania terenów miasta, mającą na celu wspieranie inicjatyw mieszkańców w zakresie rozwoju terenów zieleni w mieście (zagospodarowano zielenią tereny wokół Szpitala Zespolonego im. Ludwika Perzyny, Ochotniczej Straży Pożarnej ”Lis” i „Piwonice”, tereny Kaliskiej Spółdzielni Mieszkaniowej Lokatorsko-Własnościowej i „Korczak” oraz otoczenie bloku wspólnoty mieszkaniowej przy ul. Cmentarna 1-3, a także pas drogowy wzdłuż Trasy Bursztynowej – 44.542 zł,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134" w:hanging="360"/>
        <w:rPr/>
      </w:pPr>
      <w:r>
        <w:rPr>
          <w:rFonts w:cs="Arial" w:ascii="Arial" w:hAnsi="Arial"/>
          <w:sz w:val="20"/>
        </w:rPr>
        <w:t>wycinkę suchych drzew i redukcję koron drzew stanowiących zagrożenie dla</w:t>
      </w:r>
      <w:r>
        <w:rPr>
          <w:rFonts w:cs="Arial" w:ascii="Arial" w:hAnsi="Arial"/>
          <w:color w:val="FF00FF"/>
          <w:sz w:val="20"/>
        </w:rPr>
        <w:t xml:space="preserve"> </w:t>
      </w:r>
      <w:r>
        <w:rPr>
          <w:rFonts w:cs="Arial" w:ascii="Arial" w:hAnsi="Arial"/>
          <w:sz w:val="20"/>
        </w:rPr>
        <w:t>bezpieczeństwa ludzi i mienia miasta oraz urządzenie zieleni przyulicznej - 49.929 zł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zieleni na terenie Rezerwatu Archeologicznego na Zawodziu w Kaliszu - 3.999 zł,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inne zadania służące ochronie środowiska i gospodarce wodnej, wynikające z zasady zrównoważonego rozwoju wydatkowano kwotę 23.435 zł, w tym na: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ję X jubileuszowej edycji konkursu „Zielony Kalisz” – 9.986 zł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osażenie magazynu przeciwpowodziowego dla Miasta Kalisza - 5.000 zł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łożenie mateczników wierzby energetycznej wzdłuż trasy Stanczukowskiego – </w:t>
        <w:br/>
        <w:t>5.000 zł,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/>
      </w:pPr>
      <w:r>
        <w:rPr>
          <w:rFonts w:cs="Arial" w:ascii="Arial" w:hAnsi="Arial"/>
          <w:sz w:val="20"/>
        </w:rPr>
        <w:t xml:space="preserve">obsługę programu komputerowego – karty informacyjne – 2.440 zł. 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ind w:left="11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wizje bankowe – 1.009 zł. </w:t>
      </w:r>
    </w:p>
    <w:p>
      <w:pPr>
        <w:pStyle w:val="TextBody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ramach wspierania ekologicznych form transportu sfinansowano wykonanie wiaty dla rowerów przy II Liceum Ogólnokształcącym – 24.010 zł.</w:t>
      </w:r>
    </w:p>
    <w:p>
      <w:pPr>
        <w:pStyle w:val="TextBody"/>
        <w:ind w:left="42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4"/>
        </w:numPr>
        <w:tabs>
          <w:tab w:val="clear" w:pos="708"/>
        </w:tabs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an środków obrotowych na koniec roku wyniósł 77.893 zł. </w:t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tabs>
        <w:tab w:val="clear" w:pos="708"/>
        <w:tab w:val="left" w:pos="360" w:leader="none"/>
      </w:tabs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39:00Z</dcterms:created>
  <dc:creator>Anna Gozdzinska</dc:creator>
  <dc:description/>
  <cp:keywords/>
  <dc:language>en-US</dc:language>
  <cp:lastModifiedBy>Twoja nazwa użytkownika</cp:lastModifiedBy>
  <cp:lastPrinted>2005-08-30T15:08:00Z</cp:lastPrinted>
  <dcterms:modified xsi:type="dcterms:W3CDTF">2006-03-18T12:23:00Z</dcterms:modified>
  <cp:revision>73</cp:revision>
  <dc:subject/>
  <dc:title>Realizacja planu przychodów Gminnego Funduszu Ochrony Środowiska     </dc:title>
</cp:coreProperties>
</file>