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REALIZACJA PLANU PRZYCHODÓW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ŁADÓW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05 ROKU</w:t>
      </w:r>
    </w:p>
    <w:p>
      <w:pPr>
        <w:pStyle w:val="Heading2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(na podstawie sprawozdań Rb-30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    700  -  Gospodarka mieszkaniowa </w:t>
      </w:r>
    </w:p>
    <w:p>
      <w:pPr>
        <w:pStyle w:val="Heading3"/>
        <w:rPr/>
      </w:pPr>
      <w:r>
        <w:rPr/>
        <w:t>Rozdział  70001  -  Zakłady gospodarki mieszkaniowej</w:t>
      </w:r>
    </w:p>
    <w:p>
      <w:pPr>
        <w:pStyle w:val="Heading3"/>
        <w:rPr/>
      </w:pPr>
      <w:r>
        <w:rPr/>
        <w:t xml:space="preserve">Miejski Zarząd Budynków Mieszkalnych </w:t>
      </w:r>
    </w:p>
    <w:p>
      <w:pPr>
        <w:pStyle w:val="Normal"/>
        <w:ind w:left="4956" w:firstLine="2415"/>
        <w:jc w:val="both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99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lan po zmiana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.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50.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z budżetu mias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903.9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8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55.83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516.69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datki na wynagrodzenia wraz </w:t>
              <w:br/>
              <w:t>z pochodnymi od wynagrodzeń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78" w:leader="none"/>
              </w:tabs>
              <w:ind w:left="661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918.04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69.722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68.3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3.32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Podatek dochodowy od osób pra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6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 Stan środków obrotowych na koniec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94.9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36.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Na 2005 rok zaplanowano z budżetu miasta dotację podmiotową dla Miejskiego Zarządu Budynków Mieszkalnych w kwocie 53.900 zł z przeznaczeniem na utrzymanie Schroniska przy ul. Noskowskiej, którą wykorzystano w wysokości 39.140 zł, tj. 72,6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łasne w kwocie 34.850.000 zł, które uzyskano w wysokości 32.516.691 zł, tj. 93,3 % planu głównie z tytułu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mieszkalne – 13.543.52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czynszów za lokale użytkowe – 5.044.439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 usług za c.o. i c.w. – 4.005.270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wywóz śmieci – 1.642.011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zimną wodę i wywóz ścieków – 5.114.352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energię elektryczną oraz za windy, domofony, itp. – 921.079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dzierżawy terenów – 374.849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pływów za reklamy – 35.286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bezumownego korzystania z lokali – 356.885 zł,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pokrycie amortyzacji – 1.479.00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realizowano w 2005 roku w kwocie 24.168.345 zł, co stanowi 69,2 % planu i przeznaczono je głównie na: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 xml:space="preserve">wynagrodzenia i pochodne od wynagrodzeń – 1.683.320 zł, </w:t>
      </w:r>
    </w:p>
    <w:p>
      <w:pPr>
        <w:pStyle w:val="Normal"/>
        <w:numPr>
          <w:ilvl w:val="0"/>
          <w:numId w:val="18"/>
        </w:numPr>
        <w:ind w:left="283" w:hanging="283"/>
        <w:rPr>
          <w:rFonts w:ascii="Arial" w:hAnsi="Arial" w:cs="Arial"/>
        </w:rPr>
      </w:pPr>
      <w:r>
        <w:rPr>
          <w:rFonts w:cs="Arial" w:ascii="Arial" w:hAnsi="Arial"/>
        </w:rPr>
        <w:t>wydatki rzeczowe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materiały i wyposażenie – 207.732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energia – 7.299.534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remontowe (stolarka okienna, remonty pieców, dachów i balkonów) – 1.588.342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pozostałe (wywóz nieczystości stałych i płynnych, koszty Zarządu i Administrowania, utrzymanie czystości w budynkach komunalnych, odprowadzenie ścieków, usługi kominiarskie oraz pogotowie lokatorskie, usuwanie awarii, dezynsekcja, utrzymanie zieleni) – 10.439.302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róże służbowe – 25.226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od nieruchomości – 971.751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podatek (VAT) od towarów i usług – 92.502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oszty postępowania sądowego (wpisy sądowe i zaliczki na koszty komornicze) – 109.672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aloryzacja kaucji mieszkaniowych, itp. – 125.406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dodatkowe wynagrodzenie radców prawnych – 2.615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wpłaty na PFRON - 4.475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usługi zdrowotne – 1.067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różne opłaty i składki – 42.693 zł,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kary i odszkodowania, odsetki – 64.805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30.797 zł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ind w:left="1003" w:hanging="719"/>
        <w:rPr>
          <w:rFonts w:ascii="Arial" w:hAnsi="Arial" w:cs="Arial"/>
        </w:rPr>
      </w:pPr>
      <w:r>
        <w:rPr>
          <w:rFonts w:cs="Arial" w:ascii="Arial" w:hAnsi="Arial"/>
        </w:rPr>
        <w:t>amortyzacja – 1.479.000 zł,</w:t>
      </w:r>
    </w:p>
    <w:p>
      <w:pPr>
        <w:pStyle w:val="TextBody"/>
        <w:rPr/>
      </w:pPr>
      <w:r>
        <w:rPr/>
        <w:t>W omawianym okresie sprawozdawczym nie zrealizowano wydatków inwestycyj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 analizowanym okresie MZBM spłacił pożyczkę udzieloną przez Miasto w kwocie 1.667.000 zł </w:t>
        <w:br/>
        <w:t>(tj. 100,0 %planu) oraz odsetki od pożyczki w kwocie 29.069 zł, tj. 92,9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średnie zatrudnienie wyniosło 39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 710 – Działalność usługowa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dz. 71095 – Pozostała działalność</w:t>
      </w:r>
    </w:p>
    <w:p>
      <w:pPr>
        <w:pStyle w:val="Heading5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Miejski Zarząd Obiektów Służby Zdrowia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99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58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5.10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95.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2.85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32.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  <w:p>
            <w:pPr>
              <w:pStyle w:val="Normal"/>
              <w:ind w:left="426" w:hanging="42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i pochodne od wynagrodzeń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127" w:leader="none"/>
              </w:tabs>
              <w:ind w:left="72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8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.6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56.974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20.56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5.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Podatek dochodowy od osób praw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.  Stan środków obrotowych na koniec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przychody w kwocie 1.495.109 zł, które pozyskano w analizowanym okresie sprawozdawczym w wysokości 1.532.856 zł, tj. 102,5 % planu głównie z tytułu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pomieszczeń i najmu lokali – 953.961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sprzętu i wyposażenia – 40.537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erżawy garaży – 17.302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poniesionych nakładów za media (c.o., gaz, energia elektryczna, woda, wywóz nieczystości) – 224.494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klam umieszczonych w obiektach MZOSZ – 2.719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nieterminowych wpłat – 2.182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etek od lokaty – 2.922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, w tym sprzedaż składników majątkowych – 1.897 zł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krycia amortyzacji – 286.842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w 2005 roku zrealizowano w kwocie 1.456.974 zł, co stanowi 99,9 % planu i przeznaczono </w:t>
        <w:br/>
        <w:t>je na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i pochodne od wynagrodzeń – 420.560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gaz, energię elektryczną i cieplną, wodę – 153.042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usługi pozostałe (między innymi: opłaty za czynsz, wywóz nieczystości, opłaty pocztowe </w:t>
        <w:br/>
        <w:t>i telefoniczne) – 74.468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22.658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egacje służbowe, ryczałty samochodowe, bilety autobusowe – 1.879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766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skarbowe i notarialne, ubezpieczenia majątkowe – 1.661 zł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(między innymi: zakup usług dostępu do sieci internetowej, zakup usług zdrowotnych) – 2.333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(konserwacja dźwigów, przeglądy techniczne budynków, naprawa dachu przy ul. Górnośląskiej, remont tarasu przy ul. Karłowicza, różne roboty awaryjne) – 163.404 zł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ę środków trwałych  - 286.842 zł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inwestycyjne – 325.361 zł, w tym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ntaż windy w przychodni przy ul. Karłowicza 4, ul. Młynarskiej 16a. ul. Łódzki 32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okien przy ul. Śródmiejskiej 34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podjazdu dla osób niepełnosprawnych przy ul. Asnyka 56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średnie zatrudnienie wyniosło 6,5 eta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  926  -  Kultura fizyczna i spor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  92604  -  Instytucje kultury fizy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rodek Sportu, Rehabilitacji i Rekreacji</w:t>
      </w:r>
    </w:p>
    <w:p>
      <w:pPr>
        <w:pStyle w:val="Normal"/>
        <w:ind w:left="4956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134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  Stan środków obrotowych na początek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  Przychody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 własne</w:t>
            </w:r>
          </w:p>
          <w:p>
            <w:pPr>
              <w:pStyle w:val="Normal"/>
              <w:numPr>
                <w:ilvl w:val="0"/>
                <w:numId w:val="11"/>
              </w:numPr>
              <w:ind w:left="70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tacje z budżetu mia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12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97.95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0.95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27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na wynagrodzenia wraz z pochodnymi od wynagrodzeń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495" w:leader="none"/>
              </w:tabs>
              <w:ind w:left="78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39.5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7.7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92.907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33.6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7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obrotowych na koniec rok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5 rok zaplanowano dotację z budżetu miasta na działalność Ośrodka Sportu, Rehabilitacji </w:t>
        <w:br/>
        <w:t>i Rekreacji w kwocie 1.327.000 zł, co stanowi 39,0 % przychodów ogółem. W 2005 roku dotację otrzymano w wysokości 1.327.000 zł, tj. 100 % założonego planu.</w:t>
      </w:r>
    </w:p>
    <w:p>
      <w:pPr>
        <w:pStyle w:val="TextBody"/>
        <w:rPr/>
      </w:pPr>
      <w:r>
        <w:rPr/>
        <w:t>Natomiast przychody własne uzyskano w analizowanym okresie sprawozdawczym w wysokości 2.070.955 zł, co stanowi 82,4 % planu tytułem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pływów z czynszów i dzierżaw – 182.901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płatnego użytkowania obiektów (wstęp na krytą pływalnię, hale, wpływy z imprez kulturalnych </w:t>
        <w:br/>
        <w:t>i sportowych, wpływy z Ośrodka Wypoczynkowego w Szałem) – 1.093.326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 rehabilitacyjnej – 80.160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y towarów handlowych  - 58.158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/>
      </w:pPr>
      <w:r>
        <w:rPr>
          <w:rFonts w:cs="Arial" w:ascii="Arial" w:hAnsi="Arial"/>
        </w:rPr>
        <w:t>wpływów z różnych dochodów (między innymi: refundacje bezrobotnych z PUP) – 136.375 zł,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setek od nieterminowych wpłat – 5.217 zł.  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amortyzacji – 488.692 zł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(darowizny rzeczowe, spłaty zadłużenia, odszkodowania) – 26.126 zł.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w 2005 r. wykonano w kwocie 3.392.907 zł, tj. 88,4 % planu i przeznaczono je na: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nagrodzenia pracowników wraz z pochodnymi – 1.333.645 zł,  </w:t>
      </w:r>
    </w:p>
    <w:p>
      <w:pPr>
        <w:pStyle w:val="Normal"/>
        <w:numPr>
          <w:ilvl w:val="0"/>
          <w:numId w:val="18"/>
        </w:numPr>
        <w:ind w:left="28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rzeczowe na działalność Ośrodka Sportu, Rehabilitacji i Rekreacji – 2.055.155 zł, głównie na.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– 555.857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 – 253.283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remontowe – 20.955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pozostałe – 467.959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– 39.776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róże służbowe – 10.727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– 44.051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(VAT) - od towarów i usług – 109.043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 – 31.598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usługi internetowe – 6.066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koszt postępowania sądowego i prokuratorskiego - 2.693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 – 1.686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osobowe nie zaliczane do wynagrodzeń – 8.236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ne (między innymi zakup pomocy naukowych, dydaktycznych i książek) – 14.533 zł,</w:t>
      </w:r>
    </w:p>
    <w:p>
      <w:pPr>
        <w:pStyle w:val="Normal"/>
        <w:numPr>
          <w:ilvl w:val="0"/>
          <w:numId w:val="14"/>
        </w:numPr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mortyzacja środków trwałych – 488.692 zł.</w:t>
      </w:r>
    </w:p>
    <w:p>
      <w:pPr>
        <w:pStyle w:val="Normal"/>
        <w:numPr>
          <w:ilvl w:val="0"/>
          <w:numId w:val="13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inwestycyjne – 4.107 zł (zakupiono sygnalizację antywłamaniową dla hali sportowej </w:t>
        <w:br/>
        <w:t>z bieżnią tartanową oraz pomieszczeń magazynowych)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W 2005 roku zakład budżetowy otrzymał dofinansowanie w kwocie ogółem 1.327.000 zł, </w:t>
        <w:br/>
        <w:t xml:space="preserve">w tym na utrzymanie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ytej pływalni – 697.824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l sportowych – 559.228 zł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oisk sportowych – 69.948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 krytej pływalni w analizowanym okresie skorzystało ok. 119,2 tys. osób.</w:t>
      </w:r>
    </w:p>
    <w:p>
      <w:pPr>
        <w:pStyle w:val="TextBody"/>
        <w:rPr/>
      </w:pPr>
      <w:r>
        <w:rPr/>
        <w:t>Zorganizowano 15 imprez estradowych dla dzieci i młodzieży oraz okolicznościowych, w których uczestniczyło 37,9 tys. mieszkańc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zorganizowano szereg imprez: sportowych i okolicznościowych (targi, Akcja „Zima”), </w:t>
        <w:br/>
        <w:t>w których uczestniczyło 186,1 tyś. osó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z różnego rodzaju świadczeń rehabilitacyjnych skorzystało 11,3 tys. osób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ntrum Informacji Turystycznej – Biuro Turystyczne OST Gromada udzieliło informacji ok. 37,5 tys. osób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4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  <w:sz w:val="24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283"/>
        </w:tabs>
        <w:ind w:left="567" w:hanging="283"/>
      </w:pPr>
      <w:rPr>
        <w:rFonts w:ascii="Times New Roman" w:hAnsi="Times New Roman" w:cs="Times New Roman" w:hint="default"/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160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ind w:left="426" w:hanging="426"/>
      <w:outlineLvl w:val="5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FF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7:28:00Z</dcterms:created>
  <dc:creator>Urząd Miejski w Kaliszu</dc:creator>
  <dc:description/>
  <cp:keywords/>
  <dc:language>en-US</dc:language>
  <cp:lastModifiedBy>Twoja nazwa użytkownika</cp:lastModifiedBy>
  <cp:lastPrinted>2006-03-17T12:10:00Z</cp:lastPrinted>
  <dcterms:modified xsi:type="dcterms:W3CDTF">2006-03-18T12:25:00Z</dcterms:modified>
  <cp:revision>55</cp:revision>
  <dc:subject/>
  <dc:title>Załącznik Nr 10</dc:title>
</cp:coreProperties>
</file>