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FORMACJA O ZOBOWIĄZANIACH WYNIKAJĄCYCH Z ZAWARTYCH UMÓW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 TERMINIE PŁATNOŚCI NA OKRES DŁUŻSZY NIŻ 6 MIESIĘCY,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PADAJACYM W LATACH NASTĘPNY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danie pn. „Modernizacja ulicy Elektrycznej wraz z odwodnieniem, oświetleniem”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Na podstawie uchwały XXI/334/2004 Rady Miejskiej Kalisza z dnia 30.06.2004 r.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w sprawie zaciągnięcia zobowiązań na inwestycje w wysokości przekraczającej granicę ustaloną przez Radę Miejską Kalisza w planie na 2004 r. winny być ujęte w budżecie Kalisza – Miasta na prawach powiatu zobowiązania w niżej wymienionych kwotach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2005 r: </w:t>
        <w:tab/>
        <w:t>200.000 zł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2006 r: </w:t>
        <w:tab/>
        <w:t>950.000 zł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Zadanie zostało zrealizowane w 2005 r. Do spłaty pozostały zobowiązania w kwocie </w:t>
        <w:br/>
        <w:t>927.142,40 zł. Niniejsze zobowiązania zostały uregulowane zgodnie z umową dnia 31. 01. 2006 r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danie pn. „Budowa Trasy Bursztynowej na odcinku od ul. Łódzkiej do ul. Częstochowskiej”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podstawie uchwały nr XVII/244/2004 Rady Miejskiej Kalisza z dnia 25. 03. 2004 r. </w:t>
        <w:br/>
        <w:t>w sprawie zaciągnięcia zobowiązań na inwestycje w wysokości przekraczającej granicę ustaloną przez Radę Miejską Kalisza w planie na 2004 r – winny być ujęte w budżecie Kalisza -  Miasta na prawach powiatu zobowiązania w niżej wymienionych kwotach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2005 r:</w:t>
        <w:tab/>
        <w:t>2.500.000 zł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2006 r:</w:t>
        <w:tab/>
        <w:t>2.500.000 zł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2007 r:</w:t>
        <w:tab/>
        <w:t>2.500.000 zł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0"/>
        </w:rPr>
        <w:t>w 2008 r:</w:t>
        <w:tab/>
        <w:t>2.500.000 zł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2009 r:</w:t>
        <w:tab/>
        <w:t>2.500.000 zł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2010 r:</w:t>
        <w:tab/>
        <w:t>2.500.000 zł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2011 r:</w:t>
        <w:tab/>
        <w:t>1.000.000 zł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/>
        <w:t>Zadanie zostało zrealizowane w roku 2005. Do spłaty pozostały zobowiązania w kwocie 11.339.604,88 zł w terminie do dnia 30. 06. 2010 r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Zadanie pn. „Dokończenie budowy ul. St. Wojciechowskiego (od wjazdu do Gimnazjum) </w:t>
        <w:br/>
        <w:t>i budowa ul. M. Skłodowskiej – Curie (do al. Wojska Polskiego)”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podstawie uchwały nr XXV/444/2004 Rady Miejskiej Kalisza z dnia 29.12.2004 r, w sprawie zaciągnięcia zobowiązań na inwestycje w wysokości przekraczającej granicę ustaloną przez Radę Miejską Kalisza w planie na rok 2005 zaciąga się zobowiązania w kwocie 1.800.000,00 zł, które winny być ujęte w budżecie Kalisza – Miasta na prawach powiatu na rok 2006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idywany termin realizacji przedmiotowej inwestycji planuje się na 2006 r.</w:t>
      </w:r>
    </w:p>
    <w:p>
      <w:pPr>
        <w:pStyle w:val="Tekstpodstawowywcity2"/>
        <w:ind w:left="360" w:hanging="0"/>
        <w:rPr/>
      </w:pPr>
      <w:r>
        <w:rPr/>
        <w:t xml:space="preserve">Zobowiązania wynikające  z zawartych umów o terminie płatności na okres dłuższy niż 6 miesięcy, przypadający w latach następnych na dzień 31. 12. 2005 r. wynoszą łącznie </w:t>
        <w:br/>
        <w:t>449.645,92 zł i zostały uregulowane w dniach 10. 01. 2006 r. i 31. 01. 2006 r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17:58:00Z</dcterms:created>
  <dc:creator>ELA TOMASZEWSKA</dc:creator>
  <dc:description/>
  <cp:keywords/>
  <dc:language>en-US</dc:language>
  <cp:lastModifiedBy>Twoja nazwa użytkownika</cp:lastModifiedBy>
  <cp:lastPrinted>2006-03-20T11:45:00Z</cp:lastPrinted>
  <dcterms:modified xsi:type="dcterms:W3CDTF">2006-03-18T13:35:00Z</dcterms:modified>
  <cp:revision>6</cp:revision>
  <dc:subject/>
  <dc:title>Informacja o zobowiązaniach wynikających  z zawartych umów o terminie płatności na okres dłuższy niż 6 miesięcy, przypadający </dc:title>
</cp:coreProperties>
</file>