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ALIZACJA PLANU PRZYCHODÓW I WYDATKÓW </w:t>
      </w:r>
    </w:p>
    <w:p>
      <w:pPr>
        <w:pStyle w:val="Heading5"/>
        <w:rPr>
          <w:sz w:val="20"/>
        </w:rPr>
      </w:pPr>
      <w:r>
        <w:rPr>
          <w:sz w:val="20"/>
        </w:rPr>
        <w:t xml:space="preserve">POWIATOWEGO FunduszU Gospodarki Zasobem </w:t>
      </w:r>
    </w:p>
    <w:p>
      <w:pPr>
        <w:pStyle w:val="Heading5"/>
        <w:rPr>
          <w:sz w:val="20"/>
        </w:rPr>
      </w:pPr>
      <w:r>
        <w:rPr>
          <w:sz w:val="20"/>
        </w:rPr>
        <w:t>Geodezyjnym i Kartograficznym</w:t>
      </w:r>
    </w:p>
    <w:p>
      <w:pPr>
        <w:pStyle w:val="Heading1"/>
        <w:rPr/>
      </w:pPr>
      <w:r>
        <w:rPr/>
        <w:t>W 2005 ROK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na podstawie sprawozdania Rb-33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6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Dział 710 – Działalność usługowa</w:t>
      </w:r>
    </w:p>
    <w:p>
      <w:pPr>
        <w:pStyle w:val="Heading7"/>
        <w:rPr/>
      </w:pPr>
      <w:r>
        <w:rPr>
          <w:rFonts w:cs="Arial" w:ascii="Arial" w:hAnsi="Arial"/>
          <w:sz w:val="20"/>
        </w:rPr>
        <w:t>Rozdział 71030 – Fundusz Gospodarki Zasobem Geodezyjnym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Kartograficznym</w:t>
      </w:r>
    </w:p>
    <w:p>
      <w:pPr>
        <w:pStyle w:val="Normal"/>
        <w:ind w:right="993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993" w:hanging="0"/>
        <w:jc w:val="right"/>
        <w:rPr/>
      </w:pPr>
      <w:r>
        <w:rPr/>
        <w:t>/w zł/</w:t>
      </w:r>
    </w:p>
    <w:tbl>
      <w:tblPr>
        <w:tblW w:w="8789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560"/>
        <w:gridCol w:w="1559"/>
        <w:gridCol w:w="709"/>
      </w:tblGrid>
      <w:tr>
        <w:trPr>
          <w:trHeight w:val="743" w:hRule="atLeast"/>
          <w:cantSplit w:val="true"/>
        </w:trPr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Plan po zmianach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 xml:space="preserve">Wykonanie 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49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1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i/>
                <w:i/>
                <w:sz w:val="16"/>
              </w:rPr>
            </w:pPr>
            <w:r>
              <w:rPr>
                <w:b w:val="false"/>
                <w:i/>
                <w:sz w:val="16"/>
              </w:rPr>
              <w:t>4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>I.   Stan środków obrotowych na początek ro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57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56.8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.  Przychody </w:t>
            </w:r>
            <w:r>
              <w:rPr>
                <w:b w:val="false"/>
                <w:sz w:val="20"/>
              </w:rPr>
              <w:t>(§§ 0830, 0920, 0970, 296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44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571.0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104,9</w:t>
            </w:r>
          </w:p>
        </w:tc>
      </w:tr>
      <w:tr>
        <w:trPr>
          <w:trHeight w:val="538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b w:val="false"/>
                <w:b w:val="false"/>
                <w:sz w:val="20"/>
              </w:rPr>
            </w:pPr>
            <w:r>
              <w:rPr>
                <w:rFonts w:eastAsia="Arial"/>
                <w:b w:val="false"/>
                <w:sz w:val="20"/>
              </w:rPr>
              <w:t xml:space="preserve">      </w:t>
            </w:r>
            <w:r>
              <w:rPr>
                <w:b w:val="false"/>
                <w:sz w:val="20"/>
              </w:rPr>
              <w:t>w tym:</w:t>
            </w:r>
          </w:p>
          <w:p>
            <w:pPr>
              <w:pStyle w:val="Subtitle"/>
              <w:numPr>
                <w:ilvl w:val="0"/>
                <w:numId w:val="6"/>
              </w:numPr>
              <w:tabs>
                <w:tab w:val="clear" w:pos="708"/>
              </w:tabs>
              <w:ind w:left="781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zychody własne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wpływy z usług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ozostałe odsetki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wpływy z różnych dochodów </w:t>
            </w:r>
          </w:p>
          <w:p>
            <w:pPr>
              <w:pStyle w:val="Subtitle"/>
              <w:numPr>
                <w:ilvl w:val="0"/>
                <w:numId w:val="8"/>
              </w:numPr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rzelewy redystrybucyjne </w:t>
            </w:r>
          </w:p>
          <w:p>
            <w:pPr>
              <w:pStyle w:val="Subtitle"/>
              <w:numPr>
                <w:ilvl w:val="0"/>
                <w:numId w:val="7"/>
              </w:numPr>
              <w:tabs>
                <w:tab w:val="clear" w:pos="708"/>
                <w:tab w:val="left" w:pos="-2197" w:leader="none"/>
              </w:tabs>
              <w:ind w:left="1064" w:hanging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finansowanie z CFGZGiK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7.696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5.347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.749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6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6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1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,7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x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,5</w:t>
            </w:r>
          </w:p>
        </w:tc>
      </w:tr>
      <w:tr>
        <w:trPr>
          <w:trHeight w:val="287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left"/>
              <w:rPr>
                <w:sz w:val="20"/>
              </w:rPr>
            </w:pPr>
            <w:r>
              <w:rPr>
                <w:sz w:val="20"/>
              </w:rPr>
              <w:t xml:space="preserve">III. Wydatki </w:t>
            </w:r>
            <w:r>
              <w:rPr>
                <w:b w:val="false"/>
                <w:sz w:val="20"/>
              </w:rPr>
              <w:t>(§§ 2960, 4210, 4270, 4300, 6120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1.113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24.1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rPr/>
            </w:pPr>
            <w:r>
              <w:rPr>
                <w:sz w:val="20"/>
              </w:rPr>
              <w:t>56,1</w:t>
            </w:r>
          </w:p>
        </w:tc>
      </w:tr>
      <w:tr>
        <w:trPr>
          <w:trHeight w:val="1209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2197" w:leader="none"/>
              </w:tabs>
              <w:ind w:left="781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dla innych funduszy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2197" w:leader="none"/>
              </w:tabs>
              <w:ind w:left="1064" w:hanging="3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, usług remontowych i pozostałyc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ind w:left="781" w:hanging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ydatki inwestycyj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040.00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3.4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5.270</w:t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.88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,2</w:t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Subtitl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,7</w:t>
            </w:r>
          </w:p>
        </w:tc>
      </w:tr>
      <w:tr>
        <w:trPr>
          <w:trHeight w:val="301" w:hRule="atLeast"/>
          <w:cantSplit w:val="true"/>
        </w:trPr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 Stan środków obrotowych na koniec rok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88.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ubtitle"/>
              <w:jc w:val="right"/>
              <w:rPr>
                <w:sz w:val="20"/>
              </w:rPr>
            </w:pPr>
            <w:r>
              <w:rPr>
                <w:sz w:val="20"/>
              </w:rPr>
              <w:t>603.7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ubtitle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n środków obrotowych na początku okresu sprawozdawczego wynosił 656.86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chody w 2005 r. zaplanowano w wysokości 544.400 zł. 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 2005 r. wyniosło 571.060 zł, tj. 104,9 % planu, z niżej wymienionych wpływó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/>
      </w:pPr>
      <w:r>
        <w:rPr>
          <w:rFonts w:cs="Arial" w:ascii="Arial" w:hAnsi="Arial"/>
        </w:rPr>
        <w:t xml:space="preserve">opłaty z tytułu prowadzenia Państwowego Zasobu Geodezyjnego i Kartograficznego wynikające między innymi z rozporządzenia Ministra Infrastruktury z dnia 19 lutego 2004 r. </w:t>
        <w:br/>
        <w:t xml:space="preserve">w sprawie wysokości opłat za czynności geodezyjne i kartograficzne oraz udzielanie informacji, a także za wykonywanie wyrysów i wypisów z operatu ewidencji gruntów </w:t>
        <w:br/>
        <w:t>i budynków miasta Kalisz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ości z tytułu sprzedaży materiałów i usług objętych cennikiem cen umownych wprowadzonych zarządzeniem Nr 3/2001 Prezydenta Miasta Kalisza z dnia 22 stycznia 2001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dsetki za zwłokę, odsetki bankowe oraz kary umowne za nieterminowe wykonanie umowy wynikające z umów zawartych z wykonawcami prac geodezyj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w ramach przelewów redystrybucyjnych na wyposażenie stanowiska do obsługi systemu IPE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</w:rPr>
        <w:t xml:space="preserve">W analizowanym okresie poniesiono wydatki w kwocie 624.155 zł (56,1 % planu na 2005 r.) </w:t>
        <w:br/>
        <w:t>i przeznaczono je na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up materiałów i sprzętu biurowego służącego do obsługi państwowego zasobu geodezyjnego i kartograficzn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prawę i konserwację urządzeń reprodukcyjnych oraz sprzętu komputerowego ośrodka dokumentacji i zespołu uzgadniania dokumentacji projektowych oraz ewidencji gruntów </w:t>
        <w:br/>
        <w:t>i budynków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kolenia pracowników z zakresu przepisów prawnych i problematyki związanej </w:t>
        <w:br/>
        <w:t>z prowadzeniem ośrodka dokumentacji 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lewy na fundusz centralny i wojewódzki w wysokości odpowiednio po 10 % wpływów </w:t>
        <w:br/>
        <w:t>z PFGZGiK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ynuację prac nad modernizacją ewidencji gruntów i założeniem ewidencji budynków na terenie miasta Kalisza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związane z informatyzacją zasobu analogowego Miejskiego Ośrodka Dokumentacji Geodezyjnej i Kartograficznej oraz założenie graficzno – rastrowych baz danych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związane z kontrolą opracowań przyjmowanych do państwowego zasobu geodezyjnego i kartograficznego,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łoszenia prasowe związane z realizacja prac geodezyj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bankowe związane z obsługą funduszu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wydatki inwestycyjne związane z zakupem sprzętu informatycznego i oprogramowania służącego do prowadzenia państwowego zasobu geodezyjnego i kartograficznego oraz ewidencji gruntów, budynków i lokali.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Wykonanie planu wydatków w 56,1 % wyniknęło z opóźnienia realizacji umów przez wykonawców zleconych prac geodezyjnych i kartograficznych polegających na modernizacji ewidencji gruntów i założeniu ewidencji budynków, informatyzacji zasobu analogowego oraz </w:t>
        <w:br/>
        <w:t xml:space="preserve">w związku z powyższym, opóźnieniem kontroli inspektorskiej tych prac. Wydatki inwestycyjne związane z zakupem nowego systemu do prowadzenia ewidencji gruntów ze względu na trwające prace modernizacji ewidencji gruntów i założenie ewidencji budynków przeniesiono na 2006 rok. </w:t>
      </w:r>
    </w:p>
    <w:p>
      <w:pPr>
        <w:pStyle w:val="Heading"/>
        <w:ind w:left="360" w:hanging="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Stan środków obrotowych na koniec roku wyniósł 603.770 zł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558" w:gutter="0" w:header="708" w:top="1417" w:footer="708" w:bottom="1417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5"/>
        </w:tabs>
        <w:ind w:left="355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82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1:45:00Z</dcterms:created>
  <dc:creator>Urząd Miejski w Kaliszu</dc:creator>
  <dc:description/>
  <cp:keywords/>
  <dc:language>en-US</dc:language>
  <cp:lastModifiedBy>Twoja nazwa użytkownika</cp:lastModifiedBy>
  <cp:lastPrinted>2006-03-20T16:15:00Z</cp:lastPrinted>
  <dcterms:modified xsi:type="dcterms:W3CDTF">2006-03-25T07:00:00Z</dcterms:modified>
  <cp:revision>51</cp:revision>
  <dc:subject/>
  <dc:title>Załącznik Nr </dc:title>
</cp:coreProperties>
</file>