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DOCHODÓW WŁASNYCH I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BUDŻETOW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5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4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oraz na podstawie uchwały Nr XXX/502/2005 Rady Miejskiej Kalisza utworzono rachunki dochodów własnych przy samorządowych jednostkach budże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Źródłami dochodów własnych gromadzonych w 2005 roku na rachunkach dochodów własnych był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przekazane z likwidacji środków specjal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pobyt i wyżywi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świadczone usług, między innymi: kursy, szkolenia, egzaminy, obsługa narad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aty za wynajem powierzchni i obiektów szkolnych oraz sprzętu szkolnego, wypożyczenie instrument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czynności egzekucyj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wyrob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monitoring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płatności za szkolenia w zakresie p.poż.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bankow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arowizn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ytowana uchwała określała również przeznaczenie dochodów, które w 2005 roku wydatkowano głównie n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bezosobow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środków żywnośc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pomocy naukowych, dydaktycznych i książ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energi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remo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zdrowot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dostępu do sieci Interne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kup części komputer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inwestycj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i skład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wizje bankow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w poszczególnych rozdziałach klasyfikacji budżetowej przedstawia się następująco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jc w:val="both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-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right="1843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5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4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469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6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3540" w:right="1843" w:firstLine="708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5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.7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5.9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1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3.6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.56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.37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right="184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50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5.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38.3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53.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0.96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3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6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ykonanie 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8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91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3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941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97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. 852 – Pomoc społe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203 – Ośrodki wsparcia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6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55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6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.28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7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.4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73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5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Heading2"/>
        <w:rPr>
          <w:sz w:val="20"/>
        </w:rPr>
      </w:pPr>
      <w:r>
        <w:rPr>
          <w:sz w:val="20"/>
        </w:rPr>
        <w:t>dz. 754 – Bezpieczeństwo publiczne i ochrona przeciwpożar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1 – Komendy powiatowe Państwowej Straży Pożarnej</w:t>
      </w:r>
    </w:p>
    <w:p>
      <w:pPr>
        <w:pStyle w:val="Normal"/>
        <w:tabs>
          <w:tab w:val="clear" w:pos="708"/>
          <w:tab w:val="left" w:pos="9498" w:leader="none"/>
        </w:tabs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6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40,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6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0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1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97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6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>
          <w:trHeight w:val="35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.6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7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2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.23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47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tabs>
          <w:tab w:val="clear" w:pos="708"/>
          <w:tab w:val="left" w:pos="9214" w:leader="none"/>
        </w:tabs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.2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.6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9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.8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.5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2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right="155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.6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.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1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08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right="155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03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16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7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 oraz ośrodki dokształcania zawodowego</w:t>
      </w:r>
    </w:p>
    <w:p>
      <w:pPr>
        <w:pStyle w:val="Normal"/>
        <w:tabs>
          <w:tab w:val="clear" w:pos="708"/>
          <w:tab w:val="left" w:pos="7938" w:leader="none"/>
        </w:tabs>
        <w:ind w:right="14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19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34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84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z. 852 – Pomoc społeczna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201 – Placówki opiekuńczo – wychowawcze 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6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89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5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40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5202 – Domy pomocy społecznej 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6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6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rozdz. 85220 – Jednostki specjalistycznego poradnictwa, mieszkania chronione i ośrodki interwencji kryzysowej </w:t>
      </w:r>
    </w:p>
    <w:p>
      <w:pPr>
        <w:pStyle w:val="Normal"/>
        <w:ind w:right="170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418"/>
        <w:gridCol w:w="869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9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6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8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5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.4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.9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. Wydatki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7.7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.67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22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right="155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2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5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3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8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82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right="141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96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2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1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1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85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right="155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09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1559"/>
        <w:gridCol w:w="1559"/>
        <w:gridCol w:w="7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Dochody własn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59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2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4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Stan środków pieniężnych na koniec rok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76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133" w:gutter="0" w:header="0" w:top="1417" w:footer="708" w:bottom="1417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560" w:hanging="156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cp:keywords/>
  <dc:language>en-US</dc:language>
  <cp:lastModifiedBy>Twoja nazwa użytkownika</cp:lastModifiedBy>
  <cp:lastPrinted>2006-03-13T10:48:00Z</cp:lastPrinted>
  <dcterms:modified xsi:type="dcterms:W3CDTF">2006-03-18T12:29:00Z</dcterms:modified>
  <cp:revision>116</cp:revision>
  <dc:subject/>
  <dc:title>PROJEKT PLANU PRZYCHODÓW I WYDATKÓW </dc:title>
</cp:coreProperties>
</file>