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  <w:t>Tabela nr 8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REALIZACJA PLANU WYDATKÓW JEDNOSTEK POMOCNICZYCH </w:t>
      </w:r>
    </w:p>
    <w:p>
      <w:pPr>
        <w:pStyle w:val="Tekstpodstawowy2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KALISZA – MIASTA NA PRAWACH POWIATU</w:t>
      </w:r>
    </w:p>
    <w:p>
      <w:pPr>
        <w:pStyle w:val="Tekstpodstawowy2"/>
        <w:jc w:val="center"/>
        <w:rPr/>
      </w:pPr>
      <w:r>
        <w:rPr>
          <w:rFonts w:cs="Arial" w:ascii="Arial" w:hAnsi="Arial"/>
          <w:i w:val="false"/>
        </w:rPr>
        <w:t>W 2005 ROKU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/w zł/</w:t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852"/>
        <w:gridCol w:w="992"/>
        <w:gridCol w:w="4678"/>
        <w:gridCol w:w="1275"/>
        <w:gridCol w:w="1418"/>
        <w:gridCol w:w="850"/>
      </w:tblGrid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po zmiana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5:4/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Transport i łączność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6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9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,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6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zpieczeństwo publiczne i ochrona przeciwpożarow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,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9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Oświata i wychowani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2</w:t>
            </w:r>
          </w:p>
        </w:tc>
      </w:tr>
      <w:tr>
        <w:trPr>
          <w:trHeight w:val="475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0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rzedszkola</w:t>
            </w:r>
          </w:p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- wydatki bieżą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Pozostałe zadania w zakresie polityki społeczn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7,8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8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Edukacyjna opieka wychowawcz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.9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7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spacing w:lineRule="atLeast" w:line="240"/>
              <w:ind w:left="706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0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958</w:t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Gospodarka komunalna i ochrona środowisk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6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,9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rzymanie zieleni w miastach i gminach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3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1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9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Pozostała działalność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i ochrona dziedzictwa narodoweg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7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3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9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7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/>
            </w:pPr>
            <w:r>
              <w:rPr/>
              <w:t>Kultura fizyczna i spor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Arial" w:ascii="Arial" w:hAnsi="Arial"/>
                <w:b/>
              </w:rPr>
              <w:t>16.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7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,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9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ydatki bieżą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6.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77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2</w:t>
            </w:r>
          </w:p>
        </w:tc>
      </w:tr>
      <w:tr>
        <w:trPr>
          <w:cantSplit w:val="true"/>
        </w:trPr>
        <w:tc>
          <w:tcPr>
            <w:tcW w:w="6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Heading7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AZEM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80.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77.2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96,3</w:t>
            </w:r>
          </w:p>
        </w:tc>
      </w:tr>
    </w:tbl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w:br w:type="page"/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ALIZACJA PLANU WYDATKÓW JEDNOSTEK</w:t>
      </w:r>
    </w:p>
    <w:p>
      <w:pPr>
        <w:pStyle w:val="Heading7"/>
        <w:rPr/>
      </w:pPr>
      <w:r>
        <w:rPr>
          <w:rFonts w:cs="Arial" w:ascii="Arial" w:hAnsi="Arial"/>
        </w:rPr>
        <w:t>POMOCNICZYCH MIASTA W 2005 RO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240"/>
        <w:ind w:left="2844" w:right="-1275" w:firstLine="696"/>
        <w:rPr/>
      </w:pPr>
      <w:r>
        <w:rPr/>
        <w:tab/>
        <w:tab/>
        <w:tab/>
        <w:tab/>
        <w:tab/>
        <w:tab/>
        <w:tab/>
        <w:t>/w zł/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2"/>
        <w:gridCol w:w="4630"/>
        <w:gridCol w:w="1313"/>
        <w:gridCol w:w="1287"/>
        <w:gridCol w:w="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po zmianach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5:4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Organizacja imprez kulturalnych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ŚRÓDMIEŚCIE II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spółpraca ze szkołami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 – rekreacyjnej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SKORZEWI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, w tym doposażenie świetlicy osiedlowej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-rekreacyj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GAT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Współpraca z placówką oświatową – przedszkolem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rganizowanie spotkań osób samotnych i ubogich z okazji Świąt Wielkanocnych, Bożego Narodzen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Organizowanie imprez sportowo – rekreacyj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7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YPI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,6</w:t>
            </w:r>
          </w:p>
        </w:tc>
      </w:tr>
      <w:tr>
        <w:trPr>
          <w:trHeight w:val="55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Organizacja imprez kulturalnych na terenie osiedla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owanie festynu sportowo-rekreacyjnego przy współudziale Stowarzyszenia Przyjaciół Zawodzi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GORZYNE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4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(organizacja imprez oświatowych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2"/>
        <w:gridCol w:w="4630"/>
        <w:gridCol w:w="1313"/>
        <w:gridCol w:w="17"/>
        <w:gridCol w:w="1270"/>
        <w:gridCol w:w="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po zmianach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5:4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NIAR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9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8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lineRule="atLeast" w:line="240"/>
              <w:rPr>
                <w:b w:val="false"/>
                <w:b w:val="false"/>
              </w:rPr>
            </w:pPr>
            <w:r>
              <w:rPr>
                <w:b w:val="false"/>
              </w:rPr>
              <w:t>Organizacja imprez kulturalnych na terenie osiedla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WON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J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4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, parki, skwery i balkony – konkurs „Czyste, schludne osiedle”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rganizowanie imprez kulturalnych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działalności sportowo-rekreacyjnej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/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JSKÓW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finansowanie działalności sportowo – rekreacyjnej 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przygotowaniu zajęć sportowo – rekreacyjnych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RODY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8,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zorganizowaniu okolicznościowych imprez kulturalnych dla dzieci i młodzieży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sportowych dla dzieci i młodzieży („Zima w mieście” i „Choinka”)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RCZA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4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6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organizowanie spotkań dla osób samotnych, ubogich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85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Współpraca ze szkołą podstawową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Zieleń osiedlowa, parki, skwery, balkony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okolicznościowych imprez kulturalnych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HMIELNI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0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9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na zadania publiczne w zakresie dofinansowania wypoczynku letniego (kolonii) dla dzieci z rodzin patologicznych i ubogich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eleń osiedlowa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po zmianach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5:4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 dla dzieci i młodzieży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4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, organizacja wypoczynku dla dzieci biednych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CZYPIORNO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0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5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3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wypoczynku dzieci z rodzin ubogich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ą podstawową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udział w organizacji festynów sportowo-rekreacyjnych z okazji Dnia Dziecka, Dnia Kobiet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ASZKI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10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 placówką oświatową – przedszkolem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8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sz w:val="20"/>
              </w:rPr>
            </w:pPr>
            <w:r>
              <w:rPr>
                <w:sz w:val="20"/>
              </w:rPr>
              <w:t>Organizacja imprez kulturalnych dla dzieci i młodzieży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NYK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7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4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ynuacja akcji „Mój Dzielnicowy” w ramach programu „Bezpieczne miasto”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rganizowanie imprez sportowo – rekreacyjnych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IEDLE XXV – Lecia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2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prawa, modernizacja urządzeń na placu zabaw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DOK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4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2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004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terenów zielonych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Zorganizowanie wypoczynku dla dzieci i młodzieży na terenie osiedla – doposażenie świetlicy osiedlowej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LINI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0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wypoczynku dla dzieci i młodzieży na terenie osiedla – doposażenie świetlicy osiedlowej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BRZEC  „P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/>
            </w:pPr>
            <w:r>
              <w:rPr>
                <w:rFonts w:cs="Arial" w:ascii="Arial" w:hAnsi="Arial"/>
              </w:rPr>
              <w:t>Współpraca i dofinansowanie działalności sportowo – rekreacyjnej – Klub Promonta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2"/>
        <w:gridCol w:w="4630"/>
        <w:gridCol w:w="1330"/>
        <w:gridCol w:w="1270"/>
        <w:gridCol w:w="85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tLeast" w:line="240"/>
              <w:rPr/>
            </w:pPr>
            <w:r>
              <w:rPr/>
              <w:t>Wyszczególnieni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 po zmianach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5:4/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BRZEC  „W”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6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i dofinansowanie działalności sportowo-rekreacyjnej – Klub Promont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DOBRZEC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7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.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6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działalność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organizacja imprez kulturalnych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5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rawa stanu dróg na terenie sołectw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półpraca ze szkołami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2195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cja imprez kulturalnych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łectwo KOLONIA SULISŁAWICE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16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publiczne i gminne</w:t>
            </w:r>
          </w:p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naprawa nawierzchni jezdni ulic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9</w:t>
            </w:r>
          </w:p>
        </w:tc>
      </w:tr>
      <w:tr>
        <w:trPr>
          <w:trHeight w:val="449" w:hRule="atLeast"/>
          <w:cantSplit w:val="true"/>
        </w:trPr>
        <w:tc>
          <w:tcPr>
            <w:tcW w:w="6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AZEM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0.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7.2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6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5308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3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40"/>
      <w:jc w:val="right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tLeast" w:line="240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5:16:00Z</dcterms:created>
  <dc:creator>UM Kalisz</dc:creator>
  <dc:description/>
  <cp:keywords/>
  <dc:language>en-US</dc:language>
  <cp:lastModifiedBy>Twoja nazwa użytkownika</cp:lastModifiedBy>
  <cp:lastPrinted>2005-08-23T07:37:00Z</cp:lastPrinted>
  <dcterms:modified xsi:type="dcterms:W3CDTF">2006-03-18T12:18:00Z</dcterms:modified>
  <cp:revision>56</cp:revision>
  <dc:subject/>
  <dc:title>Załącznik Nr </dc:title>
</cp:coreProperties>
</file>