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INFORMACJA O REALIZACJI PRZYCHODÓW I ROZCHODÓW BUDŻETU KALISZA ZWIĄZANYCH Z FINANSOWANIEM  DEFICYTU W 2005 ROKU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4"/>
        <w:gridCol w:w="1843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yszczególni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lan na 2005 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po zmiana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Wykonani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hod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9.573.865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.451.9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5.935.871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82.044.2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wyżka/Deficyt /1 – 2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.362.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.592.24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kredyty i pożycz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łata pożyczki udzielonej MZBM-ow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obligacj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wolne środ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895.756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615.445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700.00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913.3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369.0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405.653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67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.700.0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.596.3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cho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z tego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spłaty kredytów i pożycz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533.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nsowanie deficytu /4 – 5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62.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4.835.30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zycho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 przychodów budżetu Kalisza założono w 2005 r. w kwocie 33.895.756 zł , w tym z zaciągniętych pożyczek i kredytów kwocie 23.615.445 zł, z tego budżet miasta – 13.853.000 zł, a budżet powiatu – 9.762.445 zł.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5 r. zaciągnięto zobowiązania na łączną kwotę 23.405.653 zł (przychody z zaciągniętych pożyczek i kredytów na rynku krajowym) , w tym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edyt termomodernizacyjny dla 11 placówek oświatowych w Kaliszu w łącznej wysokości 6.220.653 zł (budżet powiatu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1 kredyt komercyjny w wysokości 17.185.000 zł na realizację wydatków inwestycyjnych, z tego budżet miasta – 13.853.000 zł, a budżet powiatu – 3.332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termomodernizacyjny zaciągnięto dla niżej wymienionych placówek oświatowych w Kaliszu </w:t>
        <w:br/>
        <w:t>w następujących wysokościach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I Liceum Ogólnokształcące, ul. Szkolna 5 – 113.870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Szkół Ponadgimnazjalnych nr 1, ul. Kościuszki 10 – 221.616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V Liceum Ogólnokształcące, ul. Widok 96a – 506.741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 Liceum Ogólnokształcące, ul. Piskorzewie 6 – 569.343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ół Szkół Mechaniczno – Elektrycznych wraz z Centrum Kształcenia Praktycznego, </w:t>
        <w:br/>
        <w:t>ul. Rzemieślnicza 6 – 1.054.311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espół Szkół Gastronomiczno – Hotelarskich, ul. Wodna 11/13 – 583.625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espół Szkół nr 10 (Szkoła Podstawowa nr 18 i Gimnazjum nr 10), ul. Podmiejska 9a – </w:t>
        <w:br/>
        <w:t>1.175.552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mnazjum nr 4 (Zespół Szkół nr 4), ul. Polna 17 – 489.917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nr 6, ul. Chełmska 18 – 308.711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nr 7 (Zespół Szkół nr 5), ul. Robotnicza 5 – 9 – 743.777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koła Podstawowa nr 9, ul. Żwirki i Wigury 13 – 453.19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edyt termomodernizacyjny został zaciągnięty w wysokości niższej niż planowano o kwotę </w:t>
        <w:br/>
        <w:t xml:space="preserve">209.792 zł. Na powstanie tej różnicy wpływ miały aneksy do umów w przypadku dwóch szkół. Pierwszy z nich dotyczył II Liceum Ogólnokształcącego, ul. Szkolna 5 w Kaliszu. Do realizacji przyjęto rekomendowany przez audytora  wariant 1 z audytu, zgodnie z którym koszt termomodernizacji wymienionej szkoły miał wynieść 404.631 zł, a kredyt 323.631 zł. Na etapie opracowywania projektu budowlano – wykonawczego projektant zmuszony był uwzględnić stanowisko Wojewódzkiego Oddziału Służby Ochrony Zabytków w Poznaniu Delegatura w Kaliszu, który nie wyraził zgody na wykonanie ocieplenia ścian budynku II LO. Do realizacji został przyjęty wariant 2 z audytu, który nie obejmował ocieplenia ścian zewnętrznych i opiewał na niższą kwotę realizacji (142.370 zł), a zatem </w:t>
        <w:br/>
        <w:t>i niższą kwotę kredytu. W wyniku przyjęcia do realizacji innego wariantu kwota kredytu została zmniejszona o 209.76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gi aneks dotyczył Zespołu Szkół Gastronomiczno – Hotelarskich, ul. Wodna 11 – 13 w Kaliszu. Bank Gospodarstwa Krajowego zweryfikował audyt energetyczny z zastrzeżeniem, że w umowie należy zmienić całkowity koszt realizacji inwestycji, wysokość planowanego kredytu oraz wysokość premii termomodernizacyjnej. W wyniku tych zmian kwota planowanego do zaciągnięcia kredytu została zmniejszona o 31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roku Miasto Kalisz wyemitowało I transzę obligacji komunalnych w wysokości 6.700.000 zł (seria A – obligacje 5-letnie: 2.000.000 zł, seria B – obligacje 6-letnie: 2.000.000 zł, seria C – obligacje 7-letnie: 2.700.000 zł)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emitowane obligacje w wysokości 1.354.984 zł dot. budżetu miasta, natomiast w wysokości 5.345.016 zł – budżetu powiatu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misja obligacji ma na celu sfinansowanie wydatków związanych z modernizacją i budową obiektów oświatowych w Kaliszu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. Miasto Kalisz uzyskało przychody ze spłat pożyczek i kredytów udzielonych ze środków publicznych z tytułu spłaty rat pożyczki udzielonej Miejskiemu Zarządowi Budynków Mieszkalnych w łącznej wysokości 1.667.000 zł (budżet miasta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sprawozdania Rb – NDS o nadwyżce/deficycie za 2005 roku wynika, że wolne środki, jako nadwyżka środków pieniężnych na rachunku bieżącym budżetu Kalisza, wynikająca z rozliczeń kredytów i pożyczek z lat ubiegłych wynoszą kwotę 10.596.397 zł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ozchod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zostały spłacone raty od zaciągniętych w latach ubiegłych kredytów </w:t>
        <w:br/>
        <w:t>i pożyczek w łącznej wysokości 17.533.750 zł, w tym: kwota 15.257.350 zł – budżet miasta, kwota 2.276.400 zł – budżet powi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płata rat kredytów stanowi kwotę 17.120.000 zł i dotyczy zobowiązań kredytowych zaciągniętych na następujące 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bieżących (umowa z 2002 r.) w kwocie 1.000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ealizację wydatków bieżących i inwestycyjnych (umowa z 2002 r.) w kwocie 7.000.000 zł, z czego kwota 5.049.100 zł dotyczy budżetu miasta, natomiast kwota 1.950.900 zł – budżetu powiat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inwestycyjnych (umowa z 2003 r.) w kwocie 4.000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inwestycyjnych (umowa z 2004 r.) w kwocie 2.020.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Realizację wydatków inwestycyjnych (umowa z 2004 r.) w kwocie 3.100.000 zł, w tym: kwota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2.774.500 zł budżet miasta, kwota 325.500 zł budżet powiatu.</w:t>
      </w:r>
    </w:p>
    <w:p>
      <w:pPr>
        <w:pStyle w:val="Normal"/>
        <w:jc w:val="both"/>
        <w:rPr>
          <w:rFonts w:ascii="Arial" w:hAnsi="Arial" w:cs="Arial"/>
          <w:color w:val="FF00FF"/>
          <w:sz w:val="16"/>
        </w:rPr>
      </w:pPr>
      <w:r>
        <w:rPr>
          <w:rFonts w:cs="Arial" w:ascii="Arial" w:hAnsi="Arial"/>
          <w:color w:val="FF00FF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spłacono raty pożyczek (budżet miasta) w wysokości 413.750 zł, zaciągniętych na niżej wymienione zadani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owę kanalizacji sanitarnej na osiedlu Prastare – Antyczne w Kaliszu – etap III w kwocie </w:t>
        <w:br/>
        <w:t>65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ę kanalizacji sanitarnej i deszczowej na osiedlu Rajsków w Kaliszu – etap III w kwocie 255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ę kotła WR-10 Nr 4 w Ciepłowni Rejonowej CR-1 przy al. Wojska Polskiego 33 </w:t>
        <w:br/>
        <w:t>w Kaliszu w kwocie 93.750 zł.</w:t>
      </w:r>
    </w:p>
    <w:p>
      <w:pPr>
        <w:pStyle w:val="Normal"/>
        <w:jc w:val="both"/>
        <w:rPr>
          <w:rFonts w:ascii="Arial" w:hAnsi="Arial" w:cs="Arial"/>
          <w:color w:val="FF00FF"/>
          <w:sz w:val="16"/>
        </w:rPr>
      </w:pPr>
      <w:r>
        <w:rPr>
          <w:rFonts w:cs="Arial" w:ascii="Arial" w:hAnsi="Arial"/>
          <w:color w:val="FF00FF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oku Wojewódzki Fundusz Ochrony Środowiska i Gospodarki Wodnej w Poznaniu umorzył część pożyczki przeznaczonej na zadanie: „Modernizacja kotła WR-10 Nr 4 Ciepłowni Rejonowej CR-1 przy al. Wojska Polskiego 33 w Kaliszu” w wysokości 93.750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wyższa kwota pochodząca z umorzenia części ww. pożyczki przeznaczona została na zadanie inwestycyjne o charakterze proekologicznym pn. „Budowa infrastruktury technicznej na istniejących </w:t>
        <w:br/>
        <w:t>i nowych osiedlach mieszkaniowych”.</w:t>
      </w:r>
    </w:p>
    <w:p>
      <w:pPr>
        <w:pStyle w:val="Normal"/>
        <w:jc w:val="both"/>
        <w:rPr>
          <w:rFonts w:ascii="Arial" w:hAnsi="Arial" w:cs="Arial"/>
          <w:color w:val="FF00FF"/>
          <w:sz w:val="16"/>
        </w:rPr>
      </w:pPr>
      <w:r>
        <w:rPr>
          <w:rFonts w:cs="Arial" w:ascii="Arial" w:hAnsi="Arial"/>
          <w:color w:val="FF00FF"/>
          <w:sz w:val="16"/>
        </w:rPr>
      </w:r>
    </w:p>
    <w:p>
      <w:pPr>
        <w:pStyle w:val="Normal"/>
        <w:jc w:val="both"/>
        <w:rPr>
          <w:rFonts w:ascii="Arial" w:hAnsi="Arial" w:cs="Arial"/>
          <w:color w:val="FF00FF"/>
          <w:sz w:val="16"/>
        </w:rPr>
      </w:pPr>
      <w:r>
        <w:rPr>
          <w:rFonts w:cs="Arial" w:ascii="Arial" w:hAnsi="Arial"/>
          <w:color w:val="FF00FF"/>
          <w:sz w:val="16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 2005 r. Miasto Kalisz zaciągnęło zobowiązania wekslowe będące zabezpieczeniem spłaty pożyczki inwestycyjnej Związku Komunalnego Gmin „Czyste Miasto, Czysta Gmina” z Narodowego Funduszu Ochrony Środowiska i Gospodarki Wodnej. Pożyczka ta jest przeznaczona na współfinansowanie Projektu ISPA/FS/2002/PL/16/P/PE/030 „Kalisz – gospodarowanie odpadami stałymi”. Miasta i gminy będące członkami Związku Komunalnego zabezpieczyły niniejszą pożyczkę w wysokości odpowiadającej udziałowi procentowemu poszczególnych gmin w kosztach realizacji projektu. Udział Kalisza – Miasta na prawach powiatu w kosztach budowy Zakładu Utylizacji </w:t>
        <w:br/>
        <w:t xml:space="preserve">i Unieszkodliwiania Odpadów Komunalnych „Orli Staw” w Prażuchach Nowych wynosi 46,89 %, czyli 8.845.057,75 zł. Uchwałą nr XXXV/553/2005 Rady Miejskiej Kalisza z dnia 25.08.2005 r. Prezydent Miasta Kalisza został upoważniony do zaciągnięcia zobowiązań wekslowych w wymienionej wysokości oraz do złożenia notarialnego oświadczenia o poddaniu się rygorowi egzekucji w myśl art. 777 § 1 pkt 5 k.p.c. do wysokości kwoty zobowiązania wekslowego. Umowa poręczenia i poddania się egzekucji wprost na podstawie aktu notarialnego w oparciu o art. 777 § 1 pkt 5 k.p.c. w formie aktu notarialnego została sporządzona w dniu 07.11.2005 r., natomiast akt notarialny – oświadczenie o poddaniu się rygorowi egzekucji – w dniu 12.12.2005 r. 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. w budżecie miasta utworzona była rezerwa celowa na poręczenie spłaty kredytu zaciągniętego w Banku Ochrony Środowiska S.A. Oddział Operacyjny w Kaliszu przez Wspólnotę Mieszkaniową w nieruchomości położonej przy ul. Żwirki i Wigury 7 w Kaliszu na modernizację kotłowni w tym budynku. Wysokość poręczenia odpowiada udziałowi Miasta Kalisza w nieruchomości wspólnej i w 2005 r. wynosiła 48.190,38 zł. Zgodnie z uchwałą nr XXIV/422/2004 Rady Miejskiej Kalisza z dnia 25.11.2004 r. w sprawie udzielenia niniejszego poręczenia, przedmiotowe poręczenie jest udzielone na okres od 01.12.2004 r. do 30.11.2008 r. i jest tożsame z okresem kredytow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nie poniesiono wydatków z tyt. udzielonych poręc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ania na dzień 31.12.2005 r. z tytułu zaciągniętych kredytów i pożyczek oraz wyemitowanych obligacji stanowią kwotę 56.417.847 zł /są to zobowiązania długoterminowe/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kredytów komercyjnych – 43.177.194 zł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kredytu termomodernizacyjnego – 6.220.653 zł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pożyczek z WFOŚiGW – 320.0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wyemitowanych obligacji – 6.700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iu końcowego rozliczenia prac termomodernizacyjnych wykonanych w 2005 r. w poszczególnych placówkach oświatowych i przekazaniu całości dokumentacji do banku kredytującego, w miesiącu lutym 2006 r. Bank Gospodarstwa Krajowego przyznał premie termomodernizacyjne dla następujących placówek: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V Liceum Ogólnokształcącego, ul. Widok 96 a – 126.685,25 zł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 Liceum Ogólnokształcącego, ul. Piskorzewie 6 – 122.040,75 zł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espołu Szkół Gastronomiczno – Hotelarskich, ul. Wodna 11/13 – 145.906,25 zł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imnazjum nr 4, ul. Polna 17 – 122.479,25 zł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koły Podstawowej nr 7, ul. Robotnicza 5 – 9 – 158.995,00 zł</w:t>
      </w:r>
    </w:p>
    <w:p>
      <w:pPr>
        <w:pStyle w:val="Tekstpodstawowywcity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koły Podstawowej nr 9, ul. Żwirki i Wigury 13 – 113.297,50 zł.</w:t>
      </w:r>
    </w:p>
    <w:p>
      <w:pPr>
        <w:pStyle w:val="Tekstpodstawowywcity2"/>
        <w:spacing w:lineRule="auto" w:line="240"/>
        <w:ind w:left="284" w:hanging="0"/>
        <w:jc w:val="both"/>
        <w:rPr/>
      </w:pPr>
      <w:r>
        <w:rPr>
          <w:rFonts w:cs="Arial" w:ascii="Arial" w:hAnsi="Arial"/>
        </w:rPr>
        <w:t xml:space="preserve">Środki w podanych wyżej wysokościach zostały przekazane na odpowiednie konta banku udzielającego kredytu, przez co zadłużenie Kalisza z tytułu niniejszego kredytu ulegnie w 2006 r. zmniejszeniu. </w:t>
      </w:r>
    </w:p>
    <w:p>
      <w:pPr>
        <w:pStyle w:val="Tekstpodstawowywcity2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Pozostałe placówki oświatowe są w trakcie rozpatrywania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25"/>
        </w:tabs>
        <w:ind w:left="825" w:hanging="825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3:13:00Z</dcterms:created>
  <dc:creator>Urząd Miejski w Kaliszu</dc:creator>
  <dc:description/>
  <cp:keywords/>
  <dc:language>en-US</dc:language>
  <cp:lastModifiedBy>Twoja nazwa użytkownika</cp:lastModifiedBy>
  <cp:lastPrinted>2005-08-30T15:26:00Z</cp:lastPrinted>
  <dcterms:modified xsi:type="dcterms:W3CDTF">2006-03-18T13:34:00Z</dcterms:modified>
  <cp:revision>90</cp:revision>
  <dc:subject/>
  <dc:title>PROJEKT PLANU PRZYCHODÓW BUDŻETU KALISZA ZWIĄZANYCH Z</dc:title>
</cp:coreProperties>
</file>