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ALIZACJA PLANU PRZYCHODÓW I WYDATKÓW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WIATOWEGO FUNDUSZU OCHRONY ŚRODOWISKA 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 GOSPODARKI WODNEJ W KALISZU W 2005 ROKU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  <w:t>(na podstawie sprawozdania Rb-33)</w:t>
      </w:r>
    </w:p>
    <w:p>
      <w:pPr>
        <w:pStyle w:val="Subtitl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iał 900 – Gospodarka komunalna i ochrona środowiska,</w:t>
      </w:r>
    </w:p>
    <w:p>
      <w:pPr>
        <w:pStyle w:val="Normal"/>
        <w:rPr/>
      </w:pPr>
      <w:r>
        <w:rPr>
          <w:rFonts w:cs="Arial" w:ascii="Arial" w:hAnsi="Arial"/>
          <w:b/>
        </w:rPr>
        <w:t>Rozdział 90011 – Fundusz Ochrony Środowiska i Gospodarki Wod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jc w:val="right"/>
        <w:rPr/>
      </w:pPr>
      <w:r>
        <w:rPr/>
        <w:t>/w zł/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1276"/>
        <w:gridCol w:w="1276"/>
        <w:gridCol w:w="709"/>
      </w:tblGrid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Stan środków obrotowych na początek roku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3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Przychody </w:t>
            </w:r>
            <w:r>
              <w:rPr>
                <w:b w:val="false"/>
                <w:sz w:val="20"/>
              </w:rPr>
              <w:t>(§§ 0580, 0690, 0920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99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56.0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7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4"/>
              </w:numPr>
              <w:ind w:left="360" w:firstLine="6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setki ban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2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opłat i kar za gospodarcze korzystanie ze środowiska i dokonywanie w nim zmian oraz za szczególne korzystanie z wód i urządzeń wodnych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2.0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3.54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numPr>
                <w:ilvl w:val="0"/>
                <w:numId w:val="8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 xml:space="preserve">Wydatki </w:t>
            </w:r>
            <w:r>
              <w:rPr>
                <w:b w:val="false"/>
                <w:sz w:val="20"/>
              </w:rPr>
              <w:t>(§§ 2450, 4210, 4300, 6260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203.88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64.62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 tym:</w:t>
            </w:r>
          </w:p>
          <w:p>
            <w:pPr>
              <w:pStyle w:val="TextBodyIndent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Realizowanie zadań modernizacyjnych i inwestycyjnych służących gospodarce wodnej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zacja przedsięwzięć związanych z gospodarką odpadami i ochroną powierzchni ziemi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50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5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nne zadania służące ochronie środowiska i gospodarce wodnej, wynikające z zasady zrównoważonego rozwoju</w:t>
            </w:r>
          </w:p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 tym na utrzymanie stałej retencji korytowej cieków i rowów odwadniających mających szczególne znaczenie dla odwodnienia poszczególnych osiedli i sołectw na terenie Kalisza)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38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5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numPr>
                <w:ilvl w:val="0"/>
                <w:numId w:val="8"/>
              </w:numPr>
              <w:jc w:val="left"/>
              <w:rPr/>
            </w:pPr>
            <w:r>
              <w:rPr>
                <w:sz w:val="20"/>
              </w:rPr>
              <w:t xml:space="preserve">Stan środków obrotowych na koniec roku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.8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</w:tr>
    </w:tbl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środków obrotowych na początku okresu sprawozdawczego wynosił 9.383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</w:rPr>
        <w:t>Przychodami Powiatowego Funduszu Ochrony Środowiska i Gospodarki Wodnej jest 10 % wpływów z tytułu opłat i kar za gospodarcze korzystanie ze środowiska i dokonywanie w nim zmian. Przychody na 2005 r. zaplanowano w wysokośc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99.500 zł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ykonanie wyniosło </w:t>
        <w:br/>
        <w:t>156.090 zł, co stanowi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78,2 % planu, w tym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y własne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 – 2.549 zł, co stanowi 34 % planu na 2005 r.,</w:t>
      </w:r>
    </w:p>
    <w:p>
      <w:pPr>
        <w:pStyle w:val="Normal"/>
        <w:numPr>
          <w:ilvl w:val="0"/>
          <w:numId w:val="7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opłat i kar za gospodarcze korzystanie ze środowiska i dokonywanie </w:t>
        <w:br/>
        <w:t xml:space="preserve">w nim zmian – 153.542 zł, co stanowi 80,0 % planu.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niesiono wydatki w kwocie 64.625 zł (31,7 % planu na 2005 r.).</w:t>
      </w:r>
    </w:p>
    <w:p>
      <w:pPr>
        <w:pStyle w:val="Normal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. Na realizację przedsięwzięć związanych z gospodarką odpadami i ochroną powierzchni ziemi wydatkowano kwotę 23.068 zł, tj. 50,7 % planu, w tym na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prowadzenie zbiórki i utylizacji przeterminowanych leków – 2.568 zł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kwidację dzikich wysypisk  – 15.500 zł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płuczek wysokociśnieniowych wraz z osprzętem na potrzeby Miejskiego Centrum Reagowania w celu likwidacji ewentualnych skażeń powierzchni ziemi powstałych w wyniku awarii lub innych zdarzeń losowych – 5.000 zł.</w:t>
      </w:r>
    </w:p>
    <w:p>
      <w:pPr>
        <w:pStyle w:val="TextBody"/>
        <w:ind w:left="3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349" w:hanging="0"/>
        <w:rPr/>
      </w:pPr>
      <w:r>
        <w:rPr>
          <w:rFonts w:cs="Arial" w:ascii="Arial" w:hAnsi="Arial"/>
          <w:sz w:val="20"/>
        </w:rPr>
        <w:t xml:space="preserve">Nie zrealizowano wydatków w wysokości 10.000 zł, które planowano przeznaczyć na dofinansowanie zbiórki i utylizacji materiałów zawierających azbest. Akcja ta miała charakter pilotażowy i towarzyszyła jej kampania edukacyjna w mediach. Niestety nie wpłynęły wnioski </w:t>
        <w:br/>
        <w:t xml:space="preserve">o dofinansowanie tego typu zadań, które spełniały wymogi formalne. Akcja będzie kontynuowana </w:t>
        <w:br/>
        <w:t>w 2006 roku, a jej zakres zostanie poszerzony o inwentaryzację obiektów, w których znajdują się wyroby zawierające azbest.</w:t>
      </w:r>
    </w:p>
    <w:p>
      <w:pPr>
        <w:pStyle w:val="TextBody"/>
        <w:ind w:left="34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zostały również wydatkowane środki w wysokości 5.000 zł, które planowano przeznaczyć na rekultywację wyrobiska pokopalnianego przy ul. Braci Niemojowskich, ponieważ Krotoszyńskie Przedsiębiorstwo Ceramiki Budowlanej „Cerabud” nie przekazało dokumentów dotyczących prowadzonej eksploatacji iłów na tym terenie, a także miejsc, w których wykonano już częściową rekultywację oraz z powodu braku informacji na temat warunków geologicznych </w:t>
        <w:br/>
        <w:t>i hydrogeologicznych tego wyrobiska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</w:rPr>
        <w:t xml:space="preserve">2. Na realizację innych zadań służących ochronie środowiska i gospodarce wodnej, wynikających </w:t>
        <w:br/>
        <w:t>z zasad zrównoważonego rozwoju wydatkowano kwotę 41.557 zł, tj. 71,2 % planu, w tym na: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trzymanie stałej retencji korytowej cieków i rowów odwadniających mających znaczenie dla odwodnienia poszczególnych osiedli i sołectw na terenie miasta Kalisza – 41.004 zł,</w:t>
      </w:r>
    </w:p>
    <w:p>
      <w:pPr>
        <w:pStyle w:val="TextBody"/>
        <w:numPr>
          <w:ilvl w:val="0"/>
          <w:numId w:val="9"/>
        </w:numPr>
        <w:tabs>
          <w:tab w:val="clear" w:pos="708"/>
        </w:tabs>
        <w:ind w:left="70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wizje bankowe – 553 zł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4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 kosztach utrzymania odcinka cieku Piwonka na terenie Szczypiorna oraz rowu Rm-4, odprowadzającego wody opadowe z rejonu osiedla Winiary, partycypowały podmioty, które także przyczyniły się do wzrostu kosztów ich utrzymania, tj. w przypadku cieku Piwonka – Miejski Zarząd Budynków Mieszkalnych, Firma „Agroma”, Centralny Ośrodek Służby Więziennej, w przypadku rowu Rm-4 – Nestle Polska oraz Gospodarstwo Rolne Kotschmarów. Udział ww. podmiotów </w:t>
        <w:br/>
        <w:t>w kosztach zadania wyniósł kwotę 12.916 zł.</w:t>
      </w:r>
    </w:p>
    <w:p>
      <w:pPr>
        <w:pStyle w:val="Heading"/>
        <w:ind w:left="34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4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3. W ramach zadań modernizacyjnych i inwestycyjnych służących gospodarce wodnej w 2005 roku nie poniesiono wydatków, które planowano przeznaczyć na regulację cieku Piwonka z powodów formalno – prawnych. Przyczynił się do tego brak wymaganej zgody właścicieli terenów na lokalizację czasowego przetrzymywania wód opadowych. Zgodnie z aktualnymi przewidywaniami rozpoczęcie regulacji cieku Piwonka nastąpi w 2007 roku.</w:t>
      </w:r>
    </w:p>
    <w:p>
      <w:pPr>
        <w:pStyle w:val="Heading"/>
        <w:ind w:left="34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4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ind w:left="349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0"/>
        </w:numPr>
        <w:tabs>
          <w:tab w:val="clear" w:pos="708"/>
        </w:tabs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an środków obrotowych na koniec roku wyniósł kwotę 100.848 zł. 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708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widowControl/>
      <w:ind w:firstLine="708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kstpodstawowywcity3">
    <w:name w:val="Tekst podstawowy wcięty 3"/>
    <w:basedOn w:val="Normal"/>
    <w:qFormat/>
    <w:pPr>
      <w:ind w:firstLine="708"/>
    </w:pPr>
    <w:rPr>
      <w:b/>
      <w:sz w:val="28"/>
    </w:rPr>
  </w:style>
  <w:style w:type="paragraph" w:styleId="Tekstpodstawowy2">
    <w:name w:val="Tekst podstawowy 2"/>
    <w:basedOn w:val="Normal"/>
    <w:qFormat/>
    <w:pPr>
      <w:widowControl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7:42:00Z</dcterms:created>
  <dc:creator>Anna Gozdzinska</dc:creator>
  <dc:description/>
  <cp:keywords/>
  <dc:language>en-US</dc:language>
  <cp:lastModifiedBy>Twoja nazwa użytkownika</cp:lastModifiedBy>
  <cp:lastPrinted>2005-08-30T15:08:00Z</cp:lastPrinted>
  <dcterms:modified xsi:type="dcterms:W3CDTF">2006-03-18T12:24:00Z</dcterms:modified>
  <cp:revision>28</cp:revision>
  <dc:subject/>
  <dc:title>Realizacja planu przychodów Gminnego Funduszu Ochrony Środowiska     </dc:title>
</cp:coreProperties>
</file>