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 Nr  113/2006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zydenta Miasta Kalisza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z dnia  20 marca  2006 rok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prawie przedstawienia sprawozdania z wykonania budżetu Kalisza – Miasta na prawach powiatu za 2005 rok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Cs w:val="24"/>
        </w:rPr>
        <w:t>Na podstawie art. 199 ust. 1 ustawy z dnia 30 czerwca 2005 r. o finansach publicznych (Dz. U. Nr 249, poz. 2104 z późn. zm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rządz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stawia się Radzie Miejskiej Kalisza sprawozdanie z wykonania budżetu Kalisza – Miasta na prawach powiatu za 2005 rok, które stanowi załącznik do niniejszego zarządzenia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  <w:tab w:val="left" w:pos="284" w:leader="none"/>
        </w:tabs>
        <w:ind w:left="284" w:right="-14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nie budżetu Kalisza – Miasta na prawach powiatu za 2005 rok przedstawia się następując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3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985"/>
        <w:gridCol w:w="2268"/>
        <w:gridCol w:w="70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 p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mian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konanie z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5 ro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3:2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ochody 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.573.865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.451.9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0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 Dochody mias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Dochody powiatu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261.747,6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312.118,3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344.46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107.49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ydatki 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.935.871,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.044.2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6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tym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Wydatki miast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Wydatki powiatu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222.931,6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712.940,3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004.07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040.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985" w:leader="none"/>
          <w:tab w:val="left" w:pos="284" w:leader="none"/>
        </w:tabs>
        <w:ind w:left="284" w:hanging="284"/>
        <w:jc w:val="both"/>
        <w:rPr/>
      </w:pPr>
      <w:r>
        <w:rPr>
          <w:sz w:val="24"/>
          <w:szCs w:val="24"/>
        </w:rPr>
        <w:t>Sprawozdanie, o którym mowa w § 1 ust. 1 przedstawia się Regionalnej Izbie Obrachunkowej w Poznani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§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rządzenie wchodzi w życie z dniem podpisani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Uzasadnienie</w:t>
      </w:r>
    </w:p>
    <w:p>
      <w:pPr>
        <w:pStyle w:val="Tekstpodstawowy2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Zarządzenia Nr 113/2006 Prezydenta Miasta Kalisza z dnia 20 marca 2006 roku w sprawie przedstawienia sprawozdania z wykonania budżetu Kalisza – Miasta na prawach powiatu za 2005 rok</w:t>
      </w:r>
    </w:p>
    <w:p>
      <w:pPr>
        <w:pStyle w:val="TextBodyIndent"/>
        <w:spacing w:before="360" w:after="0"/>
        <w:ind w:left="0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tosownie do art. 199 ustawy z dnia 30 czerwca 2005 r. o finansach publicznych</w:t>
        <w:br/>
        <w:t>(Dz. U. Nr 249, poz. 2104) Prezydent Miasta Kalisza przedstawia Radzie Miejskiej Kalisza sprawozdanie z wykonania budżetu Kalisza – Miasta na prawach powiatu za 2005 rok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rPr/>
      </w:pPr>
      <w:r>
        <w:rPr/>
        <w:t xml:space="preserve">Niniejsze sprawozdanie zawiera realizację dochodów i wydatków jednostek budżetowych i rachunków dochodów własnych oraz przychodów i wydatków zakładów budżetowych, środków specjalnych, gospodarstw pomocniczych i funduszy celow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18" w:gutter="0" w:header="0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1:23:00Z</dcterms:created>
  <dc:creator>UM Kalisz</dc:creator>
  <dc:description/>
  <dc:language>en-US</dc:language>
  <cp:lastModifiedBy>Urząd Miejski w Kaliszu</cp:lastModifiedBy>
  <cp:lastPrinted>2005-08-22T16:07:00Z</cp:lastPrinted>
  <dcterms:modified xsi:type="dcterms:W3CDTF">2006-03-20T14:06:00Z</dcterms:modified>
  <cp:revision>19</cp:revision>
  <dc:subject/>
  <dc:title>Zarządzenie Nr        /2004</dc:title>
</cp:coreProperties>
</file>