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104/2007 Prezydenta Miasta Kalisza z dnia 20 marca 2007 roku </w:t>
              <w:br/>
              <w:t>w sprawie przedstawienia sprawozdania z wykonania budżetu Kalisza – Miasta na prawach powiatu oraz o przebiegu wykonania planu finansowego samorządowych instytucji kultury za 2006 rok…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8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1 – Realizacja planu dochodów budżetu Kalisza w 2006 roku…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2 – Realizacja planu wydatków budżetu Kalisza w 2006 roku …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tacji przedmiotowych z budżetu Kalisza dla zakładów budżetowych w 2006 roku…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4 – Realizacja planu dotacji z budżetu Kalisza dla instytucji kultury </w:t>
              <w:br/>
              <w:t>w 2006 roku…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5 – Realizacja planu dotacji udzielonych z budżetu Kalisza szkołom, </w:t>
              <w:br/>
              <w:t>placówkom niepublicznym o uprawnieniach szkół publicznych i ośrodkom opiekuńczo-wychowawczym oraz publicznym i niepublicznym przedszkolom prowadzonym przez inne niż miasto osoby prawne lub fizyczne w 2006 roku…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6 – Realizacja planu dotacji dla podmiotów nie zaliczanych do sektora finansów publicznych i nie działających w celu osiągnięcia zysku </w:t>
              <w:br/>
              <w:t>w 2006 roku…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39" w:hanging="1239"/>
              <w:rPr/>
            </w:pPr>
            <w:r>
              <w:rPr>
                <w:rFonts w:cs="Arial" w:ascii="Arial" w:hAnsi="Arial"/>
              </w:rPr>
              <w:t xml:space="preserve">Tabela nr 7 – Realizacja planu dotacji na prace konserwatorskie, restauratorskie </w:t>
              <w:br/>
              <w:t>i roboty budowlane dla obiektów zabytkowych wpisanych do rejestru zabytków w 2006 roku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8 – Wykonanie planu wydatków majątkowych Kalisza – Miasta na prawach powiatu w 2006 roku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9 – Realizacja planu wydatków jednostek pomocniczych Kalisza – Miasta na prawach powiatu w 2006 roku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zakładów budżetowych w 2006 roku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-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gospodarstw pomocniczych w 2006 roku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-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chodów własnych i wydatków jednostek budżetowych w 2006 ro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/>
            </w:pPr>
            <w:r>
              <w:rPr>
                <w:rFonts w:cs="Arial" w:ascii="Arial" w:hAnsi="Arial"/>
              </w:rPr>
              <w:t>Tabela nr 13 - Wykaz jednostek budżetowych przy których utworzono rachunki dochodów własnych i realizacja ich budżetów w 2006 roku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lanu przychodów i wydatków Gminnego Funduszu Ochrony Środowiska </w:t>
              <w:br/>
              <w:t>i Gospodarki Wodnej w Kaliszu w 2006 roku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-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Kaliszu w 2006 roku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-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Powiatowego Funduszu Gospodarki Zasobem Geodezyjnym i Kartograficznym w 2006 roku…….................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-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/>
            </w:pPr>
            <w:r>
              <w:rPr>
                <w:rFonts w:cs="Arial" w:ascii="Arial" w:hAnsi="Arial"/>
              </w:rPr>
              <w:t>Tabela nr 17 - Realizacja planu dochodów budżetu Kalisza związanych z realizacją zadań zleconych z zakresu administracji rządowej w 2006 roku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/>
            </w:pPr>
            <w:r>
              <w:rPr>
                <w:rFonts w:cs="Arial" w:ascii="Arial" w:hAnsi="Arial"/>
              </w:rPr>
              <w:t>Tabela nr 18 - Skutki dla budżetu Kalisza udzielonych w 2006 roku ulg, odroczeń, rozłożeń na raty i umorzeń oraz obniżeń górnych stawek podatków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19 - Informacja o stanie należności w 2006 roku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abela nr 20 - Informacja o stanie zobowiązań niewymagalnych w 2006 roku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abela nr 21 - Informacja o stanie zobowiązań wymagalnych w 2006 roku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a o stanie zobowiązań w 2006 roku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-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bela nr 23 - Realizacja w 2006 roku - wydatków, które nie wygasły z upływem </w:t>
              <w:br/>
              <w:t>2005 roku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-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abela nr 24 - Wydatki, które nie wygasają z upływem 2006 roku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-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a o stanie środków na rachunkach bankowych na koniec 2006 roku…….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az uchwał i zarządzeń podjętych w 2006 roku zmieniających budżet Kalisza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Miasta na prawach powiatu 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-117</w:t>
            </w:r>
          </w:p>
        </w:tc>
      </w:tr>
      <w:tr>
        <w:trPr>
          <w:trHeight w:val="44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2006 roku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-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127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-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udżet powiatu w 2006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7-1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8-2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a wydatków majątkowych w 2006 roku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-229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o realizacji przychodów i rozchodów budżetu Kalisza związanych </w:t>
              <w:br/>
              <w:t>z finansowaniem deficytu w 2006 roku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-231</w:t>
            </w:r>
          </w:p>
        </w:tc>
      </w:tr>
      <w:tr>
        <w:trPr>
          <w:trHeight w:val="3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17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7-03-20T14:30:00Z</cp:lastPrinted>
  <dcterms:modified xsi:type="dcterms:W3CDTF">2007-03-20T13:56:00Z</dcterms:modified>
  <cp:revision>51</cp:revision>
  <dc:subject/>
  <dc:title>SPIS TREŚCI</dc:title>
</cp:coreProperties>
</file>