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JA PLANU DOCHODÓW WŁASNYCH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BUDŻETOWYC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2006 ROKU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 podstawie sprawozdania Rb-34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tabs>
          <w:tab w:val="clear" w:pos="708"/>
          <w:tab w:val="left" w:pos="-1276" w:leader="none"/>
          <w:tab w:val="left" w:pos="8364" w:leader="none"/>
          <w:tab w:val="left" w:pos="8505" w:leader="none"/>
          <w:tab w:val="left" w:pos="8647" w:leader="none"/>
        </w:tabs>
        <w:ind w:left="708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1701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6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68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52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96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977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512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chody własne w wysokości 50.000 zł, które zrealizowano w okresie sprawozdawczym w kwocie 40.521,60 zł z tytuł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 Referat Egzekucji i Opłat Wydziału Finansow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zgromadzonych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omawianym okresie wykonano w wysokości 35.977,28 zł głównie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wanie pojazdów prywatnych w celach służb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Urzędu Miejski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5664" w:right="425" w:firstLine="1849"/>
        <w:jc w:val="right"/>
        <w:rPr/>
      </w:pPr>
      <w:r>
        <w:rPr>
          <w:rFonts w:cs="Arial" w:ascii="Arial" w:hAnsi="Arial"/>
          <w:bCs/>
        </w:rPr>
        <w:t>/w zł, gr</w:t>
      </w:r>
      <w:r>
        <w:rPr>
          <w:rFonts w:cs="Arial" w:ascii="Arial" w:hAnsi="Arial"/>
        </w:rPr>
        <w:t>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3"/>
        <w:gridCol w:w="1701"/>
        <w:gridCol w:w="1561"/>
        <w:gridCol w:w="1136"/>
      </w:tblGrid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o zmianach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377,4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377,4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172,8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6.530,7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</w:tc>
      </w:tr>
      <w:tr>
        <w:trPr>
          <w:trHeight w:val="217" w:hRule="atLeast"/>
        </w:trPr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174,1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.939,7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4</w:t>
            </w:r>
          </w:p>
        </w:tc>
      </w:tr>
      <w:tr>
        <w:trPr/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376,2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.968,4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 pozyskano dochody własne w wysokości 1.006.530,75 zł z tytułu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i za świadczone usług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940.939,74 zł przeznaczono głównie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grodzenia bezosobowe i pochodne od wynagrod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one do wynagrod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żne opłaty i składk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248"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2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o zmianach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351,3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351,3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84.411,5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61.618,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1144" w:hanging="7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84.411,5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8.892,4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39,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351,3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77,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 pozyskano dochody własne w wysokości 2.361.618,90 zł z tytułu: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odpłatności za pobyt dzieci w przedszkolach ponad minimum programowe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i personelu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enie usług (np. za wynajem pomieszczeń i obiektów przedszkoli)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 oraz za nieterminowe wpłaty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.308.892,41 zł przeznaczono głównie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grodzenia bezosobowe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one do wynagrod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żne opłaty i składk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i od towarów i usług (VAT)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wydatki inwestycyjne (zakup zmywarko-wyparzacz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248" w:right="567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74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74,6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10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092,0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6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10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277,0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74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89,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6 rok pozyskano dochody własne w wysokości 71.092,07 zł z tytułu: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odpłatności za wyżywienie dzieci i za świadczenie usług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64.277,09 zł przeznaczono głównie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zakup usług dostępu do sieci Internet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żne opłaty i składk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pozostałe odset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2 – Pomoc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5203 -  Ośrodki wsparc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1701"/>
        <w:gridCol w:w="1702"/>
        <w:gridCol w:w="994"/>
      </w:tblGrid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,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,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,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,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 pozyskano dochody własne w wysokości 503,30 zł z tytułu otrzymanych spadków, zapisów i darowizn w postaci pienięż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503,30 zł przeznaczono na dopłatę do wyżywienia uczestników na obozie rehabilitacyjny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tabs>
          <w:tab w:val="clear" w:pos="708"/>
          <w:tab w:val="left" w:pos="-993" w:leader="none"/>
          <w:tab w:val="left" w:pos="7797" w:leader="none"/>
        </w:tabs>
        <w:ind w:left="708" w:right="1843" w:hanging="0"/>
        <w:rPr>
          <w:rFonts w:ascii="Arial" w:hAnsi="Arial" w:cs="Arial"/>
        </w:rPr>
      </w:pPr>
      <w:r>
        <w:rPr>
          <w:rFonts w:cs="Arial" w:ascii="Arial" w:hAnsi="Arial"/>
        </w:rPr>
        <w:tab/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50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49,8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1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.330,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.67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561,0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3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318,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6 rok pozyskano dochody własne w wysokości 254.330,13 zł z tytułu: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odpłatności za pobyt dzieci w żłobka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najmu i dzierżawy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194.561,08 zł przeznaczono głównie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one do wynagrod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żne opłaty i składki.</w:t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1701"/>
        <w:gridCol w:w="1702"/>
        <w:gridCol w:w="994"/>
      </w:tblGrid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74,2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74,2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43,4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4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217,7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2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74,2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6 rok pozyskano dochody własne w wysokości 18.843,48 zł z tytułu monitoringu </w:t>
        <w:br/>
        <w:t xml:space="preserve">i przeprowadzonych szkoleń oraz z tytułu odsetek od środków na rachunku bankowy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0.217,77 zł przeznaczono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(między innymi: wyposażenie kuchni, zakup drukarek, komputera i notebooka, skanera, nagrywarki, aparatu cyfrowego, szaf ubraniowych)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wizje i 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248" w:right="567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7"/>
        <w:gridCol w:w="1707"/>
        <w:gridCol w:w="1700"/>
        <w:gridCol w:w="997"/>
      </w:tblGrid>
      <w:tr>
        <w:trPr/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57,4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57,4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4,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5,5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53,1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47,7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</w:tr>
      <w:tr>
        <w:trPr/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8,3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05,3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6 rok pozyskano dochody własne w wysokości 16.095,57 zł z tytułu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dziec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13.347,71 zł przeznaczono głównie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zakup usług gastronomiczn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248" w:right="567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1701"/>
        <w:gridCol w:w="1703"/>
        <w:gridCol w:w="996"/>
      </w:tblGrid>
      <w:tr>
        <w:trPr>
          <w:trHeight w:val="357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469,9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469,9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230,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.043,2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</w:tr>
      <w:tr>
        <w:trPr/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23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4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20,0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260,7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56,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20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469,98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252,4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 pozyskano dochody własne w wysokości 272.043,25 zł z tytułu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enie usług (np. kursy komputerowe i języków obcych itp.)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opłat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05.260,78 zł przeznaczono głównie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wygrodzenia bezosobowe i pochodnych od wynagrod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zakup usług dostępu do sieci Internet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one do wynagrod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żne opłaty i składk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(VAT)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wydatki inwestycyjne (zakup maszyny czyszcząco – szorującej do wykładzin podłogowyc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Header"/>
        <w:tabs>
          <w:tab w:val="clear" w:pos="4536"/>
          <w:tab w:val="clear" w:pos="9072"/>
          <w:tab w:val="left" w:pos="-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12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120,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.330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094,9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97" w:leader="none"/>
              </w:tabs>
              <w:ind w:left="63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.330,3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558,8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497,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6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12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656,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6 rok pozyskano dochody własne w wysokości 249.094,93 zł z tytułu: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wpływów z różnych opłat i z różnych dochodów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odpłatności za świadczenie usług (np. kursy komputerowe i języków obcych)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16.558,89 zł przeznaczono głównie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wygrodzenia bezosobowe i pochodne od wynagrod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one do wynagrod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żne opłaty i składk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(VA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248"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88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88,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785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284,3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6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88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89,5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6 rok pozyskano dochody własne w wysokości 72.785 zł z tytułu: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odpłatności za świadczenie usług (np. za wypożyczanie instrumentów, za udostępnianie sali koncertowej)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69.284,37 zł przeznaczono głównie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one do wynagrod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right="42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70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70,7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424,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509,3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70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86,0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 pozyskano dochody własne w wysokości 55.424,60 zł z tytułu: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 xml:space="preserve">odpłatności za świadczenie usług warsztatowe oraz pozostałe (np. za imprezy okolicznościowe </w:t>
        <w:br/>
        <w:t>i obsługę szkoleń)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48.509,32 zł przeznaczono głównie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one do wynagrod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żne opłaty i składk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(VA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ind w:left="4248"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48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48,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604,9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518,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49,2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48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35,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6 rok pozyskano dochody własne w wysokości 81.604,98 zł z tytułu: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odpłatności za świadczenie usług (np. za wynajem pomieszczeń, za korzystanie z placu manewrowego)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wyrob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.308,892,41 zł przeznaczono głównie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wygrodzenia bezosobowe i pochodne od wynagrod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one do wynagrod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0"/>
        </w:rPr>
      </w:pPr>
      <w:r>
        <w:rPr>
          <w:sz w:val="20"/>
        </w:rPr>
        <w:t>dz. 852 – Pomoc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5201 - Placówki opiekuńczo – wychowawcz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1701"/>
        <w:gridCol w:w="1702"/>
        <w:gridCol w:w="994"/>
      </w:tblGrid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0,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0,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758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43,2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8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758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630,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1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0,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02,6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 pozyskano dochody własne w wysokości 34.043,21 zł z tytułu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wot orzeczonych przez kolegium ds. wykroc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dobrowolnych wpłat ofiarodaw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6.630,88 zł przeznaczono głównie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5202 -  Domy pomocy społecznej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1701"/>
        <w:gridCol w:w="1702"/>
        <w:gridCol w:w="994"/>
      </w:tblGrid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6,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1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7,3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 pozyskano dochody własne w wysokości 3.186,68 zł z tytułu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.677,38 zł przeznaczono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między innymi: opłaty bankowe i usługi na rzecz mieszkańców Domu Pomocy Społecznej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 xml:space="preserve">rozdz. 85220 – Jednostki specjalistycznego poradnictwa, mieszkania chronione i ośrodki interwencji kryzysowej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212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1701"/>
        <w:gridCol w:w="1702"/>
        <w:gridCol w:w="994"/>
      </w:tblGrid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,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,1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5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,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6 rok pozyskano dochody własne w wysokości 360 zł z tytułu darowizn w postaci pieniężnej otrzymanej przez Centrum Interwencji Kryzys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82,50 zł przeznaczono na zakup usług pozostałych (opłaty bankow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226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226,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3.00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.659,6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5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.242,0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50,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80,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2.226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643,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6 rok pozyskano dochody własne w wysokości 376.659,69 zł z tytułu: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odpłatności za świadczenie usług (np. za organizację imprez okolicznościowych, usługi noclegowe)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adków, zapisów i darowizn w postaci pienięż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.308,892,41 zł przeznaczono głównie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grodzenia bezosobowe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one do wynagrod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podróże służbowe krajowe i zagraniczne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i od towarów i usług (VAT)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wydatki inwestycyjne (dofinansowanie zakupu samochodu do przewozu dzieci i młodzieży niepełnosprawnych w Specjalnym Ośrodku Szkolno – Wychowawczym dla Dzieci Słabosłyszących i Niesłyszących ul. Kordeckiego 19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0"/>
        <w:gridCol w:w="1701"/>
        <w:gridCol w:w="994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607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7,8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607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31,6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67,0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6 rok pozyskano dochody własne w wysokości 14.107,82 zł z tytułu: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odpłatności za wynajem pomieszc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a od firmy ubezpieczeniowej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adków, zapisów i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10.131,67 zł przeznaczono głównie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różne opłaty i skład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248"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52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52,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.256,4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7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867,7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52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241,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6 rok pozyskano dochody własne w wysokości 115.256,41 zł z tytułu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świadczenie usług 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98.867,74 zł przeznaczono głównie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248" w:right="425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1701"/>
        <w:gridCol w:w="994"/>
      </w:tblGrid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u po zmiana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68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68,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Dochody włas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584,0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335,8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</w:tr>
      <w:tr>
        <w:trPr/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okre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68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6,9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6 rok pozyskano dochody własne w wysokości 24.584,02 zł z tytułu odpłatności za świadczenie usługi noclegowe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31.335,87 zł przeznaczono głównie na: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6"/>
        </w:numPr>
        <w:ind w:left="283" w:hanging="283"/>
        <w:jc w:val="both"/>
        <w:rPr/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one do wynagrodzeń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,</w:t>
      </w:r>
    </w:p>
    <w:p>
      <w:pPr>
        <w:pStyle w:val="Normal"/>
        <w:numPr>
          <w:ilvl w:val="0"/>
          <w:numId w:val="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34"/>
        </w:tabs>
        <w:ind w:left="93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8" w:hanging="1418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1560" w:hanging="156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cp:keywords/>
  <dc:language>en-US</dc:language>
  <cp:lastModifiedBy>Twoja nazwa użytkownika</cp:lastModifiedBy>
  <cp:lastPrinted>2006-08-28T14:26:00Z</cp:lastPrinted>
  <dcterms:modified xsi:type="dcterms:W3CDTF">2007-03-20T09:00:00Z</dcterms:modified>
  <cp:revision>280</cp:revision>
  <dc:subject/>
  <dc:title>PROJEKT PLANU PRZYCHODÓW I WYDATKÓW </dc:title>
</cp:coreProperties>
</file>