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color w:val="000000"/>
          <w:sz w:val="20"/>
        </w:rPr>
        <w:t>Prezydent Miasta Kalisza zgodnie z postanowieniem art.199 ustawy o finansach publicznych</w:t>
      </w:r>
      <w:r>
        <w:rPr>
          <w:sz w:val="20"/>
        </w:rPr>
        <w:t xml:space="preserve"> przedkłada sprawozdanie z wykonania budżetu Kalisza - Miasta na prawach powiatu za 2006 rok.</w:t>
      </w:r>
    </w:p>
    <w:p>
      <w:pPr>
        <w:pStyle w:val="Tekstpodstawowy2"/>
        <w:spacing w:before="360" w:after="0"/>
        <w:rPr/>
      </w:pPr>
      <w:r>
        <w:rPr>
          <w:color w:val="000000"/>
          <w:sz w:val="20"/>
        </w:rPr>
        <w:t>Rok 2006 jest kolejnym rokiem, w którym miasto funkcjonuje w strukturach nowego podziału administracyjnego kraju i wykonuje zadania wynikające z reformy administracyjnej państwa. Zadania te wykonuje zarówno w zakresie gminy jak i powiatu.</w:t>
      </w:r>
    </w:p>
    <w:p>
      <w:pPr>
        <w:pStyle w:val="TextBody"/>
        <w:spacing w:before="360" w:after="0"/>
        <w:rPr/>
      </w:pPr>
      <w:r>
        <w:rPr>
          <w:color w:val="000000"/>
          <w:sz w:val="20"/>
        </w:rPr>
        <w:t xml:space="preserve">Budżet Kalisza na 2006 rok został przyjęty uchwałą nr XXXIX/630/2005 Rady Miejskiej Kalisza z dnia </w:t>
        <w:br/>
        <w:t xml:space="preserve">28 grudnia 2005 r. w sprawie uchwalenia budżetu Kalisza - Miasta na prawach powiatu na 2006 rok </w:t>
        <w:br/>
        <w:t>w wysok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</w:rPr>
        <w:t>dochody     302.541.231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      325.309.584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cyt           22.768.353 zł.</w:t>
      </w:r>
    </w:p>
    <w:p>
      <w:pPr>
        <w:pStyle w:val="Tekstpodstawowy2"/>
        <w:spacing w:before="360" w:after="0"/>
        <w:rPr/>
      </w:pPr>
      <w:r>
        <w:rPr>
          <w:rFonts w:cs="Arial"/>
          <w:sz w:val="20"/>
        </w:rPr>
        <w:t xml:space="preserve">Na przestrzeni minionego roku budżet był 32 </w:t>
      </w:r>
      <w:r>
        <w:rPr>
          <w:rFonts w:cs="Arial"/>
          <w:color w:val="000000"/>
          <w:sz w:val="20"/>
        </w:rPr>
        <w:t>- krotnie</w:t>
      </w:r>
      <w:r>
        <w:rPr>
          <w:rFonts w:cs="Arial"/>
          <w:sz w:val="20"/>
        </w:rPr>
        <w:t xml:space="preserve"> zmieniony uchwałami Rady Miejskiej Kalisza </w:t>
        <w:br/>
        <w:t>i zarządzeniami Prezydenta Miasta Kalisz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42/2006 Prezydenta Miasta Kalisza z dnia 31 marc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58/2006 Prezydenta Miasta Kalisza z dnia 10 kwietni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chwałą Nr XLIV/681/2006 Rady Miejskiej Kalisza z dnia 27 kwietni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82/2006 Prezydenta Miasta Kalisza z dnia 28 kwietni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V/696/2006 Rady Miejskiej Kalisza z dnia 18 maj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21/2006 Prezydenta Miasta Kalisza z dnia 23 maj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33/2006 Prezydenta Miasta Kalisza z dnia 30 maj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275/2006 Prezydenta Miasta Kalisza z dnia 21 czerw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82/2006 Prezydenta Miasta Kalisza z dnia 28 czerwca 2006 r. w sprawie zmiany w budżecie Kalisza – Miasta na prawach powiatu na 2006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VIII/716/2006 Rady Miejskiej Kalisza z dnia 29 czerwc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92/2006 Prezydenta Miasta Kalisza z dnia 30 czerwc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12/2006 Prezydenta Miasta Kalisza z dnia 10 lipc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42/2006 Prezydenta Miasta Kalisza z dnia 31 lipc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64/2006 Prezydenta Miasta Kalisza z dnia 14 sierpni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72/2006 Prezydenta Miasta Kalisza z dnia 23 sierpni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80/2006 Prezydenta Miasta Kalisza z dnia 31 sierpni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LIX/737/2006 Rady Miejskiej Kalisza z dnia 7 wrześni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32/2006 Prezydenta Miasta Kalisza z dnia 29 wrześni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49/2006 Prezydenta Miasta Kalisza z dnia 12 październik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LI/750/2006 Rady Miejskiej Kalisza z dnia 26 października 2006 r. w sprawie zmiany </w:t>
        <w:br/>
        <w:t>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77/2006 Prezydenta Miasta Kalisza z dnia 31 październik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16/2006 Prezydenta Miasta Kalisza z dnia 27 listopad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28/2006 Prezydenta Miasta Kalisza z dnia 30 listopada 2006 r. w sprawie zmiany 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III/26/2006 Rady Miejskiej Kalisza z dnia 14 grudnia 2006 r. w sprawie zmiany </w:t>
        <w:br/>
        <w:t>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28/2006 Prezydenta Miasta Kalisza z dnia 22 grudnia 2006 r. w sprawie zmiany </w:t>
        <w:br/>
        <w:t>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IV/32/2006 Rady Miejskiej Kalisza z dnia 28 grudnia 2006 r. w sprawie zmiany </w:t>
        <w:br/>
        <w:t>w budżecie Kalisza – Miasta na prawach powiatu na 2006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37/2006 Prezydenta Miasta Kalisza z dnia 28 grudnia 2006 r. w sprawie zmiany </w:t>
        <w:br/>
        <w:t>w budżecie Kalisza – Miasta na prawach powiatu na 2006 rok.</w:t>
      </w:r>
    </w:p>
    <w:p>
      <w:pPr>
        <w:pStyle w:val="TextBody"/>
        <w:spacing w:before="360" w:after="0"/>
        <w:rPr/>
      </w:pPr>
      <w:r>
        <w:rPr>
          <w:rFonts w:cs="Arial"/>
          <w:color w:val="000000"/>
          <w:sz w:val="20"/>
        </w:rPr>
        <w:t>Ustalony układ wykonawczy zarządzeniem nr 25/2006 Prezydenta Miasta Kalisza z dnia 18 stycznia 2006 r. w ciągu minionego roku był 20 - krotnie zmieniony.</w:t>
      </w:r>
    </w:p>
    <w:p>
      <w:pPr>
        <w:pStyle w:val="TextBody"/>
        <w:spacing w:before="360" w:after="0"/>
        <w:rPr/>
      </w:pPr>
      <w:r>
        <w:rPr>
          <w:rFonts w:cs="Arial"/>
          <w:color w:val="000000"/>
          <w:sz w:val="20"/>
        </w:rPr>
        <w:t>Plan budżetu po zmianach na dzień 31 grudnia 2006 r. przedstawiał się następują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dochody    282.169.237,51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     304.531.757,51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deficyt          22.362.520,00 zł.</w:t>
      </w:r>
    </w:p>
    <w:p>
      <w:pPr>
        <w:pStyle w:val="Tekstpodstawowy3"/>
        <w:rPr/>
      </w:pPr>
      <w:r>
        <w:rPr/>
        <w:t xml:space="preserve">W stosunku do budżetu uchwalonego na dzień 01.01.2006 r. plan dochodów zmniejszył się o kwotę 20.371.993,49 zł, tj. o 6,7 %, natomiast plan wydatków zmniejszył się o kwotę 20.777.826,49 zł, </w:t>
        <w:br/>
        <w:t xml:space="preserve">tj. o 6,4 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enie dochodów i wydatków dokonano w związku z przesunięciem terminu realizacji dwóch zadań inwestycyjnych (współfinansowanych ze środków Unii Europejskiej) na 2007 rok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rPr/>
      </w:pPr>
      <w:r>
        <w:rPr>
          <w:sz w:val="20"/>
        </w:rPr>
        <w:t>W analizowanym okresie deficyt budżetu zmniejszył  się o kwotę 405.833 zł i wynosi 22.362.520 zł.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1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15pt;height:189.45pt" filled="f" o:ole="">
            <v:imagedata r:id="rId3" o:title=""/>
          </v:shape>
          <o:OLEObject Type="Embed" ProgID="" ShapeID="ole_rId2" DrawAspect="Content" ObjectID="_1192074273" r:id="rId2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udżetu Kalisza w 2006 roku zostały zrealizowane w wysokości 293.317.808,09 zł, co stanowi 104,0 % planu. 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8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5pt;height:173.05pt" filled="f" o:ole="">
            <v:imagedata r:id="rId5" o:title=""/>
          </v:shape>
          <o:OLEObject Type="Embed" ProgID="" ShapeID="ole_rId4" DrawAspect="Content" ObjectID="_823835672" r:id="rId4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55" w:dyaOrig="3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55pt;height:171.85pt" filled="f" o:ole="">
            <v:imagedata r:id="rId7" o:title=""/>
          </v:shape>
          <o:OLEObject Type="Embed" ProgID="" ShapeID="ole_rId6" DrawAspect="Content" ObjectID="_332395827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</w:rPr>
        <w:t>Wydatki budżetu Kalisza zostały zrealizowane w wysokości 300.122.238,99 zł, co stanowi 98,6 % planu, w tym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datki bieżące – 239.723.093,42 zł, co stanowi 98,4 % plan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tki majątkowe – 60.399.145,57 zł, co stanowi 99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27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6pt;height:166.8pt" filled="f" o:ole="">
            <v:imagedata r:id="rId9" o:title=""/>
          </v:shape>
          <o:OLEObject Type="Embed" ProgID="" ShapeID="ole_rId8" DrawAspect="Content" ObjectID="_1896029770" r:id="rId8"/>
        </w:object>
      </w:r>
    </w:p>
    <w:sectPr>
      <w:footerReference w:type="default" r:id="rId10"/>
      <w:type w:val="nextPage"/>
      <w:pgSz w:w="11906" w:h="16838"/>
      <w:pgMar w:left="1418" w:right="1418" w:gutter="0" w:header="0" w:top="1474" w:footer="708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12:00Z</dcterms:created>
  <dc:creator>Urząd Miejski w Kaliszu</dc:creator>
  <dc:description/>
  <cp:keywords/>
  <dc:language>en-US</dc:language>
  <cp:lastModifiedBy>Twoja nazwa użytkownika</cp:lastModifiedBy>
  <cp:lastPrinted>2005-08-30T15:17:00Z</cp:lastPrinted>
  <dcterms:modified xsi:type="dcterms:W3CDTF">2007-03-20T09:56:00Z</dcterms:modified>
  <cp:revision>55</cp:revision>
  <dc:subject/>
  <dc:title>Zarząd Miasta Kalisza stosownie z postanowieniem art</dc:title>
</cp:coreProperties>
</file>