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 104/200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 20 marca  2007 rok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>w sprawie przedstawienia sprawozdania z wykonania budżetu Kalisza – Miasta na prawach powiatu oraz o przebiegu wykonania planu finansowego samorządowych instytucji kultury za 2006 ro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</w:rPr>
        <w:t xml:space="preserve">Na podstawie art. 199 ustawy z dnia 30 czerwca 2005 r. o finansach publicznych </w:t>
        <w:br/>
        <w:t>(Dz. U. Nr 249, poz. 2104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stawia się Radzie Miejskiej Kalisza sprawozdanie z wykonania budżetu Kalisza – Miasta na prawach powiatu za 2006 rok, które stanowi załącznik nr 1 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right="-144" w:hanging="284"/>
        <w:jc w:val="both"/>
        <w:rPr/>
      </w:pPr>
      <w:r>
        <w:rPr>
          <w:sz w:val="24"/>
          <w:szCs w:val="24"/>
        </w:rPr>
        <w:t>Wykonanie budżetu Kalisza – Miasta na prawach powiatu za 2006 rok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6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.169.237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.317.808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818.718,5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350.518,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890.768,4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427.039,6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7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.531.757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.122.238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919.360,5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612.396,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118.198,9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004.040,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stawia się Radzie Miejskiej Kalisza sprawozdanie z wykonania planu finansowego samorządowych instytucji kultury za 2006 r., które stanowi załącznik</w:t>
        <w:br/>
        <w:t xml:space="preserve"> nr 2 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Sprawozdanie, o którym mowa w § 1 ust.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zasadnienie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4"/>
          <w:szCs w:val="24"/>
        </w:rPr>
        <w:t>do Zarządzenia Nr 104/2007 Prezydenta Miasta Kalisza z dnia 20 marca 2007 roku w sprawie przedstawienia sprawozdania z wykonania budżetu Kalisza – Miasta na prawach powiatu oraz o przebiegu wykonania planu finansowego samorządowych instytucji kultury za 2006 rok</w:t>
      </w:r>
    </w:p>
    <w:p>
      <w:pPr>
        <w:pStyle w:val="TextBodyIndent"/>
        <w:spacing w:before="360" w:after="0"/>
        <w:ind w:left="0" w:hanging="0"/>
        <w:rPr/>
      </w:pPr>
      <w:r>
        <w:rPr>
          <w:rFonts w:cs="Times New Roman" w:ascii="Times New Roman" w:hAnsi="Times New Roman"/>
          <w:b w:val="false"/>
        </w:rPr>
        <w:t>Stosownie do art. 199 ustawy z dnia 30 czerwca 2005 r. o finansach publicznych</w:t>
        <w:br/>
        <w:t xml:space="preserve">(Dz. U. Nr 249, poz. 2104) Prezydent Miasta Kalisza przedstawia Radzie Miejskiej Kalisza sprawozdanie z wykonania budżetu Kalisza – Miasta na prawach powiatu </w:t>
        <w:br/>
      </w:r>
      <w:r>
        <w:rPr>
          <w:rFonts w:cs="Times New Roman" w:ascii="Times New Roman" w:hAnsi="Times New Roman"/>
          <w:b w:val="false"/>
          <w:szCs w:val="24"/>
        </w:rPr>
        <w:t xml:space="preserve">i planu finansowego samorządowych instytucji kultury </w:t>
      </w:r>
      <w:r>
        <w:rPr>
          <w:rFonts w:cs="Times New Roman" w:ascii="Times New Roman" w:hAnsi="Times New Roman"/>
          <w:b w:val="false"/>
        </w:rPr>
        <w:t>za 2006 ro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/>
        <w:t>Niniejsze sprawozdanie zawiera realizację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ochodów i wydatków jednostek budżetowych,  </w:t>
      </w:r>
    </w:p>
    <w:p>
      <w:pPr>
        <w:pStyle w:val="TextBody"/>
        <w:numPr>
          <w:ilvl w:val="0"/>
          <w:numId w:val="3"/>
        </w:numPr>
        <w:rPr/>
      </w:pPr>
      <w:r>
        <w:rPr/>
        <w:t>rachunków dochodów własnych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zychodów i wydatków zakładów budżetowych,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zychodów i wydatków gospodarstw pomocniczych,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zychodów i wydatków funduszy cel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1"/>
        </w:tabs>
        <w:ind w:left="3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23:00Z</dcterms:created>
  <dc:creator>UM Kalisz</dc:creator>
  <dc:description/>
  <cp:keywords/>
  <dc:language>en-US</dc:language>
  <cp:lastModifiedBy>Urząd Miejski w Kaliszu</cp:lastModifiedBy>
  <cp:lastPrinted>2007-03-19T18:15:00Z</cp:lastPrinted>
  <dcterms:modified xsi:type="dcterms:W3CDTF">2007-03-20T10:36:00Z</dcterms:modified>
  <cp:revision>25</cp:revision>
  <dc:subject/>
  <dc:title>Zarządzenie Nr        /2004</dc:title>
</cp:coreProperties>
</file>