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REALIZACJI PRZYCHODÓW I ROZCHODÓW BUDŻETU KALISZA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WIĄZANYCH Z FINANSOWANIEM DEFICYTU W 2006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ab/>
        <w:tab/>
        <w:tab/>
        <w:tab/>
        <w:tab/>
        <w:t>/w zł, gr/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30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6 r.</w:t>
              <w:br/>
              <w:t>(po zmianach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kon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169.237,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317.808,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.531.757,5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122.238,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/ Deficyt /1 – 2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2.362.52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6.804.430,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cje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.767.42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.513.351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.054.076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737.689,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94.635,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00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.243.053,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 i pożycze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.404.90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404.907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71.350,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71.350,5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362.52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66.339,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ychody:</w:t>
      </w:r>
    </w:p>
    <w:p>
      <w:pPr>
        <w:pStyle w:val="Normal"/>
        <w:jc w:val="both"/>
        <w:rPr/>
      </w:pPr>
      <w:r>
        <w:rPr>
          <w:rFonts w:cs="Arial" w:ascii="Arial" w:hAnsi="Arial"/>
        </w:rPr>
        <w:t>Plan przychodów budżetu Kalisza założono w 2006 r. w kwocie 40.767.427 zł, w tym z zaciągniętych pożyczek i kredytów kwocie 8.513.351 zł, z tego budżet miasta – 3.397.403 zł, a budżet powiatu – 5.115.94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sprawozdawczym wykonanie przychodów budżetu Kalisza wyniosło kwotę 40.737.689,65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. zaciągnięto kredyty i pożyczki na łączną kwotę 8.483.612,75 zł, w tym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 komercyjny w wysokości 7.544.536 zł na realizację wydatków inwestycyjnych, z tego: budżet miasta – 3.397.403 zł, budżet powiatu – 4.147.133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życzka na prefinansowanie Projektu „Modernizacja ul. Wrocławskiej w Kaliszu na odcinku od </w:t>
        <w:br/>
        <w:t xml:space="preserve">ul. Podmiejskiej do al. Wojska Polskiego” w ramach Zintegrowanego Programu Operacyjnego Rozwoju Regionalnego w części podlegającej zwrotowi ze środków budżetu Unii Europejskiej </w:t>
        <w:br/>
        <w:t>w wysokości 939.076,75 zł (budżet powiatu).</w:t>
      </w:r>
    </w:p>
    <w:p>
      <w:pPr>
        <w:pStyle w:val="Normal"/>
        <w:jc w:val="both"/>
        <w:rPr/>
      </w:pPr>
      <w:r>
        <w:rPr>
          <w:rFonts w:cs="Arial" w:ascii="Arial" w:hAnsi="Arial"/>
        </w:rPr>
        <w:t>Ww. zobowiązanie wg stanu na 31. 12. 2006 r. (8.483.612,74 zł) w wyniku rozliczenia kredytu termomodernizacyjnego z 2005 roku zostało pomniejszone o kwotę 188.977 zł (zwrot części kredytu termomodernizacyjnego dotyczącego 2 placówek oświatowych – budżet powiatu) i stanowi kwotę 8.294.635,7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wyemitowano II transzę obligacji komunalnych w wysokości 9.200.000 zł, z tego: budżet miasta – 4.315.061 zł, budżet powiatu – 4.884.939 zł. Środki pochodzące z emisji obligacji przeznaczone są na sfinansowanie wydatków związanych z modernizacją i budową obiektów oświatowych w Kalisz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ja w 2006 roku obejmowała: seria D – obligacje 5-letnie: 1.000.000 zł, seria E – obligacje 6-letnie: 1.000.000 zł, seria F – obligacje 7-letnie: 2.500.000 zł, seria G – obligacje 8-letnie: 2.500.000 zł, seria H – obligacje 9-letnie: 2.200.000 zł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sprawozdania Rb-NDS o nadwyżce / deficycie za 2006 r. – wolne środki, jako nadwyżka środków pieniężnych na rachunku bieżącym budżetu Kalisza, wynikająca z rozliczeń kredytów </w:t>
        <w:br/>
        <w:t>i pożyczek z lat ubiegłych wynoszą 23.243.053,90 zł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ozch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rozchody budżetu Kalisza wykonano w kwocie ogółem 18.171.350,5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kresie od początku roku do dnia 31 grudnia 2006 roku zostały spłacone raty od zaciągniętych </w:t>
        <w:br/>
        <w:t>w latach ubiegłych kredytów i pożyczek (§ 992) w łącznej wysokości 17.436.092 zł, z czego kwota 14.986.000 zł – dotyczy budżetu miasta, natomiast kwota 2.450.092 zł – dotyczy budżetu powiatu.</w:t>
      </w:r>
    </w:p>
    <w:p>
      <w:pPr>
        <w:pStyle w:val="Normal"/>
        <w:jc w:val="both"/>
        <w:rPr/>
      </w:pPr>
      <w:r>
        <w:rPr>
          <w:rFonts w:cs="Arial" w:ascii="Arial" w:hAnsi="Arial"/>
        </w:rPr>
        <w:t>Spłata rat kredytów stanowi kwotę 17.276.092 zł i dotyczy zobowiązań kredytowych zaciągniętych na następujące zadania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ealizację wydatków bieżących i inwestycyjnych (umowa z 2002 r.) w kwocie 3.000.000 zł, </w:t>
        <w:br/>
        <w:t>z czego kwota: 2.167.231 zł dotyczy budżetu miasta, natomiast kwota 832.769 zł – budżetu powia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ę wydatków inwestycyjnych (umowa z 2003 r.) w kwocie 5.100.000 zł (budżet miast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ę wydatków inwestycyjnych (umowa z 2004 r.) w kwocie 2.000.000 zł (budżet miasta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ę wydatków inwestycyjnych (umowa z 2004 r.) w kwocie 3.100.000 zł, w tym kwota 2.774.500 zł dotyczy budżetu miasta, natomiast kwota 325.500 zł dotyczy budżetu powia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ę wydatków na przedsięwzięcia termomodernizacyjne w budynkach placówek oświatowych na terenie miasta Kalisza (umowa z 2005 r.) w kwocie 622.092 zł, kwota ta dotyczy budżetu powia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alizację wydatków inwestycyjnych (umowa z 2005 r.) w kwocie 3.454.000 zł, w tym kwota 2.784.269 zł dotyczy budżetu miasta, natomiast kwota 669.731 zł dotyczy budżetu powiat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spłacono raty pożyczek w wysokości 160.000 zł, zaciągniętych na niżej wymienione 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sanitarnej na osiedlu Prastare-Antyczne w Kaliszu - etap III – 32.5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sanitarnej i deszczowej na osiedlu Rajsków w Kaliszu - etap III – 127.500 zł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dokonano spłaty środków z tytułu pożyczki na prefinansowanie Projektu – „Modernizacja ul. Wrocławskiej na odcinku od ul. Podmiejskiej do al. Wojska Polskiego” w ramach Zintegrowanego Programu Operacyjnego Rozwoju Regionalnego w części podlegającej zwrotowi </w:t>
        <w:br/>
        <w:t>ze środków budżetu Unii Europejskiej w wysokości 735.258,51 zł. Kwota ta dotyczy budżetu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w 2006 r. Zarząd Wojewódzkiego Funduszu Ochrony Środowiska i Gospodarki Wodnej </w:t>
        <w:br/>
        <w:t xml:space="preserve">w Poznaniu, na wniosek Miasta Kalisza, umorzył część pożyczek udzielonych w 2004 r. Łączna kwota umorzenia to 160.000 zł. Zgodnie z wytycznymi WFOŚiGW w Poznaniu, kwota pochodząca </w:t>
        <w:br/>
        <w:t xml:space="preserve">z umorzenia została przeznaczona na przedsięwzięcie o charakterze proekologicznym, tj. na budowę kanalizacji sanitarnej i deszczowej oraz sieci wodociągowych w ramach ujętego w planie inwestycyjnym zadania p.n. „Budowa infrastruktury technicznej na istniejących i nowych osiedlach mieszkaniowych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wyniku rozliczenia kredytu termomodernizacyjnego zaciągniętego w 2005 r. i spełnienia przez Miasto Kalisz warunków określonych w ustawie z dnia 18. 12. 1998 r. o wspieraniu przedsięwzięć termomodernizacyjnych, uzyskano tzw. premię termomodernizacyjną w wysokości 1.507.919 zł. Wpłata z tytułu niniejszej premii na konto banku kredytującego przez Bank Gospodarstwa Krajowego, który tej premii udziela, zmniejszyła zadłużenie Kalisza z tytułu kredytu termomodernizacyjnego </w:t>
        <w:br/>
        <w:t>w końcowych latach obowiązywania umów, tj. w latach 2012 – 2015. Kwota ta dotyczy budżetu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7-03-19T16:18:00Z</cp:lastPrinted>
  <dcterms:modified xsi:type="dcterms:W3CDTF">2007-03-20T11:41:00Z</dcterms:modified>
  <cp:revision>75</cp:revision>
  <dc:subject/>
  <dc:title>PROJEKT PLANU PRZYCHODÓW BUDŻETU KALISZA ZWIĄZANYCH Z</dc:title>
</cp:coreProperties>
</file>