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INFORMACJA O STANIE ZOBOWIĄZAŃ ZA 2006 ROK</w:t>
      </w:r>
    </w:p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(na podstawie sprawozdań Rb-Z o stanie zobowiązań jednostki budżetowej / zakładu budżetowego / gospodarstwa pomocniczego / funduszu celowego nieposiadającego osobowości prawnej / jednostki samorządu terytorialnego)</w:t>
      </w:r>
    </w:p>
    <w:p>
      <w:pPr>
        <w:pStyle w:val="Normal"/>
        <w:rPr>
          <w:rFonts w:ascii="Arial" w:hAnsi="Arial" w:cs="Arial"/>
          <w:b/>
          <w:b/>
          <w:i/>
          <w:i/>
          <w:color w:val="FF00FF"/>
          <w:sz w:val="20"/>
        </w:rPr>
      </w:pPr>
      <w:r>
        <w:rPr>
          <w:rFonts w:cs="Arial" w:ascii="Arial" w:hAnsi="Arial"/>
          <w:b/>
          <w:i/>
          <w:color w:val="FF00FF"/>
          <w:sz w:val="20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obowiązania według tytułów dłużnych</w:t>
      </w:r>
    </w:p>
    <w:p>
      <w:pPr>
        <w:pStyle w:val="Tekstpodstawowy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a na dzień 31 grudnia 2006 roku z tytułu zaciągniętych kredytów i pożyczek oraz wyemitowanych obligacji wynoszą kwotę 54.073.213,24 zł, w tym:</w:t>
      </w:r>
    </w:p>
    <w:p>
      <w:pPr>
        <w:pStyle w:val="Tekstpodstawowy3"/>
        <w:numPr>
          <w:ilvl w:val="0"/>
          <w:numId w:val="7"/>
        </w:numPr>
        <w:spacing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tytułu kredytów komercyjnych – 34.067.730 zł,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tytułu kredytu termomodernizacyjnego – 3.901.665 zł, w tym uwzględniono zwrot części kredytu termomodernizacyjnego na kwotę 188.977 zł,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tytułu pożyczki na prefinansowanie – 203.818,24 zł,</w:t>
      </w:r>
    </w:p>
    <w:p>
      <w:pPr>
        <w:pStyle w:val="Tekstpodstawowy3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tytułu wyemitowanych obligacji – 15.900.000 zł. </w:t>
      </w:r>
    </w:p>
    <w:p>
      <w:pPr>
        <w:pStyle w:val="Tekstpodstawowy3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Kwotę 53.869.395 zł stanowią zobowiązania długoterminowe, natomiast kwota 203.818,24 zł to zobowiązanie z tytułu pożyczki na prefinansowani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zobowiązania wymagalne z tytułu dostaw towarów i usług na dzień 31 grudnia 2006 roku wyniosły 3.486,1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oręczenia i gwarancj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06 roku w budżecie miasta utworzona była rezerwa celowa na poręczenie spłaty kredytu zaciągniętego w Banku Ochrony Środowiska S.A. Oddział Operacyjny w Kaliszu przez Wspólnotę Mieszkaniową nieruchomości położonej przy ul. Żwirki i Wigury 7 w Kaliszu na modernizację kotłowni w budynku. Wysokość poręczenia odpowiada udziałowi Miasta Kalisza w nieruchomości wspólnej </w:t>
        <w:br/>
        <w:t xml:space="preserve">i w 2006 r. wynosiła 35.314,00 zł. Zgodnie z uchwałą Nr XXIV/422/2004 Rady Miejskiej Kalisza z dnia 25.11.2004 r. przedmiotowe poręczenie jest udzielone na okres od dnia 01. 12. 2004 r. do dnia </w:t>
        <w:br/>
        <w:t xml:space="preserve">30.11.2008 r. Okres obowiązywania poręczenia jest tożsamy z okresem kredytowa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ne dotyczące wyemitowanych papierów wartościow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ominalna – 2.000.000,00 zł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Data emisji: 28.12.2005 r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Data wykupu: 27.12.2010 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ominalna – 2.000.000,00 zł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emisji: 28.12.2005 r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Data wykupu: 27.12.2011 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ominalna – 2.700.000 zł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emisji: 28.12.2005 r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Data wykupu: 27.12.2012 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ominalna – 1.000.000 zł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Data emisji: 27.12.2006 r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wykupu: 28.12.2011 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ominalna – 1.000.000 zł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emisji: 27.12.2006 r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wykupu: 28.12.2012 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ominalna – 2.500.000 zł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emisji: 27.12.2006 r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wykupu: 28.12.2013 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ominalna – 2.500.000 zł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Data emisji: 27.12.2006 r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wykupu: 28.12.2014 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ominalna – 2.200.000 zł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emisji: 27.12.2006 r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 wykupu: 28.12.2015 r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ne o kredytach i pożyczkach na realizację programów i projektów finansowanych z udziałem środków pochodzących z funduszy strukturalnych i Funduszu Spójności</w:t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danie pn. „Modernizacja ul. Wrocławskiej w Kaliszu na odcinku od ul. Podmiejskiej do </w:t>
        <w:br/>
        <w:t>al. Wojska Polskiego”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rFonts w:cs="Arial" w:ascii="Arial" w:hAnsi="Arial"/>
        </w:rPr>
        <w:t>W 2005 roku zawarto umowę pożyczki na zapewnienie płynności ww. projektu pn. „Modernizacja ul. Wrocławskiej w Kaliszu na odcinku od ul. Podmiejskiej do al. Wojska Polskiego” realizowano w ramach Zintegrowanego Programu Operacyjnego Rozwoju Regionalnego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sprawozdawczym do Wielkopolskiego Urzędu Wojewódzkiego w Poznaniu – Biura Zarządzania Funduszami Europejskimi złożono wnioski o płatności dotyczące realizacji projektu na kwotę 939.076,75 zł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 budżetu miasta wpłynęła tylko kwota 735.258,51 zł.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rFonts w:cs="Arial" w:ascii="Arial" w:hAnsi="Arial"/>
        </w:rPr>
        <w:t xml:space="preserve">W związku z powyższym zobowiązania z tytułu pożyczek na prefinansowanie wg stanu </w:t>
        <w:br/>
        <w:t>na 31. 12. 2006 r. stanowią kwotę 203.818,24 z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Dane o zobowiązaniach, wynikających z zawartych umów o terminie płatności, na okres dłuższy niż </w:t>
        <w:br/>
        <w:t>6 miesięcy, przypadającym w latach następ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Kredyty komercyjne przeznaczone na realizację wydatków inwestycyjnych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Umowa z Powszechną Kasą Oszczędności Bankiem Polskim S.A., Regionalny Oddział Korporacyjny w Poznaniu, Centrum Korporacyjne w Kaliszu, zawarta w dniu 30. 09. 2004 r. na kwotę 9.762.156,00 z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pozostająca do spłaty na dzień 31.12.2006 r.: 5.742.156,00 zł</w:t>
      </w:r>
    </w:p>
    <w:p>
      <w:pPr>
        <w:pStyle w:val="Normal"/>
        <w:numPr>
          <w:ilvl w:val="0"/>
          <w:numId w:val="3"/>
        </w:numPr>
        <w:ind w:left="360" w:firstLine="66"/>
        <w:jc w:val="both"/>
        <w:rPr/>
      </w:pPr>
      <w:r>
        <w:rPr>
          <w:rFonts w:cs="Arial" w:ascii="Arial" w:hAnsi="Arial"/>
        </w:rPr>
        <w:t>data rozpoczęcia spłaty: 10. 01. 2005 r.</w:t>
      </w:r>
    </w:p>
    <w:p>
      <w:pPr>
        <w:pStyle w:val="Normal"/>
        <w:numPr>
          <w:ilvl w:val="0"/>
          <w:numId w:val="3"/>
        </w:numPr>
        <w:ind w:left="360" w:firstLine="66"/>
        <w:jc w:val="both"/>
        <w:rPr/>
      </w:pPr>
      <w:r>
        <w:rPr>
          <w:rFonts w:cs="Arial" w:ascii="Arial" w:hAnsi="Arial"/>
        </w:rPr>
        <w:t>data zakończenia spłaty: 10. 07. 2009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redyty komercyjne przeznaczone na realizację wydatków inwestycyjnych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Umowa z Bankiem Gospodarstwa Krajowego, Oddział we Wrocławiu, Filia w Kaliszu, zawarta </w:t>
        <w:br/>
        <w:t>w dniu 23.12.2004 r. na kwotę 13.250.038,00 zł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kwota pozostająca do spłaty na dzień 31.12.2006 r.: 7.050.038,00 zł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data rozpoczęcia spłaty: 15.02.2005 r.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data zakończenia spłaty: 15.02.2009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redyt na termomodernizację placówek oświatowych na terenie miasta Kalisz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1 umów zawartych z Nordea Bank Polska S.A., Centrala w Gdyni, w dniu 31.05.2005 r. </w:t>
        <w:br/>
        <w:t>na łączną kwotę 6.220.653,00 zł:</w:t>
      </w:r>
    </w:p>
    <w:p>
      <w:pPr>
        <w:pStyle w:val="Normal"/>
        <w:numPr>
          <w:ilvl w:val="0"/>
          <w:numId w:val="3"/>
        </w:numPr>
        <w:ind w:left="426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kwota pozostająca do spłaty na dzień 31.12.2006 r.: 3.901.665,00 zł</w:t>
      </w:r>
    </w:p>
    <w:p>
      <w:pPr>
        <w:pStyle w:val="Normal"/>
        <w:numPr>
          <w:ilvl w:val="0"/>
          <w:numId w:val="3"/>
        </w:numPr>
        <w:ind w:left="426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data rozpoczęcia spłaty: 10.01.2006 r.</w:t>
      </w:r>
    </w:p>
    <w:p>
      <w:pPr>
        <w:pStyle w:val="Normal"/>
        <w:numPr>
          <w:ilvl w:val="0"/>
          <w:numId w:val="3"/>
        </w:numPr>
        <w:ind w:left="426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data zakończenia spłaty: 10.07.2013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isja obligacji komunalnych przeznaczonych na modernizację i budowę obiektów oświatowych w Kalisz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Umowa z Powszechną Kasą Oszczędności Bankiem Polskim S.A. w Warszawie z dnia 26.10.2005 r.</w:t>
      </w:r>
    </w:p>
    <w:p>
      <w:pPr>
        <w:pStyle w:val="Normal"/>
        <w:numPr>
          <w:ilvl w:val="0"/>
          <w:numId w:val="3"/>
        </w:numPr>
        <w:ind w:left="360" w:firstLine="66"/>
        <w:jc w:val="both"/>
        <w:rPr/>
      </w:pPr>
      <w:r>
        <w:rPr>
          <w:rFonts w:cs="Arial" w:ascii="Arial" w:hAnsi="Arial"/>
        </w:rPr>
        <w:t>kwota pozostająca do wykupu na dzień 31.12.2006 r.: 15.900.000,00 zł (I i II transza)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data rozpoczęcia wykupu: 27.12.2010 r.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data zakończenia wykupu: 31.12.2016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redyty komercyjne przeznaczone na realizację wydatków inwestycyjnych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Umowa z Powszechną Kasą Oszczędności Bankiem Polskim S.A., Regionalny Oddział Korporacyjny w Poznaniu, Centrum Korporacyjne w Kaliszu, zawarta w dniu 22.12.2005 r. na kwotę 17.185.000,00 zł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kwota pozostająca do spłaty na dzień 31.12.2006 r.: 13.731.000,00 zł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data rozpoczęcia spłaty: 10.03.2006 r.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data zakończenia spłaty: 10.12.2010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redyty komercyjne przeznaczone na realizację wydatków inwestycyjnych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Umowa z Powszechną Kasą Oszczędności Bankiem Polskim S.A., Regionalny Oddział Korporacyjny w Poznaniu, Centrum Korporacyjne w Kaliszu, zawarta w dniu 19.12.2006 r. na kwotę 7.544.536,00 zł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kwota pozostająca do spłaty na dzień 31.12.2006 r.: 7.544.536,00 zł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data rozpoczęcia spłaty: 10.01.2007 r.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data zakończenia spłaty: 10.10.2011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anie pn. „Budowa Trasy Bursztynowej na odcinku od ul. Łódzkiej do ul. Częstochowskiej”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uchwały Nr XVII/244/2004 Rady Miejskiej Kalisza z dnia 25 marca 2004 r. </w:t>
        <w:br/>
        <w:t>w sprawie zaciągnięcia zobowiązań na inwestycje w wysokości przekraczającej granicę ustaloną przez Radę Miejską Kalisza w planie na 2004 r – winny być ujęte w budżecie Kalisza -  Miasta na prawach powiatu zobowiązania w niżej wymienionych kwotac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.:</w:t>
        <w:tab/>
        <w:t>2.500.000 z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2006 r.:</w:t>
        <w:tab/>
        <w:t>2.500.000 z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2007 r.:</w:t>
        <w:tab/>
        <w:t>2.500.000 z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2008 r.:</w:t>
        <w:tab/>
        <w:t>2.500.000 z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2009 r.:</w:t>
        <w:tab/>
        <w:t>2.500.000 z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2010 r.:</w:t>
        <w:tab/>
        <w:t>2.500.000 z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2011 r.:</w:t>
        <w:tab/>
        <w:t>1.000.000 zł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adanie zostało zrealizowane w roku 2005. Do spłaty pozostały zobowiązania w kwocie 8.839.604,88 zł w terminie do dnia 30. 06. 2010 r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anie pn. „Modernizacja nawierzchni ul. H. Sawickiej na odcinku od wjazdu z ul. Podmiejskiej do zatoki autobusowej przy basenie Delfin”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uchwał Rady Miejskiej Kalisza w sprawie zaciągnięcia zobowiązań na inwestycje </w:t>
        <w:br/>
        <w:t>w wysokości przekraczającej granicę ustaloną przez Radę Miejską Kalisza w planie na rok 2006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Nr XLIII/661/2006 z dnia 30 marca 2006 r. zaciąga się zobowiązania w kwocie 833.480,00 zł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Nr XLVIII/715/2006 z dnia 29 czerwca 2006 r. zaciąga się zobowiązania w kwocie 636.000,000 zł,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óre winny być ujęte w budżecie Kalisza – Miasta na prawach powiatu na rok 2007.</w:t>
      </w:r>
    </w:p>
    <w:p>
      <w:pPr>
        <w:pStyle w:val="Tekstpodstawowywcity2"/>
        <w:spacing w:lineRule="auto" w:line="240" w:before="0" w:after="0"/>
        <w:ind w:left="3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e zostało zrealizowane w roku 2006. </w:t>
      </w:r>
    </w:p>
    <w:p>
      <w:pPr>
        <w:pStyle w:val="Tekstpodstawowywcity2"/>
        <w:spacing w:lineRule="auto" w:line="240" w:before="0" w:after="0"/>
        <w:ind w:left="378" w:hanging="0"/>
        <w:jc w:val="both"/>
        <w:rPr/>
      </w:pPr>
      <w:r>
        <w:rPr>
          <w:rFonts w:cs="Arial" w:ascii="Arial" w:hAnsi="Arial"/>
        </w:rPr>
        <w:t xml:space="preserve">Zobowiązania wynikające z zawartych 4 umów o terminie płatności na okres dłuższy niż </w:t>
        <w:br/>
        <w:t>6 miesięcy, przypadający w latach następnych na dzień 31.12.2006 r. wynoszą łącznie 1.223.182,92 zł i zostały uregulowane w dniach 15. 01. 2007 r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anie pn. „Budowa budynków komunalnych w cyklu dwuletnim”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uchwały Nr XXVII/472/2005 Rady Miejskiej Miasta Kalisza z dnia 24 lutego 2005 roku w sprawie zaciągnięcia zobowiązań na inwestycje w wysokości przekraczającej granicę ustaloną przez Radę Miejską Kalisza w planie na rok 2005 ujęto umowę UA/89/WRI/06 z dnia </w:t>
        <w:br/>
        <w:t>8 lipca 2005 r. i Aneksu 1 z dnia 11 września 2006 r. na kwotę 431.288,21 zł zgodnie, z którą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wartość nominalna 130.760,76 zł</w:t>
      </w:r>
    </w:p>
    <w:p>
      <w:pPr>
        <w:pStyle w:val="Normal"/>
        <w:ind w:left="113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ata rozpoczęcia spłaty 05. 01. 2007 r.</w:t>
      </w:r>
    </w:p>
    <w:p>
      <w:pPr>
        <w:pStyle w:val="Normal"/>
        <w:tabs>
          <w:tab w:val="clear" w:pos="708"/>
          <w:tab w:val="left" w:pos="360" w:leader="none"/>
        </w:tabs>
        <w:ind w:left="1491" w:hanging="360"/>
        <w:jc w:val="both"/>
        <w:rPr/>
      </w:pPr>
      <w:r>
        <w:rPr>
          <w:rFonts w:cs="Arial" w:ascii="Arial" w:hAnsi="Arial"/>
        </w:rPr>
        <w:t>- data zakończenia spłaty 05. 01. 2007 r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- wartość nominalna 300.527,45 zł</w:t>
      </w:r>
    </w:p>
    <w:p>
      <w:pPr>
        <w:pStyle w:val="Normal"/>
        <w:ind w:left="113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ata rozpoczęcia spłaty 25. 01. 2007 r.</w:t>
      </w:r>
    </w:p>
    <w:p>
      <w:pPr>
        <w:pStyle w:val="Normal"/>
        <w:ind w:left="113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ata zakończenia spłaty 25. 01. 2007 r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anie pn. „Budowa gimnazjum na osiedlu Dobrzec w Kaliszu”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</w:rPr>
        <w:t xml:space="preserve">Na podstawie uchwały Nr XLIX/734/2006 Rady Miejskiej Miasta Kalisza z dnia 7 września </w:t>
        <w:br/>
        <w:t>2006 roku w sprawie zaciągnięcia zobowiązań na inwestycje w wysokości przekraczającej granicę ustaloną przez Radę Miejską Kalisza w planie na rok 2006 ujęto umowy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A/134/WRI/06 z dnia 30 czerwca 2006r i Aneksu 1 z dnia 11 września 2006 r. na kwotę 1.212.323,65 zł zgodnie, z którą: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- wartość nominalna  943.591,54 zł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ata rozpoczęcia spłaty 31. 01. 2007 r.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ata zakończenia spłaty 31. 01. 2007 r.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- wartość nominalna  226.068,28 zł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ata rozpoczęcia spłaty 5. 01. 2007 r.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ata zakończenia spłaty 5. 01. 2007 r.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- wartość nominalna  42.663,83 zł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ata rozpoczęcia spłaty 5. 01. 2007 r.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ata zakończenia spłaty 5. 01. 2007 r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A/203/WRI/06 z dnia 17 listopada 2006r na kwotę 417.724,59 zł zgodnie, z którą:</w:t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- wartość nominalna  91.656,16 zł</w:t>
      </w:r>
    </w:p>
    <w:p>
      <w:pPr>
        <w:pStyle w:val="Normal"/>
        <w:ind w:left="1416" w:hanging="156"/>
        <w:jc w:val="both"/>
        <w:rPr>
          <w:rFonts w:ascii="Arial" w:hAnsi="Arial" w:cs="Arial"/>
        </w:rPr>
      </w:pPr>
      <w:r>
        <w:rPr>
          <w:rFonts w:cs="Arial" w:ascii="Arial" w:hAnsi="Arial"/>
        </w:rPr>
        <w:t>- data rozpoczęcia spłaty 23. 01. 2007 r.</w:t>
      </w:r>
    </w:p>
    <w:p>
      <w:pPr>
        <w:pStyle w:val="Normal"/>
        <w:ind w:left="1416" w:hanging="156"/>
        <w:jc w:val="both"/>
        <w:rPr>
          <w:rFonts w:ascii="Arial" w:hAnsi="Arial" w:cs="Arial"/>
        </w:rPr>
      </w:pPr>
      <w:r>
        <w:rPr>
          <w:rFonts w:cs="Arial" w:ascii="Arial" w:hAnsi="Arial"/>
        </w:rPr>
        <w:t>- data zakończenia spłaty 16. 07. 2007 r.</w:t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- wartość nominalna  168.598,23 zł</w:t>
      </w:r>
    </w:p>
    <w:p>
      <w:pPr>
        <w:pStyle w:val="Normal"/>
        <w:ind w:left="1416" w:hanging="156"/>
        <w:jc w:val="both"/>
        <w:rPr>
          <w:rFonts w:ascii="Arial" w:hAnsi="Arial" w:cs="Arial"/>
        </w:rPr>
      </w:pPr>
      <w:r>
        <w:rPr>
          <w:rFonts w:cs="Arial" w:ascii="Arial" w:hAnsi="Arial"/>
        </w:rPr>
        <w:t>- data rozpoczęcia spłaty 23. 01. 2007 r.</w:t>
      </w:r>
    </w:p>
    <w:p>
      <w:pPr>
        <w:pStyle w:val="Normal"/>
        <w:ind w:left="1416" w:hanging="156"/>
        <w:jc w:val="both"/>
        <w:rPr>
          <w:rFonts w:ascii="Arial" w:hAnsi="Arial" w:cs="Arial"/>
        </w:rPr>
      </w:pPr>
      <w:r>
        <w:rPr>
          <w:rFonts w:cs="Arial" w:ascii="Arial" w:hAnsi="Arial"/>
        </w:rPr>
        <w:t>- data zakończenia spłaty 16. 07. 2007 r.</w:t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- wartość nominalna  94.740,20 zł</w:t>
      </w:r>
    </w:p>
    <w:p>
      <w:pPr>
        <w:pStyle w:val="Normal"/>
        <w:ind w:left="1416" w:hanging="156"/>
        <w:jc w:val="both"/>
        <w:rPr>
          <w:rFonts w:ascii="Arial" w:hAnsi="Arial" w:cs="Arial"/>
        </w:rPr>
      </w:pPr>
      <w:r>
        <w:rPr>
          <w:rFonts w:cs="Arial" w:ascii="Arial" w:hAnsi="Arial"/>
        </w:rPr>
        <w:t>- data rozpoczęcia spłaty 23. 01. 2007 r.</w:t>
      </w:r>
    </w:p>
    <w:p>
      <w:pPr>
        <w:pStyle w:val="Normal"/>
        <w:ind w:left="1416" w:hanging="156"/>
        <w:jc w:val="both"/>
        <w:rPr>
          <w:rFonts w:ascii="Arial" w:hAnsi="Arial" w:cs="Arial"/>
        </w:rPr>
      </w:pPr>
      <w:r>
        <w:rPr>
          <w:rFonts w:cs="Arial" w:ascii="Arial" w:hAnsi="Arial"/>
        </w:rPr>
        <w:t>- data zakończenia spłaty 16. 07. 2007 r.</w:t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- wartość nominalna  8.540,00 zł</w:t>
      </w:r>
    </w:p>
    <w:p>
      <w:pPr>
        <w:pStyle w:val="Normal"/>
        <w:ind w:left="1416" w:hanging="156"/>
        <w:jc w:val="both"/>
        <w:rPr>
          <w:rFonts w:ascii="Arial" w:hAnsi="Arial" w:cs="Arial"/>
        </w:rPr>
      </w:pPr>
      <w:r>
        <w:rPr>
          <w:rFonts w:cs="Arial" w:ascii="Arial" w:hAnsi="Arial"/>
        </w:rPr>
        <w:t>- data rozpoczęcia spłaty 26. 01. 2007 r.</w:t>
      </w:r>
    </w:p>
    <w:p>
      <w:pPr>
        <w:pStyle w:val="Normal"/>
        <w:ind w:left="1416" w:hanging="156"/>
        <w:jc w:val="both"/>
        <w:rPr>
          <w:rFonts w:ascii="Arial" w:hAnsi="Arial" w:cs="Arial"/>
        </w:rPr>
      </w:pPr>
      <w:r>
        <w:rPr>
          <w:rFonts w:cs="Arial" w:ascii="Arial" w:hAnsi="Arial"/>
        </w:rPr>
        <w:t>- data zakończenia spłaty 16. 07. 2007 r.</w:t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- wartość nominalna  18.300,00 zł</w:t>
      </w:r>
    </w:p>
    <w:p>
      <w:pPr>
        <w:pStyle w:val="Normal"/>
        <w:ind w:left="1416" w:hanging="156"/>
        <w:jc w:val="both"/>
        <w:rPr>
          <w:rFonts w:ascii="Arial" w:hAnsi="Arial" w:cs="Arial"/>
        </w:rPr>
      </w:pPr>
      <w:r>
        <w:rPr>
          <w:rFonts w:cs="Arial" w:ascii="Arial" w:hAnsi="Arial"/>
        </w:rPr>
        <w:t>- data rozpoczęcia spłaty 26. 01. 2007 r.</w:t>
      </w:r>
    </w:p>
    <w:p>
      <w:pPr>
        <w:pStyle w:val="Normal"/>
        <w:ind w:left="1416" w:hanging="156"/>
        <w:jc w:val="both"/>
        <w:rPr>
          <w:rFonts w:ascii="Arial" w:hAnsi="Arial" w:cs="Arial"/>
        </w:rPr>
      </w:pPr>
      <w:r>
        <w:rPr>
          <w:rFonts w:cs="Arial" w:ascii="Arial" w:hAnsi="Arial"/>
        </w:rPr>
        <w:t>- data zakończenia spłaty 16. 07. 2006 r.</w:t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- wartość nominalna  35.990,00 zł</w:t>
      </w:r>
    </w:p>
    <w:p>
      <w:pPr>
        <w:pStyle w:val="Normal"/>
        <w:ind w:left="1416" w:hanging="156"/>
        <w:jc w:val="both"/>
        <w:rPr>
          <w:rFonts w:ascii="Arial" w:hAnsi="Arial" w:cs="Arial"/>
        </w:rPr>
      </w:pPr>
      <w:r>
        <w:rPr>
          <w:rFonts w:cs="Arial" w:ascii="Arial" w:hAnsi="Arial"/>
        </w:rPr>
        <w:t>- data rozpoczęcia spłaty 26. 01. 2007 r.</w:t>
      </w:r>
    </w:p>
    <w:p>
      <w:pPr>
        <w:pStyle w:val="Normal"/>
        <w:ind w:left="1416" w:hanging="156"/>
        <w:jc w:val="both"/>
        <w:rPr>
          <w:rFonts w:ascii="Arial" w:hAnsi="Arial" w:cs="Arial"/>
        </w:rPr>
      </w:pPr>
      <w:r>
        <w:rPr>
          <w:rFonts w:cs="Arial" w:ascii="Arial" w:hAnsi="Arial"/>
        </w:rPr>
        <w:t>- data zakończenia spłaty 16. 07. 2007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31"/>
        </w:tabs>
        <w:ind w:left="113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31"/>
        </w:tabs>
        <w:ind w:left="1131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3:13:00Z</dcterms:created>
  <dc:creator>Urząd Miejski w Kaliszu</dc:creator>
  <dc:description/>
  <cp:keywords/>
  <dc:language>en-US</dc:language>
  <cp:lastModifiedBy>Twoja nazwa użytkownika</cp:lastModifiedBy>
  <cp:lastPrinted>2005-08-30T15:26:00Z</cp:lastPrinted>
  <dcterms:modified xsi:type="dcterms:W3CDTF">2007-03-20T09:51:00Z</dcterms:modified>
  <cp:revision>56</cp:revision>
  <dc:subject/>
  <dc:title>PROJEKT PLANU PRZYCHODÓW BUDŻETU KALISZA ZWIĄZANYCH Z</dc:title>
</cp:coreProperties>
</file>