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OCHODY MIAS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W budżecie miasta na 2006 rok (z uwzględnieniem wprowadzonych w ciągu 2006 roku zmian) zaplanowano dochody w wysokości ogółem 191.818.718,59 zł, które wykonano w kwocie </w:t>
        <w:br/>
        <w:t>200.890.768,45 zł, tj. 104,7 % planu, w tym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1843" w:leader="none"/>
        </w:tabs>
        <w:ind w:left="567" w:hanging="567"/>
        <w:rPr>
          <w:sz w:val="20"/>
        </w:rPr>
      </w:pPr>
      <w:r>
        <w:rPr>
          <w:sz w:val="20"/>
        </w:rPr>
        <w:t>dochody własne w wysokości 133.865.745,08 zł, tj. 108,1 % planu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53"/>
        </w:numPr>
        <w:tabs>
          <w:tab w:val="clear" w:pos="708"/>
        </w:tabs>
        <w:ind w:left="993" w:hanging="360"/>
        <w:jc w:val="both"/>
        <w:rPr/>
      </w:pPr>
      <w:r>
        <w:rPr>
          <w:rFonts w:cs="Arial" w:ascii="Arial" w:hAnsi="Arial"/>
        </w:rPr>
        <w:t xml:space="preserve">udziały w podatkach stanowiących dochody budżetu państwa w wysokości </w:t>
        <w:br/>
        <w:t>56.285.529,97 zł, tj. 106,2 % planu,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sz w:val="20"/>
        </w:rPr>
        <w:t xml:space="preserve">subwencje (część: oświatowa i równoważąca) oraz środki na uzupełnienie dochodów gmin </w:t>
        <w:br/>
        <w:t>w wysokości 38.052.720 zł, tj. 100,0 % planu,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567" w:hanging="567"/>
        <w:rPr>
          <w:sz w:val="20"/>
        </w:rPr>
      </w:pPr>
      <w:r>
        <w:rPr>
          <w:sz w:val="20"/>
        </w:rPr>
        <w:t>dotacje w wysokości 28.972.303,37 zł, tj. 96,9 % planu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/>
      </w:pPr>
      <w:r>
        <w:rPr>
          <w:rFonts w:cs="Arial" w:ascii="Arial" w:hAnsi="Arial"/>
        </w:rPr>
        <w:t xml:space="preserve">dotacje celowe na zadania z zakresu administracji rządowej w wysokości 23.823.496,93 zł, </w:t>
        <w:br/>
        <w:t>tj. 96,6 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/>
      </w:pPr>
      <w:r>
        <w:rPr>
          <w:rFonts w:cs="Arial" w:ascii="Arial" w:hAnsi="Arial"/>
        </w:rPr>
        <w:t>dotacje celowe na dofinansowanie zadań własnych w wysokości 4.716.026,44 zł, tj. 98,4 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88.750 zł, tj. 100,0 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/>
      </w:pPr>
      <w:r>
        <w:rPr>
          <w:rFonts w:cs="Arial" w:ascii="Arial" w:hAnsi="Arial"/>
        </w:rPr>
        <w:t xml:space="preserve">dotacje i rekompensaty z funduszy celowych na dofinansowanie zadań własnych </w:t>
        <w:br/>
        <w:t>w wysokości 344.030 zł, 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906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204.25pt" filled="f" o:ole="">
            <v:imagedata r:id="rId3" o:title=""/>
          </v:shape>
          <o:OLEObject Type="Embed" ProgID="" ShapeID="ole_rId2" DrawAspect="Content" ObjectID="_1261494038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strukturze dochodów miasta zrealizowanych w 2006 roku wyróżnić można trzy główne grupy dochodów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dochody własne –  66,6 % dochodów ogółem, do których zalicza się: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administracyjna i targowa)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(część: oświatowa, równoważąca) oraz środki na uzupełnienie dochodów gmin </w:t>
        <w:br/>
        <w:t>– 19,0 % dochodów ogółem,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</w:rPr>
        <w:t>dotacje celowe – 14,4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10         ROLNICTWO I ŁOWIECTWO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2006 r. otrzymano dotacje celowe w kwocie 19.299,33 zł, tj. 88,6 % planu z przeznaczeniem na zadania wynikające z realizacji ustawy z dnia 10 marca 2006 r. o zwrocie podatku akcyzowego zawartego w cenie oleju napędowego wykorzystywanego do produkcji rolnej przez producentów rolnych z województwa wielkopolskiego oraz na pokrycie kosztów postępowania w sprawie jego zwrotu poniesionych przez gmin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/>
      </w:pPr>
      <w:r>
        <w:rPr>
          <w:sz w:val="20"/>
        </w:rPr>
        <w:t xml:space="preserve">Na 2006 rok zaplanowano kwotę 700 zł tytułem dzierżaw gruntów opłaconych przez koła łowieckie. </w:t>
      </w:r>
    </w:p>
    <w:p>
      <w:pPr>
        <w:pStyle w:val="TextBody"/>
        <w:jc w:val="both"/>
        <w:rPr/>
      </w:pPr>
      <w:r>
        <w:rPr>
          <w:sz w:val="20"/>
        </w:rPr>
        <w:t xml:space="preserve">W okresie sprawozdawczym uzyskano dochody z tego tytułu w wysokości 493,80 tj. 70,5 % planu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/>
      </w:pPr>
      <w:r>
        <w:rPr>
          <w:sz w:val="20"/>
        </w:rPr>
        <w:t>Dochody uzyskane ze sprzedaży drewna z cięć sanitarnych w Lesie Komunalnym w 2006 r. stanowią kwotę 19.746,75 zł, tj. 197,5 % pla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150        PRZETWÓRSTWO PRZEMYSŁOWE 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pozyskano dochody w kwocie 15.000 zł, tj. 100,0 % założonego planu zgodnie z umową z dnia 16 sierpnia 2006 r. zawartą pomiędzy Ministrem Pracy </w:t>
        <w:br/>
        <w:t>i Polityki Społecznej a Miejskim Ośrodkiem Pomocy Społecznej na realizację zadania z zakresu pomocy i integracji społecznej w ramach realizacji III komponentu Programu „Aktywne formy przeciwdziałania wykluczeniu społecznemu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 xml:space="preserve">DZIAŁ    400         WYTWARZANIE I ZAOPATRYWANIE W ENERGIĘ ELEKTRYCZNĄ, </w:t>
        <w:br/>
        <w:t xml:space="preserve">                             GAZ I WOD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iązków gmin), powiatów (związków powiatów), samorządów wojew. pozyskane z innych źródeł (opłaty przyłączeniowe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dochody w kwocie ogółem 50.000 zł, wnoszone są przez osoby fizyczne i prawne </w:t>
        <w:br/>
        <w:t>z tytułu wykonywanych przez Miasto – jako właściciela majątku ciepłowniczego – przyłączeń do miejskiej sieci ciepłowniczej. Opłaty te stanowią 25 % planowanych na 2006 rok wydatków inwestycyjnych na wykonanie przyłą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wpłaty wyniosły 68.270,38 zł, co stanowi 136,5 % planu. Na wysokie wykonanie planu wpływ miały wniesione dopłaty przez podmioty wnioskujące o dokonanie przyłączenia po ostatecznym rozliczeniu kosztów wykonania zadań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 (oplata parkingowa i zajęcie pasa)</w:t>
      </w:r>
    </w:p>
    <w:p>
      <w:pPr>
        <w:pStyle w:val="Tekstpodstawowy3"/>
        <w:rPr/>
      </w:pPr>
      <w:r>
        <w:rPr/>
        <w:t>W 2006 roku zrealizowano dochody w kwocie ogółem 2.079.371,37 zł, tj. 89,6 % planu, w tym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rFonts w:cs="Arial" w:ascii="Arial" w:hAnsi="Arial"/>
        </w:rPr>
        <w:t>wpływy za zajęcie pasa drogowego – 506.866,21 zł,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rFonts w:cs="Arial" w:ascii="Arial" w:hAnsi="Arial"/>
        </w:rPr>
        <w:t>wpływy za wynajem nieruchomości – 65.961,89 zł,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rFonts w:cs="Arial" w:ascii="Arial" w:hAnsi="Arial"/>
        </w:rPr>
        <w:t>wpływy z tyt. kosztów upomnień – 8.970,03 zł,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rFonts w:cs="Arial" w:ascii="Arial" w:hAnsi="Arial"/>
        </w:rPr>
        <w:t>opłaty parkingowe – 1.497.573,2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zrealizowano dochody z tytułu odsetek za zwłokę w zapłacie należności </w:t>
        <w:br/>
        <w:t xml:space="preserve">w wysokości 11.174,75 zł, co stanowi 55,9 % założonego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0"/>
        </w:numPr>
        <w:jc w:val="both"/>
        <w:rPr>
          <w:sz w:val="20"/>
        </w:rPr>
      </w:pPr>
      <w:r>
        <w:rPr>
          <w:sz w:val="20"/>
        </w:rPr>
        <w:t>środki na dofinansowanie własnych inwestycji gmin (zw. gmin), powiatów (zw. powiatów), samorządów województw pozyskane z innych źródeł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6 rok zaplanowano dochody w wysokości 60.000 zł zgodnie z porozumieniem zawartym w dniu 27 września 2006 roku z Wojewódzkim Ośrodkiem Ruchu Drogowego w Kaliszu w związku </w:t>
        <w:br/>
        <w:t xml:space="preserve">z współfinansowaniem zadania inwestycyjnego pn. „Poprawa bezpieczeństwa ruchu drogowego na terenie Kalisza” i dotyczącego wykonania chodnika wraz z przebudową odcinka drogi stanowiącej dojście i dojazd do Szkoły Podstawowej Nr 17 przy ul. H. Sawickiej. Powyższe środki otrzymano </w:t>
        <w:br/>
        <w:t xml:space="preserve">w 100,0 % założonego planu, tj. w kwocie 60.000 zł. Jednak wykonanie ww. dochodu wyniosło 49.180,33 zł (pomniejszone o odprowadzony do Urzędu Skarbowego w wysokości 10.819,67 zł należny podatek VAT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oku pozyskano dochody na dofinansowanie własnych inwestycji z Wojewódzkiego Ośrodka Ruchu Drogowego w Kaliszu. Termin zapłaty podatku VAT należnego Urzędowi Skarbowego przypadał na styczeń 2006 roku. Dlatego też w sprawozdaniu za 2006 rok występuje kwota </w:t>
        <w:br/>
        <w:t>- 12.62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gółem ww. źródła dochodu w analizowanym okresie sprawozdawczym wyniosło 36.557,3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b w:val="false"/>
          <w:sz w:val="20"/>
        </w:rPr>
        <w:t xml:space="preserve">W 2006 roku zostały przekazane środki w kwocie 47.250 zł z Urzędu Marszałkowskiego Województwa </w:t>
      </w:r>
      <w:r>
        <w:rPr>
          <w:rFonts w:cs="Arial"/>
          <w:b w:val="false"/>
          <w:sz w:val="20"/>
        </w:rPr>
        <w:t>Wielkopolskiego tytułem zwrotu kosztów za wykonanie drogi dojazdowej do pól – dofinansowanie</w:t>
        <w:br/>
        <w:t xml:space="preserve"> z Funduszu Ochrony Gruntów Rolnych. 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zyskana refundacja została przeznaczona na remonty nawierzchni dró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 analizowanym okresie nie wpłynęły środki z Funduszu Ochrony Gruntów Rolnych </w:t>
        <w:br/>
        <w:t xml:space="preserve">w wysokości 190.200 zł zaplanowane na realizację zadania inwestycyjnego pn. „Budowa dróg dojazdowych do gruntów rolnych, oznaczonych ewidencyjnie jako obręb: Rajsków, Winiary, Rypinek”. Brak wpływu ww. środków spowodowany jest wykonaniem w grudniu 2006 r. zadań objętych umowami o dofinansowanie. Zrealizowane one zostaną w 2007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b/>
        </w:rPr>
        <w:t>wpływy z opłat za zarząd, 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6 r. ujęto dochody w kwocie 1.538.000 zł, które w analizowanym okresie wykonano w wysokości 1.398.723 zł, tj. 90,9 % planu. Na ww. kwotę składają się wpływy z tytułu użytkowania wieczystego gruntów komunalnych oraz opłaty wnoszone za oddanie gruntu w użytkowanie wieczys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planu na poziomie 90,9 % wynika z występujących zaległości w zakresie dokonywanych wpłat przez użytkowników wieczystych, które w omawianym okresie wyniosły 221.954,83 zł. W celu ich ściągnięcia podjęto czynności windykacyjne dotyczące 12 nieruchom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2006 roku umorzono należności w kwocie 39.170,53 zł oraz dokonano rozłożeń na raty należnych dochodów, których spłata winna zakończyć się w marcu 2007 roku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/>
      </w:pPr>
      <w:r>
        <w:rPr>
          <w:sz w:val="20"/>
        </w:rPr>
        <w:t>Na 2006 rok zaplanowano dochody w kwocie 1.733.018 zł z opłat czynszowych z tytułu dzierżawy nieruchomości i najmu nieruchomości. W analizowanym okresie sprawozdawczym zrealizowano te dochody w kwocie 1.799.120,16 zł, tj. 103,8 % planu, na które składają się głównie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gruntów na cele handlowe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gruntów na cele składowe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upraw polowych, utrzymania zieleni i ogródków przydomowych,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a gruntu za plac pod garażem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analizowanym okresie pozyskano dochód z tego źródła w kwocie 953.938 zł, co stanowi 101,7 % planu (938.000 zł).</w:t>
      </w:r>
    </w:p>
    <w:p>
      <w:pPr>
        <w:pStyle w:val="Tekstpodstawowy3"/>
        <w:rPr/>
      </w:pPr>
      <w:r>
        <w:rPr/>
        <w:t xml:space="preserve">Są to opłaty uzyskane z tytułu przekształcania prawa użytkowania wieczystego w prawo własności, </w:t>
        <w:br/>
        <w:t xml:space="preserve">w tym raty z tytułu przekształcenia prawa użytkowania wieczystego w prawo własności gruntów oddanych w użytkowanie wieczyste osobom fizycznym oraz spółdzielniom mieszkaniowym. </w:t>
      </w:r>
    </w:p>
    <w:p>
      <w:pPr>
        <w:pStyle w:val="Tekstpodstawowy3"/>
        <w:rPr/>
      </w:pPr>
      <w:r>
        <w:rPr/>
        <w:t>Dochody uzyskane z tytułu przekształcenia prawa użytkowania wieczystego w prawo własności gruntów oddanych w użytkowanie wieczyste spółdzielniom mieszkaniowym w 2006 roku wyniosły 775.954,8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 xml:space="preserve">W 2006 roku zaplanowano wpływy z tego tytułu w kwocie 2.415.000 zł. Wykonanie w analizowanym okresie w wysokości 2.676.390,25 zł, tj. 110,8 % planu, stanowią głównie: </w:t>
      </w:r>
    </w:p>
    <w:p>
      <w:pPr>
        <w:pStyle w:val="Tekstpodstawowy3"/>
        <w:numPr>
          <w:ilvl w:val="0"/>
          <w:numId w:val="26"/>
        </w:numPr>
        <w:rPr/>
      </w:pPr>
      <w:r>
        <w:rPr/>
        <w:t>wpływy ze sprzedaży 153 lokali mieszkalnych – 702.076 zł,</w:t>
      </w:r>
    </w:p>
    <w:p>
      <w:pPr>
        <w:pStyle w:val="Tekstpodstawowy3"/>
        <w:numPr>
          <w:ilvl w:val="0"/>
          <w:numId w:val="26"/>
        </w:numPr>
        <w:rPr/>
      </w:pPr>
      <w:r>
        <w:rPr/>
        <w:t xml:space="preserve">wpływy ze sprzedaży: działek na uzupełnienie istniejących nieruchomości, gruntów pod garażami, nieruchomości na rzecz jej użytkownika wieczystego, działek budowlanych </w:t>
        <w:br/>
        <w:t>i gruntów zabudowanych stacjami transformatorowymi oraz raty ze sprzedaży w latach ubiegłych – 1.974.314,2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uzyskano dochody w wysokości 29.742,24 zł z odsetek od nieterminowych opłat między innymi z tytułu użytkowania wieczystego nieruchomości i dzierżawy gruntów stanowiących własność Miasta Kalisza oraz od nieterminowego zwrotu dotacji udzielonej Miejskiemu Zarządowi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u uzyskano wpływy w wysokości 624.807,75 zł z tytułu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ar umownych naliczonych w związku z niedotrzymaniem terminu wykonania zleconych podziałów nieruchomości, operatów szacunkowych, inwentaryzacji budowlanych budynków mieszkalnych oraz odszkodowanie z tyt. zwrotu wywłaszczonej nieruchomości położonej  przy ul. Młynarskiej, a także za nieterminowe wykonanie operatów szacunkowych do celów naliczenia opłaty adiacenckiej przez rzeczoznawcę majątkowego w kwocie ogółem 356.748,85 zł,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ów z najmu i dzierżawy składników majątkowych w pobranych kwotach, pomniejszonycho koszty uzyskania tych dochodów w kwocie 268.058,90 zł. Zgodnie z art. 24 ust. 2 ustawy o finansach publicznych MZBM od 1 czerwca 2006 roku zobowiązany był do odprowadzenia ww. dochodów do budżetu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b/>
        </w:rPr>
        <w:t xml:space="preserve">wpływy do budżetu nadwyżki środków obrotowych zakładu budżetow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wpłynęły środki w wysokości 620.904,85 zł z Miejskiego Zarządu Budynków Mieszkalnych jako nadwyżka środków obrotowych za 2005 rok zakładu budżetow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zwrotów dotacji wykorzystanych niezgodnie z przeznaczeniem lub pobranych w nadmiernej wysokości </w:t>
      </w:r>
    </w:p>
    <w:p>
      <w:pPr>
        <w:pStyle w:val="Tekstpodstawowy3"/>
        <w:rPr/>
      </w:pPr>
      <w:r>
        <w:rPr/>
        <w:t xml:space="preserve">W omawianym okresie uzyskano zwrot niewykorzystanej dotacji dokonany przez Miejski Zarząd Budynków Mieszkalnych w kwocie 39.034,52 zł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6 rok zaplanowano dochody w kwocie ogółem 60.000 zł z tytułu zwrotu poniesionych kosztów na wykonanie techniczne scalenia i podziału przez właścicieli nieruchomości uczestniczących w postępowani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tym, że prace geodezyjne nad scalaniem i podziałem terenów miasta Kalisza nie zostały zakończone w 2006 roku wynikające z tego tytułu dochody nie zostały zrealizow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w 2006 r. uzyskano dochody w wysokości ogółem 15.814,10 zł, tj. 765,1 % założonego planu, w tym:</w:t>
      </w:r>
    </w:p>
    <w:p>
      <w:pPr>
        <w:pStyle w:val="Tekstpodstawowy3"/>
        <w:numPr>
          <w:ilvl w:val="0"/>
          <w:numId w:val="29"/>
        </w:numPr>
        <w:rPr/>
      </w:pPr>
      <w:r>
        <w:rPr/>
        <w:t>za wydawanie kart wędkarskich oraz kart łowiectwa podwodnego – 1.690 zł,</w:t>
      </w:r>
    </w:p>
    <w:p>
      <w:pPr>
        <w:pStyle w:val="Tekstpodstawowy3"/>
        <w:numPr>
          <w:ilvl w:val="0"/>
          <w:numId w:val="29"/>
        </w:numPr>
        <w:rPr/>
      </w:pPr>
      <w:r>
        <w:rPr/>
        <w:t>zwrot kosztów zastępstwa procesowego – 14.124,10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na 2006 r. ujęto dochody z najmu lokali użytkowych (Restauracja Ratuszowa, punkty ubezpieczeniowe) w kwocie 18.5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omawianym okresie zrealizowano te dochody w kwocie 21.628,30 zł, tj. 116,9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usłu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zrealizowano dochody w kwocie 1.362,50 zł z tyt. obsługi Kasy Zapomogowo Pożyczkowej Pracowników Szkół i Placówek Oświa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tego tytułu w kwocie 289,76 z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2006 roku zrealizowano dochody w kwocie 79.197,35 zł, tj. 121,8 % z tytułu odsetek od środków gromadzonych na rachunkach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zymane spadki, zapisy i darowizny w postaci pienięż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 oparciu o umowę z 2005 r. uzyskano dochody z tytułu darowizny od Carrefour Polska Sp. z o.o. w wysokości 300.000 zł, tj. 100,0 % ustalonego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6 roku zrealizowano dochody w kwocie ogółem 177.294,58 zł, w tym główni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wynagrodzeń z PUP dla osób zatrudnionych w ramach prac interwencyjnych oraz robót publicznych, na podstawie zawartych umów z Powiatowym Urzędem Pracy </w:t>
        <w:br/>
        <w:t>(19.445,50 zł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wpływy ze sprzedaży specyfikacji przetargowych i opłat za dzienniki budowy (51.093,89 zł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wpływy z rozliczenia telefonów (18.559,21 zł)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urowców wtórnych (między innymi opakowania po tonerach) oraz złomu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lat ubiegłych (7.566,89 zł)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ozliczenia za korzystanie z mediów (24.432,11 zł)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rozliczeni projektu realizowanego w ramach Europejskiego Funduszu Społecznego pn. „Rozwój kwalifikacji zawodowych pracowników – miarą sukcesu Kalisza w Europie” (40.901,08 zł)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oraz wpłaty darczyńców (2.383,64 zł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 (3.356,83 zł)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(658,85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2006 r. otrzymano dotacje celowe w kwocie 582.299,28 zł, tj. 100,0 % planu z przeznaczeniem na zadania dotyczące między innymi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45"/>
        </w:numPr>
        <w:jc w:val="both"/>
        <w:rPr/>
      </w:pPr>
      <w:r>
        <w:rPr/>
        <w:t>dochody miasta związane z realizacją zadań z zakresu administracji rządowej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budżecie na 2006 r. zaplanowano dochody związane z realizacją zadań z zakresu administracji rządowej (5 % wpływów uzyskiwanych na rzecz budżetu państwa) w kwocie ogółem 19.750 zł pozyskiwane z tytułu wydawania dowodów osobistych. W analizowanym okresie sprawozdawczym uzyskano z tego tytułu 24.299,19 zł, tj. 123,0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DZIAŁ     751       URZĘDY NACZELNYCH ORGANÓW WŁADZY PAŃSTWOWEJ, </w:t>
      </w:r>
    </w:p>
    <w:p>
      <w:pPr>
        <w:pStyle w:val="Tekstpodstawowy2"/>
        <w:ind w:left="708" w:firstLine="708"/>
        <w:jc w:val="both"/>
        <w:rPr/>
      </w:pPr>
      <w:r>
        <w:rPr>
          <w:rFonts w:eastAsia="Arial"/>
        </w:rPr>
        <w:t xml:space="preserve">   </w:t>
      </w: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>W analizowanym okresie sprawozdawczym otrzymano dotację celową w kwocie 165.921,20 zł, co stanowi 61,4 % planu, w tym: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na prowadzenie i aktualizację stałego rejestru wyborców uzyskano kwotę 17.676 zł, co stanowi 100,0 % planu.</w:t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 xml:space="preserve">przygotowanie i przeprowadzenie wyborów do rad gmin, rad powiatów i sejmików województw oraz wyborów wójtów, burmistrzów i prezydentów miast pozyskano dotację w wysokości 148.245,20 zł, tj. 58,7 % założonego na 2006 r. planu. </w:t>
      </w:r>
    </w:p>
    <w:p>
      <w:pPr>
        <w:pStyle w:val="Tekstpodstawowy3"/>
        <w:rPr/>
      </w:pPr>
      <w:r>
        <w:rPr/>
        <w:t>Niskie wykonanie ww. źródła dochodów związane jest z nie przekazaniem dotacji celowej przez Krajowe Biuro Wyborcze w związku z przeprowadzeniem jednej tury wyborów na Prezydenta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6 r. dochody z tyt. nałożonych przez Straż Miejską Kalisza mandatów karnych (762 mandaty) uzyskano w wysokości 63.633,40 zł, tj. 124,8 % planu. Należności z tego tytułu w omawianym okresie sprawozdawczym wyniosły 14.506,60 zł. W celu ich ściągnięcia wystawiono 1044 tytuły wykonawcz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xtBodyIndent"/>
        <w:rPr/>
      </w:pPr>
      <w:r>
        <w:rPr/>
        <w:t>W analizowanym okresie sprawozdawczym zrealizowano dochody w kwocie 114 zł z tytułu kosztów upomnień wystawionych przez Komendę Miejską Państwowej Straży Pożarn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2006 roku zrealizowano dochody w kwocie 97,94 zł z tytułu odsetek od środków gromadzonych przez Straż Miejską Kalisza na rachunkach bankowych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ind w:left="0" w:hanging="0"/>
        <w:rPr/>
      </w:pPr>
      <w:r>
        <w:rPr/>
        <w:t xml:space="preserve">W 2006 roku zrealizowano dochody w kwocie 34.811,61 zł dotyczące głównie refundacji </w:t>
        <w:br/>
        <w:t>z Wojewódzkiego Urzędu Pracy w Poznaniu świadczenia pieniężnego wypłaconego poborowym z tytułu pełnienia służby zastępczej (25.806,61 zł) oraz sprzedaży samochodu osobowego przez Straż Miejską Kalisza (4.400 zł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6 r. zaplanowano dotację celową w kwocie 2.500 zł na 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kresie sprawozdawczym otrzymano dotację celową w kwocie 2.500 zł, tj. 100,0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9"/>
        </w:numPr>
        <w:jc w:val="both"/>
        <w:rPr/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Gospodarstwo Pomocnicze działające przy Komendzie Miejskiej Państwowej Straży Pożarnej „Stacja Kontroli Pojazdów” wpłaciło część z wypracowanego zysku </w:t>
        <w:br/>
        <w:t>w kwocie 17.133,67 zł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POSIADAJĄCYCH OSOBOWOŚCI PRAWNEJ ORAZ </w:t>
        <w:br/>
        <w:t xml:space="preserve">                                 WYDATKI ZWIĄZANE Z ICH POBOREM</w:t>
      </w:r>
    </w:p>
    <w:p>
      <w:pPr>
        <w:pStyle w:val="Normal"/>
        <w:numPr>
          <w:ilvl w:val="0"/>
          <w:numId w:val="64"/>
        </w:numPr>
        <w:rPr/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6 roku uzyskano dochody z Ministerstwa Finansów w wysokości 51.670.439 zł, co stanowi 103,5 % planu.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6 r. wynosi 35,95 %. 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>Dochody podatkowe planowane są w budżecie państwa na podstawie szacunków i prognoz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onieważ w 2006 r. w budżecie państwa wykonano dochody ponadplanowe, dlatego też udziały we wpływach z podatku dochodowego od osób fizycznych przekroczyły 100 %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ielkość udziału gmin we wpływach z podatku dochodowego od osób prawnych i jednostek organizacyjnych nie mających osobowości prawnej, posiadających siedzibę na terenie gminy </w:t>
        <w:br/>
        <w:t>w 2006 r. wynosi 6,71 %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kwocie 4.615.090,97 zł, co stanowi 148,9 % planu określonego na 2006 rok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>
          <w:rFonts w:cs="Arial"/>
        </w:rPr>
      </w:pPr>
      <w:r>
        <w:rPr>
          <w:rFonts w:cs="Arial"/>
        </w:rPr>
        <w:t>Opodatkowaniu tym podatkiem podlegają nieruchomości lub obiekty budowlane: grunty, budynki lub ich części, budowle lub ich części związane z prowadzeniem działalności gospodarczej.</w:t>
      </w:r>
    </w:p>
    <w:p>
      <w:pPr>
        <w:pStyle w:val="Tekstpodstawowy3"/>
        <w:rPr/>
      </w:pPr>
      <w:r>
        <w:rPr>
          <w:rFonts w:cs="Arial"/>
        </w:rPr>
        <w:t>Dochody z powyższego tytułu zrealizowano w wysokości 39.847.010,26 zł, tj. 110,1 % planu.</w:t>
      </w:r>
    </w:p>
    <w:p>
      <w:pPr>
        <w:pStyle w:val="Tekstpodstawowy3"/>
        <w:rPr/>
      </w:pPr>
      <w:r>
        <w:rPr>
          <w:rFonts w:cs="Arial"/>
        </w:rPr>
        <w:t>Na dobre wykonanie planu miała wpływ windykacja zaległości z lat ubiegłych oraz przekwalifikowanie w 2006 roku gruntów rolnych na grunty zabudowane i działki budowlane.</w:t>
      </w:r>
    </w:p>
    <w:p>
      <w:pPr>
        <w:pStyle w:val="Tekstpodstawowy3"/>
        <w:rPr/>
      </w:pPr>
      <w:r>
        <w:rPr>
          <w:rFonts w:cs="Arial"/>
        </w:rPr>
        <w:t>Zaległości w omawianym podatku na koniec 2006 roku wyniosły 9.330.634,58 zł, z czego: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soby prawne    6.712.403,08 zł,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osoby fizyczne   2.618.231,50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naczny wpływ na stan zaległości w podatku od nieruchomości osób prawnych miało uchylenie przez Wojewódzki Sąd Administracyjny w Poznaniu decyzji restrukturyzacyjnej jednej z firm na kwotę 2.663.689,22 zł. Po przeprowadzeniu postępowania podatkowego zgodnie z wyrokiem sądu została wydana nowa decyzja (z inną wysokością odsetek) o umorzeniu należności podlegającej restrukturyzacji w miesiącu styczniu 2007 roku. W związku z powyższym stan zaległości w styczniu 2007 r. uległ zmniejszeniu o powyższą kwotę. 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  <w:t>W podatku od nieruchomości od osób prawnych w omawianym okresie sprawozdawczym wystawiono 215 upomnień na kwotę 4.028.841,31 zł oraz 111 tytułów wykonawczych na kwotę 1.125.017,10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rPr/>
      </w:pPr>
      <w:r>
        <w:rPr>
          <w:rFonts w:cs="Arial"/>
        </w:rPr>
        <w:t xml:space="preserve">Natomiast ewidencja podatków od osób fizycznych: rolny, leśny i od nieruchomości prowadzona jest </w:t>
        <w:br/>
        <w:t>od roku 2006 w jednym module Zintegrowanego Systemu Informatycznego „OTAGO”, dlatego dla wystawionych tytułów wykonawczych i upomnień istnieje wspólna ewidencja i wynosi: wystawiono 2.586 upomnień na łączną kwotę 1.846.239,50 zł oraz 848 tytułów wykonawczych na kwotę 554.888,14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numPr>
          <w:ilvl w:val="0"/>
          <w:numId w:val="51"/>
        </w:numPr>
        <w:rPr>
          <w:rFonts w:cs="Arial"/>
          <w:b/>
          <w:b/>
        </w:rPr>
      </w:pPr>
      <w:r>
        <w:rPr>
          <w:rFonts w:cs="Arial"/>
          <w:b/>
        </w:rPr>
        <w:t>wpływy z podatku rolnego</w:t>
      </w:r>
    </w:p>
    <w:p>
      <w:pPr>
        <w:pStyle w:val="Tekstpodstawowy3"/>
        <w:rPr/>
      </w:pPr>
      <w:r>
        <w:rPr>
          <w:rFonts w:cs="Arial"/>
        </w:rPr>
        <w:t xml:space="preserve">Podstawę opodatkowania tym podatkiem stanowią grunty sklasyfikowane w ewidencji gruntów </w:t>
        <w:br/>
        <w:t xml:space="preserve">i budynków jako użytki rolne lub jako grunty zadrzewione i zakrzewione na użytkach rolnych, </w:t>
        <w:br/>
        <w:t xml:space="preserve">z wyjątkiem gruntów zajętych na prowadzenie działalności gospodarczej innej niż działalność rolnicza. </w:t>
      </w:r>
    </w:p>
    <w:p>
      <w:pPr>
        <w:pStyle w:val="Tekstpodstawowy3"/>
        <w:rPr/>
      </w:pPr>
      <w:r>
        <w:rPr>
          <w:rFonts w:cs="Arial"/>
        </w:rPr>
        <w:t>W 2006 r. zrealizowano dochody z tytułu podatku rolnego w kwocie 220.035,23 zł, tj. 93,6 % planu.</w:t>
      </w:r>
    </w:p>
    <w:p>
      <w:pPr>
        <w:pStyle w:val="Tekstpodstawowy3"/>
        <w:rPr/>
      </w:pPr>
      <w:r>
        <w:rPr>
          <w:rFonts w:cs="Arial"/>
        </w:rPr>
        <w:t>Na niski wskaźnik wykonania wpływ miało znaczne przekwalifikowanie gruntów rolnych na grunty przeznaczone pod nieruchomości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6 roku wyniosły 36.069,96 zł.</w:t>
      </w:r>
    </w:p>
    <w:p>
      <w:pPr>
        <w:pStyle w:val="Tekstpodstawowy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3"/>
        <w:numPr>
          <w:ilvl w:val="0"/>
          <w:numId w:val="67"/>
        </w:numPr>
        <w:rPr>
          <w:rFonts w:cs="Arial"/>
          <w:b/>
          <w:b/>
        </w:rPr>
      </w:pPr>
      <w:r>
        <w:rPr>
          <w:rFonts w:cs="Arial"/>
          <w:b/>
        </w:rPr>
        <w:t>wpływy z podatku leśnego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>
          <w:rFonts w:cs="Arial"/>
        </w:rPr>
        <w:t xml:space="preserve">W 2006 roku zrealizowano dochody z tytułu podatku leśnego w kwocie 3.100,17 zł, co stanowi </w:t>
        <w:br/>
        <w:t>106,9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6 roku wyniosły 83,20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numPr>
          <w:ilvl w:val="0"/>
          <w:numId w:val="49"/>
        </w:numPr>
        <w:rPr>
          <w:rFonts w:cs="Arial"/>
          <w:b/>
          <w:b/>
        </w:rPr>
      </w:pPr>
      <w:r>
        <w:rPr>
          <w:rFonts w:cs="Arial"/>
          <w:b/>
        </w:rPr>
        <w:t>wpływy z podatku od środków transportowych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/>
      </w:pPr>
      <w:r>
        <w:rPr>
          <w:rFonts w:cs="Arial"/>
        </w:rPr>
        <w:t>Dochody w 2006 r. z tytułu podatku od środków transportowych pozyskano w kwocie 2.908.112,92 zł, tj. 108,8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e wykonanie planu miała wpływ windykacja zaległości z lat ubiegł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6 roku wyniosły 1.168.017,07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celu ściągnięcia zaległości wystawiono 234 upomnienia oraz 193 tytuły wykonawcze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b/>
        </w:rPr>
        <w:t>wpływy z podatku od działalności gospodarczej osób fizycznych opłacanego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dochodowy w formie karty podatkowej pobierany jest od działalności usługowej lub wytwórczo – usługowej prowadzonej przez osoby fizyczne. Wpływy zaplanowano w oparciu o analizę wykonania tego podatku z lat ubiegłych.</w:t>
      </w:r>
    </w:p>
    <w:p>
      <w:pPr>
        <w:pStyle w:val="Tekstpodstawowy3"/>
        <w:rPr/>
      </w:pPr>
      <w:r>
        <w:rPr>
          <w:rFonts w:cs="Arial"/>
        </w:rPr>
        <w:t>W omawianym okresie wykonano dochody w wysokości 293.294,03 zł, co stanowi 108,6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te realizowane są za pośrednictwem urzędów skarbowyc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Wielkość tego podatku uzależniona jest od ilości i wartości umów darowizny i przeprowadzanych spraw spadkowych, a także od stopnia pokrewieństwa nabywcy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u wpłynęły środki z ww. tytułu w wysokości 606.691,97 zł, tj. 202,2 % założonego planu.</w:t>
      </w:r>
    </w:p>
    <w:p>
      <w:pPr>
        <w:pStyle w:val="Tekstpodstawowy3"/>
        <w:rPr/>
      </w:pPr>
      <w:r>
        <w:rPr>
          <w:rFonts w:cs="Arial"/>
        </w:rPr>
        <w:t>Uzyskany wskaźnik wykonania świadczy o dużej ilości zawartych umów oraz spraw spadk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>
          <w:rFonts w:cs="Arial"/>
        </w:rPr>
        <w:t>Podatnikami podatku od posiadania psów są osoby fizyczne posiadające psy. Wpływy z tego podatku zostały w znacznej części pozyskane za pośrednictwem inkasentów dokonujących poboru należnego podatku.</w:t>
      </w:r>
    </w:p>
    <w:p>
      <w:pPr>
        <w:pStyle w:val="Tekstpodstawowy3"/>
        <w:rPr/>
      </w:pPr>
      <w:r>
        <w:rPr>
          <w:rFonts w:cs="Arial"/>
        </w:rPr>
        <w:t xml:space="preserve">W analizowanym okresie wpływy z tego podatku zrealizowano w wysokości 140.209,39 zł, co stanowi </w:t>
        <w:br/>
        <w:t>140,2 % założonego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u wpływy ze sprzedaży znaków opłaty skarbowej i urzędowych blankietów wekslowych zostały pozyskane w wysokości 3.198.982,02 zł, tj. 106,6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Wysokość pozyskiwanych dochodów z ww. tytułu na etapie planowania trudna jest do określ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pozyskano wpływy z opłaty targowej w wysokości 3.327.147 zł, co stanowi 93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Opłatę targową pobiera się od osób fizycznych, osób prawnych oraz jednostek organizacyjnych nie mających osobowości prawnej, dokonujących sprzedaży na targowiskach tj. w miejscach, w których prowadzony jest handel. Wpływy osiągnięte z poszczególnych targowisk stanowi poniższe zestawienie: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Targowisko detaliczne Nowy Rynek – 113.815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Targowisko detaliczne ul. Legionów – 91.810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Targowisko detaliczne ul. 3 Maja – 175.935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Targowisko osiedlowe Dobrzec – 65.500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Giełda owocowo-warzywna – 1.930.738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Giełda samochodowa – 903.609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Handel uliczny – 14.950 zł,</w:t>
      </w:r>
    </w:p>
    <w:p>
      <w:pPr>
        <w:pStyle w:val="Tekstpodstawowy3"/>
        <w:numPr>
          <w:ilvl w:val="0"/>
          <w:numId w:val="20"/>
        </w:numPr>
        <w:rPr/>
      </w:pPr>
      <w:r>
        <w:rPr>
          <w:rFonts w:cs="Arial"/>
        </w:rPr>
        <w:t>Sklep nasienny – 30.790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opłaty targowej charakteryzują się sezonowością. Realizowane w miesiącach letnich </w:t>
        <w:br/>
        <w:t xml:space="preserve">i jesiennych są wyższe niż w pozostałych miesiącach roku podatkowego. Na niższe wykonanie dochodów wpływ miała długotrwała susza i warunki organizacyjno – techniczne występujące na Giełdzie owocowo-warzywnej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/>
      </w:pPr>
      <w:r>
        <w:rPr>
          <w:rFonts w:cs="Arial" w:ascii="Arial" w:hAnsi="Arial"/>
        </w:rPr>
        <w:t>Opłata administracyjna pobierana jest za wykonywanie wypisów i wyrysów z planu przestrzennego zagospodarowania oraz ze studium uwarunkowań i kierunków zagospodarowania przestrzennego.</w:t>
      </w:r>
    </w:p>
    <w:p>
      <w:pPr>
        <w:pStyle w:val="TextBody"/>
        <w:jc w:val="both"/>
        <w:rPr/>
      </w:pPr>
      <w:r>
        <w:rPr>
          <w:rFonts w:cs="Arial"/>
          <w:sz w:val="20"/>
        </w:rPr>
        <w:t>W 2006 roku wpływy z ww. tytułu pozyskano w wysokości 9.800 zł, co stanowi 241,4 % planu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>Uzyskany wysoki wskaźnik wykonania świadczy o dużej ilości dokonanych wypisów i wyrysów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>
          <w:rFonts w:cs="Arial"/>
        </w:rPr>
      </w:pPr>
      <w:r>
        <w:rPr>
          <w:rFonts w:cs="Arial"/>
        </w:rPr>
        <w:t>Opłatę za zezwolenia na sprzedaż napojów alkoholowych ponoszą przedsiębiorcy prowadzący detaliczną działalność handlową i gastronomiczną.</w:t>
      </w:r>
    </w:p>
    <w:p>
      <w:pPr>
        <w:pStyle w:val="Tekstpodstawowy3"/>
        <w:rPr/>
      </w:pPr>
      <w:r>
        <w:rPr>
          <w:rFonts w:cs="Arial"/>
        </w:rPr>
        <w:t xml:space="preserve">W 2006 roku z tytułu opłat wnoszonych przez podmioty gospodarcze za zezwolenia na sprzedaż napojów alkoholowych oraz nieterminowej opłaty za wydane zezwolenie pozyskano kwotę </w:t>
        <w:br/>
        <w:t>1.461.325,44 zł, tj. 105,7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wpływy w wysokości 780.273,81 zł, co stanowi 205,9 % planu, tytułem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 xml:space="preserve">opłat za wpis do ewidencji działalności gospodarczej i za zmianę wpisu w wysokości </w:t>
        <w:br/>
        <w:t>144.550 zł,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opłat za licencje udzielane na przewozy osób taksówkami i zezwolenia na przewozy regularne w wysokości 16.378 zł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pobieranych z tytułu zmiany przeznaczenia gruntów w planie zagospodarowania przestrzennego - renta planistyczna oraz opłat adiacenckich w wysokości 619.345,81 zł. Wysokie wykonanie planu spowodowane jest zwiększonym obrotem nieruchomości na rynku lokalnym dokonywanym przez ich właścicieli a także wykonywanych na wniosek stron podziałów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analizowanym okresie z tytułu opłaty adiacenckiej przygotowano 5 tytułów wykonawczych na kwotę 12.908 zł oraz dokonano rozłożenia spłaty należności na raty z 2 decyzji naliczających opłatę na łączną kwotę 4.233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>
          <w:rFonts w:cs="Arial"/>
        </w:rPr>
      </w:pPr>
      <w:r>
        <w:rPr>
          <w:rFonts w:cs="Arial"/>
        </w:rPr>
        <w:t>Podatek od czynności cywilnoprawnych pobierany jest od umów sprzedaży (zamiany) nieruchomości realizowany jest przez urzędy skarbowe. Wysokość wpływów z tego podatku jest uzależniona od ilości zawieranych aktów notarialnych. Dochody te realizowane są za pośrednictwem urzędów skarbowych.</w:t>
      </w:r>
    </w:p>
    <w:p>
      <w:pPr>
        <w:pStyle w:val="Tekstpodstawowy3"/>
        <w:rPr/>
      </w:pPr>
      <w:r>
        <w:rPr>
          <w:rFonts w:cs="Arial"/>
        </w:rPr>
        <w:t xml:space="preserve">W omawianym okresie zrealizowano dochody z ww. tytułu w wysokości 3.192.931,65 zł, co stanowi </w:t>
        <w:br/>
        <w:t>106,4 % założonego planu ro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wysokości 28.038,91 zł, jako koszty upomnień pobrane przy windykacji zaległości podatkowych oraz opłaty adiacenckiej i planistyczn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budżecie na 2006 rok dochody z tego tytułu zaplanowano w kwocie 85.100 zł. W analizowanym okresie zrealizowano dywidendy w kwocie 84.418,90 zł, tj. 99,2 % planu, w tym 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Arial" w:ascii="Arial" w:hAnsi="Arial"/>
        </w:rPr>
        <w:t>Przedsiębiorstwo Usług Komunalnych S.A. – 59.509,42 zł,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" w:ascii="Arial" w:hAnsi="Arial"/>
        </w:rPr>
        <w:t>Piekarnia „Spomia” Sp. z o.o.– 24.909,48 zł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romadzenie wspólników pozostałych Spółek z udziałem Miasta nie przyznało dywidendy dla wspólników, przeznaczając ją między innymi na kapitał zapasowy, fundusz inwestycyjny oraz pokrycie strat z lat ubiegł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odsetki za nieterminowe rozliczenia, płacone przez urzędy obsługujące organy podatk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Urzędy Skarbowe potrąciły łącznie kwotę – 17 zł tytułem zapłaty odsetek od nieterminowych rozli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>
          <w:rFonts w:cs="Arial"/>
        </w:rPr>
        <w:t>Dochody z tytułu odsetek od nieterminowych wpłat podatków i opłat zrealizowano w wysokości 547.074,66 zł. Na etapie planowania trudnym do przewidzenia jest ustalenie ilości podatników, którzy nieterminowo wpłacą należności podatkowe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8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tacje celowe otrzymane z funduszy celowych na realizację zadań bieżących jednostek sektora finansów publicznych</w:t>
      </w:r>
    </w:p>
    <w:p>
      <w:pPr>
        <w:pStyle w:val="TextBody"/>
        <w:jc w:val="both"/>
        <w:rPr/>
      </w:pPr>
      <w:r>
        <w:rPr>
          <w:rFonts w:cs="Arial"/>
          <w:sz w:val="20"/>
        </w:rPr>
        <w:t xml:space="preserve">W analizowanym okresie do budżetu miasta wpłynęły dotacje z PFRON w wysokości 153.366 zł, </w:t>
        <w:br/>
        <w:t xml:space="preserve">tj. 100 % planu jako kwota rekompensująca utracone dochody z tytułu zwolnień określonych w ustawie o rehabilitacji zawodowej i społecznej oraz zatrudnianiu osób niepełnosprawnych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8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kompensaty utraconych dochodów podatkach i opłatach lokalnych</w:t>
      </w:r>
    </w:p>
    <w:p>
      <w:pPr>
        <w:pStyle w:val="TextBody"/>
        <w:jc w:val="both"/>
        <w:rPr/>
      </w:pPr>
      <w:r>
        <w:rPr>
          <w:rFonts w:cs="Arial"/>
          <w:sz w:val="20"/>
        </w:rPr>
        <w:t xml:space="preserve">W analizowanym okresie do budżetu miasta wpłynęły dotacje z PFRON w wysokości 160.664 zł, </w:t>
        <w:br/>
        <w:t xml:space="preserve">tj. 100 % planu jako kwota rekompensująca utracone dochody z tytułu zwolnień określonych w ustawie o rehabilitacji zawodowej i społecznej oraz zatrudnianiu osób niepełnosprawnych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realizowano </w:t>
        <w:br/>
        <w:t>w kwocie 1.069.350,2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u bankowym dotyczące zadania inwestycyjnego realizowanego przy współudziale funduszy europejskich w związku z projektem </w:t>
        <w:br/>
        <w:t>pn. „Modernizacja ul. Wrocławskiej w Kaliszu na odcinku od ul. Podmiejskiej do al. Wojska Polskiego” zrealizowano w omawianym okresie sprawozdawczym w kwocie 18,1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wykonano dochody w kwocie 2.330.304,86 zł, tj. 101,8 % planu jako równowartość środków pozostałych na wydatkach niewygasających w 2005 r., które przeznaczono między innymi na: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e inwestycyjne pn. „Modernizacja dróg na osiedlu Chmielnik wraz z wykupami gruntów, odwodnieniem i oświetleniem” – 79.866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danie inwestycyjne pn. „Budowa i modernizacja oświetlenia ulic i dróg na nowych </w:t>
        <w:br/>
        <w:t>i istniejących osiedlach” – 15.364,79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e inwestycyjne pn. „Rozbudowa strażnicy Komendy Miejskiej Państwowej Straży Pożarnej” – 138.418,15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e inwestycyjne pn. „Przebudowa systemu odprowadzania ścieków w Kaliszu” – 790.285,44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e inwestycyjne pn. „Dobudowa skrzydła do budynku przy ul. Kościuszki 1 a wraz z klatką schodową i windą dla osób niepełnosprawnych” – 1.206.751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datki bieżące, tj. pokrycie płatności z tytułu realizacji umowy na aktualizację założeń do planu zaopatrzenia miasta Kalisza w ciepło, energię elektryczną i paliwa gazowe – 29.280 zł,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datki bieżące związane z finansowaniem kosztów wykonania podziałów geodezyjnych – 2.708,6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ostała kwota 40.312,88 zł powstała w wyniku rozliczenia wydatków niewygasających z upływem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2005 roku nie została rozdysponowana i zwiększyła wykonanie dochodów w ww. źródl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środki na uzupełnienie dochodów gmin</w:t>
      </w:r>
    </w:p>
    <w:p>
      <w:pPr>
        <w:pStyle w:val="Heading"/>
        <w:jc w:val="both"/>
        <w:rPr/>
      </w:pPr>
      <w:r>
        <w:rPr>
          <w:b w:val="false"/>
          <w:sz w:val="20"/>
        </w:rPr>
        <w:t>W IV kwartale 2006 roku ze środków rezerwy subwencji ogólnej Komisja Wspólna Rządu i Samorządu Terytorialnego wspólnie z Ministrem Pracy i Polityki Społecznej przyznała kwotę 128.070 zł na uzupełnienie dochodów gminy.</w:t>
      </w:r>
    </w:p>
    <w:p>
      <w:pPr>
        <w:pStyle w:val="Heading"/>
        <w:jc w:val="both"/>
        <w:rPr/>
      </w:pPr>
      <w:r>
        <w:rPr>
          <w:b w:val="false"/>
          <w:sz w:val="20"/>
        </w:rPr>
        <w:t>Powyższe środki uzyskano w 100,0 % założonego planu, tj. w wysokości 128.07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subwencje ogólne z budżetu państw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kresie sprawozdawczym z budżetu państwa pozyskano środki w wysokości 37.924.650 zł, w tym:</w:t>
      </w:r>
    </w:p>
    <w:p>
      <w:pPr>
        <w:pStyle w:val="Heading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283"/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Na 2006 r. została zaplanowana część oświatowa subwencji ogólnej w wysokości 33.357.910 zł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W analizowanym okresie otrzymano z budżetu państwa subwencję oświatową w kwocie 33.357.910 zł, co stanowi 100,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3"/>
        </w:numPr>
        <w:ind w:left="56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Na 2006 rok została zaplanowana część równoważąca subwencji ogólnej w celu wyrównania różnic w dochodach, w związku z wprowadzeniem zmian w systemie finansowania zadań </w:t>
        <w:br/>
        <w:t>w wysokości 4.566.740 zł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W omawianym okresie otrzymano z budżetu państwa subwencję równoważącą w kwocie 4.566.740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8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2006 r. pozyskano dochody z tytułu wpłat za wystawione duplikaty świadectw i legitymacje szkolne </w:t>
        <w:br/>
        <w:t>w kwocie 1.315 zł, tj. 52,6 % planu założonego na poziomie 2.500 zł.</w:t>
      </w:r>
    </w:p>
    <w:p>
      <w:pPr>
        <w:pStyle w:val="TextBody"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2006 roku zrealizowano wpływy z najmu lokali mieszkalnych i użytkowych oraz dzierżawy terenu przy szkołach i innych jednostkach systemu oświaty w wysokości 22.792,49 zł, co stanowi 93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uzyskano wpływy z tytułu sprzedaży złomu w wysokości 4.977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odsetek w kwocie 0,0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2006 r. uzyskano dochody w kwocie 14.548,42 zł, tj. 135,4 % planu, w tym głównie z:</w:t>
      </w:r>
    </w:p>
    <w:p>
      <w:pPr>
        <w:pStyle w:val="Heading"/>
        <w:numPr>
          <w:ilvl w:val="3"/>
          <w:numId w:val="5"/>
        </w:numPr>
        <w:tabs>
          <w:tab w:val="clear" w:pos="708"/>
        </w:tabs>
        <w:ind w:left="567" w:hanging="360"/>
        <w:jc w:val="both"/>
        <w:rPr/>
      </w:pPr>
      <w:r>
        <w:rPr>
          <w:b w:val="false"/>
          <w:sz w:val="20"/>
        </w:rPr>
        <w:t>wpływów wynikających z ustawy Ordynacja podatkowa,</w:t>
      </w:r>
    </w:p>
    <w:p>
      <w:pPr>
        <w:pStyle w:val="Heading"/>
        <w:numPr>
          <w:ilvl w:val="3"/>
          <w:numId w:val="5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ń z lat ubiegłych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w kwocie 70.000 zł, tj. 100,0 % planu, w tym z przeznaczeniem na: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organizowanie XXVIII Ogólnopolskiego Festiwalu Zespołów Muzyki Dawnej „Schola Cantorum” w wysokości 40.000 zł,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ę programu pn. Kaliska Młodzieżowa Akademia Muzyki Dawnej „Historia – Muzyka – Plastyka” w wysokości 3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własnych zadań bieżących miasta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kresie 2006 roku Wojewoda Wielkopolski przekazał dotacje w wysokości 276.533,64 zł, </w:t>
        <w:br/>
        <w:t>tj. 99,9 % planu, w tym z przeznaczeniem na: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finansowanie wyprawki szkolnej obejmującej podręczniki szkolne o wartości do 100 zł – dla uczniów podejmujących naukę w klasach pierwszych szkół podstawowych w roku szkolnym 2006/2007 (Rządowy program wyrównywania warunków startu szkolnego uczniów w 2006 r. „Wyprawka szkolna”) w wysokości 19.567,30 zł, 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finansowanie – w ramach wdrażania reformy oświaty – wprowadzenia od 1 września 2006 r. nauczania języka angielskiego w pierwszych klasach szkół podstawowych w wysokości 67.252 zł,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finansowanie – w ramach wdrażania reformy oświaty – prac komisji kwalifikacyjnych </w:t>
        <w:br/>
        <w:t>i egzaminacyjnych powołanych do rozpatrzenia wniosków nauczycieli o wyższy stopień awansu zawodowego w wysokości 3.600 zł,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 pracodawcom kosztów przygotowania zawodowego młodocianych pracowników w kwocie 186.114,34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60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środki na dofinansowanie własnych zadań bieżących gmin pozyskane z innych źródeł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6 rok zaplanowano dochody w kwocie ogółem 14.150,61 zł na realizację programu SOKRATES – COMENIUS – projektu pod tytułem „Młodzi Europejczycy i kultura różnorodności”. W omawianym okresie ww. dochody pozyskane w wysokości 13.614,75 zł, tj. 96,2 % założonego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0"/>
        </w:numPr>
        <w:jc w:val="both"/>
        <w:rPr/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6 rok zaplanowano dochody w kwocie ogółem 4.010.300 zł na budowę hali widowiskowo-sportowej przy Gimnazjum na Osiedlu Dobrzec. W omawianym okresie ww. dochody uzyskano w wysokości 3.910.300,01 zł, tj. 97,5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wyższe środki pochodzące z Funduszu Rozwoju Kultury Fizycznej i realizowane są za pośrednictwem Banku Gospodarstwa Krajowego III Oddział w Warszawie, po uzyskaniu odpowiedniego zaawansowania udziału środków własnych w finansowaniu inwestycji. W związku </w:t>
        <w:br/>
        <w:t>z powyższym ostatnia transza została uruchomiona w 2007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59"/>
        </w:numPr>
        <w:jc w:val="both"/>
        <w:rPr>
          <w:sz w:val="20"/>
        </w:rPr>
      </w:pPr>
      <w:r>
        <w:rPr>
          <w:sz w:val="20"/>
        </w:rPr>
        <w:t>dotacje celowe otrzymane z budżetu państwa na realizację inwestycji i zakupów inwestycyjnych własnych gmin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6 rok zaplanowano dochody zgodnie z postanowieniami Kontraktu Wojewódzkiego dla Województwa Wielkopolskiego na lata 2005 – 2006, na dofinansowanie zadań w ramach Działania 4.3 Regionalnego Programu Operacyjnego na lata 2005 – 2006 w wysokości 67.710 zł </w:t>
        <w:br/>
        <w:t>z przeznaczeniem na zadanie inwestycyjne pn. „Sprzęt komputerowy dla Gimnazjum nr 1 w Kaliszu”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nie wpłynęła ww. dotacja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2006 roku uzyskano dochody z najmu lokalu użytkowego – pomieszczenia magazynowego na prowadzenie działalności usługowo-handlowej w kwocie 1.200 zł, tj. 16,7 % założonego planu. 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Niskie wykonanie planu spowodowane jest rozwiązaniem umowy z dzierżawcą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ind w:left="0" w:hanging="0"/>
        <w:rPr/>
      </w:pPr>
      <w:r>
        <w:rPr>
          <w:rFonts w:cs="Arial"/>
        </w:rPr>
        <w:t>W analizowanym okresie ww. dochody wykonano w wysokości 157.468,90 zł, co stanowi 143,2 % planu.</w:t>
      </w:r>
    </w:p>
    <w:p>
      <w:pPr>
        <w:pStyle w:val="Tekstpodstawowy3"/>
        <w:rPr/>
      </w:pPr>
      <w:r>
        <w:rPr/>
        <w:t xml:space="preserve">Opłaty za pobyt w Ośrodku Rozwiązywania Problemów Alkoholowych w 2006 roku wyniosły </w:t>
        <w:br/>
        <w:t>151.818,90 zł, tj. 143,5 % planu. Z pobytu w Ośrodku skorzystały 2.511 osoby.</w:t>
      </w:r>
    </w:p>
    <w:p>
      <w:pPr>
        <w:pStyle w:val="Tekstpodstawowy3"/>
        <w:rPr/>
      </w:pPr>
      <w:r>
        <w:rPr/>
        <w:t>Windykacja należności za 2006 rok wyniosła 26,3 %.</w:t>
      </w:r>
    </w:p>
    <w:p>
      <w:pPr>
        <w:pStyle w:val="Tekstpodstawowy3"/>
        <w:rPr/>
      </w:pPr>
      <w:r>
        <w:rPr/>
        <w:t xml:space="preserve">W celu ściągnięcia należności za pobyt w Ośrodku wystawiono 1.890 tytułów wykonawczych </w:t>
        <w:br/>
        <w:t xml:space="preserve">do Urzędu Skarbowego na kwotę 555.579,80 zł – ściągnięto 64.366,02 zł oraz wystawiono </w:t>
        <w:br/>
        <w:t>2.513 upomnień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Dochody za pobyt w Hostelu wykonano w kwocie 5.650 zł, tj. 134,5 % planu. W 2006 r. skorzystało </w:t>
        <w:br/>
        <w:t>z Hostelu średnio 9 osób miesi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2006 roku Ośrodek Rozwiązywania Problemów Alkoholowych pozyskał wpływy w wysokości 5.185,84 zł, co stanowi 110,3 % planu, z tego:</w:t>
      </w:r>
    </w:p>
    <w:p>
      <w:pPr>
        <w:pStyle w:val="Tekstpodstawowy3"/>
        <w:numPr>
          <w:ilvl w:val="0"/>
          <w:numId w:val="3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zwrot kosztów upomnień tytułów egzekucyjnych należności w kwocie 2.883,88 zł, tj. 110,9 % planu,</w:t>
      </w:r>
    </w:p>
    <w:p>
      <w:pPr>
        <w:pStyle w:val="Tekstpodstawowy3"/>
        <w:numPr>
          <w:ilvl w:val="0"/>
          <w:numId w:val="3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 xml:space="preserve">zwrot wypłaconego świadczenia pieniężnego poborowym za miesiąc grudzień 2005 roku </w:t>
        <w:br/>
        <w:t>w kwocie 2.032,12 zł,</w:t>
      </w:r>
    </w:p>
    <w:p>
      <w:pPr>
        <w:pStyle w:val="Tekstpodstawowy3"/>
        <w:numPr>
          <w:ilvl w:val="0"/>
          <w:numId w:val="3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dochody</w:t>
      </w:r>
      <w:r>
        <w:rPr>
          <w:rFonts w:cs="Arial"/>
        </w:rPr>
        <w:t xml:space="preserve"> </w:t>
      </w:r>
      <w:r>
        <w:rPr/>
        <w:t>wynikające z ustawy Ordynacja podatkowa w wysokości 113 zł,</w:t>
      </w:r>
    </w:p>
    <w:p>
      <w:pPr>
        <w:pStyle w:val="Tekstpodstawowy3"/>
        <w:numPr>
          <w:ilvl w:val="0"/>
          <w:numId w:val="36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pozostałe wpływy dotyczące nadpłaty z tytułu opłaty za korzystanie ze środowiska w kwocie 156,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</w:rPr>
        <w:t xml:space="preserve">wpływy ze zwrotów dotacji wykorzystanych niezgodnie z przeznaczeniem lub pobranych </w:t>
        <w:br/>
        <w:t xml:space="preserve">w nadmiernej wysokości </w:t>
      </w:r>
    </w:p>
    <w:p>
      <w:pPr>
        <w:pStyle w:val="Tekstpodstawowy3"/>
        <w:rPr/>
      </w:pPr>
      <w:r>
        <w:rPr/>
        <w:t>W omawianym okresie uzyskano zwrot dotacji dokonany przez Caritas Diecezji Kaliskiej w kwocie 1.346,28 zł, tj. 100,0 % ustalonego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2006 r. uzyskano dochody w kwocie ogółem 11.931,92 zł, tj. 100,6 % planu, z tytułu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sz w:val="20"/>
        </w:rPr>
        <w:t>najmu sali rehabilitacyjnej oraz sali na różne spotkania okolicznościowe w Dziennym Domu Pomocy Społecznej (6.320 zł)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0"/>
        </w:rPr>
        <w:t>lokali mieszkalnych i użytkowych zrealizowane przez Środowiskowy Dom Samopomocy "TULIPAN" (1.166,04 zł) i Miejski Ośrodek Pomocy Społecznej (4.445,88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środki w wysokości 398.053,42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tytułu częściowych opłat pokrywanych przez członków rodziny za pobyt </w:t>
        <w:br/>
        <w:t>w domach pomocy społecznej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W 2006 roku uzyskano dochody z tyt. wpłat od osób zobowiązanych do opłacania kosztów pobytu umieszczonych w domach pomocy społecznej mieszkańców Kalisza w wysokości 44.660,69 zł,</w:t>
        <w:br/>
        <w:t>tj. 104,8 % założonego planu w kwocie 42.6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72"/>
        </w:numPr>
        <w:ind w:left="567" w:hanging="283"/>
        <w:rPr/>
      </w:pPr>
      <w:r>
        <w:rPr>
          <w:b/>
        </w:rPr>
        <w:t xml:space="preserve">odpłatność za usługi Dziennego Domu Pomocy Społecznej </w:t>
      </w:r>
    </w:p>
    <w:p>
      <w:pPr>
        <w:pStyle w:val="Tekstpodstawowy3"/>
        <w:ind w:left="284" w:hanging="0"/>
        <w:rPr/>
      </w:pPr>
      <w:r>
        <w:rPr/>
        <w:t xml:space="preserve">Na 2006 rok zaplanowano wpływy z odpłatności za pobyt w Dziennym Domu Pomocy Społecznej </w:t>
        <w:br/>
        <w:t>w wysokości 82.000 zł. Przyjęto, że ze świadczonych usług DDPS skorzysta średnio miesięcznie od 100 do 110 podopiecznych.</w:t>
      </w:r>
    </w:p>
    <w:p>
      <w:pPr>
        <w:pStyle w:val="Tekstpodstawowy3"/>
        <w:ind w:left="284" w:hanging="0"/>
        <w:rPr/>
      </w:pPr>
      <w:r>
        <w:rPr/>
        <w:t>W omawianym okresie uzyskano dochody z tytułu odpłatności za wyżywienie oraz z odpłatności za organizowane przez placówkę imprezy kulturalno-oświatowe w wysokości 90.284,60 zł, tj. 10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Inwalid – Taxi </w:t>
      </w:r>
    </w:p>
    <w:p>
      <w:pPr>
        <w:pStyle w:val="Tekstpodstawowy3"/>
        <w:ind w:left="284" w:hanging="0"/>
        <w:rPr/>
      </w:pPr>
      <w:r>
        <w:rPr/>
        <w:t xml:space="preserve">Zaplanowane na 2006 rok dochody w wysokości 10.000 zł z tytułu odpłatności za usługi świadczone przez Inwalid – Taxi, w analizowanym okresie sprawozdawczym wpływy uzyskano </w:t>
        <w:br/>
        <w:t xml:space="preserve">w wysokości 8.214 zł, tj. 82,1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ind w:left="284" w:hanging="0"/>
        <w:rPr/>
      </w:pPr>
      <w:r>
        <w:rPr/>
        <w:t>W budżecie na 2006 rok zaplanowano dochody w wysokości 255.000 zł z tytułu odpłatności podopiecznych za usługi opiekuńcze, które zrealizowano w kwocie 254.894,13 zł, tj. 10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>
          <w:rFonts w:cs="Arial"/>
        </w:rPr>
        <w:t>Dochody w analizowanym okresie z tytułu odsetek od nieterminowych zwrotów dodatków mieszkaniowych wyniosły kwotę 23,8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uzyskano dochody w wysokości 96.715,21 zł na zaplanowane 64.471 zł, w tym: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 xml:space="preserve">wpłaty od Stowarzyszenia „Karan” i CIK za zużytą energię cieplną i inne media </w:t>
        <w:br/>
        <w:t>w pomieszczeniach MOPS przy ul. Granicznej (33.571,70 zł)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 xml:space="preserve">spłaty zasiłków celowych zwrotnych oraz zasiłków nienależnie pobranych przez podopiecznych i dokonanych refundacji z innych ośrodków pomocy społecznych (52.519,94 zł), 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y dodatków mieszkaniowych (541,61 zł)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za 2005 rok od firmy świadczącej usługi opiekuńcze w związku z wykorzystaniem mniejszej ilości godzin - wyjazdy do rodzin w okresie świątecznym (8.905,57 zł)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z Domu Pomocy Społecznej przekazanej opłaty za pobyt w domu pomocy dokonanej prze MOPS w związku ze zgonem mieszkańca (418,90 zł),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uzyskane w Dziennym Domu Pomocy Społecznej (49 zł), MOPS (588 zł), ŚDS „Tulipan” (120,49 zł) wynikające z ustawy Ordynacja podatkow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W 2006 r. dotacje celowe na realizację zadań z zakresu administracji rządowej wykorzystano </w:t>
        <w:br/>
        <w:t>w kwocie 23.053.477,12 zł, tj. 96,9 % planu, z przeznaczeniem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ofinansowanie utrzymania ośrodka wsparcia – Środowiskowego Domu Samopomocy „Tulipan”  -  581.656,96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czenia rodzinne, zaliczkę alimentacyjną oraz składki na ubezpieczenia emerytalne i rentowe z ubezpieczenia społecznego – 19.500.247,33 zł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216.543,47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e emerytalne i rentowe – 2.163.545,36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435.9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skutków klęsk żywiołowych – 155.58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umową zawartą pomiędzy Ministerstwem Polityki Społecznej a Prezydentem Miasta Kalisza powstała w wyniku konkursu na organizację prac społecznie użytecznych otrzymano dotacje w kwocie 18.750 zł, tj. 100,0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 xml:space="preserve">W analizowanym okresie sprawozdawczym otrzymano dotacje celowe w kwocie 3.577.900,80 zł, </w:t>
        <w:br/>
        <w:t>tj. 99,8 % planu z przeznaczeniem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e społeczne – 1.512.250,75 zł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ofinansowanie utrzymania Miejskiego Ośrodka Pomocy Społecznej – 1.352.105,05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ofinansowanie realizacji Rządowego Programu „Posiłek dla potrzebujących” – 713.5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5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/>
      </w:pPr>
      <w:r>
        <w:rPr>
          <w:b w:val="false"/>
        </w:rPr>
        <w:t>W budżecie na 2006 r. zaplanowano dochody związane z realizacją zadań z zakresu administracji rządowej (5 % wpływów uzyskiwanych na rzecz budżetu państwa) w kwocie ogółem 1.280 zł z tytułu:</w:t>
      </w:r>
    </w:p>
    <w:p>
      <w:pPr>
        <w:pStyle w:val="Tekstpodstawowy2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 xml:space="preserve">świadczenia usług opiekuńczych </w:t>
      </w:r>
    </w:p>
    <w:p>
      <w:pPr>
        <w:pStyle w:val="Tekstpodstawowy2"/>
        <w:numPr>
          <w:ilvl w:val="0"/>
          <w:numId w:val="48"/>
        </w:numPr>
        <w:jc w:val="both"/>
        <w:rPr>
          <w:b w:val="false"/>
          <w:b w:val="false"/>
        </w:rPr>
      </w:pPr>
      <w:r>
        <w:rPr>
          <w:b w:val="false"/>
        </w:rPr>
        <w:t>usług świadczonych przez ośrodek wsparcia - Środowiskowy Dom Samopomocy "TULIPAN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6 r. uzyskano dochody w kwocie ogółem 12.422,72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ysokie wykonanie tego źródła dochodów spowodowane jest uzyskaniem nieplanowanych wpływów w wysokości 9.090,96 zł związanych z realizacja zadań z zakresu administracji rządowej dotyczących zwrotu wypłaconych zaliczek alimentacyjnych przez dłuż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bieżąc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6 roku uzyskano dochody w wysokości 20.000 zł, (tj. 100 % planu) zgodnie z umową zawartą pomiędzy Miastem Katowice a Miastem Kalisz oraz Miastem Stołecznym Warszawą a Miastem Kalisz dotyczącą udzielenia Miastu Kalisz pomocy finansowej celem wsparcia osób poszkodowanych </w:t>
        <w:br/>
        <w:t xml:space="preserve">w wyniku katastrofy jaka miała miejsce na terenie Międzynarodowych Targów Katowicki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POZOSTAŁE ZADANIA W ZAKRESIE POLITYKI SPOŁECZNEJ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 2006 roku Żłobki pozyskały wpływy w wysokości 171 zł </w:t>
      </w:r>
      <w:r>
        <w:rPr>
          <w:b w:val="false"/>
          <w:sz w:val="20"/>
        </w:rPr>
        <w:t>wynikające z ustawy Ordynacja podatkow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zwrotów dotacji wykorzystanych niezgodnie z przeznaczeniem lub pobranych w nadmiernej wysokości </w:t>
      </w:r>
    </w:p>
    <w:p>
      <w:pPr>
        <w:pStyle w:val="Tekstpodstawowy3"/>
        <w:rPr/>
      </w:pPr>
      <w:r>
        <w:rPr/>
        <w:t>W omawianym okresie uzyskano dochody jako zwrot niewykorzystanej dotacji przez Stowarzyszenie Pomocy Rodzinie „Bank Chleba” w kwocie 602,56 zł, tj. 100,1 % ustal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>W 2006 r. zaplanowano dotacje celowe w wysokości 865.918 zł na dofinansowanie świadczeń realizowanych w ramach systemu pomocy materialnej dla uczniów o charakterze socjalnym – zgodnie z ustawą o systemie oświaty. W analizowanym okresie wpłynęły dochody z tego tytułu w wysokości 861.592 zł, co stanowi 99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6 rok zaplanowano wpływy z opłat produktowych powiększone o dochody z oprocentowania przekazywane przez WFOŚiGW proporcjonalnie do ilości odpadów opakowaniowych przekazanych do odzysku i recyklingu/ w wysokości 32.500 zł.</w:t>
      </w:r>
    </w:p>
    <w:p>
      <w:pPr>
        <w:pStyle w:val="Tekstpodstawowy3"/>
        <w:rPr/>
      </w:pPr>
      <w:r>
        <w:rPr/>
        <w:t>W analizowanym okresie uzyskano dochody w wysokości 25.207,31 zł, tj. 77,6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budżecie na 2006 rok zaplanowano dochody z dzierżawy składników majątkowych </w:t>
        <w:br/>
        <w:t xml:space="preserve">w kwocie 1.458.068 zł, które w okresie sprawozdawczym uzyskano w wysokości 1.457.269,24 zł, </w:t>
        <w:br/>
        <w:t>tj. 99,9 % planu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z dzierżawy mienia ciepłowniczego opłacanego przez PEC S.A. – 1.436.168,74 zł, (100 % planu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– 21.100,50 zł (96,4 % planu).Wysokość dochodu z tego tytułu zależna jest od kształtowania się wskaźnika wzrostu cen towarów i usłu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6 r. uzyskano dochody w wysokości 4,66 zł z tytułu nieterminowych wpłat za zużytą energię do podświetlania rekla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dochody w kwocie ogółem 14.722,52 zł, co stanowi 147,2 % założonego plan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6 rok zaplanowano dochody (zgodnie z zawartymi umowami) w wysokości </w:t>
        <w:br/>
        <w:t>10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okresie sprawozdawczym uzyskano dochody z tego tytułu w wysokości 7.677,85 zł, tj. 76,8 % plan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nadto uzyskano dochód w kwocie 7.044,67 zł stanowiący rozliczenie kosztów oświetlenia ulic miasta za 2005 ro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otrzymane z funduszy celowych na realizację zadań bieżących jednostek sektora finansów publi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2006 r. zaplanowano dotację w wysokości 30.000 zł z WFOŚiGW z przeznaczeniem na kontynuację realizacji projektu rewaloryzacji zabytkowego Parku Miejskiego oraz rewaloryzacja zabytkowego parku w dzielnicy Majków 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otrzymano środki w 100 % założonego planu, tj. 3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 pozyskane z innych źródeł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6 rok zaplanowano dochody w kwocie 160.000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 </w:t>
        <w:br/>
        <w:t>W okresie sprawozdawczym wpłaty wyniosły 202.329,03 zł, co stanowi 126,5 % plan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ższe wykonanie spowodowane jest wpłatami dokonanymi na rzecz zadań inwestycyjnych, które będą realizowane w 2007 roku. Dotyczą one przyłączenia kanalizacji deszczowej w ul. Joselewicza 1 oraz budowy boiska trawiastego na osiedlu Dobrzec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6         KULTURA FIZYCZNA I SPOR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. uzyskano dochody z ww. tytułu w wysokości 13,9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24 ust. 2 ustawy o finansach publicznych od 1 czerwca 2006 r. Ośrodek Sportu, Rehabilitacji i Rekreacji zobowiązany był do odprowadzania do budżetu Miasta dochodów z najmu </w:t>
        <w:br/>
        <w:t>i dzierżawy składników majątkowych w pobranych kwotach, pomniejszonych o koszty uzyskania tych dochodów. W związku powyższym do budżetu Kalisza przekazano kwotę 3.694,9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Twoja nazwa użytkownika</cp:lastModifiedBy>
  <cp:lastPrinted>2007-03-16T14:27:00Z</cp:lastPrinted>
  <dcterms:modified xsi:type="dcterms:W3CDTF">2007-03-20T10:30:00Z</dcterms:modified>
  <cp:revision>347</cp:revision>
  <dc:subject/>
  <dc:title>Zarząd Miasta Kalisza zgodnie z delegacją zawartą w art</dc:title>
</cp:coreProperties>
</file>