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9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REALIZACJA PLANU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</w:rPr>
        <w:t>W 2006 ROKU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/w zł, gr</w:t>
      </w:r>
      <w:r>
        <w:rPr/>
        <w:t>/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4678"/>
        <w:gridCol w:w="1275"/>
        <w:gridCol w:w="1418"/>
        <w:gridCol w:w="850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4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40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9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95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  <w:sz w:val="24"/>
              </w:rPr>
            </w:pPr>
            <w:r>
              <w:rPr>
                <w:rFonts w:cs="Arial" w:ascii="Arial" w:hAnsi="Arial"/>
                <w:b/>
                <w:color w:val="FF00FF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95,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689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  <w:sz w:val="24"/>
              </w:rPr>
            </w:pPr>
            <w:r>
              <w:rPr>
                <w:rFonts w:cs="Arial" w:ascii="Arial" w:hAnsi="Arial"/>
                <w:b/>
                <w:color w:val="FF00FF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89,43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50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  <w:sz w:val="24"/>
              </w:rPr>
            </w:pPr>
            <w:r>
              <w:rPr>
                <w:rFonts w:cs="Arial" w:ascii="Arial" w:hAnsi="Arial"/>
                <w:b/>
                <w:color w:val="FF00FF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50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FF00FF"/>
                <w:sz w:val="24"/>
              </w:rPr>
            </w:pPr>
            <w:r>
              <w:rPr>
                <w:rFonts w:cs="Arial" w:ascii="Arial" w:hAnsi="Arial"/>
                <w:color w:val="FF00FF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majątk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0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,0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,0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75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  <w:sz w:val="24"/>
              </w:rPr>
            </w:pPr>
            <w:r>
              <w:rPr>
                <w:rFonts w:cs="Arial" w:ascii="Arial" w:hAnsi="Arial"/>
                <w:b/>
                <w:color w:val="FF00FF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75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2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52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  <w:sz w:val="24"/>
              </w:rPr>
            </w:pPr>
            <w:r>
              <w:rPr>
                <w:rFonts w:cs="Arial" w:ascii="Arial" w:hAnsi="Arial"/>
                <w:b/>
                <w:color w:val="FF00FF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2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2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</w:tc>
      </w:tr>
      <w:tr>
        <w:trPr>
          <w:cantSplit w:val="true"/>
        </w:trPr>
        <w:tc>
          <w:tcPr>
            <w:tcW w:w="6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color w:val="FF00FF"/>
                <w:sz w:val="22"/>
              </w:rPr>
            </w:pPr>
            <w:r>
              <w:rPr>
                <w:rFonts w:cs="Arial" w:ascii="Arial" w:hAnsi="Arial"/>
                <w:i/>
                <w:color w:val="FF00FF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67.747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4,5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* Wykonanie wydatków majątkowych ujęte w tabeli nr 8 – Wykonanie planu wydatków majątkowych Kalisza Miasta na Prawach powiatu w 2006 r.</w:t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CJA PLANU WYDATKÓW JEDNOSTEK</w:t>
      </w:r>
    </w:p>
    <w:p>
      <w:pPr>
        <w:pStyle w:val="Heading7"/>
        <w:rPr/>
      </w:pPr>
      <w:r>
        <w:rPr>
          <w:rFonts w:cs="Arial" w:ascii="Arial" w:hAnsi="Arial"/>
        </w:rPr>
        <w:t>POMOCNICZYCH W 2006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/w zł, gr</w:t>
      </w:r>
      <w:r>
        <w:rPr/>
        <w:t>/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4630"/>
        <w:gridCol w:w="1313"/>
        <w:gridCol w:w="1287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7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9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9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55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9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kulturalnych dla dzieci i młodzież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9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żywianie dzieci z rodzin ubogi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8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9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rganizacja imprez kulturalnych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4630"/>
        <w:gridCol w:w="1313"/>
        <w:gridCol w:w="17"/>
        <w:gridCol w:w="127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12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5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56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5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9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imprez sportowych dla dzieci i młodzieży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7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9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dla dzieci i młodzież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9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8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4630"/>
        <w:gridCol w:w="1330"/>
        <w:gridCol w:w="127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9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ami oświatowym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8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imprez sportowo-rekreacyj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8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okolicznościowych spotkań dla osób samotnych i ubogi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8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79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acja imprez kulturalnych dla dzieci i młodzież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Doposażenie, naprawa, modernizacja urządzeń na placu zabaw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9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o-rekreacyj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7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4630"/>
        <w:gridCol w:w="1330"/>
        <w:gridCol w:w="127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8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9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ycje realizowane w ramach społecznych inicjatyw inwestycyj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54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4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5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9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5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449" w:hRule="atLeast"/>
          <w:cantSplit w:val="true"/>
        </w:trPr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7.74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* Wykonanie wydatków majątkowych ujęte w tabeli nr 8 – Wykonanie planu wydatków majątkowych Kalisza Miasta na Prawach powiatu w 200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16:00Z</dcterms:created>
  <dc:creator>UM Kalisz</dc:creator>
  <dc:description/>
  <cp:keywords/>
  <dc:language>en-US</dc:language>
  <cp:lastModifiedBy>Twoja nazwa użytkownika</cp:lastModifiedBy>
  <cp:lastPrinted>2005-08-23T07:37:00Z</cp:lastPrinted>
  <dcterms:modified xsi:type="dcterms:W3CDTF">2007-03-20T08:50:00Z</dcterms:modified>
  <cp:revision>85</cp:revision>
  <dc:subject/>
  <dc:title>Załącznik Nr </dc:title>
</cp:coreProperties>
</file>