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W 2006 ROKU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 podstawie sprawozdania Rb-33)</w:t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- Gospodarka komunalna i ochrona środowisk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11 - Fundusz Ochrony Środowiska i Gospodarki Wodn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3" w:hanging="0"/>
        <w:jc w:val="right"/>
        <w:rPr/>
      </w:pPr>
      <w:r>
        <w:rPr/>
        <w:t>/w zł, gr/</w:t>
      </w:r>
    </w:p>
    <w:tbl>
      <w:tblPr>
        <w:tblW w:w="91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418"/>
        <w:gridCol w:w="1559"/>
        <w:gridCol w:w="851"/>
      </w:tblGrid>
      <w:tr>
        <w:trPr>
          <w:trHeight w:val="553" w:hRule="atLeast"/>
          <w:cantSplit w:val="true"/>
        </w:trPr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353" w:hRule="atLeast"/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.  Stan środków obrotowych na początku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8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286" w:hRule="atLeast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I. Przychod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.380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,2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Przychody własne </w:t>
            </w:r>
          </w:p>
          <w:p>
            <w:pPr>
              <w:pStyle w:val="Normal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odsetki bankow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8,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8,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32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379" w:hRule="atLeast"/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II. Wydatk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0.849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.211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5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wzięcia związane z ochroną wó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wzięcia związane z gospodarką odpadami </w:t>
              <w:br/>
              <w:t>i ochroną powierzchni zie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Inne zadania służące ochronie środowiska </w:t>
              <w:br/>
              <w:t>i gospodarce wodnej, wynikające z zasady zrównoważonego rozwoj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349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.000,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99,1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412,31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V. Stan środków obrotowych na koniec roku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17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Stan funduszu na początek roku wynosił 100.848,61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zychodami Powiatowego Funduszu jest 10 % wpływów z tytułu opłat i kar za gospodarcze korzystanie ze środowiska. Przychody w wyniosły 188.380,57 z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co stanowi 114,2 % planu. Struktura przychodów przedstawiała się następująco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własne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rial" w:ascii="Arial" w:hAnsi="Arial"/>
        </w:rPr>
        <w:t>odsetki bankowe – 6.058,32 zł, co stanowi 121,2 % planu na 2006 r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rial" w:ascii="Arial" w:hAnsi="Arial"/>
        </w:rPr>
        <w:t xml:space="preserve">wpływy z tytułu opłat i kar za gospodarcze korzystanie ze środowiska – 182.322,25 zł, </w:t>
        <w:br/>
        <w:t xml:space="preserve">tj. 114 % planu na 2006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ykonanie wydatków Powiatowego Funduszu w 2006 r. stanowi kwotę 121.211,41 zł, tj. 46,5 % założonego planu i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nia inwestycyjnego, polegającego na budowie kanalizacji sanitarnej </w:t>
        <w:br/>
        <w:t>w ul. Powstańców Wlkp. wydatkowano środki w wysokości 50.000 z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</w:rPr>
        <w:t>W ramach przedsięwzięć związanych z gospodarką odpadami i ochroną powierzchni ziemi wydano środki w kwocie 27.799,10 zł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likwidację dzikich wysypisk śmieci – 15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przeprowadzenie zbiórki i utylizacji przeterminowanych leków – 2.996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i oznaczenie pojemników do zbiórki przeterminowanych leków – 8.303,1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 xml:space="preserve">zwrot kosztów zadania polegającego na usuwaniu i unieszkodliwianiu elementów </w:t>
        <w:br/>
        <w:t>i materiałów zawierających azbest z obiektów budowlanych – 1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ojektu i druk ulotki informacyjnej dla mieszkańców Kalisza „Azbest – niebezpieczny zabójca” – 500 z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/>
          <w:sz w:val="20"/>
        </w:rPr>
        <w:t xml:space="preserve">W ramach innych zadań służących ochronie środowiska i gospodarce wodnej, wynikających </w:t>
        <w:br/>
        <w:t>z zasady zrównoważonego rozwoj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 xml:space="preserve">na utrzymanie stałej retencji korytowej cieków i rowów odwadniających przeznaczono środki – 42.849,31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</w:rPr>
        <w:t>prowizje bankowe związane z obsługą funduszu - 563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ydatków w 46,5 % założonego planu spowodowane jest oszczędnościami powstałymi </w:t>
        <w:br/>
        <w:t>w toku realizacji zadań w zakresie gospodarki odpadami, w tym zadania polegającego na usuwaniu i unieszkodliwianiu elementów i materiałów zawierających azbest z obiektów budowlanych oraz innych zadań służących ochronie środowiska, w szczególności konserwacji stawów parkowych w Parku Przyjaź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funduszu na koniec roku wyniósł 168.017,77 zł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środków (120.000 zł) została już wprowadzona do planu wydatków Funduszu na 2007 rok. Pozostała kwota zostanie zaproponowana do podziału na poszczególne kierunki wydatkowania </w:t>
        <w:br/>
        <w:t>w I półroczu 2007 roku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utiger C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Frutiger CE;Times New Roman" w:hAnsi="Frutiger CE;Times New Roman" w:cs="Frutiger CE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08:00Z</dcterms:created>
  <dc:creator>Urząd Miejski Kalisz</dc:creator>
  <dc:description/>
  <cp:keywords/>
  <dc:language>en-US</dc:language>
  <cp:lastModifiedBy>Twoja nazwa użytkownika</cp:lastModifiedBy>
  <cp:lastPrinted>2007-03-16T19:47:00Z</cp:lastPrinted>
  <dcterms:modified xsi:type="dcterms:W3CDTF">2007-03-20T09:09:00Z</dcterms:modified>
  <cp:revision>17</cp:revision>
  <dc:subject/>
  <dc:title>REALIZACJA PRZYCHODÓW I WYDATKÓW POWIATOWEGO FUNDUSZU </dc:title>
</cp:coreProperties>
</file>