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/>
      </w:pPr>
      <w:r>
        <w:rPr>
          <w:sz w:val="24"/>
        </w:rPr>
        <w:t>W 2006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50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2"/>
        <w:gridCol w:w="1134"/>
        <w:gridCol w:w="1418"/>
        <w:gridCol w:w="709"/>
        <w:gridCol w:w="1133"/>
        <w:gridCol w:w="1417"/>
        <w:gridCol w:w="709"/>
        <w:gridCol w:w="1134"/>
        <w:gridCol w:w="1276"/>
        <w:gridCol w:w="708"/>
      </w:tblGrid>
      <w:tr>
        <w:trPr>
          <w:trHeight w:val="47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ń na rzecz integracji europejskiej oraz rozwijania kontaktów i współpracy między społeczeństw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 i ochrony przeciwpożar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wypoczynku dzieci i młodzież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179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179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pomocy osobom w trudnej sytuacji życiowej oraz wyrównywanie szans tych osó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pomocy społecznej, w tym pomocy osobom w trudnej sytuacji życi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7.198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7.198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7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5.13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.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45.13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wypoczynku dzieci i młodzież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, sztuki, ochrony dóbr kultury i trady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2" w:hRule="atLeast"/>
          <w:cantSplit w:val="true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803.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717.979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7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30.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445.157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2.8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72.822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cp:keywords/>
  <dc:language>en-US</dc:language>
  <cp:lastModifiedBy>Twoja nazwa użytkownika</cp:lastModifiedBy>
  <cp:lastPrinted>2005-08-23T07:31:00Z</cp:lastPrinted>
  <dcterms:modified xsi:type="dcterms:W3CDTF">2007-03-20T07:59:00Z</dcterms:modified>
  <cp:revision>72</cp:revision>
  <dc:subject/>
  <dc:title>Załącznik Nr </dc:title>
</cp:coreProperties>
</file>