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ALIZACJA PLANU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2006 ROKU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(na podstawie sprawozdań Rb-30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ind w:left="4956" w:firstLine="2415"/>
        <w:jc w:val="both"/>
        <w:rPr/>
      </w:pPr>
      <w:r>
        <w:rPr>
          <w:rFonts w:cs="Arial" w:ascii="Arial" w:hAnsi="Arial"/>
        </w:rPr>
        <w:t>/w zł, gr/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701"/>
        <w:gridCol w:w="1559"/>
        <w:gridCol w:w="9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lan po zmiana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 Stan środków obrotowych na początek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.9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.967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z budżetu miast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zwięks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78.044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.276.545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.499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340.458,0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717.199,9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.834,2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423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zmniejs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78.044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41.767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438.448,2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20.798,8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33.185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V. Podatek dochodowy od osób praw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4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 Stan środków obrotowych na koniec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.9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.50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6 rok zaplanowano dotację przedmiotową z budżetu Kalisza w kwocie 551.499 zł, którą </w:t>
        <w:br/>
        <w:t xml:space="preserve">w 2006 roku wykorzystanie w wysokości 529.834,25, co stanowi 96,1 % założonego planu. Kwota 21.664,75 zł została zwrócona do budżetu miasta w I kwartale 2007 roku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tomiast przychody własne zaplanowano w wysokości 34.276.545 zł, w 2006 r. zrealizowano </w:t>
        <w:br/>
        <w:t>w kwocie 33.717.199,92 zł, tj. 98,4 % planu, głównie z tytułu: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>wpływów z czynszów za lokale mieszkalne – 13.320.038 zł,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>wpływów z czynszów za lokale użytkowe – 4.888.130 zł,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>wpływów z usług za c.o. i c.w. – 4.288.130 zł,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>wpływów za wywóz śmieci – 1.597.750 zł,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>wpływów za zimną wodę i wywóz ścieków – 4.840.929 zł,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>wpływów za energię elektryczną oraz za windy, domofony, itp. – 218.311 zł,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>wpływów za dzierżawy terenów – 380.196 zł,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>wpływów za reklamy – 39.638 zł,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>bezumownego korzystania z lokali – 267.647 zł,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>odsetek – 1.037.129 zł,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>pokrycie amortyzacji – 1.438.725,7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ne zwiększenia – 93.423,9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datki zrealizowano w 2006 roku w kwocie 34.438.448,26 zł, co stanowi 98,7 % planu </w:t>
        <w:br/>
        <w:t>i przeznaczono je na:</w:t>
      </w:r>
    </w:p>
    <w:p>
      <w:pPr>
        <w:pStyle w:val="Normal"/>
        <w:numPr>
          <w:ilvl w:val="0"/>
          <w:numId w:val="15"/>
        </w:numPr>
        <w:ind w:left="283" w:hanging="283"/>
        <w:rPr/>
      </w:pPr>
      <w:r>
        <w:rPr>
          <w:rFonts w:cs="Arial" w:ascii="Arial" w:hAnsi="Arial"/>
        </w:rPr>
        <w:t xml:space="preserve">wynagrodzenia i pochodne od wynagrodzeń – 1.820.798,87 zł, </w:t>
      </w:r>
    </w:p>
    <w:p>
      <w:pPr>
        <w:pStyle w:val="Normal"/>
        <w:numPr>
          <w:ilvl w:val="0"/>
          <w:numId w:val="15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materiały i wyposażenie – 206.223,67 zł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energia – 7.039.650,31 zł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usługi remontowe (stolarka okienna, remonty pieców, dachów i balkonów) – 5.114.438,91 zł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 xml:space="preserve">usługi pozostałe (między innymi: wywóz nieczystości stałych i płynnych, koszty Zarządu </w:t>
        <w:br/>
        <w:t>i Administrowania, utrzymanie czystości w budynkach komunalnych, odprowadzenie ścieków, usługi kominiarskie oraz pogotowie lokatorskie, usuwanie awarii, dezynsekcja, utrzymanie zieleni) – 10.675.594,78 zł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podróże służbowe – 24.505,38 zł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podatek od nieruchomości – 944.798 zł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podatek (VAT) od towarów i usług – 89.735,17 zł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koszty postępowania sądowego (wpisy sądowe i zaliczki na koszty komornicze) – 46.140,85 zł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różne opłaty i składki – 35.071,43 zł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kary i odszkodowania, odsetki – 33.282,43 zł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usługi zdrowotne – 1.730 zł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wpłaty na PFRON – 4.761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>
          <w:rFonts w:cs="Arial" w:ascii="Arial" w:hAnsi="Arial"/>
        </w:rPr>
        <w:t>odpis na zakładowy fundusz świadczeń socjalnych – 29.805,75 zł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inne zmniejszenia: waloryzacja kaucji mieszkaniowych, odpisy należności obciążające pozostałe koszty operacyjne – 6.933.185,94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1003" w:hanging="719"/>
        <w:rPr>
          <w:rFonts w:ascii="Arial" w:hAnsi="Arial" w:cs="Arial"/>
        </w:rPr>
      </w:pPr>
      <w:r>
        <w:rPr>
          <w:rFonts w:cs="Arial" w:ascii="Arial" w:hAnsi="Arial"/>
        </w:rPr>
        <w:t>amortyzacja – 1.438.725,7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dstawie art. 24 ust. 2 ustawy o finansach publicznych MZBM od 1 czerwca 2006 r. zobowiązany był do odprowadzania do budżetu Miasta dochodów z najmu i dzierżawy składników majątkowych </w:t>
        <w:br/>
        <w:t>w pobranych kwotach, pomniejszonych o koszty uzyskania tych dochodów. W związku powyższym do budżetu Kalisza przekazano kwotę 268.058,9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W 2006 roku zakład budżetowy otrzymał dofinansowanie w formie dotacji przedmiotowej w wysokości ogółem 551.499 zł, w tym na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 w lokalach mieszkalnych w wysokości 500.000,00 zł, w ramach której wykonano następujące prac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4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okien – 281.537,77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4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drzwi – 17.794,1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4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emont pieców – 125.404,24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49" w:hanging="283"/>
        <w:jc w:val="both"/>
        <w:rPr/>
      </w:pPr>
      <w:r>
        <w:rPr>
          <w:rFonts w:cs="Arial" w:ascii="Arial" w:hAnsi="Arial"/>
        </w:rPr>
        <w:t>naprawa instalacji elektrycznych – 9.608,31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4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instalacji gazowych – 688,2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4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emont podłóg – 6.815,51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4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emont balkonów – 14.325,57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4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emont budynku przy ul. Piskorzewskiej 9 – 16.140,14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4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gólnobudowlane – 27.686,16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utrzymanie Schroniska przy ul. Nosowskiej 7-9 w wysokości 51.499 zł. Dotacja ta została wykorzystana w wysokości 29.834,25 zł. Kwota 21.664,75 zł została zwrócona do budżetu miasta w I kwartale 2007 ro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6 roku średnie zatrudnienie wyniosło 40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ind w:left="4956" w:firstLine="2415"/>
        <w:jc w:val="both"/>
        <w:rPr>
          <w:rFonts w:ascii="Arial" w:hAnsi="Arial" w:cs="Arial"/>
        </w:rPr>
      </w:pPr>
      <w:r>
        <w:rPr>
          <w:rFonts w:cs="Arial" w:ascii="Arial" w:hAnsi="Arial"/>
        </w:rPr>
        <w:t>/w zł, gr/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701"/>
        <w:gridCol w:w="1559"/>
        <w:gridCol w:w="9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lan po zmiana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 Stan środków obrotowych na początek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21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89.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13.317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ind w:left="661" w:hanging="283"/>
              <w:rPr/>
            </w:pPr>
            <w:r>
              <w:rPr>
                <w:rFonts w:cs="Arial" w:ascii="Arial" w:hAnsi="Arial"/>
              </w:rPr>
              <w:t>inne zmniejs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689.6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46.1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10.0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77.631,9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.002,1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.172,5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63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Podatek dochodowy od osób praw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4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 Stan środków obrotowych na koniec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42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</w:rPr>
        <w:t>Na 2006 rok zaplanowano przychody w kwocie 1.689.600 zł, które pozyskano w analizowanym okresie sprawozdawczym w wysokości 1.713.317,09 zł, tj. 101,4 % planu, głównie z tytuł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dzierżawy pomieszczeń i najmu lokali – 1.012.381,15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dzierżawy sprzętu i wyposażenia – 38.503,44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dzierżawy garaży – 21.371,52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wrotu poniesionych nakładów za media (między innymi: c.o., gaz, energia elektryczna i energia cieplna, woda, wywóz nieczystości) – 308.032,48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umieszczonych w obiektach MZOSZ – 1.663,20 zł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składników majątkowych – 5.004,18 zł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odsetek od nieterminowych wpłat oraz od lokaty – 2.129,89 zł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 xml:space="preserve">pokrycia amortyzacji – 312.604,09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2006 roku zrealizowano w kwocie 1.677.631,91 zł, co stanowi 99,3 % planu i przeznaczono je głównie n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wynagrodzenia i pochodne od wynagrodzeń – 439.002,16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opłaty za gaz, energię elektryczną i cieplną, wodę – 211.628,23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opłaty za czynsz, wywóz nieczystości, opłaty pocztowe i telefoniczne – 98.737,58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zakup materiałów i wyposażenia – 16.393,60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delegacje służbowe, ryczałty samochodowe, bilety autobusowe – 2.029,28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odpis na zakładowy fundusz świadczeń socjalnych – 4.967,63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zakup usług dostępu do sieci internetowej, zakup usług zdrowotnych – 671,34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różne opłaty i składki (opłaty skarbowe i notarialne, ubezpieczenia OC majątkowe) – 2.949,50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usługi remontowe (konserwacja dźwigów, przeglądy techniczne budynków, roboty kanalizacyjne przy ul. Karłowicza 4, Górnośląskiej 3; roboty elektryczne przy ul. Śródmiejskiej 34, Lipowej 5, Górnośląskiej 3; naprawy dachu przy ul. H. Sawickiej 1a, Łódzkiej 32a, Śródmiejskiej 34; roboty hydrauliczne przy ul. Młynarskiej 16a, Łódzkiej 32a; położenie posadzek przy ul. Browarnej </w:t>
        <w:br/>
        <w:t>i Śródmiejskiej 34 oraz wszystkie prace awaryjne) – 277.512,15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amortyzację środków trwałych  - 312.604,09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wydatki inwestycyjne (montaż windy, podjazd dla niepełnosprawnych, docieplenie budynku przy ul. Lipowej 5; wymiana okien przy ul. Śródmiejskiej 34, Górnośląskiej 3, Młynarskiej 16a) </w:t>
        <w:br/>
        <w:t>– 309.172,5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6 roku średnie zatrudnienie wyniosło 6,5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ind w:left="4956" w:firstLine="2415"/>
        <w:jc w:val="both"/>
        <w:rPr>
          <w:rFonts w:ascii="Arial" w:hAnsi="Arial" w:cs="Arial"/>
        </w:rPr>
      </w:pPr>
      <w:r>
        <w:rPr>
          <w:rFonts w:cs="Arial" w:ascii="Arial" w:hAnsi="Arial"/>
        </w:rPr>
        <w:t>/w zł, gr/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701"/>
        <w:gridCol w:w="1559"/>
        <w:gridCol w:w="9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po zmiana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 Stan środków obrotowych na początek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8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z budżetu miasta i powiat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zwięks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.312.8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.878.198,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434.602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87.740,6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35.010,1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34.602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.12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zmniejs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312.800,00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647.1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.000,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62.577,6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4.508,3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445,4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63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obrotowych na koniec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25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6 rok zaplanowano dotację przedmiotową z budżetu Kalisza na działalność Ośrodka Sportu, Rehabilitacji i Rekreacji w kwocie 1.434.602,00 zł, którą w 2006 roku otrzymano w wysokości 100,0 % założonego planu.</w:t>
      </w:r>
    </w:p>
    <w:p>
      <w:pPr>
        <w:pStyle w:val="Normal"/>
        <w:jc w:val="both"/>
        <w:rPr/>
      </w:pPr>
      <w:r>
        <w:rPr>
          <w:rFonts w:cs="Arial" w:ascii="Arial" w:hAnsi="Arial"/>
        </w:rPr>
        <w:t>Natomiast przychody własne uzyskano w analizowanym okresie sprawozdawczym w wysokości 2.435.010,11 zł, co stanowi 84,6 % planu, głównie z tytułu:</w:t>
      </w:r>
    </w:p>
    <w:p>
      <w:pPr>
        <w:pStyle w:val="Normal"/>
        <w:numPr>
          <w:ilvl w:val="0"/>
          <w:numId w:val="15"/>
        </w:numPr>
        <w:ind w:left="283" w:hanging="283"/>
        <w:jc w:val="both"/>
        <w:rPr/>
      </w:pPr>
      <w:r>
        <w:rPr>
          <w:rFonts w:cs="Arial" w:ascii="Arial" w:hAnsi="Arial"/>
        </w:rPr>
        <w:t>wpływów z czynszów i dzierżaw – 152.510,32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/>
      </w:pPr>
      <w:r>
        <w:rPr>
          <w:rFonts w:cs="Arial" w:ascii="Arial" w:hAnsi="Arial"/>
        </w:rPr>
        <w:t>odpłatnego użytkowania obiektów (wstęp na krytą pływalnię, hale, boiska, wpływy z imprez kulturalnych i sportowych, wpływy z Ośrodka Wypoczynkowego w Szałem) – 1.463.889,47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/>
      </w:pPr>
      <w:r>
        <w:rPr>
          <w:rFonts w:cs="Arial" w:ascii="Arial" w:hAnsi="Arial"/>
        </w:rPr>
        <w:t>działalności  rehabilitacyjnej – 71.671,87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/>
      </w:pPr>
      <w:r>
        <w:rPr>
          <w:rFonts w:cs="Arial" w:ascii="Arial" w:hAnsi="Arial"/>
        </w:rPr>
        <w:t>sprzedaży towarów handlowych  - 54.768,54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/>
      </w:pPr>
      <w:r>
        <w:rPr>
          <w:rFonts w:cs="Arial" w:ascii="Arial" w:hAnsi="Arial"/>
        </w:rPr>
        <w:t>wpływy z różnych dochodów (między innymi: refundacje bezrobotnych z PUP) – 67.184,59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arowizny pieniężne – 80.000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składników majątkowych – 1.200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/>
      </w:pPr>
      <w:r>
        <w:rPr>
          <w:rFonts w:cs="Arial" w:ascii="Arial" w:hAnsi="Arial"/>
        </w:rPr>
        <w:t>pokrycie amortyzacji – 539.800,83 zł,</w:t>
      </w:r>
    </w:p>
    <w:p>
      <w:pPr>
        <w:pStyle w:val="Normal"/>
        <w:numPr>
          <w:ilvl w:val="0"/>
          <w:numId w:val="15"/>
        </w:numPr>
        <w:ind w:left="283" w:hanging="283"/>
        <w:jc w:val="both"/>
        <w:rPr/>
      </w:pPr>
      <w:r>
        <w:rPr>
          <w:rFonts w:cs="Arial" w:ascii="Arial" w:hAnsi="Arial"/>
        </w:rPr>
        <w:t xml:space="preserve">odsetek  od nieterminowych wpłat – 3.984,49 zł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ne zwiększenia (darowizny rzeczowe, spłaty zadłużenia i zmiana stanu produktów) – 118.128,57 zł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2006 r. wykonano w kwocie 3.962.577,63 zł, tj. 91,9 % planu i przeznaczono je na:</w:t>
      </w:r>
    </w:p>
    <w:p>
      <w:pPr>
        <w:pStyle w:val="Normal"/>
        <w:numPr>
          <w:ilvl w:val="0"/>
          <w:numId w:val="15"/>
        </w:numPr>
        <w:ind w:left="283" w:hanging="283"/>
        <w:jc w:val="both"/>
        <w:rPr/>
      </w:pPr>
      <w:r>
        <w:rPr>
          <w:rFonts w:cs="Arial" w:ascii="Arial" w:hAnsi="Arial"/>
        </w:rPr>
        <w:t xml:space="preserve">wynagrodzenia pracowników wraz z pochodnymi 1.504.508,37 zł,  </w:t>
      </w:r>
    </w:p>
    <w:p>
      <w:pPr>
        <w:pStyle w:val="Normal"/>
        <w:numPr>
          <w:ilvl w:val="0"/>
          <w:numId w:val="15"/>
        </w:numPr>
        <w:ind w:left="283" w:hanging="283"/>
        <w:jc w:val="both"/>
        <w:rPr/>
      </w:pPr>
      <w:r>
        <w:rPr>
          <w:rFonts w:cs="Arial" w:ascii="Arial" w:hAnsi="Arial"/>
        </w:rPr>
        <w:t>wydatki rzeczowe na działalność Ośrodka Sportu, Rehabilitacji i Rekreacji – 2.383.623,86 zł, głównie na.</w:t>
      </w:r>
    </w:p>
    <w:p>
      <w:pPr>
        <w:pStyle w:val="Normal"/>
        <w:numPr>
          <w:ilvl w:val="0"/>
          <w:numId w:val="12"/>
        </w:numPr>
        <w:ind w:left="991" w:hanging="283"/>
        <w:jc w:val="both"/>
        <w:rPr/>
      </w:pPr>
      <w:r>
        <w:rPr>
          <w:rFonts w:cs="Arial" w:ascii="Arial" w:hAnsi="Arial"/>
        </w:rPr>
        <w:t>zakup materiałów i wyposażenia – 690.258,14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/>
      </w:pPr>
      <w:r>
        <w:rPr>
          <w:rFonts w:cs="Arial" w:ascii="Arial" w:hAnsi="Arial"/>
        </w:rPr>
        <w:t>zakup energii, wody, gazu – 311.209,05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/>
      </w:pPr>
      <w:r>
        <w:rPr>
          <w:rFonts w:cs="Arial" w:ascii="Arial" w:hAnsi="Arial"/>
        </w:rPr>
        <w:t>usługi remontowe – 18.703,01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/>
      </w:pPr>
      <w:r>
        <w:rPr>
          <w:rFonts w:cs="Arial" w:ascii="Arial" w:hAnsi="Arial"/>
        </w:rPr>
        <w:t>usługi pozostałe – 586.082,02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/>
      </w:pPr>
      <w:r>
        <w:rPr>
          <w:rFonts w:cs="Arial" w:ascii="Arial" w:hAnsi="Arial"/>
        </w:rPr>
        <w:t>odpis na ZFŚS – 44.782,59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/>
      </w:pPr>
      <w:r>
        <w:rPr>
          <w:rFonts w:cs="Arial" w:ascii="Arial" w:hAnsi="Arial"/>
        </w:rPr>
        <w:t>podróże służbowe – 12.844,29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/>
      </w:pPr>
      <w:r>
        <w:rPr>
          <w:rFonts w:cs="Arial" w:ascii="Arial" w:hAnsi="Arial"/>
        </w:rPr>
        <w:t>podatek od nieruchomości – 46.325,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/>
      </w:pPr>
      <w:r>
        <w:rPr>
          <w:rFonts w:cs="Arial" w:ascii="Arial" w:hAnsi="Arial"/>
        </w:rPr>
        <w:t>podatek (VAT) - od towarów i usług – 18.319,73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/>
      </w:pPr>
      <w:r>
        <w:rPr>
          <w:rFonts w:cs="Arial" w:ascii="Arial" w:hAnsi="Arial"/>
        </w:rPr>
        <w:t>opłaty i składki – 79.796,62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/>
      </w:pPr>
      <w:r>
        <w:rPr>
          <w:rFonts w:cs="Arial" w:ascii="Arial" w:hAnsi="Arial"/>
        </w:rPr>
        <w:t>opłaty za usługi internetowe – 6.979,98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/>
      </w:pPr>
      <w:r>
        <w:rPr>
          <w:rFonts w:cs="Arial" w:ascii="Arial" w:hAnsi="Arial"/>
        </w:rPr>
        <w:t>wydatki osobowe niezaliczane do wynagrodzeń – 10.922,33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/>
      </w:pPr>
      <w:r>
        <w:rPr>
          <w:rFonts w:cs="Arial" w:ascii="Arial" w:hAnsi="Arial"/>
        </w:rPr>
        <w:t>koszt sądowe – 330,0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– 2.642,50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/>
      </w:pPr>
      <w:r>
        <w:rPr>
          <w:rFonts w:cs="Arial" w:ascii="Arial" w:hAnsi="Arial"/>
        </w:rPr>
        <w:t>pozostałe (zakup pomocy dydaktycznych, naukowych i książek oraz opłaty na rzecz budżetów jst) – 1.464,54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/>
      </w:pPr>
      <w:r>
        <w:rPr>
          <w:rFonts w:cs="Arial" w:ascii="Arial" w:hAnsi="Arial"/>
        </w:rPr>
        <w:t>inne zmniejszenia – 13.163,23 zł,</w:t>
      </w:r>
    </w:p>
    <w:p>
      <w:pPr>
        <w:pStyle w:val="Normal"/>
        <w:numPr>
          <w:ilvl w:val="0"/>
          <w:numId w:val="12"/>
        </w:numPr>
        <w:ind w:left="991" w:hanging="283"/>
        <w:jc w:val="both"/>
        <w:rPr/>
      </w:pPr>
      <w:r>
        <w:rPr>
          <w:rFonts w:cs="Arial" w:ascii="Arial" w:hAnsi="Arial"/>
        </w:rPr>
        <w:t>amortyzacja środków trwałych – 539.800,83 zł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inwestycyjne (wymiana kotła podgrzewającego wodę użytkową w hali widowiskowo – sportowej z krytą pływalnią przy ul. Łódzkiej 29 oraz zakup szyldów – Logo WINIARY ARENA </w:t>
        <w:br/>
        <w:t>w celu montażu na hali przy ul. H. Sawickiej) – 74.445,40 zł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podstawie art. 24 ust. 2 ustawy o finansach publicznych Ośrodek od 1 czerwca 2006 r. zobowiązany był do odprowadzania do budżetu Miasta dochodów z najmu i dzierżawy składników majątkowych w pobranych kwotach, pomniejszonych o koszty uzyskania tych dochodów. W związku powyższym do budżetu Kalisza przekazano kwotę 3.694,90 zł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W 2006 roku zakład budżetowy otrzymał dofinansowanie w kwocie ogółem 1.434.602 zł, w tym na utrzymanie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krytej pływalni </w:t>
        <w:tab/>
        <w:tab/>
        <w:tab/>
        <w:t>702.624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hal sportowych ul. Łódzka </w:t>
        <w:tab/>
        <w:tab/>
        <w:t>566.404,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isk sportowych </w:t>
        <w:tab/>
        <w:tab/>
        <w:tab/>
        <w:t xml:space="preserve">  69.972,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i WINIARY ARENA</w:t>
        <w:tab/>
        <w:tab/>
        <w:t xml:space="preserve">  95.602,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6 roku średnie zatrudnienie wyniosło 50,79 etat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FF00FF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8:00Z</dcterms:created>
  <dc:creator>Urząd Miejski w Kaliszu</dc:creator>
  <dc:description/>
  <cp:keywords/>
  <dc:language>en-US</dc:language>
  <cp:lastModifiedBy>Twoja nazwa użytkownika</cp:lastModifiedBy>
  <cp:lastPrinted>2007-03-16T19:51:00Z</cp:lastPrinted>
  <dcterms:modified xsi:type="dcterms:W3CDTF">2007-03-20T08:59:00Z</dcterms:modified>
  <cp:revision>89</cp:revision>
  <dc:subject/>
  <dc:title>Załącznik Nr 10</dc:title>
</cp:coreProperties>
</file>