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INFORMACJA O STANIE ŚRODKÓW NA RACHUNKACH BANKOWYCH </w:t>
        <w:br/>
        <w:t>NA KONIEC 2006 ROKU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(na podstawie sprawozdań Rb-ST o stanie środków na rachunkach bankowych samorządowych jednostek budżetowych / jednostek samorządu terytorialnego)</w:t>
      </w:r>
    </w:p>
    <w:p>
      <w:pPr>
        <w:pStyle w:val="Normal"/>
        <w:rPr>
          <w:rFonts w:ascii="Arial" w:hAnsi="Arial" w:cs="Arial"/>
          <w:b/>
          <w:b/>
          <w:i/>
          <w:i/>
          <w:color w:val="FF00FF"/>
          <w:sz w:val="20"/>
        </w:rPr>
      </w:pPr>
      <w:r>
        <w:rPr>
          <w:rFonts w:cs="Arial" w:ascii="Arial" w:hAnsi="Arial"/>
          <w:b/>
          <w:i/>
          <w:color w:val="FF00FF"/>
          <w:sz w:val="20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I Stan środków na rachunku bieżącym jednostki samorządu terytorialnego </w:t>
      </w:r>
      <w:r>
        <w:rPr>
          <w:rFonts w:cs="Arial" w:ascii="Arial" w:hAnsi="Arial"/>
        </w:rPr>
        <w:t>– 24.074.935,31 z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w tym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>stan środków na rachunku wydatków niewygasających – 10.448.372 z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>środki niewykorzystanych dotacji w roku budżetowym* – 741.834,88 z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środki dotacji i subwencji przekazane w grudniu na styczeń następnego roku* – 6.970.587 z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II Stan środków na rachunkach bankowych samorządowych jednostek budżetowych </w:t>
      </w:r>
      <w:r>
        <w:rPr>
          <w:rFonts w:cs="Arial" w:ascii="Arial" w:hAnsi="Arial"/>
        </w:rPr>
        <w:t>– 3.333.098,06 zł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II OGÓŁEM – 27.408.033,37 zł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formacja o środkach na rachunkach bankowych samorządowych jednostek budżetowych i jednostek samorządu terytorialneg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n środków funduszy pomocowych – 5.113,70 z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stan środków na rachunkach dochodów własnych jednostek budżetowych – 746.769,07 zł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na dzień 31 grudnia 2006 r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3:13:00Z</dcterms:created>
  <dc:creator>Urząd Miejski w Kaliszu</dc:creator>
  <dc:description/>
  <cp:keywords/>
  <dc:language>en-US</dc:language>
  <cp:lastModifiedBy>Twoja nazwa użytkownika</cp:lastModifiedBy>
  <cp:lastPrinted>2005-08-30T15:26:00Z</cp:lastPrinted>
  <dcterms:modified xsi:type="dcterms:W3CDTF">2007-03-20T09:55:00Z</dcterms:modified>
  <cp:revision>52</cp:revision>
  <dc:subject/>
  <dc:title>PROJEKT PLANU PRZYCHODÓW BUDŻETU KALISZA ZWIĄZANYCH Z</dc:title>
</cp:coreProperties>
</file>