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CJA  PLANU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Heading1"/>
        <w:rPr/>
      </w:pPr>
      <w:r>
        <w:rPr>
          <w:rFonts w:cs="Arial" w:ascii="Arial" w:hAnsi="Arial"/>
        </w:rPr>
        <w:t>W  2006 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 podstawie sprawozdania Rb-31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right="992" w:firstLine="708"/>
        <w:jc w:val="center"/>
        <w:rPr/>
      </w:pPr>
      <w:r>
        <w:rPr>
          <w:rFonts w:cs="Arial" w:ascii="Arial" w:hAnsi="Arial"/>
        </w:rPr>
        <w:t>/w zł, gr/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60"/>
        <w:gridCol w:w="1559"/>
        <w:gridCol w:w="85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268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624,8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67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Podatek dochodowy od osób praw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7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na terenie Kalisza działało gospodarstwa pomocnicze przy Komendzie Miejskiej Państwowej Straży Pożar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>
          <w:sz w:val="20"/>
        </w:rPr>
        <w:t>W 2006 rok zrealizowano przychody w kwocie 193.268,20 zł, co stanowi 113,7 % planu, tytułem opłat za przeprowadzenie badań technicznych pojazdów o dopuszczalnej masie całkowitej do 3,5 tony oraz 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w analizowanym okresie wykonano w wysokości 149.624,87 zł, co stanowi 88 % planu </w:t>
        <w:br/>
        <w:t>i przeznaczono je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nagrodzenia pracowników gospodarstwa pomocniczego wraz z pochodnymi od wynagrodzeń – 92.672,42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dpis na zakładowy fundusz świadczeń socjalnych – 2.101,69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monty (naprawa ławy pomiarowej i kanału przeglądowego) – 10.379,37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datek od nieruchomości – 2.046,88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kup energii cieplnej i elektrycznej – 3.636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dróże służbowe – 1.693,03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kup materiałów i wyposażenia (m.in. urządzeń potrzebnych do badań diagnostycznych pojazdów, materiałów biurowych, akcesoriów komputerowych, środków czystości) – 23.888,02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kup usług niezbędnych do funkcjonowania gospodarstwa pomocniczego – 13.207,4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6 roku gospodarstwo pomocnicze wypracowało zysk w wysokości 34.267,33 zł, który w części odprowadzono do budżetu Kalisza, tj. w kwocie 17.133,6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left="4956" w:right="850" w:firstLine="708"/>
        <w:jc w:val="center"/>
        <w:rPr/>
      </w:pPr>
      <w:r>
        <w:rPr>
          <w:rFonts w:cs="Arial" w:ascii="Arial" w:hAnsi="Arial"/>
        </w:rPr>
        <w:t>/w zł, gr/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60"/>
        <w:gridCol w:w="1559"/>
        <w:gridCol w:w="85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775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.000,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841,65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78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6 roku na terenie Kalisza działało gospodarstwa pomocnicze przy Zespole Szkół Gastronomiczno – Hotelarskich im. Janka Bytnara „RUDEGO”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W omawianym okresie sprawozdawczym pozyskano przychody w kwocie 120.775,61 zł, tj. 63,6 % założonego planu, głównie z tytułu świadczonych usług związanych z organizacją uroczystości komunijnych, wesel, bankietów i innych w miarę potrzeb, zamówień indywidualnych odbiorców na ciasta, zakąski i inne produkty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Mniejsze od planowanego wykonanie dochodów związane jest z dużą konkurencją na rynku gastronomicznym. Brak środka transportu do przewożenia wytworów pracy młodzieży do klientów jest dodatkową barierą w przyjmowaniu zamówień, np. cateringowych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6 roku wydatki warsztatów wyniosły kwotę 127.841,65 zł, co stanowi 67,3 % planu </w:t>
        <w:br/>
        <w:t>i przeznaczono je n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ynagrodzenia i pochodne od wynagrodzeń dla 2 osób zatrudnionych w gospodarstwie pomocniczym – 58.782,09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1.528,5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kup środków żywności – 53.726,13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kup energii – 824,77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usługi remontowe – 922,71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kup materiałów – 3.839,16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bieżące utrzymanie warsztatów (m. in. wywóz nieczystości, podatek od towarów i usług VAT, usługi telefoniczne, opłaty bankowe, usługi pralnicze itp.) – 8.218,2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2006 roku gospodarstwo pomocnicze poniosło stratę w wysokości 7.066,04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cp:keywords/>
  <dc:language>en-US</dc:language>
  <cp:lastModifiedBy>Twoja nazwa użytkownika</cp:lastModifiedBy>
  <cp:lastPrinted>2005-08-30T15:07:00Z</cp:lastPrinted>
  <dcterms:modified xsi:type="dcterms:W3CDTF">2007-03-20T08:59:00Z</dcterms:modified>
  <cp:revision>74</cp:revision>
  <dc:subject/>
  <dc:title>REALIZACJA PLANU PRZYCHODÓW I WYDATKÓW</dc:title>
</cp:coreProperties>
</file>