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DOCHODY  POWIATU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sz w:val="20"/>
        </w:rPr>
        <w:t xml:space="preserve">W budżecie powiatu na 2006 rok założono dochody (z uwzględnieniem wprowadzonych w ciągu roku zmian) w wysokości ogółem 90.350.518,92 zł, które wykonano w kwocie 92.427.039,64 zł, co stanowi </w:t>
        <w:br/>
        <w:t>102,3 % planu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24.855.465,42 zł, tj. 110,5 % planu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15.695.762,10 zł, </w:t>
        <w:br/>
        <w:t>tj. 106,5 % planu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 z Funduszu Pracy z przeznaczeniem na finansowanie kosztów wynagrodzenia </w:t>
        <w:br/>
        <w:t xml:space="preserve">i składek na ubezpieczenia społeczne pracowników PUP w wysokości 320.600 zł, </w:t>
        <w:br/>
        <w:t>tj. 100,0 % plan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(część: oświatowa i równoważąca) oraz na uzupełnienie dochodów powiatów </w:t>
        <w:br/>
        <w:t xml:space="preserve">i utrzymanie rzecznych przepraw promowych oraz budowę, modernizację, utrzymanie, ochronę i zarządzanie drogami krajowymi i wojewódzkimi w granicach miast na prawach powiatu </w:t>
        <w:br/>
        <w:t>w wysokości 52.757.701 zł, tj. 100,0 % plan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w wysokości 14.813.873,22 zł, tj. 98,1 % 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9.514.187,99 zł, tj.99,9 % plan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246.082,68 zł, tj. 100,0 % pla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11.920 zł, tj. 34,2 % pla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1.832.392,79 zł, tj. 96,9 % pla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z funduszy celowych na dofinansowanie zadań własnych w wysokości </w:t>
        <w:br/>
        <w:t>1.109.289,76 zł, tj. 99,7 % planu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9060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217.85pt" filled="f" o:ole="">
            <v:imagedata r:id="rId3" o:title=""/>
          </v:shape>
          <o:OLEObject Type="Embed" ProgID="" ShapeID="ole_rId2" DrawAspect="Content" ObjectID="_45808186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uktura zrealizowanych dochodów powiatu w 2006 roku przedstawia się następując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dochody własne – 26,9 % dochodów ogółem, do których zalicza się między innymi: 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45"/>
        </w:numPr>
        <w:ind w:left="673" w:hanging="283"/>
        <w:jc w:val="both"/>
        <w:rPr/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 xml:space="preserve">subwencje (część: oświatowa i rekompensująca) oraz na uzupełnienie dochodów powiatów </w:t>
        <w:br/>
        <w:t xml:space="preserve">i utrzymanie rzecznych przepraw promowych oraz budowę, modernizację, utrzymanie, </w:t>
        <w:br/>
        <w:t>ochronę i zarządzanie drogami krajowymi i wojewódzkimi w granicach miast na prawach</w:t>
        <w:br/>
        <w:t xml:space="preserve"> powiatu - 57,1 % dochodów ogółem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>dotacje – 16,0 % dochodów ogółem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W poszczególnych źródłach dochodów planu zakłada 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 xml:space="preserve">wpływy z opłaty skarbowej </w:t>
      </w:r>
    </w:p>
    <w:p>
      <w:pPr>
        <w:pStyle w:val="Heading"/>
        <w:jc w:val="both"/>
        <w:rPr/>
      </w:pPr>
      <w:r>
        <w:rPr>
          <w:b w:val="false"/>
          <w:sz w:val="20"/>
        </w:rPr>
        <w:t>W 2006 roku Zarząd Dróg Miejskich zrealizował dochody z ww. opłaty w kwocie 76,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Tekstpodstawowy3"/>
        <w:rPr/>
      </w:pPr>
      <w:r>
        <w:rPr/>
        <w:t xml:space="preserve">W 2006 roku zrealizowano dochody w kwocie ogółem 3.782,40 zł głównie ze sprzedaży materiałów przetargow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 xml:space="preserve">wpływy z usług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zrealizowano dochody w kwocie ogółem 170,80 zł tytułem usług laborator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pozyskano dochody ze sprzedaży złomu. Termin zapłaty podatku VAT należnego Urzędowi Skarbowemu od ww. dochodu przypadał na styczeń 2006 r. Dlatego też w sprawozdaniu za 2006 r. występuje kwota  - 4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ytułu odsetek bankowych w wysokości 7.593,60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oku uzyskano dochody ogółem w wysokości 82.496,99 zł, co stanowi 177,8 % planu, </w:t>
        <w:br/>
        <w:t xml:space="preserve">w tym: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>dochody wynikające z ustawy Ordynacja podatkowa w kwocie 395,43 zł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>refundacja wynagrodzeń z PUP dla osób zatrudnionych w ZDM w kwocie 68.111,59 zł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>wpływy za uszkodzenie elementów oznakowania w kwocie 10.899,97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e wypłacone przez ubezpieczyciela w kwocie 3.000,00 zł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>inne wpływy w kwocie 90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/>
      </w:pPr>
      <w:r>
        <w:rPr>
          <w:sz w:val="20"/>
        </w:rPr>
        <w:t xml:space="preserve">środki na dofinansowanie własnych inwestycji powiatów (zw. powiatów) pozyskane </w:t>
        <w:br/>
        <w:t xml:space="preserve">z funduszy strukturalnych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6 rok zaplanowano dofinansowanie ze środków unijnych w wysokości 968.815 zł do projektu pn. "Modernizacja ul. Wrocławskiej w Kaliszu na odcinku od ul. Podmiejskiej do al. Wojska Polskiego" - w ramach priorytetu 1 Zintegrowanego Programu Rozwoju Regionalnego - Rozbudowa </w:t>
        <w:br/>
        <w:t xml:space="preserve">i modernizacja infrastruktury służącej wzmacnianiu konkurencyjności regionów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wpłynęły powyższe dochody w kwocie 764.996,01 zł, co stanowi 79,0 % założonego na 2006 rok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wpływy z tyt. pomocy finansowej udzielanej między jednostkami samorządu terytorialnego na dofinansowanie własnych zadań inwestycyjnych i zakupów inwestycyj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6 roku na podstawie umowy zawartej pomiędzy Województwem Wielkopolskim a Miastem Kalisz uzyskano pomoc finansową na wzmocnienie nawierzchni jezdni (ul. Serbinowska – Al. Wojska Polskiego) w wysokości 50.000 zł, tj. 100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realizowane przez powiat na podstawie porozumień z organami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Na 2006 rok zaplanowano środki w wysokości 215.500 zł na zadanie z zakresu poprawy bezpieczeństwa ruchu drogowego w ramach „Programu Likwidacji Miejsc Niebezpiecznych na Drogach”. W analizowanym okresie sprawozdawczym nie wpłynęły powyższe dochody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Środki te zostały ujęte w wykazie wydatków niewygasjących z upływem 2006 roku Rady Ministrów </w:t>
        <w:br/>
        <w:t xml:space="preserve">z dnia 11 grudnia 2006 roku (Dz. U. Nr 232, poz. 1689) z terminem wykorzystania do dnia 30 czerwca 2007 roku i wprowadzone do budżetu Kalisza w miesiącu styczniu 2007 ro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/>
      </w:pPr>
      <w:r>
        <w:rPr>
          <w:b w:val="false"/>
          <w:sz w:val="20"/>
        </w:rPr>
        <w:t>Zaplanowane dochody z ww. tytułu w kwocie 4.800 zł w 2006 roku zrealizowano w 141 %,</w:t>
        <w:br/>
        <w:t xml:space="preserve">tj. w wysokości 6.769,54 zł. </w:t>
      </w:r>
    </w:p>
    <w:p>
      <w:pPr>
        <w:pStyle w:val="Heading"/>
        <w:jc w:val="both"/>
        <w:rPr/>
      </w:pPr>
      <w:r>
        <w:rPr>
          <w:b w:val="false"/>
          <w:sz w:val="20"/>
        </w:rPr>
        <w:t>Ww. kwota to wpływy z tytułu trwałego zarządu od Domu Pomocy Społecznej oraz z tytułu użytkowania wieczystego gruntów od Miejskiej Biblioteki Publicznej i Filharmonii Kaliskiej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związku z przeprowadzoną w grudniu 2005 roku aktualizacją opłat rocznych z tytułu użytkowania wieczystego gruntów stanowiących własność Miasta dochody z tego źródła są wyższe od zaplanowan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6 rok zaplanowano dochody w kwocie 3.900 zł z tytułu sprzedaży nieruchomości zabudowanej stacją transformatorową położonej przy ul. B. Pobożnego, które zrealizowano w 90,4 % planu, tj. </w:t>
        <w:br/>
        <w:t>w wysokości 3.52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sprawozdawczym otrzymano dotacje na realizację zadań z zakresu administracji rządowej w wysokości 306.743,16 zł, tj. 100,0 % planu z przeznaczeniem na gospodarkę gruntami i nieruchomościami oraz uregulowanie odszkodowań na rzecz osób fizy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Zgodnie z obowiązującymi przepisami potrąca się 25 % środków, które stanowią dochód budżetu państwa (osiągane ze sprzedaży, opłat z tytułu trwałego zarządu, użytkowania, użytkowania wieczystego, czynszu dzierżawnego i najmu nieruchomości Skarbu Państwa)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707.500 zł, z ww. wpływów.</w:t>
      </w:r>
    </w:p>
    <w:p>
      <w:pPr>
        <w:pStyle w:val="Heading"/>
        <w:jc w:val="both"/>
        <w:rPr/>
      </w:pPr>
      <w:r>
        <w:rPr>
          <w:b w:val="false"/>
          <w:sz w:val="20"/>
        </w:rPr>
        <w:t>W 2006 roku realizacja wyniosła 1.094.318,81 zł, co stanowi 154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. Powiatowy Inspektorat Nadzoru Budowlanego uzyskał dochody wynikające z ustawy Ordynacja podatkowa w kwocie 45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kwocie 362.550,68 zł, tj. 100,0 % planu, w tym na: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102.000 zł, 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sz w:val="20"/>
        </w:rPr>
        <w:t xml:space="preserve">opracowania geodezyjne i kartograficzne w kwocie 10.906,58 zł, </w:t>
      </w:r>
    </w:p>
    <w:p>
      <w:pPr>
        <w:pStyle w:val="Heading"/>
        <w:numPr>
          <w:ilvl w:val="0"/>
          <w:numId w:val="23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Inspektoratu Nadzoru Budowlanego w kwocie 249.644,1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Zgodnie z obowiązującymi przepisami potrąca się 5 % środków, które stanowią dochód budżetu państwa osiąganego przez Powiatowy Inspektorat Nadzoru Budowlanego z tytułu nałożenia grzywien w celu przymuszenia.</w:t>
      </w:r>
    </w:p>
    <w:p>
      <w:pPr>
        <w:pStyle w:val="Heading"/>
        <w:jc w:val="both"/>
        <w:rPr/>
      </w:pPr>
      <w:r>
        <w:rPr>
          <w:b w:val="false"/>
          <w:sz w:val="20"/>
        </w:rPr>
        <w:t>W 2006 roku realizacja dochodów w ww. źródle wyniosła 1.472,3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oku otrzymano dotacje w kwocie 6.989,99 zł, tj. 99,9 % planu z przeznaczeniem na inwestycje dla Powiatowego Inspektoratu Nadzoru Budowlanego, zadanie pn. „Zakup sprzętu komputerowego”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/>
      </w:pPr>
      <w:r>
        <w:rPr>
          <w:b w:val="false"/>
          <w:sz w:val="20"/>
        </w:rPr>
        <w:t>W 2006 roku pozyskano dochody z opłat za wydawanie kart parkingowych dla osób niepełnosprawnych w kwocie 10.050 zł, tj. 190,486,2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wysokości 252.701,42 zł, tj. 100,0 % planu. Ww. dotacja jest związana z kosztami utrzymania pracowników zajmujących się państwowym zasobem geodezyjno-kartograficznym /220.699,88 zł/ oraz </w:t>
        <w:br/>
        <w:t>z przygotowaniem i przeprowadzeniem poboru na terenie miasta Kalisza /32.001,54 zł/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oku otrzymano dotacje celowe na zadania realizowane na podstawie porozumień </w:t>
        <w:br/>
        <w:t>z Wojewodą Wielkopolskim w wysokości 13.820 zł, tj. 100,0 % ustalonego planu z przeznaczeniem na przeprowadzenie pobor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dotacje celowe otrzymane przez powiat od innej jednostki samorządu terytorialnego będącej instytucją wdrażającą na zadania bieżące realizowane na podstawie porozumień (umów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uzyskano wpływy w wysokości 71.317,50 zł (tj. 100,0 % planu), jako wkład wspólnotowy z Europejskiego Funduszu Społecznego na dofinansowanie Projektu „Rozwój kwalifikacji zawodowych pracowników – miarą sukcesu Kalisza w Europie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dotacje celowe otrzymane przez powiat od innej jednostki samorządu terytorialnego będącej instytucją wdrażającą na zadania bieżące realizowane na podstawie porozumień (umów)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uzyskano wpływy w wysokości 23.772,50 zł (tj. 100,0 % planu), jako wkład publiczny z budżetu państwa na dofinansowanie Projektu „Rozwój kwalifikacji zawodowych pracowników – miarą sukcesu Kalisza w Europie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wyniku rozliczenia ww. Projektu zostanie zwrócona kwota 5.033,75 zł (łącznie wkład wspólnotowy </w:t>
        <w:br/>
        <w:t>i wkład publiczn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PUBLICZNE I OCHRONA 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zadania z zakresu administracji rządowej w wysokości 6.023.691 zł, tj. 100,0 % planu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5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godnie z obowiązującymi przepisami dochodem powiatu jest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75 zł, tj.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te w 2006 roku zrealizowano w kwocie 881,41 zł, tj. 90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/>
      </w:pPr>
      <w:r>
        <w:rPr>
          <w:sz w:val="20"/>
        </w:rPr>
        <w:t>dotacje otrzymane z funduszy celowych na finansowanie lub dofinansowanie kosztów realizacji inwestycji i zakupów inwestycyjnych jednostek sektora finansów publicznych</w:t>
      </w:r>
    </w:p>
    <w:p>
      <w:pPr>
        <w:pStyle w:val="Heading"/>
        <w:jc w:val="both"/>
        <w:rPr/>
      </w:pPr>
      <w:r>
        <w:rPr>
          <w:b w:val="false"/>
          <w:sz w:val="20"/>
        </w:rPr>
        <w:t>W 2006 roku otrzymano dotacje z Wojewódzkiego Funduszu Ochrony Środowiska i Gospodarki Wodnej w kwocie 303.565 zł, tj. 100,0 % planu z przeznaczeniem na zadania inwestycyjne pn.: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„</w:t>
      </w:r>
      <w:r>
        <w:rPr>
          <w:b w:val="false"/>
          <w:sz w:val="20"/>
        </w:rPr>
        <w:t xml:space="preserve">Rozbudowa strażnicy Komendy Miejskiej Państwowej Straży Pożarnej” w wysokości </w:t>
        <w:br/>
        <w:t>140.000 zł w związku z realizacją przedsięwzięcia pn. „Termomodernizacja obiektu Komendy Miejskiej i jednostki Ratowniczo-Gaśniczej nr 1 Państwowej Straży Pożarnej”,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„</w:t>
      </w:r>
      <w:r>
        <w:rPr>
          <w:b w:val="false"/>
          <w:sz w:val="20"/>
        </w:rPr>
        <w:t>Zakup lekkiego samochodu ratownictwa drogowego” w wysokości 163.565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środki na dofinansowanie własnych inwestycji pozyskane z innych źródeł</w:t>
      </w:r>
    </w:p>
    <w:p>
      <w:pPr>
        <w:pStyle w:val="Heading"/>
        <w:jc w:val="both"/>
        <w:rPr/>
      </w:pPr>
      <w:r>
        <w:rPr>
          <w:b w:val="false"/>
          <w:sz w:val="20"/>
        </w:rPr>
        <w:t>W 2006 roku otrzymano środki z Komendy Głównej Państwowej Straży Pożarnej w kwocie 174.000 zł, tj. 100,0 % planu z przeznaczeniem na zadania inwestycyjne pn.: „Zakup lekkiego samochodu ratownictwa drogowego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oku otrzymano dotacje w kwocie 700.000 zł, tj. 100,0 % planu z przeznaczeniem na inwestycje dla Komendy Miejskiej Państwowej Straży Pożarnej, zadanie pn. „Rozbudowa strażnicy Komendy Miejskiej Państwowej Straży Pożarnej”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/>
      </w:pPr>
      <w:r>
        <w:rPr>
          <w:sz w:val="20"/>
        </w:rPr>
        <w:t>dotacje celowe otrzymane z gminy na inwestycje i zakupy inwestycyjne realizowane na podatn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z umową zawartą pomiędzy Miastem Kalisz a Gminą Opatówek otrzymano dotacje w kwocie 15.000 zł, tj. 100,0 % planu z przeznaczeniem na zadanie inwestycyjne dla Komendy Miejskiej Państwowej Straży Pożarnej pn. „Zakup lekkiego samochodu ratownictwa drogowego”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6 roku uzyskano dochody z tytułu udziału powiatu we wpływach z podatku dochodowego od osób fizycznych w kwocie 14.732.183 zł, tj. 103,5 % ustalonego planu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6 r. wynosi 10,25 %. 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>Dochody podatkowe planowane są w budżecie państwa na podstawie szacunków i prognoz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nieważ w 2006 r. w budżecie państwa wykonano dochody ponadplanowe, dlatego też udziały we wpływach z podatku dochodowego od osób fizycznych przekroczyły 100 %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powiat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6 roku wynosi 1,4 %.</w:t>
      </w:r>
    </w:p>
    <w:p>
      <w:pPr>
        <w:pStyle w:val="Tekstpodstawowy3"/>
        <w:rPr/>
      </w:pPr>
      <w:r>
        <w:rPr/>
        <w:t xml:space="preserve">Oszacowane dochody z tego tytułu w wysokości 500.000 zł w analizowanym okresie sprawozdawczym zrealizowano w kwocie 963.579,10 zł, tj. 192,7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6 rok w wysokości 1.649.200 zł zrealizowano w kwocie ogółem 2.611.992 zł, tj. 158,4 % planu i dotyczą opłat: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 xml:space="preserve">za dokumenty (dowody rejestracyjne, nalepki kontrolne, pozwolenia czasowe, znaki legalizacyjne, karty pojazdu) – 1.270.853 zł, 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>za prawo jazdy – 700.140 zł,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>za tablice rejestracyjne – 631.964 zł,</w:t>
      </w:r>
    </w:p>
    <w:p>
      <w:pPr>
        <w:pStyle w:val="Heading"/>
        <w:numPr>
          <w:ilvl w:val="0"/>
          <w:numId w:val="38"/>
        </w:numPr>
        <w:jc w:val="both"/>
        <w:rPr/>
      </w:pPr>
      <w:r>
        <w:rPr>
          <w:b w:val="false"/>
          <w:sz w:val="20"/>
        </w:rPr>
        <w:t>za międzynarodowe prawo jazdy – 3.195 zł,</w:t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asowe wyrejestrowanie pojazdu – 5.84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planu tych dochodów związane jest z:</w:t>
      </w:r>
    </w:p>
    <w:p>
      <w:pPr>
        <w:pStyle w:val="Heading"/>
        <w:numPr>
          <w:ilvl w:val="0"/>
          <w:numId w:val="36"/>
        </w:numPr>
        <w:ind w:left="720" w:hanging="436"/>
        <w:jc w:val="both"/>
        <w:rPr/>
      </w:pPr>
      <w:r>
        <w:rPr>
          <w:b w:val="false"/>
          <w:sz w:val="20"/>
        </w:rPr>
        <w:t>większą liczbą osób, które zakupiły i rejestrowały samochody,</w:t>
      </w:r>
    </w:p>
    <w:p>
      <w:pPr>
        <w:pStyle w:val="Heading"/>
        <w:numPr>
          <w:ilvl w:val="0"/>
          <w:numId w:val="36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bniżeniem opłat za kartę pojazdu dopiero od połowy kwietnia 2006 r. (planowano od stycznia 2006 r.),</w:t>
      </w:r>
    </w:p>
    <w:p>
      <w:pPr>
        <w:pStyle w:val="Heading"/>
        <w:numPr>
          <w:ilvl w:val="0"/>
          <w:numId w:val="36"/>
        </w:numPr>
        <w:ind w:left="720" w:hanging="436"/>
        <w:jc w:val="both"/>
        <w:rPr/>
      </w:pPr>
      <w:r>
        <w:rPr>
          <w:b w:val="false"/>
          <w:sz w:val="20"/>
        </w:rPr>
        <w:t>ustawowym obowiązkiem wymiany praw jazdy dla osób posiadających uprawnienia do kierowania pojazdem wydane w latach 30.04.1993 r. – 30.06.1999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6 rok zaplanowano kwotę 17.800 zł za wydawanie zaświadczeń potwierdzających zgłoszenie prowadzenia przewozów na potrzeby własne i licencje na wykonywanie transportu drogowego rzeczy </w:t>
        <w:br/>
        <w:t xml:space="preserve">i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zrealizowano dochody z tego tytułu w kwocie 72.927,25 zł, tj. 409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ww. dochodów wynika z większego niż planowano zainteresowania przedsiębiorców prowadzeniem działalności w zakresie transportu drog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nano dochody w kwocie 1.342.572,07 zł, tj. 100,0 % planu jako równowartość środków pozostałych na wydatkach niewygasających w 2005 r., które przeznaczono na: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e inwestycyjne pn. „Modernizacja ul. Wrocławskiej w Kaliszu na odcinku od ul. Podmiejskiej do al. Wojska Polskiego” – 1.336.725,58 zł,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datki bieżące Domu Pomocy Społecznej – 5.792,49 zł.</w:t>
      </w:r>
    </w:p>
    <w:p>
      <w:pPr>
        <w:pStyle w:val="Heading"/>
        <w:tabs>
          <w:tab w:val="clear" w:pos="708"/>
          <w:tab w:val="left" w:pos="567" w:leader="none"/>
        </w:tabs>
        <w:jc w:val="both"/>
        <w:rPr/>
      </w:pPr>
      <w:r>
        <w:rPr>
          <w:b w:val="false"/>
          <w:sz w:val="20"/>
        </w:rPr>
        <w:t>Pozostała kwota 54 zł powstała w wyniku rozliczenia wydatków niewygasających z upływem</w:t>
      </w:r>
      <w:r>
        <w:rPr>
          <w:b w:val="false"/>
          <w:color w:val="FF00FF"/>
          <w:sz w:val="20"/>
        </w:rPr>
        <w:t xml:space="preserve"> </w:t>
        <w:br/>
      </w:r>
      <w:r>
        <w:rPr>
          <w:b w:val="false"/>
          <w:sz w:val="20"/>
        </w:rPr>
        <w:t>2005 roku i zwiększyła wykonanie dochodów w ww. źródl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środki na uzupełnienie dochodów powiatów</w:t>
      </w:r>
    </w:p>
    <w:p>
      <w:pPr>
        <w:pStyle w:val="Heading"/>
        <w:jc w:val="both"/>
        <w:rPr/>
      </w:pPr>
      <w:r>
        <w:rPr>
          <w:b w:val="false"/>
          <w:sz w:val="20"/>
        </w:rPr>
        <w:t>W IV kwartale 2006 roku ze środków rezerwy subwencji ogólnej Komisja Wspólna Rządu i Samorządu Terytorialnego wspólnie z Ministrem Pracy i Polityki Społecznej przyznała kwotę 142.923 zł na uzupełnienie dochodów gminy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e środki uzyskano w 100,0 % założonego planu, tj. w wysokości 142.92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sz w:val="20"/>
        </w:rPr>
        <w:t>środki na utrzymanie rzecznych przepraw promowych oraz budowę, modernizację, utrzymanie, ochronę i zarządzanie drogami krajowymi i wojewódzkimi w granicach miast na prawa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2006 r. zaplanowano wpływy (z rezerwy subwencji ogólnej) w kwocie 1.500.000 zł </w:t>
        <w:br/>
        <w:t xml:space="preserve">z przeznaczeniem na dofinansowanie zadania inwestycyjnego pn. Budowa trasy Bursztynowej II etap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wpłynęły środki przeznaczone na ten cel w kwocie 1.50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subwencje ogólne z budżetu państw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kresie sprawozdawczym z budżetu państwa pozyskano środki w wysokości 51.114.778 zł, w tym: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567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</w:rPr>
        <w:t>Na 2006 r. została zaplanowana część oświatowa subwencji ogólnej w wysokości 48.231.444 zł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W omawianym okresie sprawozdawczym otrzymano z budżetu państwa subwencję oświatową </w:t>
        <w:br/>
        <w:t>w kwocie 48.231.444 zł, co stanowi 100,0 % planu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Na 2006 rok została zaplanowana część równoważąca subwencji ogólnej na zadania powiatowe </w:t>
        <w:br/>
        <w:t>w celu wyrównania różnic w dochodach, w związku z wprowadzeniem zmian w systemie finansowania zadań w wysokości 2.883.334 zł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Arial" w:ascii="Arial" w:hAnsi="Arial"/>
        </w:rPr>
        <w:t>W analizowanym okresie otrzymano z budżetu państwa subwencję równoważącą w kwocie 2.883.334 zł, co stanowi 100,0 % planu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/>
      </w:pPr>
      <w:r>
        <w:rPr>
          <w:b w:val="false"/>
          <w:sz w:val="20"/>
        </w:rPr>
        <w:t>W 2006 r. pozyskano dochody w kwocie 72.611 zł, tj. 98,2 % planu z tyt. wpłat za: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0"/>
        </w:rPr>
        <w:t>wystawione duplikaty świadectw i legitymacje szkolne – 3.174 zł,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ci za kursy eksternistyczne organizowane przez 4 placówki oświatowe – 69.43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oku zrealizowano wpływy z najmu lokali mieszkalnych i użytkowych przy szkołach </w:t>
        <w:br/>
        <w:t>i innych jednostkach systemu oświaty w wysokości 25.602,31 zł, co stanowi 83,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Ogółem wykonanie za 2006 rok wpływów z usług wyniosło 340.175,57 zł, tj. 112,4 % planu, głównie </w:t>
        <w:br/>
        <w:t>z tytułu odpłatności uczniów z poza terenu Kalisza dokształcających się w zakresie teoretycznych przedmiotów zawodowych w Centrum Kształcenia Ustawicz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konanie dochodów z tego tytułu w omawianym okresie wyniosło 10.990,31 zł i dotyczyło sprzedaży makulatury, sprzedaży zużytych maszyn oraz uszkodzonych grzejnik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6 r. uzyskano dochody w kwocie 30.682,51 zł, w tym: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 Ordynacja podatkowa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ozliczenia z lat ubiegł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otacje otrzymane z funduszy celowych na realizację zadań bieżących jednostek sektora finansów publicz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2006 r. ujęto wpływy z PFRON w kwocie 276.336,53 zł na program EDUKACJA – program pomocy w dostępie do nauki dzieci i młodzieży niepełnoprawnych dofinansowany ze środków PFRON, który będzie realizowany w Specjalnym Ośrodku Szkolno-Wychowawczym dla Dzieci Słabo Słyszących i Niesłyszących oraz w Specjalnym Ośrodku Szkolno - Wychowawczym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wpłynęły środki przeznaczone na ten cel w wysokości 274.192,11 zł, </w:t>
        <w:br/>
        <w:t>tj. 99,2 % założ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dotacje otrzymane z funduszy celowych na finansowanie lub dofinansowanie kosztów realizacji inwestycji i zakupów inwestycyjnych jednostek sektora finansów publicznych </w:t>
      </w:r>
    </w:p>
    <w:p>
      <w:pPr>
        <w:pStyle w:val="TextBody"/>
        <w:jc w:val="both"/>
        <w:rPr/>
      </w:pPr>
      <w:r>
        <w:rPr>
          <w:sz w:val="20"/>
        </w:rPr>
        <w:t xml:space="preserve">W 2006 r. zaplanowano wpływy z PFRON w kwocie 196.182,12 zł na program EDUKACJA – program pomocy w dostępie do nauki dzieci i młodzieży niepełnoprawnych dofinansowany ze środków PFRON, który będzie realizowany w Specjalnym Ośrodku Szkolno-Wychowawczym dla Dzieci Słabo Słyszących i Niesłyszących oraz Specjalnym Ośrodku Szkolno - Wychowawczym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wpłynęły środki przeznaczone na ten cel w wysokości 193.841,33 zł, </w:t>
        <w:br/>
        <w:t>tj. 98,8 % założ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803          SZKOLNICTWO WYŻSZE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6 rok zaplanowano dotacje w kwocie 70.650 zł (wkład wspólnotowy), w tym: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umowy o dofinansowanie projektu "Kalisz dla studentów" w ramach priorytetu </w:t>
        <w:br/>
        <w:t>2 - Wzmocnienie rozwoju zasobów ludzkich w regionach w kwocie 50.652 zł z przeznaczeniem na finansowanie ww. projektu w ramach Europejskiego Funduszu Społecznego,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umowy w sprawie realizacji projektu „Pomoc stypendialna dla studentów z miasta Kalisza” w wysokości 19.998 zł z przeznaczeniem na finansowanie ww. projektu w ramach Europejskiego Funduszu Społecznego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70.650 zł, tj. 100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6 rok zaplanowano dotacje w kwocie 23.550 zł (wkład publiczny), w tym:</w:t>
      </w:r>
    </w:p>
    <w:p>
      <w:pPr>
        <w:pStyle w:val="Heading"/>
        <w:numPr>
          <w:ilvl w:val="0"/>
          <w:numId w:val="31"/>
        </w:numPr>
        <w:jc w:val="both"/>
        <w:rPr/>
      </w:pPr>
      <w:r>
        <w:rPr>
          <w:b w:val="false"/>
          <w:sz w:val="20"/>
        </w:rPr>
        <w:t xml:space="preserve">na podstawie umowy o dofinansowanie projektu "Kalisz dla studentów" w ramach priorytetu </w:t>
        <w:br/>
        <w:t>2 - Wzmocnienie rozwoju zasobów ludzkich w regionach w kwocie 16.884 zł z przeznaczeniem na finansowanie ww. projektu w ramach Europejskiego Funduszu Społecznego,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umowy w sprawie realizacji projektu „Pomoc stypendialna dla studentów z miasta Kalisza” w wysokości 6.666 zł z przeznaczeniem na finansowanie ww. projektu w ramach Europejskiego Funduszu Społecznego.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wysokości 23.550 zł, tj. 100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ułu odsetek od środków gromadzonych na rachunku bankowym zrealizowano w kwocie 4.056,0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1.690.824,25 zł, tj. 99,7 % planu z przeznaczeniem na: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  <w:sz w:val="20"/>
        </w:rPr>
        <w:t xml:space="preserve">składki za dzieci i uczniów oraz słuchaczy zakładów kształcenia nauczycieli, </w:t>
      </w:r>
    </w:p>
    <w:p>
      <w:pPr>
        <w:pStyle w:val="Heading"/>
        <w:numPr>
          <w:ilvl w:val="0"/>
          <w:numId w:val="19"/>
        </w:numPr>
        <w:jc w:val="left"/>
        <w:rPr/>
      </w:pPr>
      <w:r>
        <w:rPr>
          <w:b w:val="false"/>
          <w:sz w:val="20"/>
        </w:rPr>
        <w:t xml:space="preserve">składki na ubezpieczenia zdrowotne dla bezrobotnych bez prawa do zasił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0"/>
        </w:rPr>
        <w:t xml:space="preserve">wpływy od rodziców z tytułu odpłatności za utrzymanie dzieci (wychowanków) </w:t>
        <w:br/>
        <w:t>w placówkach opiekuńczo-wychowawczych</w:t>
      </w:r>
    </w:p>
    <w:p>
      <w:pPr>
        <w:pStyle w:val="Heading"/>
        <w:jc w:val="both"/>
        <w:rPr/>
      </w:pPr>
      <w:r>
        <w:rPr>
          <w:b w:val="false"/>
          <w:sz w:val="20"/>
        </w:rPr>
        <w:t>W 2006 r. wykonano dochody w kwocie 8.790,11 zł z tytułu odpłatności za pobyt dzieci w domach dzieck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najmu lokalu pozyskane przez Dom Dziecka zrealizowano w 2006 roku w wysokości </w:t>
        <w:br/>
        <w:t>1.745,52 zł, tj. 91,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dochody w kwocie 1.915.163,44 zł, w tym: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567" w:leader="none"/>
        </w:tabs>
        <w:ind w:left="284" w:hanging="0"/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 w:val="false"/>
          <w:sz w:val="20"/>
        </w:rPr>
        <w:t>W budżecie na 2006 rok zaplanowano dochody z odpłatności za pobyt mieszkańców w Domu Pomocy Społecznej w wysokości 1.859.934 zł dokonywane przez samych mieszkańców oraz dopłaty z gmin.</w:t>
      </w:r>
    </w:p>
    <w:p>
      <w:pPr>
        <w:pStyle w:val="Heading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 w:val="false"/>
          <w:sz w:val="20"/>
        </w:rPr>
        <w:t>W analizowanym okresie zrealizowane odpłatności wyniosły 1.905.268,64 zł, tj. 102,4 % planu.</w:t>
      </w:r>
    </w:p>
    <w:p>
      <w:pPr>
        <w:pStyle w:val="Heading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 w:val="false"/>
          <w:sz w:val="20"/>
        </w:rPr>
        <w:t>Liczba mieszkańców na koniec 2006 roku wyniosła 182 osoby.</w:t>
      </w:r>
    </w:p>
    <w:p>
      <w:pPr>
        <w:pStyle w:val="Heading"/>
        <w:tabs>
          <w:tab w:val="clear" w:pos="708"/>
          <w:tab w:val="left" w:pos="567" w:leader="none"/>
        </w:tabs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567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 w:val="false"/>
          <w:sz w:val="20"/>
        </w:rPr>
        <w:t>W analizowanym okresie pozyskano dochody w kwocie 9.894,80 zł, w tym z: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567" w:leader="none"/>
          <w:tab w:val="left" w:pos="992" w:leader="none"/>
        </w:tabs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dpłatności rodziców za pobyt dzieci w rodzinie zastępczej – 854,70 zł,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567" w:leader="none"/>
          <w:tab w:val="left" w:pos="992" w:leader="none"/>
        </w:tabs>
        <w:ind w:left="567" w:hanging="283"/>
        <w:jc w:val="both"/>
        <w:rPr/>
      </w:pPr>
      <w:r>
        <w:rPr>
          <w:b w:val="false"/>
          <w:sz w:val="20"/>
        </w:rPr>
        <w:t>odpłatności od mieszkańców Centrum Interwencji Kryzysowej za pobyt w mieszkaniach chronionych oraz z opłat gmin za pobyt w schronisku dla ofiar przemocy w rodzinie za osoby pochodzące z terenów gmin: Opatówek, Szczytniki – 9.040,1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z tego tytułu zrealizowano dochody w wysokości 996,19 zł, w tym przez Dom Pomocy Społecznej w kwocie 905,55 zł oraz przez Centrum Interwencji Kryzysowej w kwocie 90,6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6 r. uzyskano dochody w kwocie 6.385,82 zł, w tym: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płaty nienależnie pobranej pomocy z tytułu rodzin zastępczych oraz kontynuowania nauki </w:t>
        <w:br/>
        <w:t>w wysokości 2.106,16 zł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dpłatność za użytkowanie garażu, sprzedaż złomu oraz </w:t>
      </w:r>
      <w:r>
        <w:rPr>
          <w:rFonts w:cs="Arial"/>
          <w:b w:val="false"/>
          <w:sz w:val="20"/>
        </w:rPr>
        <w:t>dochody wynikające z ustawy Ordynacja podatkowa</w:t>
      </w:r>
      <w:r>
        <w:rPr>
          <w:b w:val="false"/>
          <w:sz w:val="20"/>
        </w:rPr>
        <w:t xml:space="preserve"> uzyskana przez Dom Pomocy Społecznej w kwocie ogółem 3.649,49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uzyskana przez Centrum Interwencji Kryzysowej w kwocie 338,47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uzyskana przez Dom Dziecka w kwocie 165,40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pozyskane przez Miejski Ośrodek Pomocy Społecznej w wysokości 126,30 zł.</w:t>
      </w:r>
    </w:p>
    <w:p>
      <w:pPr>
        <w:pStyle w:val="Heading"/>
        <w:ind w:left="207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4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tworzenie i prowadzenie specjalistycznych ośrodków wsparcia dla ofiar przemocy w rodzinie oraz na opracowanie i realizację programów korekcyjno-edukacyjnych dla osób stosujących przemoc w rodzinie w wysokości 21.000 zł, tj. 100,0 % założonego planu.</w:t>
      </w:r>
    </w:p>
    <w:p>
      <w:pPr>
        <w:pStyle w:val="Heading"/>
        <w:ind w:left="207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oku otrzymano dotacje celowe na realizację zadań własnych powiatu w kwocie </w:t>
        <w:br/>
        <w:t>2.135.583,15 zł, tj. 100,0 % planu z przeznaczeniem na:</w:t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b w:val="false"/>
          <w:sz w:val="20"/>
        </w:rPr>
        <w:t>utrzymanie Domu Pomocy Społecznej w wysokości 2.128.783,15 zł,</w:t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b w:val="false"/>
          <w:sz w:val="20"/>
        </w:rPr>
        <w:t xml:space="preserve">dofinansowanie działalności bieżącej istniejącego ośrodka interwencji kryzysowej (CIKu) </w:t>
        <w:br/>
        <w:t>w wysokości 6.8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6 rok dotacje celowe na zadania realizowane na podstawie porozumień między jst w kwocie 227.985 zł. Wykonanie za 2006 r. stanowi kwotę 227.983,89 zł, tj. 100,0 % planu, w tym z przeznaczeniem:</w:t>
      </w:r>
    </w:p>
    <w:p>
      <w:pPr>
        <w:pStyle w:val="Heading"/>
        <w:numPr>
          <w:ilvl w:val="0"/>
          <w:numId w:val="4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utrzymanie dzieci w Domu Dziecka w Kaliszu skierowanych z innych powiatów – 170.936,19 zł, </w:t>
      </w:r>
    </w:p>
    <w:p>
      <w:pPr>
        <w:pStyle w:val="Heading"/>
        <w:numPr>
          <w:ilvl w:val="0"/>
          <w:numId w:val="42"/>
        </w:numPr>
        <w:jc w:val="both"/>
        <w:rPr/>
      </w:pPr>
      <w:r>
        <w:rPr>
          <w:b w:val="false"/>
          <w:sz w:val="20"/>
        </w:rPr>
        <w:t xml:space="preserve">na pomoc udzieloną rodzinom zastępczym w wysokości 57.047,7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 tyt. odsetek od środków zgromadzonych na rachunku bankowym zrealizowane przez Powiatowy Urząd Pracy w kwocie 6.341,2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środki w wysokości 102.861,66 zł, w tym z:</w:t>
      </w:r>
    </w:p>
    <w:p>
      <w:pPr>
        <w:pStyle w:val="Heading"/>
        <w:numPr>
          <w:ilvl w:val="0"/>
          <w:numId w:val="22"/>
        </w:numPr>
        <w:tabs>
          <w:tab w:val="left" w:pos="708" w:leader="none"/>
        </w:tabs>
        <w:ind w:left="284" w:hanging="0"/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tabs>
          <w:tab w:val="left" w:pos="708" w:leader="none"/>
        </w:tabs>
        <w:ind w:left="284" w:hanging="0"/>
        <w:jc w:val="both"/>
        <w:rPr/>
      </w:pPr>
      <w:r>
        <w:rPr>
          <w:b w:val="false"/>
          <w:sz w:val="20"/>
        </w:rPr>
        <w:t>W budżecie na 2006 rok ujęto dochody w wysokości 74.574 zł pozyskane jako środki PFRON na pokrycie kosztów obsługi zadań ustawowych z zakresu rehabilitacji zawodowej i społecznej.</w:t>
      </w:r>
    </w:p>
    <w:p>
      <w:pPr>
        <w:pStyle w:val="Heading"/>
        <w:tabs>
          <w:tab w:val="left" w:pos="708" w:leader="none"/>
        </w:tabs>
        <w:ind w:left="284" w:hanging="0"/>
        <w:jc w:val="both"/>
        <w:rPr/>
      </w:pPr>
      <w:r>
        <w:rPr>
          <w:b w:val="false"/>
          <w:sz w:val="20"/>
        </w:rPr>
        <w:t>W analizowanym okresie pozyskano środki z PFRON w wysokości 74.534 zł, tj. 99,9 % planu.</w:t>
      </w:r>
    </w:p>
    <w:p>
      <w:pPr>
        <w:pStyle w:val="Heading"/>
        <w:tabs>
          <w:tab w:val="left" w:pos="708" w:leader="none"/>
        </w:tabs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tabs>
          <w:tab w:val="left" w:pos="708" w:leader="none"/>
        </w:tabs>
        <w:ind w:left="284" w:hanging="0"/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tabs>
          <w:tab w:val="left" w:pos="708" w:leader="none"/>
        </w:tabs>
        <w:ind w:left="284" w:hanging="0"/>
        <w:jc w:val="both"/>
        <w:rPr/>
      </w:pPr>
      <w:r>
        <w:rPr>
          <w:b w:val="false"/>
          <w:sz w:val="20"/>
        </w:rPr>
        <w:t>W 2006 r. uzyskano dochody w kwocie 28.327,66 zł, w tym:</w:t>
      </w:r>
    </w:p>
    <w:p>
      <w:pPr>
        <w:pStyle w:val="Heading"/>
        <w:numPr>
          <w:ilvl w:val="3"/>
          <w:numId w:val="2"/>
        </w:numPr>
        <w:tabs>
          <w:tab w:val="left" w:pos="708" w:leader="none"/>
        </w:tabs>
        <w:ind w:left="709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wynikające z ustawy: Ordynacja podatkowa i ustawy o systemie ubezpieczeń społecznych uzyskane w Powiatowym Zespole ds. Orzekania o Niepełnosprawności </w:t>
        <w:br/>
        <w:t xml:space="preserve">w wysokości 55,14 zł, </w:t>
      </w:r>
    </w:p>
    <w:p>
      <w:pPr>
        <w:pStyle w:val="Heading"/>
        <w:numPr>
          <w:ilvl w:val="3"/>
          <w:numId w:val="2"/>
        </w:numPr>
        <w:tabs>
          <w:tab w:val="left" w:pos="708" w:leader="none"/>
        </w:tabs>
        <w:ind w:left="709" w:hanging="42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: Ordynacja podatkowa i ustawy o systemie ubezpieczeń społecznych (283,52 zł), zwrot kosztów audytu (24.400 zł), zwrot kaucji (330 zł), odszkodowanie (3.259 zł) uzyskane w Powiatowym Urzędzie Pracy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149.687,49 zł, tj. 100,0 % planu, w tym z przeznaczeniem na Zespół do spraw Orzekania </w:t>
        <w:br/>
        <w:t>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6 rok zaplanowano dotacje celowe z Starostwa Kaliskiego na zadania realizowane na podstawie porozumień między jst w kwocie 785.519 zł z przeznaczeniem na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a związane z orzekaniem o stopniu niepełnosprawności mieszkańców Powiatu Kaliskiego w wysokości 98.800 zł, które zrealizowano w analizowanym okresie w kwocie 98.799,32 zł,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ziałalność Powiatowego Urzędu Pracy w kwocie 686.719 zł, które w omawianym okresie otrzymano w wysokości 684.149,9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wykonanie dochodów w ww. źródle stanowi kwotę 782.949,28 zł, tj. 99,7 % za łoż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z zaplanowanej kwoty dotacji celowej na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środki z Funduszu Pracy otrzymane przez powiat z przeznaczeniem na finansowanie kosztów wynagrodzenia i składek na ubezpieczenia społeczne pracowników powiatowego urzędu pracy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z tego tytułu z Funduszu Pracy otrzymano środki </w:t>
        <w:br/>
        <w:t>w wysokości 320.600 zł, co stanowi 100,0 % ustalonego planu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2006 roku zrealizowano wpływy z najmu lokali służbowych przy szkołach i innych jednostkach systemu oświaty w wysokości 16.022,40 zł, co stanowi 8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6 roku zaplanowano dochody z tytułu odpłatności uczestników obozu językowego </w:t>
        <w:br/>
        <w:t xml:space="preserve">w Specjalnym Ośrodku Szkolno-Wychowawczym w wysokości 80.000 zł, które pozyskano w kwocie 67.772,61 zł, tj. 84,7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ykonanie dochodów z tego tytułu w omawianym okresie wyniosło 900 zł i dotyczyło sprzedaży zużytych maszyn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z tyt. odsetek od środków gromadzonych na rachunkach bankowych w kwocie 15,0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6 r. uzyskano dochody w kwocie 366,24 zł, tj. 91,6 % planu, wynikające z ustawy Ordynacja podatko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6 r. zaplanowano dotacje w wysokości 98.100 zł na podstawie porozumienia zawartego </w:t>
        <w:br/>
        <w:t xml:space="preserve">z Ministerstwem Edukacji Narodowej na organizację w dniach 19 lipca do 8 sierpnia 2006 r. obozu językowego z językiem angielskim w Specjalnym Ośrodku Szkolno-Wychowawczym. W analizowanym okresie wpłynęło 100,0 % zaplanowanej dotacji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6 roku otrzymano dotacje celowe na realizację zadań własnych powiatu w kwocie </w:t>
        <w:br/>
        <w:t>110.499,53 zł, tj. 99,3 % planu z przeznaczeniem na: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płatę stypendiów dla uczniów pochodzących z rodzin byłych pracowników państwowych przedsiębiorstw gospodarki rolnej – 83.580,53 zł,</w:t>
      </w:r>
    </w:p>
    <w:p>
      <w:pPr>
        <w:pStyle w:val="Heading"/>
        <w:numPr>
          <w:ilvl w:val="0"/>
          <w:numId w:val="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dzielenie uczniom pomocy materialnej o charakterze edukacyjnym, kierowanej do dzieci z rodzin ubogich, potrzebujących szczególnego wsparcia (w ramach programu „Aktywizacja i wspieranie jednostek samorządu terytorialnego i organizacji pozarządowych w zakresie udzielania uczniom pomocy materialnej o charakterze edukacyjnym” – 26.91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sprawozdawczym otrzymano ze Starostwa Powiatu Kaliskiego zaplanowaną na 2006 rok dotacje celową na zadania realizowane na podstawie porozumień między jst w kwocie 230.000 zł, tj. 100,0 % planu przeznaczoną na prowadzenie zadań związanych z udzielaniem przez Poradnię pomocy psychologiczno-pedagogicznej nauczycielom oraz dzieciom uczęszczającym do szkół i ich rodzicom zamieszkałym na terenie Powiatu Kaliskieg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21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umów w ramach Priorytetu 2 - Wzmocnienie rozwoju zasobów ludzkich w regionach </w:t>
        <w:br/>
        <w:t xml:space="preserve">o dofinansowanie projektów "Program pomocy stypendialnej dla uczniów szkół ponadgimnazjalnych </w:t>
        <w:br/>
        <w:t>w Kaliszu" oraz „Stypendia unijne dla uczniów szkół ponadgimnazjlanych w Kaliszu” zaplanowano dotacje celowe w kwocie 301.927,53 zł, które w analizowanym okresie zrealizowano w wysokości 263.468,92 zł z przeznaczeniem na finansowanie ww. projektów w ramach Europejskiego Funduszu Społecznego (wkład wspólnotowy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umów w ramach Priorytetu 2 - Wzmocnienie rozwoju zasobów ludzkich w regionach </w:t>
        <w:br/>
        <w:t xml:space="preserve">o dofinansowanie projektów "Program pomocy stypendialnej dla uczniów szkół ponadgimnazjalnych </w:t>
        <w:br/>
        <w:t>w Kaliszu" oraz „Stypendia unijne dla uczniów szkół ponadgimnazjlanych w Kaliszu” zaplanowano dotacje celowe w kwocie 141.756,67 zł, które w analizowanym okresie zrealizowano w wysokości 123.700,70 zł z przeznaczeniem na finansowanie ww. projektów w ramach Europejskiego Funduszu Społecznego (wkład publiczny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otrzymane z funduszy celowych na realizację zadań bieżących jednostek sektora finansów publiczn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2006 r. ujęto wpływy z PFRON w kwocie 229.047 zł na program EDUKACJA – program pomocy w dostępie do nauki dzieci i młodzieży niepełnoprawnych dofinansowany ze środków PFRON, który będzie realizowany w Specjalnym Ośrodku Szkolno-Wychowawczym dla Dzieci Słabo Słyszących i Niesłyszących oraz Specjalnym Ośrodku Szkolno - Wychowawczym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wpłynęły środki przeznaczone na ten cel w wysokości 231.191,32 zł, </w:t>
        <w:br/>
        <w:t>tj. 100,9 % założonego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otrzymane z funduszy celowych na finansowanie lub dofinansowanie kosztów realizacji inwestycji i zakupów inwestycyjnych jednostek sektora finansów publicznych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2006 r. ujęto wpływy z PFRON w kwocie 108.000 zł na program EDUKACJA – program pomocy w dostępie do nauki dzieci i młodzieży niepełnoprawnych dofinansowany ze środków PFRON, który będzie realizowany w Specjalnym Ośrodku Szkolno-Wychowawczym dla Dzieci Słabo Słyszących i Niesłyszących oraz Specjalnym Ośrodku Szkolno - Wychowawczym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wpłynęły środki przeznaczone na ten cel w wysokości 106.500 zł, </w:t>
        <w:br/>
        <w:t>tj. 98,6 % założonego plan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36"/>
        </w:tabs>
        <w:ind w:left="153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536"/>
        </w:tabs>
        <w:ind w:left="1536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Twoja nazwa użytkownika</cp:lastModifiedBy>
  <cp:lastPrinted>2005-08-30T15:24:00Z</cp:lastPrinted>
  <dcterms:modified xsi:type="dcterms:W3CDTF">2007-03-20T10:27:00Z</dcterms:modified>
  <cp:revision>239</cp:revision>
  <dc:subject/>
  <dc:title/>
</cp:coreProperties>
</file>