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>
          <w:sz w:val="20"/>
        </w:rPr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W 2006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ind w:right="993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559"/>
        <w:gridCol w:w="709"/>
      </w:tblGrid>
      <w:tr>
        <w:trPr>
          <w:trHeight w:val="743" w:hRule="atLeast"/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03.7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03.77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2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15.58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</w:tr>
      <w:tr>
        <w:trPr>
          <w:trHeight w:val="538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ind w:left="78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0.000,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5.580,01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5.887,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,3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3</w:t>
            </w:r>
          </w:p>
        </w:tc>
      </w:tr>
      <w:tr>
        <w:trPr>
          <w:trHeight w:val="287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143.7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88.479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</w:tr>
      <w:tr>
        <w:trPr>
          <w:trHeight w:val="774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3.770,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3.865,7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.613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,9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30.870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Stan funduszu na początku okresu sprawozdawczego wynosił 603.770,1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 2006 r. zaplanowano w wysok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20.000 z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 na koniec 2006 roku wyniosło 615.580,01 zł, co stan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99,3 % planu. Przychody głównie pochodziły z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 z tytułu prowadzenia Państwowego Zasobu Geodezyjnego i Kartograficznego wynikające między innymi z rozporządzenia Ministra Infrastruktury z dnia 19 lutego 2004 r. </w:t>
        <w:br/>
        <w:t>w sprawie wysokości opłat za czynności geodezyjne i kartograficzne oraz udzielanie informacji, a także za wykonywanie wyrysów i wypisów z opera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t>odsetek za zwłokę, odsetek bankowych oraz kar umownych wynikających z umów zawartych z wykonawcami prac geodezyjnych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 analizowanym okresie poniesiono wydatki w kwocie 688.479,42 zł (tj. 60,2 % założonego planu na 2006 r.) i przeznaczono je na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zakup materiałów i sprzętu biurow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rawę i konserwację urządzeń reprodukcyjnych oraz sprzętu komputerow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lenia pracowników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 xml:space="preserve">przelewy na fundusz centralny i wojewódzki w wysokości odpowiednio po 10 % wpływów </w:t>
        <w:br/>
        <w:t>z PFGZGiK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 xml:space="preserve">kontynuację prac nad modernizacją ewidencji gruntów i założeniem ewidencji budynków </w:t>
        <w:br/>
        <w:t>i lokali na terenie miasta Kalisz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</w:rPr>
        <w:t>rozpoczęcie prac (obiekt pilotażowy + nowe projekty) związanych z założeniem numerycznego operatu zasadniczej mapy numerycznej w podziale na zadania na terenie miasta Kalisz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związane z kontrolą opracowań przyjmowanych do państwowego zasobu geodezyjnego i kartograficznego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związane z informatyzacją zasobu analogowego Miejskiego Ośrodka Dokumentacji Geodezyjnej i Kartograficznej oraz z założeniem graficzno-rastrowych baz danych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oszenia pras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wizje bankowe związane z obsługą fundusz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związane z zakupem sprzętu informatycznego służącego do prowadzenia państwowego zasobu geodezyjnego i kartograficznego oraz ewidencji gruntów, budynków i lokali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konanie wydatków bieżących w wysokości 60,2 % założonego planu jest wynikiem opóźnienia realizacji umów przez wykonawców zleconych prac geodezyjnych i kartograficznych polegających na modernizacji ewidencji gruntów i założeniu ewidencji budynków, a co za tym idzie opóźnienie innych powiązanych zadań. Opóźnienia te przyczyniły się do wykonania nieplanowanych przychodów funduszu, tj. do zapłacenia przez wykonawców odsetek karnych za nieterminowe wykonanie zleconych prac. Ponadto w II kwartale 2006 roku unieważniono częściowo postępowanie przetargowe na założenie numerycznego operatu zasadniczej mapy numerycznej, co spowodowało rozpisanie nowego postępowania w ramach zamówień publicznych. 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związku z powyższym przewiduje się termin zakończenia powyższych prac na II kwartał </w:t>
        <w:br/>
        <w:t>2007 roku (uwzględniając finansowanie zadania ze środków niewykorzystanych w 2006 roku).</w:t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Również wykonanie wydatków inwestycyjnych związanych z konserwacją baz danych i zakupem nowego systemu do prowadzenia ewidencji gruntów, baz danych mapy numerycznej oraz systemu obsługującego zasób geodezyjny i kartograficzny w związku z powyższym zostało przesunięte do realizacji na początek 2007 roku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 xml:space="preserve">Stan funduszu na dzień koniec roku wyniósł 530.870,74 zł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708" w:top="1417" w:footer="708" w:bottom="1417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7-03-16T19:46:00Z</cp:lastPrinted>
  <dcterms:modified xsi:type="dcterms:W3CDTF">2007-03-20T09:10:00Z</dcterms:modified>
  <cp:revision>57</cp:revision>
  <dc:subject/>
  <dc:title>Załącznik Nr </dc:title>
</cp:coreProperties>
</file>