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NEGO FUNDUSZU OCHRONY ŚRODOWISKA I GOSPODARKI WODNEJ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 KALISZU W 2006 ROK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- Gospodarka komunalna i ochrona środowisk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11 - Fundusz Ochrony Środowiska i Gospodarki Wodn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3" w:hanging="0"/>
        <w:jc w:val="right"/>
        <w:rPr/>
      </w:pPr>
      <w:r>
        <w:rPr/>
        <w:t>/w zł, gr/</w:t>
      </w:r>
    </w:p>
    <w:tbl>
      <w:tblPr>
        <w:tblW w:w="91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418"/>
        <w:gridCol w:w="1559"/>
        <w:gridCol w:w="851"/>
      </w:tblGrid>
      <w:tr>
        <w:trPr>
          <w:trHeight w:val="695" w:hRule="atLeast"/>
        </w:trPr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%)</w:t>
            </w:r>
          </w:p>
        </w:tc>
      </w:tr>
      <w:tr>
        <w:trPr/>
        <w:tc>
          <w:tcPr>
            <w:tcW w:w="5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n środków obrotowych na początek roku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.8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.892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ychod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4.913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,6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Arial" w:ascii="Arial" w:hAnsi="Arial"/>
              </w:rPr>
              <w:t>Wpływy z tytułu opłat i kar pieniężnych, wymierzonych i pobra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3,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3,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.27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atk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.89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.191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,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ekologiczna oraz propagowanie działań proekologicznych i zasady zrównoważonego rozwoj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realizacji zadań państwowego monitoringu oraz wspomaganie innych systemów kontrolnych i pomiarowych oraz badań stanu środowiska, a także systemów pomiarowych zużycia wody i ciepł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wzięcia związane z ochroną powietr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wzięcia związane z ochroną wó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rzedsięwzięcia związane z ochroną przyrody,</w:t>
              <w:br/>
              <w:t xml:space="preserve"> w tym urządzanie i utrzymywanie terenów zieleni, zadrzewień, zakrzewień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Wspieranie ekologicznych form transpor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893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171,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74,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554,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843,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40,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08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obrotowych na koniec rok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.61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Stan funduszu na początek roku wynosił 77.892,94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zychodami Gminnego Funduszu są wpływy z tytułu opłat i kar pieniężnych, pobieranych na podstawie ustaw i przepisów szczególnych oraz 20 % z tytułu opłat i kar za gospodarcze korzystanie ze środowiska. Przychody w 2006 r. wyniosł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74.913,44 zł, co stanowi 105,6 % planu. Struktura przychodów przedstawiała się następując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własne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Arial" w:ascii="Arial" w:hAnsi="Arial"/>
        </w:rPr>
        <w:t>odsetki bankowe 7.643 zł, co stanowi 76,4 % planu na 2006 r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 xml:space="preserve">wpływy z tytułu opłat i kar za gospodarcze korzystanie ze środowiska 367.270,04 zł, co stanowi 113 % planu. 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0"/>
        </w:rPr>
        <w:t xml:space="preserve">W wydanych w 2006 r. zezwoleniach na usunięcie drzew nie było ustawowych podstaw prawnych do pobierania opłat lub wydanie zezwolenia na wycinkę drzew. Uzależnione one było od zastąpienia ich innymi drzewami lub krzewami w liczbie nie mniejszej niż liczba usuwanych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 2006 roku ze środków Gminnego Funduszu wydatkowano kwotę 306.191,59 zł, co stanowi </w:t>
        <w:br/>
        <w:t>72,4 % założonego planu.</w:t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67" w:hanging="283"/>
        <w:rPr/>
      </w:pPr>
      <w:r>
        <w:rPr>
          <w:rFonts w:cs="Arial" w:ascii="Arial" w:hAnsi="Arial"/>
          <w:sz w:val="20"/>
        </w:rPr>
        <w:t xml:space="preserve">1. Na edukację ekologiczną oraz propagowanie działań proekologicznych i zasady zrównoważonego rozwoju wydatkowano kwotę 34.171,06 zł, w ramach której sfinansowano: </w:t>
      </w:r>
    </w:p>
    <w:p>
      <w:pPr>
        <w:pStyle w:val="TextBodyIndent"/>
        <w:ind w:left="851" w:hanging="284"/>
        <w:rPr/>
      </w:pPr>
      <w:r>
        <w:rPr>
          <w:rFonts w:cs="Arial" w:ascii="Arial" w:hAnsi="Arial"/>
          <w:sz w:val="20"/>
        </w:rPr>
        <w:t>a) zakup nagród dla laureatów konkursów o tematyce ekologicznej w ramach obchodów Światowego Dnia Ziemi, Światowego Dnia Ochrony Środowiska, V międzyprzedszkolnego konkursu pt.: „Z panią przyrodą po Antoninie”, Międzyszkolnego konkursu ekologiczno-turystycznego „Czy znasz swój region</w:t>
      </w:r>
      <w:r>
        <w:rPr>
          <w:rFonts w:eastAsia="Symbol" w:cs="Symbol" w:ascii="Symbol" w:hAnsi="Symbol"/>
          <w:sz w:val="20"/>
        </w:rPr>
        <w:t></w:t>
      </w:r>
      <w:r>
        <w:rPr>
          <w:rFonts w:cs="Arial" w:ascii="Arial" w:hAnsi="Arial"/>
          <w:sz w:val="20"/>
        </w:rPr>
        <w:t xml:space="preserve">”, międzyszkolnego konkursu fotograficznego „Przyroda w obiektywie”, I międzyszkolnego konkursu ekologicznego „My w naszym regionie”, konkursów ekologicznych związanych z realizacją programu nauczania blokowego pod hasłem „Jestem cząstką przyrody”, międzyszkolnego przeglądu działań teatralnych </w:t>
        <w:br/>
        <w:t xml:space="preserve">o tematyce ekologicznej „Kombinacje ekologiczne”, akcji zbiórki surowców wtórnych </w:t>
        <w:br/>
        <w:t>pt.: „Na ratunek ziemi - dziecko strażnikiem przyrody”, akcji w ramach projektu „Kaliska  przygoda  z odpadami”, konkurs „Czyste schludne osiedle”, „Barwy jesieni” i „Piękna nasza Polska cała”- 6.473,15 zł,</w:t>
      </w:r>
    </w:p>
    <w:p>
      <w:pPr>
        <w:pStyle w:val="TextBodyIndent"/>
        <w:ind w:left="851" w:hanging="284"/>
        <w:rPr/>
      </w:pPr>
      <w:r>
        <w:rPr>
          <w:rFonts w:cs="Arial" w:ascii="Arial" w:hAnsi="Arial"/>
          <w:sz w:val="20"/>
        </w:rPr>
        <w:t>b) XX Międzynarodowy Plener Plastyczny Brzeziny 2006 pod hasłem "Ziemia Matka – Nasza Matka" – 799,71 zł,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</w:rPr>
        <w:t xml:space="preserve">c) organizację imprezy pt.: „Majówka w centrum Miasta - Ekologiczny Festyn Rodzinny”- </w:t>
        <w:br/>
        <w:t>3.000,00 zł,</w:t>
      </w:r>
    </w:p>
    <w:p>
      <w:pPr>
        <w:pStyle w:val="Tekstpodstawowywcity2"/>
        <w:ind w:left="851" w:hanging="284"/>
        <w:jc w:val="both"/>
        <w:rPr/>
      </w:pPr>
      <w:r>
        <w:rPr>
          <w:rFonts w:cs="Arial" w:ascii="Arial" w:hAnsi="Arial"/>
          <w:sz w:val="20"/>
        </w:rPr>
        <w:t xml:space="preserve">d) zakup materiałów plastycznych w celu realizacji przez UAM rzeźby ekologicznej oraz prac plastycznych o tematyce związanej z ochroną środowiska w ramach zadania „Sztuka </w:t>
        <w:br/>
        <w:t>a ekologia” – 1.039,8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 xml:space="preserve">zakup książek o tematyce ekologicznej dla trzech oddziałów dziecięcych działających </w:t>
        <w:br/>
        <w:t>w ramach  Miejskiej Biblioteki Publicznej – 621,6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literatury fachowej na potrzeby Wydziału Środowiska, Rolnictwa i Gospodarki Komunalnej oraz szkolenia pracowników – 1.592,69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XI edycji konkursu „Zielony Kalisz” – 9.713,4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omocji i rozpowszechniania informacji o środowisku i o działaniach proekologicznych druk folderu pt. „Park Rodziny Wiłkomirskich” oraz ulotki informacyjnej pt. „Azbest – niebezpieczny zabójca” – 7.544,48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ę programu „Karty informacyjne” umożliwiającego społeczeństwu dostęp do informacji o środowisku i jego ochronie” – 2.44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</w:rPr>
        <w:t>prowizje bankowe związane z obsługą funduszu – 946,14 zł.</w:t>
      </w:r>
    </w:p>
    <w:p>
      <w:pPr>
        <w:pStyle w:val="Normal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W ramach wspomagania zadań państwowego monitoringu oraz wspomagania innych systemów kontrolnych i pomiarowych, w 2006 roku wydatkowano kwotę 18.874,45 zł, w tym n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kontynuowanie badań stanu jakości powietrza atmosferycznego, odpowiedni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znaczeń zanieczyszczeń powietrz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metodą pasywną – 1.266,48 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yłu – 2.931,76 zł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ruchomienie w mieście automatycznej stacji pomiarów zanieczyszczeń powietrza oraz kontynuowane pomiarów manualnych przez Wojewódzki Inspektorat Ochrony Środowiska w Poznaniu, Delegatura w Kaliszu – 9.752,59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miary hałasu drogowego oraz legalizację miernika do pomiaru hałasu – 4.923,62 z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przedsięwzięć związanych z ochroną powietrza wydatkowano środki w wysokości 36.554,30 zł. Celem dofinansowania Funduszu było ograniczenie niskiej emisji zanieczyszczeń do powietrza atmosferycznego. W ramach realizacji tego kierunku działań wydatkowano środki na akcję dofinansowania zmiany systemu ogrzewania z węglowego na ekologiczne </w:t>
        <w:br/>
        <w:t>w mieszkaniach osób fizycznych. W ramach przedmiotowej akcji przyznano, zgodnie</w:t>
        <w:br/>
        <w:t xml:space="preserve"> z zarządzeniem nr 112/2006 Prezydenta Miasta Kalisza z dnia 16 marca 2006 r. w sprawie ustalenia wysokości dofinansowania zmiany systemu ogrzewania z węglowego na elektryczne, gazowe lub olejowe w 2006 r., dofinansowanie na podstawie 39 umów dotacji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zedsięwzięć związanych z ochroną wód, mających na celu poprawę stanu czystości wód powierzchniowych i podziemnych, w 2006 r. dofinansowano wykonanie przyłączy do miejskiej kanalizacji sanitarnej oraz rozdział kanalizacji ogólnospławnej na sanitarną </w:t>
        <w:br/>
        <w:t xml:space="preserve">i deszczową (w tym likwidację osadników i szamb), w kwocie 102.843,16 zł. Środki te zostały przekazane, zgodnie z zarządzeniem nr 104/2006 Prezydenta Miasta Kalisza z dnia 9 marca 2006 r. sprawie ustalenia wysokości dofinansowania wykonania przyłączy do miejskiej kanalizacji sanitarnej oraz rozdziału kanalizacji ogólnospławnej na kanalizację sanitarną </w:t>
        <w:br/>
        <w:t xml:space="preserve">i deszczową na 2006 rok, w formie refundacji na podstawie 99 umów dot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 xml:space="preserve">W ramach przedsięwzięć związanych z ochroną przyrody, w tym z urządzaniem </w:t>
        <w:br/>
        <w:t xml:space="preserve">i utrzymywaniem terenów zieleni, zadrzewień, zakrzewień wydatkowano środki w wysokości 98.840,22 zł, w tym n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i odtworzenie cennych zespołów roślinnych, odpowiedni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zabytkowym Parki Miejskim – 29.953,1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arku im. Rodziny Wiłkomirskich na osiedlu Majków – 10.0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lantach Miejskich – 9.931,59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terenów zieleni miejskiej – 44.983,10 zł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u roślinnego do nasadzeń na zieleńcach przy ul. Wodnej, Majkowskiej, Narutowicza, al. Wolności, ul. Serbinowskiej i Głównym Rynku - 16.571,23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i przekazanie materiału roślinnego do nasadzeń w ramach wspierania inicjatyw mieszkańców w zakresie rozwoju terenów zieleni w mieście – 9.459,87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enie zieleni przy nowo wybudowanej hali widowiskowo – sportowej WINIARY </w:t>
        <w:br/>
        <w:t>ARENA – 18.952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</w:rPr>
        <w:t xml:space="preserve">utrzymanie zieleni na terenie Rezerwatu Archeologicznego na Zawodziu w Kaliszu </w:t>
        <w:br/>
        <w:t xml:space="preserve">- 3.972,34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e mające na celu wspieranie ekologicznych form transportu wydatkowano kwotę 14.908,40 zł. W ramach realizacji zadania zakupiono stojaki do rowerów, które przekazano pięciu placówkom oświatowym oraz na potrzeby nowo wybudowanej hali widowiskowo – sportowej WINIARY AR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wydatków w 72,4 % założonego planu spowodowane jest oszczędnościami powstałymi </w:t>
        <w:br/>
        <w:t>w toku realizacji zadań w zakresie edukacji ekologicznej, monitoringu środowiska, przedsięwzięć związanych z ochroną powietrza i z ochroną wó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n funduszu na koniec roku wyniósł 146.614,79 zł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środków (52.000 zł) została już wprowadzona do planu wydatków Funduszu na 2007 rok. Pozostała kwota zostanie zaproponowana do podziału na poszczególne kierunki wydatkowania </w:t>
        <w:br/>
        <w:t>w I półroczu 2007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 C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711"/>
        </w:tabs>
        <w:ind w:left="17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–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Frutiger CE" w:hAnsi="Frutiger CE" w:cs="Frutiger CE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Frutiger CE;Times New Roman" w:hAnsi="Frutiger CE;Times New Roman" w:cs="Frutiger CE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rutiger CE;Times New Roman" w:hAnsi="Frutiger CE;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Frutiger CE;Times New Roman" w:hAnsi="Frutiger CE;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rutiger CE;Times New Roman" w:hAnsi="Frutiger CE;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Frutiger CE;Times New Roman" w:hAnsi="Frutiger CE;Times New Roman" w:cs="Frutiger CE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Frutiger CE;Times New Roman" w:hAnsi="Frutiger CE;Times New Roman" w:cs="Times New Roman"/>
    </w:rPr>
  </w:style>
  <w:style w:type="character" w:styleId="WW8Num44z0">
    <w:name w:val="WW8Num44z0"/>
    <w:qFormat/>
    <w:rPr>
      <w:rFonts w:ascii="Frutiger CE;Times New Roman" w:hAnsi="Frutiger CE;Times New Roman" w:cs="Times New Roman"/>
    </w:rPr>
  </w:style>
  <w:style w:type="character" w:styleId="WW8Num45z0">
    <w:name w:val="WW8Num45z0"/>
    <w:qFormat/>
    <w:rPr>
      <w:rFonts w:ascii="Frutiger CE;Times New Roman" w:hAnsi="Frutiger CE;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37:00Z</dcterms:created>
  <dc:creator>Urząd Miejski Kalisz</dc:creator>
  <dc:description/>
  <cp:keywords/>
  <dc:language>en-US</dc:language>
  <cp:lastModifiedBy>Twoja nazwa użytkownika</cp:lastModifiedBy>
  <cp:lastPrinted>2007-03-16T19:48:00Z</cp:lastPrinted>
  <dcterms:modified xsi:type="dcterms:W3CDTF">2007-03-20T09:09:00Z</dcterms:modified>
  <cp:revision>18</cp:revision>
  <dc:subject/>
  <dc:title>REALIZACJA PLANU PRZYCHODÓW I WYDATKÓW </dc:title>
</cp:coreProperties>
</file>