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SPRAWOZDANI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z wykonania budżetu</w:t>
        <w:br/>
        <w:t xml:space="preserve"> Kalisza – Miasta  na  prawach  powiat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za 2007 rok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MARZEC  2008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Walkowska Janina</cp:lastModifiedBy>
  <dcterms:modified xsi:type="dcterms:W3CDTF">2008-02-08T10:42:00Z</dcterms:modified>
  <cp:revision>11</cp:revision>
  <dc:subject/>
  <dc:title>C Z Ę Ś Ć</dc:title>
</cp:coreProperties>
</file>