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color w:val="000000"/>
          <w:sz w:val="20"/>
        </w:rPr>
        <w:t>Prezydent Miasta Kalisza zgodnie z postanowieniem art.199 ustawy o finansach publicznych</w:t>
      </w:r>
      <w:r>
        <w:rPr>
          <w:sz w:val="20"/>
        </w:rPr>
        <w:t xml:space="preserve"> przedkłada sprawozdanie z wykonania budżetu Kalisza - Miasta na prawach powiatu za 2007 r.</w:t>
      </w:r>
    </w:p>
    <w:p>
      <w:pPr>
        <w:pStyle w:val="Tekstpodstawowy2"/>
        <w:spacing w:before="360" w:after="0"/>
        <w:rPr/>
      </w:pPr>
      <w:r>
        <w:rPr>
          <w:color w:val="000000"/>
          <w:sz w:val="20"/>
        </w:rPr>
        <w:t>Rok 2007 jest kolejnym rokiem, w którym miasto funkcjonuje w strukturach nowego podziału administracyjnego kraju i wykonuje zadania wynikające z reformy administracyjnej państwa. Zadania te wykonuje zarówno w zakresie gminy jak i powiatu.</w:t>
      </w:r>
    </w:p>
    <w:p>
      <w:pPr>
        <w:pStyle w:val="TextBody"/>
        <w:spacing w:before="360" w:after="0"/>
        <w:rPr/>
      </w:pPr>
      <w:r>
        <w:rPr>
          <w:color w:val="000000"/>
          <w:sz w:val="20"/>
        </w:rPr>
        <w:t xml:space="preserve">Budżet Kalisza na 2007 rok został przyjęty uchwałą nr IV/39/2006 Rady Miejskiej Kalisza z dnia </w:t>
        <w:br/>
        <w:t xml:space="preserve">28 grudnia 2006 r. w sprawie uchwalenia budżetu Kalisza - Miasta na prawach powiatu na rok 2007 </w:t>
        <w:br/>
        <w:t>w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ochody     318.541.777,8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     354.681.463,80 zł.</w:t>
      </w:r>
    </w:p>
    <w:p>
      <w:pPr>
        <w:pStyle w:val="Tekstpodstawowy3"/>
        <w:rPr/>
      </w:pPr>
      <w:r>
        <w:rPr>
          <w:color w:val="000000"/>
        </w:rPr>
        <w:t xml:space="preserve">W stosunku do budżetu uchwalonego na dzień 01.01.2007 r. plan dochodów zmniejszył się o kwotę 7.389.164,73 zł, tj. o 2,32 %, natomiast plan wydatków zmniejszył się o kwotę 2.327.826,73 zł, </w:t>
        <w:br/>
        <w:t xml:space="preserve">tj. o 0,66 %. </w:t>
      </w:r>
    </w:p>
    <w:p>
      <w:pPr>
        <w:pStyle w:val="Tekstpodstawowy2"/>
        <w:rPr/>
      </w:pPr>
      <w:r>
        <w:rPr>
          <w:color w:val="000000"/>
          <w:sz w:val="20"/>
        </w:rPr>
        <w:t>W analizowanym okresie deficyt budżetu zwiększył się o kwotę 5.061.338 zł i wynosi 41.201.024 zł.</w:t>
      </w:r>
    </w:p>
    <w:p>
      <w:pPr>
        <w:pStyle w:val="TextBody"/>
        <w:spacing w:before="36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lan budżetu po zmianach na dzień 31 grudnia 2007 r. przedstawiał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ochody    311.152.613,07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datki     352.353.637,07 zł.</w:t>
      </w:r>
    </w:p>
    <w:p>
      <w:pPr>
        <w:pStyle w:val="Tekstpodstawowy2"/>
        <w:spacing w:before="360" w:after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kstpodstawowy2"/>
        <w:rPr/>
      </w:pPr>
      <w:r>
        <w:rPr>
          <w:rFonts w:cs="Arial"/>
          <w:color w:val="000000"/>
          <w:sz w:val="20"/>
        </w:rPr>
        <w:t xml:space="preserve">Na przestrzeni minionego roku był 34-krotnie zmieniony uchwałami Rady Miejskiej Kalisza </w:t>
        <w:br/>
        <w:t>i zarządzeniami Prezydenta Miasta Kalisz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5/2007 Prezydenta Miasta Kalisza z dnia 31 stycz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VI/81/2007 Rady Miejskiej Kalisza z dnia 22 lutego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90/2007 Prezydenta Miasta Kalisza z dnia 12 marc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VII/122/2007 Rady Miejskiej Kalisza z dnia 29 marc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27/2007 Prezydenta Miasta Kalisza z dnia 30 marc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156/2007 Prezydenta Miasta Kalisza z dnia 19 kwiet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VIII/141/2007 Rady Miejskiej Kalisza z dnia 26 kwiet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76/2007 Prezydenta Miasta Kalisza z dnia 30 kwietni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09/2007 Prezydenta Miasta Kalisza z dnia 16 maj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IX/161/2007 Rady Miejskiej Kalisza z dnia 31 maj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44/2007 Prezydenta Miasta Kalisza z dnia 31 maja 2007 r. w sprawie zmiany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292/2007 Prezydenta Miasta Kalisza z dnia 26 czerwc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I/184/2007 Rady Miejskiej Kalisza z dnia 28 czerwc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05/2007 Prezydenta Miasta Kalisza z dnia 29 czerwc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24/2007 Prezydenta Miasta Kalisza z dnia 6 lipc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60/2007 Prezydenta Miasta Kalisza z dnia 30 lipc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84/2007 Prezydenta Miasta Kalisza z dnia 20 sierp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01/2007 Prezydenta Miasta Kalisza z dnia 29 sierp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12/2007 Prezydenta Miasta Kalisza z dnia 4 wrześ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III/213/2007 Rady Miejskiej Kalisza z dnia 20 wrześ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36/2007 Prezydenta Miasta Kalisza z dnia 26 wrześ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44/2007 Prezydenta Miasta Kalisza z dnia 28 wrześ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62/2007 Prezydenta Miasta Kalisza z dnia 8 październik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78/2007 Prezydenta Miasta Kalisza z dnia 16 październik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IV/224/2007 Rady Miejskiej Kalisza z dnia 25 październik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89/2007 Prezydenta Miasta Kalisza z dnia 26 październik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98/2007 Prezydenta Miasta Kalisza z dnia 31 październik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30/2007 Prezydenta Miasta Kalisza z dnia 19 listopad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VI/259/2007 Rady Miejskiej Kalisza z dnia 29 listopad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51/2007 Prezydenta Miasta Kalisza z dnia 30 listopad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70/2007 Prezydenta Miasta Kalisza z dnia 10 grud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93/2007 Prezydenta Miasta Kalisza z dnia 21 grud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VIII/276/2007 Rady Miejskiej Kalisza z dnia 27 grudnia 2007 r. w sprawie zmian w budżecie Kalisza - Miasta na prawach powiatu na 2007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604/2007 Prezydenta Miasta Kalisza z dnia 28 grudnia 2007 r. w sprawie zmian w budżecie Kalisza – Miasta na prawach powiatu</w:t>
      </w:r>
    </w:p>
    <w:p>
      <w:pPr>
        <w:pStyle w:val="TextBody"/>
        <w:spacing w:before="36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Ustalony układ wykonawczy zarządzeniem Nr 20/2007 Prezydenta Miasta Kalisza z dnia 18 stycznia 2007 r. w ciągu minionego roku był 17 – krotnie zmieniony.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65pt;height:189.25pt" filled="f" o:ole="">
            <v:imagedata r:id="rId3" o:title=""/>
          </v:shape>
          <o:OLEObject Type="Embed" ProgID="" ShapeID="ole_rId2" DrawAspect="Content" ObjectID="_1532311886" r:id="rId2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w 2007 roku zostały zrealizowane w wysokości 330.616.632,23 zł, co stanowi 106,3 % planu. 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05pt;height:173.25pt" filled="f" o:ole="">
            <v:imagedata r:id="rId5" o:title=""/>
          </v:shape>
          <o:OLEObject Type="Embed" ProgID="" ShapeID="ole_rId4" DrawAspect="Content" ObjectID="_1894469045" r:id="rId4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55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pt;height:192.45pt" filled="f" o:ole="">
            <v:imagedata r:id="rId7" o:title=""/>
          </v:shape>
          <o:OLEObject Type="Embed" ProgID="" ShapeID="ole_rId6" DrawAspect="Content" ObjectID="_1205489565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udżetu Kalisza zostały zrealizowane w wysokości 342.831.370,13 zł, co stanowi 97,3 % planu, w tym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datki bieżące – 257.942.090,56 zł, co stanowi 97,1 % pla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tki majątkowe – 84.889.279,57 zł, co stanowi 98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2pt;height:167pt" filled="f" o:ole="">
            <v:imagedata r:id="rId9" o:title=""/>
          </v:shape>
          <o:OLEObject Type="Embed" ProgID="" ShapeID="ole_rId8" DrawAspect="Content" ObjectID="_1406193995" r:id="rId8"/>
        </w:object>
      </w:r>
    </w:p>
    <w:sectPr>
      <w:footerReference w:type="default" r:id="rId10"/>
      <w:type w:val="nextPage"/>
      <w:pgSz w:w="11906" w:h="16838"/>
      <w:pgMar w:left="1418" w:right="1418" w:gutter="0" w:header="0" w:top="1474" w:footer="708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12:00Z</dcterms:created>
  <dc:creator>Urząd Miejski w Kaliszu</dc:creator>
  <dc:description/>
  <cp:keywords/>
  <dc:language>en-US</dc:language>
  <cp:lastModifiedBy>Urząd Miejski w Kaliszu</cp:lastModifiedBy>
  <cp:lastPrinted>2005-08-30T15:17:00Z</cp:lastPrinted>
  <dcterms:modified xsi:type="dcterms:W3CDTF">2008-03-20T11:22:00Z</dcterms:modified>
  <cp:revision>60</cp:revision>
  <dc:subject/>
  <dc:title>Zarząd Miasta Kalisza stosownie z postanowieniem art</dc:title>
</cp:coreProperties>
</file>