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S TREŚC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/>
        <w:t>str.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938"/>
        <w:gridCol w:w="1134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Zarządzenie Nr 136/2008 Prezydenta Miasta Kalisza z dnia 20 marca 2008 roku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sprawie przedstawienia sprawozdania z wykonania budżetu Kalisza – Miasta na prawach powiatu oraz o przebiegu wykonania planu finansowego samorządowych instytucji kultury za 2007 rok……………………………………………………………………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3</w:t>
            </w:r>
          </w:p>
        </w:tc>
      </w:tr>
      <w:tr>
        <w:trPr>
          <w:trHeight w:val="326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</w:tr>
      <w:tr>
        <w:trPr>
          <w:trHeight w:val="326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7938" w:type="dxa"/>
            <w:tcBorders/>
          </w:tcPr>
          <w:p>
            <w:pPr>
              <w:pStyle w:val="Heading1"/>
              <w:rPr/>
            </w:pPr>
            <w:r>
              <w:rPr/>
              <w:t>CZĘŚĆ TABELARYCZN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abela nr 1 –  Realizacja planu dochodów budżetu Kalisza w 2007 roku……………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abela nr 2 –  Realizacja planu wydatków budżetu Kalisza w 2007 roku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3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348" w:hanging="1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3 – Realizacja planu dochodów i wydatków związanych z realizacją zadań zleconych z zakresu administracji rządowej w 2007 roku…………...…..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-4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348" w:hanging="1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4 –  Realizacja planu dochodów i wydatków związanych z realizacją zadań w drodze porozumień z organami administracji rządowej w 2007 roku……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206" w:hanging="120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5 –  Realizacja planu dochodów i wydatków związanych z realizacją zadań w drodze porozumień  z jednostkami samorządu terytorialnego w 2007 roku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348" w:hanging="1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6 –  Realizacja planu dotacji podmiotowych dla niepublicznych jednostek systemu oświaty w 2007 roku……………….…………………………...…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-4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490" w:hanging="14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7 –  Realizacja planu dotacji podmiotowych dla instytucji kultury w 2007 roku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348" w:hanging="1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8 –  Realizacja planu dotacji dla podmiotów niezaliczanych do sektora finansów publicznych w 2007 roku.……………..…………….……………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-5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206" w:hanging="120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9 –  Realizacja planu wydatków majątkowych Kalisza w 2007 roku…………...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-6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348" w:hanging="1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10 – Realizacja planu wydatków jednostek pomocniczych Kalisza w 2007 roku…………………………………………………………………………..…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-6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490" w:hanging="14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11 – Wydatki na programy i projekty realizowane ze środków funduszy</w:t>
            </w:r>
          </w:p>
          <w:p>
            <w:pPr>
              <w:pStyle w:val="Normal"/>
              <w:ind w:left="149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rukturalnych………..………………………………………………………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490" w:hanging="14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12 – Wydatki na programy i projekty realizowane ze środków Funduszu</w:t>
            </w:r>
          </w:p>
          <w:p>
            <w:pPr>
              <w:pStyle w:val="Normal"/>
              <w:ind w:left="149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pójności…..…………………………………………………………………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490" w:hanging="1490"/>
              <w:rPr/>
            </w:pPr>
            <w:r>
              <w:rPr>
                <w:rFonts w:cs="Arial" w:ascii="Arial" w:hAnsi="Arial"/>
              </w:rPr>
              <w:t>Tabela nr 13 – Realizacja planu przychodów i rozchodów budżetu Kalisza w 2007 roku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490" w:hanging="14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14 – Realizacja planu dotacji z budżetu Kalisza dla zakładów budżetowych</w:t>
            </w:r>
          </w:p>
          <w:p>
            <w:pPr>
              <w:pStyle w:val="Normal"/>
              <w:ind w:left="149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 2007 roku……………………..……………..……………………………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561" w:hanging="1561"/>
              <w:rPr/>
            </w:pPr>
            <w:r>
              <w:rPr>
                <w:rFonts w:cs="Arial" w:ascii="Arial" w:hAnsi="Arial"/>
              </w:rPr>
              <w:t>Tabela nr 15 – Realizacja planu przychodów i wydatków zakładów budżetowych, gospodarstw pomocniczych oraz planu dochodów i wydatków rachunku dochodów własnych Kalisza w 2007 roku……………..…....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-7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561" w:hanging="156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16 – Wykaz jednostek budżetowych przy których utworzono rachunki dochodów własnych i realizacja ich budżetów w 2007 roku………....…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-7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561" w:hanging="1561"/>
              <w:rPr/>
            </w:pPr>
            <w:r>
              <w:rPr>
                <w:rFonts w:cs="Arial" w:ascii="Arial" w:hAnsi="Arial"/>
              </w:rPr>
              <w:t>Tabela nr 17 – Realizacja planu przychodów i wydatków Gminnego Funduszu Ochrony Środowiska i Gospodarki Wodnej w Kaliszu na w 2007 roku………...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-7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561" w:hanging="1561"/>
              <w:rPr/>
            </w:pPr>
            <w:r>
              <w:rPr>
                <w:rFonts w:cs="Arial" w:ascii="Arial" w:hAnsi="Arial"/>
              </w:rPr>
              <w:t>Tabela nr 18 – Realizacja planu przychodów i wydatków Powiatowego Funduszu Ochrony Środowiska i Gospodarki Wodnej w Kaliszu w 2007 roku....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-8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1631"/>
              <w:rPr/>
            </w:pPr>
            <w:r>
              <w:rPr>
                <w:rFonts w:cs="Arial" w:ascii="Arial" w:hAnsi="Arial"/>
              </w:rPr>
              <w:t xml:space="preserve">Tabela nr 19 – Realizacja planu przychodów i wydatków Powiatowego Funduszu Gospodarki Zasobem Geodezyjnym i Kartograficznym na w </w:t>
              <w:br/>
              <w:t>2007 roku………………………..…………………………………………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-8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547" w:hanging="1547"/>
              <w:rPr/>
            </w:pPr>
            <w:r>
              <w:rPr>
                <w:rFonts w:cs="Arial" w:ascii="Arial" w:hAnsi="Arial"/>
              </w:rPr>
              <w:t>Tabela nr 20 – Realizacja planu dochodów budżetu Kalisza związanych z realizacją zadań zleconych z zakresu administracji rządowej w 2007 roku.........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-85</w:t>
            </w:r>
          </w:p>
        </w:tc>
      </w:tr>
      <w:tr>
        <w:trPr>
          <w:trHeight w:val="218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348" w:hanging="1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bela nr 21 – Skutki dla budżetu Kalisza udzielonych w 2007 roku ulg, odroczeń, </w:t>
              <w:br/>
              <w:t>rozłożeń na raty i umorzeń oraz obniżeń górnych stawek podatków..……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</w:tr>
      <w:tr>
        <w:trPr>
          <w:trHeight w:val="218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22 – Informacja o stanie należności pozostałych do zapłaty.…………………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-88</w:t>
            </w:r>
          </w:p>
        </w:tc>
      </w:tr>
      <w:tr>
        <w:trPr>
          <w:trHeight w:val="218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23 – Informacja o stanie należności w 2007 roku.…………………..…………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</w:tr>
      <w:tr>
        <w:trPr>
          <w:trHeight w:val="218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24 – Informacja o stanie zobowiązań niewymagalnych w 2007 roku…………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</w:tr>
      <w:tr>
        <w:trPr>
          <w:trHeight w:val="218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25 – Informacja o stanie zobowiązań wymagalnych w 2007 roku…………...…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</w:tr>
      <w:tr>
        <w:trPr>
          <w:trHeight w:val="218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ja o stanie zobowiązań za 2007 roku…………...……………………………………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-93</w:t>
            </w:r>
          </w:p>
        </w:tc>
      </w:tr>
      <w:tr>
        <w:trPr>
          <w:trHeight w:val="218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348" w:hanging="1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26 – Realizacja w 2007 roku wydatków, które nie wygasły z upływem 2006 roku……………………………………………………………………………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-97</w:t>
            </w:r>
          </w:p>
        </w:tc>
      </w:tr>
      <w:tr>
        <w:trPr>
          <w:trHeight w:val="218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27 – Wydatki, które nie wygasają z upływem 2007 roku..………………………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-103</w:t>
            </w:r>
          </w:p>
        </w:tc>
      </w:tr>
      <w:tr>
        <w:trPr>
          <w:trHeight w:val="218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ja o stanie środków na rachunkach bankowych jednostek samorządu terytorialnego na koniec 2007 roku ……………………………………………………………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</w:tr>
      <w:tr>
        <w:trPr>
          <w:trHeight w:val="218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Heading1"/>
              <w:spacing w:lineRule="auto" w:line="240"/>
              <w:rPr/>
            </w:pPr>
            <w:r>
              <w:rPr/>
              <w:t>CZĘŚĆ OPISOW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ykaz uchwał i zarządzeń podjętych w 2007 roku zmieniających budżet Kalisza – Miasta na prawach powiatu………..................................................................................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</w:t>
            </w:r>
          </w:p>
        </w:tc>
        <w:tc>
          <w:tcPr>
            <w:tcW w:w="7938" w:type="dxa"/>
            <w:tcBorders/>
          </w:tcPr>
          <w:p>
            <w:pPr>
              <w:pStyle w:val="Heading2"/>
              <w:rPr/>
            </w:pPr>
            <w:r>
              <w:rPr>
                <w:b w:val="false"/>
                <w:i w:val="false"/>
              </w:rPr>
              <w:t xml:space="preserve">Budżet miasta w 2007 roku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 miasta .........................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</w:tr>
      <w:tr>
        <w:trPr>
          <w:trHeight w:val="195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</w:rPr>
              <w:t>Wydatki miasta............................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 Zadania własne ..................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Zadania zlecone z zakresu administracji rządowej 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639" w:hanging="283"/>
              <w:rPr/>
            </w:pPr>
            <w:r>
              <w:rPr>
                <w:rFonts w:cs="Arial" w:ascii="Arial" w:hAnsi="Arial"/>
              </w:rPr>
              <w:t>C. Zadania realizowane na podstawie porozumień z organami administracji rządowej .............................................................................................................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ind w:left="639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 powiatu w 2007 rok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</w:rPr>
              <w:t>Dochody powiatu ........................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</w:rPr>
              <w:t>Wydatki powiatu ........................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Heading3"/>
              <w:ind w:left="180" w:firstLine="176"/>
              <w:rPr/>
            </w:pPr>
            <w:r>
              <w:rPr>
                <w:b w:val="false"/>
              </w:rPr>
              <w:t>A. Zadania własne ..................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B. Zadania zlecone z zakresu administracji rządowej 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639" w:hanging="283"/>
              <w:rPr/>
            </w:pPr>
            <w:r>
              <w:rPr>
                <w:rFonts w:cs="Arial" w:ascii="Arial" w:hAnsi="Arial"/>
              </w:rPr>
              <w:t>C. Zadania realizowane na podstawie porozumień z organami administracji rządowej .............................................................................................................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639" w:hanging="283"/>
              <w:rPr/>
            </w:pPr>
            <w:r>
              <w:rPr>
                <w:rFonts w:cs="Arial" w:ascii="Arial" w:hAnsi="Arial"/>
              </w:rPr>
              <w:t>D. Zadania realizowane na podstawie porozumień z jednostkami samorządu terytorialnego ......................................................................................................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</w:t>
            </w:r>
          </w:p>
        </w:tc>
      </w:tr>
      <w:tr>
        <w:trPr>
          <w:trHeight w:val="438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9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majątkowe Kalisza w 2007 roku..…………..……………………………….………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</w:t>
            </w:r>
          </w:p>
        </w:tc>
      </w:tr>
      <w:tr>
        <w:trPr>
          <w:trHeight w:val="290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kłady budżetowe……………………………………………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</w:t>
            </w:r>
          </w:p>
        </w:tc>
      </w:tr>
      <w:tr>
        <w:trPr>
          <w:trHeight w:val="340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spodarstwa pomocnicze ……………………………………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</w:t>
            </w:r>
          </w:p>
        </w:tc>
      </w:tr>
      <w:tr>
        <w:trPr>
          <w:trHeight w:val="334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chunki dochodów własnych jednostek budżetowych ……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</w:tr>
      <w:tr>
        <w:trPr>
          <w:trHeight w:val="322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I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i rozchody budżetu Kalisza w 2007 roku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</w:t>
            </w:r>
          </w:p>
        </w:tc>
      </w:tr>
      <w:tr>
        <w:trPr>
          <w:trHeight w:val="208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X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ja o przebiegu wykonania planu finansowego samorządowych instytucji kultury w 2007 roku..……………….……………………….…………………………………………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</w:t>
            </w:r>
          </w:p>
        </w:tc>
      </w:tr>
      <w:tr>
        <w:trPr>
          <w:trHeight w:val="394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4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4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4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4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firstLine="176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07:32:00Z</dcterms:created>
  <dc:creator>Urząd Miejski w Kaliszu</dc:creator>
  <dc:description/>
  <cp:keywords/>
  <dc:language>en-US</dc:language>
  <cp:lastModifiedBy>Urząd Miejski w Kaliszu</cp:lastModifiedBy>
  <cp:lastPrinted>2008-03-20T10:33:00Z</cp:lastPrinted>
  <dcterms:modified xsi:type="dcterms:W3CDTF">2008-03-20T13:12:00Z</dcterms:modified>
  <cp:revision>105</cp:revision>
  <dc:subject/>
  <dc:title>SPIS TREŚCI</dc:title>
</cp:coreProperties>
</file>