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ZAKŁADY BUDŻETOW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rFonts w:cs="Arial" w:ascii="Arial" w:hAnsi="Arial"/>
          <w:sz w:val="20"/>
        </w:rPr>
        <w:t xml:space="preserve">Dział        700  -  Gospodarka mieszkaniowa </w:t>
      </w:r>
    </w:p>
    <w:p>
      <w:pPr>
        <w:pStyle w:val="Heading3"/>
        <w:rPr/>
      </w:pPr>
      <w:r>
        <w:rPr/>
        <w:t>Rozdział  70001  -  Zakłady gospodarki mieszkaniowej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Miejski Zarząd Budynków Mieszkalnych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7 rok zaplanowano przychody Miejskiego Zarządu Budynków Mieszkalnych w kwocie ogółem 34.527.886 zł, w tym dotacja z budżetu miasta stanowi kwotę 527.886 zł. </w:t>
      </w:r>
    </w:p>
    <w:p>
      <w:pPr>
        <w:pStyle w:val="Normal"/>
        <w:jc w:val="both"/>
        <w:rPr/>
      </w:pPr>
      <w:r>
        <w:rPr>
          <w:rFonts w:cs="Arial" w:ascii="Arial" w:hAnsi="Arial"/>
        </w:rPr>
        <w:t>W ciągu roku pozyskano przychody w kwocie ogółem 33.748.639,96 zł, tj. 97,8 % planu.</w:t>
      </w:r>
    </w:p>
    <w:p>
      <w:pPr>
        <w:pStyle w:val="Normal"/>
        <w:jc w:val="both"/>
        <w:rPr/>
      </w:pPr>
      <w:r>
        <w:rPr>
          <w:rFonts w:cs="Arial" w:ascii="Arial" w:hAnsi="Arial"/>
        </w:rPr>
        <w:t>Dotacje w 2007 roku otrzymano w wysokości ogółem 527.886,00 zł, z tego n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e Schroniska przy ul. Noskowskiej 7-9 w kwocie 27.886,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monty związane z lokalami mieszkalnymi w kwocie 500.000,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wykorzystaną dotacje w wysokości 149.200,00 zł zwrócono do Urzędu Miejskiego. </w:t>
      </w:r>
    </w:p>
    <w:p>
      <w:pPr>
        <w:pStyle w:val="Normal"/>
        <w:jc w:val="both"/>
        <w:rPr/>
      </w:pPr>
      <w:r>
        <w:rPr>
          <w:rFonts w:cs="Arial" w:ascii="Arial" w:hAnsi="Arial"/>
        </w:rPr>
        <w:t>Przychody własne zrealizowano w kwocie 33.369.953,96 zł głównie z tytułu:</w:t>
      </w:r>
    </w:p>
    <w:p>
      <w:pPr>
        <w:pStyle w:val="Normal"/>
        <w:numPr>
          <w:ilvl w:val="0"/>
          <w:numId w:val="2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czynszów za lokale mieszkalne i lokale użytkowe – 18.192.693,24 zł,</w:t>
      </w:r>
    </w:p>
    <w:p>
      <w:pPr>
        <w:pStyle w:val="Normal"/>
        <w:numPr>
          <w:ilvl w:val="0"/>
          <w:numId w:val="2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usług za c.o. i c.w. – 3.984.427,90 zł,</w:t>
      </w:r>
    </w:p>
    <w:p>
      <w:pPr>
        <w:pStyle w:val="Normal"/>
        <w:numPr>
          <w:ilvl w:val="0"/>
          <w:numId w:val="29"/>
        </w:numPr>
        <w:ind w:left="283" w:hanging="283"/>
        <w:rPr/>
      </w:pPr>
      <w:r>
        <w:rPr>
          <w:rFonts w:cs="Arial" w:ascii="Arial" w:hAnsi="Arial"/>
        </w:rPr>
        <w:t>wpływów za wywóz śmieci – 1.729.084,36 zł,</w:t>
      </w:r>
    </w:p>
    <w:p>
      <w:pPr>
        <w:pStyle w:val="Normal"/>
        <w:numPr>
          <w:ilvl w:val="0"/>
          <w:numId w:val="29"/>
        </w:numPr>
        <w:ind w:left="283" w:hanging="283"/>
        <w:rPr/>
      </w:pPr>
      <w:r>
        <w:rPr>
          <w:rFonts w:cs="Arial" w:ascii="Arial" w:hAnsi="Arial"/>
        </w:rPr>
        <w:t>wpływów za zimną wodę  i wywóz ścieków – 4.658.171,76 zł,</w:t>
      </w:r>
    </w:p>
    <w:p>
      <w:pPr>
        <w:pStyle w:val="Normal"/>
        <w:numPr>
          <w:ilvl w:val="0"/>
          <w:numId w:val="29"/>
        </w:numPr>
        <w:ind w:left="283" w:hanging="283"/>
        <w:rPr/>
      </w:pPr>
      <w:r>
        <w:rPr>
          <w:rFonts w:cs="Arial" w:ascii="Arial" w:hAnsi="Arial"/>
        </w:rPr>
        <w:t>wpływów za energię elektryczną, windy, domofony, itp. – 117.437,00 zł,</w:t>
      </w:r>
    </w:p>
    <w:p>
      <w:pPr>
        <w:pStyle w:val="Normal"/>
        <w:numPr>
          <w:ilvl w:val="0"/>
          <w:numId w:val="29"/>
        </w:numPr>
        <w:ind w:left="283" w:hanging="283"/>
        <w:rPr/>
      </w:pPr>
      <w:r>
        <w:rPr>
          <w:rFonts w:cs="Arial" w:ascii="Arial" w:hAnsi="Arial"/>
        </w:rPr>
        <w:t>wpływów za bezumowne korzystanie z lokali – 204.810,88 zł,</w:t>
      </w:r>
    </w:p>
    <w:p>
      <w:pPr>
        <w:pStyle w:val="Normal"/>
        <w:numPr>
          <w:ilvl w:val="0"/>
          <w:numId w:val="29"/>
        </w:numPr>
        <w:ind w:left="283" w:hanging="283"/>
        <w:rPr/>
      </w:pPr>
      <w:r>
        <w:rPr>
          <w:rFonts w:cs="Arial" w:ascii="Arial" w:hAnsi="Arial"/>
        </w:rPr>
        <w:t>wpływów z odsetek – 1.403.375,10 zł,</w:t>
      </w:r>
    </w:p>
    <w:p>
      <w:pPr>
        <w:pStyle w:val="Normal"/>
        <w:numPr>
          <w:ilvl w:val="0"/>
          <w:numId w:val="29"/>
        </w:numPr>
        <w:ind w:left="283" w:hanging="283"/>
        <w:rPr/>
      </w:pPr>
      <w:r>
        <w:rPr>
          <w:rFonts w:cs="Arial" w:ascii="Arial" w:hAnsi="Arial"/>
        </w:rPr>
        <w:t>dzierżawy terenów – 366.268,07 zł,</w:t>
      </w:r>
    </w:p>
    <w:p>
      <w:pPr>
        <w:pStyle w:val="Normal"/>
        <w:numPr>
          <w:ilvl w:val="0"/>
          <w:numId w:val="2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reklam – 39.899,76 zł,</w:t>
      </w:r>
    </w:p>
    <w:p>
      <w:pPr>
        <w:pStyle w:val="Normal"/>
        <w:numPr>
          <w:ilvl w:val="0"/>
          <w:numId w:val="2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krycie amortyzacji – 1.444.479,41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Zaplanowane wydatki w wysokości 34.522.678 zł w analizowanym okresie wykonano w kwocie 33.512.676,20 zł, co stanowi 97,1 % założonego planu, które przeznaczone na:</w:t>
      </w:r>
    </w:p>
    <w:p>
      <w:pPr>
        <w:pStyle w:val="Normal"/>
        <w:numPr>
          <w:ilvl w:val="0"/>
          <w:numId w:val="29"/>
        </w:numPr>
        <w:ind w:left="283" w:hanging="283"/>
        <w:rPr/>
      </w:pPr>
      <w:r>
        <w:rPr>
          <w:rFonts w:cs="Arial" w:ascii="Arial" w:hAnsi="Arial"/>
        </w:rPr>
        <w:t xml:space="preserve">wynagrodzenia i pochodne od wynagrodzeń oraz wynagrodzenia bezosobowe (umowy zlecenie) </w:t>
        <w:br/>
        <w:t xml:space="preserve">w wysokości 1.874.904,13 zł, </w:t>
      </w:r>
    </w:p>
    <w:p>
      <w:pPr>
        <w:pStyle w:val="Normal"/>
        <w:numPr>
          <w:ilvl w:val="0"/>
          <w:numId w:val="29"/>
        </w:numPr>
        <w:ind w:left="283" w:hanging="283"/>
        <w:rPr/>
      </w:pPr>
      <w:r>
        <w:rPr>
          <w:rFonts w:cs="Arial" w:ascii="Arial" w:hAnsi="Arial"/>
        </w:rPr>
        <w:t>wydatki rzeczowe, głównie na: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</w:rPr>
        <w:t>materiały i wyposażenie – 196.421,73 zł,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</w:rPr>
        <w:t>energia – 6.751.269,89 zł,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</w:rPr>
        <w:t>usługi remontowe (stolarka okienna, remonty pieców, dachów i balkonów) – 6.746.710,75 zł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 xml:space="preserve">usługi pozostałe (m. in.: wywóz nieczystości stałych i płynnych, utrzymanie czystości </w:t>
        <w:br/>
        <w:t>w budynkach komunalnych, koszty zarządu i administrowania, odprowadzenie ścieków, usługi kominiarskie, pogotowie lokatorskie, usuwanie awarii, dezynsekcja, utrzymanie zieleni) – 10.692.827,49 zł,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</w:rPr>
        <w:t>podróże służbowe – 25.392,74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szkolenia pracowników – 15.423,00 zł,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</w:rPr>
        <w:t>podatek od nieruchomości – 919.858,00 zł,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</w:rPr>
        <w:t>podatek (VAT) od towarów i usług – 52.795,29 zł,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</w:rPr>
        <w:t xml:space="preserve">koszty postępowania sądowego (wpisy sądowe i zaliczki na koszty komornicze) – </w:t>
        <w:br/>
        <w:t>32.834,00 zł,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</w:rPr>
        <w:t>wpłaty na PFRON – 2.004,00 zł,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</w:rPr>
        <w:t>usługi zdrowotne – 1.970,00 zł,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</w:rPr>
        <w:t>kary i odszkodowania, odsetki – 8.761,00 zł,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</w:rPr>
        <w:t>różne opłaty i składki – 32.840,00 zł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>odpis na zakładowy fundusz świadczeń socjalnych – 32.184,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zakup akcesoriów komputerowych i materiałów biurowych – 40.958,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opłaty telefoniczne i za dostęp do sieci Internet – 32.553,00 zł,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</w:rPr>
        <w:t>amortyzacja – 1.444.479,41 zł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wydatki inwestycyjne – 310.215,47 zł przeznaczono na rozdział kanalizacji na deszczową </w:t>
        <w:br/>
        <w:t>i sanitarną.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2007 roku wydatkowano dotację w kwocie ogółem 378.686,00 zł, którą przeznaczono n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e Schroniska przy ul. Noskowskiej 7-9 w wysokości 27.886,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monty związane z lokalami mieszkalnymi w wysokości 350.800,00 zł.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2007 roku średnie zatrudnienie wyniosło 40 etatów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>
          <w:rFonts w:cs="Arial" w:ascii="Arial" w:hAnsi="Arial"/>
          <w:b/>
          <w:sz w:val="20"/>
        </w:rPr>
        <w:t>Dział        710 – Działalność usługowa</w:t>
      </w:r>
    </w:p>
    <w:p>
      <w:pPr>
        <w:pStyle w:val="Heading2"/>
        <w:rPr/>
      </w:pPr>
      <w:r>
        <w:rPr>
          <w:rFonts w:cs="Arial" w:ascii="Arial" w:hAnsi="Arial"/>
          <w:sz w:val="20"/>
        </w:rPr>
        <w:t>Rozdział  71095 – Pozostała działalność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Miejski Zarząd Obiektów Służby Zdrowia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none"/>
        </w:rPr>
      </w:pPr>
      <w:r>
        <w:rPr>
          <w:rFonts w:cs="Arial" w:ascii="Arial" w:hAnsi="Arial"/>
          <w:b/>
          <w:sz w:val="16"/>
          <w:szCs w:val="16"/>
          <w:u w:val="non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 2007 rok zaplanowano przychody Miejskiego Zarządu Obiektów Służby Zdrowia w kwocie ogółem 1.815.500 zł, w tym dotacja na inwestycje z budżetu miasta stanowi kwotę 85.000 zł.</w:t>
      </w:r>
    </w:p>
    <w:p>
      <w:pPr>
        <w:pStyle w:val="Normal"/>
        <w:ind w:right="-284" w:hanging="0"/>
        <w:jc w:val="both"/>
        <w:rPr/>
      </w:pPr>
      <w:r>
        <w:rPr>
          <w:rFonts w:cs="Arial" w:ascii="Arial" w:hAnsi="Arial"/>
        </w:rPr>
        <w:t>Ww. przychody pozyskano w kwocie ogółem 1.839.007,21 zł, co stanowi 101,3 % planu, które pozyskano głównie z tytułu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najmu lokali, garaży i dzierżawy powierzchni i wyposażenia – 1.066.883,82 zł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zwrotu poniesionych nakładów za media (c.o., gaz, woda, energia elektryczna) – 348.051,05 zł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eklam umieszczonych w obiektach MZOSZ – 1.663,20 zł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nieterminowych wpłat oraz odsetek od lokaty – 5.707,44 zł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 xml:space="preserve">pokrycia amortyzacji – 329.282,29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analizowanym okresie wpłynęła dotacja z budżetu miasta na dofinansowanie kosztów realizacji inwestycji w kwocie 84.969,56 zł (co stanowi 100 % planu) z przeznaczeniem na adaptację pomieszczeń w Żłobku przy ul. Barbary i Bogumiła.</w:t>
      </w:r>
    </w:p>
    <w:p>
      <w:pPr>
        <w:pStyle w:val="Normal"/>
        <w:jc w:val="both"/>
        <w:rPr/>
      </w:pPr>
      <w:r>
        <w:rPr>
          <w:rFonts w:cs="Arial" w:ascii="Arial" w:hAnsi="Arial"/>
        </w:rPr>
        <w:t>Zaplanowane wydatki w wysokości 1.815.500 zł wykonano w kwocie 1.807.815,51 zł, tj. 99,6 % planu z przeznaczeniem na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 xml:space="preserve">wynagrodzenia i pochodne od wynagrodzeń oraz wynagrodzenia bezosobowe (umowy o dzieło </w:t>
        <w:br/>
        <w:t>i zlecenia) w wysokości 500.542,19 zł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opłaty za gaz, energię elektryczną i cieplną, wodę – 237.476,81 zł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opłaty za czynsz i administrowanie – 16.012,00 zł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kolenia pracowników – 1.680,00 zł,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wywóz nieczystości, opłaty pocztowe, abonamenty – 100.892,19 zł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zakup materiałów i wyposażenia (między innymi: środków czystości, materiałów biurowych, druków, prasy) – 18.288,79 zł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elegacje służbowe, ryczałty samochodowe i bilety autobusowe – 2.072,87 zł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odpis na zakładowy fundusz świadczeń socjalnych – 5.229,90 zł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opłaty i składki, ubezpieczenia majątkowe – 4.237,00 zł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usługi remontowe (drobne remonty w budynkach, konserwacja dźwigów i sprzętu) – 201.257,41 zł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zdrowotnych – 90,00 zł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usług dostępu do sieci internetowej oraz opłaty telefoniczne – 8.166,66 zł,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apieru do drukarek i ksero oraz akcesoriów komputerowych – 3.670,14 zł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amortyzację środków trwałych – 329.282,29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 xml:space="preserve">wydatki inwestycyjne – 377.948,54 zł,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adaptacja pomieszczeń w Żłobku przy ul. Barbary i Bogumiła 14a – 84.969,56 zł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</w:rPr>
        <w:t xml:space="preserve">wymiana okien w obiektach przy ul. Śródmiejskiej 34, ul. Górnośląskiej 3, ul. Browarnej 5, </w:t>
        <w:br/>
        <w:t>ul. H. Sawickiej 1a; wymiana drzwi przy ul. Browarnej 5, ul. Młynarskiej 16a, ul. Karłowicza 4; docieplenie elewacji przy ul. Górnośląskiej 3 i częściowe docieplenie budynku przy ul. Łódzkiej 32 – 292.978,95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 xml:space="preserve">W 2007 roku wydatkowano dotację pozyskaną z miasta na inwestycje (adaptacja pomieszczeń </w:t>
        <w:br/>
        <w:t>w Żłobku przy ul. Barbary i Bogumiła 14a) w kwocie 84.969,56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2007 roku średnie zatrudnienie wyniosło 6,5 etat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rFonts w:cs="Arial" w:ascii="Arial" w:hAnsi="Arial"/>
          <w:sz w:val="20"/>
        </w:rPr>
        <w:t>Dział        926  -  Kultura fizyczna i spor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92604  -  Instytucje kultury fizycz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Ośrodek Sportu, Rehabilitacji i Rekreacji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7 rok zaplanowano przychody Ośrodka Sportu, Rehabilitacji i Rekreacji w kwocie ogółem 6.678.700 zł, w tym dotacja z budżetu miasta i powiatu na działalność Ośrodka Sportu, Rehabilitacji </w:t>
        <w:br/>
        <w:t>i Rekreacji w kwocie 2.108.545 zł oraz dotacja na inwestycje w wysokości 135.000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W analizowanym okresie przychody zrealizowano w kwocie ogółem 5.940.901,73 zł, tj. 89,0 % planu,</w:t>
        <w:br/>
        <w:t xml:space="preserve">w tym pozyskano dotacje na działalność Ośrodka w wysokości 2.108.545,00 zł, tj. 100 % planu oraz pozyskano dotacje na inwestycje w wysokości 127.155,93 zł, co stanowi 94,2 % planu. </w:t>
      </w:r>
    </w:p>
    <w:p>
      <w:pPr>
        <w:pStyle w:val="Normal"/>
        <w:jc w:val="both"/>
        <w:rPr/>
      </w:pPr>
      <w:r>
        <w:rPr>
          <w:rFonts w:cs="Arial" w:ascii="Arial" w:hAnsi="Arial"/>
        </w:rPr>
        <w:t>Przychody własne uzyskano w wysokości 3.705.200,80 zł, głównie z tytułu:</w:t>
      </w:r>
    </w:p>
    <w:p>
      <w:pPr>
        <w:pStyle w:val="Normal"/>
        <w:numPr>
          <w:ilvl w:val="0"/>
          <w:numId w:val="30"/>
        </w:numPr>
        <w:ind w:left="283" w:hanging="283"/>
        <w:jc w:val="both"/>
        <w:rPr/>
      </w:pPr>
      <w:r>
        <w:rPr>
          <w:rFonts w:cs="Arial" w:ascii="Arial" w:hAnsi="Arial"/>
        </w:rPr>
        <w:t>czynszów i dzierżaw – 188.700,75 zł,</w:t>
      </w:r>
    </w:p>
    <w:p>
      <w:pPr>
        <w:pStyle w:val="Normal"/>
        <w:numPr>
          <w:ilvl w:val="0"/>
          <w:numId w:val="30"/>
        </w:numPr>
        <w:ind w:left="283" w:hanging="283"/>
        <w:jc w:val="both"/>
        <w:rPr/>
      </w:pPr>
      <w:r>
        <w:rPr>
          <w:rFonts w:cs="Arial" w:ascii="Arial" w:hAnsi="Arial"/>
        </w:rPr>
        <w:t>odpłatnego użytkowania obiektów (wstęp na pływalnię, hale, wpływy z ośrodka wypoczynku Szałe, imprez kulturalnych i sportowych, wpływy z hotelu Arena) – 1.863.891,45 zł,</w:t>
      </w:r>
    </w:p>
    <w:p>
      <w:pPr>
        <w:pStyle w:val="Normal"/>
        <w:numPr>
          <w:ilvl w:val="0"/>
          <w:numId w:val="30"/>
        </w:numPr>
        <w:ind w:left="283" w:hanging="283"/>
        <w:jc w:val="both"/>
        <w:rPr/>
      </w:pPr>
      <w:r>
        <w:rPr>
          <w:rFonts w:cs="Arial" w:ascii="Arial" w:hAnsi="Arial"/>
        </w:rPr>
        <w:t>działalności rehabilitacyjnej – 92.076,02 zł,</w:t>
      </w:r>
    </w:p>
    <w:p>
      <w:pPr>
        <w:pStyle w:val="Normal"/>
        <w:numPr>
          <w:ilvl w:val="0"/>
          <w:numId w:val="30"/>
        </w:numPr>
        <w:ind w:left="283" w:hanging="283"/>
        <w:jc w:val="both"/>
        <w:rPr/>
      </w:pPr>
      <w:r>
        <w:rPr>
          <w:rFonts w:cs="Arial" w:ascii="Arial" w:hAnsi="Arial"/>
        </w:rPr>
        <w:t>sprzedaży towarów handlowych (Centrum Informacji Turystycznej, kasa basenowa) – 69.875,93 zł,</w:t>
      </w:r>
    </w:p>
    <w:p>
      <w:pPr>
        <w:pStyle w:val="Normal"/>
        <w:numPr>
          <w:ilvl w:val="0"/>
          <w:numId w:val="30"/>
        </w:numPr>
        <w:ind w:left="283" w:hanging="283"/>
        <w:jc w:val="both"/>
        <w:rPr/>
      </w:pPr>
      <w:r>
        <w:rPr>
          <w:rFonts w:cs="Arial" w:ascii="Arial" w:hAnsi="Arial"/>
        </w:rPr>
        <w:t>wpływów z różnych dochodów (między innymi: prowizje ZUS, US) – 29.195,64 zł,</w:t>
      </w:r>
    </w:p>
    <w:p>
      <w:pPr>
        <w:pStyle w:val="Normal"/>
        <w:numPr>
          <w:ilvl w:val="0"/>
          <w:numId w:val="30"/>
        </w:numPr>
        <w:ind w:left="283" w:hanging="283"/>
        <w:jc w:val="both"/>
        <w:rPr/>
      </w:pPr>
      <w:r>
        <w:rPr>
          <w:rFonts w:cs="Arial" w:ascii="Arial" w:hAnsi="Arial"/>
        </w:rPr>
        <w:t xml:space="preserve">wpływów ze sprzedaży składników majątkowych – 1.950,00 zł, </w:t>
      </w:r>
    </w:p>
    <w:p>
      <w:pPr>
        <w:pStyle w:val="Normal"/>
        <w:numPr>
          <w:ilvl w:val="0"/>
          <w:numId w:val="30"/>
        </w:numPr>
        <w:ind w:left="283" w:hanging="283"/>
        <w:jc w:val="both"/>
        <w:rPr/>
      </w:pPr>
      <w:r>
        <w:rPr>
          <w:rFonts w:cs="Arial" w:ascii="Arial" w:hAnsi="Arial"/>
        </w:rPr>
        <w:t>darowizn pieniężnych – 35.000,00 zł,</w:t>
      </w:r>
    </w:p>
    <w:p>
      <w:pPr>
        <w:pStyle w:val="Normal"/>
        <w:numPr>
          <w:ilvl w:val="0"/>
          <w:numId w:val="30"/>
        </w:numPr>
        <w:ind w:left="283" w:hanging="283"/>
        <w:jc w:val="both"/>
        <w:rPr/>
      </w:pPr>
      <w:r>
        <w:rPr>
          <w:rFonts w:cs="Arial" w:ascii="Arial" w:hAnsi="Arial"/>
        </w:rPr>
        <w:t>odsetek  od nieterminowych wpłat – 12.965,30 zł,</w:t>
      </w:r>
    </w:p>
    <w:p>
      <w:pPr>
        <w:pStyle w:val="Normal"/>
        <w:numPr>
          <w:ilvl w:val="0"/>
          <w:numId w:val="30"/>
        </w:numPr>
        <w:ind w:left="283" w:hanging="283"/>
        <w:jc w:val="both"/>
        <w:rPr/>
      </w:pPr>
      <w:r>
        <w:rPr>
          <w:rFonts w:cs="Arial" w:ascii="Arial" w:hAnsi="Arial"/>
        </w:rPr>
        <w:t>pokrycie amortyzacji – 1.331.177,65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ykonano w kwocie 6.028.479,40 zł, co stanowi 47,1 % planu z przeznaczeniem na:</w:t>
      </w:r>
    </w:p>
    <w:p>
      <w:pPr>
        <w:pStyle w:val="Normal"/>
        <w:numPr>
          <w:ilvl w:val="0"/>
          <w:numId w:val="30"/>
        </w:numPr>
        <w:ind w:left="283" w:hanging="283"/>
        <w:jc w:val="both"/>
        <w:rPr/>
      </w:pPr>
      <w:r>
        <w:rPr>
          <w:rFonts w:cs="Arial" w:ascii="Arial" w:hAnsi="Arial"/>
        </w:rPr>
        <w:t xml:space="preserve">wynagrodzenia osobowe pracowników wraz z pochodnymi oraz wynagrodzeniami bezosobowymi (umowy zlecenia i o dzieło) – 2.044.319,39 zł, </w:t>
      </w:r>
    </w:p>
    <w:p>
      <w:pPr>
        <w:pStyle w:val="Normal"/>
        <w:numPr>
          <w:ilvl w:val="0"/>
          <w:numId w:val="3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rzeczowe na działalność Ośrodka Sportu, Rehabilitacji i Rekreacji głównie na: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" w:ascii="Arial" w:hAnsi="Arial"/>
        </w:rPr>
        <w:t>materiały i wyposażenie – 529.989,31 zł,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" w:ascii="Arial" w:hAnsi="Arial"/>
        </w:rPr>
        <w:t>energie – 519.994,67 zł,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" w:ascii="Arial" w:hAnsi="Arial"/>
        </w:rPr>
        <w:t>usługi remontowe – 31.079,22 zł,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" w:ascii="Arial" w:hAnsi="Arial"/>
        </w:rPr>
        <w:t>usługi zdrowotne – 2.044,50 zł,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" w:ascii="Arial" w:hAnsi="Arial"/>
        </w:rPr>
        <w:t>usługi pozostałe – 968.372,01 zł,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" w:ascii="Arial" w:hAnsi="Arial"/>
        </w:rPr>
        <w:t>odpis na ZFŚS – 60.650,75 zł,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" w:ascii="Arial" w:hAnsi="Arial"/>
        </w:rPr>
        <w:t>podróże służbowe – 2.155,58 zł,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" w:ascii="Arial" w:hAnsi="Arial"/>
        </w:rPr>
        <w:t>podatek od nieruchomości – 48.229,00 zł,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VAT - od towarów i usług – 65.036,20 zł,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" w:ascii="Arial" w:hAnsi="Arial"/>
        </w:rPr>
        <w:t>opłaty i składki oraz opłaty za usługi internetowe – 26.075,65 zł,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y papiernicze oraz akcesoria komputerowe – 11.825,09 zł,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administrowanie oraz czynsze za budynki i lokale – 3.051,12 zł,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" w:ascii="Arial" w:hAnsi="Arial"/>
        </w:rPr>
        <w:t>koszty postępowania sądowego i prokuratorskiego – 100,00 zł,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" w:ascii="Arial" w:hAnsi="Arial"/>
        </w:rPr>
        <w:t>wydatki osobowe niezaliczane do wynagrodzeń – 7.969,79 zł,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telefony stacjonarne i komórkowe – 41.070,86 zł,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mortyzację środków trwałych – 1.331.177,65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 xml:space="preserve">wydatki inwestycyjne – 212.348,62 zł,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</w:rPr>
        <w:t>zakup maty wraz z tablicami elektronicznymi do sportów walki– 62.442,81 zł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</w:rPr>
        <w:t>modernizacja systemu grzewczego OSRiR – 64.713,12 zł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</w:rPr>
        <w:t>remont dachu hali sportowej przy ul. Łódzkiej 29 – 85.192,69 zł.</w:t>
      </w:r>
    </w:p>
    <w:p>
      <w:pPr>
        <w:pStyle w:val="TextBody"/>
        <w:rPr/>
      </w:pPr>
      <w:r>
        <w:rPr/>
        <w:t>W 2007 roku wydatkowano dotacje pozyskane z miasta na inwestycje w kwocie ogółem 127.155,93 zł, w ty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</w:rPr>
        <w:t>zakup maty wraz z tablicami elektronicznymi do sportów walki– 62.442,81 zł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odernizacja systemu grzewczego OSRiR – 64.713,12 zł.</w:t>
      </w:r>
    </w:p>
    <w:p>
      <w:pPr>
        <w:pStyle w:val="TextBody"/>
        <w:rPr/>
      </w:pPr>
      <w:r>
        <w:rPr/>
        <w:t xml:space="preserve">W analizowanym roku zakład budżetowy otrzymał dofinansowanie w kwocie ogółem 2.108.545,00 zł, </w:t>
        <w:br/>
        <w:t xml:space="preserve">w tym na utrzymanie: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</w:rPr>
        <w:t xml:space="preserve">krytej pływalni – </w:t>
        <w:tab/>
        <w:tab/>
        <w:t>782.640,00 zł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</w:rPr>
        <w:t xml:space="preserve">hal sportowych – </w:t>
        <w:tab/>
        <w:tab/>
        <w:t>566.404,00 zł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</w:rPr>
        <w:t>boisk sportowych –</w:t>
        <w:tab/>
        <w:tab/>
        <w:t xml:space="preserve">  69.972,00 zł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li WINIARY ARENA -</w:t>
        <w:tab/>
        <w:t>689.529,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nadto w roku 2007 Ośrodek pozyskał dotację na inwestycje z Gminnego Funduszu Ochrony Środowiska i Gospodarki Wodnej w wysokości 65.000,00 zł, która została przeznaczona </w:t>
        <w:br/>
        <w:t>na modernizację kotłowni przy ul. Łódzkiej 2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2007 roku średnie zatrudnienie wyniosło 67,75 etatu. 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OSPODARSTWA  POMOCNICZ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rFonts w:cs="Arial" w:ascii="Arial" w:hAnsi="Arial"/>
          <w:sz w:val="20"/>
        </w:rPr>
        <w:t>Dział         710  -  Działalność  usługowa</w:t>
      </w:r>
    </w:p>
    <w:p>
      <w:pPr>
        <w:pStyle w:val="Normal"/>
        <w:rPr/>
      </w:pPr>
      <w:r>
        <w:rPr>
          <w:rFonts w:cs="Arial" w:ascii="Arial" w:hAnsi="Arial"/>
          <w:b/>
        </w:rPr>
        <w:t>Rozdział  71097  -  Gospodarstwa  pomocnicze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3"/>
        <w:jc w:val="both"/>
        <w:rPr/>
      </w:pPr>
      <w:r>
        <w:rPr>
          <w:b w:val="false"/>
        </w:rPr>
        <w:t xml:space="preserve">Na 2007 rok zaplanowano przychody gospodarstwa pomocniczego przy Komendzie Miejskiej Państwowej Straży Pożarnej w kwocie ogółem 190.000 zł, a zrealizowano w wysokości </w:t>
        <w:br/>
        <w:t>162.214,18 zł, tj. 85,4% planu tytułem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płat za przeprowadzenie badań technicznych pojazdów o dopuszczalnej masie całkowitej do 3,5 tony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iagnozowania pojazdów o dopuszczalnej masie całkowitej do 3,5 tony z instalacją do zasilania gazem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ykonano w wysokości 181.986,43 zł, co stanowi 95,8 % planu i przeznaczono je na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wynagrodzenia pracowników gospodarstwa pomocniczego wraz z pochodnymi od wynagrodzeń oraz umowami zlecenie – 131.513,25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odpis na zakładowy fundusz świadczeń socjalnych – 3.218,40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podatek od nieruchomości – 2.046,88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zakup energii cieplnej i elektrycznej – 3.636,00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podróże służbowe – 1.176,42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zakup materiałów i wyposażenia (m.in. urządzeń potrzebnych do badań diagnostycznych pojazdów, materiałów biurowych, środków czystości, materiałów pomocniczych niezbędnych na stacji kontroli pojazdów) – 19.478,07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zakup usług niezbędnych do funkcjonowania gospodarstwa pomocniczego – 20.917,41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 2007 roku gospodarstwo pomocnicze poniosło stratę w wysokości 19.772,25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rFonts w:cs="Arial" w:ascii="Arial" w:hAnsi="Arial"/>
          <w:sz w:val="20"/>
        </w:rPr>
        <w:t xml:space="preserve">Dział        801 -  Oświata i  wychowanie </w:t>
      </w:r>
    </w:p>
    <w:p>
      <w:pPr>
        <w:pStyle w:val="Normal"/>
        <w:rPr/>
      </w:pPr>
      <w:r>
        <w:rPr>
          <w:rFonts w:cs="Arial" w:ascii="Arial" w:hAnsi="Arial"/>
          <w:b/>
        </w:rPr>
        <w:t>Rozdział  80197  -  Gospodarstwa  pomocnicze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2007 roku na terenie Kalisza działało gospodarstwa pomocnicze przy Zespole Szkół Gastronomiczno – Hotelarskich.</w:t>
      </w:r>
    </w:p>
    <w:p>
      <w:pPr>
        <w:pStyle w:val="TextBody"/>
        <w:rPr/>
      </w:pPr>
      <w:r>
        <w:rPr/>
        <w:t>Przychody w 2007 roku wykonano w kwocie 70.956,13 zł, co stanowi 37,3 % planu. Źródłem tych przychodów było z tytułu świadczenie usług związanych z organizacją uroczystości komunijnych, wesel i innych w miarę potrzeb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arsztatów wyniosły kwotę 85.826,35 zł, tj. 45,2 % założonego planu i przeznaczone je głównie na: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</w:rPr>
        <w:t>wynagrodzenia i pochodne od wynagrodzeń dla osób zatrudnionych w gospodarstwie pomocniczym – 42.542,80 zł,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</w:rPr>
        <w:t>zakup środków żywności – 35.486,54 zł,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</w:rPr>
        <w:t>usługi remontowe – 220,00 zł,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</w:rPr>
        <w:t>zakup materiałów i wyposażenia – 2.247,57 zł,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ergia – 1.596,56 zł,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ieżące utrzymanie warsztatów (opłaty bankowe, opłaty za pralnie, wywóz nieczystości, itp.) – 2.600,61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2007 roku gospodarstwo pomocnicze poniosło stratę w wysokości 14.870,22 zł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cyzją Dyrektora Zespołu Szkół Gastronomiczno – Hotelarskich z dniem 30 czerwca 2007 roku gospodarstwo pomocnicze zostało zlikwidowane. Składniki majątkowe, należności i zobowiązania zlikwidowanego gospodarstwa przejęła jednostka budżetowa, przy której funkcjonowało gospodarstwo pomocnicze, czyli Zespół Szkół Gastronomiczno – Hotelarski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RACHUNKI DOCHODÓW WŁASNYCH JEDNOSTEK BUDŻETOWYCH</w:t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M I A S T O</w:t>
      </w:r>
    </w:p>
    <w:p>
      <w:pPr>
        <w:pStyle w:val="Normal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ział        750  -  Administracja publiczna</w:t>
      </w:r>
    </w:p>
    <w:p>
      <w:pPr>
        <w:pStyle w:val="Normal"/>
        <w:rPr/>
      </w:pPr>
      <w:r>
        <w:rPr>
          <w:rFonts w:cs="Arial" w:ascii="Arial" w:hAnsi="Arial"/>
          <w:b/>
        </w:rPr>
        <w:t>Rozdział  75095  –  Pozostała działalność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2007 roku pozyskano dochody własne w wysokości 66.051,04 zł (co stanowi 132,1 % planu) </w:t>
        <w:br/>
        <w:t>z tytułu kosztów egzekucyjnych pobieranych przez Referat Egzekucji Podatków i Opłat oraz odsetek od środków na rachunku bankowym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omawianym okresie wykonano w kwocie 24.930,30 zł, tj. 31,7 % planu i wydatkowano głównie na: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ryczałty za używanie pojazdów prywatnych w celach służbowych – 9.435,43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opłaty telefoniczne – 11.593,09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– 1.815,18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zakup usług pozostałych – 2.086,6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ział        801 – Oświata i wychowanie</w:t>
      </w:r>
    </w:p>
    <w:p>
      <w:pPr>
        <w:pStyle w:val="Normal"/>
        <w:rPr/>
      </w:pPr>
      <w:r>
        <w:rPr>
          <w:rFonts w:cs="Arial" w:ascii="Arial" w:hAnsi="Arial"/>
          <w:b/>
        </w:rPr>
        <w:t>Rozdział  80101 – Szkoły podstawowe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analizowanym okresie uzyskano dochody własne w wysokości 986.417,25 zł, tj. 78,9 % planu </w:t>
        <w:br/>
        <w:t>z tytułu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odpłatności za wyżywienie dzieci i za świadczone usługi – 950.066,46 zł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odsetek od środków na rachunku bankowym – 21,41 zł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otrzymanych spadków, zapisów i darowizn w postaci pieniężnej – 14.220,75 zł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pływów z różnych usług – 22.108,63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ykonano w kwocie 862.059,64 zł, co stanowi 68,9 % planu, które wydatkowano głównie na: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wynagrodzenia bezosobowe oraz pochodne od wynagrodzeń – 18.170,08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 xml:space="preserve">zakup materiałów i wyposażenia – 260.077,25 zł, 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zakup środków żywności – 55.457,54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zakup usług remontowych – 40.187,12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zakup usług pozostałych – 383.279,67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podatek od nieruchomości – 14.933,44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– 3.804,00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i składki – 6.198,78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– 4.401,05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zkolenia pracowników – 3.774,60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 xml:space="preserve">zakup materiałów papierniczych do sprzętu drukarskiego i urządzeń kserograficznych – </w:t>
        <w:br/>
        <w:t>1.386,88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zakup usług telefonii stacjonarnej i komórkowej – 3.435,36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kcesoriów komputerowych, w tym programów i licencji – 13.741,67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zakup energii – 17.957,59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zakup pomocy naukowych, dydaktycznych i książek - 22.898,20 zł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Rozdział  80104 – Przedszkola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ciągu 2007 roku zrealizowano dochody własne w wysokości 2.584.473,17 zł, tj. 93,4 % planu z tytułu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odpłatności za wyżywienie personelu i za wyżywienie oraz pobyt dzieci w przedszkolach ponad minimum programowe – 2.507.326,38 zł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za wynajem pomieszczeń i obiektów przedszkoli – 51.025,93 zł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odsetek od środków na rachunku bankowym oraz za nieterminowe wpłaty – 2.570,26 zł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odszkodowań – 19.850,50 zł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arowizn w postaci pieniężnej – 3.700,10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owano kwotę 2.518.361,19 zł, tj. 90,9 % planu głównie na: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wynagrodzenia bezosobowe oraz pochodne od wynagrodzeń – 9.616,53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wydatki inwestycyjne (zakup zmywarki i obieraczki do warzyw) – 15.893,04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 xml:space="preserve">zakup materiałów i wyposażenia – 415.049,66 zł, 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zakup środków żywności – 954.183,97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zakup usług remontowych – 221.114,59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zakup usług pozostałych – 311.659,34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podatek od nieruchomości – 396,00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 xml:space="preserve">zakup materiałów papierniczych do sprzętu drukarskiego i urządzeń kserograficznych – </w:t>
        <w:br/>
        <w:t>7.888,00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zakup akcesoriów komputerowych, w tym programów i licencji – 13.712,15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zakup usług telefonii stacjonarnej – 51.774,57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– 1.986,55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zdrowotnych – 12.307,00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dostępu do sieci Internet – 13.163,23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i składki – 8.292,95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zkolenia pracowników – 6.867,20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zakup energii – 452.965,56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zakup pomocy naukowych, dydaktycznych i książek – 18.125,85 zł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Rozdział  80110 – Gimnazja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omawianym okresie wykonano dochody własne w wysokości 88.931,36 zł, tj. 80,1 % założonego plany na 2007 rok z tytułu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odpłatności za świadczone usługi i wyżywienie – 81.709,50 zł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odsetek od środków na rachunku bankowym – 1.280,16 zł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otrzymanych spadków, zapisów i darowizn w postaci pieniężnej – 5.941,70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zrealizowano w kwocie 57.182,67 zł, co stanowi 50,2 % planu i wydatkowano głównie na: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 xml:space="preserve">zakup materiałów i wyposażenia – 23.024,24 zł, 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zakup usług remontowych – 417,80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zakup usług pozostałych – 27.422,89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podatek od nieruchomości – 1.141,70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i składki – 1.046,80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– 738,40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zkolenia pracowników – 370,00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zakup akcesoriów komputerowych, w tym programów i licencji – 1.516,98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zakup pomocy naukowych, dydaktycznych i książek – 989,98 zł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ział        853 – Pozostałe zadania w zakresie polityki społecznej</w:t>
      </w:r>
    </w:p>
    <w:p>
      <w:pPr>
        <w:pStyle w:val="Normal"/>
        <w:rPr/>
      </w:pPr>
      <w:r>
        <w:rPr>
          <w:rFonts w:cs="Arial" w:ascii="Arial" w:hAnsi="Arial"/>
          <w:b/>
        </w:rPr>
        <w:t>Rozdział  85305 – Żłobki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2007 roku zrealizowano dochody własne w wysokości 287.619,37 zł, tj. 94,6 % planu z tytułu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odpłatności rodziców za pobyt dzieci w żłobkach – 275.466,57 zł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wpływów z najmu pomieszczeń w żłobkach – 12.145,60 zł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odsetek bankowych – 7,20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owano w analizowanym okresie kwotę 256.266,44 zł, tj. 67,4 % założonego planu głównie na: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wynagrodzenia bezosobowe oraz pochodne od wynagrodzeń – 2.438,19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 xml:space="preserve">zakup materiałów i wyposażenia – 56.835,78 zł, 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zakup środków żywności – 112.516,02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zakup usług remontowych – 34.878,29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zakup usług pozostałych – 33.196,43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zakup energii – 4.896,48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– 1.878,00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i składki – 874,50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zakup materiałów papierniczych do sprzętu drukarskiego i urządzeń kserograficznych – 187,14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zakup usług telefonii stacjonarnej i komórkowej – 3.448,31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zakup usług dostępu do sieci Internet – 1.334,02 zł.</w:t>
      </w:r>
      <w:r>
        <w:br w:type="page"/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P O W I A T</w:t>
      </w:r>
    </w:p>
    <w:p>
      <w:pPr>
        <w:pStyle w:val="Normal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       754 – Bezpieczeństwo publiczne i ochrona przeciwpożar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75411 – Komendy powiatowe Państwowej Straży Pożarnej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7 r. pozyskano dochody w kwocie 11.170,84 zł, co stanowi 100,0 % planu tytułem odszkodowania od ubezpieczyciela za uszkodzony pojazd będący w użytkowaniu Komendy Miejskiej Państwowej Straży Pożarnej w Kaliszu oraz bramy garażowej.</w:t>
      </w:r>
    </w:p>
    <w:p>
      <w:pPr>
        <w:pStyle w:val="Normal"/>
        <w:jc w:val="both"/>
        <w:rPr/>
      </w:pPr>
      <w:r>
        <w:rPr>
          <w:rFonts w:cs="Arial" w:ascii="Arial" w:hAnsi="Arial"/>
        </w:rPr>
        <w:t>Powyższą kwotę, tj. 11.170,84 zł wydatkowano na naprawę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amochodu – 4.112,37 zł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ła samochodu – 5.258,47 zł,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 xml:space="preserve">bramy garażowej – 1.800,00 z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Dział        801 – Oświata i wychowanie</w:t>
      </w:r>
    </w:p>
    <w:p>
      <w:pPr>
        <w:pStyle w:val="Normal"/>
        <w:rPr/>
      </w:pPr>
      <w:r>
        <w:rPr>
          <w:rFonts w:cs="Arial" w:ascii="Arial" w:hAnsi="Arial"/>
          <w:b/>
        </w:rPr>
        <w:t>Rozdział  80102 – Szkoły podstawowe specjalne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omawianym okresie sprawozdawczym pozyskano dochody własne w wysokości 7.886,96 zł, </w:t>
        <w:br/>
        <w:t>tj. 43,8 % planu z tytułu odpłatności za wynajem pomieszczeń, obiektów szkolnych i sprzętu szkolnego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zrealizowano w kwocie 4.500,84 zł, co stanowi 24,7 % planu i wydatkowano głównie na: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 xml:space="preserve">zakup materiałów i wyposażenia – 339,20 zł, 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zakup materiałów papierniczych do sprzętu drukarskiego i urządzeń kserograficznych – 28,02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zakup usług pozostałych – 4.133,62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Rozdział  80120 – Licea ogólnokształcące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analizowanym okresie uzyskano dochody własne w wysokości 275.596,00 zł, tj. 89,6 % planu </w:t>
        <w:br/>
        <w:t>z tytułu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odpłatności za świadczone usługi (kursy komputerowe, języków obcych, itp.) – 230.859,90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odsetek od środków na rachunku bankowym – 20,23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darowizn w postaci pieniężnej – 39.287,00 z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dszkodowanie od ubezpieczyciela szkoły – 5.437,87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W 2007 r. wydatkowano środki w kwocie 262.418,69 zł, co stanowi 74,7 % planu głównie na: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wynagrodzenia bezosobowe oraz pochodne od wynagrodzeń – 4.500,00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inwestycyjne – 8.691,60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 xml:space="preserve">zakup materiałów i wyposażenia – 115.218,91 zł, 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zakup usług remontowych – 6.600,22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zakup usług pozostałych – 88.499,57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podatek od nieruchomości – 4.050,00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– 10.979,00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zkolenia pracowników – 1.290,00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– 1.524,14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óżne opłaty – 975,00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 do sprzętu drukarskiego i urządzeń kserograficznych – 307,09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zakup akcesoriów komputerowych, w tym programów i licencji – 5.100,29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zakup usług telefonii stacjonarnej i komórkowej – 6.076,65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zakup energii – 2.960,52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zakup pomocy naukowych, dydaktycznych i książek – 2.168,85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Rozdział  80130 – Szkoły zawodowe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2007 roku zrealizowano dochody własne w wysokości 276.133,75 zł, tj. 80,1 % planu z tytułu: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odpłatności za świadczone usługi (kursy komputerowe i języków obcych, itp.) – 266.455,88 zł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odsetek od środków na rachunku bankowym – 33,62 zł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otrzymanych darowizn w postaci pieniężnej – 2.700,00 zł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dszkodowanie od ubezpieczyciela szkoły – 6.944,25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ykonano w omawianym okresie w kwocie 249.550,85 zł, tj. 72,4 % planu i przeznaczono je głównie na: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wynagrodzenia bezosobowe oraz pochodne od wynagrodzeń – 20.469,18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 xml:space="preserve">zakup materiałów i wyposażenia – 97.141,97 zł, </w:t>
      </w:r>
    </w:p>
    <w:p>
      <w:pPr>
        <w:pStyle w:val="Normal"/>
        <w:numPr>
          <w:ilvl w:val="0"/>
          <w:numId w:val="2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 – 42.996,40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zakup usług remontowych – 10.991,41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zakup usług pozostałych – 32.507,44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podatek od nieruchomości – 2.090,00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– 1.737,94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zkolenia pracowników – 1.960,00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zakup energii – 14.021,68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– 3.879,10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óżne opłaty – 1.588,60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 do sprzętu drukarskiego i urządzeń kserograficznych – 584,00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zakup akcesoriów komputerowych, w tym programów i licencji – 3.064,17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zakup usług telefonii stacjonarnej i komórkowej – 2.088,41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zakup pomocy naukowych, dydaktycznych i książek – 9.622,36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Rozdział  80132 – Szkoły artystyczne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analizowanym okresie wykonano dochody własne w wysokości 64.215,00 zł, tj. 78,8 % planu </w:t>
        <w:br/>
        <w:t>z tytułu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odpłatności za świadczone usługi (między innymi za wypożyczenie instrumentów, udostępnienie sali koncertowej) – 57.295,00 zł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trzymanych spadków, darowizn w postaci pieniężnej – 6.920,00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kwocie 83.000 zł wykonano w 83,0 %, tj. w wysokości 68.867,84 zł i przeznaczono głównie na: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 xml:space="preserve">zakup materiałów i wyposażenia – 30.731,46 zł, </w:t>
      </w:r>
    </w:p>
    <w:p>
      <w:pPr>
        <w:pStyle w:val="Normal"/>
        <w:numPr>
          <w:ilvl w:val="0"/>
          <w:numId w:val="2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– 2.851,60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zkolenia pracowników – 290,00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telefoniczne – 1.502,85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zakup usług remontowych – 991,16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zakup usług pozostałych – 17.309,89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zakup materiałów papierniczych do sprzętu drukarskiego i urządzeń kserograficznych – 340,89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zakup akcesoriów komputerowych, w tym programów i licencji – 2.606,36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zakup energii – 10.595,17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zakup pomocy naukowych, dydaktycznych i książek – 794,46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Rozdział  80134 – Szkoły zawodowe specjalne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2007 roku zrealizowano dochody własne w wysokości 50.533,44 zł, co stanowi 62,7 % założonego planu z tytułu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odpłatności za świadczone usługi realizowane w ramach praktyk uczniowskich i odpłatności za wynajem pomieszczeń i obiektów szkolnych – 48.453,86 zł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odsetek od środków na rachunku bankowym – 1.499,50 zł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odszkodowanie od ubezpieczyciela szkoły – 600,08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ykonano w kwocie 57.131,53 zł, tj. 70,9 % planu i przeznaczono je głównie na: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wynagrodzenia bezosobowe oraz pochodne od wynagrodzeń – 4.000,00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 xml:space="preserve">zakup materiałów i wyposażenia – 30.414,43 zł, 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zakup usług remontowych – 5.600,08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zakup usług pozostałych – 2.125,24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podatek od nieruchomości – 624,00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– 5.948,35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zkolenia pracowników – 780,00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– 1.000,00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i składki – 2.500,00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zakup materiałów papierniczych do sprzętu drukarskiego i urządzeń kserograficznych – 898,02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kcesoriów komputerowych, w tym programów i licencji – 1.882,99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rPr/>
      </w:pPr>
      <w:r>
        <w:rPr>
          <w:rFonts w:cs="Arial" w:ascii="Arial" w:hAnsi="Arial"/>
          <w:b/>
        </w:rPr>
        <w:t>Rozdział  80140 – Centra kształcenia ustawicznego i praktycznego oraz ośrodki dokształcania zawodowego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analizowanym okresie sprawozdawczym pozyskano dochody własne w wysokości 114.933,25 zł, co stanowi 42,1 % planu z tytułu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świadczone usługi (odpłatność za wynajem pomieszczeń, za korzystanie z placu manewrowego oraz odpłatności za usługi realizowane w ramach praktyk uczniowskich) – 54.096,43 zł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kursy, egzaminy eksternistyczne i kwalifikacyjne – 9.815,64 zł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 xml:space="preserve">wpływów ze sprzedaży wyrobów – 47.896,20 zł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odsetek od środków na rachunku bankowym – 85,00 zł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odszkodowanie za uszkodzone mienie – 3.039,98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ykonano w kwocie 92.593,57 zł, tj. 33,9 % planu i przeznaczono je głównie na: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wynagrodzenia bezosobowe oraz pochodne od wynagrodzeń – 20.700,97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 xml:space="preserve">zakup materiałów i wyposażenia – 46.464,20 zł, 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zakup usług remontowych – 1.800,00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zakup usług pozostałych – 14.737,00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 - 2.623,10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– 3.197,94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zakup materiałów papierniczych do sprzętu drukarskiego i urządzeń kserograficznych – 279,30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zakup akcesoriów komputerowych, w tym programów i licencji – 901,66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zakup pomocy naukowych, dydaktycznych i książek – 237,87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ział        852  –  Pomoc społeczn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iał  85201  -  Placówki opiekuńczo – wychowawcze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analizowanym okresie sprawozdawczym pozyskano dochody w kwocie 53.370,00 zł, tj. 98,8 % planu tytułem otrzymanych spadków, zapisów i darowizn w postaci pieniężnej oraz kwot orzeczonych przez kolegium ds. wykroczeń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stanowią kwotę 51.706,72 zł, tj. 95,8 % planu i przeznaczono je głównie na: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 xml:space="preserve">zakup materiałów i wyposażenia – 17.466,69 zł, 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 xml:space="preserve">zakup środków żywności – 5.524,75 zł, 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zakup usług remontowych – 3.750,70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zakup usług pozostałych – 20.125,38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zakup usług telefonii komórkowej – 477,73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zakup pomocy naukowych, dydaktycznych i książek – 1.877,27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iał  85202  -  Domy pomocy społecznej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analizowanym okresie sprawozdawczym pozyskano dochody w kwocie 1.807,00 zł, tj. 90,4 % planu tytułem otrzymanych darowizn w postaci pieniężnej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stanowią kwotę 2.212,63 zł, tj. 87,8 % planu i przeznaczono je na zakup materiałów na potrzeby mieszkańców DPS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iał  85203  -  Ośrodki wsparcia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2007 roku pozyskano dochody własne w kwocie 3.000,00 zł, co stanowi 100,0 % planu tytułem otrzymanych darowizn w postaci pieniężnej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owano kwotę 3.000,00 zł, tj. 100,0 % założonego na 2007 rok planu na zakupy wyposażenia Sali doświadczania świa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43" w:hanging="184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iał  85220  -  Jednostki specjalistycznego poradnictwa, mieszkania chronione i ośrodki interwencji kryzysowej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omawianym okresie pozyskano dochody własne w kwocie 360,00 zł tytułem otrzymanych darowizn </w:t>
        <w:br/>
        <w:t>w postaci pieniężnej.</w:t>
      </w:r>
    </w:p>
    <w:p>
      <w:pPr>
        <w:pStyle w:val="Normal"/>
        <w:jc w:val="both"/>
        <w:rPr/>
      </w:pPr>
      <w:r>
        <w:rPr>
          <w:rFonts w:cs="Arial" w:ascii="Arial" w:hAnsi="Arial"/>
        </w:rPr>
        <w:t>W 2007 roku wydatkowano kwotę 360,00 zł na opłaty bank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Dział        854  –  Edukacyjna opieka wychowawcza</w:t>
      </w:r>
    </w:p>
    <w:p>
      <w:pPr>
        <w:pStyle w:val="Normal"/>
        <w:rPr/>
      </w:pPr>
      <w:r>
        <w:rPr>
          <w:rFonts w:cs="Arial" w:ascii="Arial" w:hAnsi="Arial"/>
          <w:b/>
        </w:rPr>
        <w:t>Rozdział  85403  -  Specjalne ośrodki szkolno-wychowawcze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2007 r. wykonano dochody własne w wysokości 362.896,65 zł, co stanowi 81,4 % planu z tytuł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odpłatności za świadczone usługi, za wynajem pomieszczeń i obiektów oraz odpłatności za wyżywienie – 356.796,65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otrzymanych spadków, zapisów i darowizn w postaci pieniężnej – 6.100,00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omawianym okresie poniesiono w kwocie 318.171,16 zł, tj. 71,3 % planu i przeznaczono je głównie na: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wynagrodzenia bezosobowe oraz pochodne od wynagrodzeń – 4.832,10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 xml:space="preserve">zakup materiałów i wyposażenia – 49.165,44 zł, 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zakup środków żywności – 127.806,59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zakup usług remontowych – 17.003,14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zakup usług pozostałych – 97.797,00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podatek od nieruchomości – 3.526,00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– 1.049,01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– 1.324,54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i składki – 6.484,00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zkolenia pracowników – 410,00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 xml:space="preserve">zakup materiałów papierniczych do sprzętu drukarskiego i urządzeń kserograficznych – </w:t>
        <w:br/>
        <w:t>1.325,59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zakup akcesoriów komputerowych, w tym programów i licencji – 1.506,16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zakup usług telefonii komórkowej i stacjonarnej – 3.884,06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Rozdział  85407 – Placówki wychowania pozaszkolnego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analizowanym okresie sprawozdawczym uzyskano dochody własne w wysokości 7.000,00 zł, co stanowi 51,2 % planu z tytułu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odpłatności za wynajem pomieszczeń – 3.332,00 zł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otrzymanych darowizn w postaci pieniężnej – 3.340,00 zł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odszkodowania od firmy ubezpieczeniowej – 328,00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ykonano w 2007 roku w kwocie 8.170,22 zł, tj. 49,4 % planu i przeznaczono je głównie na: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 xml:space="preserve">zakup materiałów i wyposażenia – 3.868,54 zł, 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zakup usług pozostałych – 4.119,16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róże służbowe – 124,02 zł, 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zakup materiałów papierniczych do sprzętu drukarskiego i urządzeń kserograficznych – 29,5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5410 – Internaty i bursy szkolne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>W omawianym okresie zrealizowano dochody własne w kwocie 110.734,50 zł, tj. 79,1 % planu z tytułu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</w:rPr>
        <w:t>odpłatności za wyżywienie – 110.234,50 zł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</w:rPr>
        <w:t>odsetek od środków na rachunku bankowym – 500,00 zł.</w:t>
      </w:r>
    </w:p>
    <w:p>
      <w:pPr>
        <w:pStyle w:val="Normal"/>
        <w:rPr/>
      </w:pPr>
      <w:r>
        <w:rPr>
          <w:rFonts w:cs="Arial" w:ascii="Arial" w:hAnsi="Arial"/>
        </w:rPr>
        <w:t>Wydatki w analizowanym okresie sprawozdawczym wykonano w wysokości 104.332,42 zł, co stanowi 74,5 % założonego na 2007 rok planu i przeznaczono je głównie na:</w:t>
      </w:r>
    </w:p>
    <w:p>
      <w:pPr>
        <w:pStyle w:val="Normal"/>
        <w:numPr>
          <w:ilvl w:val="0"/>
          <w:numId w:val="2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bezosobowe oraz pochodne od wynagrodzeń – 470,00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 xml:space="preserve">zakup materiałów i wyposażenia – 42.664,06 zł, </w:t>
      </w:r>
    </w:p>
    <w:p>
      <w:pPr>
        <w:pStyle w:val="Normal"/>
        <w:numPr>
          <w:ilvl w:val="0"/>
          <w:numId w:val="2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 – 42.868,66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zakup usług zdrowotnych – 1.475,00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zakup usług pozostałych – 12.476,38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zakup energii – 324,30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zakup usług telefonii stacjonarnej – 1.179,58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 xml:space="preserve">podatek od nieruchomości – 1.605,00 zł, 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zakup akcesoriów komputerowych, w tym programów i licencji – 1.066,74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Rozdział  85417 – Szkolne schroniska młodzieżowe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2007 roku pozyskano dochody własne w wysokości 19.197,75 zł, co stanowi 78,0 % planu z tytułu odpłatności za świadczone usługi noclegowe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ykonano w kwocie 14.039,20 zł, tj. 35,1 % planu i przeznaczono je głównie na: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 xml:space="preserve">zakup materiałów i wyposażenia – 618,79 zł, 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zakup usług remontowych – 8.602,64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zakup usług pozostałych – 2.512,73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 – 560,00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zakup usług telefonii stacjonarnej – 356,55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podatek VAT od towarów i usług – 1.277,89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144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195"/>
        </w:tabs>
        <w:ind w:left="119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1195"/>
        </w:tabs>
        <w:ind w:left="1195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1195"/>
        </w:tabs>
        <w:ind w:left="1195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1195"/>
        </w:tabs>
        <w:ind w:left="1195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195"/>
        </w:tabs>
        <w:ind w:left="1195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95"/>
        </w:tabs>
        <w:ind w:left="1195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1195"/>
        </w:tabs>
        <w:ind w:left="1195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44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1195"/>
        </w:tabs>
        <w:ind w:left="1195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1195"/>
        </w:tabs>
        <w:ind w:left="1195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1195"/>
        </w:tabs>
        <w:ind w:left="1195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1195"/>
        </w:tabs>
        <w:ind w:left="1195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1195"/>
        </w:tabs>
        <w:ind w:left="1195" w:hanging="36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30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</w:tabs>
      <w:ind w:left="426" w:hanging="426"/>
      <w:outlineLvl w:val="5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FF00FF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7:28:00Z</dcterms:created>
  <dc:creator>Urząd Miejski w Kaliszu</dc:creator>
  <dc:description/>
  <cp:keywords/>
  <dc:language>en-US</dc:language>
  <cp:lastModifiedBy>Urząd Miejski w Kaliszu</cp:lastModifiedBy>
  <cp:lastPrinted>2006-11-15T12:27:00Z</cp:lastPrinted>
  <dcterms:modified xsi:type="dcterms:W3CDTF">2008-03-20T11:28:00Z</dcterms:modified>
  <cp:revision>213</cp:revision>
  <dc:subject/>
  <dc:title>Załącznik Nr 10</dc:title>
</cp:coreProperties>
</file>