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OWEGO FUNDUSZU OCHRONY ŚRODOWISKA I GOSPODARKI WODNEJ W KALISZU</w:t>
        <w:br/>
        <w:t xml:space="preserve"> W 2007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90011 – Fundusz Ochrony Środowiska i Gospodarki Wodnej 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 zł, gr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81"/>
        <w:gridCol w:w="1296"/>
        <w:gridCol w:w="1390"/>
        <w:gridCol w:w="734"/>
      </w:tblGrid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.0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.017,7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.964,9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,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3" w:hanging="973"/>
              <w:rPr/>
            </w:pPr>
            <w:r>
              <w:rPr>
                <w:rFonts w:cs="Arial" w:ascii="Arial" w:hAnsi="Arial"/>
              </w:rPr>
              <w:t xml:space="preserve">§ 0580 – grzywny i inne kary pieniężne od osób prawnych </w:t>
              <w:br/>
              <w:t>i innych jednostek organizacyjn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0690 – wpływy z różnych opłat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964,9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3.0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.514,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4.514,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1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" w:hanging="7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450 – dotacje przekazane z funduszy celowych na realizację zadań bieżących dla jednostek niezaliczanych do sektora finansów publiczn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81,6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233,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.0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/>
            </w:pPr>
            <w:r>
              <w:rPr>
                <w:rFonts w:cs="Arial" w:ascii="Arial" w:hAnsi="Arial"/>
              </w:rPr>
              <w:t xml:space="preserve">§ 6110 – wydatki inwestycyjne funduszy celow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na koniec okresu sprawozdawczeg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2.467,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7 roku przychody Funduszu zrealizowano w wysokości ogółem 198.964,98 zł, co stanowi 132,7 % planu z tytułu wpływów z różnych opłat, w tym z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opłat i kar za gospodarcze korzystanie ze środowiska.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hanging="0"/>
        <w:rPr/>
      </w:pPr>
      <w:r>
        <w:rPr>
          <w:rFonts w:cs="Arial"/>
          <w:sz w:val="20"/>
        </w:rPr>
        <w:t>Wydatki w analizowanym okresie sprawozdawczym wykonano w kwocie ogółem 204.514,95 zł, (tj. 65,3 % planu) z przeznaczeniem na: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204.514,95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a edukacyjne i promocyjne w zakresie gospodarki odpadami, w tym związane </w:t>
        <w:br/>
        <w:t>z wdrażaniem systemu selektywnej zbiórki odpadów wśród mieszkańców Kalisza – 13.695,18 zł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i przekazanie do unieszkodliwienia przeterminowanych leków pochodzących od mieszkańców Kalisza z pojemników rozmieszczonych w aptekach i przychodniach na terenie Kalisza – 6.980,62 zł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ń polegających na usuwaniu i unieszkodliwianiu z obiektów wyrobów zawierających azbest – 1.000,00 zł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zakup sorbetu do likwidacji skażeń powierzchni ziemi powstałych w wyniku awarii lub innych zdarzeń losowych – 4.999,56 zł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tałej retencji korytowej cieków i rowów odwadniających mających szczególne znaczenie dla odwodnienia poszczególnych osiedli i sołectw na terenie miasta Kalisza – 61.564,52 zł.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likwidację dzikich wysypisk – 24.994,13 zł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ę stawów parkowych nr 1 i nr 2 w Parku Przyjaźni – 91.280,94 zł.</w:t>
      </w:r>
    </w:p>
    <w:p>
      <w:pPr>
        <w:pStyle w:val="TextBodyIndent"/>
        <w:widowControl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kwocie ogółem 28.018,00 zł nie zostały zrealizowane w 2007 roku w związku </w:t>
        <w:br/>
        <w:t xml:space="preserve">z przedłużającymi się procedurami związanymi z opracowaniem projektu budowlano-wykończeniowego oraz wydaniem decyzji o warunkach zabudowy, pozwolenia wodnoprawnego i pozwolenia na budowę dotyczące zadania „Modernizacja węzła wodnego stawu :Kogutek” w Parku Miejskim”. 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Urząd Miejski w Kaliszu</cp:lastModifiedBy>
  <cp:lastPrinted>2007-07-23T12:20:00Z</cp:lastPrinted>
  <dcterms:modified xsi:type="dcterms:W3CDTF">2008-03-20T10:33:00Z</dcterms:modified>
  <cp:revision>56</cp:revision>
  <dc:subject/>
  <dc:title>Załącznik Nr …</dc:title>
</cp:coreProperties>
</file>