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NEGO FUNDUSZU OCHRONY ŚRODOWISKA I GOSPODARKI WODNEJ W KALISZU</w:t>
        <w:br/>
        <w:t xml:space="preserve"> W 2007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90011 – Fundusz Ochrony Środowiska i Gospodarki Wodnej 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w zł, gr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81"/>
        <w:gridCol w:w="1296"/>
        <w:gridCol w:w="1390"/>
        <w:gridCol w:w="734"/>
      </w:tblGrid>
      <w:tr>
        <w:trPr>
          <w:trHeight w:val="6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3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.6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.614,7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7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5.375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,3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3" w:hanging="973"/>
              <w:rPr/>
            </w:pPr>
            <w:r>
              <w:rPr>
                <w:rFonts w:cs="Arial" w:ascii="Arial" w:hAnsi="Arial"/>
              </w:rPr>
              <w:t xml:space="preserve">§ 0580 – grzywny i inne kary pieniężne od osób prawnych </w:t>
              <w:br/>
              <w:t>i innych jednostek organizacyjn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0690 – wpływy z różnych opłat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2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.171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3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4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3.6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8.683,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,2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66.6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28.113,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9,5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3" w:hanging="9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829,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" w:hanging="793"/>
              <w:rPr/>
            </w:pPr>
            <w:r>
              <w:rPr>
                <w:rFonts w:cs="Arial" w:ascii="Arial" w:hAnsi="Arial"/>
              </w:rPr>
              <w:t xml:space="preserve">§ 4240 – zakup pomocy naukowych, dydaktycznych </w:t>
              <w:br/>
              <w:t>i książe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63,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6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819,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2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7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0.570,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1,1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6110 – wydatki inwestycyjne funduszy celow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6120 – wydatki na zakupy inwestycyjne funduszy </w:t>
              <w:br/>
              <w:t xml:space="preserve">               celow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780,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4" w:hanging="9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4" w:hanging="9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789,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na koniec okresu sprawozdawczeg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3.305,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7 roku przychody Funduszu zrealizowano w wysokości ogółem 845.375,07 zł, co stanowi 139,3 % planu z tytuł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 w tym z:</w:t>
      </w:r>
    </w:p>
    <w:p>
      <w:pPr>
        <w:pStyle w:val="Tekstpodstawowywcity2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/>
          <w:sz w:val="20"/>
        </w:rPr>
        <w:t xml:space="preserve">opłat wymierzonych i pobranych za wycinkę drzew i krzewów – 429.994,75 zł, </w:t>
      </w:r>
    </w:p>
    <w:p>
      <w:pPr>
        <w:pStyle w:val="Tekstpodstawowywcity2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opłat i kar za gospodarcze korzystanie ze środowiska – 414.176,32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ych odsetek w wysokości 1.204,00 zł.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hanging="0"/>
        <w:rPr/>
      </w:pPr>
      <w:r>
        <w:rPr>
          <w:rFonts w:cs="Arial"/>
          <w:sz w:val="20"/>
        </w:rPr>
        <w:t>Wydatki w analizowanym okresie sprawozdawczym wykonano w kwocie ogółem 588.683,96 zł, (tj. 79,2 % planu) z przeznaczeniem na: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328.113,90 zł, w tym na: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nagród dla uczestników konkursów ekologicznych organizowanych między innymi </w:t>
        <w:br/>
        <w:t>w ramach obchodów Światowego Dnia Środowiska, Światowego Dnia Ziemi, „Rajdu ogrodników”, VII Rajdu „Barwy jesieni”, VI Rajdu „Marsz Wolności”, akcji zbiórki surowców wtórnych pt. „Na ratunek Ziemi – dziecko strażnikiem przyrody” – 6.735,94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zakup materiałów na potrzeby XXI międzynarodowego Pleneru Plastycznego Brzeziny 2007 pod hasłem „Ziemia Matka – Nasza Matka” – 799,71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u roślinnego do nasadzeń w ramach wspierania inicjatyw mieszkańców w zakresie rozwoju terenów zieleni w mieście – 24.951,61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zakup literatury fachowej na potrzeby Wydziału oraz specjalistyczne szkolenia pracowników </w:t>
        <w:br/>
        <w:t>w zakresie ochrony środowiska – 4.386,28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przeprowadzenie warsztatów szkoleniowych dotyczących realizacji map akustycznych oraz tworzenia systemu ich zarządzania i wykorzystania – 4.880,0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materiałów edukacyjnych promujących selektywną zbiórkę odpadów – 9.735,6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konkursu XII edycji konkursu „Zielony Kalisz: - 9.208,02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ę uzyskanych efektów ekologicznych w związku z realizacją działań proekologicznych (dotyczących zmiany ogrzewania z węglowego na ekologiczne) oraz ekspertyzy dotyczące zagadnień ochrony przyrody – 6.002,0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programu „Karty informacyjne” umożliwiające społeczeństwu dostęp do informacji o środowisku i jego ochronie – 2.440,0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owe badanie gleb na obecność mikro i makroelementów oraz metali ciężkich – 2.152,5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i pomiary ruchu drogowego oraz hałasu drogowego w Kaliszu – 16.104,0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ynuowanie badań stanu jakości powietrza w ramach monitoringu stanu czystości powietrza atmosferycznego poprzez: wykonanie oznaczeń zanieczyszczenia powietrza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metodą pasywną oraz wykonanie badań pyłu – 7.130,0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badanie ścieków deszczowych wprowadzanych do rzek w ramach monitoringu zrzutu ścieków deszczowych – 1.234,8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waloryzację zabytkowych terenów zieleni miejskiej, w tym odtwarzanie cennych zespołów roślinnych na Plantach Miejskich i w parku podworskim na Majkowie, w zabytkowym parku </w:t>
        <w:br/>
        <w:t>w Szczypiornie oraz na Plantach Miejskich – 59.949,19 zł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nasadzenie roślin wzdłuż ciągów ulicznych – 29.999,99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anie nowych terenów zieleni – 24.986,2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gospodarowanie bulwarów nadrzecznych – 29.567,72 zł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stojaków rowerowych w ramach wspierania ekologicznych form transportu – 14.910,84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kcję umocnień skarp i koryta strugi Parku Miejskim – 35.930,9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zakup pojemników do selektywnej zbiórki surowców wtórnych w placówkach oświatowych – 37.008,60 zł,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majątkowe w kwocie ogółem 260.570,06 zł, w tym na:</w:t>
      </w:r>
    </w:p>
    <w:p>
      <w:pPr>
        <w:pStyle w:val="TextBodyIndent"/>
        <w:widowControl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akcję dofinansowania zmiany systemu ogrzewania z węglowego na elektryczne, gazowe lub olejowe w mieszkaniach osób fizycznych – 27.000,00 zł,</w:t>
      </w:r>
    </w:p>
    <w:p>
      <w:pPr>
        <w:pStyle w:val="TextBodyIndent"/>
        <w:widowControl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cję dofinansowania wykonania przyłączy przez inwestorów do miejskiej kanalizacji sanitarnej wraz z likwidacją szamb – 16.789,26 zł,</w:t>
      </w:r>
    </w:p>
    <w:p>
      <w:pPr>
        <w:pStyle w:val="TextBodyIndent"/>
        <w:widowControl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dymomierza w celu kontroli pojazdów w zakresie emisji spalin – 17.934,00 zł,</w:t>
      </w:r>
    </w:p>
    <w:p>
      <w:pPr>
        <w:pStyle w:val="TextBodyIndent"/>
        <w:widowControl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yłomierza w celu doposażenia automatycznej stacji monitoringu powietrza zlokalizowanej na terenie KM Państwowej Straży Pożarnej – 43.846,80 zł,</w:t>
      </w:r>
    </w:p>
    <w:p>
      <w:pPr>
        <w:pStyle w:val="TextBodyIndent"/>
        <w:widowControl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ę ciągu pieszo-rowerowego wzdłuż rzeki Prosny, na odcinku od II LO – 90.000,00 zł,</w:t>
      </w:r>
    </w:p>
    <w:p>
      <w:pPr>
        <w:pStyle w:val="TextBodyIndent"/>
        <w:widowControl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modernizacji systemu grzewczego kompleksu sportowo-rekreacyjnego poprzez montaż wysokotemperaturowych zasobników ciepła w kotłach olejowych realizowanej poprzez OSRiR w Kaliszu – 65.000,00 zł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97"/>
        </w:tabs>
        <w:ind w:left="119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Urząd Miejski w Kaliszu</cp:lastModifiedBy>
  <cp:lastPrinted>2008-03-18T12:26:00Z</cp:lastPrinted>
  <dcterms:modified xsi:type="dcterms:W3CDTF">2008-03-20T10:33:00Z</dcterms:modified>
  <cp:revision>56</cp:revision>
  <dc:subject/>
  <dc:title>Załącznik Nr …</dc:title>
</cp:coreProperties>
</file>