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REALIZACJA PLANU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EGO FUNDUSZU GOSPODARKI ZASOBEM GEODEZYJNYM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KARTOGRAFICZNYM W 2007 ROKU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710 – Działalność usługow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71030 – Fundusz Gospodarki Zasobem Geodezyjnym i Kartograficznym </w:t>
      </w:r>
    </w:p>
    <w:p>
      <w:pPr>
        <w:pStyle w:val="Normal"/>
        <w:ind w:right="406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w zł, gr.)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277"/>
        <w:gridCol w:w="1384"/>
        <w:gridCol w:w="1272"/>
        <w:gridCol w:w="742"/>
      </w:tblGrid>
      <w:tr>
        <w:trPr>
          <w:trHeight w:val="69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:3)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początek roku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0.871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0.870,7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58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2.769,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,7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830 – wpływy z usług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.118,4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920 – pozostałe odsetk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593,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,9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970 – wpływy z rożnych dochodów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057,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960 – przelewy redystrybucyjn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1.054.871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7.813,3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,5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bieżące, w tym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</w:rPr>
              <w:t>689.871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71.908,8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2,9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960 – przelewy redystrybucyjn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676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" w:hanging="793"/>
              <w:rPr/>
            </w:pPr>
            <w:r>
              <w:rPr>
                <w:rFonts w:cs="Arial" w:ascii="Arial" w:hAnsi="Arial"/>
              </w:rPr>
              <w:t xml:space="preserve">§ 4240 – zakup pomocy naukowych, dydaktycznych </w:t>
              <w:br/>
              <w:t>i książek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0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70 – zakup usług remontowych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34,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29.871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.131,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1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00 – szkolenia pracowników nie będących członkami korpusu służby cywilnej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1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40 – zakup materiałów papierniczych do sprzętu drukarskiego i urządzeń kserograficznych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784,5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/>
            </w:pPr>
            <w:r>
              <w:rPr>
                <w:rFonts w:cs="Arial" w:ascii="Arial" w:hAnsi="Arial"/>
              </w:rPr>
              <w:t>§ 4750 – zakup akcesoriów komputerowych, w tym programów i licencj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10,9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1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2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majątkowe, w tym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</w:rPr>
              <w:t>365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45.904,4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7,4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4" w:hanging="9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20 – zakupy inwestycyjne funduszy celowych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65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.904,4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4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środków na koniec okresu sprawozdawczego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5.826,5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"/>
        <w:spacing w:before="360" w:after="0"/>
        <w:ind w:left="68" w:hanging="0"/>
        <w:jc w:val="both"/>
        <w:rPr>
          <w:rFonts w:ascii="Arial" w:hAnsi="Arial" w:cs="Arial"/>
          <w:b w:val="false"/>
          <w:b w:val="false"/>
          <w:color w:val="FF00FF"/>
          <w:sz w:val="20"/>
        </w:rPr>
      </w:pPr>
      <w:r>
        <w:rPr>
          <w:rFonts w:cs="Arial" w:ascii="Arial" w:hAnsi="Arial"/>
          <w:b w:val="false"/>
          <w:color w:val="FF00FF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FF"/>
          <w:sz w:val="20"/>
        </w:rPr>
      </w:pPr>
      <w:r>
        <w:rPr>
          <w:rFonts w:cs="Arial" w:ascii="Arial" w:hAnsi="Arial"/>
          <w:b/>
          <w:color w:val="FF00FF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7 roku przychody Funduszu zrealizowano w wysokości ogółem 682.769,16 zł, co stanowi 117,7 % planu z tytułu:</w:t>
      </w:r>
    </w:p>
    <w:p>
      <w:pPr>
        <w:pStyle w:val="Tekstpodstawowywcity2"/>
        <w:numPr>
          <w:ilvl w:val="0"/>
          <w:numId w:val="2"/>
        </w:numPr>
        <w:rPr/>
      </w:pPr>
      <w:r>
        <w:rPr>
          <w:rFonts w:cs="Arial"/>
          <w:sz w:val="20"/>
        </w:rPr>
        <w:t>wpływów z usług w wysokości 515.118,41 zł, w tym z:</w:t>
      </w:r>
    </w:p>
    <w:p>
      <w:pPr>
        <w:pStyle w:val="Tekstpodstawowywcity2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rFonts w:cs="Arial"/>
          <w:sz w:val="20"/>
        </w:rPr>
        <w:t xml:space="preserve">opłat za prowadzenie Państwowego Zasobu Geodezyjnego i Kartograficznego (rozporządzenie </w:t>
        <w:br/>
        <w:t xml:space="preserve">z dnia 19 lutego 2004 r. w sprawie wysokości opłat za czynności geodezyjne i kartograficzne oraz udzielenie informacji, a także za wykonywanie wyrysów i wypisów z operatu ewidencyjnego </w:t>
        <w:br/>
        <w:t xml:space="preserve">/Dz. U. Z 2004 r. Nr 37 poz. 333/), </w:t>
      </w:r>
    </w:p>
    <w:p>
      <w:pPr>
        <w:pStyle w:val="Tekstpodstawowywcity2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 xml:space="preserve">należności wynikających ze sprzedaży materiałów i usług objętych cennikiem cen umownych (zarządzenie Nr 3/2001 Prezydenta Miasta Kalisza z dnia 22 stycznia 2001 r. w sprawie zatwierdzenia wykazu opłat za usługi związane z obsługą zgłoszeń i zezwoleń na materiały </w:t>
        <w:br/>
        <w:t>w Miejskim Ośrodku Dokumentacji Geodezyjnej i Kartograficznej),</w:t>
      </w:r>
    </w:p>
    <w:p>
      <w:pPr>
        <w:pStyle w:val="Tekstpodstawowywcity2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>opłat za sprzedaż map, zbiorów informatycznych oraz innych materiałów i informacji z zasobu,</w:t>
      </w:r>
    </w:p>
    <w:p>
      <w:pPr>
        <w:pStyle w:val="Tekstpodstawowywcity2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 xml:space="preserve">odsetek od kwot gromadzonych na rachunkach bankowych Funduszu w wysokości ogółem </w:t>
        <w:br/>
        <w:t>26.593,05 zł,</w:t>
      </w:r>
    </w:p>
    <w:p>
      <w:pPr>
        <w:pStyle w:val="Tekstpodstawowywcity2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wpływów z różnych dochodów w kwocie 61.057,70 zł (odsetek za zwłokę w związku z nieterminową zapłatą faktur),</w:t>
      </w:r>
    </w:p>
    <w:p>
      <w:pPr>
        <w:pStyle w:val="Tekstpodstawowywcity2"/>
        <w:numPr>
          <w:ilvl w:val="0"/>
          <w:numId w:val="2"/>
        </w:numPr>
        <w:rPr/>
      </w:pPr>
      <w:r>
        <w:rPr>
          <w:rFonts w:cs="Arial"/>
          <w:sz w:val="20"/>
        </w:rPr>
        <w:t>dotacji w ramach przelewów redystrybucyjnych z Centralnego Funduszu Gospodarki Zasobem Geodezyjnym i Kartograficznym w kwocie 80.000,00 zł.</w:t>
      </w:r>
    </w:p>
    <w:p>
      <w:pPr>
        <w:pStyle w:val="Tekstpodstawowywcity2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ind w:hanging="0"/>
        <w:rPr/>
      </w:pPr>
      <w:r>
        <w:rPr>
          <w:rFonts w:cs="Arial"/>
          <w:sz w:val="20"/>
        </w:rPr>
        <w:t>Wydatki Powiatowego Funduszu Gospodarki Zasobem Geodezyjnym i Kartograficznym w 2007 roku wykonano w kwocie ogółem 817.813,31 zł, (tj. 77,5 % planu) z przeznaczeniem na:</w:t>
      </w:r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</w:rPr>
        <w:t>wydatki bieżące w wysokości ogółem 82,9 zł, w tym na: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162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przelewy na fundusz centralny i wojewódzki w wysokości odpowiednio po 10 % wpływów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1620" w:hanging="1260"/>
        <w:jc w:val="both"/>
        <w:rPr/>
      </w:pPr>
      <w:r>
        <w:rPr>
          <w:rFonts w:cs="Arial" w:ascii="Arial" w:hAnsi="Arial"/>
        </w:rPr>
        <w:t>opłaty bankowe związane z obsługą funduszu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naprawy i konserwacje urządzeń reprodukcyjnych oraz sprzętu komputerowego ośrodka dokumentacji i zespołu uzgadniania dokumentacji projektowych oraz ewidencji gruntów </w:t>
        <w:br/>
        <w:t>i budynków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e związane z informatyzacją zasobu analogowego Miejskiego Ośrodka Dokumentacji Geodezyjnej i Kartograficznej, założeniem graficzno-rastrowych baz danych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ynuację prac nad założeniem numerycznego operatu zasadniczej mapy numerycznej </w:t>
        <w:br/>
        <w:t xml:space="preserve">w podziale na zadania na terenie miasta Kalisza, 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szkolenia pracowników z zakresu przepisów prawnych, prowadzenia zamówień publicznych, ośrodka dokumentacji geodezyjnej i kartograficznej oraz rejestru ewidencji gruntów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162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162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rogramów komputerowych, licencji, subskrypcji i ich serwisów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162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</w:rPr>
        <w:t>wydatki majątkowe w kwocie ogółem 245.904,42 zł, w tym na inwestycje związane z zakupem sprzętu informatycznego służącego do prowadzenia Państwowego Zasobu Geodezyjnego i Kartograficznego, a także ewidencji gruntów, budynków i lokali oraz na inwestycje związane zakupem nowego systemu do prowadzenia ewidencji gruntów, baz danych mapy numerycznej oraz systemu obsługującego zasób geodezyjny i kartograficzny i konwersja baz danych zasobu, a także zakup sprzętu poligraficznego.</w:t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ykonanie wydatków bieżących w wysokości 82,9 % założonego planu jest wynikiem opóźnienia </w:t>
        <w:br/>
        <w:t>w realizacji umów przez wykonawców zleconych prac geodezyjnych i kartograficznych polegających na założeniu numerycznego operatu zasadniczej mapy numerycznej.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0"/>
        </w:rPr>
        <w:t>Również wykonanie wydatków inwestycyjnych na poziomie 67,4 % założonego na 2007 rok planu jest wynikiem unieważnienia w IV kwartale 2007 r. postępowania przetargowego związanego z zakupem oprogramowania oraz sprzętu informatycznego.</w:t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16:00Z</dcterms:created>
  <dc:creator>Urząd Miejski w Kaliszu</dc:creator>
  <dc:description/>
  <cp:keywords/>
  <dc:language>en-US</dc:language>
  <cp:lastModifiedBy>Urząd Miejski w Kaliszu</cp:lastModifiedBy>
  <cp:lastPrinted>2008-03-12T19:53:00Z</cp:lastPrinted>
  <dcterms:modified xsi:type="dcterms:W3CDTF">2008-03-20T10:34:00Z</dcterms:modified>
  <cp:revision>49</cp:revision>
  <dc:subject/>
  <dc:title>Załącznik Nr …</dc:title>
</cp:coreProperties>
</file>