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136/2008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20  marca  2008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sprawozdania z wykonania budżetu Kalisza – Miasta na prawach powiatu oraz o przebiegu wykonania planu finansowego samorządowych instytucji kultury za 2007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>Na podstawie art. 199 ustawy z dnia 30 czerwca 2005 r. o finansach publicznych (Dz. U. Nr 249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sprawozdanie z wykonania budżetu Kalisza – Miasta na prawach powiatu za 2007 rok, które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/>
      </w:pPr>
      <w:r>
        <w:rPr>
          <w:sz w:val="24"/>
          <w:szCs w:val="24"/>
        </w:rPr>
        <w:t>Wykonanie budżetu Kalisza – Miasta na prawach powiatu za 2007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.152.61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.616.63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341.175,1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811.437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967.722,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48.909,6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.353.63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.831.37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371.702,1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981.934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888.430,9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942.939,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a się Radzie Miejskiej Kalisza sprawozdanie z wykonania planu finansowego samorządowych instytucji kultury za 2007 r., które stanowi załącznik </w:t>
        <w:br/>
        <w:t>nr 2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ozdanie o którym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4"/>
          <w:szCs w:val="24"/>
        </w:rPr>
        <w:t>do Zarządzenia Nr136/2008 Prezydenta Miasta Kalisza z dnia 20 marca 2008 roku w sprawie przedstawienia sprawozdania z wykonania budżetu Kalisza – Miasta na prawach powiatu oraz o przebiegu wykonania planu finansowego samorządowych instytucji kultury za 2007 rok</w:t>
      </w:r>
    </w:p>
    <w:p>
      <w:pPr>
        <w:pStyle w:val="TextBodyIndent"/>
        <w:spacing w:before="360" w:after="0"/>
        <w:ind w:left="0" w:hanging="0"/>
        <w:rPr/>
      </w:pPr>
      <w:r>
        <w:rPr>
          <w:rFonts w:cs="Times New Roman" w:ascii="Times New Roman" w:hAnsi="Times New Roman"/>
          <w:b w:val="false"/>
        </w:rPr>
        <w:t>Stosownie do art. 199 ustawy z dnia 30 czerwca 2005 r. o finansach publicznych</w:t>
        <w:br/>
        <w:t xml:space="preserve">(Dz. U. Nr 249, poz. 2104) Prezydent Miasta Kalisza przedstawia Radzie Miejskiej Kalisza sprawozdanie z wykonania budżetu Kalisza – Miasta na prawach powiatu </w:t>
        <w:br/>
      </w:r>
      <w:r>
        <w:rPr>
          <w:rFonts w:cs="Times New Roman" w:ascii="Times New Roman" w:hAnsi="Times New Roman"/>
          <w:b w:val="false"/>
          <w:szCs w:val="24"/>
        </w:rPr>
        <w:t xml:space="preserve">i planu finansowego samorządowych instytucji kultury </w:t>
      </w:r>
      <w:r>
        <w:rPr>
          <w:rFonts w:cs="Times New Roman" w:ascii="Times New Roman" w:hAnsi="Times New Roman"/>
          <w:b w:val="false"/>
        </w:rPr>
        <w:t>za 2007 ro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Niniejsze sprawozdanie zawiera realizację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chodów i wydatków jednostek budżetowych,  </w:t>
      </w:r>
    </w:p>
    <w:p>
      <w:pPr>
        <w:pStyle w:val="TextBody"/>
        <w:numPr>
          <w:ilvl w:val="0"/>
          <w:numId w:val="3"/>
        </w:numPr>
        <w:rPr/>
      </w:pPr>
      <w:r>
        <w:rPr/>
        <w:t>rachunków dochodów własnych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zakładów budżetowych,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gospodarstw pomocniczych,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funduszy cel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Walkowska Janina</cp:lastModifiedBy>
  <cp:lastPrinted>2006-08-28T13:04:00Z</cp:lastPrinted>
  <dcterms:modified xsi:type="dcterms:W3CDTF">2008-04-07T09:11:00Z</dcterms:modified>
  <cp:revision>39</cp:revision>
  <dc:subject/>
  <dc:title>Zarządzenie Nr        /2004</dc:title>
</cp:coreProperties>
</file>