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bidi="zxx"/>
        </w:rPr>
        <w:t>PRZYCHODY I ROZCHODY BUDŻETU KALISZA</w:t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W 2007 ROKU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ind w:firstLine="1134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930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08"/>
        <w:gridCol w:w="2302"/>
        <w:gridCol w:w="2402"/>
      </w:tblGrid>
      <w:tr>
        <w:trPr>
          <w:trHeight w:val="5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  <w:t>L.p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  <w:t>Wyszczególnieni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  <w:t>Plan na 2007 r.</w:t>
              <w:br/>
              <w:t>(po zmianach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  <w:t>Wykonanie</w:t>
            </w:r>
          </w:p>
        </w:tc>
      </w:tr>
      <w:tr>
        <w:trPr>
          <w:trHeight w:val="13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1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3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ochody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11.152.613,07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30.616.632,23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datki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52.353.637,07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42.831.370,13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Nadwyżka/ Deficyt /1 – 2/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- 41.201.024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- 12.214.737,9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rzychody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z tego: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kredyty i pożyczki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obligacje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olne środki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8.544.666,58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0.554.583,58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9.100.000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8.890.083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64.559.809,99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9.697.901,75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9.100.000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5.761.908,24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Rozchody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z tego: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spłaty kredytów i pożyczek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7.343.642,58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bidi="zxx"/>
              </w:rPr>
              <w:t>17.343.642,58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3.748.459,98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bidi="zxx"/>
              </w:rPr>
              <w:t>13.748.459,98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6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Finansowanie deficytu /4 – 5/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1.201.024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0.811.350,0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Przychod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lan przychodów budżetu Kalisza założono w 2007 r. w kwocie 58.544.666,58 zł, w tym budżet miasta w kwocie 41.577.996,00 zł oraz budżet powiatu w kwocie 16.966.670,58 zł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W analizowanym okresie sprawozdawczym wykonanie przychodów budżetu Kalisza wyniosło kwotę 64.559.809,99 zł.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2007 r. zaciągnięto kredyty i pożyczki na łączną kwotę 39.697.901,75 zł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lang w:bidi="zxx"/>
        </w:rPr>
        <w:t>kredyt komercyjny w wysokości 23.838.505,00 zł na realizację wydatków inwestycyjnych, z tego budżet miasta - 16.401.726,00 zł, budżet powiatu - 7.436.779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kredyty termomodernizacyjne w łącznej wysokości 1.557.958,71 zł na przedsięwzięcia termomodernizacyjne w 6 budynkach placówek oświatowych na terenie miasta Kalisza, z tego budżet miasta - 1.510.642,82 zł, budżet powiatu – 47.315,89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" w:ascii="Arial" w:hAnsi="Arial"/>
        </w:rPr>
        <w:t>pożyczka z Wojewódzkiego Funduszu Ochrony Środowiska i Gospodarki Wodnej w Poznaniu w wysokości 1.916.971,37 zł z przeznaczeniem na współfinansowanie projektu realizowanego ze środków Funduszu Spójności pn. „Przebudowa systemu odprowadzenia ścieków w Kaliszu” (budżet miast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życzka z Narodowego Funduszu Ochrony Środowiska i Gospodarki Wodnej w Warszawie w wysokości 6.275.916,40 zł z przeznaczeniem na współfinansowanie projektu realizowanego ze środków Funduszu Spójności pn. „Przebudowa systemu odprowadzenia ścieków w Kaliszu” (budżet miast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bidi="zxx"/>
        </w:rPr>
        <w:t xml:space="preserve">pożyczka na prefinansowanie Projektu – „Modernizacja ul. Wrocławskiej w Kaliszu na odcinku od ul. Podmiejskiej od al. Wojska Polskiego” w ramach Zintegrowanego Programu Operacyjnego Rozwoju Regionalnego w części podlegającej zwrotowi ze środków budżetu Unii Europejskiej w wysokości 6.108.550,27 zł (budżet powiatu).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Ponadto wyemitowano III transzę obligacji komunalnych w wysokości 9.100.000 zł, z tego budżet miasta – 5.999.000,00 zł, budżet powiatu – 3.101.000,00 zł. Środki pochodzące z emisji obligacji przeznaczone były na sfinansowanie wydatków związanych z modernizacją i budową obiektów oświatowych w Kaliszu.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Emisja w 2007 roku obejmowała: serie I – obligacje 5-letnie: 1.000.000 zł, seria J – obligacje 6-letnie: 2.000.000 zł, seria K – obligacje 7-letnie: 2.000.000 zł, seria L – obligacje 8 letnie: 2.000.000 zł, seria M – obligacje 9-letnie: 2.100.000 zł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Na koniec 2007 r. wolne środki jako nadwyżka środków pieniężnych na rachunku bieżącym budżetu jednostki samorządu terytorialnego, wynikające z rozliczenia kredytów i pożyczek z lat ubiegłych stanowiły kwotę 15.761.908,24 zł, z tego budżet miasta – 11.898.993,62 zł, budżet powiatu – 3.862.914,62 zł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Rozchod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 xml:space="preserve">W okresie od początku roku do dnia 31 grudnia 2007 roku zostały spłacone raty od zaciągniętych w latach ubiegłych kredytów i pożyczek w łącznej wysokości </w:t>
      </w:r>
      <w:r>
        <w:rPr>
          <w:rFonts w:cs="Arial" w:ascii="Arial" w:hAnsi="Arial"/>
          <w:bCs/>
          <w:lang w:bidi="zxx"/>
        </w:rPr>
        <w:t>13.748.459,98</w:t>
      </w:r>
      <w:r>
        <w:rPr>
          <w:rFonts w:cs="Arial" w:ascii="Arial" w:hAnsi="Arial"/>
          <w:lang w:bidi="zxx"/>
        </w:rPr>
        <w:t xml:space="preserve"> zł, w tym kwota 8.547.469,00 zł dotyczy budżetu miasta, natomiast kwota 5.200.990,98 zł dotyczy budżetu powiatu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 xml:space="preserve">Spłata rat kredytów stanowi kwotę </w:t>
      </w:r>
      <w:r>
        <w:rPr>
          <w:rFonts w:cs="Arial" w:ascii="Arial" w:hAnsi="Arial"/>
          <w:bCs/>
          <w:lang w:bidi="zxx"/>
        </w:rPr>
        <w:t>11.026.092,00</w:t>
      </w:r>
      <w:r>
        <w:rPr>
          <w:rFonts w:cs="Arial" w:ascii="Arial" w:hAnsi="Arial"/>
          <w:lang w:bidi="zxx"/>
        </w:rPr>
        <w:t xml:space="preserve"> zł i dotyczy zobowiązań kredytowych zaciągniętych na następujące zadania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4 r.) w kwocie 2.000.000,00 zł, (budżet miast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4 r.) w kwocie 3.450.000,00 zł, w tym kwota 3.087.750,00 zł dotyczy budżetu miasta, natomiast kwota 362.250,00 zł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na przedsięwzięcia termomodernizacyjne w budynkach placówek oświatowych na terenie miasta Kalisza (11 umów z 2005 r.) w łącznej kwocie 622.092,00 zł, (budżet powiatu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5 r.) w kwocie 3.454.000,00 zł, w tym kwota 2.784.269,00 zł dotyczy budżetu miasta, natomiast kwota 669.731,00 zł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6 r.) w kwocie 1.500.000,00 zł, z czego kwota 675.450,00 zł dotyczy budżetu miasta, natomiast kwota 824.550,00 zł dotyczy budżetu powiatu,</w:t>
      </w:r>
    </w:p>
    <w:p>
      <w:pPr>
        <w:pStyle w:val="Normal"/>
        <w:suppressAutoHyphens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  <w:lang w:bidi="zxx"/>
        </w:rPr>
        <w:t xml:space="preserve">Ponadto w 2007 roku spłacono częściowo pożyczkę zaciągniętą na prefinansowanie Projektu – „Modernizacja ul. Wrocławskiej w Kaliszu na odcinku od ul. Podmiejskiej od al. Wojska Polskiego” w ramach Zintegrowanego Programu Operacyjnego Rozwoju Regionalnego w części podlegającej zwrotowi ze środków budżetu Unii Europejskiej w kwocie 2.722.367,98 zł (budżet powiatu).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1134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20:00Z</dcterms:created>
  <dc:creator>Urząd Miejski w Kaliszu Wydzi</dc:creator>
  <dc:description/>
  <cp:keywords/>
  <dc:language>en-US</dc:language>
  <cp:lastModifiedBy>Urząd Miejski w Kaliszu</cp:lastModifiedBy>
  <cp:lastPrinted>2007-07-11T09:03:00Z</cp:lastPrinted>
  <dcterms:modified xsi:type="dcterms:W3CDTF">2008-03-20T11:29:00Z</dcterms:modified>
  <cp:revision>29</cp:revision>
  <dc:subject/>
  <dc:title>Informacja nt</dc:title>
</cp:coreProperties>
</file>