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>W budżecie powiatu na 2007 rok założono dochody w wysokości ogółem 99.583.190,80 zł.</w:t>
      </w:r>
    </w:p>
    <w:p>
      <w:pPr>
        <w:pStyle w:val="Tekstpodstawowy2"/>
        <w:jc w:val="both"/>
        <w:rPr/>
      </w:pPr>
      <w:r>
        <w:rPr>
          <w:sz w:val="20"/>
        </w:rPr>
        <w:t>Po wprowadzeniu zmian w ciągu roku plan dochodów ogółem wyniósł 103.811.437,92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30.861.644,12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1"/>
        </w:numPr>
        <w:ind w:left="851" w:hanging="142"/>
        <w:jc w:val="both"/>
        <w:rPr/>
      </w:pPr>
      <w:r>
        <w:rPr>
          <w:rFonts w:cs="Arial" w:ascii="Arial" w:hAnsi="Arial"/>
        </w:rPr>
        <w:t>udziały w podatkach stanowiących dochody budżetu państwa w wysokości 17.400.62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55.997.030,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6.952.763,80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11.309.471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dofinansowanie zadań własnych w wysokości 2.904.374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328.85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1.847.144,8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z funduszy celowych na dofinansowanie zadań własnych w wysokości 562.924,00 zł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W okresie 2007 roku wykonano dochody ogółem w wysokości 102.648.909,64 zł, co stanowi </w:t>
        <w:br/>
        <w:t>98,9 % planu, 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567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29.880.692,21 zł, tj.96,8 % planu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1"/>
        </w:numPr>
        <w:ind w:left="851" w:hanging="142"/>
        <w:jc w:val="both"/>
        <w:rPr/>
      </w:pPr>
      <w:r>
        <w:rPr>
          <w:rFonts w:cs="Arial" w:ascii="Arial" w:hAnsi="Arial"/>
        </w:rPr>
        <w:t xml:space="preserve">udziały w podatkach stanowiących dochody budżetu państwa w wysokości 19.116.348,22 zł, </w:t>
        <w:br/>
        <w:t>tj. 109,9 % plan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  <w:tab w:val="left" w:pos="567" w:leader="none"/>
        </w:tabs>
        <w:ind w:left="720" w:hanging="578"/>
        <w:jc w:val="both"/>
        <w:rPr/>
      </w:pPr>
      <w:r>
        <w:rPr>
          <w:rFonts w:cs="Arial" w:ascii="Arial" w:hAnsi="Arial"/>
        </w:rPr>
        <w:tab/>
        <w:t>subwencje (część: oświatowa i równoważąca) w wysokości 55.997.030,00 zł, tj. 100,0 % plan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720" w:hanging="578"/>
        <w:jc w:val="both"/>
        <w:rPr/>
      </w:pPr>
      <w:r>
        <w:rPr>
          <w:rFonts w:cs="Arial" w:ascii="Arial" w:hAnsi="Arial"/>
        </w:rPr>
        <w:t xml:space="preserve">dotacje celowe w wysokości 16.771.187,43 zł, tj. 98,9 % 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143"/>
        <w:jc w:val="both"/>
        <w:rPr/>
      </w:pPr>
      <w:r>
        <w:rPr>
          <w:rFonts w:cs="Arial" w:ascii="Arial" w:hAnsi="Arial"/>
        </w:rPr>
        <w:t xml:space="preserve">dotacje celowe na zadania z zakresu administracji rządowej w wysokości 11.134.797,53 zł, tj. 98,5 % pla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dofinansowanie zadań własnych w wysokości 2.903.833,63 zł, tj. 100,0 % pla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325.608,90 zł, tj. 99,0 % pla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zadania własne realizowane na podstawie porozumień z jednostkami samorządu terytorialnego w wysokości 1.844.034,37 zł, tj. 99,8 % pla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z funduszy celowych na dofinansowanie zadań własnych w wysokości 562.913,00 zł, </w:t>
        <w:br/>
        <w:t>tj.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color w:val="FF00FF"/>
        </w:rPr>
        <w:object w:dxaOrig="9060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217.6pt" filled="f" o:ole="">
            <v:imagedata r:id="rId3" o:title=""/>
          </v:shape>
          <o:OLEObject Type="Embed" ProgID="" ShapeID="ole_rId2" DrawAspect="Content" ObjectID="_1286467152" r:id="rId2"/>
        </w:objec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zrealizowanych dochodów powiatu w 2007 r. przedstawia się następując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chody własne – 29,1 % dochodów ogółem, do których zalicza się między innymi: 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45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subwencje (część: oświatowa i rekompensująca)  - 54,6 % dochodów ogółem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dotacje celowe – 16,3 % dochodów ogółem.</w:t>
      </w:r>
    </w:p>
    <w:p>
      <w:pPr>
        <w:pStyle w:val="TextBody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8865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pt;margin-top:18.95pt;width:442.9pt;height:27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373520" r:id="rId4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Realizacja dochodów w 2007 r. w poszczególnych źródłach dochodów przedstawia się następująco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Tekstpodstawowy3"/>
        <w:rPr/>
      </w:pPr>
      <w:r>
        <w:rPr/>
        <w:t xml:space="preserve">W 2007 roku zrealizowano dochody w kwocie ogółem 287,20 zł ze sprzedaży materiałów przetargowych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7 roku pozyskano dochody z tyt. usług laboratoryjnych w kwocie 1.181,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odsetki od nieterminowych wpłat z tytułu podatków i opłat 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od należności w wysokości 280,05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bankowych w wysokości 10.771,25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 z różnych dochodów 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7 r. uzyskano dochody ogółem w wysokości 14.436,96 zł, co stanowi 559,6 % planu, </w:t>
        <w:br/>
        <w:t xml:space="preserve">w tym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>dochody wynikające z ustawy Ordynacja podatkowa w kwocie 428,00 zł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>wpływy z tyt. zwrotu kosztów sądowych w kwocie 2.881,00 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pozyskane w związku z uszkodzeniem elementów oznakowania w kwocie </w:t>
        <w:br/>
        <w:t>7.573,12 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dochody pozyskane przez Zarząd Dróg Miejskich w kwocie 3.554,84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sz w:val="20"/>
        </w:rPr>
        <w:t xml:space="preserve">środki na dofinansowanie własnych inwestycji pozyskane z funduszy struktural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umową nr Z/2.30/I/1.11/167/04/U/108/05 z dnia 8 czerwca 2005 r. o dofinansowanie Projektu „Modernizacja ul. Wrocławskiej w Kaliszu na odcinku od ul. Podmiejskiej do al. Wojska Polskiego” w ramach Priorytetu 1 – Rozbudowa i modernizacją infrastruktury służącej wzmocnieniu konkurencyjności regionów, zawartą pomiędzy Wojewodą Wielkopolskim (Instytucją Pośredniczącą) </w:t>
        <w:br/>
        <w:t xml:space="preserve">a Prezydentem Miasta Kalisza (Beneficjentem), zaplanowano na 2007 rok środki z Europejskiego Funduszu Rozwoju Regionalnego (kontynuacja projektu) w wysokości 6.317.550,58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wpłynęły powyższe dochody w kwocie 2.722.367,98 zł, </w:t>
        <w:br/>
        <w:t xml:space="preserve">co stanowi 43,1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 xml:space="preserve">dotacje celowe otrzymane z budżetu państwa na inwestycje i zakupy inwestycyjne realizowane przez powiat na postawie porozumień z organami administracji rządowej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7 r. otrzymano dotacje w wysokości 215.500 zł, którą wykorzystano w kwocie 215.499,20 zł, tj. 100,0 % planu. Ww. dotację pozyskano na zadanie z zakresu poprawy bezpieczeństwa ruchu drogowego w ramach Programu Likwidacji Miejsc Niebezpiecznych na Droga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ewykorzystana kwota dotacji, tj. 0,80 zł, została zwrócona na rachunek Wielkopolskiego Urzędu Wojewódzki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7 rok zaplanowano dochody z ww. tytułu w kwocie 12.500 zł, które zrealizowano w 99,4 %,tj. 12.418,49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w. kwota to wpływy z tytułu trwałego zarządu od Domu Pomocy Społecznej oraz z tytułu użytkowania wieczystego gruntów od Miejskiej Biblioteki Publicznej i Filharmonii Kaliski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y z tytułu trwałego zarządu oraz z tytułu użytkowania wieczystego gruntów zostały uiszczone w całości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sz w:val="20"/>
        </w:rPr>
        <w:t>wpłaty z tytułu odpłatnego nabycia prawa własności oraz prawa użytkowania wieczystego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rozliczeniem kosztów przeprowadzonej w 2007 r. transakcji polegającej na zamianie nieruchomości stanowiącej własność Miasta Kalisza – Miasta na prawach powiatu i nieruchomości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 xml:space="preserve">stanowiącej własność Miasta Kalisza będącej w użytkowaniu wieczystym osób fizycznych, położonych w Kaliszu przy ul. Młynarskiej powstała różnica (-171,59 zł) wynikająca z kwoty wpłaconej przez nabywcę nieruchomości stanowiącej własność Miasta Kalisza – Miasta na prawach powiatu </w:t>
        <w:br/>
        <w:t>(774,41 zł), a kwotą podatku VAT w wysokości 22 % wartości nieruchomości (946 zł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otrzymano dotacje w wysokości 231.462 zł na realizację zadań z zakresu administracji rządowej, którą wykorzystano w wysokości 230.294,37 zł, tj. 99,5 % planu z przeznaczeniem na gospodarkę gruntami i nieruchomościami oraz uregulowanie odszkodowań na rzecz osób fizy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ewykorzystana kwota dotacji, tj. 1.167,63 zł, została zwrócona na rachunek Wielkopolskiego Urzędu Wojewódzki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obowiązującymi przepisami dochód powiatu stanowi 25 % środków z dochodu budżetu państwa osiąganego ze sprzedaży, opłat z tyt. trwałego zarządu, użytkowania, użytkowania wieczystego, czynszu dzierżawnego i najmu nieruchomości Skarbu Państ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999.750 zł, z ww. wpływów.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realizacja wyniosła 1.259.858,31 zł, co stanowi 126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>dotacje celowe otrzymane z budżetu państwa na inwestycje i zakupy inwestycyjn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otrzymano dotacje na realizację zadań z zakresu administracji rządowej w wysokości 2.650,00 zł, tj. 100,0 % planu z przeznaczeniem na nabycie gruntu pod układ komunikacyjny – Kalisz, Al. Wojska Polskiego 96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uzyskano dochody w wysokości 357,88 zł, w tym: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sz w:val="20"/>
        </w:rPr>
        <w:t xml:space="preserve">z tyt. kary umownej naliczonej w związku z niedotrzymaniem terminu wykonania zleconych </w:t>
        <w:br/>
        <w:t>w 2006 r. podziałów nieruchomości /311,88 zł/,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sz w:val="20"/>
        </w:rPr>
        <w:t xml:space="preserve">wynikające z ustawy Ordynacja podatkowa w kwocie 46,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rzystano otrzymaną dotację w kwocie 497.603,29 zł, tj. 100,0 % planu, w tym na:</w:t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223.500,00 zł, 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8.452,00 zł (Niewykorzystana kwota dotacji, </w:t>
        <w:br/>
        <w:t>tj. 48,00 zł, została zwrócona na rachunek Wielkopolskiego Urzędu Wojewódzkiego),</w:t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b w:val="false"/>
          <w:sz w:val="20"/>
        </w:rPr>
        <w:t xml:space="preserve">utrzymanie Powiatowego Inspektoratu Nadzoru Budowlanego w kwocie 265.651,29 zł (Niewykorzystana kwota dotacji, tj. 48,71 zł, została zwrócona na rachunek Wielkopolskiego Urzędu Wojewódzkiego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roku 2007 zostały wykonane dochody w kwocie 1.301,01 zł, stanowiące 5% wpływów osiąganych przez Powiatowy Inspektorat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2007 roku pozyskano dochody z opłat za wydawanie kart parkingowych dla osób niepełnosprawnych w kwocie 11.550,00 zł, tj. 214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w kwocie 253.700 zł na zadania z zakresu administracji rządowej, którą wykorzystano w wysokości 253.554,37 zł, tj. 99,9 % planu. Ww. dotacja jest związana z kosztami utrzymania pracowników zajmujących się państwowym zasobem geodezyjno-kartograficznym /220.700,00 zł/ oraz z przygotowaniem i przeprowadzeniem poboru na terenie miasta Kalisza /32.854,37 zł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ewykorzystana kwota dotacji, tj. 145,63 zł, została zwrócona na rachunek Wielkopolskiego Urzędu Wojewódzki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7 r. otrzymano dotacje celowe na zadania realizowane na podstawie porozumień </w:t>
        <w:br/>
        <w:t xml:space="preserve">z Wojewodą Wielkopolskim w kwocie 16.000 zł, którą wykorzystano w wysokości 12.759,70 zł, </w:t>
        <w:br/>
        <w:t xml:space="preserve">tj. 79,7 % ustalonego planu z przeznaczeniem na przeprowadzenie pobor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ewykorzystana kwota dotacji, tj. 3.240,30 zł, została zwrócona na rachunek Wielkopolskiego Urzędu Wojewódzki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7 r. pozyskano przez Komendę Miejską Państwowej Straży Pożarnej dochody w wysokości 12.440,00 zł, tj. 100,0 % planu z tyt. z przeprowadzanych szkoleń w zakresie ochrony przeciwpożarowej oraz z tyt. monitoring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bankowych w wysokości 111,92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e celowe na zadania z zakresu administracji rządowej w kwocie 6.530.597 zł, którą wykorzystano w wysokości 6.528.007,72 zł, tj. 100,0 % planu Ww. dotacje pozyskano na utrzymanie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ewykorzystana kwota dotacji, tj. 2.589,28 zł, została zwrócona na rachunek Wielkopolskiego Urzędu Wojewódz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dochody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obowiązującymi przepisami dochodem powiatu jest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75 zł, tj. 5 % dochodów pozyskiwanych przez Komendę Miejską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Dochody te w ciągu roku zrealizowano w kwocie 898,01 zł, tj. 92,1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wpłynęły środki w wysokości 5,51 zł z tyt. rozliczenia dotacji na działanie wspólnej Komisji Bezpieczeństwa i Porządku dla Miasta Kalisza i Powiatu Kaliskiego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 xml:space="preserve">dotacje otrzymane z funduszy celowych na finansowanie lub dofinansowanie kosztów realizacji inwestycji i zakupów inwestycyjnych jednostek sektora finansów publi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7 rok zaplanowano dotację na wydatki majątkowe (zad. pn. Rozbudowa strażnicy Komendy Miejskiej Państwowej Straży Pożarnej) w wysokości 130.000 zł na realizację przedsięwzięcia p.n. „Termomodernizacja obiektu Komendy Miejskiej i jednostki Ratowniczo-Gaśniczej nr 1 Państwowej Straży Pożarnej”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realizacja wynosiła 100,0 % założonego planu, tj. 130.000,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 xml:space="preserve">dotacje celowe otrzymane z budżetu państwa na inwestycje i zakupy inwestycyjne </w:t>
        <w:br/>
        <w:t>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w kwocie 2.001.369,47 zł, tj. 99,9 % założonego planu </w:t>
        <w:br/>
        <w:t>z przeznaczeniem na: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0"/>
        </w:rPr>
        <w:t xml:space="preserve">wydatki majątkowe realizowane przez Komendę Miejskiej Państwowej Straży Pożarnej </w:t>
        <w:br/>
        <w:t>w wysokości 1.987.374,09 zł,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0"/>
        </w:rPr>
        <w:t xml:space="preserve">budowę systemu łączności na potrzeby koordynacji służb włączonych w działania ratownicze </w:t>
        <w:br/>
        <w:t>i zabezpieczające w kwocie 13.995,3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W 2007 roku uzyskano dochody z tyt. udziału powiatu we wpływach z podatku dochodowego od osób fizycznych w kwocie 17.840.175,00 zł, tj. 108,1 % ustalonego planu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7 r. wynosi 10,25 %. </w:t>
      </w:r>
    </w:p>
    <w:p>
      <w:pPr>
        <w:pStyle w:val="Heading"/>
        <w:jc w:val="both"/>
        <w:rPr/>
      </w:pPr>
      <w:r>
        <w:rPr>
          <w:b w:val="false"/>
          <w:sz w:val="20"/>
        </w:rPr>
        <w:t>Przekazane informacje o planowanych dochodach z tytułu udziału powiatu we wpływach z podatku dochodowego od osób fizycznych nie miały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7 r. wynosi 1,4 %.</w:t>
      </w:r>
    </w:p>
    <w:p>
      <w:pPr>
        <w:pStyle w:val="Tekstpodstawowy3"/>
        <w:rPr/>
      </w:pPr>
      <w:r>
        <w:rPr/>
        <w:t xml:space="preserve">Oszacowane dochody z tego tytułu w wysokości 900.000 zł w analizowanym okresie sprawozdawczym zrealizowano w kwocie 1.276.173,22 zł, tj. 141,8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7 rok w wysokości 1.499.200,00 zł zrealizowano w kwocie ogółem 2.261.960,22 zł, tj. 150,9 % planu i dotyczą opłat: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czasowe wyrejestrowanie pojazdu – 2.793,72 zł,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opłata za wydanie dokumentów komunikacyjnych – 1.269.989,50 zł,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opłata za wydanie tablic rejestracyjnych – 730.626 zł,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opłata za wydanie międzynarodowego prawa jazdy – 1.685 zł,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opłata za wydanie prawa jazdy – 256.86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planu tych dochodów związane jest z: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większą liczbą osób, które zakupiły i rejestrowały samochody,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wysokim udziałem pojazdów pochodzących z krajów UE w strukturze rejestrowanych pojazdów (wyższe opłaty z tyt. zamówienia kart pojazdów),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miana obowiązujących przepisów zmieniających z dniem 25 grudnia 2007 r. wymagania dotyczące dokumentów będących podstawa rejestracji dla pojazdów sprowadzonych z krajów U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7 rok zaplanowano kwotę 17.800 zł za wydawanie zaświadczeń na prowadzenie przewozów na potrzeby własne, licencje na przewóz towarowy i licencje na regularny przewóz osób.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z tego tytułu w kwocie 60.322 zł, tj. 338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działalności w zakresie transportu drog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1.659.741,00 zł, tj. 100,0 % planu jako równowartość środków pozostałych na wydatkach niewygasających w 2006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subwencje ogólne z budżetu pa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7 r. otrzymano z budżetu państwa subwencje w kwocie 55.997.030,00 zł, co stanowi 100,0 % planu, w tym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– 52.464.020,00 zł, tj. 100,0 % planu,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równoważąca subwencji ogólnej – 3.533.010,00 zł, tj. 10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7 rok zaplanowano dochody z wpłat za wystawione duplikaty świadectw i legitymacji szkolnych w wysokości 4.9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7 roku pozyskano dochody z tego tytułu w kwocie 7.567,00 zł, tj. 154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7 roku zrealizowano wpływy z najmu lokali mieszkalnych i użytkowych przy szkołach </w:t>
        <w:br/>
        <w:t>i innych jednostkach systemu oświaty w wysokości 23.946,67 zł, co stanowi 91,7 % planu ustalonego w kwocie 26.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7 rok zaplanowano dochody z tytułu odpłatności uczniów z poza terenu Kalisza dokształcających się w zakresie teoretycznych przedmiotów zawodowych w Centrum Kształcenia Ustawicznego w kwocie 350.000 zł. </w:t>
      </w:r>
    </w:p>
    <w:p>
      <w:pPr>
        <w:pStyle w:val="Heading"/>
        <w:jc w:val="both"/>
        <w:rPr/>
      </w:pPr>
      <w:r>
        <w:rPr>
          <w:b w:val="false"/>
          <w:sz w:val="20"/>
        </w:rPr>
        <w:t>W ciągu 2007 roku pozyskano dochody z tego tytułu w kwocie 360.470,00 zł, tj. 103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uzyskano wpływy z ww. tytułu w wysokości 613,80 zł i stanowią one dochody ze sprzedaży złomu w IV Liceum Ogólnokształcącym i Zespole Szkół Ponadgimnazjalnych Nr 2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 tytułu odsetek zrealizowano w kwocie 637,0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7 roku wykonano dochody w wysokości 57.784,49 zł wynikające z ustawy Ordynacja podatkowa, z tytułu rozliczenia z lat ubiegłych zasiłków do ZUS (zwrot nadpłaconych zasiłków) oraz zwrot zasiłku na zagospodarowanie i zwrot dodatku funkcyj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otrzymano dotacje w kwocie 155.358 zł, którą wykorzystano w wysokości 155.348,99 zł, co stanowi 100,0 % założonego na 2007 rok planu. Powyższą dotację pozyskano na:</w:t>
      </w:r>
    </w:p>
    <w:p>
      <w:pPr>
        <w:pStyle w:val="Heading"/>
        <w:numPr>
          <w:ilvl w:val="1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finansowanie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 xml:space="preserve">zakupu i instalacji w szkołach i placówkach oświatowych zestawów do monitoringu wizyjnego, a także dofinansowanie modernizacji lub rozszerzenia istniejącej sieci monitoringu – zgodnie z rządowym programem „Monitoring wizyjny w szkołach i placówkach” w kwocie </w:t>
        <w:br/>
        <w:t>86.100,00 zł,</w:t>
      </w:r>
    </w:p>
    <w:p>
      <w:pPr>
        <w:pStyle w:val="Heading"/>
        <w:numPr>
          <w:ilvl w:val="0"/>
          <w:numId w:val="39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finansowanie wycieczek dla dzieci i młodzieży realizowanych w ramach „Programu wycieczek edukacyjnych dla dzieci i młodzieży do miejsc pamięci narodowej – Podróże historyczno-kulturowe w czasie i przestrzeni” w kwocie 14.409,00 zł,</w:t>
      </w:r>
    </w:p>
    <w:p>
      <w:pPr>
        <w:pStyle w:val="Heading"/>
        <w:numPr>
          <w:ilvl w:val="0"/>
          <w:numId w:val="39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finansowanie – w ramach wdrażania reformy oświaty – wypłat wynagrodzeń dla nauczycieli za przeprowadzenie (poza tygodniowym obowiązkowym wymiarem zajęć) ustnego egzaminu maturalnego w kwocie 54.839,99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ewykorzystana kwota dotacji, tj. 9,01 zł, została zwrócona na rachunek Wielkopolskiego Urzędu Wojewódz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płata do budżetu nadwyżki dochodów własnych lub środków obrot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pozyskano wpływy w kwocie 261,17 zł tytułem wpłaty nadwyżki dochodów własnych powstałych w wyniku rozwiązania Zespołu Szkół Mechaniczno-Elektrycznych i Zespołu Szkół Budowla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TextBody"/>
        <w:jc w:val="both"/>
        <w:rPr/>
      </w:pPr>
      <w:r>
        <w:rPr>
          <w:sz w:val="20"/>
        </w:rPr>
        <w:t xml:space="preserve">W budżecie na 2007 rok zaplanowano dochody na dofinansowanie zadania realizowanego w ramach Programu „Blisko boisko” z Funduszu Rozwoju Kultury /100.000 zł/ oraz PZU SA i PZU Życie SA /200.000 zł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nie wpłynęły powyższe dochody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3          SZKOLNICTWO WYŻSZ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Pomoc stypendialna dla studentów </w:t>
        <w:br/>
        <w:t>z miasta Kalisza” zaplanowano dotacje celowe w kwocie 40.602 zł z przeznaczeniem na dofinansowanie ww. projektu w ramach Europejskiego Funduszu Społecznego (wkład wspólnotow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40.521,36 zł, tj. 99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Pomoc stypendialna dla studentów </w:t>
        <w:br/>
        <w:t>z miasta Kalisza” zaplanowano dotacje celowe w kwocie 13.534 zł z przeznaczeniem na dofinansowanie ww. projektu w ramach Europejskiego Funduszu Społecznego (wkład publiczn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13.507,12 zł, tj. 99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gromadzonych na rachunku bankowym zrealizowano w kwocie 6.122,0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3"/>
        </w:numPr>
        <w:jc w:val="both"/>
        <w:rPr/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ę celową na składki na ubezpieczenia zdrowotne oraz świadczenia dla osób nie objętych obowiązkiem ubezpieczenia zdrowotnego w wysokości 1.588.301 zł, którą wykorzystano w kwocie 1.419.786,23 zł, tj. 89,4 % planu z przeznaczeniem na: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ewykorzystana kwota dotacji, tj. 168.514,77 zł, została zwrócona na rachunek Wielkopolskiego Urzędu Wojewódzki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7 r. od Marszałka Województwa Wielkopolskiego otrzymano kwotę 8.600 zł z przeznaczeniem na zakupy inwestycyjne – zad. pn. Zakup</w:t>
      </w:r>
      <w:r>
        <w:rPr>
          <w:rFonts w:cs="Arial" w:ascii="Arial" w:hAnsi="Arial"/>
          <w:szCs w:val="24"/>
        </w:rPr>
        <w:t xml:space="preserve"> zestawu komputerowego i kserokopiarki dla Centrum Interwencji Kryzysowej w Kaliszu.</w:t>
      </w:r>
      <w:r>
        <w:rPr>
          <w:rFonts w:cs="Arial" w:ascii="Arial" w:hAnsi="Arial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7 r. wykonano dochody z tyt. odpłatności rodziców za pobyt dzieci w Domu Dziecka </w:t>
        <w:br/>
        <w:t>w wysokości 14.783,71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pływy z najmu lokalu pozyskane przez Dom Dziecka wyniosły w analizowanym okresie </w:t>
        <w:br/>
        <w:t>1.838,04 zł, tj. 96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w kwocie 2.160.844,59 zł, tj. 101,7 % planu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ć za pobyt w Domu Pomocy Społecznej (2.153.907,66 zł)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 xml:space="preserve">odpłatności rodziców za pobyt dzieci w rodzinie zastępczej (491,60 zł), 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ów z usług świadczonych w Centrum Interwencji Kryzysowej (6.445,33 zł).</w:t>
      </w:r>
    </w:p>
    <w:p>
      <w:pPr>
        <w:pStyle w:val="Heading"/>
        <w:ind w:left="20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 tego tytułu zrealizowano dochody w wysokości 16,7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uzyskano dochody w kwocie 6.193,89 zł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>spłaty nienależnie pobranej pomocy z tyt. rodzin zastępczych /3.219,22 zł/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ć za użytkowanie garażu uzyskana przez Dom Pomocy Społecznej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ynikające z ustawy Ordynacja podatkowa i ustawy o systemie ubezpieczeń społecznych .    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dotacje celowe na zadania z zakresu administracji rządowej stanowią kwotę 24.376,11 zł, tj. 95,6 % planu, i przeznaczono je na realizację zadań wynikających z ustawy </w:t>
        <w:br/>
        <w:t xml:space="preserve">o przeciwdziałaniu przemocy w rodzinie, tj. na realizację programów korekcyjno-edukacyjnych dla sprawców przemocy w rodzinie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ewykorzystana kwota dotacji, tj. 1.123,89 zł została zwrócona na rachunek Wielkopolskiego Urzędu Wojewódzki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7 r. otrzymano dotacje celowe na realizację zadań własnych powiatu w kwocie </w:t>
        <w:br/>
        <w:t>2.395.733,00 zł, tj. 100,0 % planu z przeznaczeniem na utrzymanie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 zaplanowano w budżecie na 2007 rok dotacje celowe na zadania realizowane na podstawie porozumień między jst w kwocie 276.107,00 zł. </w:t>
      </w:r>
    </w:p>
    <w:p>
      <w:pPr>
        <w:pStyle w:val="Heading"/>
        <w:jc w:val="both"/>
        <w:rPr/>
      </w:pPr>
      <w:r>
        <w:rPr>
          <w:b w:val="false"/>
          <w:sz w:val="20"/>
        </w:rPr>
        <w:t>Wykonanie za 2007 r. stanowi kwotę 275.878,65 zł, tj. 99,9 % planu, w tym z przeznaczeniem:</w:t>
      </w:r>
    </w:p>
    <w:p>
      <w:pPr>
        <w:pStyle w:val="Heading"/>
        <w:numPr>
          <w:ilvl w:val="0"/>
          <w:numId w:val="42"/>
        </w:numPr>
        <w:jc w:val="both"/>
        <w:rPr/>
      </w:pPr>
      <w:r>
        <w:rPr>
          <w:b w:val="false"/>
          <w:sz w:val="20"/>
        </w:rPr>
        <w:t xml:space="preserve">na utrzymanie dzieci w Domu Dziecka w Kaliszu skierowanych z innych powiatów – 152.044,60 zł, </w:t>
      </w:r>
    </w:p>
    <w:p>
      <w:pPr>
        <w:pStyle w:val="Heading"/>
        <w:numPr>
          <w:ilvl w:val="0"/>
          <w:numId w:val="42"/>
        </w:numPr>
        <w:jc w:val="both"/>
        <w:rPr/>
      </w:pPr>
      <w:r>
        <w:rPr>
          <w:b w:val="false"/>
          <w:sz w:val="20"/>
        </w:rPr>
        <w:t xml:space="preserve">na pomoc udzieloną rodzinom zastępczym w wysokości 123.834,05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. odsetek od środków zgromadzonych na rachunku bankowym zrealizowano w kwocie 6.432,1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uzyskano dochody w kwocie 76.015,31 zł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pozyskane jako środki PFRON na pokrycie kosztów obsługi zadań ustawowych </w:t>
        <w:br/>
        <w:t>z zakresu rehabilitacji zawodowej i społecznej /75.548,00 zł, tj. 100,0 % planu/;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wynikające z ustawy: Ordynacja podatkowa i ustawy o systemie ubezpieczeń społecznych oraz odszkodowanie uzyskane w Powiatowym Zespole ds. Orzekania </w:t>
        <w:br/>
        <w:t>o Niepełnosprawności i PUP /467,31 zł/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>w wysokości 177.158 zł, którą wykorzystano w kwocie 177.155,97 zł, tj. 100,0 % planu. Powyższe dotacje pozyskano z przeznaczeniem:</w:t>
      </w:r>
    </w:p>
    <w:p>
      <w:pPr>
        <w:pStyle w:val="Heading"/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) dla Powiatowego Zespołu do spraw Orzekania o Niepełnosprawności w kwocie 170.498,67 zł. Niewykorzystana kwota dotacji, tj. 1,33 zł, została zwrócona na rachunek Wielkopolskiego Urzędu Wojewódzkiego.</w:t>
      </w:r>
    </w:p>
    <w:p>
      <w:pPr>
        <w:pStyle w:val="Heading"/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) na pokrycie kosztów przejazdu i bieżące zakwaterowanie repatriantów w kwocie 6.657,30 zł. Niewykorzystana kwota dotacji, tj. 0,70 zł, została zwrócona na rachunek Wielkopolskiego Urzędu Wojewódz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na 2007 rok dotacje celowe na zadania realizowane na podstawie porozumień między jst </w:t>
        <w:br/>
        <w:t>w kwocie 881.221,00 zł z przeznaczeniem na:</w:t>
      </w:r>
    </w:p>
    <w:p>
      <w:pPr>
        <w:pStyle w:val="Heading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zadania związane z orzekaniem o stopniu niepełnosprawności mieszkańców Powiatu Kaliskiego </w:t>
        <w:br/>
        <w:t>w wysokości 110.200,00 zł,</w:t>
      </w:r>
    </w:p>
    <w:p>
      <w:pPr>
        <w:pStyle w:val="Heading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sługę bezrobotnych z terenu Powiatu Kaliskiego przez Powiatowy Urząd Pracy w wysokości 769.609,00 zł,</w:t>
      </w:r>
    </w:p>
    <w:p>
      <w:pPr>
        <w:pStyle w:val="Heading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finansowanie kosztów rehabilitacji dwóch uczestników warsztatów terapii zajęciowej prowadzonej przez Fundację Inwalidów i Osób Niepełnosprawnych „Miłosierdzie” w wysokości 1.412,00 zł</w:t>
      </w:r>
    </w:p>
    <w:p>
      <w:pPr>
        <w:pStyle w:val="Heading"/>
        <w:jc w:val="left"/>
        <w:rPr/>
      </w:pPr>
      <w:r>
        <w:rPr>
          <w:b w:val="false"/>
          <w:sz w:val="20"/>
        </w:rPr>
        <w:t>W analizowanym okresie wykorzystana dotacja stanowi kwotę 879.186,44 zł, tj. 99,8 % planu, w tym dla:</w:t>
      </w:r>
    </w:p>
    <w:p>
      <w:pPr>
        <w:pStyle w:val="Heading"/>
        <w:numPr>
          <w:ilvl w:val="1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iatowego Zespołu ds. Orzekania o Niepełnosprawności – 110.188,16 zł. Niewykorzystana kwota dotacji, tj. 11,84 zł, została zwrócona na rachunek Starostwa Powiatowego w Kaliszu.</w:t>
      </w:r>
    </w:p>
    <w:p>
      <w:pPr>
        <w:pStyle w:val="Heading"/>
        <w:numPr>
          <w:ilvl w:val="1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iatowego Urzędu Pracy – 767.586,28 zł. Niewykorzystana kwota dotacji, tj. 2.022,72 zł, została zwrócona na rachunek Starostwa Powiatowego w Kaliszu,</w:t>
      </w:r>
    </w:p>
    <w:p>
      <w:pPr>
        <w:pStyle w:val="Heading"/>
        <w:numPr>
          <w:ilvl w:val="1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undacji Inwalidów i Osób Niepełnosprawnych „Miłosierdzie” – 1.412,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z tego tytułu z Funduszu Pracy otrzymano kwotę 270.000,00 zł, co stanowi 100,0 % ustalonego plan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7 rok zaplanowano wpływy z najmu lokali mieszkalnych przy szkołach i innych jednostkach systemu oświaty w wysokości 10.200,00 zł, które zrealizowano w kwocie 15.679,90 zł, tj. 153,7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7 roku zaplanowano dochody z tytułu odpłatności uczestników obozu językowego </w:t>
        <w:br/>
        <w:t>w Specjalnym Ośrodku Szkolno-Wychowawczym w wysokości 80.000 zł, które wykonano w kwocie 60.181,24 zł, co stanowi 75,2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sprzedaży zużytych maszyn w Specjalnym Ośrodku Szkolno-Wychowawczym w kwocie 1.392,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7 r. uzyskano dochody w kwocie 395,00 zł, tj. 19,2 % planu, wynikające z ustawy Ordynacja podatkowa i ustawy o systemie ubezpieczeń społe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7 r. zaplanowano dotacje w wysokości 97.350,00 zł na podstawie porozumienia zawartego </w:t>
        <w:br/>
        <w:t xml:space="preserve">z Ministerstwem Edukacji Narodowej na organizację obozu językowego. W analizowanym okresie wpłynęła zaplanowana dotacja, w kwocie 97.350,00 zł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7 roku wykorzystano dotacje celowe na realizację zadań własnych powiatu w kwocie </w:t>
        <w:br/>
        <w:t>352.751,64 zł, tj. 99,8 % planu. Ww. dotacje pozyskano z przeznaczeniem na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płatę stypendiów dla uczniów pochodzących z rodzin byłych pracowników państwowych przedsiębiorstw gospodarki rolnej - zgodnie z Rządowym programem wyrównywania szans edukacyjnych uczniów pochodzących z rodzin byłych pracowników państwowych przedsiębiorstw gospodarki rolnej na lata 2006-2008 w kwocie 27.583,59 zł. Niewykorzystana kwota dotacji, </w:t>
        <w:br/>
        <w:t>tj. 16,41 zł, została zwrócona na rachunek Wielkopolskiego Urzędu Wojewódzkiego.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finansowanie działalności punktów konsultacyjnych organizowanych w szkołach przez publiczne poradnie psychologiczno-pedagogiczne – zgodnie z Rządowym programem poprawy stanu bezpieczeństwa w szkołach i placówkach „Zero tolerancji dla przemocy w szkole” w kwocie </w:t>
        <w:br/>
        <w:t xml:space="preserve">5.402,00 zł,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ealizację zadania pn.: Wspieranie programów edukacyjnych i profilaktycznych realizowanych przez placówki wychowania pozaszkolnego ujętego w Rządowym programie poprawy stanu bezpieczeństwa w szkołach i placówkach „Zero tolerancji dla przemocy w szkole” w kwocie </w:t>
        <w:br/>
        <w:t>37.990,05 zł. Niewykorzystana kwota dotacji, tj. 514,95 zł, została zwrócona na rachunek Wielkopolskiego Urzędu Wojewódzkiego.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dzielenie uczniom, potrzebującym szczególnego wsparcia, pomocy materialnej o charakterze edukacyjnym – zgodnie z uchwałą Rady Ministrów Nr 70/2007 z dnia 24 kwietnia 2007 r. oraz </w:t>
        <w:br/>
        <w:t>Nr 97/2007 z dnia 24 maja 2007 r. w sprawie Rządowego programu wyrównywania szans edukacyjnych dzieci i młodzieży w 2007 r. „Aktywizacja jednostek samorządu terytorialnego i organizacji pozarządowych” (program realizowany będzie w Centrum Kształcenia Praktycznego pn. „I ty możesz być zawodowcem” oraz w Młodzieżowym Domu Kultury pn. „Wolność bez nałogów”) w wysokości 281.776,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rok 2007 zaplanowano w budżecie dotacje celowe w kwocie 330.000 zł z przeznaczeniem na prowadzenie zadań związanych z udzielaniem przez poradnie pomocy psychologiczno-pedagogicznej nauczycielom oraz dzieciom i ich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rodzicom zamieszkałym na terenie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otrzymano ze Starostwa Powiatu Kaliskiego 330.000 zł, </w:t>
        <w:br/>
        <w:t>tj. 100,0% zaplanowanej dot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realizację zadań bieżących jednostek sektora finansów publi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sprawozdawczym pozyskano dotacje w wysokości 87.365,00 zł, (co stanowi 100,0 % założonego na 2007 rok planu) w związku z dofinansowaniem ze środków PFRON projektów w ramach programu </w:t>
      </w:r>
      <w:r>
        <w:rPr>
          <w:rFonts w:cs="Arial" w:ascii="Arial" w:hAnsi="Arial"/>
          <w:iCs/>
        </w:rPr>
        <w:t xml:space="preserve">„EDUKACJA – program pomocy w dostępie do nauki dzieci i młodzieży niepełnosprawnych”. Powyższa dotacja została pozyskana na wyposażenie infrastruktury socjalno-bytowej internatu Specjalnego Ośrodka Szkolno-Wychowawczego dla Dzieci Słabo Słyszących </w:t>
        <w:br/>
        <w:t xml:space="preserve">i Niesłyszących w Kaliszu ul. Kordeckiego 19 (zakup mebli, zakup zestawów komputerowych </w:t>
        <w:br/>
        <w:t xml:space="preserve"> i drukarek do świetlic oraz zakup pralko-suszarki na wyposażenie aneksu kuchennego)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"/>
        <w:numPr>
          <w:ilvl w:val="0"/>
          <w:numId w:val="28"/>
        </w:numPr>
        <w:jc w:val="both"/>
        <w:rPr/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/>
      </w:pPr>
      <w:r>
        <w:rPr>
          <w:b w:val="false"/>
        </w:rPr>
        <w:t xml:space="preserve">Na podstawie umowy o dofinansowanie Projektu pod tytułem „Stypendia unijne dla uczniów szkół ponadgimnazjalnych w Kaliszu” w ramach Działania 2.2 ZPORR zaplanowano dotacje celowe </w:t>
        <w:br/>
        <w:t>w kwocie 208.015,78 zł z przeznaczeniem na dofinansowanie ww. projektu w ramach Europejskiego Funduszu Społecznego (wkład wspólnotow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207.512,22 zł, tj. 99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 podstawie umowy o dofinansowanie Projektu pod tytułem „Stypendia unijne dla uczniów szkół ponadgimnazjalnych w Kaliszu” w ramach Działania 2.2 ZPORR zaplanowano dotacje celowe </w:t>
        <w:br/>
        <w:t>w kwocie 97.665,02 zł z przeznaczeniem na dofinansowanie ww. projektu w ramach Europejskiego Funduszu Społecznego (wkład publiczn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97.428,58 zł, tj. 99,8 % plan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21"/>
        </w:tabs>
        <w:ind w:left="321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Urząd Miejski w Kaliszu</cp:lastModifiedBy>
  <cp:lastPrinted>2007-08-22T15:11:00Z</cp:lastPrinted>
  <dcterms:modified xsi:type="dcterms:W3CDTF">2008-03-20T11:25:00Z</dcterms:modified>
  <cp:revision>227</cp:revision>
  <dc:subject/>
  <dc:title/>
</cp:coreProperties>
</file>