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firstLine="708"/>
        <w:jc w:val="right"/>
        <w:rPr>
          <w:sz w:val="20"/>
        </w:rPr>
      </w:pPr>
      <w:r>
        <w:rPr>
          <w:sz w:val="20"/>
        </w:rPr>
        <w:t>Załącznik Nr 3</w:t>
      </w:r>
    </w:p>
    <w:p>
      <w:pPr>
        <w:pStyle w:val="TextBody"/>
        <w:ind w:left="708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708" w:firstLine="708"/>
        <w:rPr/>
      </w:pPr>
      <w:r>
        <w:rPr/>
      </w:r>
    </w:p>
    <w:p>
      <w:pPr>
        <w:pStyle w:val="TextBody"/>
        <w:ind w:firstLine="708"/>
        <w:rPr/>
      </w:pPr>
      <w:r>
        <w:rPr/>
        <w:t>Na podstawie art. 13 ustawy z dnia 24 kwietnia 2003 r. o działalności pożytku publicznego i o wolontariacie (Dz. U. Nr 96, poz. 873 z późn. zm.) oraz Uchwały Rady Miejskiej Kalisza Nr XVII/232/04 z dnia 25.03.2004 r. w sprawie uchwalenia "Programu współpracy Miasta Kalisza z organizacjami pozarządowymi oraz innymi podmiotami prowadzącymi działalność pożytku publicznego na rok 2004" (Dz. Urz. Woj. Wlkp. Nr 56, poz. 128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Prezydent Miasta Kalisz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gła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twarty konkurs ofer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na wspieranie wykonywania zadań publicznych w zakresie ochrony i promocji zdrowia oraz przeciwdziałania patologiom społecznym, wraz z udzieleniem dotacji na dofinansowanie ich realizacji w 2005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</w:rPr>
        <w:t>Organizacja obozów terapeutycznych dla 120 osób - uzależnionych i ich rodz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Organizacja obozu terapeutycznego 40 osób - uzależnionych i ich rodzin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12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czerwiec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dczas obozu realizowany program terapeutyczny dla osób uzależnionych i współuzależnionych w wymiarze 10 dni - minimum 5 godz. dziennie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soba realizująca program powinna posiadać kwalifikacje do pracy terapeutycznej z osobami uzależnionymi i współuzależnionymi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zapewnienie zakwaterowania i wyżywienie uczestników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krutacja uczestników dokonywana w porozumieniu ze stowarzyszeniami abstynenckimi i  N ZOZ Poradnią Terapii Uzależnienia i Współuzależnienia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11.9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1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Organizacja obozu terapeutycznego 40 osób - uzależnionych i ich rodzin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12.000 zł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termin realizacji zadania: lipiec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dczas obozu realizowany program terapeutyczny dla osób uzależnionych i współuzależnionych w wymiarze 10 dni - minimum 5 godz. dziennie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soba realizująca program powinna posiadać kwalifikacje do pracy terapeutycznej z osobami uzależnionymi i współuzależnionymi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zapewnienie zakwaterowania i wyżywienie uczestników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krutacja uczestników dokonywana w porozumieniu ze stowarzyszeniami abstynenckimi i  N ZOZ Poradnią Terapii Uzależnienia i Współuzależnienia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12.0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1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Organizacja obozu terapeutycznego 40 osób - uzależnionych i ich rodzin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12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ierp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/>
      </w:pPr>
      <w:r>
        <w:rPr>
          <w:sz w:val="24"/>
        </w:rPr>
        <w:t>podczas obozu realizowany program terapeutyczny dla osób uzależnionych i współuzależnionych w wymiarze 10 dni - minimum 5 godz. dziennie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soba realizująca program powinna posiadać kwalifikacje do pracy terapeutycznej z osobami uzależnionymi i współuzależnionymi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zapewnienie zakwaterowania i wyżywienie uczestników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krutacja uczestników dokonywana w porozumieniu ze stowarzyszeniami abstynenckimi i  N ZOZ Poradnią Terapii Uzależnienia i Współuzależnienia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12.0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1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Prowadzenie Klubów Abstyneckich i Świetlicy Abstynencki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 xml:space="preserve">Prowadzenie Klubu Abstyneckiego w rejonie osiedla "Dobrzec"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13.6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iadanie odpowiedniej bazy lokalowej i nieodpłatne udostępnianie jej na potrzeby funkcjonowania grup samopomocowych oraz realizacji działań terapeutyczno- warsztatow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stępność lokalu co najmniej 3 dni w tygodniu, minimum 5 godzin dziennie (w godz. popołudniowych),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13.3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13.6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Prowadzenie Klubu Abstyneckiego w rejonie osiedla "Śródmieście"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22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iadanie odpowiedniej bazy lokalowej i nieodpłatne udostępnianie jej na potrzeby funkcjonowania grup samopomocowych oraz realizacji działań terapeutyczno- warsztatow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stępność lokalu co najmniej 6 dni w tygodniu, minimum 5 godzin dziennie (w godz. popołudniowych),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22.0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2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Prowadzenie Świetlicy Abstynenckiej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10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iadanie odpowiedniej bazy lokalowej i nieodpłatne udostępnianie jej na potrzeby funkcjonowania grup samopomocowych oraz realizacji działań terapeutyczno- warsztatow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stępność lokalu co najmniej 6 dni w tygodniu, minimum 5 godzin dziennie (w godz. popołudniowych),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9.0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1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Realizacja warsztatów i grup terapeutycznych dla osób uzależnionych, współuzależnionych, ofiar przemocy i sprawców przemocy w rodzinie alkohol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Realizacja warsztatów i grup terapeutycznych dla osób uzależnionych i współuzależnionych w rodzinie alkoholowej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4.9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alizacja warsztatu "Zapobieganie nawrotom choroby" przez osobę posiadającą odpowiednie kwalifikacje do prowadzenia warsztatów terapeutycznych dla osób uzależnion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alizacja warsztatu "Praca nad konstruktywnym wyrażaniem złości" przez osobę posiadającą odpowiednie kwalifikacje do prowadzenia warsztatów terapeutycznych dla osób uzależnion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rowadzenie grupy "Zapobieganie nawrotom picia" przez osobę posiadającą odpowiednie kwalifikacje do prowadzenia grupy dla osób uzależnionych od alkoholu,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 5.35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 4.9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Realizacja grup terapeutycznych dla ofiar przemocy w rodzinie alkoholowej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2.5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prowadzenie grupy dla żon alkoholików oraz ofiar przemocy w rodzinie przez osobę posiadającą odpowiednie kwalifikacje do prowadzenia grupy dla ofiar przemocy w rodzinie 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 2.5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 2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Realizacja grup terapeutycznych dla sprawców przemocy w rodzinie alkoholowej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6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/>
      </w:pPr>
      <w:r>
        <w:rPr>
          <w:sz w:val="24"/>
        </w:rPr>
        <w:t>prowadzenie grupy korekcyjno- terapeutycznej dla sprawców przemocy, spotkania powinny odbywać się minimum 1 raz w tygodniu po trzy godziny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6.0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6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Prowadzenie Miejskiego Punktu Konsultacyjnego dla osób doświadczających przemocy w rodzinie alkoholowej i dla osób uzależnionych od alkohol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Prowadzenie miejskiego punktu konsultacyjnego dla osób doświadczających przemocy          w rodzinie alkoholowej i dla osób uzależnionych od alkoholu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wysokość środków publicznych przeznaczonych na realizację zadania:  </w:t>
      </w:r>
      <w:r>
        <w:rPr>
          <w:b/>
          <w:sz w:val="24"/>
        </w:rPr>
        <w:t>26.5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posiadanie odpowiedniej bazy lokalowej, w tym telefon,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zatrudnienie osób posiadających odpowiednie kwalifikacje do pracy z osobami uzależnionymi, współuzależnionymi i ofiarami przemocy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stępność punktu: dwa razy w tygodniu minimum 4 godziny dziennie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26.5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26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Organizacja obchodów Międzynarodowego Dnia Zapobiegania Narkoman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Organizacja obchodów Międzynarodowego Dnia Zapobiegania Narkomanii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wysokość środków publicznych przeznaczonych na realizację zadania:  </w:t>
      </w:r>
      <w:r>
        <w:rPr>
          <w:b/>
          <w:sz w:val="24"/>
        </w:rPr>
        <w:t>3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czerwiec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nagłośnienie imprezy w media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konkursu radiowego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festynu dla dzieci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 - nie udzielono dotacji na realizację zadania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3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Prowadzenie Punktu Konsultacyjnego dla osób uzależnionych od narkoty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Prowadzenie punktu konsultacyjnego dla osób uzależnionych od narkotyków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 </w:t>
      </w:r>
      <w:r>
        <w:rPr>
          <w:b/>
          <w:sz w:val="24"/>
        </w:rPr>
        <w:t>14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zatrudnienie terapeuty posiadającego odpowiednie kwalifikacje i doświadczenia w pracy z osobami uzależnionymi od narkotyków i współuzależnionymi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iadanie odpowiedniej bazy lokalowej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stępność Punktu 4 dni w tygodniu, minimum 5 godzin dziennie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- nie udzielono dotacji na realizację zadania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14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Prowadzenie świetlic socjoterapeutycznych dla dzieci (w tym: realizacja programu, utrzymanie świetlicy, dożywianie, imprezy okolicznościowe, obozy profilaktyczno-terapeutyczn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Prowadzenie świetlicy socjoterapeutycznej dla 35 dzieci, w rejonie osiedli: "Korczak", "Widok", "Kaliniec" (w tym: realizacja programu, utrzymanie świetlicy, dożywianie, imprezy okolicznościowe, obóz profilaktyczno-terapeutyczny)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41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iadanie odpowiedniej bazy lokalowej - zgodnie z rozporządzeniem Ministra Pracy i Polityki Społecznej z dnia 1 września 2000 r.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alizacja programu profilatyczno - terapeutycznego przez osobę posiadającą odpowiednie kwalifikacje do pracy z dziećmi z rodzin alkoholow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żywianie dzieci (1 posiłek dziennie)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 minimum 10-dniowego obozu profilatyczno - terapeutycznego dla dzieci z rodzin alkoholowych jako kontynuacji  całorocznych działań terapeutyczn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26.75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40.4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Prowadzenie świetlicy socjoterapeutycznej dla  20 dzieci, w rejonie osiedli: "ŚródmieścieI" (w tym: realizacja programu, utrzymanie świetlicy, dożywianie, imprezy okolicznościowe, obóz profilaktyczno-terapeutyczny)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24.5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iadanie odpowiedniej bazy lokalowej - zgodnie z rozporządzeniem Ministra Pracy i Polityki Społecznej z dnia 1 września 2000 r.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alizacja programu profilatyczno - terapeutycznego przez osobę posiadającą odpowiednie kwalifikacje do pracy z dziećmi z rodzin alkoholow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żywianie dzieci (1 posiłek dziennie)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 minimum 10-dniowego obozu profilatyczno - terapeutycznego dla dzieci z rodzin alkoholowych jako kontynuacji  całorocznych działań terapeutyczn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24.8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24.4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Prowadzenie świetlicy socjoterapeutycznej dla  25 dzieci, w rejonie osiedli: "Piskorzewie", "Majków" (w tym: realizacja programu, utrzymanie świetlicy, dożywianie, imprezy okolicznościowe, obóz profilaktyczno-terapeutyczny)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28.7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  <w:tab/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iadanie odpowiedniej bazy lokalowej - zgodnie z rozporządzeniem Ministra Pracy i Polityki Społecznej z dnia 1 września 2000 r.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alizacja programu profilatyczno - terapeutycznego przez osobę posiadającą odpowiednie kwalifikacje do pracy z dziećmi z rodzin alkoholow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żywianie dzieci (1 posiłek dziennie)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 minimum 10-dniowego obozu profilatyczno - terapeutycznego dla dzieci z rodzin alkoholowych jako kontynuacji  całorocznych działań terapeutyczn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22.83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27.7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Prowadzenie świetlicy socjoterapeutycznej dla 35 dzieci, w rejonie osiedli: "Zawodzie", "Rypinek", "Piwonice" (w tym: realizacja programu, utrzymanie świetlicy, dożywianie, imprezy okolicznościowe, obóz profilaktyczno-terapeutyczny)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38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iadanie odpowiedniej bazy lokalowej - zgodnie z rozporządzeniem Ministra Pracy i Polityki Społecznej z dnia 1 września 2000 r.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alizacja programu profilatyczno - terapeutycznego przez osobę posiadającą odpowiednie kwalifikacje do pracy z dziećmi z rodzin alkoholow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żywianie dzieci (1 posiłek dziennie)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 minimum 10-dniowego obozu profilatyczno - terapeutycznego dla dzieci z rodzin alkoholowych jako kontynuacji  całorocznych działań terapeutyczn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11.88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37.9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Prowadzenie świetlicy socjoterapeutycznej dla 40 dzieci, w rejonie osiedli: "Zagorzynek", "Nosków", "A. Asnyka" (w tym: realizacja programu, utrzymanie świetlicy, dożywianie, imprezy okolicznościowe, obóz profilaktyczno-terapeutyczny)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44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iadanie odpowiedniej bazy lokalowej - zgodnie z rozporządzeniem Ministra Pracy i Polityki Społecznej z dnia 1 września 2000 r.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alizacja programu profilatyczno - terapeutycznego przez osobę posiadającą odpowiednie kwalifikacje do pracy z dziećmi z rodzin alkoholow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żywianie dzieci (1 posiłek dziennie)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 minimum 10-dniowego obozu profilatyczno - terapeutycznego dla dzieci z rodzin alkoholowych jako kontynuacji  całorocznych działań terapeutyczn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29.2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41.3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Prowadzenie świetlicy socjoterapeutycznej dla 30 dzieci, w rejonie osiedli: "ŚródmieścieII", "Ogrody" (w tym: realizacja programu, utrzymanie świetlicy, dożywianie, imprezy okolicznościowe, obóz profilaktyczno-terapeutyczny)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34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iadanie odpowiedniej bazy lokalowej - zgodnie z rozporządzeniem Ministra Pracy i Polityki Społecznej z dnia 1 września 2000 r.,</w:t>
      </w:r>
    </w:p>
    <w:p>
      <w:pPr>
        <w:pStyle w:val="Normal"/>
        <w:numPr>
          <w:ilvl w:val="2"/>
          <w:numId w:val="4"/>
        </w:numPr>
        <w:rPr/>
      </w:pPr>
      <w:r>
        <w:rPr>
          <w:sz w:val="24"/>
        </w:rPr>
        <w:t>realizacja programu profilatyczno - terapeutycznego przez osobę posiadającą odpowiednie kwalifikacje do pracy z dziećmi z rodzin alkoholow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żywianie dzieci (1 posiłek dziennie)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 minimum 10-dniowego obozu profilatyczno - terapeutycznego dla dzieci z rodzin alkoholowych jako kontynuacji  całorocznych działań terapeutyczn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25.0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33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Prowadzenie świetlicy socjoterapeutycznej dla 30 dzieci, w rejonie osiedli: "Chmielnik", "Tyniec" (w tym: realizacja programu, utrzymanie świetlicy, dożywianie, imprezy okolicznościowe, obóz profilaktyczno-terapeutyczny)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 </w:t>
      </w:r>
      <w:r>
        <w:rPr>
          <w:b/>
          <w:sz w:val="24"/>
        </w:rPr>
        <w:t>36.4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iadanie odpowiedniej bazy lokalowej - zgodnie z rozporządzeniem Ministra Pracy i Polityki Społecznej z dnia 1 września 2000 r.,</w:t>
      </w:r>
    </w:p>
    <w:p>
      <w:pPr>
        <w:pStyle w:val="Normal"/>
        <w:numPr>
          <w:ilvl w:val="2"/>
          <w:numId w:val="4"/>
        </w:numPr>
        <w:rPr/>
      </w:pPr>
      <w:r>
        <w:rPr>
          <w:sz w:val="24"/>
        </w:rPr>
        <w:t>realizacja programu profilatyczno - terapeutycznego przez osobę posiadającą odpowiednie kwalifikacje do pracy z dziećmi z rodzin alkoholow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żywianie dzieci (1 posiłek dziennie)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 minimum 10-dniowego obozu profilatyczno - terapeutycznego dla dzieci z rodzin alkoholowych jako kontynuacji  całorocznych działań terapeutyczn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i 2004 rok - zadanie nie było realizow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Prowadzenie młodzieżowej świetlicy socjoterapeutycznej dla 30 osób, w rejonie osiedli: "Korczak", "Ogrody", "Widok", "Kaliniec" (w tym: realizacja programu, utrzymanie świetlicy, dożywianie, imprezy okolicznościowe, obóz profilaktyczno-terapeutyczny)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34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iadanie odpowiedniej bazy lokalowej - zgodnie z rozporządzeniem Ministra Pracy i Polityki Społecznej z dnia 1 września 2000 r.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alizacja programu profilatyczno - terapeutycznego przez osobę posiadającą odpowiednie kwalifikacje do pracy z dziećmi z rodzin alkoholowych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żywianie dzieci (1 posiłek dziennie),</w:t>
      </w:r>
    </w:p>
    <w:p>
      <w:pPr>
        <w:pStyle w:val="Normal"/>
        <w:numPr>
          <w:ilvl w:val="2"/>
          <w:numId w:val="4"/>
        </w:numPr>
        <w:rPr/>
      </w:pPr>
      <w:r>
        <w:rPr>
          <w:sz w:val="24"/>
        </w:rPr>
        <w:t>organizacja  minimum 10-dniowego obozu profilatyczno - terapeutycznego dla dzieci z rodzin alkoholowych jako kontynuacji  całorocznych działań terapeutyczn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28.5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33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Organizacja obozów profilaktyczno-terapeutycznych dla dzieci z rodzin alkoholowych nie uczestniczących w zajęciach realizowanych w świetlicach socjoterapeutycz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Organizacja obozu profilaktyczno-terapeutycznego nad morzem dla 100 dzieci z rodzin alkoholowych nie uczestniczących w zajęciach realizowanych w świetlicach socjoterapeutycznych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70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lipiec-sierp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minimum 12-dniowego obozu zgodnie z rozporządzeniem Ministra Edukacji z dnia 21.01. 1997 r. w sprawie warunków, jakie muszą spełniać organizatorzy wypoczynku dla dzieci i młodzieży szkolnej...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krutacja dzieci przy współpracy z MOPS, pedagogami szkolnymi, kuratorami sądowymi lub policją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alizacja podczas obozu programu profilaktyczno - terapeutycznego przez osobę posiadającą odpowiednie kwalifikacje do pracy z dziećmi z rodzin alkoholow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2003 rok: 65.000 zł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67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Organizacja obozu profilaktyczno-terapeutycznego nad jeziorem dla 50 dzieci z rodzin alkoholowych nie uczestniczących w zajęciach realizowanych w świetlicach socjoterapeutycznych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35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lipiec-sierp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minimum 12-dniowego obozu zgodnie z rozporządzeniem Ministra Edukacji z dnia 21.01. 1997 r. w sprawie warunków, jakie muszą spełniać organizatorzy wypoczynku dla dzieci i młodzieży szkolnej...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krutacja dzieci przy współpracy z MOPS, pedagogami szkolnymi, kuratorami sądowymi lub policją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alizacja podczas obozu programu profilaktyczno - terapeutycznego przez osobę posiadającą odpowiednie kwalifikacje do pracy z dziećmi z rodzin alkoholow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32.5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33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Organizacja obozu profilaktyczno-terapeutycznego w górach dla 40 dzieci z rodzin alkoholowych nie uczestniczących w zajęciach realizowanych w świetlicach socjoterapeutycznych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28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lipiec-sierp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minimum 12-dniowego obozu zgodnie z rozporządzeniem Ministra Edukacji z dnia 21.01. 1997 r. w sprawie warunków, jakie muszą spełniać organizatorzy wypoczynku dla dzieci i młodzieży szkolnej...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krutacja dzieci przy współpracy z MOPS, pedagogami szkolnymi, kuratorami sądowymi lub policją,</w:t>
      </w:r>
    </w:p>
    <w:p>
      <w:pPr>
        <w:pStyle w:val="Normal"/>
        <w:numPr>
          <w:ilvl w:val="2"/>
          <w:numId w:val="4"/>
        </w:numPr>
        <w:rPr/>
      </w:pPr>
      <w:r>
        <w:rPr>
          <w:sz w:val="24"/>
        </w:rPr>
        <w:t>realizacja podczas obozu programu profilaktyczno - terapeutycznego przez osobę posiadającą odpowiednie kwalifikacje do pracy z dziećmi z rodzin alkoholow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2003 rok: 26.000 zł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26.8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Organizacja obozu profilaktyczno-terapeutycznego w pobliżu miejsca zamieszkania dla 60 dzieci z rodzin alkoholowych nie uczestniczących w zajęciach realizowanych w świetlicach socjoterapeutycznych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34.500 zł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termin realizacji zadania: lipiec-sierp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minimum 12-dniowego obozu zgodnie z rozporządzeniem Ministra Edukacji z dnia 21.01. 1997 r. w sprawie warunków, jakie muszą spełniać organizatorzy wypoczynku dla dzieci i młodzieży szkolnej...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krutacja dzieci przy współpracy z MOPS, pedagogami szkolnymi, kuratorami sądowymi lub policją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alizacja podczas obozu programu profilaktyczno - terapeutycznego przez osobę posiadającą odpowiednie kwalifikacje do pracy z dziećmi z rodzin alkoholow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 - zadanie nie było realizowane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23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Organizacja półkolonii dla dzieci z rodzin alkohol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Organizacja półkolonii dla 110 dzieci z rodzin alkoholowych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 </w:t>
      </w:r>
      <w:r>
        <w:rPr>
          <w:b/>
          <w:sz w:val="24"/>
        </w:rPr>
        <w:t>12.148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lipiec-sierpn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 półkolonii zgodnie z rozporządzeniem  Ministra Edukacji z dnia 21.01. 1997 r. w sprawie warunków, jakie muszą spełniać organizatorzy wypoczynku dla dzieci i młodzieży szkolnej...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krutacja dzieci przy współpracy z MOPS, pedagogami szkolnymi, kuratorami sądowymi lub policją,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realizacja podczas półkolonii programu profilaktyczno - terapeutycznego przez osobę posiadającą odpowiednie kwalifikacje do pracy z dziećmi z rodzin alkoholowych,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11.0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12.1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Prowadzenie grup terapeutycznych i socjoterapetycznych dla młodzieży z grup ryzyka (narkotyki i alkoho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Prowadzenie grup terapeutycznych i socjoterapetycznych dla młodzieży z grup ryzyka (narkotyki)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5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/>
      </w:pPr>
      <w:r>
        <w:rPr>
          <w:sz w:val="24"/>
        </w:rPr>
        <w:t>prowadzenie grupy 1 raz w tygodniu po 3 godziny przez realizatora posiadającego odpowiednie kwalifikacja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 - zadanie nie było realizowane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Prowadzenie grup terapeutycznych i socjoterapetycznych dla młodzieży z grup ryzyka (alkohol)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wysokość środków publicznych przeznaczonych na realizację zadania: </w:t>
      </w:r>
      <w:r>
        <w:rPr>
          <w:b/>
          <w:sz w:val="24"/>
        </w:rPr>
        <w:t>3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styczeń-grudz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rowadzenie grupy 1 raz w tygodniu po trzy godziny przez realizatora posiadającego odpowiednie kwalifikacje do prowadzenia zajęć terapeutycznych i socjoterapeutycznych dla dzieci i młodzieży z rodzin alkoholowych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2.765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3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Organizacja festynu w ramach Kaliskich Dni Trzeźw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Organizacja festynu w ramach Kaliskich Dni Trzeźwości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wysokość środków publicznych przeznaczonych na realizację zadania:  </w:t>
      </w:r>
      <w:r>
        <w:rPr>
          <w:b/>
          <w:sz w:val="24"/>
        </w:rPr>
        <w:t>4.000 zł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rmin realizacji zadania: wrzesień 2005 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warunki realizacji zadania: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organizacja festynu rodzinnego dla ok. 300 osób ze  środowisk abstynenckich i sympatyków ruchu AA, promującego życie na trzeźwo połączonego z loterią fantową, konkursami o tematyce uzależnień, wspólną zabaw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formacja o zadaniach tego samego rodzaju realizowanych w 2003 i 2004 roku wraz kosztami ich realizacji (wysokość przyznanych dotacji):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3 rok: 4.000 zł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2004 rok: 4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ferty na realizację zadań będących przedmiotem otwartego konkursu ofert należy składać    w zamkniętych kopertach z podanym adresem zwrotnym i dopiskiem "Otwarty konkurs ofert - zadanie nr ___: ___________________ (podać numer i nazwę zadania)" w terminie do dnia</w:t>
      </w:r>
      <w:r>
        <w:rPr>
          <w:b/>
          <w:sz w:val="24"/>
        </w:rPr>
        <w:t xml:space="preserve"> 30 września 2004 r.</w:t>
      </w:r>
      <w:r>
        <w:rPr>
          <w:sz w:val="24"/>
        </w:rPr>
        <w:t xml:space="preserve"> w Wydziale Spraw Społecznych i Mieszkaniowych Urzędu Miejskiego w Kaliszu,  ul. Kościuszki 1a, I piętro, pokój nr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erty należy składać wg wzoru oferty zawartego w rozporządzeniu Ministra Gospodarki, Pracy i Polityki Społecznej z dnia 29 października 2003 r. w sprawie wzoru oferty realizacji zadania publicznego, ramowego wzoru umowy o wykonanie zadania publicznego i wzoru sprawozdania z wykonania tego zadania (Dz.U. Nr 193, poz. 1891). Wzory druku oferty można również uzyskać w Wydziale Spraw Społecznych i Mieszkaniowych Urzędu Miejskiego w Kaliszu, ul. Kościuszki 1a, I piętro, pokój nr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boru ofert dokona komisja powołana przez Prezydenta Miasta Kalisza w terminie do dnia </w:t>
      </w:r>
      <w:r>
        <w:rPr>
          <w:b/>
          <w:sz w:val="24"/>
        </w:rPr>
        <w:t>15 listopada 2004 roku</w:t>
      </w:r>
      <w:r>
        <w:rPr>
          <w:sz w:val="24"/>
        </w:rPr>
        <w:t>. Wybór dokonywany będzie przy zastosowaniu następujących kryteriów oceny ofert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żliwość realizacji zadania przez oferenta, w tym doświadczenie w realizacji zadań o takim samym lub podobnym rodzaju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alkulacja kosztów realizacji zadania, w tym w odniesieniu do zakresu rzeczowego zadania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wysokość środków publicznych przeznaczonych na realizację zadania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siadane zasoby rzeczowe i kadrowe zapewniające wykonanie zad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erty sporządzone wadliwie albo niekompletne co do wymaganego zestawu dokumentów i informacji, a także złożone po terminie nie będą rozpatryw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Dotacje na realizację zadań zostaną przyznane zgodnie z przepisami ustawy z dnia               24 kwietnia 2003 r. o działalności pożytku publicznego i o wolontariacie (Dz. U. Nr 96, poz. 873 z późn. zm.) oraz uchwały Rady Miejskiej Kalisza Nr XVII/232/04 z dnia 25.03.2004 r. w sprawie uchwalenia "Programu współpracy Miasta Kalisza z organizacjami pozarządowymi oraz innymi podmiotami prowadzącymi działalność pożytku publicznego na rok 2004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wynikach otwartego konkursu ofert podmioty składające oferty zostaną powiadomione indywidual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9:07:00Z</dcterms:created>
  <dc:creator>Janusz Sibiński</dc:creator>
  <dc:description/>
  <dc:language>en-US</dc:language>
  <cp:lastModifiedBy>Urząd Miejski w Kaliszu</cp:lastModifiedBy>
  <cp:lastPrinted>2004-08-12T08:50:00Z</cp:lastPrinted>
  <dcterms:modified xsi:type="dcterms:W3CDTF">2004-08-16T07:55:00Z</dcterms:modified>
  <cp:revision>6</cp:revision>
  <dc:subject/>
  <dc:title>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