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2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O</w:t>
      </w:r>
      <w:r>
        <w:rPr>
          <w:b/>
          <w:sz w:val="24"/>
        </w:rPr>
        <w:t>GŁOSZENIE PREZYDENTA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ustawy z dnia 12 marca 2004r. o pomocy społecznej /Dz.U.  Nr 64 poz. 593 z późn. zm./ oraz Rozporządzenia Ministra Pracy i Polityki Społecznej z dnia</w:t>
        <w:br/>
        <w:t xml:space="preserve">30 czerwca 2000r. w sprawie szczegółowych zasad i form współdziałania administracji publicznej z innymi podmiotami oraz wzorów ofert, umów i sprawozdań z realizacji zadań pomocy społecznej /Dz.U. Nr 55 poz. 662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zydent Miasta Kalisza ogłasza otwarty  konkurs ofert na realizację następujących zadań pomocy społecznej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elanie schronienia osobom bezdomny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ewnienie gorącego posiłku osobom tego potrzebujący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elanie pomocy żywnościow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ewnienie odzież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ośrodka adopcyjno-opiekuńczego</w:t>
      </w:r>
    </w:p>
    <w:p>
      <w:pPr>
        <w:pStyle w:val="Normal"/>
        <w:ind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zy rozpatrywaniu ofert będą uwzględniane w szczególnośc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trzeby mieszkańców miasta Kalis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ezpośrednie zaangażowanie odbiorców działań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naczenie projektu dla rozwiązania lokalnych problemów z zakresu pomocy społecznej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erspektywy kontynuacji projekt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iarygodność organizacji i jej dotychczasowe dokonani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zetelność organizacji przy realizacji innych projek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zydent Miasta Kalisza zaprasza podmioty, o których mowa w art. 25 ust 1 ustawy</w:t>
        <w:br/>
        <w:t>o pomocy społecznej działające na rzecz społeczności miasta Kalisza do składania ofert</w:t>
        <w:br/>
        <w:t>na realizację ww. zadań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ferta, której wzór  znajduje się w ww. rozporządzeniu powinna zawierać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czegółowy zakres rzeczowy proponowanego do realizacji zadania zawierający opis planowanego działania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termin i miejsce realizacji zad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kalkulację przewidzianych kosztów realizacji zad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informacje o posiadanych zasobach rzeczowych i kadrowych zapewniających realizację zad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informację o wysokości środków finansowych własnych albo pozyskanych z innych źródeł na realizację 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informację o wcześniejszej działalności podmiotu składającego ofertę w zakresie dotyczącym zadania.</w:t>
      </w:r>
    </w:p>
    <w:p>
      <w:pPr>
        <w:pStyle w:val="Normal"/>
        <w:jc w:val="both"/>
        <w:rPr/>
      </w:pPr>
      <w:r>
        <w:rPr>
          <w:b/>
          <w:sz w:val="24"/>
        </w:rPr>
        <w:t>Warunkiem rozpatrzenia oferty jest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ieszczenie w ofercie ww. informacji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łączenie aktualnego odpisu potwierdzającego wpis do właściwej ewidencji lub rejestru dotyczących statusu prawnego uprawnionego podmiotu i prowadzonej przez niego działalności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stawienie sprawozdania finansowego i merytorycznego z działalności podmiotu</w:t>
        <w:br/>
        <w:t>za ubiegły rok lub - w przypadku krótszej działalności - za okres tej działalnośc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łączenie aktualnej wersji statutu organizacj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Tryb i kryteria stosowane przy dokonywaniu wyboru będą zgodn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0 ww. rozporzą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 realizacji zadań ustala się od dnia 01.01.2005r. do dnia 31.12.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realizację ww. zadań  Prezydent Miasta Kalisza przewiduje w 2005r. łącznie kwotę 381.952 zł., w tym na poszczególne zad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udzielanie schronienia osobom bezdomnym - 123.75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pewnienie gorącego posiłku - 148.5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udzielanie pomocy żywnościowej - 46.53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pewnienie odzieży - 14.85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owadzenie ośrodka adopcyjno- opiekuńczego  - 48.32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informuję, że w 2004r. realizację zadań zlecon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Towarzystwu Pomocy im. Św. Brata Alberta w Kaliszu - (przyznana kwota na prowadzenie schroniska dla bezdomnych mężczyzn - 45.000 zł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skiemu Czerwonemu Krzyżowi  Zarząd Rejonowy w Kaliszu - (przyznana kwota na prowadzenie noclegowni dla bezdomnych mężczyzn - 80.000 zł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aliskiemu  Domowi  Opieki "Caritas" - ( przyznana kwota na zapewnienie gorącego posiłku - 150.000 zł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Stowarzyszeniu Pomocy Rodzinie "Bank Chleba" w Kaliszu - ( przyznana kwota na udzielanie pomocy żywnościowej - 47.000 zł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skiemu Komitetowi Pomocy Społecznej Zarząd Rejonowy w Kaliszu - (przyznana kwota na zapewnienie odzieży - 15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Towarzystwu Przyjaciół Dzieci Oddział Okręgowy w Kaliszu (przyznana kwota na prowadzenie ośrodka adopcyjno-opiekuńczego - 48.810 zł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ferty należy składać w Miejskim Ośrodku Pomocy Społecznej w Kaliszu przy</w:t>
        <w:br/>
        <w:t>ul. Kościuszki 1a (p. 227 ) w terminie do dnia  30.09.2004r. do godz. 15.3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boru ofert dokona komisja powołana przez Prezydenta Miasta Kalisza w terminie do dnia 15.11.2004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Oferty sporządzone wadliwie albo niekompletne co do wymaganego zestawu dokumentów</w:t>
        <w:br/>
        <w:t>i informacji oraz złożone po terminie nie będą rozpatryw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tacje na realizację zadań zostaną przyznane zgodnie z przepisami ustawy z dnia 12 marca 2004r. o pomocy społecznej /Dz.U.  Nr 64 poz. 593 z późn. zm.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Dodatkowe informacje można uzyskać od osoby upoważnionej do przyjmowania ofert: Anna Ignaszak-Janiak (tel. 7574510 wew 22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840"/>
        </w:tabs>
        <w:ind w:left="1840" w:hanging="18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16:00Z</dcterms:created>
  <dc:creator>MOPS Kalisz</dc:creator>
  <dc:description/>
  <dc:language>en-US</dc:language>
  <cp:lastModifiedBy>Urząd Miejski w Kaliszu</cp:lastModifiedBy>
  <cp:lastPrinted>2004-06-11T00:29:00Z</cp:lastPrinted>
  <dcterms:modified xsi:type="dcterms:W3CDTF">2004-08-16T08:49:00Z</dcterms:modified>
  <cp:revision>5</cp:revision>
  <dc:subject/>
  <dc:title>Wzór ogłosz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