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Załącznik Nr 1/5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sz w:val="24"/>
        </w:rPr>
        <w:t>Na podstawie art.13 ustawy z dnia 24 kwietnia 2003r. o działalności pożytku publicznego</w:t>
        <w:br/>
        <w:t xml:space="preserve"> i o wolontariacie oraz </w:t>
      </w:r>
      <w:r>
        <w:rPr/>
        <w:t xml:space="preserve"> </w:t>
      </w:r>
      <w:r>
        <w:rPr>
          <w:sz w:val="24"/>
        </w:rPr>
        <w:t>uchwały Rady Miejskiej Kalisza Nr XVII/232/04 z dnia 25.03.2004r. w sprawie uchwalenia</w:t>
      </w:r>
      <w:r>
        <w:rPr/>
        <w:t xml:space="preserve"> </w:t>
      </w:r>
      <w:r>
        <w:rPr>
          <w:sz w:val="24"/>
        </w:rPr>
        <w:t xml:space="preserve">"Programu współpracy Miasta Kalisza z organizacjami pozarządowymi oraz innymi podmiotami prowadzącymi działalność pożytku publicznego na rok 2004."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Prezydent Miasta Kalisza</w:t>
      </w:r>
    </w:p>
    <w:p>
      <w:pPr>
        <w:pStyle w:val="Normal"/>
        <w:jc w:val="center"/>
        <w:rPr>
          <w:i/>
          <w:i/>
          <w:sz w:val="28"/>
        </w:rPr>
      </w:pPr>
      <w:r>
        <w:rPr/>
        <w:t>ogłasza</w:t>
      </w:r>
    </w:p>
    <w:p>
      <w:pPr>
        <w:pStyle w:val="Heading2"/>
        <w:rPr>
          <w:i/>
          <w:i/>
        </w:rPr>
      </w:pPr>
      <w:r>
        <w:rPr>
          <w:i/>
        </w:rPr>
        <w:t xml:space="preserve"> </w:t>
      </w:r>
      <w:r>
        <w:rPr>
          <w:i/>
        </w:rPr>
        <w:t>otwarty konkurs ofert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realizację w 2005 roku zadania publicznego w zakresie krajoznawstwa oraz wypoczynku dzieci i młodzieży wraz z udzieleniem wsparcia finansowego</w:t>
        <w:br/>
        <w:t xml:space="preserve"> (dotacji z budżetu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nkurs skierowany jest do organizacji pozarządowych, osób prawnych</w:t>
        <w:br/>
        <w:t>i jednostek organizacyjnych działających na podstawie przepisów o stosunku Państwa do Kościoła Katolickiego w RP, o stosunku Państwa do innych Kościołów i związków wyznaniowych oraz o gwarancjach wolności sumienia</w:t>
        <w:br/>
        <w:t xml:space="preserve"> i wyznania oraz innych jednostek organizacyjnych podległych organom administracji publicznej lub przez nie nadzorowanych , realizujących statutowe zadania w zakresie krajoznawstwa oraz wypoczynku dzieci i młodzież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8"/>
        </w:rPr>
      </w:pPr>
      <w:r>
        <w:rPr>
          <w:b/>
          <w:sz w:val="28"/>
        </w:rPr>
        <w:t>Rodzaj zadania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Organizacja rajdów dla dzieci i młodzieży szkół kaliskich.</w:t>
      </w:r>
    </w:p>
    <w:p>
      <w:pPr>
        <w:pStyle w:val="TextBody"/>
        <w:jc w:val="both"/>
        <w:rPr/>
      </w:pPr>
      <w:r>
        <w:rPr/>
        <w:t>Przedmiotem konkursu jest opracowanie regulaminów rajdów, ich udostępnienie  potencjalnym odbiorcom oraz organizacja rajdów o charakterze krajoznawczym, adresowanych do dzieci i młodzieży szkół podstawowych</w:t>
        <w:br/>
        <w:t xml:space="preserve"> z zachowaniem ich masowego charakter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8"/>
        </w:rPr>
      </w:pPr>
      <w:r>
        <w:rPr>
          <w:b/>
          <w:sz w:val="28"/>
        </w:rPr>
        <w:t>Wysokość środków  publicznych przyznanych na realizację zadania :</w:t>
      </w:r>
    </w:p>
    <w:p>
      <w:pPr>
        <w:pStyle w:val="Heading1"/>
        <w:jc w:val="both"/>
        <w:rPr/>
      </w:pPr>
      <w:r>
        <w:rPr/>
        <w:t>Na realizację  zadania będącego przedmiotem  konkursu Miasto udzieli wsparcia finansowego w postaci dotacji w wysokości 6.500 zł. (brutto) oraz umożliwi nieodpłatne umieszczenie organizowanych imprez w miejskim INFORMATORZE  KULTURA  * SPORT * REKREACJA * TURYSTYKA KALISZ 200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8"/>
        </w:rPr>
      </w:pPr>
      <w:r>
        <w:rPr>
          <w:b/>
          <w:sz w:val="28"/>
        </w:rPr>
        <w:t>Zasady przyznania dotacji :</w:t>
      </w:r>
    </w:p>
    <w:p>
      <w:pPr>
        <w:pStyle w:val="TextBody"/>
        <w:jc w:val="both"/>
        <w:rPr/>
      </w:pPr>
      <w:r>
        <w:rPr/>
        <w:t xml:space="preserve">Dotacja zostanie przyznana zgodnie z przepisami ustawy z dnia 24 kwietnia 2003 r. o działalności pożytku publicznego i o walontariacie   (Dz. U. Nr 96, poz. 873 z późn. zm.) oraz uchwały Rady Miejskiej Kalisza  Nr XVII/232/04 </w:t>
        <w:br/>
        <w:t>z dnia 25.03.2004r. w sprawie uchwalenia "Programu współpracy Miasta Kalisza z organizacjami pozarządowymi oraz innymi podmiotami prowadzącymi działalność pożytku publicznego na rok 2004",po podpisaniu stosownej umowy z  wyłonionym oferente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</w:rPr>
      </w:pPr>
      <w:r>
        <w:rPr>
          <w:b/>
        </w:rPr>
        <w:t>Termin i miejsce realizacji zadania :</w:t>
      </w:r>
    </w:p>
    <w:p>
      <w:pPr>
        <w:pStyle w:val="TextBody"/>
        <w:jc w:val="both"/>
        <w:rPr/>
      </w:pPr>
      <w:r>
        <w:rPr/>
        <w:t>Luty - grudzień 2005r. Kalisz i okolice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</w:rPr>
      </w:pPr>
      <w:r>
        <w:rPr>
          <w:b/>
        </w:rPr>
        <w:t>Termin składania ofert :</w:t>
      </w:r>
    </w:p>
    <w:p>
      <w:pPr>
        <w:pStyle w:val="TextBody"/>
        <w:jc w:val="both"/>
        <w:rPr/>
      </w:pPr>
      <w:r>
        <w:rPr/>
        <w:t xml:space="preserve">Oferty należy składać  w terminie od 15 sierpnia do 30 września 2004r. </w:t>
        <w:br/>
        <w:t xml:space="preserve">w Wydziale Kultury i Sztuki, Sportu i Turystyki Urzędu Miejskiego w Kaliszu, </w:t>
      </w:r>
    </w:p>
    <w:p>
      <w:pPr>
        <w:pStyle w:val="TextBody"/>
        <w:jc w:val="both"/>
        <w:rPr/>
      </w:pPr>
      <w:r>
        <w:rPr/>
        <w:t>ul. Łazienna 6 w godz. 7.30 - 15.30,  tel. (062) 764-20-48 , 764-20-34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Oferta powinna być złożona na formularzu wniosku  zgodnym z załącznikiem nr 1 do rozporządzenia Ministra Gospodarki, Pracy i Polityki Społecznej z dnia </w:t>
        <w:br/>
        <w:t>29 października 2003r.  w sprawie wzoru oferty realizacji zadania publicznego, ramowego wzoru umowy o wykonanie zadania publicznego oraz wzoru sprawozdania z wykonania tego zadania (Dz. U. Nr 193, poz. 1891 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niosek (oryginał i kopia wraz z załącznikami ) musi być dostarczony listem poleconym, pocztą kurierską lub osobiście. W przypadku wysyłki na kopercie należy umieścić napis : "Konkurs na organizację rajdów dla dzieci i młodzieży szkół kaliskich w 2005 r." oraz nazwę i adres wnioskodawcy.</w:t>
      </w:r>
    </w:p>
    <w:p>
      <w:pPr>
        <w:pStyle w:val="TextBody"/>
        <w:jc w:val="both"/>
        <w:rPr/>
      </w:pPr>
      <w:r>
        <w:rPr/>
        <w:t>W przypadku składania wniosku osobiście wnioskodawca otrzyma potwierdzenie złożenia wniosku z datą jego przyjęcia na własnym, trzecim egzemplarzu - kopii wniosku.</w:t>
      </w:r>
    </w:p>
    <w:p>
      <w:pPr>
        <w:pStyle w:val="TextBody"/>
        <w:jc w:val="both"/>
        <w:rPr/>
      </w:pPr>
      <w:r>
        <w:rPr>
          <w:i/>
        </w:rPr>
        <w:t>Wnioski złożone w inny, niż opisany wyżej sposób nie będą  rozpatrywane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</w:rPr>
      </w:pPr>
      <w:r>
        <w:rPr>
          <w:b/>
        </w:rPr>
        <w:t>Termin, tryb i kryteria stosowane przy wyborze oferty :</w:t>
      </w:r>
    </w:p>
    <w:p>
      <w:pPr>
        <w:pStyle w:val="TextBody"/>
        <w:jc w:val="both"/>
        <w:rPr/>
      </w:pPr>
      <w:r>
        <w:rPr/>
        <w:t>Wyboru oferty dokona Komisja Konkursowa powołana przez Prezydenta Miasta Kalisza w terminie do 15 listopada 2004 roku.</w:t>
      </w:r>
    </w:p>
    <w:p>
      <w:pPr>
        <w:pStyle w:val="TextBody"/>
        <w:jc w:val="both"/>
        <w:rPr/>
      </w:pPr>
      <w:r>
        <w:rPr/>
        <w:t>Przy wyborze ofert stosowane będą następujące kryteri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atrakcyjność projektu dla odbiorców w powiązaniu z potrzebami miasta oraz jego ujęcie w rocznym kalendarzu imprez (40 pkt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 xml:space="preserve">budżet projektu, w tym wkład własny wnioskodawcy, efektywność </w:t>
        <w:br/>
        <w:t>w pozyskiwaniu środków finansowych oraz gwarancje prawidłowego wykorzystania i rozliczania przyznanej dotacji (30 pkt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8"/>
        </w:rPr>
        <w:t>doświadczenie i zaplecze wnioskodawcy niezbędne do realizacji projektu (30 pkt.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8"/>
        </w:rPr>
      </w:pPr>
      <w:r>
        <w:rPr>
          <w:b/>
          <w:sz w:val="28"/>
        </w:rPr>
        <w:t xml:space="preserve">W latach 2003 i 2004 Miasto Kalisz przekazało na realizację zadania odpowiednio po 6.500 zł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Wszelkie informacje na temat konkursu , w tym formularz  wniosków, wzór umowy, formularz sprawozdania, można uzyskać pod wyżej wskazanym adresem, bądź na stronie internetowej </w:t>
      </w:r>
      <w:hyperlink r:id="rId2">
        <w:r>
          <w:rPr>
            <w:rStyle w:val="InternetLink"/>
          </w:rPr>
          <w:t>http://www.bip.kalisz.pl/</w:t>
        </w:r>
      </w:hyperlink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right"/>
        <w:rPr/>
      </w:pPr>
      <w:r>
        <w:rPr/>
        <w:t>Prezydent Miasta Kalis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2200"/>
        </w:tabs>
        <w:ind w:left="2200" w:hanging="18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li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34:00Z</dcterms:created>
  <dc:creator>Lidia Plajzer</dc:creator>
  <dc:description/>
  <dc:language>en-US</dc:language>
  <cp:lastModifiedBy>Urząd Miejski w Kaliszu</cp:lastModifiedBy>
  <cp:lastPrinted>2004-08-12T13:59:00Z</cp:lastPrinted>
  <dcterms:modified xsi:type="dcterms:W3CDTF">2004-08-17T06:37:00Z</dcterms:modified>
  <cp:revision>4</cp:revision>
  <dc:subject/>
  <dc:title>                                      Miasto Kalisz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xportToHTMLPath">
    <vt:lpwstr>_ExportToHTMLPath</vt:lpwstr>
  </property>
</Properties>
</file>