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1/6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Na podstawie art.13 ustawy z dnia 24 kwietnia 2003 r. o działalności pożytku publicznego</w:t>
        <w:br/>
        <w:t xml:space="preserve"> i o wolontariacie  oraz uchwały Rady Miejskiej Kalisza Nr XVII/232/04 z dnia 25.03.2004 r. w sprawie uchwalenia "Programu współpracy Miasta Kalisza z organizacjami pozarządowymi oraz innymi podmiotami prowadzącymi działalność pożytku publicznego na rok 2004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Prezydent Miasta Kalisza</w:t>
      </w:r>
    </w:p>
    <w:p>
      <w:pPr>
        <w:pStyle w:val="Normal"/>
        <w:jc w:val="center"/>
        <w:rPr>
          <w:i/>
          <w:i/>
          <w:sz w:val="28"/>
        </w:rPr>
      </w:pPr>
      <w:r>
        <w:rPr/>
        <w:t>ogłasza</w:t>
      </w:r>
    </w:p>
    <w:p>
      <w:pPr>
        <w:pStyle w:val="Heading2"/>
        <w:rPr>
          <w:i/>
          <w:i/>
        </w:rPr>
      </w:pPr>
      <w:r>
        <w:rPr>
          <w:i/>
        </w:rPr>
        <w:t>otwarty konkurs ofert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realizację w 2005 roku zadań publicznych w zakresie upowszechniania kultury fizycznej i sportu wraz z udzieleniem wsparcia finansowego (dotacji z budżet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onkurs skierowany jest do organizacji pozarządowych, osób prawnych</w:t>
        <w:br/>
        <w:t>i jednostek organizacyjnych działających na podstawie przepisów o stosunku Państwa do Kościoła Katolickiego w RP, o stosunku Państwa do innych Kościołów i związków wyznaniowych oraz o gwarancjach wolności sumienia</w:t>
        <w:br/>
        <w:t xml:space="preserve"> i wyznania oraz innych jednostek organizacyjnych podległych organom administracji publicznej lub przez nie nadzorowanych, realizujących statutowe zadania w zakresie kultury fizycznej i spor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Rodzaj zadania 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rganizacja i prowadzenie szkolenia sportowego dzieci i młodzieży</w:t>
        <w:br/>
        <w:t xml:space="preserve"> w popularnych dyscyplinach sportu. </w:t>
      </w:r>
    </w:p>
    <w:p>
      <w:pPr>
        <w:pStyle w:val="Tekstpodstawowy2"/>
        <w:rPr/>
      </w:pPr>
      <w:r>
        <w:rPr/>
        <w:t>Przedmiotem konkursu jest organizacja i prowadzenie procesu szkolenia sportowego w następujących dyscyplinach : kajakarstwo, wioślarstwo, kolarstwo, lekka atletyka, pływanie, sporty walki, strzelectwo sportowe, triathlon, żeglarstwo,  piłka nożna, piłka siatkowa oraz szkolenia zawodników niepełnosprawnych w pływaniu.</w:t>
      </w:r>
    </w:p>
    <w:p>
      <w:pPr>
        <w:pStyle w:val="Tekstpodstawowy2"/>
        <w:rPr/>
      </w:pPr>
      <w:r>
        <w:rPr/>
        <w:t>Szkolenie winno być prowadzone na co najmniej dotychczasowym poziomie, którego odzwierciedleniem będą m.in. efekty współzawodnictwa sportowego i pracy z Kaliską Kadrą Młodzika i Juniora za rok poprzedzający przyznanie dotacji z budżetu gwarantującym pozycję miasta oraz kontynuację szkoleniowych przedsięwzięć.</w:t>
      </w:r>
    </w:p>
    <w:p>
      <w:pPr>
        <w:pStyle w:val="Tekstpodstawowy2"/>
        <w:rPr/>
      </w:pPr>
      <w:r>
        <w:rPr/>
        <w:t>Całoroczne szkolenie winno być realizowane przez  wykwalifikowaną kadrę trenersko-instruktorską.</w:t>
      </w:r>
    </w:p>
    <w:p>
      <w:pPr>
        <w:pStyle w:val="Tekstpodstawowy2"/>
        <w:rPr/>
      </w:pPr>
      <w:r>
        <w:rPr/>
        <w:t>Preferowane będą propozycje zmierzające do rozwoju poszczególnych dyscyplin sportu przedstawiające jednocześnie rozwiązanie skutków finansowych niezbędnych na ich realizację.</w:t>
      </w:r>
    </w:p>
    <w:p>
      <w:pPr>
        <w:pStyle w:val="TextBody"/>
        <w:jc w:val="both"/>
        <w:rPr/>
      </w:pPr>
      <w:r>
        <w:rPr/>
        <w:t xml:space="preserve">Dopuszczalna jest realizacja części planu szkolenia sportowego dzieci </w:t>
        <w:br/>
        <w:t>i młodzieży poza granicami administracyjnymi Kalisza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Wysokość środków  publicznych przeznaczonych na realizację zadania:</w:t>
      </w:r>
    </w:p>
    <w:p>
      <w:pPr>
        <w:pStyle w:val="Heading1"/>
        <w:jc w:val="both"/>
        <w:rPr/>
      </w:pPr>
      <w:r>
        <w:rPr/>
        <w:t>Na realizację  zadania będącego przedmiotem konkursu Miasto udzieli wsparcia finansowego w postaci dotacji w wysokości 711.000zł. (brutto), z tego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 szkolenia w wioślarstwie i kajakarstwie (94.4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kolarstwie (194.780zł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organizację i prowadzenie procesu szkolenia  w lekkiej atletyce (77.000z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pływaniu (30.0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sportach walki (30.6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strzelectwie sportowym (19.82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triathlonie (20.0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żeglarstwie (38.8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piłce nożnej (108.0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w piłce siatkowej (67.000z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>
          <w:sz w:val="28"/>
        </w:rPr>
      </w:pPr>
      <w:r>
        <w:rPr>
          <w:sz w:val="28"/>
        </w:rPr>
        <w:t>organizację i prowadzenie procesu szkolenia zawodników niepełnosprawnych w pływaniu (30.600zł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Zasady przyznania dotacji :</w:t>
      </w:r>
    </w:p>
    <w:p>
      <w:pPr>
        <w:pStyle w:val="TextBody"/>
        <w:jc w:val="both"/>
        <w:rPr/>
      </w:pPr>
      <w:r>
        <w:rPr/>
        <w:t>Dotacja zostanie przyznana zgodnie z przepisami ustawy z dnia 24 kwietnia 2003 r. o działalności pożytku publicznego i o walontariacie (Dz. U. Nr 96, poz. 873 z późn. zm.) oraz uchwały Rady Miejskiej Kalisza Nr XVII/232/04</w:t>
        <w:br/>
        <w:t>z dnia 25.03.04 w sprawie uchwalenia "Programu współpracy Miasta Kalisza</w:t>
        <w:br/>
        <w:t>z organizacjami pozarządowymi oraz innymi podmiotami prowadzącymi działalność pożytku publicznego na rok 2004", po podpisaniu stosownej umowy z  wyłonionym oferent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</w:rPr>
        <w:t>Termin i miejsce realizacji zadania :</w:t>
      </w:r>
    </w:p>
    <w:p>
      <w:pPr>
        <w:pStyle w:val="TextBody"/>
        <w:jc w:val="both"/>
        <w:rPr/>
      </w:pPr>
      <w:r>
        <w:rPr/>
        <w:t xml:space="preserve">Styczeń- grudzień 2005r. </w:t>
      </w:r>
    </w:p>
    <w:p>
      <w:pPr>
        <w:pStyle w:val="TextBody"/>
        <w:jc w:val="both"/>
        <w:rPr/>
      </w:pPr>
      <w:r>
        <w:rPr/>
        <w:t>Kalisz i miejscowości wynikające z przyjętych planów szkolenia sportowego dzieci i młodzieży oraz planu szkolenia Kaliskiej Kadry Młodzika i Juniora</w:t>
        <w:br/>
        <w:t>w wybranych dyscyplina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</w:rPr>
        <w:t>Termin składania ofert :</w:t>
      </w:r>
    </w:p>
    <w:p>
      <w:pPr>
        <w:pStyle w:val="TextBody"/>
        <w:jc w:val="both"/>
        <w:rPr/>
      </w:pPr>
      <w:r>
        <w:rPr/>
        <w:t xml:space="preserve">Oferty należy składać w terminie od 15 sierpnia do 30 września 2004r. </w:t>
        <w:br/>
        <w:t xml:space="preserve">w Wydziale Kultury i Sztuki, Sportu i Turystyki Urzędu Miejskiego w Kaliszu, </w:t>
      </w:r>
    </w:p>
    <w:p>
      <w:pPr>
        <w:pStyle w:val="TextBody"/>
        <w:jc w:val="both"/>
        <w:rPr/>
      </w:pPr>
      <w:r>
        <w:rPr/>
        <w:t>ul. Łazienna 6 w godz. 7.30 - 15.30,  tel. (062) 764-20-48 , 764-20-3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a powinna być złożona na formularzu wniosku  zgodnym z załącznikiem nr 1 do rozporządzenia Ministra Gospodarki, Pracy i Polityki Społecznej z dnia </w:t>
        <w:br/>
        <w:t>29 października 2003r.  w sprawie wzoru oferty realizacji zadania publicznego, ramowego wzoru umowy o wykonanie zadania publicznego i wzoru sprawozdania z wykonania tego zadania (Dz. U. Nr 193, poz. 1891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niosek (oryginał i kopia wraz z załącznikami ) musi być dostarczony listem poleconym, pocztą kurierską lub osobiście. W przypadku wysyłki na kopercie należy umieścić napis : "Konkurs - organizacja i prowadzenie procesu szkolenia sportowego"</w:t>
      </w:r>
    </w:p>
    <w:p>
      <w:pPr>
        <w:pStyle w:val="TextBody"/>
        <w:jc w:val="both"/>
        <w:rPr/>
      </w:pPr>
      <w:r>
        <w:rPr/>
        <w:t xml:space="preserve">W przypadku składania wniosku osobiście wnioskodawca otrzyma potwierdzenie złożenia wniosku z datą jego przyjęcia na własnym, trzecim egzemplarzu - kopii wniosku . </w:t>
      </w:r>
    </w:p>
    <w:p>
      <w:pPr>
        <w:pStyle w:val="TextBody"/>
        <w:jc w:val="both"/>
        <w:rPr/>
      </w:pPr>
      <w:r>
        <w:rPr>
          <w:i/>
        </w:rPr>
        <w:t>Wnioski złożone w inny, niż opisany wyżej sposób nie będą  rozpatrywane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</w:rPr>
        <w:t>Termin, tryb i kryteria stosowane przy wyborze oferty :</w:t>
      </w:r>
    </w:p>
    <w:p>
      <w:pPr>
        <w:pStyle w:val="TextBody"/>
        <w:jc w:val="both"/>
        <w:rPr/>
      </w:pPr>
      <w:r>
        <w:rPr/>
        <w:t>Wyboru oferty dokona Komisja Konkursowa powołana przez Prezydenta Miasta Kalisza w terminie do 15 listopada 2004 roku.</w:t>
      </w:r>
    </w:p>
    <w:p>
      <w:pPr>
        <w:pStyle w:val="TextBody"/>
        <w:jc w:val="both"/>
        <w:rPr/>
      </w:pPr>
      <w:r>
        <w:rPr/>
        <w:t>Przy wyborze ofert stosowane będą następujące kryteria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poziom prowadzonej działalności szkoleniowej, w tym efekty współzawodnictwa sportowego i pracy z Kaliską kadrą Młodzika</w:t>
        <w:br/>
        <w:t xml:space="preserve"> i Juniora w dyscyplinach olimpijskich przy udziale wykwalifikowanej kadry, ilość grup szkoleniowych oraz zespołów zgłoszonych do rozgrywek  (30 pkt.)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propozycje zmierzające do rozwoju dyscypliny sportu  ( 20 pkt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budżet projektu, w tym wkład własny wnioskodawcy, efektywność</w:t>
        <w:br/>
        <w:t>w pozyskiwaniu środków finansowych oraz gwarancje prawidłowego wykorzystania i rozliczania przyznanej dotacji (30 pkt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sz w:val="28"/>
        </w:rPr>
        <w:t>doświadczenie i zaplecze wnioskodawcy niezbędne do realizacji projektu (20 pkt.)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W latach 2003 i 2004 Miasto Kalisz przekazało na realizację zadań odpowiednio 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</w:rPr>
      </w:pPr>
      <w:r>
        <w:rPr>
          <w:sz w:val="28"/>
        </w:rPr>
        <w:t>w 2003 r. 703.660 zł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w 2004 r. 718.000 zł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Wszelkie informacje na temat konkursu , w tym formularz  wniosków, wzór umowy, formularz sprawozdania, można uzyskać pod wyżej wskazanym adresem, bądź na stronie internetowej </w:t>
      </w:r>
      <w:hyperlink r:id="rId2">
        <w:r>
          <w:rPr>
            <w:rStyle w:val="InternetLink"/>
          </w:rPr>
          <w:t>www.kalisz.pl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Prezydent Miasta Kalis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2900"/>
        </w:tabs>
        <w:ind w:left="2900" w:hanging="1840"/>
      </w:pPr>
      <w:rPr>
        <w:rFonts w:ascii="Times New Roman" w:hAnsi="Times New Roman" w:cs="Times New Roman" w:hint="default"/>
      </w:rPr>
    </w:lvl>
    <w:lvl w:ilvl="1">
      <w:start w:val="8"/>
      <w:numFmt w:val="bullet"/>
      <w:lvlText w:val="-"/>
      <w:lvlJc w:val="left"/>
      <w:pPr>
        <w:tabs>
          <w:tab w:val="num" w:pos="2920"/>
        </w:tabs>
        <w:ind w:left="2920" w:hanging="18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2900"/>
        </w:tabs>
        <w:ind w:left="2900" w:hanging="18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2900"/>
        </w:tabs>
        <w:ind w:left="2900" w:hanging="18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42:00Z</dcterms:created>
  <dc:creator>Lidia Plajzer</dc:creator>
  <dc:description/>
  <dc:language>en-US</dc:language>
  <cp:lastModifiedBy>Urząd Miejski w Kaliszu</cp:lastModifiedBy>
  <cp:lastPrinted>2004-08-12T13:55:00Z</cp:lastPrinted>
  <dcterms:modified xsi:type="dcterms:W3CDTF">2004-08-17T06:47:00Z</dcterms:modified>
  <cp:revision>4</cp:revision>
  <dc:subject/>
  <dc:title>                                      Miasto Kalis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