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AKŁADY BUDŻET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ok zaplanowano przychody Miejskiego Zarządu Budynków Mieszkalnych w kwocie ogółem 33.941.999,00 zł, w tym dotacja z budżetu miasta stanowi kwotę 500.000,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pozyskano przychody w kwocie ogółem 17.886.400,00 zł, tj. 52,7 % planu, w tym dotacja w wysokości 500.000,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zrealizowano w kwocie 17.386.400,77 zł głównie z tytułu:</w:t>
      </w:r>
    </w:p>
    <w:p>
      <w:pPr>
        <w:pStyle w:val="Normal"/>
        <w:numPr>
          <w:ilvl w:val="0"/>
          <w:numId w:val="13"/>
        </w:numPr>
        <w:ind w:left="283" w:hanging="283"/>
        <w:rPr/>
      </w:pPr>
      <w:r>
        <w:rPr>
          <w:rFonts w:cs="Arial" w:ascii="Arial" w:hAnsi="Arial"/>
        </w:rPr>
        <w:t>wpływów z czynszów za lokale mieszkalne – 6.860.756,78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 lokale użytkowe – 2.388.302,57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2.081.947,55 zł,</w:t>
      </w:r>
    </w:p>
    <w:p>
      <w:pPr>
        <w:pStyle w:val="Normal"/>
        <w:numPr>
          <w:ilvl w:val="0"/>
          <w:numId w:val="13"/>
        </w:numPr>
        <w:ind w:left="283" w:hanging="283"/>
        <w:rPr/>
      </w:pPr>
      <w:r>
        <w:rPr>
          <w:rFonts w:cs="Arial" w:ascii="Arial" w:hAnsi="Arial"/>
        </w:rPr>
        <w:t>wpływów za wywóz śmieci – 1.354.143,27 zł,</w:t>
      </w:r>
    </w:p>
    <w:p>
      <w:pPr>
        <w:pStyle w:val="Normal"/>
        <w:numPr>
          <w:ilvl w:val="0"/>
          <w:numId w:val="13"/>
        </w:numPr>
        <w:ind w:left="283" w:hanging="283"/>
        <w:rPr/>
      </w:pPr>
      <w:r>
        <w:rPr>
          <w:rFonts w:cs="Arial" w:ascii="Arial" w:hAnsi="Arial"/>
        </w:rPr>
        <w:t>wpływów za zimną wodę i ścieki – 2.341.557,70 zł,</w:t>
      </w:r>
    </w:p>
    <w:p>
      <w:pPr>
        <w:pStyle w:val="Normal"/>
        <w:numPr>
          <w:ilvl w:val="0"/>
          <w:numId w:val="13"/>
        </w:numPr>
        <w:ind w:left="283" w:hanging="283"/>
        <w:rPr/>
      </w:pPr>
      <w:r>
        <w:rPr>
          <w:rFonts w:cs="Arial" w:ascii="Arial" w:hAnsi="Arial"/>
        </w:rPr>
        <w:t>wpływów za bezumowne korzystanie z lokali – 147.804,28 zł,</w:t>
      </w:r>
    </w:p>
    <w:p>
      <w:pPr>
        <w:pStyle w:val="Normal"/>
        <w:numPr>
          <w:ilvl w:val="0"/>
          <w:numId w:val="13"/>
        </w:numPr>
        <w:ind w:left="283" w:hanging="283"/>
        <w:rPr/>
      </w:pPr>
      <w:r>
        <w:rPr>
          <w:rFonts w:cs="Arial" w:ascii="Arial" w:hAnsi="Arial"/>
        </w:rPr>
        <w:t>dzierżawy terenów – 180.781,73 zł,</w:t>
      </w:r>
    </w:p>
    <w:p>
      <w:pPr>
        <w:pStyle w:val="Normal"/>
        <w:numPr>
          <w:ilvl w:val="0"/>
          <w:numId w:val="1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– 810.600,2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wykonano w kwocie 15.092.957,00zł, co stanowi 44,5 % założonego planu, które przeznaczono na:</w:t>
      </w:r>
    </w:p>
    <w:p>
      <w:pPr>
        <w:pStyle w:val="Normal"/>
        <w:numPr>
          <w:ilvl w:val="0"/>
          <w:numId w:val="13"/>
        </w:numPr>
        <w:ind w:left="283" w:hanging="283"/>
        <w:rPr/>
      </w:pPr>
      <w:r>
        <w:rPr>
          <w:rFonts w:cs="Arial" w:ascii="Arial" w:hAnsi="Arial"/>
        </w:rPr>
        <w:t xml:space="preserve">wynagrodzenia i pochodne od wynagrodzeń oraz wynagrodzenia bezosobowe (umowy zlecenie) </w:t>
        <w:br/>
        <w:t xml:space="preserve">w wysokości 904.096,49 zł, </w:t>
      </w:r>
    </w:p>
    <w:p>
      <w:pPr>
        <w:pStyle w:val="Normal"/>
        <w:numPr>
          <w:ilvl w:val="0"/>
          <w:numId w:val="13"/>
        </w:numPr>
        <w:ind w:left="283" w:hanging="283"/>
        <w:rPr/>
      </w:pPr>
      <w:r>
        <w:rPr>
          <w:rFonts w:cs="Arial" w:ascii="Arial" w:hAnsi="Arial"/>
        </w:rPr>
        <w:t>wydatki rzeczowe w kwocie 13.938.980,40 zł, głównie na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materiały i wyposażenie – 108.232,10 zł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ergia – 3.289.784,79 zł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remontowe – 2.544.776,05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trzymanie zieleni) – 5.385.328,72 zł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od nieruchomości – 457.706 zł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(VAT) od towarów i usług – 50.214,27 zł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oszty postępowania sądowego – 84.955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dpis na zakładowy fundusz świadczeń socjalnych – 36.264,4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datki inwestycyjne – 249.880,11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zaplanowano przychody Miejskiego Zarządu Obiektów Służby Zdrowia w kwocie ogółem 1.750.000,00 zł, dotacja na inwestycje z budżetu miasta stanowi kwotę 200.000,00 zł.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Ww. przychody pozyskano w kwocie ogółem 888.915,76 zł, co stanowi 50,8 % planu, które pozyskano głównie z tytuł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jmu lokali, garaży i dzierżawy powierzchni i wyposażenia – 488.567,16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wrotu poniesionych nakładów za media (c.o., gaz, woda, energia elektryczna) – 226.146,65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nie wpłynęła dotacja z budżetu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867.978,26 zł, tj. 49,6 % planu z przeznaczeniem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nagrodzenia i pochodne od wynagrodzeń oraz wynagrodzenia bezosobowe (umowy o dzieło </w:t>
        <w:br/>
        <w:t>i zlecenia) w wysokości 262.484,81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– 151.406,08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9.849,07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4.42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remontowe – 121.136,96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usług – 43.557,91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od nieruchomości – 22.877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inwestycyjne – 59.767,01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ok zaplanowano przychody Ośrodka Sportu, Rehabilitacji i Rekreacji w kwocie ogółem 8.105.100,00 zł, w tym dotacja z budżetu miasta na działalność Ośrodka Sportu, Rehabilitacji </w:t>
        <w:br/>
        <w:t>i Rekreacji w kwocie 2.356.135,00 zł oraz dotacja na inwestycje w wysokości 518.000,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przychody zrealizowano w kwocie ogółem 3.337.470,38 zł, tj. 41,2 % planu,</w:t>
        <w:br/>
        <w:t xml:space="preserve">w tym pozyskano dotacje na działalność Ośrodka w wysokości 1.455.000,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nie wpłynęła dotacja z budżetu miasta na inwestycje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uzyskano w wysokości 1.882.470,38 zł, tytułem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czynszów, dzierżaw – 89.941,54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odpłatnego użytkowania obiektów – 935.972,94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>działalności rehabilitacyjnej – 60.889,50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– 28.256,4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3.227.595,80 zł, co stanowi 39,8 % planu z przeznaczeniem na:</w:t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oraz wynagrodzeniami bezosobowymi (umowy zlecenia i o dzieło) – 1.144.762,23  zł, 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poniesiono w kwocie 2.082.833,57 zł głównie n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materiały i wyposażenie – 446.437,55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energię – 285.647,99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usługi remontowe – 23.732,76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usługi pozostałe – 389.883,13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odpis na ZFŚS – 72.755,42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61.986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 – 49.216,76 zł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/>
      </w:pPr>
      <w:r>
        <w:rPr/>
        <w:t xml:space="preserve">W I półroczu 2008 roku zakład budżetowy otrzymał dofinansowanie w kwocie ogółem 1.455.000,00zł, </w:t>
        <w:br/>
        <w:t xml:space="preserve">w tym na utrzymani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krytej pływalni – </w:t>
        <w:tab/>
        <w:tab/>
        <w:t>545.479,5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hal sportowych – </w:t>
        <w:tab/>
        <w:tab/>
        <w:t>396.92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boisk sportowych –</w:t>
        <w:tab/>
        <w:tab/>
        <w:t xml:space="preserve">  43.213,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 WINIARY ARENA</w:t>
        <w:tab/>
        <w:t>469.383,00 zł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OSPODARSTWA  POMOCNICZ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>Na 2008 rok zaplanowano przychody gospodarstwa pomocniczego przy Komendzie Miejskiej Państwowej Straży Pożarnej w kwocie ogółem 170.000,00 zł, które pozyskano w I półroczu w wysokości 95.380,35 zł, tj. 56,1 % planu tytuł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wysokości 91.188,61 zł, co stanowi 53,6 % planu i przeznaczono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pracowników gospodarstwa pomocniczego wraz z pochodnymi od wynagrodzeń oraz umowami zlecenie – 76.540,42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y na zakładowy fundusz świadczeń socj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elekt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materiałów: biurowych i środków czyst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8 roku pozyskano dochody własne z tytułu kosztów egzekucyjnych pobieranych przez Referat Egzekucji Podatków i Opłat oraz odsetek od środków na rachunku bankowym </w:t>
        <w:br/>
        <w:t>w wysokości 59.444,34 zł, co stanowi 118,9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omawianym okresie wykonano w kwocie 23.121,19 zł, tj. 23,1 % planu i wydatkowano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usług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y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uzyskano dochody własne w wysokości 628.601,97 zł, tj. 48,2 % planu głównie z tytułu odpłatności za wyżywienie dzieci i za świadczone usługi oraz odsetek od środków na rachunku bankowym, a także tytułem otrzymanych spadków, zapisów i darowizn oraz odszkodowań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458.464,37 zł, co stanowi 34,0 % planu, które wydatkowano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 i komórkowej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 półroczu br. zrealizowano dochody własne w wysokości 1.522.035,67 zł, tj. 52,7 % planu z tytułu odpłatności za wyżywienie i za pobyt dzieci w przedszkolach ponad minimum programowe, </w:t>
        <w:br/>
        <w:t xml:space="preserve">za wynajem pomieszczeń i obiektów przedszkoli oraz odsetek od środków na rachunku bankowym, </w:t>
        <w:br/>
        <w:t>a także odszkodowań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owano kwotę 1.418.622,12 zł, tj. 49,1 % planu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 xml:space="preserve">wydatki inwestycyjne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wykonano dochody własne w wysokości 105.544,48 zł, tj. 46,8 % założonego plany na 2008 rok z tytułu odpłatności za świadczone usługi i wyżywienie oraz odsetek od środków na rachunku bankowym, a także z tytułu 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81.664,25 zł, co stanowi 35,8 % planu i wydatkowano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3 – Ośrodki wsparci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I półroczu 2008 roku pozyskano dochody własne w wysokości 2.000 zł, tj. 100,0 % planu z tytułu </w:t>
        <w:br/>
        <w:t>darowizny pienięż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. kwotę przeznaczono na zakupy światłowodów do sali doświadczania świa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8 roku zrealizowano dochody własne w wysokości 165.611,52 zł, tj. 58,9 % planu </w:t>
        <w:br/>
        <w:t xml:space="preserve">z tytułu odpłatności rodziców za pobyt dzieci w żłobkach oraz wpływów z najmu pomieszczeń </w:t>
        <w:br/>
        <w:t>w żłobk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owano w analizowanym okresie kwotę 160.584,70 zł, tj. 41,3 % założonego planu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 i komórkowej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roczu 2008 r. nie pozyskano dochodów własnych oraz nie zrealizowano wydatków w ramach rachunku dochodów włas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sprawozdawczym pozyskano dochody własne w wysokości 3.000,00 zł, </w:t>
        <w:br/>
        <w:t>tj. 23,1 % planu z tytułu odpłatności za wynajem pomieszczeń, obiektów szkolnych i sprzętu szkol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7.024,79 zł, co stanowi 53,0 % planu i wydatkowano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uzyskano dochody własne w wysokości 191.465,13 zł, tj. 63,5 % planu </w:t>
        <w:br/>
        <w:t>z tytułu odpłatności za świadczone usługi i odsetek od środków na rachunku bankowym oraz z tytułu darowizn w postaci pieniężnej i odszkodowanie w ramach ubezpieczenia majątku szkoły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8 r. wydatkowano środki w kwocie 169.938,02 zł, co stanowi 50,0 % planu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komórkowej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y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8 roku zrealizowano dochody własne w wysokości 209.125,88 zł, tj. 44,0 % planu </w:t>
        <w:br/>
        <w:t>z tytułu odpłatności za świadczone usługi i odsetek od środków na rachunku bankowym oraz z tytułu otrzymanych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omawianym okresie w kwocie 223.856,40 zł, tj. 46,5 % planu i przeznaczono je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żywn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stacjonarnej i komórkowej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y inwestycyj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dochody własne w wysokości 78.456,60 zł, tj. 59,9% planu z tytułu odpłatności za świadczone usługi oraz z tytułu otrzymanych spadków,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68.020,24 zł, tj. 51,9 % planu i przeznaczono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8 roku zrealizowano dochody własne w wysokości 24.455,81 zł, co stanowi 34,9 % założonego planu z tytułu odpłatności za świadczone usługi realizowane w ramach praktyk uczniowskich i odpłatności za wynajem pomieszczeń i obiektów szkolnych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26.663,78 zł, tj. 38,1% planu i przeznaczono je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żne opłaty i składk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/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pozyskano dochody własne w wysokości 60.053,96 zł, co stanowi 23,7 % planu z tytułu odpłatności za świadczone usługi, wpływów ze sprzedaży wyrobów i różnych opłat oraz odsetek od środków na rachunku bankowym, a także odszkodowanie za uszkodzone mienie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54.414,60 zł, tj. 21,5 % planu i przeznaczono je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    852  –  Pomoc społe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1  -  Placówki opiekuńczo – wychowawcz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15.283,00 zł, tj. 28,3 % planu tytułem 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15.677,60 zł, tj. 23,9 % planu i przeznaczono je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środków żywności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komórkowej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2  -  Domy pomocy społecznej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6.900,00 zł, tj. 57,5 % planu tytułem otrzymanych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6.570,55 zł, tj. 54,2 % planu i przeznaczono je na zakup materiałów na potrzeby mieszkańców DPS - u oraz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1843"/>
        <w:rPr/>
      </w:pPr>
      <w:r>
        <w:rPr>
          <w:rFonts w:cs="Arial" w:ascii="Arial" w:hAnsi="Arial"/>
          <w:b/>
        </w:rPr>
        <w:t xml:space="preserve">Rozdział  85220  -  Jednostki specjalistycznego poradnictwa, mieszkania chronione i ośrodki interwencji kryzysowej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pozyskano dochody własne w kwocie 180,00 zł tytułem otrzymanych darowizn </w:t>
        <w:br/>
        <w:t>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wydatkowano kwotę 180,00 zł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/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8 r. wykonano dochody własne w wysokości 194.367,02 zł, co stanowi 41,1 % planu z tytułu odpłatności za świadczone usługi, za wynajem pomieszczeń i obiektów i odpłatności za wyżywienie oraz z tytułu 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omawianym okresie poniesiono w kwocie 177.068,48 zł, tj. 37,4 % planu i przeznaczono je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 usług telefonii komórkowej i stacjon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uzyskano dochody własne w wysokości 8.420,00 zł, co stanowi 51,7 % planu z tytułu odpłatności za wynajem pomieszczeń i otrzymanych darowizn w postaci pieniężnej oraz z tytułu odszkodowania od firmy ubezpieczeniow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I półroczu br. w kwocie 2.566,01 zł, tj. 15,6 % planu na 2008 rok i przeznaczono je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żywnośc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0 – Internaty i bursy szko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omawianym okresie zrealizowano dochody własne w kwocie 82.661,93 zł, tj. 59,0 % planu z tytułu odpłatności za wyżywienie i odsetek od środków na rachunku bankowym.</w:t>
      </w:r>
    </w:p>
    <w:p>
      <w:pPr>
        <w:pStyle w:val="Normal"/>
        <w:rPr/>
      </w:pPr>
      <w:r>
        <w:rPr>
          <w:rFonts w:cs="Arial" w:ascii="Arial" w:hAnsi="Arial"/>
        </w:rPr>
        <w:t>Wydatki w analizowanym okresie sprawozdawczym wykonano w wysokości 72.120,57 zł, co stanowi 51,5% założonego na 2008 rok planu i przeznaczono je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8 roku pozyskano dochody własne w wysokości 9.885,07 zł, co stanowi 33,0 % planu z tytułu odpłatności za świadczone usługi noclegowe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2.678,21 zł, tj. 8,9 % planu i przeznaczono je głównie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Walkowska Janina</cp:lastModifiedBy>
  <cp:lastPrinted>2008-08-21T14:44:00Z</cp:lastPrinted>
  <dcterms:modified xsi:type="dcterms:W3CDTF">2008-08-21T13:08:00Z</dcterms:modified>
  <cp:revision>140</cp:revision>
  <dc:subject/>
  <dc:title>Załącznik Nr 10</dc:title>
</cp:coreProperties>
</file>