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Tabela nr 2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O STANIE NALEŻNOŚCI POZOSTAŁYCH DO ZAPŁAT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 podstawie sprawozdań Rb-27S z wykonania planu dochodów budżetowych jednostki samorządu terytorialnego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5040"/>
        <w:gridCol w:w="1904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asyfikacja budżetowa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(w zł, gr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eśnictw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 680,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80,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twarzanie i zaopatrywanie w energię elektryczną, gaz i wodę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44,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anie ciepł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ransport i łącznoś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8 871,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ogi publiczne w miastach na prawach powiatu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335,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publiczne gminn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536,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ospodarka mieszkaniow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 056 198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ka gruntami i nieruchomościam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56 198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dministracja publiczn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4 301,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ędy gmin (miast i miast na prawach powiatu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263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cja jednostek samorządu terytorialneg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945,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8 151,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ż Miejsk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151,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4 544 671,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podatku dochodowego od osób fizycznych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 108,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135 637,7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podatku rolnego, podatku leśnego, podatku od spadków i darowizn, podatku od czynności cywilnoprawnych oraz podatków i opłat lokalnych od osób fizycznych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721 722,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innych opłat stanowiących dochody jednostek samorządu terytorialnego na podstawie ustaw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34 004,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y gmin w podatkach stanowiących dochód budżetu państw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47 699,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y powiatów w podatkach stanowiących dochód budżetu państw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4 499,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świata i wychowani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57 912,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zkol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519,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y zawodow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87,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kształcenia ustawicznego i praktycznego oraz ośrodki dokształcania zawodoweg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,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60,01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asyfikacja budżetowa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(w zł, gr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chrona zdrowi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 481 952,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y wytrzeźwień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81 952,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moc społeczn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11 300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ówki opiekuńczo-wychowawcz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85,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y pomocy społecznej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447,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ny zastępcz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1,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łki i pomoc w naturze oraz składki na ubezpieczenia emerytalne i rentow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356,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i mieszkaniow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75,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 opiekuńcze i specjalistyczne usługi opiekuńcz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63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zostałe zadania w zakresie polityki społecznej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5 646,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owe urzędy pracy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646,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Edukacyjna opieka wychowawcz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 674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nie i obozy oraz inne formy wypoczynku dzieci i młodzieży szkolnej, a także szkolenia młodzieży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ospodarka komunalna i ochrona środowisk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 771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ulic, placów i dróg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71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Kultura i ochrona dziedzictwa narodoweg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 867 528,3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6:42:00Z</dcterms:created>
  <dc:creator>Twoja nazwa użytkownika</dc:creator>
  <dc:description/>
  <cp:keywords/>
  <dc:language>en-US</dc:language>
  <cp:lastModifiedBy>Twoja nazwa użytkownika</cp:lastModifiedBy>
  <dcterms:modified xsi:type="dcterms:W3CDTF">2008-08-09T12:48:00Z</dcterms:modified>
  <cp:revision>7</cp:revision>
  <dc:subject/>
  <dc:title/>
</cp:coreProperties>
</file>