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>W budżecie powiatu na 2008 rok założono dochody w wysokości ogółem 98.193.013 zł.</w:t>
      </w:r>
    </w:p>
    <w:p>
      <w:pPr>
        <w:pStyle w:val="Tekstpodstawowy2"/>
        <w:jc w:val="both"/>
        <w:rPr/>
      </w:pPr>
      <w:r>
        <w:rPr>
          <w:sz w:val="20"/>
        </w:rPr>
        <w:t>Po wprowadzeniu zmian w I połowie br. plan dochodów ogółem na 30 czerwca 2008 roku wyniósł 110.250.910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bieżące w wysokości 104.239.90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majątkowe w wysokości 6.011.001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okresie I półrocza 2008 roku wykonano dochody ogółem w wysokości 63.989.466,72 zł, co stanowi </w:t>
        <w:br/>
        <w:t>58,0 % planu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, tj. 60.049.659,96, tj. 57,6% plan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ind w:left="720" w:hanging="578"/>
        <w:jc w:val="both"/>
        <w:rPr/>
      </w:pPr>
      <w:r>
        <w:rPr>
          <w:rFonts w:cs="Arial" w:ascii="Arial" w:hAnsi="Arial"/>
        </w:rPr>
        <w:tab/>
        <w:t>dochody majątkowe w wysokości 3.939.806,76 zł, tj. 65,5 % pl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powiatu w I półroczu br. przedstawia się następująco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dochody bieżące –  93,8 % dochodów ogółem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dochody majątkowe –  6,2 % dochodów ogół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Realizacja dochodów w I półroczu 2008 r. w poszczególnych źródłach dochodów przedstawia się następująco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wpływy z różnych opłat  </w:t>
      </w:r>
    </w:p>
    <w:p>
      <w:pPr>
        <w:pStyle w:val="Tekstpodstawowy3"/>
        <w:rPr/>
      </w:pPr>
      <w:r>
        <w:rPr/>
        <w:t xml:space="preserve">W I półroczu 2008 roku zrealizowano dochody w kwocie ogółem 24,08 zł głównie ze sprzedaży materiałów przetargow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uzyskano dochody w kwocie 2.139,80 zł z tyt. usług laborator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8.307,15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0"/>
        </w:rPr>
        <w:t xml:space="preserve">wpływy z różnych dochodów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uzyskano dochody ogółem w wysokości 2.773,00 zł, w tym: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dochody wynikające z ustawy Ordynacja podatkowa w kwocie 225,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wpływy z tyt. zwrotu kosztów sądowych w kwocie 100,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pozyskane przez Zarząd Dróg Miejskich (zwrot wydatków poniesionych w roku ubiegłym) w kwocie 2.448,0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iązków gmin), powiatów (związków powiatów), samorządów województw pozyskane z innych źródeł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Dochody w kwocie 3.590.000,57 zł z tyt. refundacji wydatków z Wielkopolskiego Urzędu Wojewódzkiego w Poznaniu nie zostały zrealizowane w 2007 r. Refundacja wydatków nastąpiła po dokonaniu weryfikacji złożonego wniosku o płatność przez Wydział Zarządzania Funduszami Europejskimi Wielkopolskiego Urzędu Wojewódzkiego zgodnie z umową z dn. 8 czerwca 2005 r. o dofinansowanie projektu pn. Modernizacja ul. Wrocławskiej w Kaliszu na odcinku od ul. Podmiejskiej do al. Wojska Polskiego w ramach Priorytetu 1 – Rozbudowa i modernizacja infrastruktury służącej wzmocnieniu konkurencyjności region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wpłynęły powyższe dochody w 100,0% plan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Środki z tyt. refundacji zostały przeznaczone na spłatę pożyczki na prefinansowanie zaciągniętej w Banku Gospodarstwa Krajow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realizowane przez powiat na postawie porozumień z organami administracji rządowej  </w:t>
      </w:r>
    </w:p>
    <w:p>
      <w:pPr>
        <w:pStyle w:val="TextBody"/>
        <w:jc w:val="both"/>
        <w:rPr/>
      </w:pPr>
      <w:r>
        <w:rPr>
          <w:sz w:val="20"/>
        </w:rPr>
        <w:t>W budżecie na 2008 rok zaplanowano dotacje w wysokości 671.000 zł z przeznaczeniem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na zadanie z zakresu poprawy bezpieczeństwa ruchu drogowego w ramach Programu Likwidacji Miejsc Niebezpiecznych na Drogach pn. „Połączenie dróg krajowych na odcinku od ul. Godebskiego do </w:t>
        <w:br/>
        <w:t xml:space="preserve">ul. Łódzkiej” /516.000 zł/ oraz  zad. pn. „Przebudowa skrzyżowania ul. Łódzkiej z ul. Rajskowską z przebudową sygnalizacji świetlnej – zadanie WIE/64” /155.000 zł/. 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 I półroczu 2008 r. nie wpłynęły dochody z tego tytuł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ww. tytułu w kwocie 12.500 zł, które w I półroczu br. zrealizowano w 99,3 %,tj. 12.418,49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m. A.Asnyka i Filharmonii Kaliski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y z tytułu trwałego zarządu oraz z tytułu użytkowania wieczystego gruntów zostały uiszczone w całości, stąd wysokie wykonanie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br. otrzymano dotacje na realizację zadań z zakresu administracji rządowej w wysokości 241.032,00 zł, tj. 78,8 % planu z przeznaczeniem na gospodarkę gruntami i nieruchomościami oraz uregulowanie odszkodowań na rzecz osób fizy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obowiązującymi przepisami potrąca się 25 % środków, które stanowią dochód budżetu państwa (osiągane ze sprzedaży, opłat z tyt. trwałego zarządu, użytkowania, użytkowania wieczystego, czynszu dzierżawnego i najmu nieruchomości Skarbu Państwa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1.066.8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br. realizacja wyniosła 942.885,86 zł, co stanowi 88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aty z tytułu odpłatnego nabycia prawa własności oraz prawa użytkowania wieczystego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8 r. uzyskano dochody z tytułu sprzedaży nieruchomości położonej przy ul. Górnośląskiej 67a na wniosek właściciela przyległej nieruchomości na jej uzupełnienie w wysokości 46.468,6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8 r. uzyskano dochody w wysokości 34,00 zł, wynikające z ustawy Ordynacja podatkowa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217.070 zł, tj. 45,2 % planu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11.000,00 zł (tj. 11,2 % planu)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0.500,00 zł (tj. 87,5 % planu)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195.570,00 zł (tj. 52,9 % planu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I półroczu zostały wykonane dochody w kwocie 100,80 zł, stanowiące 5% wpływów osiąganych przez Powiatowy Inspektorat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oku pozyskano dochody z opłat za wydawanie kart parkingowych dla osób niepełnosprawnych w kwocie 7.300 zł, tj. 135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156.409,92 zł, tj. 57,6 % planu. Ww. dotacja jest związana z kosztami utrzymania pracowników zajmujących się państwowym zasobem geodezyjno-kartograficznym /124.645,00 zł/ oraz </w:t>
        <w:br/>
        <w:t>z przygotowaniem i przeprowadzeniem poboru na terenie miasta Kalisza /31.764,92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zadania realizowane na podstawie porozumień </w:t>
        <w:br/>
        <w:t>z Wojewodą Wielkopolskim w wysokości 10.316,70 zł, tj. 64,5 % ustalonego planu z przeznaczeniem na przeprowadzenie pobor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pozyskano przez Komendę Miejską Państwowej Straży Pożarnej dochody w wysokości 6.540,00 zł, tj. 52,6 % planu z tytułu monitorowania obiektów położonych w mieście Kalisz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zrealizowano w kwocie 157,9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…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celowe na zadania z zakresu administracji rządowej w wysokości 4.486.800,00 zł, tj. 58,6 % planu z przeznaczeniem na utrzymanie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50 zł, tj. 5 %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I półroczu zrealizowano w kwocie 432,38 zł, tj. 45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>W I półroczu 2008 r. wpłynęły dochody z tego tytułu w wysokości 2.095,8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w kwocie 40,24 zł stanowią zwrot niewykorzystanej dotacji udzielonej Powiatowi Kaliskiemu na współfinansowanie Wspólnej Komisji Bezpieczeństwa i Porządku dla Miasta Kalisza i Powiatu Kaliski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Dotacja zaplanowana w kwocie 1.450.000 zł na wydatki majątkowe realizowane przez Komendę Miejską Państwowej Straży Pożarnej w analizowanym okresie nie wpłynęł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podatek dochodowy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oku uzyskano dochody z tyt. udziału powiatu we wpływach z podatku dochodowego od osób fizycznych w kwocie 8.006.513 zł, tj. 46,5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8 r. wynosi 10,25 %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iały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/>
      </w:pPr>
      <w:r>
        <w:rPr>
          <w:b w:val="false"/>
          <w:sz w:val="20"/>
        </w:rPr>
        <w:t>Na niższą realizację tych dochodów w stosunku do wskaźnika upływu czasu mają wpływ m.in. rozliczenia podatników z podatku dochodowego za 2007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8 r. wynosi 1,4 %.</w:t>
      </w:r>
    </w:p>
    <w:p>
      <w:pPr>
        <w:pStyle w:val="Tekstpodstawowy3"/>
        <w:rPr/>
      </w:pPr>
      <w:r>
        <w:rPr/>
        <w:t xml:space="preserve">Oszacowane dochody z tego tytułu w wysokości 1.100.000 zł w I półroczu br. zrealizowano w kwocie 610.342,97 zł, tj. 55,5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8 rok w wysokości 1.533.700 zł zrealizowano w kwocie ogółem 1.256.193,50 zł, tj. 81,9 % planu i dotyczą opłat: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czasowe wyrejestrowanie pojazdu – 2.065,50 zł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opłata ewidencyjna – rejestracja pojazdów – 2.511,50 zł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opłata za wydanie dokumentów komunikacyjnych – 711.717,50 zł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opłata za wydanie tablic rejestracyjnych – 400.058,00 zł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opłata ewidencyjna prawa jazdy – 131,00 zł,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b w:val="false"/>
          <w:sz w:val="20"/>
        </w:rPr>
        <w:t>opłata za wydanie międzynarodowego prawa jazdy – 600,00 zł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prawa jazdy – 138.550,00 zł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legitymacji instruktora – 560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27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27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m udziałem pojazdów pochodzących z krajów UE w strukturze rejestrowanych pojazdów (wyższe opłaty z tyt. zamówienia kart pojazdów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z tego tytułu w kwocie 41.005,00 zł, tj. 230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237.300 zł, tj. 100,0 % planu jako równowartość środków pozostałych na wydatkach niewygasających w 2007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>środki na utrzymanie rzecznych przepraw promowych oraz remonty, utrzymanie, ochronę i zarządzanie drogami krajowymi i wojewódzkimi w granicach miast na prawa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ujęte w planie na 2008 rok (ze środków rezerwy subwencji ogólnej) na remont nawierzchni ul. Godebskiego w wysokości 500.000 zł w analizowanym okresie nie wpłynęły na kont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. zostały zaplanowane subwencje ogólne w wysokości 64.758.7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otrzymano z budżetu państwa subwencje w kwocie 39.380.298 zł, co stanowi 60,8 % planu, w tym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– 37.338.360 zł, tj. 61,5 % planu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równoważąca subwencji ogólnej – 2.041.938 zł, tj. 5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8 rok zaplanowano dochody z wpłat za wystawione duplikaty świadectw i legitymacji szkolnych w wysokości 8.800 zł. W I półroczu 2008 roku pozyskano dochody z tego tytułu w kwocie 4.162,00 zł, tj. 47,3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8 roku zrealizowano wpływy z najmu lokali mieszkalnych i użytkowych przy szkołach </w:t>
        <w:br/>
        <w:t>i innych jednostkach systemu oświaty w wysokości 12.061,93 zł, co stanowi 46,9 % planu ustalonego w kwocie 25.74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tytułu odpłatności uczniów z poza terenu Kalisza dokształcających się w zakresie teoretycznych przedmiotów zawodowych w Centrum Kształcenia Ustawicznego w kwocie 37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oku pozyskano dochody z tego tytułu w kwocie 252.600,00 zł, tj. 68,3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8 rok zaplanowano dochody w wysokości 12.800 zł.</w:t>
      </w:r>
      <w:r>
        <w:rPr>
          <w:rFonts w:cs="Arial"/>
          <w:b w:val="false"/>
          <w:sz w:val="20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8 r. uzyskano dochody w kwocie 7.278,29 zł, </w:t>
      </w:r>
      <w:r>
        <w:rPr>
          <w:rFonts w:cs="Arial"/>
          <w:b w:val="false"/>
          <w:sz w:val="20"/>
        </w:rPr>
        <w:t>tj. 56,9% planu, z tytułu</w:t>
      </w:r>
      <w:r>
        <w:rPr>
          <w:b w:val="false"/>
          <w:sz w:val="20"/>
        </w:rPr>
        <w:t>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ów wynikających z ustawy Ordynacja podatkowa i</w:t>
      </w:r>
      <w:r>
        <w:rPr>
          <w:rFonts w:cs="Arial"/>
          <w:b w:val="false"/>
          <w:sz w:val="20"/>
        </w:rPr>
        <w:t xml:space="preserve"> ustawy o systemie ubezpieczeń społecznych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a z Z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kwocie 1.001,00 zł pozyskano z tytułu nadpłaconej dotacji dla szkół niepublicznych „Cosinus” w Kalisz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8 roku zrealizowano wpływy w wysokości 2.457,56 zł tytułu sprzedaży złomu przez szkoł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8 rok zaplanowano dochody na dofinansowanie zadania realizowanego w ramach Programu „Blisko boisko” z Funduszu Rozwoju Kultury oraz PZU SA i PZU Życie SA w wysokości 30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wpłynęły powyższe dochody w 100,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na rachunku bankowym zrealizowano w kwocie 278,9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824.267,00 zł, tj. 47,5 % planu z przeznaczeniem na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. wykonano dochody z tyt. odpłatności rodziców za pobyt dzieci w Domu Dziecka w wysokości 5.551,24 zł, tj. 55,5 % założonego planu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wyniosły w analizowanym okresie </w:t>
        <w:br/>
        <w:t>739,62 zł, tj. 35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w kwocie 1.160.537,77 zł, tj. 49,0 % planu, w tym:</w:t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>odpłatność za pobyt w Domu Pomocy Społecznej /1.154.271,65 zł/,</w:t>
      </w:r>
    </w:p>
    <w:p>
      <w:pPr>
        <w:pStyle w:val="TextBody"/>
        <w:ind w:left="709" w:hanging="0"/>
        <w:jc w:val="both"/>
        <w:rPr>
          <w:sz w:val="20"/>
        </w:rPr>
      </w:pPr>
      <w:r>
        <w:rPr>
          <w:sz w:val="20"/>
        </w:rPr>
        <w:t xml:space="preserve">W DPS na dzień 30.06.2008 r. przebywało 179 mieszkańców, w tym 72 mieszkańców ponoszących odpłatność wg nowych zasad oraz 107 mieszkańców wg starych zasad. </w:t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odpłatności rodziców za pobyt dzieci w rodzinie zastępczej /327,80 zł/, </w:t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>wpływów z usług świadczonych w Centrum Interwencji Kryzysowej /5.938,32 zł/.</w:t>
      </w:r>
    </w:p>
    <w:p>
      <w:pPr>
        <w:pStyle w:val="Heading"/>
        <w:ind w:left="20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 tego tytułu zrealizowano dochody w wysokości 3,5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. uzyskano dochody w kwocie 3.212,56 zł, w tym: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/>
      </w:pPr>
      <w:r>
        <w:rPr>
          <w:sz w:val="20"/>
        </w:rPr>
        <w:t>spłaty nienależnie pobranej pomocy z tyt. rodzin zastępczych /1.602,11 zł/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>
          <w:sz w:val="20"/>
        </w:rPr>
      </w:pPr>
      <w:r>
        <w:rPr>
          <w:sz w:val="20"/>
        </w:rPr>
        <w:t>spłaty nienależnie pobranej pomocy na kontynuowanie nauki przez wychowanków placówek opiekuńczo – wychowawczych /365,60 zł/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>
          <w:sz w:val="20"/>
        </w:rPr>
      </w:pPr>
      <w:r>
        <w:rPr>
          <w:sz w:val="20"/>
        </w:rPr>
        <w:t>wpływy za użytkowanie garażu uzyskane przez Dom Pomocy Społecznej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>
          <w:sz w:val="20"/>
        </w:rPr>
      </w:pPr>
      <w:r>
        <w:rPr>
          <w:rFonts w:cs="Arial"/>
          <w:sz w:val="20"/>
        </w:rPr>
        <w:t>dochody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…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>w kwocie 2.976,00 zł, tj. 14,3 % planu, z przeznaczeniem na realizację zadań wynikających z ustawy o przeciwdziałaniu przemocy w rodzinie (program „Dla sprawców przemocy w rodzinie”) – tworzenie i prowadzenie specjalistycznych ośrodków wsparcia dla ofiar przemocy w rodzinie oraz na opracowanie i realizację programów korekcyjno-edukacyjnych dla osób stosujących przemoc w rodzini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881.787,00 zł, tj. 51,5 % planu z przeznaczeniem na utrzymanie Domu Pomocy Społecznej oraz na wypłatę dodatków w wysokości 250 zł miesięcznie na pracownika socjalnego zatrudnionego w Domu Pomocy Społecznej oraz w Domu Dziecka, w pełnym wymiarze czasu pracy, realizującego pracę socjalną w środowisku w roku 2008, zgodnie z ustawą z dnia 12 marca 2004 r. o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8 rok dotacje celowe na zadania realizowane na podstawie porozumień między jst w kwocie 325.400 zł. Wykonan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za I półrocze br. stanowi kwotę 177.797,97 zł, tj. 54,6 % planu, w tym z przeznaczeniem: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– 100.974,93 zł (tj. 64,2 % planu), 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pomoc udzieloną rodzinom zastępczym w wysokości 76.823,04 zł (tj. 45,7 % planu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2.951,6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. uzyskano dochody w kwocie 37.715,01 zł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pozyskane jako środki z PFRON na pokrycie kosztów obsługi zadań ustawowych z zakresu rehabilitacji zawodowej i społecznej /37.500,00 zł, tj. 50,5 % planu/;</w:t>
      </w:r>
    </w:p>
    <w:p>
      <w:pPr>
        <w:pStyle w:val="Heading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 środków Funduszu pokrywane są koszty obsługi zadań realizowanych przez samorządy powiatowe w wysokości faktycznie poniesionej, nie więcej niż 2,5 % środków wykorzystanych na realizację zadań.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oraz odszkodowanie uzyskane w Powiatowym Zespole ds. Orzekania </w:t>
        <w:br/>
        <w:t>o Niepełnosprawności i PUP /215,01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106.215,00 zł, tj. 51,5 % planu z przeznaczeniem dla Powiatowego Zespołu do spraw Orzekania o Niepełnosprawnośc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na 2008 rok dotacje celowe na zadania realizowane na podstawie porozumień między jst </w:t>
        <w:br/>
        <w:t>w kwocie 1.129.831 zł z przeznaczeniem na:</w:t>
      </w:r>
    </w:p>
    <w:p>
      <w:pPr>
        <w:pStyle w:val="Heading"/>
        <w:numPr>
          <w:ilvl w:val="0"/>
          <w:numId w:val="22"/>
        </w:numPr>
        <w:tabs>
          <w:tab w:val="clear" w:pos="708"/>
        </w:tabs>
        <w:ind w:left="426" w:hanging="360"/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4.000 zł,</w:t>
      </w:r>
    </w:p>
    <w:p>
      <w:pPr>
        <w:pStyle w:val="Heading"/>
        <w:numPr>
          <w:ilvl w:val="0"/>
          <w:numId w:val="22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wysokości 975.831 zł.</w:t>
      </w:r>
    </w:p>
    <w:p>
      <w:pPr>
        <w:pStyle w:val="Heading"/>
        <w:jc w:val="left"/>
        <w:rPr/>
      </w:pPr>
      <w:r>
        <w:rPr>
          <w:b w:val="false"/>
          <w:sz w:val="20"/>
        </w:rPr>
        <w:t>W analizowanym okresie otrzymana dotacja stanowi kwotę 553.384 zł, tj. 49,0 % planu, w tym dla:</w:t>
      </w:r>
    </w:p>
    <w:p>
      <w:pPr>
        <w:pStyle w:val="Heading"/>
        <w:numPr>
          <w:ilvl w:val="1"/>
          <w:numId w:val="22"/>
        </w:numPr>
        <w:tabs>
          <w:tab w:val="clear" w:pos="708"/>
        </w:tabs>
        <w:ind w:left="426" w:hanging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79.365,00 zł (tj. 51,5 % planu),</w:t>
      </w:r>
    </w:p>
    <w:p>
      <w:pPr>
        <w:pStyle w:val="Heading"/>
        <w:numPr>
          <w:ilvl w:val="1"/>
          <w:numId w:val="22"/>
        </w:numPr>
        <w:tabs>
          <w:tab w:val="clear" w:pos="708"/>
        </w:tabs>
        <w:ind w:left="426" w:hanging="426"/>
        <w:jc w:val="left"/>
        <w:rPr/>
      </w:pPr>
      <w:r>
        <w:rPr>
          <w:b w:val="false"/>
          <w:sz w:val="20"/>
        </w:rPr>
        <w:t>Powiatowego Urzędu Pracy – 474.019,00 zł (tj. 48,6 % planu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z tego tytułu z Funduszu Pracy z przeznaczeniem na finansowanie kosztów wynagrodzenia i składek na ubezpieczenia społeczne pracowników Powiatowego Urzędu Pracy (dotychczas zatrudnionych w ramach robót publicznych) otrzymano 250.766,00 zł, co stanowi 50,0 % ustalonego planu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8 rok zaplanowano wpływy z najmu lokali służbowych przy szkołach i innych jednostkach systemu oświaty w wysokości 18.300 zł, które w I półroczu 2008 roku zrealizowano w kwocie </w:t>
        <w:br/>
        <w:t xml:space="preserve">5.646,78 zł, tj. 30,9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8 roku zaplanowano dochody z tytułu odpłatności uczestników obozu językowego </w:t>
        <w:br/>
        <w:t>w Specjalnym Ośrodku Szkolno-Wychowawczym w wysokości 82.000 zł. W I półroczu br. wykonano dochody w kwocie 12.700,00 zł, co stanowi 15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. odsetek od środków zgromadzonych na rachunku bankowym zrealizowano w kwocie 65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8 r. uzyskano dochody w kwocie </w:t>
      </w:r>
      <w:r>
        <w:rPr>
          <w:rFonts w:cs="Arial"/>
          <w:b w:val="false"/>
          <w:sz w:val="20"/>
        </w:rPr>
        <w:t>231,00 zł</w:t>
      </w:r>
      <w:r>
        <w:rPr>
          <w:b w:val="false"/>
          <w:sz w:val="20"/>
        </w:rPr>
        <w:t xml:space="preserve"> zł, tj. 55,0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8 r. zaplanowano dotacje w wysokości 100.200 zł na podstawie porozumienia zawartego z Ministerstwem Edukacji Narodowej na organizację obozu językowego. W analizowanym okresie nie wpłynęła zaplanowana dotacja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7.200 zł, tj. 100,0 % planu z przeznaczeniem na wypłatę stypendiów dla uczniów pochodzących z rodzin byłych pracowników państwowych przedsiębiorstw gospodarki rol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8 rok dotacje celowe na zadania realizowane na podstawie porozumień między jst w kwocie 330.000 zł z przeznaczeniem na prowadzenie zadań związanych z udzielaniem przez poradnie pomocy psychologiczno-pedagogicznej nauczycielom oraz dzieciom i ich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otrzymano ze Starostwa Powiatu Kaliskiego 110.000 zł, </w:t>
        <w:br/>
        <w:t>tj. 33,3 % zaplanowanej dotacji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sprzedaży zużytych maszyn i urządzeń w Specjalnym Ośrodku Szkolno-Wychowawczym w kwocie 880,0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240"/>
        </w:tabs>
        <w:ind w:left="3523" w:hanging="283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cp:keywords/>
  <dc:language>en-US</dc:language>
  <cp:lastModifiedBy>Walkowska Janina</cp:lastModifiedBy>
  <cp:lastPrinted>2007-08-22T15:11:00Z</cp:lastPrinted>
  <dcterms:modified xsi:type="dcterms:W3CDTF">2008-08-27T10:07:00Z</dcterms:modified>
  <cp:revision>226</cp:revision>
  <dc:subject/>
  <dc:title/>
</cp:coreProperties>
</file>