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1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REALIZACJA PLANU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EGO FUNDUSZU GOSPODARKI ZASOBEM GEODEZYJNYM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KARTOGRAFICZNYM W I PÓŁROCZU 2008 ROKU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710 – Działalność usługow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71030 – Fundusz Gospodarki Zasobem Geodezyjnym i Kartograficznym </w:t>
      </w:r>
    </w:p>
    <w:p>
      <w:pPr>
        <w:pStyle w:val="Normal"/>
        <w:ind w:right="406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w zł, gr.)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401"/>
        <w:gridCol w:w="1255"/>
        <w:gridCol w:w="1272"/>
        <w:gridCol w:w="743"/>
      </w:tblGrid>
      <w:tr>
        <w:trPr>
          <w:trHeight w:val="69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:3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początek roku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395.827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826,5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525.31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6.794,4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,5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830 – wpływy z usług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.047,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9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920 – pozostałe odsetk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32,2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3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970 – wpływy z rożnych dochodów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31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315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886.142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1.093,6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,8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bieżące, w tym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</w:rPr>
              <w:t>716.142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8.220,7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7,9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960 – przelewy redystrybucyjn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1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1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,6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" w:hanging="793"/>
              <w:rPr/>
            </w:pPr>
            <w:r>
              <w:rPr>
                <w:rFonts w:cs="Arial" w:ascii="Arial" w:hAnsi="Arial"/>
              </w:rPr>
              <w:t xml:space="preserve">§ 4240 – zakup pomocy naukowych, dydaktycznych </w:t>
              <w:br/>
              <w:t>i książek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3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70 – zakup usług remontowych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76,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4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31.142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748,4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00 – szkolenia pracowników nie będących członkami korpusu służby cywilnej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40 – zakup materiałów papierniczych do sprzętu drukarskiego i urządzeń kserograficznych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>
                <w:rFonts w:cs="Arial" w:ascii="Arial" w:hAnsi="Arial"/>
              </w:rPr>
              <w:t>§ 4750 – zakup akcesoriów komputerowych, w tym programów i licencj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5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662,2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2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majątkowe, w tym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</w:rPr>
              <w:t>17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2.872,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8,7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4" w:hanging="9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20 – zakupy inwestycyjne funduszy celowych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872,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środków na koniec okresu sprawozdawczego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35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1.527,4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"/>
        <w:spacing w:before="360" w:after="0"/>
        <w:ind w:left="68" w:hanging="0"/>
        <w:jc w:val="both"/>
        <w:rPr>
          <w:rFonts w:ascii="Arial" w:hAnsi="Arial" w:cs="Arial"/>
          <w:b w:val="false"/>
          <w:b w:val="false"/>
          <w:color w:val="FF00FF"/>
          <w:sz w:val="20"/>
        </w:rPr>
      </w:pPr>
      <w:r>
        <w:rPr>
          <w:rFonts w:cs="Arial" w:ascii="Arial" w:hAnsi="Arial"/>
          <w:b w:val="false"/>
          <w:color w:val="FF00FF"/>
          <w:sz w:val="20"/>
        </w:rPr>
      </w:r>
    </w:p>
    <w:p>
      <w:pPr>
        <w:pStyle w:val="Heading"/>
        <w:spacing w:before="360" w:after="0"/>
        <w:ind w:left="6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I półroczu 2008 roku plan przychodów zrealizowano w 56,5 %, co stanowi kwotę 296.794,47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rzychody własne funduszu składają się:</w:t>
      </w:r>
    </w:p>
    <w:p>
      <w:pPr>
        <w:pStyle w:val="Tekstpodstawowywcity2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>opłaty z tytułu prowadzenia Państwowego Zasobu Geodezyjnego i Kartograficznego wynikające z przepisów rozporządzenia z dnia 19 lutego 2004 r. w sprawie wysokości opłat za czynności geodezyjne i kartograficzne oraz udzielanie informacji, a także za wykonywanie wyrysów i wypisów z operatu ewidencji gruntów i budynków miasta Kalisza,</w:t>
      </w:r>
    </w:p>
    <w:p>
      <w:pPr>
        <w:pStyle w:val="Tekstpodstawowywcity2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Arial"/>
          <w:sz w:val="20"/>
        </w:rPr>
        <w:t xml:space="preserve">należności wynikające ze sprzedaży materiałów i usług objętych cennikiem cen umownych (zarządzenie Nr 3/2001 Prezydenta Miasta Kalisza z dnia 22 stycznia 2001 r. w sprawie zatwierdzenia wykazu opłat za usługi związane z obsługą zgłoszeń i zezwoleń na materiały </w:t>
        <w:br/>
        <w:t>w Miejskim Ośrodku Dokumentacji Geodezyjnej i Kartograficznej),</w:t>
      </w:r>
    </w:p>
    <w:p>
      <w:pPr>
        <w:pStyle w:val="Tekstpodstawowywcity2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Arial"/>
          <w:sz w:val="20"/>
        </w:rPr>
        <w:t>odsetki za zwłokę, odsetki bankowe oraz kary umowne wynikające z umów zawartych z wykonawcami prac geodezyjnych i innych.</w:t>
      </w:r>
    </w:p>
    <w:p>
      <w:pPr>
        <w:pStyle w:val="Tekstpodstawowywcity2"/>
        <w:ind w:hanging="0"/>
        <w:rPr>
          <w:rFonts w:cs="Arial"/>
          <w:color w:val="FF00FF"/>
          <w:sz w:val="20"/>
        </w:rPr>
      </w:pPr>
      <w:r>
        <w:rPr>
          <w:rFonts w:cs="Arial"/>
          <w:color w:val="FF00FF"/>
          <w:sz w:val="20"/>
        </w:rPr>
      </w:r>
    </w:p>
    <w:p>
      <w:pPr>
        <w:pStyle w:val="Tekstpodstawowywcity2"/>
        <w:ind w:hanging="0"/>
        <w:rPr/>
      </w:pPr>
      <w:r>
        <w:rPr>
          <w:rFonts w:cs="Arial"/>
          <w:sz w:val="20"/>
        </w:rPr>
        <w:t xml:space="preserve">Wydatki Powiatowego Funduszu Gospodarki Zasobem Geodezyjnym i Kartograficznym w I półroczu </w:t>
        <w:br/>
        <w:t>2008 roku wykonano w kwocie ogółem 211.093,62 zł, (tj. 23,8 % planu) z przeznaczając na:</w:t>
      </w:r>
    </w:p>
    <w:p>
      <w:pPr>
        <w:pStyle w:val="TextBodyIndent"/>
        <w:widowControl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wydatki bieżące w wysokości ogółem 128.220,72 zł, w tym na:</w:t>
      </w:r>
    </w:p>
    <w:p>
      <w:pPr>
        <w:pStyle w:val="Tekstpodstawowywcity2"/>
        <w:numPr>
          <w:ilvl w:val="1"/>
          <w:numId w:val="1"/>
        </w:numPr>
        <w:tabs>
          <w:tab w:val="clear" w:pos="720"/>
          <w:tab w:val="left" w:pos="-72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>naprawę i konserwację urządzeń reprodukcyjnych oraz sprzętu komputerowego ośrodka dokumentacji i zespołu uzgadniania dokumentacji projektowych oraz ewidencji gruntów i budynków,</w:t>
      </w:r>
    </w:p>
    <w:p>
      <w:pPr>
        <w:pStyle w:val="Tekstpodstawowywcity2"/>
        <w:numPr>
          <w:ilvl w:val="1"/>
          <w:numId w:val="1"/>
        </w:numPr>
        <w:tabs>
          <w:tab w:val="clear" w:pos="720"/>
          <w:tab w:val="left" w:pos="-54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>szkolenia pracowników z zakresu przepisów prawnych, prowadzenia zamówień publicznych, ośrodka dokumentacji geodezyjnej i kartograficznej oraz rejestru ewidencji gruntów, zakupy książek, pieczątek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-18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lewy redystrybucyjne na fundusz centralny i wojewódzki w wysokości odpowiednio po 10 % wpływów z Powiatowego Funduszu Gospodarki Zasobem Geodezyjnym i Kartograficznym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1491" w:hanging="1131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 związane z obsługą funduszu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e związane z informatyzacją zasobu analogowego Miejskiego Ośrodka Dokumentacji Geodezyjnej i Kartograficznej – zasadnicza mapa numeryczna miasta Kalisza,</w:t>
      </w:r>
    </w:p>
    <w:p>
      <w:pPr>
        <w:pStyle w:val="TextBodyIndent"/>
        <w:widowControl/>
        <w:spacing w:before="0" w:after="0"/>
        <w:ind w:lef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widowControl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majątkowe w wysokości ogółem 82.872,90 zł, w tym na: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-36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wydatki związane serwisem, nadzorem i aktualizacją systemu do prowadzenia ewidencji gruntów, baz danych mapy numerycznej oraz systemu obsługującego zasób geodezyjny i kartograficzny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-36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sprzętu informatycznego i oprogramowania służącego do prowadzenia państwowego zasobu geodezyjnego i kartograficznego oraz ewidencji gruntów, budynków i lokali.</w:t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color w:val="FF00FF"/>
          <w:sz w:val="20"/>
        </w:rPr>
      </w:pPr>
      <w:r>
        <w:rPr>
          <w:rFonts w:cs="Arial"/>
          <w:color w:val="FF00FF"/>
          <w:sz w:val="20"/>
        </w:rPr>
      </w:r>
    </w:p>
    <w:p>
      <w:pPr>
        <w:pStyle w:val="Heading"/>
        <w:ind w:left="360" w:hanging="0"/>
        <w:jc w:val="both"/>
        <w:rPr/>
      </w:pPr>
      <w:r>
        <w:rPr>
          <w:rFonts w:cs="Arial" w:ascii="Arial" w:hAnsi="Arial"/>
          <w:b w:val="false"/>
          <w:sz w:val="20"/>
        </w:rPr>
        <w:t>Wykonanie planu wydatków w wysokości 23,8 % wynika ze specyfiki realizacji umów zawartych w wyniku rozstrzygnięć w I i II kwartale 2008 roku przetargów na wykonanie prac geodezyjnych i kartograficznych polegających na założeniu i weryfikacji numerycznego operatu zasadniczej mapy numerycznej m. Kalisza oraz informatyzacji zasobu analogowego z terminami zakończenia w II półroczu 2008 roku oraz I półroczu 2009 roku, a także planowanymi na II półrocze zakupami inwestycyjnymi funduszu (urządzenia kserograficzne dla potrzeb dla potrzeb ośrodka dokumentacji geodezyjnej oraz stacji pomiarowej GPS).</w:t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color w:val="FF00FF"/>
          <w:sz w:val="20"/>
        </w:rPr>
      </w:pPr>
      <w:r>
        <w:rPr>
          <w:rFonts w:cs="Arial"/>
          <w:b/>
          <w:color w:val="FF00FF"/>
          <w:sz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720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16:00Z</dcterms:created>
  <dc:creator>Urząd Miejski w Kaliszu</dc:creator>
  <dc:description/>
  <cp:keywords/>
  <dc:language>en-US</dc:language>
  <cp:lastModifiedBy>Walkowska Janina</cp:lastModifiedBy>
  <cp:lastPrinted>2007-07-23T12:20:00Z</cp:lastPrinted>
  <dcterms:modified xsi:type="dcterms:W3CDTF">2008-08-21T13:09:00Z</dcterms:modified>
  <cp:revision>50</cp:revision>
  <dc:subject/>
  <dc:title>Załącznik Nr …</dc:title>
</cp:coreProperties>
</file>