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5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NEGO FUNDUSZU OCHRONY ŚRODOWISKA I GOSPODARKI WODNEJ W KALISZU</w:t>
        <w:br/>
        <w:t xml:space="preserve"> W I PÓŁROCZU 2008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90011 – Fundusz Ochrony Środowiska i Gospodarki Wodnej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w zł, gr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74"/>
        <w:gridCol w:w="1234"/>
        <w:gridCol w:w="1272"/>
        <w:gridCol w:w="734"/>
      </w:tblGrid>
      <w:tr>
        <w:trPr>
          <w:trHeight w:val="4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>
          <w:trHeight w:val="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.30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.305,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.818,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/>
            </w:pPr>
            <w:r>
              <w:rPr>
                <w:rFonts w:cs="Arial" w:ascii="Arial" w:hAnsi="Arial"/>
              </w:rPr>
              <w:t xml:space="preserve">§ 0580 – grzywny i inne kary pieniężne od osób prawnych </w:t>
              <w:br/>
              <w:t>i innych jednostek organizacyj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,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0690 – wpływy z różnych opłat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439,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3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3.30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.510,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4.30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5.505,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,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6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3" w:hanging="9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9,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" w:hanging="7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7,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15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354,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4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29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7.004,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,3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6110 – wydatki inwestycyjne funduszy celowych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. funduszy celow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14,9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6" w:hanging="366"/>
              <w:rPr/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6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89,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na koniec okresu sprawozdawczeg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614,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8 roku przychody Funduszu zrealizowano w wysokości ogółem 175.818,70 zł, co stanowi 35,2 % planu, w tym z tytułu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administracyjnych kar pieniężnych, pobieranych na podstawie ustawy i przepisów szczególnych, za przekroczenie wymagań w zakresie ochrony środowiska,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łat za gospodarcze korzystanie ze środowisk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Wydatki w analizowanym okresie sprawozdawczym wykonano w kwocie ogółem 222.510,31 zł, </w:t>
        <w:br/>
        <w:t>( tj. 24,9 % planu) z przeznaczeniem na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w wysokości ogółem 135.505,87 zł, w tym na: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zakup nagród dla uczestników konkursów ekologicznych („Woda jest życiem” 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„Pod drzewami”) organizowanych m.in. w ramach obchodów Światowego Dnia Środowiska i Światowego Dnia Ziemi, Rajdu Ogrodników, akcji zbiórki surowców wtórnych „Na ratunek Ziemi-dziecko strażnikiem przyrody”, konkursu „Niezwykły spacer - za zamkniętymi drzwiami”, „Letnie wędrówki ekologiczne”, „Zwierzęta pod ochroną” „Czyste środowisko wokół nas”, „Przyroda w obiektywie”, „My w naszym regionie” oraz projektu  „Kaliska przygoda z odpadami”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książek dla Ośrodka Informacji Ekologicznej utworzonego w 2004 r. przy Miejskiej Bibliotece Publicznej im. Adama Asnyka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na potrzeby XXII międzynarodowego Pleneru Plastycznego Brzeziny 2008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jalistyczne szkolenia pracowników w zakresie  ochrony środowiska oraz zakup literatury fachowej na potrzeby Wydziału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k ulotek promujących adopcję psów i kotów przebywających w Schronisku Dla Bezdomnych Zwierząt w Kaliszu oraz sterylizację zwierząt w celu ograniczenia niekontrolowanego rozrodu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k kalendarzy planszowych z okazji 210 rocznicy założenia Parku Miejskiego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ję promującą Światowy Dzień Środowiska (wykonanie 1000 szt. toreb z materiałów naturalnych oraz druk koszulek okolicznościowych)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ja w telewizji TELE TOP planszy informującej o zbiórce odpadów wielkogabarytowych i niebezpiecznych w ramach obchodów Światowego Dnia Środowiska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waloryzacja zabytkowego parku w Szczypiornie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anie terenów zieleni  przyulicznej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wrócenie równowagi ekologicznej w stawach parkowych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monitoring składowiska odpadów w Kamieniu; </w:t>
      </w:r>
    </w:p>
    <w:p>
      <w:pPr>
        <w:pStyle w:val="TextBodyIndent"/>
        <w:widowControl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w kwocie ogółem 87.004,44 zł, w tym na:</w:t>
      </w:r>
    </w:p>
    <w:p>
      <w:pPr>
        <w:pStyle w:val="TextBodyIndent"/>
        <w:widowControl/>
        <w:numPr>
          <w:ilvl w:val="2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zakup analizatora dwutlenku siarki jako wyposażenia automatycznej stacji automatycznej pomiarów zanieczyszczenia powietrza, zlokalizowanej na terenie Komendy Miejskiej Państwowej Straży Pożarnej przy ul. Nowy Świat, </w:t>
      </w:r>
    </w:p>
    <w:p>
      <w:pPr>
        <w:pStyle w:val="TextBodyIndent"/>
        <w:widowControl/>
        <w:numPr>
          <w:ilvl w:val="2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ję dofinansowania zmiany systemu ogrzewania z węglowego na elektryczne, gazowe lub olejowe w mieszkaniach osób fizycznych, </w:t>
      </w:r>
    </w:p>
    <w:p>
      <w:pPr>
        <w:pStyle w:val="TextBodyIndent"/>
        <w:widowControl/>
        <w:numPr>
          <w:ilvl w:val="2"/>
          <w:numId w:val="2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ję dofinansowania wykonania przyłączy przez inwestorów do miejskiej kanalizacji sanitarnej wraz z likwidacją szamb.</w:t>
      </w:r>
    </w:p>
    <w:p>
      <w:pPr>
        <w:pStyle w:val="Tekstpodstawowywcity2"/>
        <w:tabs>
          <w:tab w:val="clear" w:pos="720"/>
          <w:tab w:val="left" w:pos="360" w:leader="none"/>
        </w:tabs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8-08-12T14:32:00Z</cp:lastPrinted>
  <dcterms:modified xsi:type="dcterms:W3CDTF">2008-08-09T12:44:00Z</dcterms:modified>
  <cp:revision>58</cp:revision>
  <dc:subject/>
  <dc:title>Załącznik Nr …</dc:title>
</cp:coreProperties>
</file>