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1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REALIZACJA PLANU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ATOWEGO FUNDUSZU OCHRONY ŚRODOWISKA I GOSPODARKI WODNEJ W KALISZU</w:t>
        <w:br/>
        <w:t xml:space="preserve"> W I PÓŁROCZU 2008 ROKU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90011 – Fundusz Ochrony Środowiska i Gospodarki Wodnej </w:t>
      </w:r>
    </w:p>
    <w:p>
      <w:pPr>
        <w:pStyle w:val="Normal"/>
        <w:ind w:right="40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w zł, gr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81"/>
        <w:gridCol w:w="1296"/>
        <w:gridCol w:w="1390"/>
        <w:gridCol w:w="734"/>
      </w:tblGrid>
      <w:tr>
        <w:trPr>
          <w:trHeight w:val="69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:3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.46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.467,8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.569,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,8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3" w:hanging="973"/>
              <w:rPr/>
            </w:pPr>
            <w:r>
              <w:rPr>
                <w:rFonts w:cs="Arial" w:ascii="Arial" w:hAnsi="Arial"/>
              </w:rPr>
              <w:t xml:space="preserve">§ 0580 – grzywny i inne kary pieniężne od osób prawnych </w:t>
              <w:br/>
              <w:t>i innych jednostek organizacyjny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6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0690 – wpływy z różnych opłat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379,5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3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7.46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.879,5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,3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, w tym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2.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8.679,5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3,8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" w:hanging="79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2450 – dotacje przekazane z funduszy celowych na realizację zadań bieżących dla jednostek niezaliczanych do sektora finansów publicznych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65,4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.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714,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2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4.96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3.20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,9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4" w:hanging="974"/>
              <w:rPr/>
            </w:pPr>
            <w:r>
              <w:rPr>
                <w:rFonts w:cs="Arial" w:ascii="Arial" w:hAnsi="Arial"/>
              </w:rPr>
              <w:t xml:space="preserve">§ 6110 – wydatki inwestycyjne funduszy celowych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96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20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środków na koniec okresu sprawozdawczeg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6.157,4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2008 r. przychody Funduszu wyniosły ogółem 95.569,14 zł, co stanowi 47,8 % planu , w tym z tytułu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cyjnych kar pieniężnych, pobieranych na podstawie ustawy i przepisów szczególnych, za przekroczenie wymagań w zakresie ochrony środowiska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gospodarcze korzystanie ze środowis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analizowanym okresie sprawozdawczym wykonano w kwocie 61.879,52 zł, (tj.17,3 % planu) z przeznaczeniem na:</w:t>
      </w:r>
    </w:p>
    <w:p>
      <w:pPr>
        <w:pStyle w:val="TextBodyIndent"/>
        <w:widowControl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w wysokości ogółem 38.679,52 zł, w tym na: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organizację zbiórki i przekazanie do unieszkodliwienia przeterminowanych leków pochodzących od mieszkańców Kalisza z pojemników rozmieszczonych w aptekach i przychodniach na terenie Kalisza, 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finansowanie zadań polegających na usuwaniu i unieszkodliwianiu z obiektów wyrobów zawierających azbest, 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kwidację dzikich wysypisk, </w:t>
      </w:r>
    </w:p>
    <w:p>
      <w:pPr>
        <w:pStyle w:val="TextBodyIndent"/>
        <w:widowControl/>
        <w:numPr>
          <w:ilvl w:val="1"/>
          <w:numId w:val="2"/>
        </w:numPr>
        <w:tabs>
          <w:tab w:val="left" w:pos="180" w:leader="none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sorbentu do likwidacji skażeń powierzchni ziemi powstałych w wyniku awarii lub innych zdarzeń losowych, </w:t>
      </w:r>
    </w:p>
    <w:p>
      <w:pPr>
        <w:pStyle w:val="TextBodyIndent"/>
        <w:widowControl/>
        <w:numPr>
          <w:ilvl w:val="1"/>
          <w:numId w:val="2"/>
        </w:numPr>
        <w:tabs>
          <w:tab w:val="left" w:pos="180" w:leader="none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stałej retencji korytowej cieków i rowów mających szczególne znaczenie dla odwodnienia poszczególnych osiedli i sołectw na terenie Kalisza.</w:t>
      </w:r>
    </w:p>
    <w:p>
      <w:pPr>
        <w:pStyle w:val="TextBodyIndent"/>
        <w:widowControl/>
        <w:tabs>
          <w:tab w:val="clear" w:pos="720"/>
          <w:tab w:val="left" w:pos="180" w:leader="none"/>
        </w:tabs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majątkowe w kwocie ogółem 23.200,00 zł na:</w:t>
      </w:r>
    </w:p>
    <w:p>
      <w:pPr>
        <w:pStyle w:val="TextBodyIndent"/>
        <w:widowControl/>
        <w:numPr>
          <w:ilvl w:val="2"/>
          <w:numId w:val="2"/>
        </w:numPr>
        <w:tabs>
          <w:tab w:val="left" w:pos="360" w:leader="none"/>
          <w:tab w:val="left" w:pos="408" w:leader="none"/>
          <w:tab w:val="left" w:pos="720" w:leader="none"/>
        </w:tabs>
        <w:spacing w:before="0" w:after="0"/>
        <w:ind w:left="408" w:hanging="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projektu budowlano-wykonawczego dla zadania „Modernizacja węzła </w:t>
        <w:br/>
        <w:t xml:space="preserve">     wodnego stawu „Kogutek” w Parku Miejskim.</w:t>
      </w:r>
    </w:p>
    <w:p>
      <w:pPr>
        <w:pStyle w:val="TextBodyIndent"/>
        <w:widowControl/>
        <w:tabs>
          <w:tab w:val="left" w:pos="360" w:leader="none"/>
          <w:tab w:val="left" w:pos="720" w:leader="none"/>
        </w:tabs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16:00Z</dcterms:created>
  <dc:creator>Urząd Miejski w Kaliszu</dc:creator>
  <dc:description/>
  <cp:keywords/>
  <dc:language>en-US</dc:language>
  <cp:lastModifiedBy>Twoja nazwa użytkownika</cp:lastModifiedBy>
  <cp:lastPrinted>2007-07-23T12:20:00Z</cp:lastPrinted>
  <dcterms:modified xsi:type="dcterms:W3CDTF">2008-08-09T12:45:00Z</dcterms:modified>
  <cp:revision>60</cp:revision>
  <dc:subject/>
  <dc:title>Załącznik Nr …</dc:title>
</cp:coreProperties>
</file>