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INFORMACJA O STANIE ZOBOWIĄZAŃ ZA I PÓŁROCZE 2008 ROKU</w:t>
      </w:r>
    </w:p>
    <w:p>
      <w:pPr>
        <w:pStyle w:val="Normal"/>
        <w:jc w:val="center"/>
        <w:rPr/>
      </w:pPr>
      <w:r>
        <w:rPr>
          <w:rFonts w:cs="Arial" w:ascii="Arial" w:hAnsi="Arial"/>
          <w:lang w:bidi="zxx"/>
        </w:rPr>
        <w:t>(na podstawie sprawozdań Rb-Z o stanie zobowiązań jednostki budżetowej / zakładu budżetowego / gospodarstwa pomocniczego / funduszu celowego nieposiadającego osobowości prawnej / jednostki samorządu terytorialnego)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Łączna kwota długu Kalisza wyniosła 86.848.979,56 zł, co stanowi 25,11 % planowanych dochodów ogółem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apiery wartościowe – 25.000.000,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lang w:bidi="zxx"/>
        </w:rPr>
        <w:t xml:space="preserve">Kredyty i pożyczki (długoterminowe) – 61.848.979,56 zł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Poręczenia i gwarancje</w:t>
      </w:r>
    </w:p>
    <w:p>
      <w:pPr>
        <w:pStyle w:val="Normal"/>
        <w:tabs>
          <w:tab w:val="clear" w:pos="708"/>
          <w:tab w:val="left" w:pos="1440" w:leader="none"/>
        </w:tabs>
        <w:ind w:left="720" w:hanging="4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tość poręczenia udzielonego w okresie sprawozdawczym – 10.336,00 zł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Dane o kredytach i pożyczkach na realizację programów i projektów finansowanych z udziałem środków, o których mowa w art. 5 ust. 3 ustawy o finansach publicznych</w:t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życzka z Narodowego Funduszu Ochrony Środowiska i Gospodarki Wodnej na częściowe sfinansowanie w ramach Funduszu Spójności Projektu – Przebudowa systemu odprowadzania ścieków w Kaliszu – 15.596.393,48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życzka z Wojewódzkiego Funduszu Ochrony Środowiska i Gospodarki Wodnej w Poznaniu na częściowe sfinansowanie w ramach Funduszu Spójności Projektu – Przebudowa systemu odprowadzania ścieków w Kaliszu – 1.916.971,37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  <w:t>Dane o zobowiązaniach, wynikających z zawartych umów o terminach płatności, na okres dłuższy niż 6 miesięcy, przypadającym w latach następnych (łącznie z leasingiem)</w:t>
      </w:r>
    </w:p>
    <w:p>
      <w:pPr>
        <w:pStyle w:val="Normal"/>
        <w:ind w:left="675" w:firstLine="15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</w:r>
    </w:p>
    <w:p>
      <w:pPr>
        <w:pStyle w:val="Normal"/>
        <w:ind w:left="675" w:hanging="33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Budowa Trasy Bursztynowej na odcinku od ul. Łódzkiej do ul. Częstochowskiej – 3.839.604,88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I półroczu 2008 r. nie wystąpiły zobowiązania wymagalne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20:00Z</dcterms:created>
  <dc:creator>Urząd Miejski w Kaliszu Wydzi</dc:creator>
  <dc:description/>
  <cp:keywords/>
  <dc:language>en-US</dc:language>
  <cp:lastModifiedBy>Walkowska Janina</cp:lastModifiedBy>
  <cp:lastPrinted>2008-08-13T09:15:00Z</cp:lastPrinted>
  <dcterms:modified xsi:type="dcterms:W3CDTF">2008-08-25T07:56:00Z</dcterms:modified>
  <cp:revision>7</cp:revision>
  <dc:subject/>
  <dc:title>Informacja nt</dc:title>
</cp:coreProperties>
</file>