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      /2008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Prezydenta Miasta Kalisz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 dnia  …………...  2008 r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edstawienia informacji o przebiegu wykonania budżetu Kalisza – Miasta na prawach powiatu za I półrocze 2008 roku oraz o przebiegu wykonania planu finansowego samorządowych instytucji kultur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</w:rPr>
        <w:t>Na podstawie art. 198 ust. 1 ustawy z dnia 30 czerwca 2005 r. o finansach publicznych (Dz. U. Nr 249 poz. 2104 z późn. zm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stawia się Radzie Miejskiej Kalisza informację o przebiegu wykonania budżetu Kalisza – Miasta na prawach powiatu za I półrocze 2008 roku, która stanowi załącznik nr 1 do niniejszego zarządzenia.</w:t>
      </w:r>
    </w:p>
    <w:p>
      <w:pPr>
        <w:pStyle w:val="Normal"/>
        <w:tabs>
          <w:tab w:val="clear" w:pos="708"/>
          <w:tab w:val="left" w:pos="284" w:leader="none"/>
        </w:tabs>
        <w:ind w:left="284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Wykonanie budżetu Kalisza – Miasta na prawach powiatu za I półrocze 2008 r. przedstawia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2268"/>
        <w:gridCol w:w="70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ian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 z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 półrocze 2008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3: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.891.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.794.600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.640.15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250.9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805.134,0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989.466,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.090.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.210.293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994.64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096.2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340.654,5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869.638,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dstawia się Radzie Miejskiej Kalisza informację o przebiegu wykonania planu finansowego samorządowych instytucji kultury, która stanowi załącznik nr 2 do niniejszego zarzą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Informacje, o których mowa w § 1 przedstawia się Regionalnej Izbie Obrachunkowej w Pozn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w życie z dniem podpisania. </w:t>
      </w:r>
    </w:p>
    <w:sectPr>
      <w:type w:val="nextPage"/>
      <w:pgSz w:w="11906" w:h="16838"/>
      <w:pgMar w:left="1985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23:00Z</dcterms:created>
  <dc:creator>UM Kalisz</dc:creator>
  <dc:description/>
  <cp:keywords/>
  <dc:language>en-US</dc:language>
  <cp:lastModifiedBy>Walkowska Janina</cp:lastModifiedBy>
  <cp:lastPrinted>2008-08-25T11:23:00Z</cp:lastPrinted>
  <dcterms:modified xsi:type="dcterms:W3CDTF">2008-08-26T06:43:00Z</dcterms:modified>
  <cp:revision>41</cp:revision>
  <dc:subject/>
  <dc:title>Zarządzenie Nr        /2004</dc:title>
</cp:coreProperties>
</file>