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bidi="zxx"/>
        </w:rPr>
        <w:t>PRZYCHODY I ROZCHODY BUDŻETU KALISZA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bidi="zxx"/>
        </w:rPr>
        <w:t>W I PÓŁROCZU 2008 ROKU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ind w:firstLine="1134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firstLine="1134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30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08"/>
        <w:gridCol w:w="2302"/>
        <w:gridCol w:w="2402"/>
      </w:tblGrid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L.p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Wyszczególnien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bidi="zxx"/>
              </w:rPr>
              <w:t>Plan na 2008 r.</w:t>
              <w:br/>
              <w:t>(po zmianach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Wykonanie</w:t>
            </w:r>
          </w:p>
        </w:tc>
      </w:tr>
      <w:tr>
        <w:trPr>
          <w:trHeight w:val="13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3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chody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45.891.067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86.794.600,77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datki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24.090.926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58.210.293,0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Nadwyżka/ Deficyt /1 – 2/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bidi="zxx"/>
              </w:rPr>
              <w:t>-78.199.859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8.584.307,7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rzychody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 tego: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kredyty 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życzki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olne środki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bidi="zxx"/>
              </w:rPr>
              <w:t>97.803.517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bidi="zxx"/>
              </w:rPr>
              <w:t>54.472.85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bidi="zxx"/>
              </w:rPr>
              <w:t>14.101.157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bidi="zxx"/>
              </w:rPr>
              <w:t>29.229.510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7.907.852,74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9.320.477,08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8.587.375,6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ozchody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 tego: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spłaty kredytów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zxx"/>
              </w:rPr>
              <w:t>spłaty pożyczek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bidi="zxx"/>
              </w:rPr>
              <w:t>19.603.658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bidi="zxx"/>
              </w:rPr>
              <w:t>16.013.657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bidi="zxx"/>
              </w:rPr>
              <w:t>3.590.001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1.594.152,53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bidi="zxx"/>
              </w:rPr>
              <w:t>8.004.152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.590.000,53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inansowanie deficytu /4 – 5/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bidi="zxx"/>
              </w:rPr>
              <w:t>78.199.859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6.313.700,2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Przychody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W I połowie 2008 r. nie uzyskano przychodów z tytułu kredytów długoterminowych ani pożyczki z Wojewódzkiego Funduszu Ochrony Środowiska i Gospodarki Wodnej w Poznaniu.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zyskano jedynie środki z tytułu pożyczki z Narodowego Funduszu Ochrony Środowiska i Gospodarki Wodnej na częściowe sfinansowanie w ramach Funduszu Spójności Projektu – „Przebudowa systemu odprowadzania ścieków w Kaliszu” w wysokości 9.320.477,08 zł (budżet miasta)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analizowanym okresie nie korzystano z kredytu krótkoterminowego w rachunku bieżącym.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Na koniec I półrocza 2008 r. wolne środki jako nadwyżka środków pieniężnych na rachunku bieżącym budżetu jednostki samorządu terytorialnego, wynikające z rozliczenia kredytów i pożyczek z lat ubiegłych stanowiły kwotę 38.587.375,66 zł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Rozchody: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 xml:space="preserve">W okresie od początku roku do dnia 30 czerwca zostały spłacone raty od zaciągniętych w latach ubiegłych kredytów i pożyczek w łącznej wysokości 8.004.152,00 zł, w tym kwota </w:t>
      </w:r>
      <w:r>
        <w:rPr>
          <w:rFonts w:cs="Arial" w:ascii="Arial" w:hAnsi="Arial"/>
          <w:bCs/>
          <w:lang w:bidi="zxx"/>
        </w:rPr>
        <w:t>6.</w:t>
      </w:r>
      <w:r>
        <w:rPr>
          <w:rFonts w:cs="Arial" w:ascii="Arial" w:hAnsi="Arial"/>
          <w:lang w:bidi="zxx"/>
        </w:rPr>
        <w:t>005.317,50 zł dotyczy budżetu miasta, natomiast kwota 1.998.834,50 zł dotyczy budżetu powiatu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nadto spłacono pożyczkę na prefinansowanie Projektu – „Modernizacja ul. Wrocławskiej w Kaliszu na odcinku od ul. Podmiejskiej do al. Wojska Polskiego” w ramach Zintegrowanego Programu Operacyjnego Rozwoju Regionalnego w kwocie 3.590.000,53 zł (budżet powiatu)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 xml:space="preserve">Spłata rat kredytów stanowi kwotę </w:t>
      </w:r>
      <w:r>
        <w:rPr>
          <w:rFonts w:cs="Arial" w:ascii="Arial" w:hAnsi="Arial"/>
          <w:bCs/>
          <w:lang w:bidi="zxx"/>
        </w:rPr>
        <w:t>8.004.152</w:t>
      </w:r>
      <w:r>
        <w:rPr>
          <w:rFonts w:cs="Arial" w:ascii="Arial" w:hAnsi="Arial"/>
          <w:lang w:bidi="zxx"/>
        </w:rPr>
        <w:t>,00 zł i dotyczy zobowiązań kredytowych zaciągniętych na następujące zad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4r.) w kwocie 1.000.000,00 zł (budżet miast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4r.) w kwocie 1.725.000,00 zł, w tym: kwota 1.543.875,00 zł dotyczy budżetu miasta, natomiast kwota 181.125,00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na przedsięwzięcia termomodernizacyjne w budynkach placówek oświatowych na terenie miasta Kalisza (11 umów z 2005r.) w łącznej kwocie 311.046,00 zł, kwota ta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5r.) w kwocie 1.727.000,00 zł, w tym: kwota 1.392.134,70 zł dotyczy budżetu miasta, natomiast kwota 334.865,30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6r.) w kwocie 750.000,00 zł, w tym: kwota 337.725,00 zł dotyczy budżetu miasta, natomiast kwota 412.275,00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bidi="zxx"/>
        </w:rPr>
        <w:t>Realizację wydatków na przedsięwzięcia termomodernizacyjne w budynkach placówek oświatowych na terenie miasta Kalisza (6 umów z 2007r.) w łącznej kwocie 107.256,00 zł, w tym: kwota 91.494,00 zł dotyczy budżetu miasta, natomiast kwota 15.762,00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bidi="zxx"/>
        </w:rPr>
        <w:t xml:space="preserve">Realizację wydatków inwestycyjnych (umowa z 2007r.) w kwocie 2.383.850,00 zł, w tym: kwota 1.640.088,80 zł dotyczy budżetu miasta, natomiast kwota 743.761,20 zł dotyczy budżetu powiatu.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lang w:bidi="zxx"/>
        </w:rPr>
        <w:t xml:space="preserve">Według stanu na dzień 30.06.2008 r. środki na lokatach bankowych stanowiły kwotę 40.000.000 zł, </w:t>
        <w:br/>
        <w:t>(3 lokaty krótkoterminowe na okres trzech miesięcy)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6:20:00Z</dcterms:created>
  <dc:creator>Urząd Miejski w Kaliszu Wydzi</dc:creator>
  <dc:description/>
  <cp:keywords/>
  <dc:language>en-US</dc:language>
  <cp:lastModifiedBy>Twoja nazwa użytkownika</cp:lastModifiedBy>
  <cp:lastPrinted>2008-08-21T14:47:00Z</cp:lastPrinted>
  <dcterms:modified xsi:type="dcterms:W3CDTF">2008-08-17T06:50:00Z</dcterms:modified>
  <cp:revision>15</cp:revision>
  <dc:subject/>
  <dc:title>Informacja nt</dc:title>
</cp:coreProperties>
</file>