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Tabela nr 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STANIE NALEŻNOŚCI ORAZ WYBRANYCH AKTYWÓW FINANSOWYCH W I PÓŁROCZU 2008 ROK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na podstawie sprawozdań Rb-N o stanie należności jednostki budżetowej / zakładu budżetowego / gospodarstwa pomocniczego / funduszu celowego nieposiadającego osobowości prawnej / jednostki samorządu terytorialnego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400"/>
        <w:gridCol w:w="1900"/>
        <w:gridCol w:w="1920"/>
        <w:gridCol w:w="1920"/>
        <w:gridCol w:w="1920"/>
      </w:tblGrid>
      <w:tr>
        <w:trPr>
          <w:trHeight w:val="255" w:hRule="atLeast"/>
        </w:trPr>
        <w:tc>
          <w:tcPr>
            <w:tcW w:w="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4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jednostki budżetowej, zakładu budżetowego, instytucji kultury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 (w zł,gr)</w:t>
            </w:r>
          </w:p>
        </w:tc>
        <w:tc>
          <w:tcPr>
            <w:tcW w:w="57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tego:</w:t>
            </w:r>
          </w:p>
        </w:tc>
      </w:tr>
      <w:tr>
        <w:trPr>
          <w:trHeight w:val="600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otówka </w:t>
              <w:br/>
              <w:t xml:space="preserve">i depozyty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leżności wymagalne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zostałe należności 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 Miejski w Kaliszu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13 051 457,9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194 963,7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960 228,2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896 265,89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 Dróg Miejskich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14 690,6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6 365,4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 653,8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 671,4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ż Miejska Kalisza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406,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254,39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151,85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rodek Rozwiązywania Problemów Alkoholowych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24 725,3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2 773,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81 952,3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owy Urząd Pracy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540,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540,8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owiskowy Dom Samopomocy „Tulipan”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27,4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27,4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 Dziecka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283,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283,3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ki Ośrodek Pomocy Społecznej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 133,3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 321,9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6 718,3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093,07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 Pomocy Społecznej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810,9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814,76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996,17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da Miejska Państwowej Straży Pożarnej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 049,9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 049,9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enny Dom Pomocy Społecznej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065,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565,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 Interwencji Kryzysowej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9 296,3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296,3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owy Inspektorat Nadzoru Budowlanego dla Miasta Kalisza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933,7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389,2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544,49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łobek Nr 2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251,9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979,8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72,1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łobek Nr 3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318,5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 586,5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,98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łobek Nr 4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120,6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6 284,65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5,99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mnazjum Nr 1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699,4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699,4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mnazjum Nr 3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 582,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 582,79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mnazjum Nr 9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 727,8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227,85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,0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zne Przedszkole Nr 1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557,7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79,2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,66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31,86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zne Przedszkole Nr 3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217,7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725,48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1,98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,28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zne Przedszkole Nr 9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908,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523,8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84,26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400"/>
        <w:gridCol w:w="1900"/>
        <w:gridCol w:w="1920"/>
        <w:gridCol w:w="1920"/>
        <w:gridCol w:w="1920"/>
      </w:tblGrid>
      <w:tr>
        <w:trPr>
          <w:trHeight w:val="255" w:hRule="atLeast"/>
        </w:trPr>
        <w:tc>
          <w:tcPr>
            <w:tcW w:w="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4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jednostki budżetowej, zakładu budżetowego, instytucji kultury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 (w zł,gr)</w:t>
            </w:r>
          </w:p>
        </w:tc>
        <w:tc>
          <w:tcPr>
            <w:tcW w:w="57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tego:</w:t>
            </w:r>
          </w:p>
        </w:tc>
      </w:tr>
      <w:tr>
        <w:trPr>
          <w:trHeight w:val="600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otówka i depozyty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leżności wymagalne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zostałe należności 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zne Przedszkole Nr 11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408,2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246,9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87,2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74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ubliczne Przedszkole Nr 12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671,3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378,1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93,2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zne Przedszkole Nr 14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740,3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932,06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,3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zne Przedszkole Nr 15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199,3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641,39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97,46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60,47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zne Przedszkole Nr 16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042,9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790,56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79,9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,5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zne Przedszkole Nr 18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562,8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663,6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99,2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zne Przedszkole Nr 19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68,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865,36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02,76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zne Przedszkole Nr 20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370,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661,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08,89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zne Przedszkole Nr 21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463,3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935,9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27,48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zne Przedszkole Nr 22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922,8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226,5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96,3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zne przedszkole Nr 25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201,7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753,7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48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zne Przedszkole Nr 26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043,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327,4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15,6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zne Przedszkole Nr 27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316,7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896,8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,3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65,5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zne Przedszkole Nr 28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205,7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657,88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44,98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02,9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zne Przedszkole Nr 29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281,7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669,4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612,3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zne Przedszkole Nr 30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846,3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05,3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41,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zne Przedszkole Nr 31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04,1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04,18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 Podstawowa Nr 1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541,6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137,1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4,5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 Podstawowa Nr 2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898,1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898,18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 Podstawowa Nr 6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342,9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342,96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 Podstawowa Nr 7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 621,5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 857,4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39,14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 Podstawowa Nr 8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 819,7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 878,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87,9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,7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 Podstawowa Nr 9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422,9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984,9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,98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 Podstawowa Nr 11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707,6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751,69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56,0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 Podstawowa Nr 12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630,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630,15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zkoła Podstawowa Nr 13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057,9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669,99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87,94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 Podstawowa Nr 14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094,7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094,7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 Podstawowa Nr 15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706,3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706,3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 Podstawowa Nr 16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 742,4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904,7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37,7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400"/>
        <w:gridCol w:w="1900"/>
        <w:gridCol w:w="1920"/>
        <w:gridCol w:w="1920"/>
        <w:gridCol w:w="1920"/>
      </w:tblGrid>
      <w:tr>
        <w:trPr>
          <w:trHeight w:val="255" w:hRule="atLeast"/>
        </w:trPr>
        <w:tc>
          <w:tcPr>
            <w:tcW w:w="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4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jednostki budżetowej, zakładu budżetowego, instytucji kultury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 (w zł,gr)</w:t>
            </w:r>
          </w:p>
        </w:tc>
        <w:tc>
          <w:tcPr>
            <w:tcW w:w="57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tego:</w:t>
            </w:r>
          </w:p>
        </w:tc>
      </w:tr>
      <w:tr>
        <w:trPr>
          <w:trHeight w:val="600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otówka i depozyty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leżności wymagalne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zostałe należności 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 Podstawowa Nr 17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 425,2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 965,29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60,0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 Podstawowa Nr 21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562,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562,1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 Podstawowa Nr 22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269,3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269,3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 Podstawowa Nr 23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947,4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947,46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Liceum Ogólnokształcące 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 113,6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 113,69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 Liceum Ogólnokształcące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095,6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363,1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32,58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 Liceum Ogólnokształcące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 518,3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 902,56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4,77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Liceum Ogólnokształcące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759,2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909,2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50,0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Szkół Gastronomiczno-Hotelarskich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907,7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222,7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,0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Szkół Ekonomicznych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392,3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392,3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Szkół Samochodowych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 954,4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 945,4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Szkół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931,3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931,3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Szkół Techniczno-Elektronicznych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555,6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918,6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37,0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Szkół Nr 2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147,6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147,6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Szkół Nr 4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 108,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 952,75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,4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Szkół Nr 7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581,8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139,7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4,4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,7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Szkół Nr 10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694,6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239,2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55,39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Szkół Nr 11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540,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484,3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86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Szkół Nr 12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23,3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23,36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Szkół Ponadgimnazjalnych Nr 1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515,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26,36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488,74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Szkół Ponadgimnazjalnych Nr 2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 774,7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 361,88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412,8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Szkół Ponadgimnazjalnych Nr 3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422,0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422,08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 Policealna Nr 7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208,7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208,7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ny Ośrodek Szkolno - Wychowawczy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 634,6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 059,38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30,69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44,60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ny Ośrodek Szkolno - Wychowawczy dla Dzieci Słabo Słyszących i Niesłyszących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180,6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583,8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95,98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Psychologiczno-Pedagogiczna Nr 1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 425,6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 425,6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łodzieżowy Dom Kultury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40,8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40,8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400"/>
        <w:gridCol w:w="1900"/>
        <w:gridCol w:w="1920"/>
        <w:gridCol w:w="1920"/>
        <w:gridCol w:w="1920"/>
      </w:tblGrid>
      <w:tr>
        <w:trPr>
          <w:trHeight w:val="255" w:hRule="atLeast"/>
        </w:trPr>
        <w:tc>
          <w:tcPr>
            <w:tcW w:w="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4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jednostki budżetowej, zakładu budżetowego, instytucji kultury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 (w zł,gr)</w:t>
            </w:r>
          </w:p>
        </w:tc>
        <w:tc>
          <w:tcPr>
            <w:tcW w:w="57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tego:</w:t>
            </w:r>
          </w:p>
        </w:tc>
      </w:tr>
      <w:tr>
        <w:trPr>
          <w:trHeight w:val="600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otówka i depozyty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leżności wymagalne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zostałe należności 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 Kształcenia Praktycznego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976,3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 262,48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,98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68,88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 Kształcenia Ustawicznego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372,7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498,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74,76</w:t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ństwowa Szkoła Muzyczna I i II Stopnia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046,7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46,72</w:t>
            </w:r>
          </w:p>
        </w:tc>
        <w:tc>
          <w:tcPr>
            <w:tcW w:w="1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</w:tr>
      <w:tr>
        <w:trPr>
          <w:trHeight w:val="270" w:hRule="atLeast"/>
        </w:trPr>
        <w:tc>
          <w:tcPr>
            <w:tcW w:w="4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. Razem jednostki budżetowe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4 405 967,3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 912 672,92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 220 533,08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 272 760,54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ki Zarząd Budynków Mieszkalnych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263 538,05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83 597,8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579 940,2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ki Zarząd Obiektów Służby Zdrowia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 158,6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127,59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888,7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142,29</w:t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rodek Sportu, Rehabilitacji i Rekreacji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 817,5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 366,76</w:t>
            </w:r>
          </w:p>
        </w:tc>
        <w:tc>
          <w:tcPr>
            <w:tcW w:w="1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065,52</w:t>
            </w:r>
          </w:p>
        </w:tc>
        <w:tc>
          <w:tcPr>
            <w:tcW w:w="192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 385,29</w:t>
            </w:r>
          </w:p>
        </w:tc>
      </w:tr>
      <w:tr>
        <w:trPr>
          <w:trHeight w:val="270" w:hRule="atLeast"/>
        </w:trPr>
        <w:tc>
          <w:tcPr>
            <w:tcW w:w="4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. Razem zakłady budżetowe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 957 514,2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90 092,17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 706 894,49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0 527,58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harmonia Kaliska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79 134,0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437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67 697,0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ki Ośrodek Kultury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673,6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4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 133,6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rodek Kultury Plastycznej "Wieża Ciśnień"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051,5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51,5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200,0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uro Wystaw Artystycznych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 2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 200,00</w:t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ka Biblioteka Publiczna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6 373,6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6 373,68</w:t>
            </w:r>
          </w:p>
        </w:tc>
      </w:tr>
      <w:tr>
        <w:trPr>
          <w:trHeight w:val="270" w:hRule="atLeast"/>
        </w:trPr>
        <w:tc>
          <w:tcPr>
            <w:tcW w:w="4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. Razem instytucje kultury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941 432,8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 828,52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914 604,29</w:t>
            </w:r>
          </w:p>
        </w:tc>
      </w:tr>
      <w:tr>
        <w:trPr>
          <w:trHeight w:val="330" w:hRule="atLeast"/>
        </w:trPr>
        <w:tc>
          <w:tcPr>
            <w:tcW w:w="4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ÓŁEM I + II + III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3 304 914,3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 902 765,09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 954 256,09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 447 892,4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7:58:00Z</dcterms:created>
  <dc:creator>Urząd Miejski w Kaliszu</dc:creator>
  <dc:description/>
  <cp:keywords/>
  <dc:language>en-US</dc:language>
  <cp:lastModifiedBy>Twoja nazwa użytkownika</cp:lastModifiedBy>
  <cp:lastPrinted>2008-08-08T10:23:00Z</cp:lastPrinted>
  <dcterms:modified xsi:type="dcterms:W3CDTF">2008-08-16T08:09:00Z</dcterms:modified>
  <cp:revision>13</cp:revision>
  <dc:subject/>
  <dc:title>INFORMACJA O STANIE NALEŻNOŚCI ZA I PÓŁROCZE 2008 ROKU</dc:title>
</cp:coreProperties>
</file>