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str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38"/>
        <w:gridCol w:w="993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rządzenie Nr 359/2008 Prezydenta Miasta Kalisza z dnia 27 sierpnia 2008 rok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sprawie przedstawienia informacji o przebiegu wykonania budżetu Kalisza – Miasta na prawach powiatu za I półrocze 2008 roku oraz o przebiegu wykonania planu finansowego samorządowych instytucji kultury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7938" w:type="dxa"/>
            <w:tcBorders/>
          </w:tcPr>
          <w:p>
            <w:pPr>
              <w:pStyle w:val="Heading1"/>
              <w:rPr/>
            </w:pPr>
            <w:r>
              <w:rPr/>
              <w:t>CZĘŚĆ TABELARYCZN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 –  Realizacja planu dochodów budżetu Kalisza za I półrocze 2008 roku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 – 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 –  Realizacja planu wydatków budżetu Kalisza za I półrocze 2008 roku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– 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309" w:hanging="13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3 –  Realizacja planu dochodów i wydatków związanych z realizacją zadań zleconych z zakresu administracji rządowej za I półrocze 2008 roku…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– 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295" w:hanging="12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4 –  Realizacja planu dochodów i wydatków związanych z realizacją zadań w drodze porozumień z organami administracji rządowej w I półroczu </w:t>
              <w:br/>
              <w:t>2008 roku………………..….………………………………………………...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295" w:hanging="12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5 –  Realizacja planu dochodów i wydatków związanych z realizacją zadań w drodze porozumień  z jednostkami samorządu terytorialnego w</w:t>
              <w:br/>
              <w:t>I półroczu 2008 roku…………………………………………….……...….…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206" w:hanging="12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6 –  Realizacja planu wydatków majątkowych Kalisza za I półrocze 2008 r. …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– 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295" w:hanging="12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7 –  Realizacja planu wydatków jednostek pomocniczych Kalisza w </w:t>
              <w:br/>
              <w:t>I półroczu 2008 roku ….…………………………………………….………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4 – 5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8 – Wydatki na programy i projekty realizowane ze środków Funduszu</w:t>
            </w:r>
          </w:p>
          <w:p>
            <w:pPr>
              <w:pStyle w:val="Normal"/>
              <w:ind w:left="12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ójności…..…………………………………………………………….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281" w:hanging="12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9 –  Realizacja planu przychodów i rozchodów budżetu Kalisza w </w:t>
              <w:br/>
              <w:t>I półroczu 2008 roku…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0 – Realizacja planu dotacji z budżetu Kalisza dla zakładów budżetowych</w:t>
            </w:r>
          </w:p>
          <w:p>
            <w:pPr>
              <w:pStyle w:val="Normal"/>
              <w:ind w:left="13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I półroczu 2008 roku……………………….…..……………………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1 – Realizacja planu pozostałych dotacji związanych z realizacją zadań </w:t>
            </w:r>
          </w:p>
          <w:p>
            <w:pPr>
              <w:pStyle w:val="Normal"/>
              <w:ind w:left="1490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I półroczu 2008 roku ….………….…………………………….…………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– 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561" w:hanging="15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2 – Realizacja planu przychodów i wydatków zakładów budżetowych </w:t>
            </w:r>
          </w:p>
          <w:p>
            <w:pPr>
              <w:pStyle w:val="Normal"/>
              <w:ind w:left="1561" w:hanging="213"/>
              <w:rPr/>
            </w:pPr>
            <w:r>
              <w:rPr>
                <w:rFonts w:cs="Arial" w:ascii="Arial" w:hAnsi="Arial"/>
              </w:rPr>
              <w:t>w I półroczu 2008 roku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561" w:hanging="15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3 – Realizacja planu przychodów i wydatków gospodarstw pomocniczych </w:t>
            </w:r>
          </w:p>
          <w:p>
            <w:pPr>
              <w:pStyle w:val="Normal"/>
              <w:ind w:left="1561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I półroczu 2008 roku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561" w:hanging="15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4 – Realizacja planu dochodów i wydatków rachunku dochodów własnych </w:t>
            </w:r>
          </w:p>
          <w:p>
            <w:pPr>
              <w:pStyle w:val="Normal"/>
              <w:ind w:left="1561" w:hanging="213"/>
              <w:rPr/>
            </w:pPr>
            <w:r>
              <w:rPr>
                <w:rFonts w:cs="Arial" w:ascii="Arial" w:hAnsi="Arial"/>
              </w:rPr>
              <w:t>Kalisza w I półroczu 2008 roku……………………………………………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6 – 69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561" w:hanging="15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5 – Realizacja planu przychodów i wydatków Gminnego Funduszu Ochrony </w:t>
            </w:r>
          </w:p>
          <w:p>
            <w:pPr>
              <w:pStyle w:val="Normal"/>
              <w:ind w:left="1561" w:hanging="213"/>
              <w:rPr/>
            </w:pPr>
            <w:r>
              <w:rPr>
                <w:rFonts w:cs="Arial" w:ascii="Arial" w:hAnsi="Arial"/>
              </w:rPr>
              <w:t>Środowiska i Gospodarki Wodnej w Kaliszu na w I półroczu 2008 roku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– 7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561" w:hanging="15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6 – Realizacja planu przychodów i wydatków Powiatowego Funduszu </w:t>
            </w:r>
          </w:p>
          <w:p>
            <w:pPr>
              <w:pStyle w:val="Normal"/>
              <w:ind w:left="1561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hrony Środowiska i Gospodarki Wodnej w Kaliszu </w:t>
            </w:r>
          </w:p>
          <w:p>
            <w:pPr>
              <w:pStyle w:val="Normal"/>
              <w:ind w:left="1561" w:hanging="213"/>
              <w:rPr/>
            </w:pPr>
            <w:r>
              <w:rPr>
                <w:rFonts w:cs="Arial" w:ascii="Arial" w:hAnsi="Arial"/>
              </w:rPr>
              <w:t>w I półroczu 2008 roku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– 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16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7 – Realizacja planu przychodów i wydatków Powiatowego Funduszu </w:t>
            </w:r>
          </w:p>
          <w:p>
            <w:pPr>
              <w:pStyle w:val="Normal"/>
              <w:ind w:left="163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spodarki Zasobem Geodezyjnym i Kartograficznym na </w:t>
            </w:r>
          </w:p>
          <w:p>
            <w:pPr>
              <w:pStyle w:val="Normal"/>
              <w:ind w:left="1631" w:hanging="283"/>
              <w:rPr/>
            </w:pPr>
            <w:r>
              <w:rPr>
                <w:rFonts w:cs="Arial" w:ascii="Arial" w:hAnsi="Arial"/>
              </w:rPr>
              <w:t>w I półroczu 2008 roku…………………………………………………….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– 7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547" w:hanging="15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8 – Realizacja planu dochodów budżetu związanych z realizacją zadań </w:t>
            </w:r>
          </w:p>
          <w:p>
            <w:pPr>
              <w:pStyle w:val="Normal"/>
              <w:ind w:left="1547" w:hanging="199"/>
              <w:rPr/>
            </w:pPr>
            <w:r>
              <w:rPr>
                <w:rFonts w:cs="Arial" w:ascii="Arial" w:hAnsi="Arial"/>
              </w:rPr>
              <w:t>zleconych w I półroczu 2008 roku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 – 77 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9 – Skutki dla budżetu Kalisza udzielonych w I półroczu 2008 roku ulg, </w:t>
            </w:r>
          </w:p>
          <w:p>
            <w:pPr>
              <w:pStyle w:val="Normal"/>
              <w:ind w:left="13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roczeń, rozłożeń na raty i umorzeń oraz obniżeń górnych stawek</w:t>
            </w:r>
          </w:p>
          <w:p>
            <w:pPr>
              <w:pStyle w:val="Normal"/>
              <w:ind w:left="13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ków…..……………………………………………………………………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0 – Informacja o stanie należności pozostałych do zapłaty …………………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9 – 80 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abela nr 21 – Informacja o stanie należności  oraz wybranych aktywów finansowych </w:t>
            </w:r>
          </w:p>
          <w:p>
            <w:pPr>
              <w:pStyle w:val="Normal"/>
              <w:ind w:left="13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I półroczu 2008 roku ……………………………………………..………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1 – 84 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22 – Informacja o stanie zobowiązań niewymagalnych w I półroczu 2008 roku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5 – 86 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o stanie zobowiązań za I półrocze 2008 roku ……………………………………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7938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CZĘŚĆ OPISOW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23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Informacja o realizacji budżetu Kalisza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 – 9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I.</w:t>
            </w:r>
          </w:p>
        </w:tc>
        <w:tc>
          <w:tcPr>
            <w:tcW w:w="7938" w:type="dxa"/>
            <w:tcBorders/>
          </w:tcPr>
          <w:p>
            <w:pPr>
              <w:pStyle w:val="Heading2"/>
              <w:rPr/>
            </w:pPr>
            <w:r>
              <w:rPr/>
              <w:t xml:space="preserve">Budżet miasta w I półroczu 2008 roku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miasta 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 - 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010 – Rolnictwo i łowiectwo …………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150 – Przetwórstwo przemysłowe ……………………………………………………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400 – Wytwarzanie i zaopatrywanie w energię elektryczną, gaz i wodę 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………………………………………………………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ind w:left="1348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348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3 – Pozostałe zadania w zakresie polityki społecznej …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……………………………………………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00 – Gospodarka komunalna i ochrona środowiska 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 w:ascii="Arial" w:hAnsi="Arial"/>
              </w:rPr>
              <w:t>Dz. 926 – Kultura fizyczna i sport…………………………………………………………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miasta...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 - 1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  <w:b/>
              </w:rPr>
              <w:t>A. Zadania własne 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10 – Rolnictwo i łowiectwo 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150 - Przetwórstwo przemysłowe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400 – Wytwarzanie i zaopatrywanie w energię elektryczną, gaz i wodę 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 xml:space="preserve">Dz. 630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Turystyka 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3 – Szkolnictwo wyższe…………………………………………………………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00 – Gospodarka komunalna i ochrona środowiska 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 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5 – Ogrody botaniczne i zoologiczne oraz naturalne obszary i obiekty chronionej przyrody 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10 – Rolnictwo i łowiectwo …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561" w:hanging="9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Zadania realizowane na podstawie porozumień z organami administracji rządowej .....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6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</w:tr>
      <w:tr>
        <w:trPr>
          <w:trHeight w:val="39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II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Budżet powiatu w I półroczu 2008 roku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FF"/>
              </w:rPr>
            </w:pPr>
            <w:r>
              <w:rPr>
                <w:rFonts w:cs="Arial" w:ascii="Arial" w:hAnsi="Arial"/>
                <w:b/>
                <w:i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FF"/>
              </w:rPr>
            </w:pPr>
            <w:r>
              <w:rPr>
                <w:rFonts w:cs="Arial" w:ascii="Arial" w:hAnsi="Arial"/>
                <w:b/>
                <w:i/>
                <w:color w:val="FF00FF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powiatu 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2-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348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firstLine="2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powiatu 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 - 17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Heading3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7938" w:type="dxa"/>
            <w:tcBorders/>
          </w:tcPr>
          <w:p>
            <w:pPr>
              <w:pStyle w:val="Heading3"/>
              <w:ind w:left="180" w:firstLine="176"/>
              <w:rPr/>
            </w:pPr>
            <w:r>
              <w:rPr/>
              <w:t>A. Zadania własne 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 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92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Zadania realizowane na podstawie porozumień z organami administracji rządowej .....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 Zadania realizowane na podstawie porozumień z jednostkami samorządu terytorialnego .....................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 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</w:tr>
      <w:tr>
        <w:trPr>
          <w:trHeight w:val="36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>
          <w:trHeight w:val="279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majątkowe Kalisza w I półroczu 2008 r. ..………………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 - 185</w:t>
            </w:r>
          </w:p>
        </w:tc>
      </w:tr>
      <w:tr>
        <w:trPr>
          <w:trHeight w:val="36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łady budżetowe……………………………………………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186 -187 </w:t>
            </w:r>
          </w:p>
        </w:tc>
      </w:tr>
      <w:tr>
        <w:trPr>
          <w:trHeight w:val="36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spodarstwa pomocnicze ……………………………………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8</w:t>
            </w:r>
          </w:p>
        </w:tc>
      </w:tr>
      <w:tr>
        <w:trPr>
          <w:trHeight w:val="36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chunki dochodów własnych jednostek budżetowych ……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9 - 194</w:t>
            </w:r>
          </w:p>
        </w:tc>
      </w:tr>
      <w:tr>
        <w:trPr>
          <w:trHeight w:val="322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I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zychody i rozchody budżetu Kalisza w I półroczu  2008 roku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 - 196</w:t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firstLine="176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6:32:00Z</dcterms:created>
  <dc:creator>Urząd Miejski w Kaliszu</dc:creator>
  <dc:description/>
  <cp:keywords/>
  <dc:language>en-US</dc:language>
  <cp:lastModifiedBy>Twoja nazwa użytkownika</cp:lastModifiedBy>
  <cp:lastPrinted>2008-08-16T10:53:00Z</cp:lastPrinted>
  <dcterms:modified xsi:type="dcterms:W3CDTF">2008-08-17T06:56:00Z</dcterms:modified>
  <cp:revision>116</cp:revision>
  <dc:subject/>
  <dc:title>SPIS TREŚCI</dc:title>
</cp:coreProperties>
</file>