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 xml:space="preserve">DOCHODY  MIASTA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Tekstpodstawowy2"/>
        <w:jc w:val="both"/>
        <w:rPr/>
      </w:pPr>
      <w:r>
        <w:rPr>
          <w:b w:val="false"/>
        </w:rPr>
        <w:t>W budżecie miasta na 2008 rok założono dochody w wysokości ogółem 228.938.891 zł.</w:t>
      </w:r>
    </w:p>
    <w:p>
      <w:pPr>
        <w:pStyle w:val="Tekstpodstawowy2"/>
        <w:jc w:val="both"/>
        <w:rPr/>
      </w:pPr>
      <w:r>
        <w:rPr>
          <w:b w:val="false"/>
        </w:rPr>
        <w:t>Po wprowadzeniu zmian w I połowie br. plan dochodów ogółem na 30 czerwca 2008 roku wyniósł 235.640.157 zł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ind w:left="567" w:hanging="567"/>
        <w:jc w:val="both"/>
        <w:rPr/>
      </w:pPr>
      <w:r>
        <w:rPr>
          <w:rFonts w:cs="Arial" w:ascii="Arial" w:hAnsi="Arial"/>
        </w:rPr>
        <w:t>dochody bieżące w wysokości 212.328.958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majątkowe w wysokości 23.311.19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lang w:val="en-US" w:eastAsia="en-US"/>
        </w:rPr>
        <w:t xml:space="preserve">W okresie I półrocza 2008 roku wykonano dochody ogółem w wysokości </w:t>
      </w:r>
      <w:r>
        <w:rPr>
          <w:rFonts w:cs="Arial" w:ascii="Arial" w:hAnsi="Arial"/>
        </w:rPr>
        <w:t>ogółem 122.805.134,05 zł, tj. 52,1 % planu, w tym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bieżące w wysokości 119.292.908,58 zł, tj. 56,2 % planu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212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majątkowe w wysokości 3.512.225,47 zł,</w:t>
      </w:r>
      <w:r>
        <w:rPr/>
        <w:t xml:space="preserve"> </w:t>
      </w:r>
      <w:r>
        <w:rPr>
          <w:rFonts w:cs="Arial" w:ascii="Arial" w:hAnsi="Arial"/>
        </w:rPr>
        <w:t>tj. 15,1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zrealizowanych dochodów miasta w I półroczu br. przedstawia się następująco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</w:rPr>
        <w:t xml:space="preserve">dochody bieżące – 97,1 % dochodów ogółem, 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</w:rPr>
        <w:t>dochody majątkowe – 2,9 % dochodów ogółem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kstpodstawowy3"/>
        <w:rPr/>
      </w:pPr>
      <w:r>
        <w:rPr/>
        <w:t>Realizacja w poszczególnych źródłach dochodów przedstawia się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010</w:t>
        <w:tab/>
        <w:tab/>
        <w:t>ROLNICTWO I ŁOWIECTW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…</w:t>
      </w:r>
    </w:p>
    <w:p>
      <w:pPr>
        <w:pStyle w:val="Tekstpodstawowy3"/>
        <w:rPr/>
      </w:pPr>
      <w:r>
        <w:rPr/>
        <w:t>W I półroczu 2008 r. otrzymano dotacje celowe w kwocie 37.978,91 zł, tj. 89,5 % planu z</w:t>
      </w:r>
      <w:r>
        <w:rPr>
          <w:color w:val="FF00FF"/>
        </w:rPr>
        <w:t xml:space="preserve"> </w:t>
      </w:r>
      <w:r>
        <w:rPr/>
        <w:t xml:space="preserve">przeznaczeniem na zadania wynikające z realizacji ustawy z dnia 10 marca 2006 r. o zwrocie podatku akcyzowego zawartego w cenie oleju napędowego wykorzystywanego do produkcji rolnej przez producentów rolnych z województwa wielkopolskiego oraz na pokrycie kosztów postępowania w sprawie jego zwrotu poniesionych przez gminę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wykorzystana kwota dotacji (4.451,16 zł) została zwrócona na rachunek Wielkopolskiego Urzędu Wielkopolskiego w Poznaniu na koniec miesiąca czerwca b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020</w:t>
        <w:tab/>
        <w:tab/>
        <w:t>LEŚNICTW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…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Na 2008 rok zaplanowano kwotę 200 zł tytułem dzierżaw gruntów opłaconych przez Koła Łowieckie. </w:t>
      </w:r>
    </w:p>
    <w:p>
      <w:pPr>
        <w:pStyle w:val="TextBody"/>
        <w:jc w:val="both"/>
        <w:rPr/>
      </w:pPr>
      <w:r>
        <w:rPr>
          <w:sz w:val="20"/>
        </w:rPr>
        <w:t>W I półroczu br. osiągnięto dochody z tego tytułu w wysokości 365,01 zł, co stanowi 182,5 % planu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ysokość czynszu za dzierżawę gruntów przez koła łowieckie uzależniona jest od wysokości ceny żyta za okres pierwszych trzech kwartałów danego roku.</w:t>
      </w:r>
    </w:p>
    <w:p>
      <w:pPr>
        <w:pStyle w:val="TextBody"/>
        <w:ind w:firstLine="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e sprzedaży wyrobów 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 xml:space="preserve">Dochody uzyskane ze sprzedaży drewna z cięć sanitarnych w Lesie Komunalnym zaplanowano </w:t>
        <w:br/>
        <w:t>w budżecie na 2008 rok w kwocie 30.000 zł. W omawianym okresie osiągnięto dochód w wysokości 8.766,17 zł, tj. 29,2 % pla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150</w:t>
        <w:tab/>
        <w:tab/>
        <w:t>PRZETWÓRSTWO PRZEMYSŁ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kstpodstawowy3"/>
        <w:rPr>
          <w:rFonts w:cs="Arial"/>
        </w:rPr>
      </w:pPr>
      <w:r>
        <w:rPr>
          <w:rFonts w:cs="Arial"/>
        </w:rPr>
        <w:t>Dochody z tytułu odsetek od zwrotu niewykorzystanej w 2007 r. dotacji od Fundacji Kaliski Inkubator Przedsiębiorczości stanowią kwotę 354,5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zwrotów dotacji wykorzystanych niezgodnie z przeznaczeniem lub pobranych w nadmiernej wysok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wpłynęły środki w wysokości 5.503,83 zł z tyt. rozliczenia dotacji od Fundacji Kaliski Inkubator Przedsiębiorczości na realizację projektu w ramach Sektorowego Programu Operacyjnego Wzrost Konkurencyjności Przedsiębiorstw, Poddziałanie 1.2.1 „Dokapitalizowanie funduszy mikropożyczkowych” na pokrycie kosztów niekwalifikowanych projek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>DZIAŁ 400</w:t>
        <w:tab/>
        <w:tab/>
        <w:t>WYTWARZANIE I ZAOPATRYWANIE W ENERGIĘ ELEKTRYCZNĄ,</w:t>
      </w:r>
    </w:p>
    <w:p>
      <w:pPr>
        <w:pStyle w:val="Tekstpodstawowy2"/>
        <w:ind w:left="1416" w:firstLine="708"/>
        <w:rPr/>
      </w:pPr>
      <w:r>
        <w:rPr/>
        <w:t>GAZ I WODĘ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majątkowe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rodki na dofinansowanie własnych inwestycji gmin, (zw. gmin), powiatów (zw. powiatów), samorządów województw, pozyskane z innych źródeł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planowane dochody w kwocie ogółem 178.000 zł, wnoszone są przez osoby fizyczne i prawne </w:t>
        <w:br/>
        <w:t xml:space="preserve">z tytułu wykonywanych przez Miasto – jako właściciela majątku ciepłowniczego – przyłączeń do miejskiej sieci ciepłowniczej. </w:t>
      </w:r>
    </w:p>
    <w:p>
      <w:pPr>
        <w:pStyle w:val="Normal"/>
        <w:rPr/>
      </w:pPr>
      <w:r>
        <w:rPr>
          <w:rFonts w:cs="Arial" w:ascii="Arial" w:hAnsi="Arial"/>
        </w:rPr>
        <w:t>W I półroczu wpłaty wyniosły 78.777,39 zł, co stanowi 44,3 % pla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600</w:t>
        <w:tab/>
        <w:tab/>
        <w:t>TRANSPORT I ŁĄCZNOŚĆ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uzyskano wpływy z tytułu kosztów upomnień w wysokości 5.669,9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…</w:t>
      </w:r>
    </w:p>
    <w:p>
      <w:pPr>
        <w:pStyle w:val="Tekstpodstawowy3"/>
        <w:rPr/>
      </w:pPr>
      <w:r>
        <w:rPr>
          <w:rFonts w:cs="Arial"/>
        </w:rPr>
        <w:t xml:space="preserve">W 2008 roku </w:t>
      </w:r>
      <w:r>
        <w:rPr/>
        <w:t>planuje się uzyskać dochody w kwocie 60.000 zł tytułem wpływów z najmu nieruchomości przy ul. Główny Rynek. W I półroczu otrzymano dochody w wysokości 17.779,71 zł, co stanowi 29,6 % planu rocznego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/>
        <w:t>W okresie I półrocza 2008 r. uzyskano dochody w wysokości 314,23 zł tytułem odsetek za zwłokę w zapłacie należności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  <w:i/>
          <w:i/>
        </w:rPr>
      </w:pPr>
      <w:r>
        <w:rPr>
          <w:b/>
          <w:i/>
        </w:rPr>
        <w:t>dochody majątkowe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omocy finansowej udzielanej między jst na dofinansowanie własnych zadań inwestycyjnych i zakupów inwestycyj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8 r. zaplanowano z ww. tytułu wpływy z Funduszu Ochrony Gruntów Rolnych przeznaczone na remonty nawierzchni dróg w wysokości 76.387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środki zostały wykonane w wysokości 25.987,00 zł, tj. 34,0 % założonego plan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700</w:t>
        <w:tab/>
        <w:tab/>
        <w:t xml:space="preserve">GOSPODARKA  MIESZKANIOW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arząd ,użytkowanie i użytkowanie wieczyste nieruchomości</w:t>
      </w:r>
    </w:p>
    <w:p>
      <w:pPr>
        <w:pStyle w:val="Tekstpodstawowy3"/>
        <w:rPr/>
      </w:pPr>
      <w:r>
        <w:rPr/>
        <w:t>W budżecie na 2008 r. ujęto dochody w kwocie 932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wykonanie wyniosło 1.542.741,90 zł, tj.165,5% pla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w. kwotę składają się wpływy z tytułu użytkowania wieczystego gruntów komunalnych, które wnoszone są w terminach ustawowo określonych do dnia 31 marca każdego roku przez osoby fizyczne i osoby prawne, które prawo to już posiadają lub w innych terminach uzgodnionych w uzasadnionych przypadkach</w:t>
      </w:r>
      <w:r>
        <w:rPr>
          <w:rFonts w:cs="Arial" w:ascii="Arial" w:hAnsi="Arial"/>
          <w:color w:val="FF00FF"/>
        </w:rPr>
        <w:t xml:space="preserve">. </w:t>
      </w:r>
      <w:r>
        <w:rPr>
          <w:rFonts w:cs="Arial" w:ascii="Arial" w:hAnsi="Arial"/>
        </w:rPr>
        <w:t>Natomiast w dalszej części roku dochody uzyskiwane są z tytułu pierwszych opłat za ustanowienie użytkowania wieczystego</w:t>
      </w:r>
      <w:r>
        <w:rPr>
          <w:rFonts w:cs="Arial" w:ascii="Arial" w:hAnsi="Arial"/>
          <w:color w:val="FF00FF"/>
        </w:rPr>
        <w:t xml:space="preserve">, </w:t>
      </w:r>
      <w:r>
        <w:rPr>
          <w:rFonts w:cs="Arial" w:ascii="Arial" w:hAnsi="Arial"/>
        </w:rPr>
        <w:t>tytułem wcześniejszego zbycia prawa użytkowania wieczystego gruntu, opłat za niedotrzymanie terminu zabudowy gruntu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wpłynęła kwota (499.500,00 zł) od PSS „Społem” tytułem wcześniejszego zbycia prawa użytkowania wieczystego gruntu zabudowanego położonego przy ul. Wrocławskiej 8-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2008 roku: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" w:hAnsi="Arial"/>
        </w:rPr>
        <w:t>umorzono opłatę roczną za użytkowanie wieczyste gruntu w stosunku do 1 użytkownika wieczystego na kwotę 120,15 zł,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zielono bonifikaty w wysokości 50 % od opłat rocznych za użytkowanie wieczyste gruntu dla 7 użytkowników wieczystych na łączną kwotę 1.266,44 zł (z czego 3 z ww. użytkowników wieczystych rozłożono na raty pozostającą do zapłaty kwotę w wysokości 440,19 zł płatną do m-ca lipca br.),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łożono na raty zaległości z tytułu opłat rocznych za użytkowanie wieczyste gruntu za lata 2006-2007 i opłatę roczną za 2008 r. w stosunku do 1 użytkownika wieczystego na łączną kwotę 1.860,83 zł, płatną do 31 stycznia 2009 r.,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lono inny termin zapłaty opłaty rocznej za użytkowanie wieczyste w wysokości 101.279,29 zł dla Spółdzielni Mieszkaniowej „Dobrzec” na 30 września 2008 r.,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łożono na raty dodatkową opłatę roczną za niedotrzymanie terminu zabudowy działki budowlanej oraz zaległe opłaty roczne za użytkowanie wieczyste w stosunku do 1 użytkownika na łączną kwotę 25.178,59 zł, płatną do lutego 2001 r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e ulgi nie miały wpływu na obniżenie realizacji dochodów i znajdują uzasadnienie wynikające z uchwały Nr V/56/2007 RMK z dnia 25 stycznia 2007 r. w sprawie szczegółowych zasad i trybu umarzania, odraczania i rozkładania na raty spłaty należności pieniężnych Kalisza – Miasta na prawach powiatu oraz jego jednostek organizacyjnych z tytułu należności pieniężnych, do których nie stosuje się przepisów ustawy z dnia 29 sierpnia 1997 r. Ordynacja podatkowa, oraz określenia organów do tego uprawnionych, a także w sytuacji majątkowej wnioskodawc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…</w:t>
      </w:r>
    </w:p>
    <w:p>
      <w:pPr>
        <w:pStyle w:val="TextBody"/>
        <w:jc w:val="both"/>
        <w:rPr/>
      </w:pPr>
      <w:r>
        <w:rPr>
          <w:sz w:val="20"/>
        </w:rPr>
        <w:t xml:space="preserve">Na 2008 rok zaplanowano dochody w kwocie 1.500.130 zł z opłat czynszowych z tytułu dzierżawy </w:t>
        <w:br/>
        <w:t>i najmu nieruchomości:</w:t>
      </w:r>
    </w:p>
    <w:p>
      <w:pPr>
        <w:pStyle w:val="TextBody"/>
        <w:jc w:val="both"/>
        <w:rPr/>
      </w:pPr>
      <w:r>
        <w:rPr>
          <w:sz w:val="20"/>
        </w:rPr>
        <w:t xml:space="preserve">W analizowanym okresie sprawozdawczym zrealizowano te dochody w kwocie 843.734,08 zł, tj. </w:t>
        <w:br/>
        <w:t>56,2 % planu, na które składają się głównie: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0"/>
        </w:rPr>
        <w:t>dzierżawy gruntów na cele handlowe (798.076,81 zł)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0"/>
        </w:rPr>
        <w:t>dzierżawy gruntów na cele składowe (44.459,01 zł)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bezumowne korzystanie z gruntu na cele składowe (272,70 zł)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0"/>
        </w:rPr>
        <w:t xml:space="preserve">dzierżawy na cele upraw polowych, utrzymania zieleni i ogródków przydomowych, których termin płatności czynszu rocznego określony jest na 31 października każdego roku </w:t>
        <w:br/>
        <w:t>(772,54 zł)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bezumowne korzystanie na cele upraw polowych (87,50 zł)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a gruntu za plac pod garażem (65,52 zł)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Ponadto w I półroczu 2008 r. rozłożono na raty płatne:</w:t>
      </w:r>
    </w:p>
    <w:p>
      <w:pPr>
        <w:pStyle w:val="TextBody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od stycznia br. kwotę 1.056,52 zł (20 rat) stanowiącą należność główną za dzierżawę gruntu komunalnego na cele handlowe,</w:t>
      </w:r>
    </w:p>
    <w:p>
      <w:pPr>
        <w:pStyle w:val="TextBody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od lutego br. kwotę 9.220,21 zł (24 raty) stanowiącą należność główną (7.034,26 zł) i odsetki (2.185,95 zł) za dzierżawę gruntu komunalnego na cele handlowe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Plan dochodów w tym źródle realizowany jest prawidłowo i przewiduje się pełne wykonanie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</w:t>
      </w:r>
    </w:p>
    <w:p>
      <w:pPr>
        <w:pStyle w:val="Tekstpodstawowy3"/>
        <w:rPr/>
      </w:pPr>
      <w:r>
        <w:rPr/>
        <w:t>W omawianym okresie uzyskano ponadplanowe wpływy w kwocie 1.256,95 zł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/>
      </w:pPr>
      <w:r>
        <w:rPr>
          <w:rFonts w:cs="Arial" w:ascii="Arial" w:hAnsi="Arial"/>
        </w:rPr>
        <w:t>W ramach tego źródła dochodów pozyskano kwotę 10.297,65 zł, stanowiącą odsetki od nieterminowych opłat m.in. z tytułu użytkowania wieczystego nieruchomości, przekształcenia prawa użytkowania wieczystego w prawo własności, dotyczących gruntów będących we własności Mia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yskaną w okresie I półrocza br. kwotę 5.827,88 zł stanowią naliczone odsetki m.in. od nieterminowych opłat z tytułu dzierżawy gruntów, odsetek od tytułów wykonawczych, dotyczących gruntów stanowiących własność miasta.</w:t>
      </w:r>
    </w:p>
    <w:p>
      <w:pPr>
        <w:pStyle w:val="TextBody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2008 roku uzyskano wpływy w wysokości 740,00 zł z tytułu zwrotu kosztów zastępstwa procesowego oraz zwrotu dwukrotnie zapłaconej 2007 r. faktury wystawionej przez Miejski Ośrodek Dokumentacji Geodezyjnej i Kartografi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do budżetu nadwyżki środków obrotowych zakładu budżet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I półrocza 2008 r. uzyskano dochody w kwocie 67.466,23 zł z tytułu nadwyżki środków obrotowych Miejskiego Zarządu Budynków Mieszka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zwrotów dotacji wykorzystanych niezgodnie z przeznaczeniem lub pobranych w nadmiernej wysokości</w:t>
      </w:r>
    </w:p>
    <w:p>
      <w:pPr>
        <w:pStyle w:val="Tekstpodstawowy3"/>
        <w:rPr/>
      </w:pPr>
      <w:r>
        <w:rPr/>
        <w:t>W omawianym okresie dokonano zwrotu przez Miejski Zarząd Budynków Mieszkalnych dotacji przeznaczonej na remonty lokali mieszkalnych w kwocie 149.200,00 zł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dochody majątkowe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</w:rPr>
        <w:t>wpływy z tytułu przekształcenia prawa użytkowania wieczystego przysługującego osobom fizycznym w prawo własności</w:t>
      </w:r>
    </w:p>
    <w:p>
      <w:pPr>
        <w:pStyle w:val="Tekstpodstawowy3"/>
        <w:rPr/>
      </w:pPr>
      <w:r>
        <w:rPr/>
        <w:t>W budżecie na 2008 rok założono dochód z tego źródła w kwocie 821.000 zł.</w:t>
      </w:r>
    </w:p>
    <w:p>
      <w:pPr>
        <w:pStyle w:val="Tekstpodstawowy3"/>
        <w:rPr/>
      </w:pPr>
      <w:r>
        <w:rPr/>
        <w:t>W analizowanym okresie pozyskano kwotę 308.878,89 zł, co stanowi 37,6 % planu.</w:t>
      </w:r>
    </w:p>
    <w:p>
      <w:pPr>
        <w:pStyle w:val="Tekstpodstawowy3"/>
        <w:rPr/>
      </w:pPr>
      <w:r>
        <w:rPr/>
        <w:t>Są to opłaty uzyskane z tytułu przekształcania prawa użytkowania wieczystego w prawo własności nieruchomości, w tym opłaty dotyczące przekształcenia prawa użytkowania wieczystego gruntów oddanych w użytkowanie wieczyste spółdzielniom mieszkaniowym, tj.:</w:t>
      </w:r>
    </w:p>
    <w:p>
      <w:pPr>
        <w:pStyle w:val="Tekstpodstawowy3"/>
        <w:numPr>
          <w:ilvl w:val="0"/>
          <w:numId w:val="28"/>
        </w:numPr>
        <w:rPr/>
      </w:pPr>
      <w:r>
        <w:rPr/>
        <w:t>Spółdzielni Mieszkaniowej „Budowlani” i Kaliskiej Spółdzielni Mieszkaniowej Lokatorsko-Własnościowej (wpłata 78.220,66 zł),</w:t>
      </w:r>
    </w:p>
    <w:p>
      <w:pPr>
        <w:pStyle w:val="Tekstpodstawowy3"/>
        <w:numPr>
          <w:ilvl w:val="0"/>
          <w:numId w:val="28"/>
        </w:numPr>
        <w:rPr/>
      </w:pPr>
      <w:r>
        <w:rPr/>
        <w:t>Spółdzielni Mieszkaniowej „Dobrzec” i Kaliskiej Spółdzielni Mieszkaniowej Lokatorsko-Własnościowej (wpłata 142.159,95 zł),</w:t>
      </w:r>
    </w:p>
    <w:p>
      <w:pPr>
        <w:pStyle w:val="Tekstpodstawowy3"/>
        <w:rPr/>
      </w:pPr>
      <w:r>
        <w:rPr/>
        <w:t>Wykonanie dochodów w 37,6 % spowodowane jest zmianą ustawy z dnia 29 lipca 2005 r. o przekształceniu prawa użytkowania wieczystego w prawo własności, której nowe przepisy weszły w życie z dniem 1 stycznia 2008 r. i koniecznością wywołania nowej uchwały RMK w sprawie udzielania bonifikat.</w:t>
      </w:r>
    </w:p>
    <w:p>
      <w:pPr>
        <w:pStyle w:val="Tekstpodstawowy3"/>
        <w:rPr/>
      </w:pPr>
      <w:r>
        <w:rPr/>
        <w:t>Z prowadzonych postępowań o przekształcenie prawa użytkowania wieczystego w prawo własności wynika, że plan dochodów w tym źródle zostanie zrealizowany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aty z tytułu odpłatnego nabycia prawa własności oraz prawa użytkowania wieczystego nieruchomości</w:t>
      </w:r>
    </w:p>
    <w:p>
      <w:pPr>
        <w:pStyle w:val="Tekstpodstawowy3"/>
        <w:rPr/>
      </w:pPr>
      <w:r>
        <w:rPr/>
        <w:t>W 2008 roku zaplanowano dochody w kwocie 6.000.000 zł.</w:t>
      </w:r>
    </w:p>
    <w:p>
      <w:pPr>
        <w:pStyle w:val="Tekstpodstawowy3"/>
        <w:rPr/>
      </w:pPr>
      <w:r>
        <w:rPr/>
        <w:t xml:space="preserve">Wykonanie w I półroczu br. w wysokości 2.043.644,02 zł, tj. 34,1 % planu, stanowią głównie: </w:t>
      </w:r>
    </w:p>
    <w:p>
      <w:pPr>
        <w:pStyle w:val="Tekstpodstawowy3"/>
        <w:numPr>
          <w:ilvl w:val="0"/>
          <w:numId w:val="9"/>
        </w:numPr>
        <w:rPr/>
      </w:pPr>
      <w:r>
        <w:rPr/>
        <w:t>wpływy ze sprzedaży 97 lokali mieszkalnych (704.983,41 zł),</w:t>
      </w:r>
    </w:p>
    <w:p>
      <w:pPr>
        <w:pStyle w:val="Tekstpodstawowy3"/>
        <w:numPr>
          <w:ilvl w:val="0"/>
          <w:numId w:val="9"/>
        </w:numPr>
        <w:rPr/>
      </w:pPr>
      <w:r>
        <w:rPr/>
        <w:t>wpływy ze sprzedaży działek na uzupełnienie istniejących nieruchomości, ze sprzedaży nieruchomości na rzecz jej użytkownika wieczystego (146.293,99 zł),</w:t>
      </w:r>
    </w:p>
    <w:p>
      <w:pPr>
        <w:pStyle w:val="Tekstpodstawowy3"/>
        <w:numPr>
          <w:ilvl w:val="0"/>
          <w:numId w:val="9"/>
        </w:numPr>
        <w:rPr/>
      </w:pPr>
      <w:r>
        <w:rPr/>
        <w:t>ze sprzedaży nieruchomości położonej przy ul. J.Piłsudskiego (71.614,75 zł),</w:t>
      </w:r>
    </w:p>
    <w:p>
      <w:pPr>
        <w:pStyle w:val="Tekstpodstawowy3"/>
        <w:numPr>
          <w:ilvl w:val="0"/>
          <w:numId w:val="9"/>
        </w:numPr>
        <w:rPr/>
      </w:pPr>
      <w:r>
        <w:rPr/>
        <w:t>ze sprzedaży nieruchomości położonej przy ul. Kruszwickiej (51.639,34),</w:t>
      </w:r>
    </w:p>
    <w:p>
      <w:pPr>
        <w:pStyle w:val="Tekstpodstawowy3"/>
        <w:numPr>
          <w:ilvl w:val="0"/>
          <w:numId w:val="9"/>
        </w:numPr>
        <w:rPr/>
      </w:pPr>
      <w:r>
        <w:rPr/>
        <w:t>z tytułu zniesienia współwłasności nieruchomości położonej przy ul. Łódzkiej (90.162 zł),</w:t>
      </w:r>
    </w:p>
    <w:p>
      <w:pPr>
        <w:pStyle w:val="Tekstpodstawowy3"/>
        <w:numPr>
          <w:ilvl w:val="0"/>
          <w:numId w:val="9"/>
        </w:numPr>
        <w:rPr/>
      </w:pPr>
      <w:r>
        <w:rPr/>
        <w:t xml:space="preserve">z tytułu zniesienia współwłasności nieruchomości położonej przy ul. Dobrzeckiej </w:t>
        <w:br/>
        <w:t>(51.083,05 zł),</w:t>
      </w:r>
    </w:p>
    <w:p>
      <w:pPr>
        <w:pStyle w:val="Tekstpodstawowy3"/>
        <w:numPr>
          <w:ilvl w:val="0"/>
          <w:numId w:val="9"/>
        </w:numPr>
        <w:rPr/>
      </w:pPr>
      <w:r>
        <w:rPr/>
        <w:t>z zamiany nieruchomości przy ul. Młynarskiej i ul. Piwonickiej (927.867,48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 rozstrzygnięcia przetargów zaplanowanych na II półrocze może wystąpić zagrożenie wykonania dochodów z tego tytuł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710</w:t>
        <w:tab/>
        <w:tab/>
        <w:t>DZIAŁALNOŚĆ USŁUGOW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budżecie na 2008 rok zaplanowano dochody w kwocie 56.000 zł z tytułu zwrotu kosztów poniesionych na wykonanie scalenia i podziału nieruchomości na wniosek właścicieli nieruchomości uczestniczących w postępowaniu. W okresie I półrocza 2008 r. nie uzyskano dochodów z tego tytułu.</w:t>
      </w:r>
      <w:r>
        <w:rPr>
          <w:color w:val="FF00FF"/>
        </w:rPr>
        <w:t xml:space="preserve"> </w:t>
      </w:r>
      <w:r>
        <w:rPr/>
        <w:t>Wynikające z tego tytułu dochody powinny być realizowane w IV kwartale 2008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750</w:t>
        <w:tab/>
        <w:tab/>
        <w:t>ADMINISTRACJA   PUBLICZ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Z tego tytułu na 2008 rok zaplanowano dochody w kwocie ogółem 2.000 zł, które zrealizowano w wysokości ogółem 16.087,15 zł, w tym:</w:t>
      </w:r>
    </w:p>
    <w:p>
      <w:pPr>
        <w:pStyle w:val="Tekstpodstawowy3"/>
        <w:numPr>
          <w:ilvl w:val="0"/>
          <w:numId w:val="16"/>
        </w:numPr>
        <w:rPr/>
      </w:pPr>
      <w:r>
        <w:rPr/>
        <w:t>za wydawanie kart wędkarskich lub kart łowiectwa podwodnego w kwocie 1.850,00 zł,</w:t>
      </w:r>
    </w:p>
    <w:p>
      <w:pPr>
        <w:pStyle w:val="Tekstpodstawowy3"/>
        <w:numPr>
          <w:ilvl w:val="0"/>
          <w:numId w:val="16"/>
        </w:numPr>
        <w:rPr/>
      </w:pPr>
      <w:r>
        <w:rPr/>
        <w:t>zwrot kosztów zastępstwa procesowego w kwocie 11.993,61 zł,</w:t>
      </w:r>
    </w:p>
    <w:p>
      <w:pPr>
        <w:pStyle w:val="Tekstpodstawowy3"/>
        <w:numPr>
          <w:ilvl w:val="0"/>
          <w:numId w:val="68"/>
        </w:numPr>
        <w:rPr/>
      </w:pPr>
      <w:r>
        <w:rPr/>
        <w:t>z opłat za specyfikacje przetargowe w kwocie 896,05 zł,</w:t>
      </w:r>
    </w:p>
    <w:p>
      <w:pPr>
        <w:pStyle w:val="Tekstpodstawowy3"/>
        <w:numPr>
          <w:ilvl w:val="0"/>
          <w:numId w:val="68"/>
        </w:numPr>
        <w:rPr/>
      </w:pPr>
      <w:r>
        <w:rPr/>
        <w:t>ze sprzedaży dzienników budowy w kwocie 1.347,49 zł.</w:t>
      </w:r>
    </w:p>
    <w:p>
      <w:pPr>
        <w:pStyle w:val="Tekstpodstawowy3"/>
        <w:rPr/>
      </w:pPr>
      <w:r>
        <w:rPr/>
      </w:r>
    </w:p>
    <w:p>
      <w:pPr>
        <w:pStyle w:val="TextBody"/>
        <w:numPr>
          <w:ilvl w:val="0"/>
          <w:numId w:val="67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i dzierżawy składników majątkowych…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>W budżecie na 2008 rok ujęto dochody z najmu lokali użytkowych (Restauracja Ratuszowa, punkty ubezpieczeniowe, placówka Poczty Polskiej) w kwocie 21.900 zł.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>W omawianym okresie zrealizowano te dochody w wysokości 10.635,68 zł, tj. 48,6 % planu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Ponadto uzyskano dochody z tytułu zwrotu części zaległej należności za wynajem siedziby Rady Osiedla Winiary przy ul. Lubelskiej w wysokości 1.800,00 z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xtBodyIndent"/>
        <w:rPr/>
      </w:pPr>
      <w:r>
        <w:rPr/>
        <w:t>W I półroczu 2008 roku zrealizowano dochody z tytułu odsetek od środków gromadzonych na rachunkach bankowych w kwocie 200.695,93 zł. Ponadto uzyskano odsetki od wpływów z najmu oraz za korzystanie z mediów i odsetki od opłat za specyfikacje przetargowe w wysokości 35,33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 xml:space="preserve">W budżecie na 2008 rok zaplanowano dochody w kwocie ogółem 76.617 zł. </w:t>
      </w:r>
    </w:p>
    <w:p>
      <w:pPr>
        <w:pStyle w:val="Tekstpodstawowy3"/>
        <w:rPr/>
      </w:pPr>
      <w:r>
        <w:rPr/>
        <w:t>W okresie I półrocza uzyskano kwotę 75.294,10 zł, w tym: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Arial" w:ascii="Arial" w:hAnsi="Arial"/>
        </w:rPr>
        <w:t>wpływy ze sprzedaży miesięcznika „Kalisia” oraz wpłaty darczyńców - 967,02 zł,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wydawnictw i materiałów promocyjnych – 1.025,93 zł,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Arial" w:ascii="Arial" w:hAnsi="Arial"/>
        </w:rPr>
        <w:t>dochody wynikające z ustawy Ordynacja podatkowa i ustawy o systemie ubezpieczeń społecznych - 1.938,00 zł,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emblematów TAXI (sprzedano 44 sztuki emblematów) - 252,56 zł,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Arial" w:ascii="Arial" w:hAnsi="Arial"/>
        </w:rPr>
        <w:t>wpływy za korzystanie z mediów, z opłat za korzystanie z telefonów komórkowych przez przewodniczących rad osiedli i sołtysów, wpływy ze sprzedaży komputerów, ze zwrotu opakowań po tonerach, sprzedaży złomu – 13.599,64 zł,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Arial" w:ascii="Arial" w:hAnsi="Arial"/>
        </w:rPr>
        <w:t>wpływy z tytułu kar umownych naliczonych wykonawcom za naruszenie warunków zawartych umów – 56.937,48 zł,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mandaty wystawione w latach ubiegłych, umorzona pożyczka (SM Dobrzec), różnice groszowe wynikające z zaokrągleń podatku VAT – 573,4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…</w:t>
      </w:r>
    </w:p>
    <w:p>
      <w:pPr>
        <w:pStyle w:val="Tekstpodstawowy3"/>
        <w:rPr/>
      </w:pPr>
      <w:r>
        <w:rPr/>
        <w:t>W I półroczu 2008 r. otrzymano dotacje celowe w kwocie 332.027,00 zł, tj. 53,8 % planu z przeznaczeniem na zadania dotyczące między innymi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Urzędu Stanu Cywilnego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ldunków i ewidencji ludności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odów osobistych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tów stanu cywilnego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jestracji działalności gospodarczej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pracowników realizujących w/w zadania.</w:t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2"/>
        <w:numPr>
          <w:ilvl w:val="0"/>
          <w:numId w:val="36"/>
        </w:numPr>
        <w:jc w:val="both"/>
        <w:rPr/>
      </w:pPr>
      <w:r>
        <w:rPr/>
        <w:t>dochody jst. związane z realizacją zadań z zakresu administracji rządowej…</w:t>
      </w:r>
    </w:p>
    <w:p>
      <w:pPr>
        <w:pStyle w:val="Tekstpodstawowy2"/>
        <w:jc w:val="both"/>
        <w:rPr/>
      </w:pPr>
      <w:r>
        <w:rPr>
          <w:b w:val="false"/>
        </w:rPr>
        <w:t xml:space="preserve">W budżecie na 2008 r. zaplanowano 5 % dochodów pozyskiwanych z tytułu wydawania dowodów osobistych. Stanowi to kwotę 19.750 zł. </w:t>
      </w:r>
    </w:p>
    <w:p>
      <w:pPr>
        <w:pStyle w:val="Tekstpodstawowy2"/>
        <w:jc w:val="both"/>
        <w:rPr/>
      </w:pPr>
      <w:r>
        <w:rPr>
          <w:b w:val="false"/>
        </w:rPr>
        <w:t>W I półroczu 2008 r. uzyskano z tego tytułu 6.738,75 zł, tj. 34,1 % planu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/>
      </w:pPr>
      <w:r>
        <w:rPr/>
        <w:t>DZIAŁ 751</w:t>
        <w:tab/>
        <w:tab/>
        <w:t>URZĘDY NACZELNYCH ORGANÓW WŁADZY PAŃSTWOWEJ,</w:t>
      </w:r>
    </w:p>
    <w:p>
      <w:pPr>
        <w:pStyle w:val="Tekstpodstawowy2"/>
        <w:ind w:left="1416" w:firstLine="708"/>
        <w:jc w:val="both"/>
        <w:rPr/>
      </w:pPr>
      <w:r>
        <w:rPr/>
        <w:t>KONTROLI OCHRONY PRAWA ORAZ SĄDOWNICTW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…</w:t>
      </w:r>
    </w:p>
    <w:p>
      <w:pPr>
        <w:pStyle w:val="Tekstpodstawowy3"/>
        <w:rPr/>
      </w:pPr>
      <w:r>
        <w:rPr/>
        <w:t xml:space="preserve">Zgodnie z informacją Dyrektora Delegatury Krajowego Biura Wyborczego w Kaliszu zaplanowano dotację celową w kwocie 15.886 zł na prowadzenie i aktualizację stałego rejestru wyborców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2008 r. otrzymano dotację celową w kwocie 7.942,00 zł, tj. 50,0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zywny, mandaty i inne kary pieniężne od osób fizycz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I półroczu 2008 r. dochody z tyt. nałożonych przez Straż Miejską mandatów karnych </w:t>
        <w:br/>
        <w:t xml:space="preserve">(746) uzyskano w wysokości 50.042,29 zł, tj. 71,5 % pla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część niezapłaconych mandatów (w kwocie 22.350 zł) zostały wystawione tytuły wykonawcze w ilości 251 szt. celem egzekucji należności przez właściwe urzędy skarb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yskaną w okresie I półrocza br. kwotę 46,08 zł stanowią naliczone odsetki bank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xtBodyIndent"/>
        <w:ind w:left="0" w:hanging="0"/>
        <w:rPr/>
      </w:pPr>
      <w:r>
        <w:rPr/>
        <w:t>W ramach dochodów ponadplanowych Straż Miejska uzyskała kwotę 2.031,14 zł głównie z tytułu</w:t>
      </w:r>
      <w:r>
        <w:rPr>
          <w:color w:val="FF00FF"/>
        </w:rPr>
        <w:t xml:space="preserve"> </w:t>
      </w:r>
      <w:r>
        <w:rPr/>
        <w:t>terminowego zapłacenia podatku dochodowego zgodnie z ustawą Ordynacja podatkowa oraz wpływów z opłat za rozmowy telefonicz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/>
      </w:pPr>
      <w:r>
        <w:rPr/>
        <w:t>DZIAŁ 756</w:t>
        <w:tab/>
        <w:tab/>
        <w:t xml:space="preserve">DOCHODY OD OSÓB PRAWNYCH, OD OSÓB FIZYCZNYCH I OD INNYCH </w:t>
      </w:r>
    </w:p>
    <w:p>
      <w:pPr>
        <w:pStyle w:val="Heading4"/>
        <w:ind w:left="2124" w:hanging="0"/>
        <w:jc w:val="both"/>
        <w:rPr/>
      </w:pPr>
      <w:r>
        <w:rPr/>
        <w:t xml:space="preserve">JEDNOSTEK NIEPOSIADAJĄCYCH OSOBOWOŚCI PRAWNEJ ORAZ </w:t>
        <w:br/>
        <w:t>WYDATKI ZWIĄZANE Z ICH POBOR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53"/>
        </w:numPr>
        <w:rPr/>
      </w:pPr>
      <w:r>
        <w:rPr>
          <w:rFonts w:cs="Arial" w:ascii="Arial" w:hAnsi="Arial"/>
          <w:b/>
        </w:rPr>
        <w:t>podatek dochodowy od osób fizycznych</w:t>
      </w:r>
    </w:p>
    <w:p>
      <w:pPr>
        <w:pStyle w:val="Tekstpodstawowy3"/>
        <w:rPr/>
      </w:pPr>
      <w:r>
        <w:rPr/>
        <w:t xml:space="preserve">Wielkość udziału gmin we wpływach z podatku dochodowego od osób fizycznych w 2008 r. wynosi 36,49 %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I półroczu br. uzyskano dochody z Ministerstwa Finansów w wysokości 28.503.193,00 zł, co stanowi 46,5 % planu.</w:t>
      </w:r>
    </w:p>
    <w:p>
      <w:pPr>
        <w:pStyle w:val="Heading"/>
        <w:jc w:val="both"/>
        <w:rPr/>
      </w:pPr>
      <w:r>
        <w:rPr>
          <w:rFonts w:cs="Arial"/>
          <w:b w:val="false"/>
          <w:sz w:val="20"/>
        </w:rPr>
        <w:t>Przekazane informacje z Ministerstwa Finansów o planowanych dochodach z tytułu udziału gmin we wpływach z podatku dochodowego od osób fizycznych nie miały charakteru dyrektywnego, a jedynie informacyjno – szacunkowy, ponieważ dochody podatkowe planowane są w budżecie państwa na podstawie szacunków i prognoz.</w:t>
      </w:r>
    </w:p>
    <w:p>
      <w:pPr>
        <w:pStyle w:val="Heading"/>
        <w:jc w:val="both"/>
        <w:rPr/>
      </w:pPr>
      <w:r>
        <w:rPr>
          <w:rFonts w:cs="Arial"/>
          <w:b w:val="false"/>
          <w:sz w:val="20"/>
        </w:rPr>
        <w:t xml:space="preserve">Na niższą realizację tych dochodów w stosunku do wskaźnika upływu czasu mają wpływ rozliczenia podatników z podatku dochodowego za 2007 r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datek dochodowy od osób prawnych </w:t>
      </w:r>
    </w:p>
    <w:p>
      <w:pPr>
        <w:pStyle w:val="Tekstpodstawowy3"/>
        <w:rPr/>
      </w:pPr>
      <w:r>
        <w:rPr/>
        <w:t xml:space="preserve">Na 2008 rok zaplanowano dochody z tego tytułu w wysokości 4.900.000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chody z w/w podatku miasto otrzymuje za pośrednictwem urzędów skarbowych. </w:t>
      </w:r>
    </w:p>
    <w:p>
      <w:pPr>
        <w:pStyle w:val="Normal"/>
        <w:jc w:val="both"/>
        <w:rPr/>
      </w:pPr>
      <w:r>
        <w:rPr>
          <w:rFonts w:cs="Arial" w:ascii="Arial" w:hAnsi="Arial"/>
        </w:rPr>
        <w:t>Wielkość udziału gmin we wpływach z podatku dochodowego od osób prawnych i jednostek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organizacyjnych nie mających osobowości prawnej, posiadających siedzibę na terenie gminy </w:t>
        <w:br/>
        <w:t>w 2008 r. wynosi 6,71 %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zrealizowano dochody w kwocie 2.875.015,94 zł, co stanowi 58,7 % planu określonego na 2008 rok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4"/>
        </w:numPr>
        <w:rPr/>
      </w:pPr>
      <w:r>
        <w:rPr>
          <w:rFonts w:cs="Arial" w:ascii="Arial" w:hAnsi="Arial"/>
          <w:b/>
        </w:rPr>
        <w:t>podatek od nieruchomości</w:t>
      </w:r>
    </w:p>
    <w:p>
      <w:pPr>
        <w:pStyle w:val="Tekstpodstawowy3"/>
        <w:rPr/>
      </w:pPr>
      <w:r>
        <w:rPr/>
        <w:t>Opodatkowaniu tym podatkiem podlegają nieruchomości lub obiekty budowlane: grunty, budynki lub ich części, budowle lub ich części związane z prowadzeniem działalności gospodarczej.</w:t>
      </w:r>
    </w:p>
    <w:p>
      <w:pPr>
        <w:pStyle w:val="Tekstpodstawowy3"/>
        <w:rPr/>
      </w:pPr>
      <w:r>
        <w:rPr/>
        <w:t>Na rok 2008 zaplanowano dochody z tytułu przedmiotowego podatku w wysokości 40.150.000 zł,</w:t>
      </w:r>
      <w:r>
        <w:rPr>
          <w:color w:val="FF00FF"/>
        </w:rPr>
        <w:t xml:space="preserve"> </w:t>
      </w:r>
      <w:r>
        <w:rPr/>
        <w:t xml:space="preserve">które zrealizowano w kwocie 22.800.123,77 zł, tj. 56,8 %. </w:t>
      </w:r>
    </w:p>
    <w:p>
      <w:pPr>
        <w:pStyle w:val="Tekstpodstawowy3"/>
        <w:rPr/>
      </w:pPr>
      <w:r>
        <w:rPr>
          <w:rFonts w:cs="Arial"/>
        </w:rPr>
        <w:t>Na dobre wykonanie planu miała wpływ windykacja zaległości z lat ubiegłych i za miniony okres br. oraz dokonywanie przez podatników wpłat podatku przed ustawowymi terminami płatności.</w:t>
      </w:r>
    </w:p>
    <w:p>
      <w:pPr>
        <w:pStyle w:val="Tekstpodstawowy3"/>
        <w:rPr/>
      </w:pPr>
      <w:r>
        <w:rPr/>
        <w:t>Zaległości na dzień 30 czerwca 2008 r. wyniosły 11.658.071,87 zł, w tym zaległości na kwotę 3.892.934,82 zł objęte są zastawem hipotecznym.</w:t>
      </w:r>
    </w:p>
    <w:p>
      <w:pPr>
        <w:pStyle w:val="Tekstpodstawowy3"/>
        <w:rPr/>
      </w:pPr>
      <w:r>
        <w:rPr/>
        <w:t xml:space="preserve">W prowadzonym postępowaniu upominawczym upomnieniami objęto zaległości w kwocie 6.974.521,18 zł, a tytułami wykonawczymi objęto zaległości w kwocie 6.304.842,50 zł. Zaległości co do których nie są prowadzone czynności windykacyjne ze względu na upadłość obejmują kwotę 2.760.712,59 zł. 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43"/>
        </w:numPr>
        <w:rPr>
          <w:b/>
          <w:b/>
        </w:rPr>
      </w:pPr>
      <w:r>
        <w:rPr>
          <w:b/>
        </w:rPr>
        <w:t>podatek rolny</w:t>
      </w:r>
    </w:p>
    <w:p>
      <w:pPr>
        <w:pStyle w:val="Tekstpodstawowy3"/>
        <w:rPr/>
      </w:pPr>
      <w:r>
        <w:rPr/>
        <w:t xml:space="preserve">Opodatkowaniu podatkiem rolnym podlegają grunty sklasyfikowane w ewidencji gruntów i budynków jako użytki rolne lub jako grunty zadrzewione i zakrzewione na użytkach rolnych, z wyjątkiem gruntów zajętych na prowadzenie działalności gospodarczej innej niż działalność rolnicza. </w:t>
      </w:r>
    </w:p>
    <w:p>
      <w:pPr>
        <w:pStyle w:val="Tekstpodstawowy3"/>
        <w:rPr/>
      </w:pPr>
      <w:r>
        <w:rPr/>
        <w:t>Na 2008 rok zaplanowano dochody z tytułu podatku rolnego w kwocie 235.000 zł.</w:t>
      </w:r>
    </w:p>
    <w:p>
      <w:pPr>
        <w:pStyle w:val="Tekstpodstawowy3"/>
        <w:rPr/>
      </w:pPr>
      <w:r>
        <w:rPr>
          <w:rFonts w:cs="Arial"/>
        </w:rPr>
        <w:t>W I półroczu zrealizowano w wysokości 214.811,32 zł, tj. 91,4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Na wysoki wskaźnik wykonania miała wpływ windykacja zaległości z lat ubiegłych oraz dokonywanie wpłat przez podatników kwoty podatku należnej za cały rok bieżący.</w:t>
      </w:r>
    </w:p>
    <w:p>
      <w:pPr>
        <w:pStyle w:val="Tekstpodstawowy3"/>
        <w:rPr/>
      </w:pPr>
      <w:r>
        <w:rPr/>
        <w:t>Zaległości na dzień 30 czerwca 2008 r. wyniosły 41.452,52 zł, w tym zaległości na kwotę 3.475,46 zł objęte są zastawem hipotecznym.</w:t>
      </w:r>
    </w:p>
    <w:p>
      <w:pPr>
        <w:pStyle w:val="Tekstpodstawowy3"/>
        <w:rPr/>
      </w:pPr>
      <w:r>
        <w:rPr/>
        <w:t xml:space="preserve">W prowadzonym postępowaniu upominawczym upomnieniami objęto zaległości w kwocie </w:t>
        <w:br/>
        <w:t xml:space="preserve">31.601,66 zł, a tytułami wykonawczymi objęto zaległości w kwocie 9.721,59 zł. 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56"/>
        </w:numPr>
        <w:rPr>
          <w:b/>
          <w:b/>
        </w:rPr>
      </w:pPr>
      <w:r>
        <w:rPr>
          <w:b/>
        </w:rPr>
        <w:t>podatek leśny</w:t>
      </w:r>
    </w:p>
    <w:p>
      <w:pPr>
        <w:pStyle w:val="Tekstpodstawowy3"/>
        <w:rPr/>
      </w:pPr>
      <w:r>
        <w:rPr/>
        <w:t xml:space="preserve">Podstawę opodatkowania tym podatkiem stanowi powierzchnia lasu, wyrażona w hektarach, wynikająca z ewidencji gruntów i budynków. </w:t>
      </w:r>
    </w:p>
    <w:p>
      <w:pPr>
        <w:pStyle w:val="Tekstpodstawowy3"/>
        <w:rPr/>
      </w:pPr>
      <w:r>
        <w:rPr/>
        <w:t>W budżecie na 2008 rok zaplanowano podatek leśny w kwocie 2.900 zł.</w:t>
      </w:r>
    </w:p>
    <w:p>
      <w:pPr>
        <w:pStyle w:val="Tekstpodstawowy3"/>
        <w:rPr/>
      </w:pPr>
      <w:r>
        <w:rPr>
          <w:rFonts w:cs="Arial"/>
        </w:rPr>
        <w:t>W I półroczu br. zrealizowano dochody z tego tytułu w kwocie 2.029,29 zł, co stanowi 70,0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Na wyższe wykonanie planu miała wpływ terminowość dokonywania wpłat należnego podatku przez podatników.</w:t>
      </w:r>
    </w:p>
    <w:p>
      <w:pPr>
        <w:pStyle w:val="Tekstpodstawowy3"/>
        <w:rPr/>
      </w:pPr>
      <w:r>
        <w:rPr>
          <w:rFonts w:cs="Arial"/>
        </w:rPr>
        <w:t>Zaległości na dzień 30 czerwca 2008 r. wyniosły 65,44 zł.</w:t>
      </w:r>
    </w:p>
    <w:p>
      <w:pPr>
        <w:pStyle w:val="Tekstpodstawowy3"/>
        <w:rPr/>
      </w:pPr>
      <w:r>
        <w:rPr/>
        <w:t xml:space="preserve">W prowadzonym postępowaniu upominawczym upomnieniami objęto zaległości w kwocie 56,44 zł. 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40"/>
        </w:numPr>
        <w:rPr/>
      </w:pPr>
      <w:r>
        <w:rPr>
          <w:b/>
        </w:rPr>
        <w:t>podatek od środków transportowych</w:t>
      </w:r>
    </w:p>
    <w:p>
      <w:pPr>
        <w:pStyle w:val="Tekstpodstawowy3"/>
        <w:rPr/>
      </w:pPr>
      <w:r>
        <w:rPr/>
        <w:t xml:space="preserve">Obowiązek podatkowy w podatku od środków transportowych ciąży na osobach fizycznych i osobach prawnych oraz jednostkach organizacyjnych nie mających osobowości prawnej będących właścicielami środków transportowych. Opodatkowaniu podatkiem od środków transportowych podlegają: samochody ciężarowe o dopuszczalnej masie całkowitej od 3,5 tony, ciągniki siodłowe </w:t>
        <w:br/>
        <w:t xml:space="preserve">i balastowe przystosowane do używania łącznie z naczepą lub przyczepą o dopuszczalnej masie całkowitej zespołu pojazdów od 3,5 tony oraz przyczepy i naczepy, które łącznie z pojazdem silnikowym posiadają dopuszczalną masę całkowitą od 7 ton, z wyjątkiem związanych wyłącznie </w:t>
        <w:br/>
        <w:t>z działalnością rolniczą prowadzoną przez podatnika podatku rolnego oraz autobusy.</w:t>
      </w:r>
    </w:p>
    <w:p>
      <w:pPr>
        <w:pStyle w:val="Tekstpodstawowy3"/>
        <w:rPr/>
      </w:pPr>
      <w:r>
        <w:rPr/>
        <w:t xml:space="preserve">Dochody na 2008 rok z tytułu podatku od środków transportowych zaplanowano kwotę 3.000.000 zł. </w:t>
      </w:r>
    </w:p>
    <w:p>
      <w:pPr>
        <w:pStyle w:val="Tekstpodstawowy3"/>
        <w:rPr/>
      </w:pPr>
      <w:r>
        <w:rPr>
          <w:rFonts w:cs="Arial"/>
        </w:rPr>
        <w:t>W I półroczu br. pozyskano dochody w wysokości 1.733.818,95 zł, tj. 57,8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Na wysokie wykonanie planu miała wpływ windykacja zaległości z lat ubiegłych oraz dokonywanie przez podatników wpłat podatku należnego przed terminem płatności.</w:t>
      </w:r>
    </w:p>
    <w:p>
      <w:pPr>
        <w:pStyle w:val="Tekstpodstawowy3"/>
        <w:rPr/>
      </w:pPr>
      <w:r>
        <w:rPr>
          <w:rFonts w:cs="Arial"/>
        </w:rPr>
        <w:t>Zaległości na dzień 30 czerwca 2008 r. wyniosły 1.265.941,67 zł, w tym zaległości na kwotę 119.881,30 zł objęte są zastawem hipotecznym.</w:t>
      </w:r>
    </w:p>
    <w:p>
      <w:pPr>
        <w:pStyle w:val="Tekstpodstawowy3"/>
        <w:rPr/>
      </w:pPr>
      <w:r>
        <w:rPr/>
        <w:t xml:space="preserve">W prowadzonym postępowaniu upominawczym upomnieniami objęto zaległości w kwocie </w:t>
        <w:br/>
        <w:t xml:space="preserve">810.824,03 zł, a tytułami wykonawczymi objęto zaległości w kwocie 653.874,03 zł. Zaległości co do których nie są prowadzone czynności windykacyjne ze względu na upadłość obejmują kwotę 112.357,16 zł. 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b/>
        </w:rPr>
        <w:t>podatek od działalności gospodarczej osób fizycznych, opłacany w formie karty podatk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dochodowy w formie karty podatkowej pobierany jest od działalności usługowej lub wytwórczo – usługowej prowadzonej przez osoby fizyczne. </w:t>
      </w:r>
    </w:p>
    <w:p>
      <w:pPr>
        <w:pStyle w:val="Tekstpodstawowy3"/>
        <w:rPr/>
      </w:pPr>
      <w:r>
        <w:rPr/>
        <w:t>W budżecie na 2008 rok zaplanowano dochody z tego podatku w wysokości 240.000 zł.</w:t>
      </w:r>
    </w:p>
    <w:p>
      <w:pPr>
        <w:pStyle w:val="Tekstpodstawowy3"/>
        <w:rPr/>
      </w:pPr>
      <w:r>
        <w:rPr>
          <w:rFonts w:cs="Arial"/>
        </w:rPr>
        <w:t>W omawianym okresie wykonano na kwotę 100.038,14 zł, co stanowi 41,7 % planu.</w:t>
      </w:r>
    </w:p>
    <w:p>
      <w:pPr>
        <w:pStyle w:val="Tekstpodstawowy3"/>
        <w:rPr/>
      </w:pPr>
      <w:r>
        <w:rPr/>
        <w:t>Na etapie planowania trudno jest przewidzieć wpływy z tego podatku, ponieważ dochody te realizowane są za pośrednictwem urzędów skarb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odatek od spadków i darowiz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spadków i darowizn stanowi dochód własny miasta, realizowany za pośrednictwem urzędów skarbowych.</w:t>
      </w:r>
    </w:p>
    <w:p>
      <w:pPr>
        <w:pStyle w:val="Tekstpodstawowy3"/>
        <w:rPr/>
      </w:pPr>
      <w:r>
        <w:rPr/>
        <w:t>Wysokość tego podatku zaplanowano w budżecie na 2008 r. w kwocie 400.0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br. wpłynęły środki z ww. tytułu w wysokości 639.931,60 zł, tj. 160,0 % założonego planu.</w:t>
      </w:r>
    </w:p>
    <w:p>
      <w:pPr>
        <w:pStyle w:val="Tekstpodstawowy3"/>
        <w:rPr/>
      </w:pPr>
      <w:r>
        <w:rPr/>
        <w:t>Na etapie planowania trudno jest przewidzieć wpływy z tego podatku ze względu na charakter przedmiotu opodatkowania oraz ze względu na to, iż dochody te realizowane są za pośrednictwem urzędów skarbowych.</w:t>
      </w:r>
    </w:p>
    <w:p>
      <w:pPr>
        <w:pStyle w:val="Tekstpodstawowy3"/>
        <w:rPr>
          <w:rFonts w:cs="Arial"/>
        </w:rPr>
      </w:pPr>
      <w:r>
        <w:rPr>
          <w:rFonts w:cs="Arial"/>
        </w:rPr>
        <w:t>Uzyskany wskaźnik wykonania świadczy o dużej ilości zawartych umów oraz spraw spad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łata od posiadania psów</w:t>
      </w:r>
    </w:p>
    <w:p>
      <w:pPr>
        <w:pStyle w:val="Normal"/>
        <w:jc w:val="both"/>
        <w:rPr/>
      </w:pPr>
      <w:r>
        <w:rPr>
          <w:rFonts w:cs="Arial" w:ascii="Arial" w:hAnsi="Arial"/>
        </w:rPr>
        <w:t>W okresie I półrocza uzyskano wpływy w wysokości 7.690,70 zł, które dotyczyły zaległości z tyt. podatku od posiadania psów obowiązującego do 31 grudnia 2007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ległości w omawianym podatku na dzień 30 czerwca 2008 roku wynoszą 3.500,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skarbowej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pływy ze sprzedaży znaków opłaty skarbowej i urzędowych blankietów wekslowych zostały </w:t>
        <w:br/>
        <w:t xml:space="preserve">w budżecie na 2008 rok zaplanowano w wysokości 3.000.000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zostały pozyskane w wysokości 1.821.764,54 zł, tj. 60,7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Na etapie planowania trudno jest ustalić wpływy z uwzględnieniem ilości i rodzaju dokonanych czynności urzędowych lub wydanych zaświadczeń czy zezwoleń podlegających tej opła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targowej</w:t>
      </w:r>
    </w:p>
    <w:p>
      <w:pPr>
        <w:pStyle w:val="Tekstpodstawowy3"/>
        <w:rPr/>
      </w:pPr>
      <w:r>
        <w:rPr/>
        <w:t>Opłatę targową pobiera się od osób fizycznych, osób prawnych oraz jednostek organizacyjnych nie mających osobowości prawnej, dokonujących sprzedaży na targowiskach, tj. w miejscach, w których prowadzony jest handel.</w:t>
      </w:r>
    </w:p>
    <w:p>
      <w:pPr>
        <w:pStyle w:val="Tekstpodstawowy3"/>
        <w:rPr/>
      </w:pPr>
      <w:r>
        <w:rPr/>
        <w:t>Wysokość tej opłaty zaplanowana na 2008 rok w kwocie 3.550.000 zł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analizowanym okresie pozyskano wpływy z opłaty targowej w wysokości 1.537.606,00 zł, co stanowi 43,3 % plan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Arial" w:ascii="Arial" w:hAnsi="Arial"/>
          <w:b/>
        </w:rPr>
        <w:t>wpływy z opłat za wydawanie zezwoleń na sprzedaż alkoholu</w:t>
      </w:r>
    </w:p>
    <w:p>
      <w:pPr>
        <w:pStyle w:val="Tekstpodstawowy3"/>
        <w:rPr/>
      </w:pPr>
      <w:r>
        <w:rPr/>
        <w:t>Opłatę za zezwolenia na sprzedaż napojów alkoholowych wnoszą przedsiębiorcy prowadzący detaliczną działalność handlową i gastronomiczną.</w:t>
      </w:r>
    </w:p>
    <w:p>
      <w:pPr>
        <w:pStyle w:val="Tekstpodstawowy3"/>
        <w:rPr/>
      </w:pPr>
      <w:r>
        <w:rPr>
          <w:rFonts w:cs="Arial"/>
        </w:rPr>
        <w:t>W I półroczu br. z tytułu opłat wnoszonych przez podmioty gospodarcze za zezwolenia na sprzedaż</w:t>
      </w:r>
      <w:r>
        <w:rPr>
          <w:rFonts w:cs="Arial"/>
          <w:color w:val="FF00FF"/>
        </w:rPr>
        <w:t xml:space="preserve"> </w:t>
      </w:r>
      <w:r>
        <w:rPr>
          <w:rFonts w:cs="Arial"/>
        </w:rPr>
        <w:t>napojów alkoholowych pozyskano kwotę 1.215.548,20 zł, tj. 83,8 % planu.</w:t>
      </w:r>
    </w:p>
    <w:p>
      <w:pPr>
        <w:pStyle w:val="Tekstpodstawowy3"/>
        <w:rPr/>
      </w:pPr>
      <w:r>
        <w:rPr>
          <w:rFonts w:cs="Arial"/>
        </w:rPr>
        <w:t>Wyższe wykonanie dochodów w stosunku do wskaźnika upływu czasu wynika z terminowości uiszczanych opłat – I i II rata w do końca 30 czerwca 2008 r. oraz wnoszenia opłaty za prowadzenie tzw. „ogródków piwnych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innych lokalnych opłat pobieranych przez jednostki samorządu terytorialnego na podstawie odrębnych ustaw</w:t>
      </w:r>
    </w:p>
    <w:p>
      <w:pPr>
        <w:pStyle w:val="Tekstpodstawowy3"/>
        <w:rPr/>
      </w:pPr>
      <w:r>
        <w:rPr/>
        <w:t>W budżecie na 2008 rok zaplanowano dochody w wysokości 2.425.000 zł. W omawianym okresie</w:t>
      </w:r>
      <w:r>
        <w:rPr>
          <w:color w:val="FF00FF"/>
        </w:rPr>
        <w:t xml:space="preserve"> </w:t>
      </w:r>
      <w:r>
        <w:rPr/>
        <w:t>uzyskano dochody w wysokości 2.617.277,95 zł (107,9 % założonego planu rocznego) tytułem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</w:rPr>
        <w:t>opłat za wpis do ewidencji działalności gospodarczej i za zmianę wpisu w wysokości 75.450,00 zł (nowe wpisy wydano dla 452 przedsiębiorców oraz złożono 605 wniosków o dokonanie zmian we wpisach już istniejących),</w:t>
      </w:r>
    </w:p>
    <w:p>
      <w:pPr>
        <w:pStyle w:val="Heading"/>
        <w:numPr>
          <w:ilvl w:val="0"/>
          <w:numId w:val="19"/>
        </w:numPr>
        <w:jc w:val="both"/>
        <w:rPr/>
      </w:pPr>
      <w:r>
        <w:rPr>
          <w:b w:val="false"/>
          <w:sz w:val="20"/>
        </w:rPr>
        <w:t xml:space="preserve">opłat za licencje udzielane na przewozy osób taksówkami i zezwolenia na przewozy regularne </w:t>
        <w:br/>
        <w:t>w wysokości 3.893,00 zł,</w:t>
      </w:r>
    </w:p>
    <w:p>
      <w:pPr>
        <w:pStyle w:val="Heading"/>
        <w:numPr>
          <w:ilvl w:val="0"/>
          <w:numId w:val="19"/>
        </w:numPr>
        <w:jc w:val="both"/>
        <w:rPr/>
      </w:pPr>
      <w:r>
        <w:rPr>
          <w:b w:val="false"/>
          <w:sz w:val="20"/>
        </w:rPr>
        <w:t>opłat adiacenckich z tytułu podziałów nieruchomości i za wybudowanie infrastruktury technicznej w wysokości 66.760,56 zł,</w:t>
      </w:r>
    </w:p>
    <w:p>
      <w:pPr>
        <w:pStyle w:val="Heading"/>
        <w:numPr>
          <w:ilvl w:val="0"/>
          <w:numId w:val="19"/>
        </w:numPr>
        <w:jc w:val="both"/>
        <w:rPr/>
      </w:pPr>
      <w:r>
        <w:rPr>
          <w:b w:val="false"/>
          <w:bCs/>
          <w:sz w:val="20"/>
        </w:rPr>
        <w:t xml:space="preserve">opłat pobieranych w związku ze zmianą przeznaczenia gruntów w planie zagospodarowania przestrzennego (renta planistyczna) </w:t>
      </w:r>
      <w:r>
        <w:rPr>
          <w:b w:val="false"/>
          <w:sz w:val="20"/>
        </w:rPr>
        <w:t>w wysokości 742.114,28 zł,</w:t>
      </w:r>
    </w:p>
    <w:p>
      <w:pPr>
        <w:pStyle w:val="Tekstpodstawowy3"/>
        <w:numPr>
          <w:ilvl w:val="0"/>
          <w:numId w:val="19"/>
        </w:numPr>
        <w:rPr/>
      </w:pPr>
      <w:r>
        <w:rPr/>
        <w:t xml:space="preserve">opłat parkingowych w związku z funkcjonowaniem Strefy Płatnego Parkowania w mieście Kaliszu pobieranych na podstawie art. 40a ustawy z dnia 21 marca 1985 r. o drogach publicznych </w:t>
        <w:br/>
        <w:t>/Dz. U. z 2004 r. Nr 204, poz. 2086 z późn. zm./ w wysokości 834.989,03 zł,</w:t>
      </w:r>
    </w:p>
    <w:p>
      <w:pPr>
        <w:pStyle w:val="Tekstpodstawowy3"/>
        <w:numPr>
          <w:ilvl w:val="0"/>
          <w:numId w:val="19"/>
        </w:numPr>
        <w:rPr/>
      </w:pPr>
      <w:r>
        <w:rPr/>
        <w:t xml:space="preserve">opłat za zajęcie pasa drogowego pobieranych na podstawie art. 40a ustawy z dnia 21 marca </w:t>
        <w:br/>
        <w:t xml:space="preserve">1985 r. o drogach publicznych /Dz. U. z 2004 r. Nr 204, poz. 2086 z późn. zm./ w kwocie </w:t>
        <w:br/>
        <w:t>894.071,08 zł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34"/>
        </w:numPr>
        <w:rPr/>
      </w:pPr>
      <w:r>
        <w:rPr>
          <w:rFonts w:cs="Arial" w:ascii="Arial" w:hAnsi="Arial"/>
          <w:b/>
        </w:rPr>
        <w:t>podatek od czynności cywilnoprawnych</w:t>
      </w:r>
    </w:p>
    <w:p>
      <w:pPr>
        <w:pStyle w:val="Tekstpodstawowy3"/>
        <w:rPr/>
      </w:pPr>
      <w:r>
        <w:rPr/>
        <w:t>Podatek od czynności cywilnoprawnych pobierany jest od umów sprzedaży (zamiany) nieruchomości  i realizowany jest przez urzędy skarbowe.</w:t>
      </w:r>
    </w:p>
    <w:p>
      <w:pPr>
        <w:pStyle w:val="Tekstpodstawowy3"/>
        <w:rPr/>
      </w:pPr>
      <w:r>
        <w:rPr/>
        <w:t>Wpływy z tego podatku na 2008 rok zaplanowano w kwocie 5.200.000 zł.</w:t>
      </w:r>
    </w:p>
    <w:p>
      <w:pPr>
        <w:pStyle w:val="Tekstpodstawowy3"/>
        <w:rPr>
          <w:rFonts w:cs="Arial"/>
        </w:rPr>
      </w:pPr>
      <w:r>
        <w:rPr>
          <w:rFonts w:cs="Arial"/>
        </w:rPr>
        <w:t>Wysokość wpływów z tego podatku jest uzależniona od ilości zawieranych aktów notarialnych.</w:t>
      </w:r>
      <w:r>
        <w:rPr>
          <w:rFonts w:cs="Arial"/>
          <w:color w:val="FF00FF"/>
        </w:rPr>
        <w:t xml:space="preserve"> </w:t>
      </w:r>
      <w:r>
        <w:rPr>
          <w:rFonts w:cs="Arial"/>
        </w:rPr>
        <w:t>Dochody te realizowane są za pośrednictwem urzędów skarbowych.</w:t>
      </w:r>
    </w:p>
    <w:p>
      <w:pPr>
        <w:pStyle w:val="Tekstpodstawowy3"/>
        <w:rPr/>
      </w:pPr>
      <w:r>
        <w:rPr>
          <w:rFonts w:cs="Arial"/>
        </w:rPr>
        <w:t xml:space="preserve">W omawianym okresie zrealizowano dochody z ww. tytułu w wysokości 2.650.862,37 zł, co stanowi </w:t>
        <w:br/>
        <w:t>51,0 % założonego planu rocz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pozyskano wpływy w wysokości 19.457,00 zł stanowiące koszty upomnień pobrane przy windykacji zaległości podatkowych na podstawie zaewidencjonowanych upomnień w księgowości organu podatkowego oraz koszty upomnień pobrane przy windykacji zaległości z tyt. opłat adiacenckich i renty planisty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aty z zysku spółek jednoosobowych spółek Skarbu Państwa lub spółek jednostek samorządu terytorialneg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nowane dochody z tytułu wpłaty z zysku od Przedsiębiorstwa Wodociągów i Kanalizacji </w:t>
        <w:br/>
        <w:t>Spółka z o.o. w kwocie 497.300 zł w omawianym okresie zostały zrealizowane w wysokości 350.000,00 zł (pozostałą kwotę wypracowanego zysku z 2007 r. przeznaczono na zwiększenie kapitału zapasowego Spółki oraz zasilenie ZFŚ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dywiden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8 rok dochody z tytułu dywidendy od spółek zaplanowano w kwocie 102.7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br. zrealizowano dywidendy w kwocie 133.995,16 zł, tj. 130,5 % planu, w tym: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ekarnia „Spomia” Sp. z o.o.– 18.191,16 zł,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cs="Arial" w:ascii="Arial" w:hAnsi="Arial"/>
        </w:rPr>
        <w:t>Przedsiębiorstwo Usług Komunalnych S.A. – 115.804,00 zł,</w:t>
      </w:r>
    </w:p>
    <w:p>
      <w:pPr>
        <w:pStyle w:val="Normal"/>
        <w:jc w:val="both"/>
        <w:rPr/>
      </w:pPr>
      <w:r>
        <w:rPr>
          <w:rFonts w:cs="Arial" w:ascii="Arial" w:hAnsi="Arial"/>
        </w:rPr>
        <w:t>Ww. spółki z udziałem Miasta wypracowały zysk w roku 2007, w związku z tym Zgromadzenia Wspólników tych spółek podjęły decyzje o podziale wypracowanego zysku pomiędzy Wspólników, tj. o wypłacie dywiden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/>
        <w:t>Dochody z tytułu odsetek od nieterminowych wpłat podatków i opłat zaplanowano w wysokości 108.0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zrealizowano dochody w wysokości 498.853,59 zł, tj. 461,9 %, jako odsetki od wszystkich należności podatkowych (w tym odsetki od nieterminowych wpłat z tytułu podatków i opłat realizowanych przez urzędy skarbowe wyniosły 37.312,78 zł) oraz odsetki od nieterminowych wpłat z tyt. opłat adiacenckich i renty planisty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etapie planowania trudno przewidzieć ilu podatników nieterminowo wpłaci należności podat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kompensaty utraconych dochodów w podatkach i opłatach lokal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wnioskiem złożonym do Prezesa Zarządu Państwowego Funduszu Osób Niepełnosprawnych o przekazanie kwoty rekompensującej utracone dochody z tytułu zwolnień określonych w ustawie o rehabilitacji zawodowej i społecznej oraz zatrudnieniu osób niepełnosprawnych na 2008 rok zaplanowano dochody w wysokości 207.414 zł (zgodnie </w:t>
        <w:br/>
        <w:t xml:space="preserve">z rozporządzeniem Ministra Gospodarki, Pracy i Polityki Społecznej w sprawie szczegółowych zasad obliczania i trybu przekazywania gminom dotacji celowej ze środków Państwowego Funduszu Rehabilitacji Osób Niepełnosprawnych /Dz. U. z 2003 r. Nr 166, poz. 1616 z późn. zm./). </w:t>
      </w:r>
    </w:p>
    <w:p>
      <w:pPr>
        <w:pStyle w:val="Normal"/>
        <w:jc w:val="both"/>
        <w:rPr/>
      </w:pPr>
      <w:r>
        <w:rPr>
          <w:rFonts w:cs="Arial" w:ascii="Arial" w:hAnsi="Arial"/>
        </w:rPr>
        <w:t>Rekompensaty zostały wykonane w wysokości 192.883,00 zł, tj. 93,0 % pla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majątkowe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e zbycia praw majątk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budżecie na 2008 rok zaplanowano dochody w kwocie 4.000.000 zł z tytułu sprzedaży pakietu udziałów Miasta w spółce Giełda Kaliska Spółka z o.o. Zbycie udziałów planuje się na II półrocze </w:t>
        <w:br/>
        <w:t xml:space="preserve">2008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ecnie prowadzone jest postępowanie w przedmiotowej sprawie. W dniu 14 sierpnia br. w Gazecie Wyborczej, Rzeczpospolitej i Ziemi Kaliskiej ukazało się ogłoszenie dotyczące zbycia ww. udział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758</w:t>
        <w:tab/>
        <w:tab/>
        <w:t xml:space="preserve">RÓŻNE  ROZLI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>Dochody z tytułu odsetek od środków gromadzonych na rachunkach bankowych oraz lokat zaplanowano w kwocie 800.000 zł. W ramach tej kwoty uzyskano dochody w wysokości 1.425.144,89 zł, tj. 178,2 %. Ponadto uzyskano odsetki od środków dot. zadania związanego z realizacją projektu pn. Modernizacja ul. Wrocławskiej w kwocie 8.834,8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wykonano dochody w kwocie 1.242.297,00 zł, tj. 100,0 % planu jako równowartość środków pozostałych na wydatkach niewygasających w 2007 r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wencje ogólne z budżetu pańs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. została zaplanowana część oświatowa subwencji ogólnej w wysokości 39.172.027 zł oraz część równoważąca subwencji ogólnej w celu wyrównania różnic w dochodach, w związku z wprowadzeniem zmian w systemie finansowania zadań w wysokości 5.334.948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br. otrzymano z budżetu państwa: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Arial" w:ascii="Arial" w:hAnsi="Arial"/>
        </w:rPr>
        <w:t>subwencję oświatową w kwocie 24.105.864,00 zł, co stanowi 61,5 % planu,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Arial" w:ascii="Arial" w:hAnsi="Arial"/>
        </w:rPr>
        <w:t>subwencję równoważącą w kwocie 2.667.474,00 zł, co stanowi 50,0 % planu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60" w:hanging="0"/>
        <w:rPr/>
      </w:pPr>
      <w:r>
        <w:rPr/>
        <w:t>DZIAŁ 801</w:t>
        <w:tab/>
        <w:tab/>
        <w:t>OŚWIATA  I  WYCHOWANIE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-1843" w:leader="none"/>
        </w:tabs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/>
      </w:pPr>
      <w:r>
        <w:rPr>
          <w:b w:val="false"/>
          <w:sz w:val="20"/>
        </w:rPr>
        <w:t>Na 2008 rok zaplanowano dochody z wpłat za wystawione duplikaty świadectw i legitymacji szkolnych w wysokości 3.650 zł.</w:t>
      </w:r>
    </w:p>
    <w:p>
      <w:pPr>
        <w:pStyle w:val="TextBody"/>
        <w:jc w:val="both"/>
        <w:rPr/>
      </w:pPr>
      <w:r>
        <w:rPr>
          <w:sz w:val="20"/>
        </w:rPr>
        <w:t>W I półroczu 2008 r. pozyskano dochody z ww. tytułu w kwocie 2.088,00 zł, tj. 57,2 % planu.</w:t>
      </w:r>
    </w:p>
    <w:p>
      <w:pPr>
        <w:pStyle w:val="Normal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7"/>
        </w:numPr>
        <w:tabs>
          <w:tab w:val="clear" w:pos="708"/>
          <w:tab w:val="left" w:pos="-1843" w:leader="none"/>
        </w:tabs>
        <w:ind w:left="284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i dzierżawy składników majątkowych…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8 roku zrealizowano wpływy z najmu lokali służbowych oraz dzierżawy terenu przy szkołach i innych jednostkach systemu oświaty w wysokości 9.596,58 zł, co stanowi 103,2 % planu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odsetki od dotacji wykorzystanych niezgodnie z przeznaczeniem lub pobranych w nadmiernej wysokośc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w. dochody wykonano w wysokości 21,5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pozyskano dochody z tyt. odsetek w kwocie 1.052,56 zł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8 rok zaplanowano dochody wynikające z ustawy Ordynacja podatkowa </w:t>
        <w:br/>
        <w:t>w wysokości 13.035 zł.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8 r. uzyskano dochody w kwocie 18.779,84zł, tj. 144,1 % planu, w tym głównie dochody wynikające z ustawy Ordynacja podatkowa i ustawy o systemie ubezpieczeń społecznych oraz rozliczenia z lat ubiegłych – zwrot nadpłaconych zasiłków do ZUS,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realizowane przez miasto na podstawie porozumień z organami administracji rządowej 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8 r. otrzymano dotacje w kwocie 55.000 zł, tj. 100,0 % planu z przeznaczeniem na zorganizowanie XXX Ogólnopolskiego Festiwalu Zespołów Muzyki Dawnej „Schola Cantorum”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sz w:val="20"/>
        </w:rPr>
        <w:t xml:space="preserve">dotacje celowe otrzymane z budżetu państwa na realizację własnych zadań bieżących gmin (związków gmin) </w:t>
      </w:r>
    </w:p>
    <w:p>
      <w:pPr>
        <w:pStyle w:val="Heading"/>
        <w:jc w:val="both"/>
        <w:rPr/>
      </w:pPr>
      <w:r>
        <w:rPr>
          <w:b w:val="false"/>
          <w:sz w:val="20"/>
        </w:rPr>
        <w:t>W okresie I półrocza 2008 r. Wojewoda Wielkopolski przekazał dotacje w wysokości 562.556,00 zł, tj. 39,8 % planu, na:</w:t>
      </w:r>
    </w:p>
    <w:p>
      <w:pPr>
        <w:pStyle w:val="TextBodyIndent"/>
        <w:numPr>
          <w:ilvl w:val="0"/>
          <w:numId w:val="31"/>
        </w:numPr>
        <w:tabs>
          <w:tab w:val="clear" w:pos="708"/>
        </w:tabs>
        <w:ind w:left="426" w:hanging="360"/>
        <w:rPr/>
      </w:pPr>
      <w:r>
        <w:rPr/>
        <w:t>dofinansowanie pracodawcom kosztów przygotowania zawodowego młodocianych pracowników w kwocie 279.616,00 zł (tj. 24,7 % planu),</w:t>
      </w:r>
    </w:p>
    <w:p>
      <w:pPr>
        <w:pStyle w:val="TextBodyIndent"/>
        <w:numPr>
          <w:ilvl w:val="0"/>
          <w:numId w:val="31"/>
        </w:numPr>
        <w:tabs>
          <w:tab w:val="clear" w:pos="708"/>
        </w:tabs>
        <w:ind w:left="426" w:hanging="360"/>
        <w:rPr/>
      </w:pPr>
      <w:r>
        <w:rPr/>
        <w:t xml:space="preserve">sfinansowanie – w ramach wdrażania reformy oświaty – nauczania języka angielskiego w klasie pierwszej szkoły podstawowej w okresie styczeń-sierpień 2008 w kwocie 282.940,00 zł (tj. </w:t>
        <w:br/>
        <w:t>100,0 % planu)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dotacje celowe otrzymane z gminy na zadania bieżące realizowane na podstawie porozumień (umów)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mawianym okresie pozyskano dochody w wysokości 69.098,00 zł z tytułu zwrotu kosztów dotacji udzielonych przez miasto Kalisz  przedszkolom niepublicznym funkcjonującym na terenie Kalisza za dzieci uczęszczające do tych przedszkoli, a zamieszkałe na terenie innych gmin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1"/>
        </w:numPr>
        <w:jc w:val="both"/>
        <w:rPr/>
      </w:pPr>
      <w:r>
        <w:rPr>
          <w:sz w:val="20"/>
        </w:rPr>
        <w:t>środki na dofinansowanie własnych zadań bieżących gmin (zw. gmin), powiatów (zw. powiatów), samorządów województw pozyskane z innych źródeł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8 rok zaplanowano dochody w wysokości 9.672 zł w oparciu o umowę zawartą pomiędzy Narodowym Centrum Kultury  a Miastem Kalisz dot. udziału w ogólnopolskim programie rozwoju chórów szkolnych „Śpiewająca Polska”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otrzymano środki w 100,0 % założonego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wpływy ze zwrotów dotacji wykorzystanych niezgodnie z przeznaczeniem lub pobranych w nadmiernej wysok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yskane w I półroczu br. dochody w kwocie 334,00 zł dotyczą zwrotu nadpłaconej dotacji z Przedszkola Niepublicznego „Bursztynowy Zamek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majątkowe</w:t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-1843" w:leader="none"/>
        </w:tabs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uzyskano wpływy z ww. tytułu w wysokości 6,65 zł i stanowią one dochody ze sprzedaży makulatury w Przedszkolu Publicznym Nr 14.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left="60" w:hanging="0"/>
        <w:rPr/>
      </w:pPr>
      <w:r>
        <w:rPr>
          <w:sz w:val="20"/>
        </w:rPr>
        <w:t>DZIAŁ 851</w:t>
        <w:tab/>
        <w:tab/>
        <w:t xml:space="preserve">OCHRONA  ZDROWI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Na 2008 rok Ośrodek Rozwiązywania Problemów Alkoholowych zaplanował wpływy z tytułu zwrotu kosztów upomnień w związku z egzekucją należności w kwocie 3.000 zł. W okresie I półrocza br. zrealizowano na kwotę 2.748,22 zł, tj. 91,6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67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i dzierżawy składników majątkowych…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>W I półroczu 2008 r. uzyskano dochody z najmu pomieszczeń magazynowych Ośrodka Rozwiązywania Problemów Alkoholowych na prowadzenie działalności przez Firmę „JANTOM” Sp. j. w kwocie 3.600,00 zł, co stanowi 50,0 % plan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127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usług </w:t>
      </w:r>
    </w:p>
    <w:p>
      <w:pPr>
        <w:pStyle w:val="TextBodyIndent"/>
        <w:ind w:left="0" w:hanging="0"/>
        <w:rPr/>
      </w:pPr>
      <w:r>
        <w:rPr/>
        <w:t>Na 2008 rok zaplanowano dochody w kwocie ogółem 165.200 zł.</w:t>
      </w:r>
    </w:p>
    <w:p>
      <w:pPr>
        <w:pStyle w:val="TextBodyIndent"/>
        <w:ind w:left="0" w:hanging="0"/>
        <w:rPr/>
      </w:pPr>
      <w:r>
        <w:rPr>
          <w:rFonts w:cs="Arial"/>
        </w:rPr>
        <w:t>W analizowanym okresie ww. dochody wykonano w wysokości 136.710,49 zł, co stanowi 82,8 % planu.</w:t>
      </w:r>
    </w:p>
    <w:p>
      <w:pPr>
        <w:pStyle w:val="Tekstpodstawowy3"/>
        <w:rPr/>
      </w:pPr>
      <w:r>
        <w:rPr/>
        <w:t xml:space="preserve">Opłaty za pobyt w Ośrodku Rozwiązywania Problemów Alkoholowych w I półroczu br. wyniosły </w:t>
        <w:br/>
        <w:t>135.170,49 zł, tj. 84,0 % planu. Z pobytu w Ośrodku skorzystało 1.399 osób (przy założeniu rocznym – 2.500 osób).</w:t>
      </w:r>
    </w:p>
    <w:p>
      <w:pPr>
        <w:pStyle w:val="Tekstpodstawowy3"/>
        <w:rPr/>
      </w:pPr>
      <w:r>
        <w:rPr/>
        <w:t>Windykacja należności za I półrocze wyniosła 42 % (przy założeniu na 2008 rok 28 %).</w:t>
      </w:r>
    </w:p>
    <w:p>
      <w:pPr>
        <w:pStyle w:val="Tekstpodstawowy3"/>
        <w:rPr/>
      </w:pPr>
      <w:r>
        <w:rPr/>
        <w:t>W celu ściągnięcia należności za pobyt w Ośrodku wystawiono 577 tytułów wykonawczych do Urzędu Skarbowego na kwotę 143.652,00 zł – ściągnięto 68.258,10 zł.</w:t>
      </w:r>
    </w:p>
    <w:p>
      <w:pPr>
        <w:pStyle w:val="Tekstpodstawowy3"/>
        <w:rPr/>
      </w:pPr>
      <w:r>
        <w:rPr/>
        <w:t>Dochody za pobyt w Hostelu wykonano w kwocie 1.540,00 zł, tj. 36,7 % planu. W I półroczu 2008 r. skorzystało z Hostelu średnio 6 osób miesięcznie.</w:t>
      </w:r>
    </w:p>
    <w:p>
      <w:pPr>
        <w:pStyle w:val="Tekstpodstawowy3"/>
        <w:rPr/>
      </w:pPr>
      <w:r>
        <w:rPr/>
        <w:t>Nie możność uzyskania dochodów od mieszkańców Hostelu będących bezrobotnymi powoduje zaległości w opłatach za pobyt w Hostelu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rzenia wierzytelności z tyt. odpłatności za pobyt w Izbie Wytrzeźwień dokonano na kwotę 62.004,33 zł zgodnie z podjętą uchwałą Nr V/56/2007 Rady Miejskiej Kalisza z dnia 25 stycznia </w:t>
        <w:br/>
        <w:t>2007 r. (dłużnik zmarł lub bez stałego miejsca zamieszkani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 xml:space="preserve">W I półroczu 2008 roku Ośrodek Rozwiązywania Problemów Alkoholowych pozyskał wpływy </w:t>
        <w:br/>
        <w:t>w wysokości 2.602,00 zł, z tego:</w:t>
      </w:r>
    </w:p>
    <w:p>
      <w:pPr>
        <w:pStyle w:val="Tekstpodstawowy3"/>
        <w:numPr>
          <w:ilvl w:val="0"/>
          <w:numId w:val="26"/>
        </w:numPr>
        <w:tabs>
          <w:tab w:val="clear" w:pos="708"/>
        </w:tabs>
        <w:ind w:left="426" w:hanging="360"/>
        <w:rPr/>
      </w:pPr>
      <w:r>
        <w:rPr/>
        <w:t xml:space="preserve">zwrot wypłaconego świadczenia pieniężnego poborowym za miesiąc grudzień 2007 roku </w:t>
        <w:br/>
        <w:t>w kwocie 2.560,00 zł,</w:t>
      </w:r>
    </w:p>
    <w:p>
      <w:pPr>
        <w:pStyle w:val="Tekstpodstawowy3"/>
        <w:numPr>
          <w:ilvl w:val="0"/>
          <w:numId w:val="26"/>
        </w:numPr>
        <w:tabs>
          <w:tab w:val="clear" w:pos="708"/>
        </w:tabs>
        <w:ind w:left="426" w:hanging="360"/>
        <w:rPr/>
      </w:pPr>
      <w:r>
        <w:rPr/>
        <w:t>dochody</w:t>
      </w:r>
      <w:r>
        <w:rPr>
          <w:rFonts w:cs="Arial"/>
        </w:rPr>
        <w:t xml:space="preserve"> </w:t>
      </w:r>
      <w:r>
        <w:rPr/>
        <w:t>wynikające z ustawy Ordynacja podatkowa w wysokości 42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852</w:t>
        <w:tab/>
        <w:tab/>
        <w:t>POMOC 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TextBody"/>
        <w:numPr>
          <w:ilvl w:val="0"/>
          <w:numId w:val="67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i dzierżawy składników majątkowych…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>W I półroczu br. uzyskano dochody w kwocie ogółem 6.075,96 zł, tj. 55,9 % planu, z tytułu:</w:t>
      </w:r>
    </w:p>
    <w:p>
      <w:pPr>
        <w:pStyle w:val="TextBody"/>
        <w:numPr>
          <w:ilvl w:val="0"/>
          <w:numId w:val="41"/>
        </w:numPr>
        <w:jc w:val="both"/>
        <w:rPr/>
      </w:pPr>
      <w:r>
        <w:rPr>
          <w:sz w:val="20"/>
        </w:rPr>
        <w:t>najmu sali rehabilitacyjnej oraz sali na różne spotkania okolicznościowe w Dziennym Domu Pomocy Społecznej – 3.270,00 zł,</w:t>
      </w:r>
    </w:p>
    <w:p>
      <w:pPr>
        <w:pStyle w:val="TextBody"/>
        <w:numPr>
          <w:ilvl w:val="0"/>
          <w:numId w:val="45"/>
        </w:numPr>
        <w:jc w:val="both"/>
        <w:rPr/>
      </w:pPr>
      <w:r>
        <w:rPr>
          <w:sz w:val="20"/>
        </w:rPr>
        <w:t>najmu lokalu mieszkalnego zrealizowane przez Środowiskowy Dom Samopomocy "TULIPAN" – 583,02 zł,</w:t>
      </w:r>
    </w:p>
    <w:p>
      <w:pPr>
        <w:pStyle w:val="TextBody"/>
        <w:numPr>
          <w:ilvl w:val="0"/>
          <w:numId w:val="45"/>
        </w:numPr>
        <w:jc w:val="both"/>
        <w:rPr>
          <w:sz w:val="20"/>
        </w:rPr>
      </w:pPr>
      <w:r>
        <w:rPr>
          <w:sz w:val="20"/>
        </w:rPr>
        <w:t>najmu pomieszczenia przy ul. Granicznej 1 Stowarzyszeniu „Karan” Katolicki Ruch Antynarkotyczny – 2.222,94 z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8 rok zaplanowano dochody z ww. tytułu w wysokości ogółem 399.0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uzyskano dochody w kwocie 270.623,91, co stanowi 67,8 % planu zł, w tym:</w:t>
      </w:r>
    </w:p>
    <w:p>
      <w:pPr>
        <w:pStyle w:val="Tekstpodstawowy3"/>
        <w:numPr>
          <w:ilvl w:val="0"/>
          <w:numId w:val="61"/>
        </w:numPr>
        <w:rPr/>
      </w:pPr>
      <w:r>
        <w:rPr/>
        <w:t>odpłatność za pobyt w Dziennym Domu Pomocy Społecznej – 48.680,50 zł, tj. 56,6 % planu,</w:t>
      </w:r>
    </w:p>
    <w:p>
      <w:pPr>
        <w:pStyle w:val="Tekstpodstawowy3"/>
        <w:numPr>
          <w:ilvl w:val="0"/>
          <w:numId w:val="61"/>
        </w:numPr>
        <w:rPr/>
      </w:pPr>
      <w:r>
        <w:rPr/>
        <w:t>odpłatność za usługi opiekuńcze – 189.080,68 zł, tj. 75,6 % planu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usługi świadczone przez Inwalid – Taxi – 4.347,00 zł, tj. 54,3 % planu,</w:t>
      </w:r>
    </w:p>
    <w:p>
      <w:pPr>
        <w:pStyle w:val="Tekstpodstawowy3"/>
        <w:numPr>
          <w:ilvl w:val="0"/>
          <w:numId w:val="61"/>
        </w:numPr>
        <w:rPr/>
      </w:pPr>
      <w:r>
        <w:rPr/>
        <w:t>odpłatność za pobyt w domach pomocy społecznej – wpłaty od osób zobowiązanych do opłacania kosztów pobytu umieszczonych w domach pomocy społecznej mieszkańców Kalisza – 28.515,73 zł, tj. 51,9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I półrocza br. pozyskano dochody w kwocie 361,05 zł z tyt. odsetek od zwrotów dodatków mieszkaniowych niesłusznie pobra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br. uzyskano dochody w wysokości 22.722,22 zł, w tym: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Arial" w:ascii="Arial" w:hAnsi="Arial"/>
        </w:rPr>
        <w:t>zwrot nadpłaconych środków na utrzymanie mieszkańców DPS za rok 2007 – 249,76 zł,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Arial" w:ascii="Arial" w:hAnsi="Arial"/>
        </w:rPr>
        <w:t xml:space="preserve">spłaty zasiłków celowych zwrotnych oraz zasiłków okresowych i celowych nienależnie pobranych przez podopiecznych i dokonanych refundacji z innych ośrodków pomocy społecznej – 15.324,89 zł, 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undacja opłat za usługi opiekuńcze przez Miejsko Gminny Ośrodek Pomocy Społecznej w Stawiszynie za świadczone usługi – 546,00 zł,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Arial" w:ascii="Arial" w:hAnsi="Arial"/>
        </w:rPr>
        <w:t>zwroty dodatków mieszkaniowych niesłusznie pobranych – 761,77 zł,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. refundacji z zakładu ubezpieczeń za szkodę powstałą w związku z żywiołem, koszty upomnień – 1.606,81 zł,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. kar umownych naliczonych wykonawcom za naruszenie warunków zawartych umów  - 3.625,11 zł,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uzyskane w Dziennym Domu Pomocy Społecznej, Miejski Ośrodek Pomocy Społecznej, Środowiskowy Dom Samopomocy „Tulipan” wynikające z ustawy Ordynacja podatkowa i ustawy o systemie ubezpieczeń społecznych – 607,8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…</w:t>
      </w:r>
    </w:p>
    <w:p>
      <w:pPr>
        <w:pStyle w:val="Tekstpodstawowy3"/>
        <w:rPr/>
      </w:pPr>
      <w:r>
        <w:rPr/>
        <w:t xml:space="preserve">W I półroczu 2008 r. dotacje celowe na realizację zadań z zakresu administracji rządowej otrzymano </w:t>
        <w:br/>
        <w:t>w kwocie 13.178.738,00 zł, tj. 49,8 % planu, z przeznaczeniem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finansowanie utrzymania ośrodka wsparcia – Środowiskowego Domu Samopomocy „Tulipan”  -  350.189,00 zł (tj. 54,7 % planu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świadczenia rodzinne, zaliczkę alimentacyjną oraz składki na ubezpieczenia emerytalne i rentowe z ubezpieczenia społecznego – 11.174.717,00 zł (tj. 49,6 % planu)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składki na ubezpieczenia zdrowotne opłacane za osoby pobierające niektóre świadczenia </w:t>
        <w:br/>
        <w:t>z pomocy społecznej oraz niektóre świadczenia rodzinne – 160.200,00 zł (tj. 50,0 % planu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siłki i pomoc w naturze oraz składki na ubezpieczenia emerytalne i rentowe – 1.215.484,00 zł (tj. 49,9 % planu)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sługi opiekuńcze i specjalistyczne usługi opiekuńcze – 278.148,00 zł (tj. 50,0 % plan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własnych zadań bieżących…</w:t>
      </w:r>
    </w:p>
    <w:p>
      <w:pPr>
        <w:pStyle w:val="Tekstpodstawowy3"/>
        <w:rPr/>
      </w:pPr>
      <w:r>
        <w:rPr/>
        <w:t xml:space="preserve">W analizowanym okresie sprawozdawczym otrzymano dotacje celowe w kwocie 2.734.165,00 zł, </w:t>
        <w:br/>
        <w:t>tj. 58,1 % planu z przeznaczeniem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siłki i pomoc w naturze oraz składki na ubezpieczenia emerytalne i rentowe – 915.706,00 zł </w:t>
        <w:br/>
        <w:t xml:space="preserve">(tj. 49,5 % planu)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finansowanie zadań własnych - utrzymanie Miejskiego Ośrodka Pomocy Społecznej – 1.272.479,00 zł (tj. 55,0 % planu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moc w formie dofinansowania realizacji rządowego programu „Posiłek dla potrzebujących” – 545.980,00 zł (tj. 100,0 % plan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36"/>
        </w:numPr>
        <w:jc w:val="both"/>
        <w:rPr/>
      </w:pPr>
      <w:r>
        <w:rPr/>
        <w:t>dochody jednostek samorządu terytorialnego związane z realizacją zadań z zakresu administracji rządowej …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budżecie na 2008 r. zaplanowano dochody związane z realizacją zadań z zakresu administracji rządowej (5 % wpływów uzyskiwanych na rzecz budżetu państwa) w kwocie ogółem 3.100 zł. </w:t>
        <w:br/>
        <w:t>W I półroczu br. uzyskano dochody w kwocie ogółem 2.234,51 zł, tj. 72,1 % planu z tytułu:</w:t>
      </w:r>
    </w:p>
    <w:p>
      <w:pPr>
        <w:pStyle w:val="Tekstpodstawowy2"/>
        <w:numPr>
          <w:ilvl w:val="0"/>
          <w:numId w:val="39"/>
        </w:numPr>
        <w:jc w:val="both"/>
        <w:rPr/>
      </w:pPr>
      <w:r>
        <w:rPr>
          <w:b w:val="false"/>
        </w:rPr>
        <w:t>świadczenia usług opiekuńczych – 1.132,54 zł,</w:t>
      </w:r>
    </w:p>
    <w:p>
      <w:pPr>
        <w:pStyle w:val="Tekstpodstawowy2"/>
        <w:numPr>
          <w:ilvl w:val="0"/>
          <w:numId w:val="39"/>
        </w:numPr>
        <w:jc w:val="both"/>
        <w:rPr>
          <w:b w:val="false"/>
          <w:b w:val="false"/>
        </w:rPr>
      </w:pPr>
      <w:r>
        <w:rPr>
          <w:b w:val="false"/>
        </w:rPr>
        <w:t>usług świadczonych przez ośrodek wsparcia - Środowiskowy Dom Samopomocy "TULIPAN" – 1.101,97 zł,</w:t>
      </w:r>
    </w:p>
    <w:p>
      <w:pPr>
        <w:pStyle w:val="Tekstpodstawowy2"/>
        <w:jc w:val="both"/>
        <w:rPr/>
      </w:pPr>
      <w:r>
        <w:rPr>
          <w:b w:val="false"/>
        </w:rPr>
        <w:t xml:space="preserve">Ponadto uzyskano dochody, zgodnie z ustawą z dnia 22 kwietnia 2005 r. o postępowaniu wobec dłużników alimentacyjnych oraz zaliczce alimentacyjnej, stanowiące </w:t>
      </w:r>
      <w:r>
        <w:rPr>
          <w:rFonts w:cs="Arial"/>
          <w:b w:val="false"/>
        </w:rPr>
        <w:t xml:space="preserve">50 % kwoty zwróconych przez wierzycieli należności w wysokości zaliczek alimentacyjnych wypłaconych osobie uprawnionej powiększonej o 5 % </w:t>
      </w:r>
      <w:r>
        <w:rPr>
          <w:b w:val="false"/>
        </w:rPr>
        <w:t>- 34.906,98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wpływy ze zwrotów dotacji wykorzystanych niezgodnie z przeznaczeniem lub pobranych w nadmiernej wysokośc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mawianym okresie wpłynęły środki w wysokości 26.004,60 zł z tyt. rozliczenia dotacji na prowadzenie usług opiekuńczych, w tym od Polskiego Komitetu Pomocy Społecznej i Polskiego Czerwonego Krzyża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rFonts w:cs="Arial"/>
          <w:b w:val="false"/>
          <w:sz w:val="20"/>
        </w:rPr>
        <w:t xml:space="preserve">W I półroczu 2008 roku żłobki pozyskały wpływy w wysokości 142,00 zł </w:t>
      </w:r>
      <w:r>
        <w:rPr>
          <w:b w:val="false"/>
          <w:sz w:val="20"/>
        </w:rPr>
        <w:t>wynikające z ustawy Ordynacja podatkowa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wpływy ze zwrotów dotacji wykorzystanych niezgodnie z przeznaczeniem lub pobranych w nadmiernej wysok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wpłynęły środki w wysokości 12,05 zł z tyt. rozliczenia dotacji przez Stowarzyszenie Pomocy Rodzinie „Bank Chleb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odsetki od dotacji wykorzystanych niezgodnie z przeznaczeniem lub pobranych w nadmiernej wysok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pozyskano dochody w wysokości 85,4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własnych zadań bieżących…</w:t>
      </w:r>
    </w:p>
    <w:p>
      <w:pPr>
        <w:pStyle w:val="Tekstpodstawowy3"/>
        <w:rPr/>
      </w:pPr>
      <w:r>
        <w:rPr/>
        <w:t xml:space="preserve">W 2008 r. zaplanowano dotacje w wysokości 534.452 zł na dofinansowanie świadczeń realizowanych w ramach systemu pomocy materialnej dla uczniów o charakterze socjalnym – zgodnie z art.90d i art.90e ustawy o systemie oświaty. W analizowanym okresie wpłynęły dochody z tego tytułu w </w:t>
        <w:br/>
        <w:t xml:space="preserve">100,0 % planowanej wysok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900</w:t>
        <w:tab/>
        <w:tab/>
        <w:t>GOSPODARKA   KOMUNALNA I OCHRONA ŚRODOWI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opłaty produktowej </w:t>
      </w:r>
    </w:p>
    <w:p>
      <w:pPr>
        <w:pStyle w:val="Tekstpodstawowy3"/>
        <w:rPr/>
      </w:pPr>
      <w:r>
        <w:rPr/>
        <w:t>Na 2008 rok zaplanowano wpływy z opłat produktowych /przekazywane przez WFOŚiGW proporcjonalnie do ilości odpadów opakowaniowych przekazanych do odzysku i recyklingu/ w wysokości 32.500 zł.</w:t>
      </w:r>
    </w:p>
    <w:p>
      <w:pPr>
        <w:pStyle w:val="Tekstpodstawowy3"/>
        <w:rPr/>
      </w:pPr>
      <w:r>
        <w:rPr/>
        <w:t>W analizowanym okresie uzyskano dochody w wysokości 36.239,76 zł, tj. 111,5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…</w:t>
      </w:r>
    </w:p>
    <w:p>
      <w:pPr>
        <w:pStyle w:val="Tekstpodstawowy3"/>
        <w:rPr/>
      </w:pPr>
      <w:r>
        <w:rPr/>
        <w:t xml:space="preserve">W budżecie na 2008 rok zaplanowano dochody z dzierżawy składników majątkowych </w:t>
        <w:br/>
        <w:t xml:space="preserve">w kwocie 1.514.882 zł, które w I półroczu br. uzyskano w wysokości 632.334,01 zł, tj. 41,7 % planu, </w:t>
        <w:br/>
        <w:t>w tym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a)</w:t>
        <w:tab/>
        <w:t>z dzierżawy mienia ciepłowniczego opłacanego przez PEC S.A. – 620.784,20 zł, (41,7 % planu)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Stosunkowo niskie wykonanie wynika z umownych terminów regulowania miesięcznych rat czynszu – do 20 dnia miesiąca następującego po miesiącu którego dana rata dotyczy (z wyjątkiem grudnia),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rPr/>
      </w:pPr>
      <w:r>
        <w:rPr/>
        <w:t>b)</w:t>
        <w:tab/>
        <w:t>z dzierżawy Cmentarza Komunalnego – 11.549,81 zł (46,2 %).Wysokość dochodu z tego tyt. zależna jest od kształtowania się wskaźnika wzrostu cen towarów i usług.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uzyskano dochód w wysokości 4,29 zł stanowiący odsetki od nieterminowych wpłat za zużytą do podświetlenia reklam energi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W I półroczu 2008 rok zrealizowano dochody w wysokości 3.497,86 zł, (tj. 50,0 % planu) tytułem zwrotu kosztów zużycia energii elektrycznej przez przedsiębiorców do podświetlania reklam. </w:t>
        <w:br/>
        <w:t>Ww. reklamy podłączone są do sieci oświetlenia ulicznego (zgodnie z zawartymi umowami)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nadto uzyskano dochody w wyniku rozliczenia kosztów usługi oświetleniowej za 2007 rok tytułem zwrotu nadpłaty przez Spółkę Oświetlenie Uliczne i Drogowe w wysokości 145.818,29 zł, tj. 100,0 % plan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majątkowe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aty z tytułu odpłatnego nabycia prawa własności oraz prawa użytkowania wieczystego nieruchomości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2008 r. zaplanowano dochody z tytułu sprzedaży sieci kanalizacji sanitarnej i wodociągowej w kwocie 2.000.000 zł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Przeprowadzana analiza dotycząca sieci kanalizacji sanitarnej i wodociągowej wykaże w jakim udziale będzie podlegać ona sprzedaży na rzecz Przedsiębiorstwa Wodociągów i Kanalizacji, a w jakim udziale oddana będzie w aport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Planuje się uzyskanie dochodów z tego tytułu w II półroczu br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rFonts w:cs="Arial" w:ascii="Arial" w:hAnsi="Arial"/>
          <w:b/>
        </w:rPr>
        <w:t xml:space="preserve">środki na dofinansowanie własnych inwestycji gmin (związków gmin), powiatów (związków powiatów), samorządów województw pozyskane z innych źróde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 kwocie 160.000 zł z wpłat komitetów społecznych z tytułu inwestycji realizowanych z udziałem środków ludności (40% planowanych wydatków inwestycyjnych na ten cel). Komitety, zgodnie z przyjętymi zasadami ponoszą ca 50% kosztów inwestycji, przy czym do wspólnych przedsięwzięć wnoszą opłacaną przez siebie dokumentację techniczną, stanowiącą element nakładów ponoszonych na poszczególne inwestycje – około 10 % całkowitego kosz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wpłaty wyniosły 12.545,25 zł, co stanowi już 7,8 % plan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49"/>
        </w:numPr>
        <w:jc w:val="both"/>
        <w:rPr/>
      </w:pPr>
      <w:r>
        <w:rPr>
          <w:sz w:val="20"/>
        </w:rPr>
        <w:t xml:space="preserve">środki na dofinansowanie własnych inwestycji gmin (związków gmin), powiatów (związków powiatów), samorządów województw, pozyskane z innych źródeł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8 rok zaplanowano dochody w kwocie 10.075.812 zł tytułem dofinansowania z Funduszu Spójności na realizację projektu "Przebudowa systemu odprowadzania ścieków w Kaliszu" objętego wnioskiem o dofinansowanie z Funduszu Spójności. </w:t>
      </w:r>
    </w:p>
    <w:p>
      <w:pPr>
        <w:pStyle w:val="Heading"/>
        <w:jc w:val="both"/>
        <w:rPr/>
      </w:pPr>
      <w:r>
        <w:rPr>
          <w:b w:val="false"/>
          <w:sz w:val="20"/>
        </w:rPr>
        <w:t>W omawianym okresie wpłynęły środki w wysokości 1.042.386,27 zł, tj. 10,3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i o płatności pośrednie wraz z wymaganymi fakturami przekazano do NFOŚiGW. Zgodnie z obowiązującymi procedurami środki wpłyną w listopadzie b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21</w:t>
        <w:tab/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I półrocza 2008 r. uzyskano ponadplanowe dochody w wysokości 250,00 zł z tyt. naprawienia szko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926</w:t>
        <w:tab/>
        <w:tab/>
        <w:t>KULTURA FIZYCZNA I SPO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pozyskano ponadplanowe dochody w wysokości 5,80 zł z tytułu odsetek od zwróconej dotacji za rok ubiegł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2008 r. zaplanowano dochody w kwocie 24.278 zł w związku z naliczeniem kary umownej za niedotrzymanie terminu wykonania wielobranżowego projektu na budowę krytego lodowiska zlokalizowanego na os. Dobrzec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I półroczu br. uzyskano dochody z tego tytułu w wysokości 100,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zwrotów dotacji wykorzystanych niezgodnie z przeznaczeniem lub pobranych w nadmiernej wysokości</w:t>
      </w:r>
    </w:p>
    <w:p>
      <w:pPr>
        <w:pStyle w:val="Tekstpodstawowy3"/>
        <w:rPr/>
      </w:pPr>
      <w:r>
        <w:rPr/>
        <w:t>W omawianym okresie dokonano zwrotu dotacji rozliczonej za rok 2007 od klubów i organizacji sportowych posiadających status stowarzyszeń kultury fizycznej na w kwocie 210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2"/>
      <w:numFmt w:val="upperRoman"/>
      <w:lvlText w:val="%3."/>
      <w:lvlJc w:val="left"/>
      <w:pPr>
        <w:tabs>
          <w:tab w:val="num" w:pos="720"/>
        </w:tabs>
        <w:ind w:left="720" w:firstLine="720"/>
      </w:pPr>
      <w:rPr/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0"/>
        </w:tabs>
        <w:ind w:left="34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20"/>
        </w:tabs>
        <w:ind w:left="720" w:firstLine="207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60" w:hanging="0"/>
      <w:jc w:val="both"/>
    </w:pPr>
    <w:rPr>
      <w:rFonts w:ascii="Arial" w:hAnsi="Arial" w:cs="Arial"/>
      <w:color w:val="800080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4:14:00Z</dcterms:created>
  <dc:creator>UM Kalisz</dc:creator>
  <dc:description/>
  <cp:keywords/>
  <dc:language>en-US</dc:language>
  <cp:lastModifiedBy>Walkowska Janina</cp:lastModifiedBy>
  <cp:lastPrinted>2008-08-27T14:24:00Z</cp:lastPrinted>
  <dcterms:modified xsi:type="dcterms:W3CDTF">2008-08-27T12:48:00Z</dcterms:modified>
  <cp:revision>452</cp:revision>
  <dc:subject/>
  <dc:title>Zarząd Miasta Kalisza zgodnie z delegacją zawartą w art</dc:title>
</cp:coreProperties>
</file>