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chwała Nr XIV/188/200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Rady Miejskiej Kalis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z dnia 29 grudnia 2003 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w sprawie wyrażenia zgody na utworzenie Centrum Powiadamiania Ratunkowego w Kaliszu wspólnego dla Miasta Kalisza i Powiatu Kaliskiego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240" w:after="0"/>
        <w:rPr/>
      </w:pPr>
      <w:r>
        <w:rPr>
          <w:szCs w:val="24"/>
        </w:rPr>
        <w:t>Na podstawie art. 4 ust. 4 ustawy z dnia 6 grudnia 2002 roku o świadczeniu usług ratownictwa medycznego (Dz. U. Nr 241, poz. 2073) i art. 12 pkt 8 lit. h oraz w związku z art. 91 i art. 92 ust. 1 i 2 ustawy z dnia 5 czerwca 1998 roku o samorządzie powiatowym (Dz. U. z 2001 r. Nr 142, poz. 1592 z późn. zm.) uchwala się co następuj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Wyraża się zgodę na utworzenie Centrum Powiadamiania Ratunkowego w Kaliszu, wspólnego dla Miasta Kalisza i Powiatu Kaliski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Upoważnia się Prezydenta Miasta Kalisza do zawarcia porozumienia z Powiatem Kaliskim w zakresie utworzenia Centrum Powiadamiania Ratunkowego w Kaliszu wspólnego dla Miasta Kalisza i Powiatu Kaliski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UZASADNIENI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do uchwały Nr XIV/188/2003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Rady Miejskiej Kalisza z dnia 29 grudnia 2003 roku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 sprawie wyrażenia zgody na utworzenie Centrum Powiadamiania Ratunkowego</w:t>
      </w:r>
    </w:p>
    <w:p>
      <w:pPr>
        <w:pStyle w:val="TextBody"/>
        <w:jc w:val="center"/>
        <w:rPr/>
      </w:pPr>
      <w:r>
        <w:rPr>
          <w:b/>
          <w:szCs w:val="24"/>
        </w:rPr>
        <w:t>w Kaliszu wspólnego dla Miasta Kalisza i Powiatu Kaliskiego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Ustawa z dnia 25 lipca 2001 r. o Państwowym Ratownictwie Medycznym (Dz. U. Nr 113, poz. 1207 z późn. zm.) wprowadza nowy dla Polski system Państwowe Ratownictwo Medyczne. Art. 17 tej ustawy definiuje zadania starosty w zakresie wykonywania zadań tego systemu, a art. 19 określa, że zadania te starosta wykonywać ma przy </w:t>
      </w:r>
      <w:r>
        <w:rPr>
          <w:b/>
          <w:szCs w:val="24"/>
        </w:rPr>
        <w:t xml:space="preserve">pomocy centrum powiadamiania ratunkowego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Zadania i zasady tworzenia i działania centrów powiadamiania ratunkowego określone są przez artykuły 19, 20 i 21 ww. ustawy z dnia 25 lipca 2001 r. Jednak art. 44b tej ustawy zawiesza ich stosowanie do dnia 31 grudnia 2004 r.</w:t>
      </w:r>
    </w:p>
    <w:p>
      <w:pPr>
        <w:pStyle w:val="Normal"/>
        <w:ind w:firstLine="709"/>
        <w:jc w:val="both"/>
        <w:rPr/>
      </w:pPr>
      <w:r>
        <w:rPr>
          <w:szCs w:val="24"/>
        </w:rPr>
        <w:t>Jednocześnie zadania i zasady tworzenia centrów powiadamiania ratunkowego określa też art. 4 ustawy z dnia 6 grudnia 2002 r. o świadczeniu usług ratownictwa medycznego (Dz. U. Nr 241, poz. 2073). Na podstawie ustępu 3 tego artykułu Wojewoda Wielkopolski ustalił, że Miasto Kalisz i Powiat Kaliski objęte będą działaniem jednego (wspólnego) centrum powiadamiania ratunkowego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Przyjmując, że od dnia 1 stycznia 2005 r. teren Miasta Kalisza powinien być objęty działaniem miejscowego centrum powiadamiania ratunkowego (po upływie zawieszenia stosowania zapisów ustawy z dnia 25 lipca 2001 r.), centrum to należy najpierw utworzyć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Proponowana uchwała pozwala podjąć formalne działania mające na celu utworzenie – w porozumieniu z Powiatem Kaliskim - centrum powiadamiania ratunkowego w Kaliszu, wspólnego dla obszarów Miasta Kalisza i Powiatu Kaliskiego, w oparciu o zapisy art. 4 ust. 4, 5 i 6 ustawy z dnia 6 grudnia 2002 r. 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" w:hanging="11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6:59:00Z</dcterms:created>
  <dc:creator>wzko</dc:creator>
  <dc:description/>
  <dc:language>en-US</dc:language>
  <cp:lastModifiedBy>CJ ALEX</cp:lastModifiedBy>
  <cp:lastPrinted>2003-11-17T15:29:00Z</cp:lastPrinted>
  <dcterms:modified xsi:type="dcterms:W3CDTF">2004-01-07T12:21:00Z</dcterms:modified>
  <cp:revision>4</cp:revision>
  <dc:subject/>
  <dc:title>Uchwała nr </dc:title>
</cp:coreProperties>
</file>