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Załącznik Nr 2</w:t>
      </w:r>
    </w:p>
    <w:p>
      <w:pPr>
        <w:pStyle w:val="Normal"/>
        <w:jc w:val="right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o uchwały Nr ..........................</w:t>
      </w:r>
    </w:p>
    <w:p>
      <w:pPr>
        <w:pStyle w:val="Normal"/>
        <w:jc w:val="right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z dnia ................................</w:t>
      </w:r>
    </w:p>
    <w:p>
      <w:pPr>
        <w:pStyle w:val="Normal"/>
        <w:jc w:val="right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w sprawie uchwalenia budżetu Kalisza - Miasta na prawach powiatu na 2000 r.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LAN  WYDATKÓW  BUDŻETU  KALISZA</w:t>
      </w:r>
    </w:p>
    <w:p>
      <w:pPr>
        <w:pStyle w:val="Normal"/>
        <w:spacing w:lineRule="auto" w:line="360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NA 2000 ROK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1020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0"/>
        <w:gridCol w:w="3969"/>
        <w:gridCol w:w="1701"/>
        <w:gridCol w:w="1560"/>
        <w:gridCol w:w="1414"/>
        <w:gridCol w:w="2"/>
        <w:gridCol w:w="1"/>
        <w:gridCol w:w="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z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ozdz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Treś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Budżet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na 2000 rok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w tym: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mias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powia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6</w:t>
            </w:r>
          </w:p>
        </w:tc>
      </w:tr>
      <w:tr>
        <w:trPr/>
        <w:tc>
          <w:tcPr>
            <w:tcW w:w="5528" w:type="dxa"/>
            <w:gridSpan w:val="3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  <w:t>ZADANIA WŁASNE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  <w:t>168.691.770</w:t>
            </w:r>
          </w:p>
        </w:tc>
        <w:tc>
          <w:tcPr>
            <w:tcW w:w="156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  <w:t>122.275.992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  <w:t>46.415.77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Budownictw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5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5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99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ace geodezyjne i kartograficzne /nieinwestycyjne/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638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olnictw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8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8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4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Pozostała działalność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Transp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2.359.9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6.455.9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5.904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6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rogi publiczne gmin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mająt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.955.905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150.359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805.5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.955.905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150.359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805.5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6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rogi publiczne w miastach na prawach powiat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</w:t>
            </w: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mająt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.40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.273.3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7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130.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50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50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.90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773.3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7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130.7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ospodarka komunal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25.325.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25.325.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2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Oczyszczanie miast i gmi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97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97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97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97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23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ieleń w miastach i gmin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mająt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04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04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04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04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26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Oświetlenie ulic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mająt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97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54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3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97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54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3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3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ind w:left="285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z tyt. poręcze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mająt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.505.11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.328.5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.176.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.505.11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.328.5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.176.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ospodarka mieszkaniowa oraz niematerialne usługi komunal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9.440.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9.436.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4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Zakłady gospodarki mieszkaniowej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11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20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20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204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20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20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204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5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Ochotnicze straże pożar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868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1.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0.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1.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0.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5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Opracowania geodezyjne i kartograficz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4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55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ospodarka gruntami i nieruchomościami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mająt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73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72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73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72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7695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mająt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246.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96.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55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246.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96.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55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Oświata i wychowa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71.825.0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38.906.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32.918.30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9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zkoły podstawow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  </w:t>
            </w: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mająt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7.199.14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.390.3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.318.300</w:t>
            </w:r>
          </w:p>
          <w:p>
            <w:pPr>
              <w:pStyle w:val="Normal"/>
              <w:spacing w:lineRule="auto" w:line="36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808.8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.912.84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.10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.312.000</w:t>
            </w:r>
          </w:p>
          <w:p>
            <w:pPr>
              <w:pStyle w:val="Normal"/>
              <w:spacing w:lineRule="auto" w:line="36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808.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286.3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286.3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006.300</w:t>
            </w:r>
          </w:p>
          <w:p>
            <w:pPr>
              <w:pStyle w:val="Normal"/>
              <w:spacing w:lineRule="auto" w:line="36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9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imnaz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</w:t>
            </w: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868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868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524.5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524.5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929.5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197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197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658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27.5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27.5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71.5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9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icea ogólnokształcą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.658.607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.658.607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.477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87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.658.607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.658.607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.477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87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94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nternaty i stypendia dla ucznió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08.2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08.2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3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08.2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08.2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3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3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0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zkoły zawodow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mająt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.879.3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.879.3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.55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36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.879.3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.879.3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.55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36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0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Szkoły artystycz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mająt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0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0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zkoły zawodowe specjal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061.5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061.5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001.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061.5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061.5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001.5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07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Jednostki pomocnicze szkolnictw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86.6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86.6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05.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86.6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86.6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05.3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2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Przedszkol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mająt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.081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.781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.467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1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0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.081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.781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.467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1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0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2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Przedszkola przy szkołach podstawowyc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3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3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8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3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3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8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2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Zakłady opiekuńczo - wychowawcz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345.5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345.5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401.5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50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345.5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345.5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401.5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500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23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lacówki wychowania pozaszkolneg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16.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16.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5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16.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16.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53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2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Świetlice dla uczniów i wychowankó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867.9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867.9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735.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789.9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789.9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660.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8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8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4.5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24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Kolonie, obozy i dziecińce wiejsk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wydatki bieżące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8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8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8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8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2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ind w:left="285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29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ospodarstwa pomocnicz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</w:t>
            </w: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847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Szkolnictwo wyżs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3.78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3.78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1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mająt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78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68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78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68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Kultura i sztu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.146.1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2.22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.926.19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3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Konserwacja zabytków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7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7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5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7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7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5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3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iura wystaw artystyczn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>–</w:t>
            </w:r>
            <w:r>
              <w:rPr>
                <w:rFonts w:eastAsia="Arial CE" w:cs="Arial CE" w:ascii="Arial CE" w:hAnsi="Arial CE"/>
              </w:rPr>
              <w:t xml:space="preserve">   </w:t>
            </w:r>
            <w:r>
              <w:rPr>
                <w:rFonts w:eastAsia="Arial CE" w:cs="Arial CE" w:ascii="Arial CE" w:hAnsi="Arial CE"/>
              </w:rPr>
              <w:t>wydatki mająt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0.72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.7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0.72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.72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3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Centra sztuk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71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5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5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3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ibliotek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176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176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176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62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62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62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1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1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14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33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środki kultu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mająt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5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8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8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5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8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8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34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towarzyszenia muzyczne, artystyczne i kultural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</w:t>
            </w: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03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3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4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eatry, opery i operetk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4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Filharmonie, orkiestry, chóry i kapel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189.471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189.471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189.4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8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8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8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041.471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041.471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041.47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4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42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42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42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42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Ochrona zdrow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.176.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.176.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5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Żłobk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655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 </w:t>
            </w:r>
            <w:r>
              <w:rPr>
                <w:rFonts w:eastAsia="Arial CE" w:cs="Arial CE" w:ascii="Arial CE" w:hAnsi="Arial CE"/>
              </w:rPr>
              <w:t>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422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422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20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422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422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20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53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apobieganie i zwalczanie AI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9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9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9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53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Zwalczanie narkomani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.4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.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.4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.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53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Przeciwdziałanie alkoholizmow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mająt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0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6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2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7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0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6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2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7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5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Pozostała działalność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</w:t>
            </w: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11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93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93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90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93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93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90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Opieka społecz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1.997.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7.321.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.676.4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6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my pomocy społeczn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.527.4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.527.4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008.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9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9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5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733.4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733.4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349.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6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Usługi opiekuńcz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51.3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51.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51.3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51.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6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Zasiłki i pomoc w naturz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275.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275.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275.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275.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6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Terenowe ośrodki pomocy społecznej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12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12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1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12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12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13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6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datki mieszkaniow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052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052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052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052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6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 xml:space="preserve">Stowarzyszenia opieki społecznej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wydatki bieżące </w:t>
            </w:r>
          </w:p>
          <w:p>
            <w:pPr>
              <w:pStyle w:val="Normal"/>
              <w:ind w:left="255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3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6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Państwowy Fundusz Rehabilitacji Osób Niepełnosprawnyc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1.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1.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6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51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51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16.54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1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1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26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26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16.54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Kultura fizyczna i sp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3.813.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3.538.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275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7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nstytucje kultury fizyczn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mająt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54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39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39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15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518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368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368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15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8721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Stowarzyszenia kultury fizycznej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087.7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087.7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081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37.7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37.7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31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5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5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50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8795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wydatki bieżące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2.5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2.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2.5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2.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Turystyka i wypoczyn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9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9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4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8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Szkolne schroniska młodzieżow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8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Zadania w zakresie upowszechniania turystyk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85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Stowarzyszenia turystycz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8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óżna działalnoś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910.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910.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98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zby wytrzeźwie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14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43.7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43.7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5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43.7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43.7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5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63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towarzyszen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6.4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6.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6.4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6.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dministracja państwowa i samorząd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6.267.3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5.599.4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667.88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nspektoraty nadzoru budowlaneg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5.2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5.2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5.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5.2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5.2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5.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1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rzędy wojewódzk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4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4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4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4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4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43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9143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tarostwa powiatow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mająt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17.1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17.1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58.3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9.22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9.22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9.22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67.88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67.88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09.08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14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ady gmin /miast/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8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8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8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8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14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rzędy gmin /miast/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mająt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.014.217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.314.217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.621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0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.014.217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.314.217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.621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0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1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67.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67.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67.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67.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Bezpieczeństwo publicz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.566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.566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9312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Jednostki terenowe Policj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3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3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brona cywil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2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2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2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2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3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mająt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491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491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356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491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491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356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4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Rozliczenia z tytułu poręcze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ind w:left="255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wydatki z tyt. poręczeń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9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9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inan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57.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57.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4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22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na obsługę dług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58.7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58.7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2.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58.7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58.7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2.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óżne rozlicz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2.475.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2.475.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7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Prywatyzacj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.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.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.8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.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7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Rezerwy ogólne i celow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46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46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46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46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5528" w:type="dxa"/>
            <w:gridSpan w:val="3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ZADANIA ZLECONE Z ZAKRESU ADMINISTRACJI RZĄDOWEJ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37.087.777</w:t>
            </w:r>
          </w:p>
        </w:tc>
        <w:tc>
          <w:tcPr>
            <w:tcW w:w="156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7.777.017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25.216.7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Budownictwo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5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50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99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ace geodezyjne i kartograficzne /nieinwestycyjne/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olnictw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45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45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0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nspekcja Weterynaryj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</w:t>
            </w: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8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2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2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57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2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2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57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40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sługi geodezyj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Gospodarka mieszkaniowa oraz niematerialne usługi komunalne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72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72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5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pracowania geodezyjne i kartograficz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2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2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2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2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55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ospodarka gruntami i nieruchomościam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0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Ochrona zdrow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61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613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53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nspekcja sanitar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</w:t>
            </w: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8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1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1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71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1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1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71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Opieka społecz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6.645.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5.372.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.273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6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my pomocy społeczn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6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sługi opiekuńcz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6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asiłki i pomoc w naturz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</w:t>
            </w: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11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535.4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535.4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27.4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514.4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514.4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27.4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6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Terenowe ośrodki pomocy  społecznej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</w:t>
            </w: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8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30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30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16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30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30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16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6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Zasiłki rodzinne, pielęgnacyjne i wychowawcz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8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89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9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0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0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6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Zespoły do spraw orzekania o stopniu niepełnosprawnośc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</w:t>
            </w: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8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7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7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1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7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7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1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6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odziny zastępcze i włas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7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7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7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73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86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Pozostała działalność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Times New Roman CE" w:cs="Times New Roman CE"/>
              </w:rPr>
              <w:t>–</w:t>
            </w:r>
            <w:r>
              <w:rPr>
                <w:rFonts w:eastAsia="Arial CE" w:cs="Arial CE" w:ascii="Arial CE" w:hAnsi="Arial CE"/>
              </w:rPr>
              <w:t xml:space="preserve">   </w:t>
            </w: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2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2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2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32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dministracja państwowa i samorząd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.688.9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49.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.239.7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1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nspektoraty nadzoru budowlaneg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wydatki bieżące 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</w:t>
            </w: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866" w:hanging="566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2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2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0.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2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2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0.1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13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rzędnicy jednostek terenowych Państwowej Straży Pożarn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</w:t>
            </w: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8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9.7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9.7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9.7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9.7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9.7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9.7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13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rzędnicy jednostek terenowych Policj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</w:t>
            </w: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8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1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1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96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1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14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96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14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rzędy wojewódzk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</w:t>
            </w: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8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68.2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68.2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1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49.2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49.2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95.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9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4.2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19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misje poborow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</w:t>
            </w: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8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5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Bezpieczeństwo publicz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21.527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3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21.524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3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mendy powiatowe Policj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</w:t>
            </w: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8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.258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.258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.622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.258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.258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.622.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3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brona cywil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3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Komendy powiatowe Państwowej Straży Pożarnej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</w:t>
            </w: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8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.266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.266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607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.266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.266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607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rzędy naczelnych organów władzy, kontroli i sądownict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4.8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4.84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9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rzędy naczelnych organów władzy i kontrol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.846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14.8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.846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14.84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5528" w:type="dxa"/>
            <w:gridSpan w:val="3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  <w:t>ZADANIA REALIZOWANE NA PODSTAWIE POROZUMIEŃ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  <w:t>1.340.025</w:t>
            </w:r>
          </w:p>
        </w:tc>
        <w:tc>
          <w:tcPr>
            <w:tcW w:w="156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  <w:t>171.000</w:t>
            </w:r>
          </w:p>
        </w:tc>
        <w:tc>
          <w:tcPr>
            <w:tcW w:w="141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  <w:sz w:val="24"/>
                <w:szCs w:val="24"/>
              </w:rPr>
              <w:t>1.169.02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Oświata i wychowani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.169.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.169.02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94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nternaty i stypendia dla ucznió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0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zkoły artystycz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</w:t>
            </w:r>
            <w:r>
              <w:rPr>
                <w:rFonts w:eastAsia="Arial CE" w:cs="Arial CE" w:ascii="Arial CE" w:hAnsi="Arial CE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89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wynagrodzenia i pochodne 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</w:t>
            </w:r>
            <w:r>
              <w:rPr>
                <w:rFonts w:eastAsia="Arial CE" w:cs="Arial CE" w:ascii="Arial CE" w:hAnsi="Arial CE"/>
              </w:rPr>
              <w:t>od 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169.025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169.025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041.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169.025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169.025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041.4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Opieka społecz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71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71.0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6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1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1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1.0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1.0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5528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WYDATKI  OGÓŁEM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201.087.941</w:t>
            </w:r>
          </w:p>
        </w:tc>
        <w:tc>
          <w:tcPr>
            <w:tcW w:w="15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128.286.438</w:t>
            </w:r>
          </w:p>
        </w:tc>
        <w:tc>
          <w:tcPr>
            <w:tcW w:w="141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72.801.5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1:05:00Z</dcterms:created>
  <dc:creator>-</dc:creator>
  <dc:description/>
  <dc:language>en-US</dc:language>
  <cp:lastModifiedBy>-</cp:lastModifiedBy>
  <dcterms:modified xsi:type="dcterms:W3CDTF">1999-12-31T11:05:00Z</dcterms:modified>
  <cp:revision>2</cp:revision>
  <dc:subject/>
  <dc:title>Załącznik Nr 2</dc:title>
</cp:coreProperties>
</file>