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</w:t>
      </w:r>
    </w:p>
    <w:p>
      <w:pPr>
        <w:pStyle w:val="Normal"/>
        <w:jc w:val="right"/>
        <w:rPr/>
      </w:pPr>
      <w:r>
        <w:rPr/>
        <w:t>do uchwały Nr .............</w:t>
      </w:r>
    </w:p>
    <w:p>
      <w:pPr>
        <w:pStyle w:val="Normal"/>
        <w:jc w:val="right"/>
        <w:rPr/>
      </w:pPr>
      <w:r>
        <w:rPr/>
        <w:t xml:space="preserve">Rady Miejskiej Kalisza </w:t>
      </w:r>
    </w:p>
    <w:p>
      <w:pPr>
        <w:pStyle w:val="Normal"/>
        <w:jc w:val="right"/>
        <w:rPr/>
      </w:pPr>
      <w:r>
        <w:rPr/>
        <w:t>z dnia ...................................</w:t>
      </w:r>
    </w:p>
    <w:p>
      <w:pPr>
        <w:pStyle w:val="Normal"/>
        <w:jc w:val="right"/>
        <w:rPr/>
      </w:pPr>
      <w:r>
        <w:rPr/>
        <w:t>w sprawie uchwalenia budżetu Kalisza</w:t>
      </w:r>
    </w:p>
    <w:p>
      <w:pPr>
        <w:pStyle w:val="Normal"/>
        <w:jc w:val="right"/>
        <w:rPr/>
      </w:pPr>
      <w:r>
        <w:rPr/>
        <w:t>- Miasta na prawach powiatu na 2000 rok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PRZYCHODÓW I WYDATKÓW NA 2000 RO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ŚRODKÓW SPECJALN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</w:rPr>
        <w:t>M I A S T 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50 - Transport</w:t>
      </w:r>
    </w:p>
    <w:p>
      <w:pPr>
        <w:pStyle w:val="Normal"/>
        <w:rPr/>
      </w:pPr>
      <w:r>
        <w:rPr/>
        <w:t>rozdz. 5613 - Drogi publiczne gminne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Stan funduszu obrotowego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79 - Oświata i wychowanie</w:t>
      </w:r>
    </w:p>
    <w:p>
      <w:pPr>
        <w:pStyle w:val="Normal"/>
        <w:rPr/>
      </w:pPr>
      <w:r>
        <w:rPr/>
        <w:t>rozdz. 7911 - Szkoły podstawowe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99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598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598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Wydat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rzecz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598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598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99 zł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rozdz. 8211 - Przedszkola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50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50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50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8232 - Świetlice dla uczniów i wychowanków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21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.146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.146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Wyda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.146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21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85 - Ochrona zdrowia</w:t>
      </w:r>
    </w:p>
    <w:p>
      <w:pPr>
        <w:pStyle w:val="Normal"/>
        <w:rPr/>
      </w:pPr>
      <w:r>
        <w:rPr/>
        <w:t>rozdz. 8521 - Żłobki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86 - Opieka społeczna</w:t>
      </w:r>
    </w:p>
    <w:p>
      <w:pPr>
        <w:pStyle w:val="Normal"/>
        <w:rPr/>
      </w:pPr>
      <w:r>
        <w:rPr/>
        <w:t>rozdz. 8611 - Domy pomocy społecznej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  Stan funduszu obrotowego na początek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04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8695 - Pozostała działalność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n funduszu obrotowego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z budżetu mias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91 - Administracja państwowa i samorządowa</w:t>
      </w:r>
    </w:p>
    <w:p>
      <w:pPr>
        <w:pStyle w:val="Normal"/>
        <w:rPr/>
      </w:pPr>
      <w:r>
        <w:rPr/>
        <w:t>rozdz. 9146 - Urzędy gmin /miast/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n funduszu obrotowego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64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64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 Wyda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364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9195 - Pozostała działalność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n funduszu obrotowego na początek roku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Wydat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888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888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rzecz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89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37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3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93 - Bezpieczeństwo publiczne</w:t>
      </w:r>
    </w:p>
    <w:p>
      <w:pPr>
        <w:pStyle w:val="Normal"/>
        <w:rPr/>
      </w:pPr>
      <w:r>
        <w:rPr/>
        <w:t>rozdz. 9317 - Obrona cywilna</w:t>
      </w:r>
    </w:p>
    <w:tbl>
      <w:tblPr>
        <w:tblW w:w="694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 Stan funduszu obrotowego na początek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040 zł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 O W I A 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79 - Oświata i wychowanie</w:t>
      </w:r>
    </w:p>
    <w:p>
      <w:pPr>
        <w:pStyle w:val="Normal"/>
        <w:rPr/>
      </w:pPr>
      <w:r>
        <w:rPr/>
        <w:t>rozdz. 7921 - Licea ogólnokształcące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 Stan funduszu obrotowego na początek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90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803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803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803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9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7941 - Internaty i stypendia dla uczniów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 Stan funduszu obrotowego na początek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81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.308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.308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Wydat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.308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81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8011 - Szkoły zawodowe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 Stan funduszu obrotowego na początek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16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.556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.556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.556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16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8022 - Szkoły artystyczne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 Stan funduszu obrotowego na początek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045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045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Wydat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045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8041 - Szkoły zawodowe specjalne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 Stan funduszu obrotowego na początek rok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588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588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588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8221 - Zakłady opiekuńczo - wychowawcze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Stan funduszu obrotowego na początek rok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09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354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354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354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09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rozdz. 8231 - Placówki wychowania pozaszkolnego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 Stan funduszu obrotowego na początek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0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Stan funduszu obrotowego na koniec rok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8232 - Świetlice dla uczniów i wychowanków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 Stan funduszu obrotowego na początek rok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26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26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Wydat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26 z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ozdz. 8295 - Pozostała działalność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 Stan funduszu obrotowego na początek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86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421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421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rzecz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421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421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Stan funduszu obrotowego na koniec roku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86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rozdz. 8531 - Inspekcja sanitarna 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wydatki majątk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Stan funduszu obrotowego na koniec ro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88 - Turystyka i wypoczynek</w:t>
      </w:r>
    </w:p>
    <w:p>
      <w:pPr>
        <w:pStyle w:val="Normal"/>
        <w:rPr/>
      </w:pPr>
      <w:r>
        <w:rPr/>
        <w:t>rozdz. 8811 - Szkolne schroniska młodzieżowe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 Stan funduszu obrotowego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 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25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25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 Wyda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25 z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Stan funduszu obrotowego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0:00Z</dcterms:created>
  <dc:creator>-</dc:creator>
  <dc:description/>
  <dc:language>en-US</dc:language>
  <cp:lastModifiedBy>-</cp:lastModifiedBy>
  <dcterms:modified xsi:type="dcterms:W3CDTF">1999-12-31T11:00:00Z</dcterms:modified>
  <cp:revision>2</cp:revision>
  <dc:subject/>
  <dc:title>Załącznik Nr 10</dc:title>
</cp:coreProperties>
</file>