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 uchwały Nr 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 dnia 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uchwalenia budżetu Kalisza - Miasta na prawach powiatu na 200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 PRZYCHODÓW  I  ROZCHODÓW  BUDŻETU ZWIĄZA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 FINANSOWANIEM  NIEDOBOR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AZ  Z  PRYWATYZACJĄ MIENIA SKARBU PAŃSTAW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 Dział  00 /   W   2000 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/ w zł /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695"/>
        <w:gridCol w:w="156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żetow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chod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chody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rozdział/</w:t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§ 01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§ 02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płata kredytu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51.260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1</w:t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redyty krajowe związane z obsług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ługu publicznego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901.41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</w:t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ywatyzacja mienia Skarbu Państ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 majątku jednostek samorządu terytorialnego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a finansowanie niedoboru budżetu, w tym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50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80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ing PUK S.A.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40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80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owanie i dzierżawa mienia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80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udziałów MPR Sp. z o.o.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80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mienia po zlikwidowanych przedsiębiorstwach komunalnych</w:t>
            </w:r>
          </w:p>
        </w:tc>
        <w:tc>
          <w:tcPr>
            <w:tcW w:w="16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1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4:00Z</dcterms:created>
  <dc:creator>-</dc:creator>
  <dc:description/>
  <dc:language>en-US</dc:language>
  <cp:lastModifiedBy>-</cp:lastModifiedBy>
  <dcterms:modified xsi:type="dcterms:W3CDTF">1999-12-31T11:04:00Z</dcterms:modified>
  <cp:revision>2</cp:revision>
  <dc:subject/>
  <dc:title>Załącznik Nr 3</dc:title>
</cp:coreProperties>
</file>