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DATKI  POWIATU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powiatu na 2000 rok zaplanowano wydatki w wysokości 72.801.503 zł, w tym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dania własne  -  46.415.778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dania z zakresu administracji rządowej  -  25.216.7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a własne realizowane na podstawie porozumień  -  1.169.025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datki majątkowe zaplanowano kwotę  3.311.42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na 2000 r. wydatki na realizację zadań przez powiat przedstawiają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DANIA WŁASNE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50</w:t>
        <w:tab/>
        <w:tab/>
        <w:t>Transport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5615   -   </w:t>
      </w:r>
      <w:r>
        <w:rPr>
          <w:b/>
          <w:bCs/>
          <w:sz w:val="24"/>
          <w:szCs w:val="24"/>
          <w:u w:val="single"/>
        </w:rPr>
        <w:t>Drogi publiczne w miastach na prawach powi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rozdziale zaplanowano wydatki w kwocie 5.904.000 zł, w tym na inwestycje 3.130.700 zł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bieżące stanowią kwotę 2.773.300 zł z przeznaczeniem głównie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nagrodzenia wraz z pochodnymi dla pracowników MZD  -  674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bieżące utrzymanie dróg krajowych i wojewódzkich  -  1.849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płaty za energię elektryczną zużytą do funkcjonowania sygnalizacji świetlnej, ubezpieczenie dróg, utrzymanie MZD  -  250.3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15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74</w:t>
        <w:tab/>
        <w:tab/>
        <w:t>Gospodarka mieszkaniowa oraz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niematerialne usługi komunalne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551   -   </w:t>
      </w:r>
      <w:r>
        <w:rPr>
          <w:b/>
          <w:bCs/>
          <w:sz w:val="24"/>
          <w:szCs w:val="24"/>
          <w:u w:val="single"/>
        </w:rPr>
        <w:t>Opracowania geodezyjne i kartografi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ydatki w kwocie 4.000 zł z przeznaczeniem na regulację stanów prawnych nieruchomości, wykonanie wycen nieruchomości oraz opłaty geodezyj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79</w:t>
        <w:tab/>
        <w:tab/>
        <w:t>Oświata i wychowanie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szkół ponadpodstawowych i placówek oświatowych zaplanowano kwotę 32.918.30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w tym dziale kształtują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911   -   </w:t>
      </w:r>
      <w:r>
        <w:rPr>
          <w:b/>
          <w:bCs/>
          <w:sz w:val="24"/>
          <w:szCs w:val="24"/>
          <w:u w:val="single"/>
        </w:rPr>
        <w:t>Szkoły podstaw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3 szkół podstawowych specjalnych zaplanowano kwotę ogółem 2.286.3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wraz z pochodnymi stanowią ponad 87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- 3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98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912   -   </w:t>
      </w:r>
      <w:r>
        <w:rPr>
          <w:b/>
          <w:bCs/>
          <w:sz w:val="24"/>
          <w:szCs w:val="24"/>
          <w:u w:val="single"/>
        </w:rPr>
        <w:t>Gimnaz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3 gimnazjów ujęto w projekcie budżetu kwotę 327.500 zł, w tym na wynagrodzenia i pochodne od wynagrodzenia i pochodne od wynagrodzeń kwotę 271.500 zł, tj. 82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- 6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34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921   -   </w:t>
      </w:r>
      <w:r>
        <w:rPr>
          <w:b/>
          <w:bCs/>
          <w:sz w:val="24"/>
          <w:szCs w:val="24"/>
          <w:u w:val="single"/>
        </w:rPr>
        <w:t>Licea ogólnokształcą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5 liceów ogólnokształcących w budżecie przeznaczono kwotę ogółem 6.271.607 zł. Wynagrodzenia wraz z pochodnymi stanowią ponad 87,3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tym rozdziale zaplanowano dotację w kwocie 387.000 dl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iceum Ogólnokształcącego im. Św. J. Bosko (na działalność dydaktyczno-wychowawczą)  -  111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iceum Ogólnokształcącego Sióstr Najświętszej Rodziny z Nazaretu (na działalność dydaktyczno-wychowawczą)  -  100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Liceum Ogólnokształcącego dla Dorosłych przy Zakładzie Doskonalenia Zawodowego (na działalność dydaktyczno-wychowawczą)  -  176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szczegółowych zasad udzielania dotacji niepublicznym przedszkolom, szkołom oraz placówkom opiekuńczo-wychowawcz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 -  4.2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308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941   -   </w:t>
      </w:r>
      <w:r>
        <w:rPr>
          <w:b/>
          <w:bCs/>
          <w:sz w:val="24"/>
          <w:szCs w:val="24"/>
          <w:u w:val="single"/>
        </w:rPr>
        <w:t>Internaty i stypendia dla uczni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2 burs i internatu zaplanowano kwotę ogółem 795.2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agrodzenia i pochodne od wynagrodzeń wynoszą 630.000 zł, co stanowi 69,4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wychowanków - 3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zaplanowano dotację dla Liceum Ogólnokształcącego Sióstr Najświętszej Rodziny z Nazaretu (na utrzymanie internatu) w kwocie 113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szczegółowych zasad udzielania dotacji niepublicznym przedszkolom, szkołom oraz placówkom opiekuńczo-wychowawcz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wychowanków - 3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011   -   </w:t>
      </w:r>
      <w:r>
        <w:rPr>
          <w:b/>
          <w:bCs/>
          <w:sz w:val="24"/>
          <w:szCs w:val="24"/>
          <w:u w:val="single"/>
        </w:rPr>
        <w:t>Szkoły zawod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11 szkół o profilach zawodowych ujęto w budżecie kwotę 16.443.3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agrodzenia wraz z pochodnymi w kwocie 14.550.000 zł stanowią ponad 88,5 % planowanych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zaplanowano dotację dla 4 szkół niepublicznych w kwocie 436.000 zł, tj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licealnej Szkoły Ekonomicznej i Policealnego Studium Informatycznego przy Zakładzie Doskonalenia (na działalność dydaktyczno-wychowawczą)  -  18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rywatnego Policealnego Studium Zawodowego „Wiedza” (na działalność dydaktyczno-wychowawczą)  -  98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licealnej Szkoły Zarządzania i Finansów (na działalność dydaktyczno-wychowawczą)  -  72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olicealnego Studium „Alfa” (na działalność dydaktyczno-wychowawczą)  -  86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szczegółowych zasad udzielania dotacji niepublicznym przedszkolom, szkołom oraz placówkom opiekuńczo-wychowawcz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w szkołach publicznych - 8.5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w szkołach niepublicznych - 5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776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022   -   </w:t>
      </w:r>
      <w:r>
        <w:rPr>
          <w:b/>
          <w:bCs/>
          <w:sz w:val="24"/>
          <w:szCs w:val="24"/>
          <w:u w:val="single"/>
        </w:rPr>
        <w:t>Szkoły artysty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Państwowej Szkoły Muzycznej I i II stopnia zaplanowano wydatki inwestycyjne w wysokości 170.000 zł,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041   -   </w:t>
      </w:r>
      <w:r>
        <w:rPr>
          <w:b/>
          <w:bCs/>
          <w:sz w:val="24"/>
          <w:szCs w:val="24"/>
          <w:u w:val="single"/>
        </w:rPr>
        <w:t>Szkoły zawodowe specja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Specjalnego Ośrodka Szkolno - Wychowawczego zaplanowano wydatki w wysokości 1.061.500 zł, z tego wynagrodzenia wraz z pochodnymi stanowią kwotę 1.001.500 zł, tj. około 94 % planowanych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- 3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41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071   -   </w:t>
      </w:r>
      <w:r>
        <w:rPr>
          <w:b/>
          <w:bCs/>
          <w:sz w:val="24"/>
          <w:szCs w:val="24"/>
          <w:u w:val="single"/>
        </w:rPr>
        <w:t>Jednostki pomocnicze szkolnict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kwotę ogółem w wysokości 786.600 zł dl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radni Psychologiczno - Pedagogicznej Nr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oradni Psychologiczno - Pedagogicznej N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agrodzenia i pochodne od wynagrodzeń stanowią kwotę 705.300 zł, tj. 89,7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31,5 eta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221   -   </w:t>
      </w:r>
      <w:r>
        <w:rPr>
          <w:b/>
          <w:bCs/>
          <w:sz w:val="24"/>
          <w:szCs w:val="24"/>
          <w:u w:val="single"/>
        </w:rPr>
        <w:t>Zakłady opiekuńczo - wychowawc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kwotę ogółem 1.845.500 zł z przeznaczeniem dl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pecjalnego Ośrodka Szkolno-Wychowawcz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Zakładu Placówek Opiekuńczo - Wychowawcz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i pochodne od wynagrodzeń w kwocie 1.401.500 zł stanowią 75,9 %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- 3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w/w placówek - 96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zaplanowano dotację w kwocie 1.500.000 dl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środka Wychowawczego Zgromadzenia Sióstr Matki Bożej Miłosierdzia (na działalność opiekuńczo-wychowawczą)  -  767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środka Wychowawczego im. Błogosławionego A. Orione (na działalność opiekuńczo-wychowawczą)  -  733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szczegółowych zasad udzielania dotacji niepublicznym przedszkolom, szkołom oraz placówkom opiekuńczo-wychowawcz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wychowanków w/w ośrodkach - 1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231   -   </w:t>
      </w:r>
      <w:r>
        <w:rPr>
          <w:b/>
          <w:bCs/>
          <w:sz w:val="24"/>
          <w:szCs w:val="24"/>
          <w:u w:val="single"/>
        </w:rPr>
        <w:t>Placówki wychowania pozaszkol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Młodzieżowego Domu Kultury zaplanowano środki w wysokości 416.800 zł, z tego wynagrodzenia wraz z pochodnymi stanowią 84,7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dzieci i młodzieży korzystających z zajęć w MDK - 63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22,5 et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232   -    </w:t>
      </w:r>
      <w:r>
        <w:rPr>
          <w:b/>
          <w:bCs/>
          <w:sz w:val="24"/>
          <w:szCs w:val="24"/>
          <w:u w:val="single"/>
        </w:rPr>
        <w:t>Świetlice dla uczniów i wychowa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świetlicy przy Szkole Podstawowej Specjalnej Nr 19 zaplanowano wydatki w wysokości 78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/w kwocie wynagrodzenia wraz z pochodnymi od wynagrodzeń stanowią kwotę </w:t>
        <w:br/>
        <w:t>74.500 zł, tj. 95,5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- 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4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83</w:t>
        <w:tab/>
        <w:tab/>
        <w:t>Kultura i sztuk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3 instytucji kultury zaplanowano wydatki w wysokości 1.926.191 zł, które obejmuj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314   -   </w:t>
      </w:r>
      <w:r>
        <w:rPr>
          <w:b/>
          <w:bCs/>
          <w:sz w:val="24"/>
          <w:szCs w:val="24"/>
          <w:u w:val="single"/>
        </w:rPr>
        <w:t>Biura wystaw artysty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Biura Wystaw Artystycznych zaplanowano 160.000 zł z przeznaczeniem na bieżącą działalność instytu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kwota 10.720 zł przeznaczona jest na wydatki inwestycyjne,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5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322   -    </w:t>
      </w:r>
      <w:r>
        <w:rPr>
          <w:b/>
          <w:bCs/>
          <w:sz w:val="24"/>
          <w:szCs w:val="24"/>
          <w:u w:val="single"/>
        </w:rPr>
        <w:t>Bibliote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działalność statutową Miejskiej Biblioteki Publicznej zaplanowano dotację w kwocie 714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53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421   -   </w:t>
      </w:r>
      <w:r>
        <w:rPr>
          <w:b/>
          <w:bCs/>
          <w:sz w:val="24"/>
          <w:szCs w:val="24"/>
          <w:u w:val="single"/>
        </w:rPr>
        <w:t>Filharmonie, orkiestry, chóry i kape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na działalność statutową dla Filharmonii Kaliskiej ujęto w projekcie budżetu kwotę 1.041.471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uje się na 2000 rok zwiększenie zatrudnienia o 9 etatów - z 51 etatów na 60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86</w:t>
        <w:tab/>
        <w:tab/>
        <w:t>Opieka społeczn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dania z zakresu opieki społecznej w projekcie budżetu na 2000 rok ujęto kwotę  4.676.400 zł. Zaplanowane wydatki kształtują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11   -    </w:t>
      </w:r>
      <w:r>
        <w:rPr>
          <w:b/>
          <w:bCs/>
          <w:sz w:val="24"/>
          <w:szCs w:val="24"/>
          <w:u w:val="single"/>
        </w:rPr>
        <w:t>Domy pomocy społe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Domu Pomocy Społecznej zaplanowano wydatki w wysokości 3.733.4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na wynagrodzenia wraz z pochodnymi przeznaczono kwotę 2.349.800 zł, co stanowi 62,9 % wydatków ogół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miejsc w Domu Pomocy Społecznej  -  17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 -  111,25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21   -   </w:t>
      </w:r>
      <w:r>
        <w:rPr>
          <w:b/>
          <w:bCs/>
          <w:sz w:val="24"/>
          <w:szCs w:val="24"/>
          <w:u w:val="single"/>
        </w:rPr>
        <w:t>Stowarzyszenia opieki społe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dotację w kwocie 23.000 zł z przeznaczeniem dla schroniska prowadzonego przez Towarzystwo Pomocy im. św. Brata Alberta na częściowe pokrycie całodziennego pobytu przebywających tam mężczyz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ie jej rozliczania oraz sposobie kontroli wykonania zleconego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94   -   </w:t>
      </w:r>
      <w:r>
        <w:rPr>
          <w:b/>
          <w:bCs/>
          <w:sz w:val="24"/>
          <w:szCs w:val="24"/>
          <w:u w:val="single"/>
        </w:rPr>
        <w:t>Państwowy Fundusz Rehabilitacji Osób Niepełnospraw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ydatki w wysokości 94.000 zł na obsługę Państwowego Funduszu Rehabilitacji Osób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datki na wynagrodzenia i pochodne od wynagrodzeń wynoszą 91.8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4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wprowadzeniem przez Ministra Finansów zasad finansowania placówek opiekuńczo-wychowawczych, tj. Domu Dziecka - dla tej placówki zaplanowano kwotę 826.000 zł z przeznaczeniem na bieżącą działalność tej placówki. Wynagrodzenia i pochodne od wynagrodzeń stanowią kwotę 616.540 zł, co stanowi 74,6 %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36,5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a kwota ustalona została na poziomie kosztów utrzymania w1999 roku i zostanie urealniona z chwilą otrzymania stosownej informacji od Wojewody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87</w:t>
        <w:tab/>
        <w:tab/>
        <w:t>Kultura fizyczna i sport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na 2000 rok w tym dziale zaplanowano kwotę 275.000 zł z przeznaczeniem dl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711   -   </w:t>
      </w:r>
      <w:r>
        <w:rPr>
          <w:b/>
          <w:bCs/>
          <w:sz w:val="24"/>
          <w:szCs w:val="24"/>
          <w:u w:val="single"/>
        </w:rPr>
        <w:t>Instytucje kultury fizy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dotację w kwocie 25.000 zł z przeznaczeniem dla Centrum Informacji Turystycznej. Po rozwiązaniu porozumienia z Wojewodą Kaliskim i Oddziałem Wielkopolskim Polskiej Agencji Promocji Turystyki realizacje tego zadania przejął Ośrodek Sportu, Rekreacji i Rehabilitacji w Kalis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ustalenia wysokości stawek dotacji przedmiotowych dla zakładów budżetowych na 2000 r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721   -   </w:t>
      </w:r>
      <w:r>
        <w:rPr>
          <w:b/>
          <w:bCs/>
          <w:sz w:val="24"/>
          <w:szCs w:val="24"/>
          <w:u w:val="single"/>
        </w:rPr>
        <w:t>Stowarzyszenia kultury fizy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dotację dla stowarzyszeń kultury fizycznej w kwocie 250.000 zł dl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czniowskiego Klubu Sportowego przy SP nr 12 - 10.000 zł (na organizację szkolenia dzieci i młodzieży uzdolnionej sportowo w lekkiej atletyc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czniowskiego Klubu Sportowego „DZIEWIĄTKA” OSRiR - 26.000 zł (na organizację szkolenia dzieci i młodzieży uzdolnionej sportowo w pływaniu i triathloni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czniowskiego Jacht Klubu Sportowego „SZTURWAŁ” - 17.000 zł (na organizację szkolenia dzieci i młodzieży uzdolnionej sportowo w żeglarstwi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czniowskiego Klubu Sportowego „SIÓDEMKA - KOSZYKARZ” - 9.000 zł (na organizację szkolenia dzieci i młodzieży w piłce koszykowej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lubu Sportowego „PROSNA” przy WSK - 4.000 zł (na organizację szkolenia dzieci i młodzieży uzdolnionej sportowo w boksi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Miejskiego Klubu Sportowego „CALISIA” - 25.000 zł (na organizację szkolenia dzieci i młodzieży uzdolnionej sportowo w lekkiej atletyce oraz piłce siatkowej dziewcząt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Towarzystwa Kolarskiego „WINIARY” - 30.000 zł (na organizację szkolenia dzieci i młodzieży uzdolnionej sportowo w kolarstwie szosowym i torowym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Towarzystwa Wioślarskiego - 25.000 zł (na organizację szkolenia dzieci i młodzieży uzdolnionej sportowo w kajakarstwie i wioślarstwi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lubu Strzelectwa Sportowego Ligi Obrony Kraju „BURSZTYN” - 8.000 zł (na organizację szkolenia dzieci i młodzieży uzdolnionej sportowo w strzelectwie sportowym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Okręgowego Związku Szachowego - 5.000 zł (na organizację szkolenia dzieci i młodzieży uzdolnionej sportowo w szachach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ielkopolskiego Regionalnego Związku Kolarskiego - 25.000 zł (na organizację szkolenia dzieci i młodzieży uzdolnionej sportowo w kolarstwie szosowym i torowym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Szkolnego Związku Sportowego - 29.000 zł (na organizację szkolenia dzieci i młodzieży uzdolnionej sportowo w biegach przełajowych i lekkiej atletyce - 15.000 zł, organizację eliminacji i finałów Wielkopolskich Igrzysk Młodzieży Szkolnej wynikających z Kalendarza Szkolnego Związku Sportowego na 2000 rok- 14.000 zł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kręgowego Związku Piłki Siatkowej - 25.000 zł (na organizację szkolenia dzieci i młodzieży uzdolnionej sportowo w piłce siatkowej dziewcząt - 15.000 zł, organizację regionalnych i ogólnopolskich imprez m.in. Festiwal Żeńskiej Piłki Siatkowej, Mikołajkowy Turniej Młodziczek  w Piłce Siatkowej, Turniej Piłki Plażowej - 10.000 zł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gniska Towarzystwa Krzewienia Kultury Fizycznej „RELAKS” - 12.000 zł (na organizację międzynarodowego Biegu na 100 km SUPERMARATONU „CALISIA 2000”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a prawna: art. 35 ustawy z dnia 7 kwietnia 1989 r. - Prawo o stowarzyszeniach /Dz.U. Nr 20, poz. 104 z 1989 r. ze zmianami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ie jej rozliczania oraz sposobie kontroli wykonania zleconego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88</w:t>
        <w:tab/>
        <w:tab/>
        <w:t>Turystyka i wypoczynek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811   -   </w:t>
      </w:r>
      <w:r>
        <w:rPr>
          <w:b/>
          <w:bCs/>
          <w:sz w:val="24"/>
          <w:szCs w:val="24"/>
          <w:u w:val="single"/>
        </w:rPr>
        <w:t>Szkolne schroniska młodzież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schroniska młodzieżowego zaplanowano kwotę 44.000 zł. Na wynagrodzenia wraz z pochodnymi zaplanowano 35.000 zł, co stanowi 79,5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2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91</w:t>
        <w:tab/>
        <w:tab/>
        <w:t>Administracja państwowa i samorządow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143   -   </w:t>
      </w:r>
      <w:r>
        <w:rPr>
          <w:b/>
          <w:bCs/>
          <w:sz w:val="24"/>
          <w:szCs w:val="24"/>
          <w:u w:val="single"/>
        </w:rPr>
        <w:t>Starostwa powiat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ydatki w wysokości 667.88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wotę 409.080 zł przeznaczono na wynagrodzenia wraz z pochodnymi dla pracowników realizujących zadania statutowe, co stanowi 60,0 %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ą kwotę przeznaczono na zakup tablic rejestracyjnych i dowodów rejestracyjnych oraz odpis na zakładowy fundusz świadczeń socj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19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DANIA Z ZAKRESU ADMINISTRACJI RZĄDOWEJ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31</w:t>
        <w:tab/>
        <w:tab/>
        <w:t>Budownictwo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3992   -   </w:t>
      </w:r>
      <w:r>
        <w:rPr>
          <w:b/>
          <w:bCs/>
          <w:sz w:val="24"/>
          <w:szCs w:val="24"/>
          <w:u w:val="single"/>
        </w:rPr>
        <w:t>Prace geodezyjne i kartograficzne /nieinwestycyjne</w:t>
      </w:r>
      <w:r>
        <w:rPr>
          <w:b/>
          <w:bCs/>
          <w:sz w:val="24"/>
          <w:szCs w:val="24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ydatki w wysokości 50.000 zł z przeznaczeniem na aktualizację mapy numerycznej, modernizację ewidencji gruntów i założenie ewidencji budynków oraz rozpoczęcie prac nad założeniem operatu GESUT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40</w:t>
        <w:tab/>
        <w:tab/>
        <w:t>Rolnictwo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4013   -   </w:t>
      </w:r>
      <w:r>
        <w:rPr>
          <w:b/>
          <w:bCs/>
          <w:sz w:val="24"/>
          <w:szCs w:val="24"/>
          <w:u w:val="single"/>
        </w:rPr>
        <w:t>Inspekcja Weterynaryj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dla Powiatowego Inspektoratu Weterynarii dla Miasta Kalisza i Powiatu Kaliskiego zaplanowano wydatki w kwocie 425.000 zł. Wydatki na wynagrodzenia wraz z pochodnymi stanowią kwotę 357.000 zł, tj. 84,0 % planowanych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25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4407   -   </w:t>
      </w:r>
      <w:r>
        <w:rPr>
          <w:b/>
          <w:bCs/>
          <w:sz w:val="24"/>
          <w:szCs w:val="24"/>
          <w:u w:val="single"/>
        </w:rPr>
        <w:t>Usługi geodezyj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wotę 20.000 zł zaplanowano na wydatki związane z kontrolą gleboznawczą klasyfikacji gruntów i weryfikację ewidencji gruntów oraz na utrzymanie pracowni geodezyjno - kartograf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74</w:t>
        <w:tab/>
        <w:tab/>
        <w:t>GOSPODARKA MIESZKANIOWA ORAZ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u w:val="double"/>
        </w:rPr>
        <w:t>NIEMATERIALNE USŁUGI KOMUNAL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551   -   </w:t>
      </w:r>
      <w:r>
        <w:rPr>
          <w:b/>
          <w:bCs/>
          <w:sz w:val="24"/>
          <w:szCs w:val="24"/>
          <w:u w:val="single"/>
        </w:rPr>
        <w:t>Opracowania geodezyjne i kartografi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dania realizowane w tym rozdziale zaplanowano kwotę 32.000 zł. Wydatki te poniesione będą na uregulowanie stanów prawnych nieruchomości w postępowaniach sądowych o zasiedzenie i założenie ksiąg wieczystych oraz w sprawach o wykup, zniesienie współwłasności nieruchomości stanowiących własność Skarbu Państwa lub w sprawach związanych z wywłaszczaniem i zwrotem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552   -   </w:t>
      </w:r>
      <w:r>
        <w:rPr>
          <w:b/>
          <w:bCs/>
          <w:sz w:val="24"/>
          <w:szCs w:val="24"/>
          <w:u w:val="single"/>
        </w:rPr>
        <w:t>Gospodarka gruntami i nieruchomości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w zakresie gospodarki gruntami i nieruchomościami zaplanowano wydatki w kwocie 40.000 zł. Wydatki te przeznaczono na ustalenie wartości nieruchomości stanowiących własność Skarbu Państwa w celu aktualizacji opł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85</w:t>
        <w:tab/>
        <w:tab/>
        <w:t>Ochrona zdrowi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531   -   </w:t>
      </w:r>
      <w:r>
        <w:rPr>
          <w:b/>
          <w:bCs/>
          <w:sz w:val="24"/>
          <w:szCs w:val="24"/>
          <w:u w:val="single"/>
        </w:rPr>
        <w:t>Inspekcje sanitar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Miejskiej Stacji Sanitarno - Epidemiologicznej dla Miasta Kalisza i Powiatu Kaliskiego zaplanowano 613.000 zł, z tego na wynagrodzenia wraz z pochodnymi - 571.000 zł, co stanowi93,1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27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86</w:t>
        <w:tab/>
        <w:tab/>
        <w:t>Opieka społeczn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dania z zakresu opieki społecznej zaplanowano wydatki w kwocie 1.273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enioną kwotę przeznacza się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13   -   </w:t>
      </w:r>
      <w:r>
        <w:rPr>
          <w:b/>
          <w:bCs/>
          <w:sz w:val="24"/>
          <w:szCs w:val="24"/>
          <w:u w:val="single"/>
        </w:rPr>
        <w:t>Zasiłki i pomoc w natur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wydatki na zasiłki i pomoc w naturze w kwocie ogółem 21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17   -   </w:t>
      </w:r>
      <w:r>
        <w:rPr>
          <w:b/>
          <w:bCs/>
          <w:sz w:val="24"/>
          <w:szCs w:val="24"/>
          <w:u w:val="single"/>
        </w:rPr>
        <w:t>Zasiłki rodzinne, pielęgnacyjne i wychowawc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kwotę 160.000 zł z przeznaczeniem na zasiłki rodzinne, pielęgnacyjne i wychowawcze dla funkcjonariuszy policji i straży pożar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19   -   </w:t>
      </w:r>
      <w:r>
        <w:rPr>
          <w:b/>
          <w:bCs/>
          <w:sz w:val="24"/>
          <w:szCs w:val="24"/>
          <w:u w:val="single"/>
        </w:rPr>
        <w:t>Zespoły do spraw orzekania o stopniu niepełnosprawności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kwotę 87.000 zł z przeznaczeniem na wydatki zespołu do spraw orzekania o stopniu niepełnospraw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stanowią tylko 35,7 % przewidywanych wydatków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łynęło na to przejęcie zadań przez nowopowstałe zespoły do spraw orzekania o stopniu niepełnosprawności (Starostwa w Pleszewie i Ostrowie Wlkp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 -  6,66 eta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22   -   </w:t>
      </w:r>
      <w:r>
        <w:rPr>
          <w:b/>
          <w:bCs/>
          <w:sz w:val="24"/>
          <w:szCs w:val="24"/>
          <w:u w:val="single"/>
        </w:rPr>
        <w:t>Rodziny zastępcze i włas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kwotę 973.000 zł na pomoc dzieciom w rodzinach zastępczych i włas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ozdziale tym zaplanowano wydatki w kwocie ogółem 32.000 zł z przeznaczeniem na wyprawki dla usamodzielniających się wychowanków Domu Dziec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91</w:t>
        <w:tab/>
        <w:tab/>
        <w:t>Administracja państwowa i samorządow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planuje się wydatki w kwocie 1.239.7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szą kwotę przeznacza się dl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120   -   </w:t>
      </w:r>
      <w:r>
        <w:rPr>
          <w:b/>
          <w:bCs/>
          <w:sz w:val="24"/>
          <w:szCs w:val="24"/>
          <w:u w:val="single"/>
        </w:rPr>
        <w:t>Inspektoraty nadzoru budowla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Inspektoratu Nadzoru Budowlanego zaplanowano wydatki w kwocie 112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wraz z pochodnymi stanowią kwotę 110.100 zł, tj. 98,2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4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136   -   </w:t>
      </w:r>
      <w:r>
        <w:rPr>
          <w:b/>
          <w:bCs/>
          <w:sz w:val="24"/>
          <w:szCs w:val="24"/>
          <w:u w:val="single"/>
        </w:rPr>
        <w:t>Urzędnicy jednostek terenowych Państwowej Straży Pożar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pracowników Państwowej Straży Pożarnej zaplanowano wydatki w kwocie 39.700 zł z przeznaczeniem na wynagrodzenia wraz z pochod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139   -   </w:t>
      </w:r>
      <w:r>
        <w:rPr>
          <w:b/>
          <w:bCs/>
          <w:sz w:val="24"/>
          <w:szCs w:val="24"/>
          <w:u w:val="single"/>
        </w:rPr>
        <w:t>Urzędnicy jednostek terenowych Poli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pracowników Komendy Miejskiej Policji zaplanowano wydatki w kwocie 814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wraz z pochodnymi stanowią 796.000 zł, tj. 97,8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zostały zaplanowane z uwzględnieniem kwoty dotacji celowej otrzymanej z Urzędu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w projekcie budżetu Wojewody Wielkopolskiego wydatki są zaniżone w porównaniu do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142   -   </w:t>
      </w:r>
      <w:r>
        <w:rPr>
          <w:b/>
          <w:bCs/>
          <w:sz w:val="24"/>
          <w:szCs w:val="24"/>
          <w:u w:val="single"/>
        </w:rPr>
        <w:t>Urzędy wojewódzk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ydatki w kwocie 219.000 zł. Na wynagrodzenia wraz z pochodnymi na realizację zadań z zakresu administracji rządowej ujęto w projekcie budżetu kwotę 214.200 zł, tj. 97,8 %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7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192   -   </w:t>
      </w:r>
      <w:r>
        <w:rPr>
          <w:b/>
          <w:bCs/>
          <w:sz w:val="24"/>
          <w:szCs w:val="24"/>
          <w:u w:val="single"/>
        </w:rPr>
        <w:t>Komisje pobor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działalność komisji poborowych zaplanowano kwotę  5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 93</w:t>
        <w:tab/>
        <w:tab/>
        <w:t>Bezpieczeństwo publiczne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313   -   </w:t>
      </w:r>
      <w:r>
        <w:rPr>
          <w:b/>
          <w:bCs/>
          <w:sz w:val="24"/>
          <w:szCs w:val="24"/>
          <w:u w:val="single"/>
        </w:rPr>
        <w:t>Komendy powiatowe Poli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Komendy Miejskiej Policji zaplanowano kwotę 17.258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i pochodne od wynagrodzeń stanowią kwotę 12.622.000 zł, tj. 73,1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zostały zaplanowane z uwzględnieniem kwoty dotacji celowej otrzymanej z Urzędu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w projekcie budżetu Wojewody Wielkopolskiego wydatki są zaniżone w porównaniu do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318   -   </w:t>
      </w:r>
      <w:r>
        <w:rPr>
          <w:b/>
          <w:bCs/>
          <w:sz w:val="24"/>
          <w:szCs w:val="24"/>
          <w:u w:val="single"/>
        </w:rPr>
        <w:t>Komendy powiatowe Państwowej Straży Pożar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Państwowej Straży Pożarnej zaplanowano kwotę 4.266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wraz z pochodnymi stanowią kwotę 2.607.000 zł, tj. 61,1 % wydatków ogół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DANIA WŁASNE REALIZOWANE NA PODSTAWIE POROZUMIEŃ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Dział   79</w:t>
        <w:tab/>
        <w:tab/>
        <w:t>OŚWIATA I WYCHOWANIE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022   -   </w:t>
      </w:r>
      <w:r>
        <w:rPr>
          <w:b/>
          <w:bCs/>
          <w:sz w:val="24"/>
          <w:szCs w:val="24"/>
          <w:u w:val="single"/>
        </w:rPr>
        <w:t>Szkoły artysty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Państwowej Szkoły Muzycznej I i II stopnia zaplanowano wydatki w wysokości 1.169.025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kwocie wynagrodzenia wraz z pochodnymi stanowią kwotę 1.041.400 zł, tj. 89,1 %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- 3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59 etatów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3:00Z</dcterms:created>
  <dc:creator>-</dc:creator>
  <dc:description/>
  <dc:language>en-US</dc:language>
  <cp:lastModifiedBy>-</cp:lastModifiedBy>
  <cp:lastPrinted>1999-11-15T12:57:00Z</cp:lastPrinted>
  <dcterms:modified xsi:type="dcterms:W3CDTF">1999-12-31T11:03:00Z</dcterms:modified>
  <cp:revision>2</cp:revision>
  <dc:subject/>
  <dc:title>B</dc:title>
</cp:coreProperties>
</file>