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o uchwały Nr 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Rady Miejskiej Kalisz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 dnia 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 sprawie uchwalenia budżetu Kalisza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Miasta na prawach powiatu na 2000 rok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ZYCHODÓW I WYDATKÓW NA 2000 RO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SPODARSTW POMOCNICZ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79 - Oświata i wychowanie</w:t>
      </w:r>
    </w:p>
    <w:p>
      <w:pPr>
        <w:pStyle w:val="Normal"/>
        <w:rPr/>
      </w:pPr>
      <w:r>
        <w:rPr/>
        <w:t>rozdz. 8297 - Gospodarstwa pomocnicze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963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budżetu mia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8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8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7.668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609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.059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 Zy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32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  Str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963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. 93 - Bezpieczeństwo publ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. 9397 - Gospodarstwa pomocnicze</w:t>
      </w:r>
    </w:p>
    <w:p>
      <w:pPr>
        <w:pStyle w:val="Normal"/>
        <w:rPr/>
      </w:pPr>
      <w:r>
        <w:rPr/>
        <w:t>„</w:t>
      </w:r>
      <w:r>
        <w:rPr/>
        <w:t>Stacja kontroli pojazdów”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2000 rok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funduszu obrotowego na początek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0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włas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39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rzecz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7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00 z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 Stan funduszu obrotowego na koniec r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0:00Z</dcterms:created>
  <dc:creator>-</dc:creator>
  <dc:description/>
  <dc:language>en-US</dc:language>
  <cp:lastModifiedBy>-</cp:lastModifiedBy>
  <dcterms:modified xsi:type="dcterms:W3CDTF">1999-12-31T11:00:00Z</dcterms:modified>
  <cp:revision>2</cp:revision>
  <dc:subject/>
  <dc:title>Załącznik Nr 9</dc:title>
</cp:coreProperties>
</file>