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uchwały Nr 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ejskiej Kalisza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 dnia 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sprawie  uchwalenia budżetu Kalisza - Miasta na prawach powiatu na 200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LAN  PODZIAŁU  DOTACJI  Z  BUDŻETU  KALISZA  DL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INSTYTUCJI  KULTURY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A  2000  ROK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908"/>
        <w:gridCol w:w="1256"/>
        <w:gridCol w:w="4111"/>
        <w:gridCol w:w="1842"/>
        <w:gridCol w:w="1843"/>
      </w:tblGrid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lasyfikacja budżetowa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wota dotacji</w:t>
            </w:r>
          </w:p>
        </w:tc>
      </w:tr>
      <w:tr>
        <w:trPr/>
        <w:tc>
          <w:tcPr>
            <w:tcW w:w="53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powiat</w:t>
            </w:r>
          </w:p>
        </w:tc>
      </w:tr>
      <w:tr>
        <w:trPr/>
        <w:tc>
          <w:tcPr>
            <w:tcW w:w="5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1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2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3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4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Instytucje kul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.403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.915.47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Biuro Wystaw Artystycz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60.000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iejska Biblioteka Publicz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6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14.000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Miejski Ośrodek Kult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9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Ośrodek Kultury Plastycznej</w:t>
            </w:r>
          </w:p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„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Wieża Ciśnień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9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4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ilharmonia Kali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1.471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OGÓŁEM KWOTA DOTACJI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3.318.471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6:00Z</dcterms:created>
  <dc:creator>-</dc:creator>
  <dc:description/>
  <dc:language>en-US</dc:language>
  <cp:lastModifiedBy>-</cp:lastModifiedBy>
  <dcterms:modified xsi:type="dcterms:W3CDTF">1999-12-31T11:06:00Z</dcterms:modified>
  <cp:revision>2</cp:revision>
  <dc:subject/>
  <dc:title>Załącznik Nr  5</dc:title>
</cp:coreProperties>
</file>