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ZĘŚĆ OPISOWA DO BUDŻET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KALISZA NA 2000 ROK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pracowanie budżetu jest długotrwałym i skomplikowanym procesem, w którym należy rozstrzygać ogromną liczbę różniących się charakterem zadań - od kształtowania proporcji budżetu i uzgodnienia podstawowych założeń polityki budżetowej z założeniami pieniężnymi, po ustalenie wielkości i struktury wydatków dla wszystkich jednostek organizacyjnych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budżetu miasta Kalisza na prawach powiatu na 2000 rok opracowano w oparciu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skaźniki przygotowane przez Ministerstwo Finansów, Wojewodę Wielkopolski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ałożenia do opracowania projektu ustalone przez Zarząd Miasta Kalisz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uchwałę Nr XI/126/99 Rady Miejskiej Kalisza z dnia 30 czerwca 1999 roku w sprawie procedury uchwalania budżetu Kalisza - Miasta na prawach powiatu oraz rodzaju i szczegółowości materiałów informacyjnych, towarzyszących projektowi budże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budżetu Kalisza - Miasta na prawach powiatu składa się z dwóch czę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budżetu miasta na 2000 r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budżetu powiatu na 2000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UDŻET MIASTA NA 2000 ROK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CHODY  MIAST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w projekcie budżetu miasta po stronie dochodów kwotę  117.435.78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trukturze dochodów miasta wyróżnić można pięć, zasadniczo różniących się charakterem grup dochodów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ochody własne - 39,0 % dochodów ogółem, do których zali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podatki o charakterze lokalnym (od nieruchomości, rolny, od środków transportowych, leśny, od posiadania ps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dochody z majątku miasta (między innymi sprzedaż ,dzierża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opłaty (skarbowa, administracyjna, eksploatacyjna, targ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dochody jednostek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y w podatkach stanowiących dochód budżetu państwa (w podatku dochodowym od osób fizycznych i prawnych) - 31,1 % dochodów ogół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ubwencje (część: podstawowa, oświatowa i rekompensująca) - 24,1 % dochodów ogół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otacje celowe z budżetu państwa na zadania zlecone ustawowo - 5,1 % dochodów ogół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środki na dofinansowanie zadań ze źródeł pozabudżetowych - 0,7 % dochodów ogół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uktura dochodów w poszczególnych latach kształtowała się bardzo różnie. W głównej mierze na taką sytuację miały wpływ rozwiązania systemowe. Niekorzystnym zjawiskiem dla miasta jest systematyczne zmniejszanie się dochodów własnych w dochodach ogółem. Prawie w 61 % miasto uzależnione jest od wpływów pochodzących z dotacji, subwencji oraz udziałów w podatku dochodowym od osób fizycznych i od osób 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 budżetu miasta na 2000 rok założono dochody w wysokości 117.435.78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dochody własne</w:t>
      </w:r>
      <w:r>
        <w:rPr>
          <w:sz w:val="24"/>
          <w:szCs w:val="24"/>
        </w:rPr>
        <w:t xml:space="preserve"> w wysokości  45.799.800 zł, (tj. 106 % p.w. 1999 r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udziały w podatkach</w:t>
      </w:r>
      <w:r>
        <w:rPr>
          <w:sz w:val="24"/>
          <w:szCs w:val="24"/>
        </w:rPr>
        <w:t xml:space="preserve"> stanowiących dochody budżetu państwa w wysokości </w:t>
        <w:br/>
        <w:t>36.517.796 zł,(tj. 128 % p.w. 1999 r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subwencje</w:t>
      </w:r>
      <w:r>
        <w:rPr>
          <w:sz w:val="24"/>
          <w:szCs w:val="24"/>
        </w:rPr>
        <w:t xml:space="preserve"> w wysokości  28.307.746 zł (tj.106 % p.w. 1999 r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dotacje celowe</w:t>
      </w:r>
      <w:r>
        <w:rPr>
          <w:sz w:val="24"/>
          <w:szCs w:val="24"/>
        </w:rPr>
        <w:t xml:space="preserve"> w wysokości  6.010.446 zł (tj.98 % p.w. 1999 r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środki na dofinansowanie zadań ze źródeł pozabudżetowych</w:t>
      </w:r>
      <w:r>
        <w:rPr>
          <w:sz w:val="24"/>
          <w:szCs w:val="24"/>
        </w:rPr>
        <w:t xml:space="preserve"> w wysokości 800.0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duje się, że dochody budżetu miasta w 2000 roku będą wyższe od przewidywanego wykonania roku 1999 o 8,7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szczególnych źródłach dochodów plan zakład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 45</w:t>
        <w:tab/>
        <w:tab/>
      </w:r>
      <w:r>
        <w:rPr>
          <w:b/>
          <w:bCs/>
          <w:sz w:val="24"/>
          <w:szCs w:val="24"/>
          <w:u w:val="single"/>
        </w:rPr>
        <w:t>LEŚNICTW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z dzierża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zaplanowano kwotę 600 zł tytułem dzierżaw opłacanych przez koła łowieck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ze sprzedaży drew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chody uzyskiwane ze sprzedaży drewna z Lasu Komunalnego zaplanowano w kwocie 17.000 zł, tj. 106,3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70</w:t>
        <w:tab/>
        <w:tab/>
      </w:r>
      <w:r>
        <w:rPr>
          <w:b/>
          <w:bCs/>
          <w:sz w:val="24"/>
          <w:szCs w:val="24"/>
          <w:u w:val="single"/>
        </w:rPr>
        <w:t>GOSPODARKA KOMUNAL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z dzierżawy i leasingu od spół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zaplanowano dochody z dzierżawy mienia ciepłowniczego opłacanego przez PEC S.A. w wysokości 2.446.300 zł, co stanowi 197,2 % przewidywanego wykonania </w:t>
        <w:br/>
        <w:t>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zaplanowano dochody tytułem dzierżawy Cmentarza Komunalnego w kwocie </w:t>
        <w:br/>
        <w:t>20.000 zł, tj. 105,3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 74</w:t>
        <w:tab/>
        <w:tab/>
      </w:r>
      <w:r>
        <w:rPr>
          <w:b/>
          <w:bCs/>
          <w:sz w:val="24"/>
          <w:szCs w:val="24"/>
          <w:u w:val="single"/>
        </w:rPr>
        <w:t>GOSPODARKA MIESZKANIOWA ORA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  <w:u w:val="single"/>
        </w:rPr>
        <w:t>NIEMATERIALNE USŁUGI KOMUNAL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z dzierża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uje się dochody z dzierżaw zwykłych  (dzierżawy gruntu pod uprawy polowe) na cele składowe i na cele handlowe oraz z dzierżaw terenów pod pawilony zlokalizowane na targowiskach miejskich w kwocie 2.200.000 zł, tj. 7,3 % wzrostu do przewidywanego wykonania 1999 rok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dochody zostały przyjęte w oparciu o przewidywane wykonanie 1999 r., przyjmując, że stawki dzierżawne zostaną utrzymane na poziomie 1999 r. W ramach planowanego dochodu: 75 %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to dochody z targowisk miejskich, 25 % </w:t>
      </w:r>
      <w:r>
        <w:rPr>
          <w:rFonts w:eastAsia="Times New Roman CE" w:cs="Times New Roman CE"/>
          <w:sz w:val="24"/>
          <w:szCs w:val="24"/>
        </w:rPr>
        <w:t>–</w:t>
      </w:r>
      <w:r>
        <w:rPr>
          <w:sz w:val="24"/>
          <w:szCs w:val="24"/>
        </w:rPr>
        <w:t xml:space="preserve"> pozostałe lokalizacje na terenie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planuje się dochody w kwocie  22.100 zł tytułem dzierżaw opłacanych przez TMK, „Coca - Cola”, Bar Ratusz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czynszy za mieszk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zaplanowano wpływy z czynszy za mieszkania zajmowane przez pracowników oświaty na kwotę 35.000 zł (tj. 105,9 % przewidywanego wykonania 1999 r.) oraz kwotę 1.000 zł tytułem odpłatności za czynsz i garaże przy Dziennym Ośrodku Rehabilitacyjno-Wychowawczym „Tulipan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czynszy za lok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dochody z w/w tytułu w wysokości 36.000 zł. W kwocie tej planuje się pozyskać dochody z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najem pomieszczeń magazynowych Izby Wytrzeźwień  -  6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dnajem części lokali - siedzib rad osiedlowych  -  6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ynajem pomieszczeń przez Studio - Sport „California”  -  23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ynajem pomieszczeń w Żłobku Nr 4  -  1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e sprzedaży mienia komunal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zaplanowano wpływy ze sprzedaży mienia komunalnego w wysokości </w:t>
        <w:br/>
        <w:t>2.600.000 zł, tj. 248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kwocie ujęto dochod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e sprzedaży lokali mieszkalnych  -  85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 przekształcenia prawa użytkowania wieczystego w prawo własności  -  50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ze sprzedaży działek przeznaczonych do zabudowy lub zabudowanych z obiektami w części lub w całości przeznaczonych do rozbiórki  -  25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kwocie 1.000.000 zł zaplanowano dochody ze sprzedaży nieruchomości przy ul. Towarowej 1a, Górnośląskiej 71, Warszawskiej 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żytkowanie wieczys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użytkowania wieczystego działek budowlanych, użytkowania wieczystego gruntów o innym przeznaczeniu, opłat z tytułu użytkowania i zarządu oraz opłat z tytułu ustanowienia użytkowania wieczystego tzw. pierwszej opłaty, planuje się dochody w wysokości </w:t>
        <w:br/>
        <w:t>1.300.000 zł, tj. 72,4 % przewidywanego wykonania 199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 na to ma zmiana przepisów w zakresie nieruchomości, tj. przekształcenie z mocy prawa prawa użytkowania wieczystego w prawo własności na rzecz osób fizycznych (tzw. wywłaszczenie gmi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79</w:t>
        <w:tab/>
        <w:tab/>
      </w:r>
      <w:r>
        <w:rPr>
          <w:b/>
          <w:bCs/>
          <w:sz w:val="24"/>
          <w:szCs w:val="24"/>
          <w:u w:val="single"/>
        </w:rPr>
        <w:t>OŚWIATA I WYCHOWA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c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zaplanowano dochody z tytułu odsetek od środków gromadzonych na rachunku bankowym w wysokości 22.000 zł, tj. na poziomie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86</w:t>
        <w:tab/>
        <w:tab/>
      </w:r>
      <w:r>
        <w:rPr>
          <w:b/>
          <w:bCs/>
          <w:sz w:val="24"/>
          <w:szCs w:val="24"/>
          <w:u w:val="single"/>
        </w:rPr>
        <w:t>OPIEKA SPOŁECZ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łatność za pobyt w Dziennym Ośrodku Rehabilitacyjno-Wychowawczym „Tulipa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kwotę 42.000 zł z tytułu odpłatności za pobyt w Dziennym Ośrodku Rehabilitacyjno-Wychowawczym „Tulipan”, co stanowi 109,4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zlecone mia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informacji Wojewody Wielkopolskiego (pisma FF-I-1/3020/31/99 z dnia 19.10.1999 r.) odnośnie dotacji na zadania zlecone miastu z zakresu administracji rządowej zaplanowano kwotę 5.372.400 zł, tj. 82,9 % przewidywanego wykonania 1999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 na to ma zaplanowanie dotacji na zasiłki i pomoc w naturze tylko na poziomie 75 % przewidywanego wykonania 1999 roku. Pozostałe dotacje (na usługi opiekuńcze, zasiłki rodzinne i pielęgnacyjne i utrzymanie MOPS-u) zaplanowano na poziomie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bieżące realizowane przez miasto na podstawie porozumień z organami administracji rząd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tację na pokrycie składek na ubezpieczenia zdrowotne oraz świadczenia dla osób nie objętych obowiązkiem ubezpieczenia  -  171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ługi opiekuńc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2000 roku zaplanowano dochody w kwocie 144.000 zł (tj. 105,9 % przewidywanego wykonania 1999 roku) z tytułu odpłatności podopiecznych za usługi opiekuń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c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dochody w wysokości 11.000 zł z tytuł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dsetek od środków na rachunku bankowym  -  5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płaty zasiłków celowych zwrotnych oraz nienależnie pobranych  -  1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ynajmu sali w Dziennym Domu Pomocy Społecznej  -  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87</w:t>
        <w:tab/>
        <w:tab/>
      </w:r>
      <w:r>
        <w:rPr>
          <w:b/>
          <w:bCs/>
          <w:sz w:val="24"/>
          <w:szCs w:val="24"/>
          <w:u w:val="single"/>
        </w:rPr>
        <w:t>KULTURA FIZYCZNA I SPOR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ki na dofinansowanie zadań inwestycyjnych miasta z Urzędu Kultury Fizycznej i Spor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anowieniem Prezesa Urzędu Kultury Fizycznej i Turystyki z dnia 6.09.1999 r. w sprawie dofinansowania ze środków pochodzących z dopłat do stawek w grach liczbowych prowadzonych przez „Totalizator Sportowy Sp. z o.o.” budowy i rozbudowy, przebudowy lub modernizacji obiektów sportowych, zostały zaplanowane środki w kwocie 300.000 zł na budowę wielofunkcyjnego pawilonu zaplecza wraz z trybunami odkrytego toru kolarskiego w Kaliszu. Podpisanie umowy pomiędzy BIG Bankiem S.A. O/Warszawie a miastem Kalisz nastąpiło dnia 29.10.199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89</w:t>
        <w:tab/>
        <w:tab/>
      </w:r>
      <w:r>
        <w:rPr>
          <w:b/>
          <w:bCs/>
          <w:sz w:val="24"/>
          <w:szCs w:val="24"/>
          <w:u w:val="single"/>
        </w:rPr>
        <w:t>RÓŻNA DZIAŁALNOŚĆ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opłaty eksploatacyjn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eksploatacyj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łatę eksploatacyjną opłacają jednostki za wydobywanie kopalin. Wysokość opłaty ustala Minister Ochrony Środowiska, Zasobów Naturalnych i Leśnictwa na podstawie informacji składanej przez podmiot gospodarczy wydobywający kopaliny ze złoż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ie miasta wydobycie kopalin prowadzą dwie jednostki: Krotoszyńskie Przedsiębiorstwo Ceramiki Budowlanej „Cerabud” i Zakład Ceramiki Budowlanej  „Winiar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okość opłaty zaplanowano na podstawie planów wydobycia kopalin przez w/w jednostki w 199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y za pobyt w Izbie Wytrzeźwień, Hostel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opłaty za pobyt w Izbie Wytrzeźwień w kwocie 218.4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lanie założono przyjęcie 4000  pacjentów, odpłatność za pobyt - 210 zł oraz 26 % windykacji należności (4000 osób x 210 zł = 840.000 zł x 26 % = 218.400 z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y z opłat za pobyt w Hostelu zaplanowano w kwocie 5.800 zł. Do planu przyjęto miesięcznie 7 osób x 70 zł/m.-c x 12 m.-cy = 5.8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c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pływy z tytułu zwrotu kosztów upomnień z tytułu egzekucji należności wobec Izby Wytrzeźwień w wysokości 4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ki na dofinansowanie zadań inwestycyjnych miasta od mieszkańców (czyny społeczn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chody w kwocie 500.000 zł z tytułu partycypacji w realizacji inwestycji (czyny społeczn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0</w:t>
        <w:tab/>
        <w:tab/>
      </w:r>
      <w:r>
        <w:rPr>
          <w:b/>
          <w:bCs/>
          <w:sz w:val="24"/>
          <w:szCs w:val="24"/>
          <w:u w:val="single"/>
        </w:rPr>
        <w:t>DOCHODY OD OSÓB PRAWNYCH, OD OSÓB FIZYCZNYCH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  <w:u w:val="single"/>
        </w:rPr>
        <w:t>I OD INNYCH JEDNOSTEK NIE POSIADAJĄCYCH</w:t>
      </w:r>
    </w:p>
    <w:p>
      <w:pPr>
        <w:pStyle w:val="Normal"/>
        <w:ind w:left="141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SOBOWOŚCI PRAWNEJ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ały (5 %) we wpływach z podatku dochodowego od osób prawnych i jednostek organizacyjnych nie posiadających osobowości praw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zaplanowano dochody z tytułu 5 % udziałów we wpływach z podatku dochodowego od osób prawnych i jednostek organizacyjnych nie posiadających osobowości prawnej w kwocie 2.750.000 zł, tj. na poziomie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ał (27,6 %) we wpływach z podatku dochodowego od osób fizy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informacji Ministerstwa Finansów (pismo ST3-444-46/99 z dnia 14.10.1999 r.) w projekcie budżetu ujęto planowane udziały dla miasta w podatku dochodowym od osób fizycznych w kwocie 33.767.796 zł, co stanowi 130,9 % przewidywanego wykonania </w:t>
        <w:br/>
        <w:t>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karty podatkow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karty</w:t>
            </w:r>
          </w:p>
          <w:p>
            <w:pPr>
              <w:pStyle w:val="Normal"/>
              <w:jc w:val="center"/>
              <w:rPr/>
            </w:pPr>
            <w:r>
              <w:rPr/>
              <w:t>podatkowej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borem i wymiarem tego podatku zajmuje się Urząd Skarbowy. Rodzaj działalności i wysokość stawek określa rozporządzenie Ministra Finans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y z karty podatkowej zaplanowano w oparciu o analizę z lat ubieg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od spadków i darowizn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z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atek od spadków </w:t>
            </w:r>
          </w:p>
          <w:p>
            <w:pPr>
              <w:pStyle w:val="Normal"/>
              <w:jc w:val="center"/>
              <w:rPr/>
            </w:pPr>
            <w:r>
              <w:rPr/>
              <w:t>i darowizn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em i poborem tego podatku zajmuje się Urząd Skarb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y z podatku od spadków i darowizn z tytułu nabycia własności nieruchomości przekazywane są na rachunek budżetu gminy, na obszarze której położona jest nieruchomość. Wpływy z podatku od spadków i darowizn zaplanowano w oparciu o analizę wykonania tego podatku z lat ubieg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a skarbowa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skarb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0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uje się spadek o 16,9 % dochodów z tego źródła w stosunku do 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ywy z opłaty skarbowej z roku na rok są coraz niższe i są trudne do przewi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rolny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rolny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3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, że wpływy z tego podatku wyniosą 116.300 zł., tj. o 71,1 % mniej niż  </w:t>
        <w:br/>
        <w:t>wykonanie za 1999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enie wpływów z podatku rolnego  nastąpi głównie na skutek wyodrębnienia podatku  od nieruchomości należnego od rol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okość stawki podatku rolnego w danym roku uzależniona jest od średniej ceny skupu żyta za trzy kwartały roku poprzedzającego, w stosunku do analogicznego okresu roku ubiegł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ednia cena skupu żyta za okres pierwszych trzech kwartałów 1999r. wyniosła 29,1 zł. za </w:t>
        <w:br/>
        <w:t>1 q, która obowiązywać będzie w 2000 r. (komunikat prezesa GUS z dnia 20 października 1999r.) i jest ona niższa o 12,2 % od ceny obowiązującej w roku bieżąc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wyliczenia należnego podatku wzięto pod uwagę stawkę i liczbę hektarów przelicze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od nieruchomości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0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9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atek ten stanowi ok. 85,2 % planowanych ogółem dochodów z tytułu podatków i opłat lok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duje się, że wpływy z powyższego podatku wyniosą 24.079.000 zł., tj. będą wyższe </w:t>
        <w:br/>
        <w:t>o 6,9 % od przewidywanego wykonania za 1999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kwotę tę złożą się dochody z podatk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d osób prawnych   20.254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od osób fizycznych   3.825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ony plan uwzględnia wykonanie przewidywane na koniec grudnia 1999 r. przy założeniu ograniczenia do minimum ulg szczególnych, określanych corocznie uchwałą Rady Miejskiej Kalisza w ramach posiadanych uprawni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leśny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leś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podatku leśnego przewiduje się wpływy w wysokości 1.700 zł., tj. o 6,3 % więcej niż w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osób podobny jak w podatku rolnym, wysokość dochodów z podatku leśnego uzależniona jest od ceny 1 q żyta, która została określona w drodze komunikatu Prezesa G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pracowania planu dochodów z tytułu powyższego podatku przyjęto cenę 1 q żyta, niższą o 12,2 % niż w obecnym roku, oraz zwiększenie powierzchni lasów zgłoszonych do opodatkowania w 199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od środków transportowych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z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środków</w:t>
            </w:r>
          </w:p>
          <w:p>
            <w:pPr>
              <w:pStyle w:val="Normal"/>
              <w:jc w:val="center"/>
              <w:rPr/>
            </w:pPr>
            <w:r>
              <w:rPr/>
              <w:t>transportowych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8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5.4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tytułu tego podatku planuje się pozyskać dochody w kwocie 2.025.400 zł, zakładając ich spadek o 11,9 % w stosunku do przewidywanego wykonania za 1999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wyższą kwotę podatku od środków transportowych złożą się wpływy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d osób prawnych - 959.400 zł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d osób fizycznych - 1.066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kie wpływy z tytułu tego podatku od osób prawnych spowodowane są zwiększeniem się liczby podmiotów gospodarczych, które mają statut zakładu pracy chronionej i podlegają ustawowemu zwolnieniu z w/w podat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y podatek dotyczył będzie (podobnie jak w 1998 roku) tych kategorii środków transportowych, które zostały opodatkowane w drodze ustawy z dnia 29 sierpnia 1997r. </w:t>
        <w:br/>
        <w:t>o finansowaniu dróg publicznych ( Dz. U. Nr 123, poz. 78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ywane wpływy zostały oszacowane przy uwzględnieniu, że stawki obowiązujące dla poszczególnych rodzajów pojazdów wzrosną o ca 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ięto również pod uwagę, że nie będą miały zastosowania inne ulgi niż przyjęte w </w:t>
        <w:br/>
        <w:t>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uwzględniono, że na wysokość pozyskiwanych dochodów z tytułu tego podatku w 1999 r. wpłynęły znaczne kwoty stanowiące zaległości z lat ubiegłych. Przewiduje się, że uzyskiwane w ten sposób dochody ulegać będą sukcesywnemu zmniejszeniu z uwagi na to, że zaległości w głównej mierze dotyczyły środków transportowych, które od 1998 r. przestały podlegać opodatkowaniu podatkiem od środków transportow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od posiadania psów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z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atek od posiadania </w:t>
            </w:r>
          </w:p>
          <w:p>
            <w:pPr>
              <w:pStyle w:val="Normal"/>
              <w:jc w:val="center"/>
              <w:rPr/>
            </w:pPr>
            <w:r>
              <w:rPr/>
              <w:t>psów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z tego podatku planuje się w kwocie 36.300 zł., tj. o 6,8 % wyższe w stosunku do wykonania 1999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zacowanie przewidywanych wpływów oparto na danych wynikających z ewidencji podatników tego podatku, przy założeniu wzrostu stawki o 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uje się kontynuowanie działań zmierzających do podniesienia dyscypliny podatników poprzez umieszczanie na obroży psa numerka potwierdzającego wykonanie obowiązku zapłaty podatku przez jego właścicie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ywidendy od spół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żetu przewiduje się uzyskanie dochodów tytułem dywidendy w wysokości 238.000 zł, w tym od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iekarni „Spomia” Sp. z o.o.  -  38.000 zł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UK S.A.  -  100.000 zł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LA Sp. z o.o.  -  1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nozowane wielkości dywidendy mogą ulec zmianie, gdyż o faktycznych ich wysokościach zdecydują Zgromadzenie Wspólników i Zgromadzenie Akcjonarius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etki od nieterminowo regulowanych należ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zaplanowano dochody z tytułu odsetek od nieterminowego regulowania należności w wysokości 585.500 zł, co stanowi 105,5 % przewidywanego wykonania </w:t>
        <w:br/>
        <w:t>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opłaty targow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targ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2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.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tytułu opłaty targowej przewiduje się wpływy w wysokości 2.000.000 zł., które są wyższe o 0,4 % w stosunku do przewidywanego wykonania za 1999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łacie tej nadal obowiązywać będą przepisy znowelizowanej ustawy z dnia 1 sierpnia 1997r. o zmianie ustawy o podatkach i opłatach lokalnych (Dz. U. Nr 107, poz. 689), która rozszerzyła zakres zwolnień przedmiotowych poprzez zwolnienie od opłaty targowej obiektów budowlanych nie złączonych trwale z gruntem, za które przed wejściem w życie ustawy pobierana była opłata targo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tualnie obserwuje się spadek zainteresowania klientów targowiskiem miejskim z uwagi na rosnącą konkurencję ze strony supermarke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 opłaty administracyjn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88"/>
        <w:gridCol w:w="2150"/>
        <w:gridCol w:w="132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konanie za </w:t>
            </w:r>
          </w:p>
          <w:p>
            <w:pPr>
              <w:pStyle w:val="Normal"/>
              <w:jc w:val="center"/>
              <w:rPr/>
            </w:pPr>
            <w:r>
              <w:rPr/>
              <w:t>1999 rok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na 2000 rok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administracyj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z tytułu powyższej opłaty planuje się w wysokości 11.200 zł., które są wyższe o </w:t>
        <w:br/>
        <w:t>124 % w stosunku do przewidywanego wykonania w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sokie wykonanie tej opłaty ma wpływ obowiązujące od dnia 1 kwietnia 1998 r. Rozporządzenie Ministra Transportu i Gospodarki Morskiej w sprawie „wysokości i trybu wnoszenia opłat za zezwolenia na wykonywanie krajowego zarobkowego przewozu osób pojazdami samochodowymi” z dnia 14 marca 1998r. (Dz. U. Nr 37, poz. 212), zgodnie z którym pobierane są opłaty za udzielanie zezwoleń na prowadzenie działalności gospodarczej polegającej na wykonywaniu przewozu osób pojazdami samochodowymi. Opłata ta pobierana jest jednorazowo od osób, które prowadzić będą w/w działalność zarob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akłada się, że wpływy z tego tytułu będą znacznie wyższe niż w roku bieżącym i będą ograniczały się do osób rozpoczynających ten rodzaj działalności a także do osób, które zmieniły adres zamieszkania lub utraciły udzielone zezwo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przewiduje się wpływy z tytułu wydawania pisemnych potwierdzeń nadania numeru dla taksówek zarejestrowanych na terenie miasta Kalisza oraz za wykonanie wypisów i wyrysów z planu przestrzennego zagospodar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1</w:t>
        <w:tab/>
        <w:tab/>
      </w:r>
      <w:r>
        <w:rPr>
          <w:b/>
          <w:bCs/>
          <w:sz w:val="24"/>
          <w:szCs w:val="24"/>
          <w:u w:val="single"/>
        </w:rPr>
        <w:t>ADMINISTRACJA PAŃSTWOWA I SAMORZĄDOW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zlecone mia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informacji Wojewody Wielkopolskiego (pisma FF-I-1/3020/31/99 z dnia 19.10.1999 r.) odnośnie dotacji na zadania zlecone miastu z zakresu administracji rządowej zaplanowano kwotę 449.200 zł, co stanowi 106,7 % przewidywanego wykonania 1999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y pobierane za zezwolenia na sprzedaż napojów alkohol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osownie do § 11 ustawy z dnia 26.10.1982 r. o wychowaniu w trzeźwości i przeciwdziałaniu alkoholizmowi na 2000 rok zaplanowano wpływy z opłat za korzystanie z zezwoleń na sprzedaż napojów alkoholowych w kwocie 8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a za korzystanie ze stołów na targowisk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chody z tytułu opłat za korzystanie ze stołów na targowiskach zaplanowano na poziomie 1999 roku, co stanowi kwotę 22.8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ływy ze sprzedaży miesięcznika „Kalisi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2000 rok zaplanowano wpływy ze sprzedaży miesięcznika „Kalisia” w wysokości </w:t>
        <w:br/>
        <w:t>1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c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ustawę „Ordynacja podatkowa” i ustawę o powszechnym ubezpieczeniu zdrowotnym zaplanowano dochody w wysokości 3.1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łaty za wydawanie kart wędkarskich i kart łowiectwa podwodnego zaplanowano w kwocie 5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3</w:t>
        <w:tab/>
        <w:tab/>
      </w:r>
      <w:r>
        <w:rPr>
          <w:b/>
          <w:bCs/>
          <w:sz w:val="24"/>
          <w:szCs w:val="24"/>
          <w:u w:val="single"/>
        </w:rPr>
        <w:t>BEZPIECZEŃSTWO PUBLICZN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zlecone mias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informacji Wojewody Wielkopolskiego (pisma FF-I-1/3020/31/99 z dnia 19.10.1999 r.) odnośnie dotacji na zadania zlecone miastu z zakresu administracji rządowej zaplanowano kwotę 3.000 zł, tj. 50 % przewidywanego wykonania 1999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daty kar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2000 rok w projekcie budżetu zaplanowano kwotę 88.000 zł, co stanowi 110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 94</w:t>
        <w:tab/>
        <w:tab/>
      </w:r>
      <w:r>
        <w:rPr>
          <w:b/>
          <w:bCs/>
          <w:sz w:val="24"/>
          <w:szCs w:val="24"/>
          <w:u w:val="single"/>
        </w:rPr>
        <w:t>FINANSE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etki od środków gromadzonych na rachunkach bank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dochody z tytułu odsetek od środków gromadzonych na rachunkach bankowych w kwocie 430.800 zł, co stanowi 53,9 % przewidywanego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 97</w:t>
        <w:tab/>
        <w:tab/>
      </w:r>
      <w:r>
        <w:rPr>
          <w:b/>
          <w:bCs/>
          <w:sz w:val="24"/>
          <w:szCs w:val="24"/>
          <w:u w:val="single"/>
        </w:rPr>
        <w:t>RÓŻNE ROZLICZENI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ielkość subwencji przyjęta do projektu budżetu jest zgodna z informacją podaną przez Ministra Finansów (pismo nr ST3-4444-44/99 z dnia 11.10.1999 r. i ST3-444-46/99 z dnia 14.10.1999 r) i wynosi ogółem  </w:t>
      </w:r>
      <w:r>
        <w:rPr>
          <w:b/>
          <w:bCs/>
          <w:sz w:val="24"/>
          <w:szCs w:val="24"/>
        </w:rPr>
        <w:t>28.307.74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łącznej kwoty subwencji należy wyodrębni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oświatowa subwencji ogólnej dla g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 wysokości 23.099.80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bwencja ta rośnie o 3,4 % w stosunku do wielkości przekazanej miastu na 1999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rekompensująca subwencji ogólnej dla g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 wysokości  5.191.722 zł, w tym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część rekompensująca dochody utracone w związku z częściową likwidacją podatku od środków transportowych w kwocie 4.955.905 zł. W porównaniu do roku 1999 nastąpił wzrost tzw. „subwencji drogowej” o 14,8 %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zęść rekompensująca dochody utracone z tytułu zastosowania ulg i zwolnień ustawowych w podatku rolnym i leśnym oraz wynikające z ustawy o rehabilitacji zawodowej i społecznej oraz zatrudnieniu osób niepełnosprawnych w kwocie 235.817 zł zaplanowane na poziomie wykonania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podstawowa subwencji ogólnej dla g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o w wysokości 16.223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bwencja ta ustalona jest proporcjonalnie do przeliczeniowej liczby mieszkańców. W porównaniu do roku ubiegłego wynosi tylko 9,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 99</w:t>
        <w:tab/>
        <w:tab/>
      </w:r>
      <w:r>
        <w:rPr>
          <w:b/>
          <w:bCs/>
          <w:sz w:val="24"/>
          <w:szCs w:val="24"/>
          <w:u w:val="single"/>
        </w:rPr>
        <w:t>URZĘDY NACZELNYCH ORGANÓW WŁADZY</w:t>
      </w:r>
      <w:r>
        <w:rPr>
          <w:b/>
          <w:bCs/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  <w:u w:val="single"/>
        </w:rPr>
        <w:t>KONTROLI I SĄDOWNICTW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acje celowe na zadania z zakresu administracji rządowej zlecone gminom (związkom gmi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informację Krajowego Biura Wyborczego Delegatury Wojewódzkiej w Kaliszu (pismo nr KBW DW-366/99 z dnia 22.10.1999 r.) na prowadzenie i aktualizację rejestrów wyborców w mieście Kaliszu zaplanowano dotację w kwocie 14.84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ielkości dotacji celowych na 2000 rok mogą zostać zmienione w toku dalszych prac nad projektem budżetu Wojewody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a o ostatecznych wielkościach dotacji zostanie przekazana po ogłoszeniu ustawy budżetowej na 2000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 informacji Wojewody Wielkopolskiego wynika, że w projekcie budżetu na 2000 rok ujęta została dotacja na finansowanie oświetlenia dróg publicznych, dla których gmina nie jest zarządcą oraz dróg publicznych krajowych, wojewódzkich i powiatowych w granicach miast na prawach powiatu, których podział dokonywany będzie jak w 1999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uje się także zlecanie zadań z zakresu administracji rządowej na podstawie porozumień w odniesieniu do zadań związanych z utrzymaniem cmentarzy wojennych i wojsk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 otrzymaniu stosownych decyzji Wojewody Wielkopolskiego zostanie wprowadzona korekta dochodów miasta planowanych na 2000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1:00Z</dcterms:created>
  <dc:creator>-</dc:creator>
  <dc:description/>
  <dc:language>en-US</dc:language>
  <cp:lastModifiedBy>-</cp:lastModifiedBy>
  <cp:lastPrinted>1999-11-15T15:04:00Z</cp:lastPrinted>
  <dcterms:modified xsi:type="dcterms:W3CDTF">1999-12-31T11:01:00Z</dcterms:modified>
  <cp:revision>2</cp:revision>
  <dc:subject/>
  <dc:title>CZĘŚĆ  OPISOWA  DO  BUDŻETU  </dc:title>
</cp:coreProperties>
</file>