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WYDATKI  MIASTA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realizację zadań, które zostały nałożone na miasto ujęto w projekcie budżetu na 2000 rok kwotę  128.286.438 zł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tym n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zadania  własne -  122.275.992 z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zadania zlecone z zakresu administracji rządowej  -  5.839.446 z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zadania własne realizowane na podstawie porozumień -  171.00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wydatki majątkowe zaplanowano  29.527.996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czegółowy podział planowanych na 2000 rok wydatków budżetowych wg działów, rozdziałów klasyfikacji budżetowej przedstawia  się następująco:</w:t>
      </w:r>
    </w:p>
    <w:p>
      <w:pPr>
        <w:pStyle w:val="Normal"/>
        <w:jc w:val="both"/>
        <w:rPr>
          <w:sz w:val="24"/>
          <w:szCs w:val="24"/>
          <w:u w:val="double"/>
        </w:rPr>
      </w:pPr>
      <w:r>
        <w:rPr>
          <w:sz w:val="24"/>
          <w:szCs w:val="24"/>
          <w:u w:val="double"/>
        </w:rPr>
      </w:r>
    </w:p>
    <w:p>
      <w:pPr>
        <w:pStyle w:val="Normal"/>
        <w:jc w:val="both"/>
        <w:rPr>
          <w:sz w:val="24"/>
          <w:szCs w:val="24"/>
          <w:u w:val="double"/>
        </w:rPr>
      </w:pPr>
      <w:r>
        <w:rPr>
          <w:sz w:val="24"/>
          <w:szCs w:val="24"/>
          <w:u w:val="double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ZADANIA WŁASNE</w:t>
      </w:r>
    </w:p>
    <w:p>
      <w:pPr>
        <w:pStyle w:val="Normal"/>
        <w:jc w:val="both"/>
        <w:rPr>
          <w:i/>
          <w:i/>
          <w:iCs/>
          <w:sz w:val="24"/>
          <w:szCs w:val="24"/>
          <w:u w:val="double"/>
        </w:rPr>
      </w:pPr>
      <w:r>
        <w:rPr>
          <w:i/>
          <w:iCs/>
          <w:sz w:val="24"/>
          <w:szCs w:val="24"/>
          <w:u w:val="doub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DZIAŁ  31</w:t>
        <w:tab/>
        <w:tab/>
        <w:t>BUDOWNICTWO</w:t>
      </w:r>
    </w:p>
    <w:p>
      <w:pPr>
        <w:pStyle w:val="Normal"/>
        <w:jc w:val="both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Rozdział   3992   -   </w:t>
      </w:r>
      <w:r>
        <w:rPr>
          <w:b/>
          <w:bCs/>
          <w:sz w:val="24"/>
          <w:szCs w:val="24"/>
          <w:u w:val="single"/>
        </w:rPr>
        <w:t>Prace geodezyjne i kartograficzne /nieinwestycyjne</w:t>
      </w:r>
      <w:r>
        <w:rPr>
          <w:b/>
          <w:bCs/>
          <w:sz w:val="24"/>
          <w:szCs w:val="24"/>
        </w:rPr>
        <w:t>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planowana kwota w wysokości 50.000 zł przeznaczona jest n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modernizację ewidencji gruntów i założenie ewidencji budynków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uzupełnienie i weryfikacja bazy danych mapy numeryczn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DZIAŁ  40</w:t>
        <w:tab/>
        <w:tab/>
        <w:t>ROLNICTWO</w:t>
      </w:r>
    </w:p>
    <w:p>
      <w:pPr>
        <w:pStyle w:val="Normal"/>
        <w:jc w:val="both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Rozdział   4495   -   </w:t>
      </w:r>
      <w:r>
        <w:rPr>
          <w:b/>
          <w:bCs/>
          <w:sz w:val="24"/>
          <w:szCs w:val="24"/>
          <w:u w:val="single"/>
        </w:rPr>
        <w:t>Pozostała działalnoś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wotę w wysokości  8.000 zł zaplanowano na 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badanie zasobności gleb w składniki  pokarmowe w indywidualnych gospodarstwach rol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wyjazd rolników na targi specjalistyczne 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kup nagród na konkursy i olimpiady,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zakup prasy fachow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DZIAŁ  50</w:t>
        <w:tab/>
        <w:tab/>
        <w:t>TRANSPORT</w:t>
      </w:r>
    </w:p>
    <w:p>
      <w:pPr>
        <w:pStyle w:val="Normal"/>
        <w:jc w:val="both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Rozdział   5613   -   </w:t>
      </w:r>
      <w:r>
        <w:rPr>
          <w:b/>
          <w:bCs/>
          <w:sz w:val="24"/>
          <w:szCs w:val="24"/>
          <w:u w:val="single"/>
        </w:rPr>
        <w:t xml:space="preserve">Drogi publiczne gminn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utrzymanie ulic zaplanowano kwotę  4.955.905 zł, w tym na wydatki inwestycyjne  3.805.546 zł zgodnie z załącznikie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datki bieżące w kwocie  1.150.359 zł przeznaczone są na 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naprawę nawierzchni jezdnych i chodników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prowadzenie „AKCJI ZIMA” - utrzymanie przejezdności jezdni wg określonych standardów utrzyma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utrzymanie i wymianę zniszczonych i uszkodzonych znaków pion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malowanie znaków poziomych na jezdn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remont i naprawę obiektów mostowych, poręczy i malowanie konstrukcj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utrzymanie i drobne remonty uszkodzonej sygnalizacji świetlnej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wykonywanie pomiarów ruchu i prowadzenie badań laboratoryjnych, uzupełnienie danych w ewidencji ulic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Rozdział   5615   -   </w:t>
      </w:r>
      <w:r>
        <w:rPr>
          <w:b/>
          <w:bCs/>
          <w:sz w:val="24"/>
          <w:szCs w:val="24"/>
          <w:u w:val="single"/>
        </w:rPr>
        <w:t>Drogi publiczne w miastach na prawach powiat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tym rozdziale zaplanowano dofinansowanie z budżetu miasta kwoty 1.500.000 zł na powiatowe drogi publiczne z przeznaczeniem 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ieżące utrzymanie dróg krajowych, wojewódzkich i powiatowych  500.000 zł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remonty mostów przy Al. Wojska Polskiego - 1.000.00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DZIAŁ  70</w:t>
        <w:tab/>
        <w:tab/>
        <w:t>GOSPODARKA  KOMUNALN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lanowane środki na sfinansowanie zadań z zakresu gospodarki komunalnej określono na kwotę 25.325.110zł. W kwocie tej wydatki inwestycyjne stanowią ok. 41,9 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planowane na 2000 r. wydatki tego działu kształtują się następująco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Rozdział   7221   -  </w:t>
      </w:r>
      <w:r>
        <w:rPr>
          <w:b/>
          <w:bCs/>
          <w:sz w:val="24"/>
          <w:szCs w:val="24"/>
          <w:u w:val="single"/>
        </w:rPr>
        <w:t xml:space="preserve"> Oczyszczanie miast i gmi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oczyszczanie miasta zaplanowano kwotę  797.000 zł z przeznaczeniem m.in. 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oczyszczanie ulic  -  777.000 zł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opłaty za energię  -  12.000 zł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ubezpieczenie szaletów publicznych  -  2.000 zł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zakup środków czystości dla Kaliskiego Domu Opieki „Caritas”  -  6.000 zł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/Do zadań własnych gminy należy m.in. zaspokajanie potrzeb wspólnoty w zakresie utrzymania czystości oraz urządzeń sanitarnych. W związku z tym, że na terenie miasta nie istnieje obiekt, który pełniłby funkcję łaźni, a świadczenia usług w tym zakresie podjęła się Caritas Diecezji Kaliskiej, uznano za konieczne realizowanie zapisu ustawy poprzez zakup środków czystości/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Rozdział   7231   -   </w:t>
      </w:r>
      <w:r>
        <w:rPr>
          <w:b/>
          <w:bCs/>
          <w:sz w:val="24"/>
          <w:szCs w:val="24"/>
          <w:u w:val="single"/>
        </w:rPr>
        <w:t>Zieleń w miastach i gminach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utrzymanie zieleni miejskiej w budżecie uwzględniono kwotę 1.038.000 zł. w miejskiej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 w/w   zaplanowano wydatki na utrzymani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 xml:space="preserve">parków: Miejskiego, Przyjaźni, na Majkowie, w Szczypiornie  </w:t>
      </w:r>
      <w:r>
        <w:rPr>
          <w:rFonts w:eastAsia="Times New Roman CE" w:cs="Times New Roman CE"/>
          <w:sz w:val="24"/>
          <w:szCs w:val="24"/>
        </w:rPr>
        <w:t>–</w:t>
      </w:r>
      <w:r>
        <w:rPr>
          <w:sz w:val="24"/>
          <w:szCs w:val="24"/>
        </w:rPr>
        <w:t xml:space="preserve">  245.000 zł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Lasu Komunalnego, rezerwatu „Rosiczka  strefy ochrony przy ujęciu wody - 60.000 zł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zieleni  przyulicznej  - 130.000 zł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placów zabaw, skwerów, zieleńców Al. Wolności, Ogródka Jordanowskiego, Plant Miejskich 280.000 zł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konserwację urządzeń elektrycznych , wywóz śmieci, opłaty za energię elektryczną i wodę, usuwanie skutków zniszczeń na terenach zieleni, (zakup materiału roślinnego , nagród, map, projekty, koszty, inspektor nadzoru)  -  323.000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zadania realizowane przez Rady Osiedli  zaplanowano kwotę 6.000 zł, zgodnie z załącznikiem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Rozdział   7262   -   </w:t>
      </w:r>
      <w:r>
        <w:rPr>
          <w:b/>
          <w:bCs/>
          <w:sz w:val="24"/>
          <w:szCs w:val="24"/>
          <w:u w:val="single"/>
        </w:rPr>
        <w:t>Oświetlenie ulic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projekcie budżetu miasta na oświetlenie ulic uwzględniono kwotę   2.979.000 zł, w tym 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wydatki inwestycyjne w kwocie 430.000 zł zgodnie z załącznikiem 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płaty za energię elektryczną zużytą przy oświetleniu ulic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nserwację oświetlenia ulic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 xml:space="preserve">Rozdział   7395   -   </w:t>
      </w:r>
      <w:r>
        <w:rPr>
          <w:b/>
          <w:bCs/>
          <w:sz w:val="24"/>
          <w:szCs w:val="24"/>
          <w:u w:val="single"/>
        </w:rPr>
        <w:t>Pozostała działalnoś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2000 rok w tym rozdziale zaplanowano kwotę  20.505.110 zł z przeznaczeniem głównie na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 xml:space="preserve">wydatki inwestycyjne  </w:t>
      </w:r>
      <w:r>
        <w:rPr>
          <w:rFonts w:eastAsia="Times New Roman CE" w:cs="Times New Roman CE"/>
          <w:sz w:val="24"/>
          <w:szCs w:val="24"/>
        </w:rPr>
        <w:t>–</w:t>
      </w:r>
      <w:r>
        <w:rPr>
          <w:sz w:val="24"/>
          <w:szCs w:val="24"/>
        </w:rPr>
        <w:t xml:space="preserve">  10.176.610 zł zgodnie z załącznikiem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 xml:space="preserve">dofinansowanie kontraktowych usług komunikacyjnych świadczonych przez KLA  </w:t>
      </w:r>
      <w:r>
        <w:rPr>
          <w:rFonts w:eastAsia="Times New Roman CE" w:cs="Times New Roman CE"/>
          <w:sz w:val="24"/>
          <w:szCs w:val="24"/>
        </w:rPr>
        <w:t>–</w:t>
      </w:r>
      <w:r>
        <w:rPr>
          <w:sz w:val="24"/>
          <w:szCs w:val="24"/>
        </w:rPr>
        <w:t xml:space="preserve">  7.200.000 zł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 xml:space="preserve">udziały miasta dla Wielkopolskiego Zarządu Melioracji i Urządzeń Wodnych w Poznaniu na realizację II etapu zabezpieczenia miasta przed powodzią  </w:t>
      </w:r>
      <w:r>
        <w:rPr>
          <w:rFonts w:eastAsia="Times New Roman CE" w:cs="Times New Roman CE"/>
          <w:sz w:val="24"/>
          <w:szCs w:val="24"/>
        </w:rPr>
        <w:t>–</w:t>
      </w:r>
      <w:r>
        <w:rPr>
          <w:sz w:val="24"/>
          <w:szCs w:val="24"/>
        </w:rPr>
        <w:t xml:space="preserve">  340.000 zł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 xml:space="preserve">udziały dla Związku Komunalnego Gmin „Czyste Miasto - Czysta Gmina”  </w:t>
      </w:r>
      <w:r>
        <w:rPr>
          <w:rFonts w:eastAsia="Times New Roman CE" w:cs="Times New Roman CE"/>
          <w:sz w:val="24"/>
          <w:szCs w:val="24"/>
        </w:rPr>
        <w:t>–</w:t>
      </w:r>
      <w:r>
        <w:rPr>
          <w:sz w:val="24"/>
          <w:szCs w:val="24"/>
        </w:rPr>
        <w:t xml:space="preserve">  553.100 zł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 xml:space="preserve">składkę członkowską na rzecz Spółki Wodno - Ściekowej „Prosna” </w:t>
      </w:r>
      <w:r>
        <w:rPr>
          <w:rFonts w:eastAsia="Times New Roman CE" w:cs="Times New Roman CE"/>
          <w:sz w:val="24"/>
          <w:szCs w:val="24"/>
        </w:rPr>
        <w:t>–</w:t>
      </w:r>
      <w:r>
        <w:rPr>
          <w:sz w:val="24"/>
          <w:szCs w:val="24"/>
        </w:rPr>
        <w:t xml:space="preserve">  300.000 zł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 xml:space="preserve">dotację dla Zarządu Okręgowego Towarzystwa Opieki nad Zwierzętami w Polsce </w:t>
      </w:r>
      <w:r>
        <w:rPr>
          <w:rFonts w:eastAsia="Times New Roman CE" w:cs="Times New Roman CE"/>
          <w:sz w:val="24"/>
          <w:szCs w:val="24"/>
        </w:rPr>
        <w:t>–</w:t>
      </w:r>
      <w:r>
        <w:rPr>
          <w:sz w:val="24"/>
          <w:szCs w:val="24"/>
        </w:rPr>
        <w:t xml:space="preserve"> Okręg w Kaliszu na utrzymanie Schroniska dla Bezdomnych Zwierząt  </w:t>
      </w:r>
      <w:r>
        <w:rPr>
          <w:rFonts w:eastAsia="Times New Roman CE" w:cs="Times New Roman CE"/>
          <w:sz w:val="24"/>
          <w:szCs w:val="24"/>
        </w:rPr>
        <w:t>–</w:t>
      </w:r>
      <w:r>
        <w:rPr>
          <w:sz w:val="24"/>
          <w:szCs w:val="24"/>
        </w:rPr>
        <w:t xml:space="preserve">  180.000 zł,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Niniejsza dotacja została zaplanowana w oparciu o projekt uchwały Rady Miejskiej Kalisza w sprawie trybu postępowania o udzielenie dotacji na cele publiczne, sposobu jej rozliczania oraz sposobu kontroli wykonania zleconego zada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 xml:space="preserve">czynsz dzierżawny z tyt. dzierżawy terenu przy ul. Konopnickiej pod targowisko miejskie  </w:t>
      </w:r>
      <w:r>
        <w:rPr>
          <w:rFonts w:eastAsia="Times New Roman CE" w:cs="Times New Roman CE"/>
          <w:sz w:val="24"/>
          <w:szCs w:val="24"/>
        </w:rPr>
        <w:t>–</w:t>
      </w:r>
      <w:r>
        <w:rPr>
          <w:sz w:val="24"/>
          <w:szCs w:val="24"/>
        </w:rPr>
        <w:t xml:space="preserve">  36.000 zł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czynsz dzierżawny z tyt. dzierżawy terenu pod targowisko Dobrzec  -  190.000 zł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 xml:space="preserve">podatek od nieruchomości i opłaty ekologiczne z tyt. eksploatacji wysypiska komunalnego w Kamieniu  </w:t>
      </w:r>
      <w:r>
        <w:rPr>
          <w:rFonts w:eastAsia="Times New Roman CE" w:cs="Times New Roman CE"/>
          <w:sz w:val="24"/>
          <w:szCs w:val="24"/>
        </w:rPr>
        <w:t>–</w:t>
      </w:r>
      <w:r>
        <w:rPr>
          <w:sz w:val="24"/>
          <w:szCs w:val="24"/>
        </w:rPr>
        <w:t xml:space="preserve">  200.000 zł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 xml:space="preserve">remont i bieżące utrzymanie urządzeń komunalnych  </w:t>
      </w:r>
      <w:r>
        <w:rPr>
          <w:rFonts w:eastAsia="Times New Roman CE" w:cs="Times New Roman CE"/>
          <w:sz w:val="24"/>
          <w:szCs w:val="24"/>
        </w:rPr>
        <w:t>–</w:t>
      </w:r>
      <w:r>
        <w:rPr>
          <w:sz w:val="24"/>
          <w:szCs w:val="24"/>
        </w:rPr>
        <w:t xml:space="preserve"> 30.000 zł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 xml:space="preserve">modernizacja szaletów  </w:t>
      </w:r>
      <w:r>
        <w:rPr>
          <w:rFonts w:eastAsia="Times New Roman CE" w:cs="Times New Roman CE"/>
          <w:sz w:val="24"/>
          <w:szCs w:val="24"/>
        </w:rPr>
        <w:t>–</w:t>
      </w:r>
      <w:r>
        <w:rPr>
          <w:sz w:val="24"/>
          <w:szCs w:val="24"/>
        </w:rPr>
        <w:t xml:space="preserve"> 10.000 zł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funkcjonowanie Miejskiej Komisji Urbanistyczno - Architektonicznej - 70.000 zł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284" w:hanging="283"/>
        <w:jc w:val="both"/>
        <w:rPr>
          <w:sz w:val="24"/>
          <w:szCs w:val="24"/>
        </w:rPr>
      </w:pPr>
      <w:r>
        <w:rPr>
          <w:sz w:val="24"/>
          <w:szCs w:val="24"/>
        </w:rPr>
        <w:t>konserwacja kanalizacji deszczowej - 300.000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nadto na pokrycie wydatków związanych z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567" w:hanging="567"/>
        <w:jc w:val="both"/>
        <w:rPr/>
      </w:pPr>
      <w:r>
        <w:rPr>
          <w:sz w:val="24"/>
          <w:szCs w:val="24"/>
        </w:rPr>
        <w:t xml:space="preserve">opracowaniem miejscowych planów zagospodarowania przestrzennego, wydawanie decyzji  o warunkach zabudowy  i zagospodarowanie terenu   w trybie indywidualnym oraz aktualizacji  „Studium”  </w:t>
      </w:r>
      <w:r>
        <w:rPr>
          <w:rFonts w:eastAsia="Times New Roman CE" w:cs="Times New Roman CE"/>
          <w:sz w:val="24"/>
          <w:szCs w:val="24"/>
        </w:rPr>
        <w:t>–</w:t>
      </w:r>
      <w:r>
        <w:rPr>
          <w:sz w:val="24"/>
          <w:szCs w:val="24"/>
        </w:rPr>
        <w:t xml:space="preserve"> 540.000 zł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aktualizację programów odprowadzania ścieków, zaopatrzenia miasta w wodę oraz oświetlenia placów i ulic - 253.000 zł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realizację zadań zaplanowanych przez Radę Osiedlową - 3.000 zł, zgodnie z załącznikie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DZIAŁ  74</w:t>
        <w:tab/>
        <w:tab/>
        <w:t xml:space="preserve">GOSPODARKA  MIESZKANIOWA  ORAZ </w:t>
      </w:r>
    </w:p>
    <w:p>
      <w:pPr>
        <w:pStyle w:val="Normal"/>
        <w:spacing w:lineRule="auto" w:line="360"/>
        <w:ind w:left="1416" w:firstLine="708"/>
        <w:jc w:val="both"/>
        <w:rPr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NIEMATERIALNE  USŁUGI  KOMUNALN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budżecie miasta plan wydatków ogółem wynosi 9.436.600 zł, w tym wydatki inwestycyjne w wysokości  6.270.000 zł  i obejmuje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Rozdział   7411   -   </w:t>
      </w:r>
      <w:r>
        <w:rPr>
          <w:b/>
          <w:bCs/>
          <w:sz w:val="24"/>
          <w:szCs w:val="24"/>
          <w:u w:val="single"/>
        </w:rPr>
        <w:t>Zakłady gospodarki mieszkaniowej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2000 rok zaplanowano dotację dla Miejskiego Zarządu Budynków Mieszkalnych w kwocie 2.204.000 z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Rozdział   7523   -   </w:t>
      </w:r>
      <w:r>
        <w:rPr>
          <w:b/>
          <w:bCs/>
          <w:sz w:val="24"/>
          <w:szCs w:val="24"/>
          <w:u w:val="single"/>
        </w:rPr>
        <w:t xml:space="preserve">Ochotnicze straże </w:t>
      </w:r>
      <w:r>
        <w:rPr>
          <w:b/>
          <w:bCs/>
          <w:sz w:val="24"/>
          <w:szCs w:val="24"/>
        </w:rPr>
        <w:t>pożarn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Środki przeznaczone na utrzymanie jednostek  ochotniczych straży pożarnych zaplanowano w kwocie  51.800 zł. W w/w kwocie główny wydatek stanowią dotacje dla ochotniczej straży pożarnej  w kwocie 30.800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tym dla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OSP Kalisz  -  14.500 zł (na zakup sprzętu dla sekcji ratownictwa wodnego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OSP Lis  -  7.700 zł (na zakup umundurowania i wyposażenia strażackiego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OSP Piwonice  -  8.600 zł (na zakup umundurowania i wyposażenia strażackiego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dstawa prawna: art. 32 ust. 2 ustawy z dnia 24 sierpnia 1991 r. o ochronie przeciwpożarowej (Dz.U. z 1991 r. Nr 81, poz. 351 ze zmianami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iniejsza dotacja została zaplanowana w oparciu o projekt uchwały Rady Miejskiej Kalisza w sprawie trybu postępowania o udzielenie dotacji na cele publiczne, sposobu jej rozliczania oraz sposobu kontroli wykonania zleconego zada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Rozdział   7551   -   </w:t>
      </w:r>
      <w:r>
        <w:rPr>
          <w:b/>
          <w:bCs/>
          <w:sz w:val="24"/>
          <w:szCs w:val="24"/>
          <w:u w:val="single"/>
        </w:rPr>
        <w:t>Opracowania geodezyjne i kartograficzn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opracowania geodezyjne i kartograficzne w projekcie budżetu uwzględniono kwotę 200.00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w/w kwotę składają się wydatki na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wykonanie podziałów nieruchomości; regulację stanów prawnych nieruchomości, wykonywanie wycen nieruchomości oraz odnowę obrębową ewidencji gruntów miasta, sporządzanie wyrysów z map ewidencyjnych, rozliczanie ksiąg wieczystych nieruchomości miasta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284" w:hanging="283"/>
        <w:jc w:val="both"/>
        <w:rPr>
          <w:sz w:val="24"/>
          <w:szCs w:val="24"/>
        </w:rPr>
      </w:pPr>
      <w:r>
        <w:rPr>
          <w:sz w:val="24"/>
          <w:szCs w:val="24"/>
        </w:rPr>
        <w:t>opłaty za usługi geodezyjne i opłaty za zakładanie ksiąg wieczystych, należności świadków biegłych i tłumaczy sądowych oraz kuratorów, ogłoszenia prasowe.</w:t>
      </w:r>
    </w:p>
    <w:p>
      <w:pPr>
        <w:pStyle w:val="Normal"/>
        <w:ind w:left="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Rozdział   7552   -   </w:t>
      </w:r>
      <w:r>
        <w:rPr>
          <w:b/>
          <w:bCs/>
          <w:sz w:val="24"/>
          <w:szCs w:val="24"/>
          <w:u w:val="single"/>
        </w:rPr>
        <w:t>Gospodarka gruntami i nieruchomościam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gospodarkę gruntami i nieruchomościami ujęto ogółem kwotę  3.734.000 zł, z tego 3.720.000 zł to wydatki inwestycyjne zgodnie z załącznikie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została kwota tj. 14.000 zł to wydatki i opłaty wnoszone na rzecz Skarbu Państwa z tytułu użytkowania wieczystego grunt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Rozdział   7695   -   </w:t>
      </w:r>
      <w:r>
        <w:rPr>
          <w:b/>
          <w:bCs/>
          <w:sz w:val="24"/>
          <w:szCs w:val="24"/>
          <w:u w:val="single"/>
        </w:rPr>
        <w:t>Pozostała działalnoś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ramach tego rozdziału zaplanowano kwotę  3.246.800 zł na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567" w:hanging="566"/>
        <w:jc w:val="both"/>
        <w:rPr>
          <w:sz w:val="24"/>
          <w:szCs w:val="24"/>
        </w:rPr>
      </w:pPr>
      <w:r>
        <w:rPr>
          <w:sz w:val="24"/>
          <w:szCs w:val="24"/>
        </w:rPr>
        <w:t>wydatki inwestycyjne i udziały w spółkach  -  2.550.000 zł zgodnie z załącznikiem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567" w:hanging="566"/>
        <w:jc w:val="both"/>
        <w:rPr>
          <w:sz w:val="24"/>
          <w:szCs w:val="24"/>
        </w:rPr>
      </w:pPr>
      <w:r>
        <w:rPr>
          <w:sz w:val="24"/>
          <w:szCs w:val="24"/>
        </w:rPr>
        <w:t>przygotowanie opracowań przedprojektowych na układy komunikacyjne oraz uzbrojenie terenu południowej części miasta (osiedla: Celtyckie, Słowiańskie, Prastare - Antyczne, Szczypiorno oraz Chmielnik) - 110.000 zł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567" w:hanging="566"/>
        <w:jc w:val="both"/>
        <w:rPr/>
      </w:pPr>
      <w:r>
        <w:rPr>
          <w:sz w:val="24"/>
          <w:szCs w:val="24"/>
        </w:rPr>
        <w:t xml:space="preserve">wynagrodzenia dla członków Komisji Mieszkaniowej  </w:t>
      </w:r>
      <w:r>
        <w:rPr>
          <w:rFonts w:eastAsia="Times New Roman CE" w:cs="Times New Roman CE"/>
          <w:sz w:val="24"/>
          <w:szCs w:val="24"/>
        </w:rPr>
        <w:t>–</w:t>
      </w:r>
      <w:r>
        <w:rPr>
          <w:sz w:val="24"/>
          <w:szCs w:val="24"/>
        </w:rPr>
        <w:t xml:space="preserve">  32.000 zł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 xml:space="preserve">wydatki związane z eksmisjami  </w:t>
      </w:r>
      <w:r>
        <w:rPr>
          <w:rFonts w:eastAsia="Times New Roman CE" w:cs="Times New Roman CE"/>
          <w:sz w:val="24"/>
          <w:szCs w:val="24"/>
        </w:rPr>
        <w:t>–</w:t>
      </w:r>
      <w:r>
        <w:rPr>
          <w:sz w:val="24"/>
          <w:szCs w:val="24"/>
        </w:rPr>
        <w:t xml:space="preserve">  5.500 zł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opłaty kosztów sądowych - 3.000 zł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utrzymanie grobownictwa i cmentarnictwa wojennego  -  50.000 zł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tablicę pamiątkową poświęconą siedmiu Legionistom Polskim  -  2.500 zł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remont obiektów na Cmentarzu Żołnierzy Radzieckich  -  190.800 zł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adaptację bunkra na Cmentarzu Komunalnym  -  100.000 zł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remont Mauzoleum z II wojny światowej na Cmentarzu Wojskowym  -  40.000 zł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przebudowa odwodnienia Cmentarza Żołnierzu Radzieckich  -  150.000 zł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utrzymanie zieleni na terenie  Cmentarza Żołnierzy Radzieckich - 13.00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DZIAŁ  79</w:t>
        <w:tab/>
        <w:tab/>
        <w:t>OŚWIATA  I  WYCHOWANI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utrzymanie placówek oświatowych na 2000 rok zaplanowano kwotę  38.906.74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kwocie ogółem wydatków 91,6 % stanowią wydatki bieżące, a 8,0 % wydatki na inwestycj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jekt planu wydatków przewiduj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Rozdział   7911   -   </w:t>
      </w:r>
      <w:r>
        <w:rPr>
          <w:b/>
          <w:bCs/>
          <w:sz w:val="24"/>
          <w:szCs w:val="24"/>
          <w:u w:val="single"/>
        </w:rPr>
        <w:t>Szkoły podstawow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utrzymanie 19 publicznych szkół podstawowych i dla podstawowego studium zawodowego przeznaczono kwotę 24.767.84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w/w kwocie wynagrodzenia wraz z pochodnymi wynoszą 18.312.000 zł tj. 73,5 % wydatków ogółe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inwestycje dla szkół podstawowych zaplanowano 2.808.840 zł  zgodnie z  załącznikie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lanowana liczba uczniów szkół podstawowych publicznych - 9.55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lanowane zatrudnienie w/w szkołach - 1.077 etat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lanowana liczba uczniów w studium - 8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lanowane zatrudnienie - 6 etat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nadto w tym rozdziale zaplanowano dotację dla Szkoły Podstawowej prowadzonej przez Zgromadzenie S.S. Nazaretanek w wysokości 145.000 zł na działalność dydaktyczno-wychowawczą. Planowana liczba uczniów w tej szkole - 14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iniejsza dotacja została zaplanowana w oparciu o projekt uchwały Rady Miejskiej Kalisza w sprawie szczegółowych zasad udzielania dotacji niepublicznym przedszkolom, szkołom oraz placówkom opiekuńczo-wychowawczy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planowane na 2000 rok wydatki zostały pokryte z subwencji w kwocie 19.249.801 zł, a pozostała kwota  5.663.039 zł to dofinansowanie zadań oświatow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nadto w tym rozdziale zaplanowano kwotę 4.000 zł na zadania realizowane przez Radę Osiedli, zgodnie z załącznikie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Rozdział   7912   -   </w:t>
      </w:r>
      <w:r>
        <w:rPr>
          <w:b/>
          <w:bCs/>
          <w:sz w:val="24"/>
          <w:szCs w:val="24"/>
          <w:u w:val="single"/>
        </w:rPr>
        <w:t>Gimnazj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utrzymanie 10 gimnazjów zaplanowano wydatki w wysokości 3.188.00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w/w kwocie wynagrodzenia wraz z pochodnym wynoszą 2.658.000 zł, co stanowi 83,1% wydatków ogółe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planowane wydatki zostały pokryte z subwencji w kwocie 2.300.000 zł, pozostała kwota  897.000 zł to dofinansowanie zadań oświatow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lanowana liczba uczniów  -  1.54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lanowane zatrudnienie  -  137 etat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projekcie budżetu na 2000 rok zaplanowano dotację dla niepublicznego gimnazjum przy Zgromadzeniu S.S. Nazaretanek na działalność opiekuńczo-wychowawczą w kwocie 9.00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iniejsza dotacja została zaplanowana w oparciu o projekt uchwały Rady Miejskiej Kalisza w sprawie szczegółowych zasad udzielania dotacji niepublicznym przedszkolom, szkołom oraz placówkom opiekuńczo-wychowawczy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Rozdział   8211   -   </w:t>
      </w:r>
      <w:r>
        <w:rPr>
          <w:b/>
          <w:bCs/>
          <w:sz w:val="24"/>
          <w:szCs w:val="24"/>
          <w:u w:val="single"/>
        </w:rPr>
        <w:t>Przedszkol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2000 rok na utrzymanie 24 przedszkoli publicznych i 2 przedszkoli niepublicznych zaplanowano wydatki w wysokości 8.081.000 zł, w tym na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nagrodzenia osobowe pracowników wraz z pochodnymi od wynagrodzeń - </w:t>
        <w:br/>
        <w:t>7.467.000 zł, co stanowi 92,4 %  wydatków ogółem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dotację dla przedszkola prowadzonego przez Zgromadzenie Sióstr S.S. Nazaretanek - 251.000 zł na działalność opiekuńczo-wychowawczą i Zgromadzenia S.S. Felicjanek na działalność opiekuńczo-wychowawczą  -  63.000 zł,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Niniejsza dotacja została zaplanowana w oparciu o projekt uchwały Rady Miejskiej Kalisza w sprawie szczegółowych zasad udzielania dotacji niepublicznym przedszkolom, szkołom oraz placówkom opiekuńczo-wychowawczym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inwestycje w kwocie  300.000 zł, zgodnie z załącznikie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lanowana liczba dzieci w przedszkolach publicznych  -  2.41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lanowane zatrudnienie w w/w przedszkolach  -  426,8 etat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lanowana liczba dzieci w przedszkolach niepublicznych  -  13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wiązku ze zmianą formy organizacyjnej wydatki rzeczowe na utrzymanie przedszkoli mogą być finansowane również ze środka specjalnego, zgodnie z projektem uchwały Rady Miejskiej Kalisza w sprawie utworzenia środków specjalnych przy samorządowych jednostkach budżetow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Rozdział   8213   -   </w:t>
      </w:r>
      <w:r>
        <w:rPr>
          <w:b/>
          <w:bCs/>
          <w:sz w:val="24"/>
          <w:szCs w:val="24"/>
          <w:u w:val="single"/>
        </w:rPr>
        <w:t>Przedszkola przy szkołach podstawowych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utrzymanie 14 oddziałów przedszkolnych przy szkołach podstawowych zaplanowano 639.000 zł z przeznaczeniem głównie na wynagrodzenia wraz z pochodnymi od wynagrodzeń dla nauczycieli prowadzących oddziały „0” w szkołach podstawowych - 608.00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lanowana liczba uczniów - 54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lanowane zatrudnienie - 31 etat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Rozdział   8232   -   </w:t>
      </w:r>
      <w:r>
        <w:rPr>
          <w:b/>
          <w:bCs/>
          <w:sz w:val="24"/>
          <w:szCs w:val="24"/>
          <w:u w:val="single"/>
        </w:rPr>
        <w:t>Świetlice dla uczniów i wychowanków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2000 rok zaplanowano na utrzymanie 14 świetlic przy szkołach podstawowych kwotę  1.789.900 zł. W/w kwocie wynagrodzenia wraz z pochodnymi stanowią kwotę 1.660.90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planowany wydatki zostały  pokryte z subwencji w kwocie 1.550.000 zł, pozostała kwota  239.900 zł  to dofinansowanie zadań oświatow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lanowana liczba uczniów - 1.47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lanowane zatrudnienie  94 etat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Rozdział   8241   -   </w:t>
      </w:r>
      <w:r>
        <w:rPr>
          <w:b/>
          <w:bCs/>
          <w:sz w:val="24"/>
          <w:szCs w:val="24"/>
          <w:u w:val="single"/>
        </w:rPr>
        <w:t>Kolonie, obozy i dziecińce wiejski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budżecie miasta na 2000 rok zaplanowano kwotę  148.000 zł, w tym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na organizacje „AKCJI ZIMA” i „AKCJI LATO”  -  146.000 zł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na zadania zaplanowane do realizacji przez Rady Osiedli - 2.000 zł zgodnie z załącznikie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Rozdział   8295   -   </w:t>
      </w:r>
      <w:r>
        <w:rPr>
          <w:b/>
          <w:bCs/>
          <w:sz w:val="24"/>
          <w:szCs w:val="24"/>
          <w:u w:val="single"/>
        </w:rPr>
        <w:t>Pozostała działalnoś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tym rozdziale zaplanowano wydatki w wysokości  139.000 zł z przeznaczeniem na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opłatę abonamentu internetowego Naukowej i Akademickiej Sieci Komputerowej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zakup materiałów, książek, nagród dla uczestników imprez i olimpiad, przejazdy uczestników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edukację muzyczną i proekologiczną, itp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na zadania zaplanowane do realizacji przez Radę Osiedlową - 1.000 zł zgodnie z załącznikie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DZIAŁ  81</w:t>
        <w:tab/>
        <w:tab/>
        <w:t>SZKOLNICTWO  WYŻSZE</w:t>
      </w:r>
    </w:p>
    <w:p>
      <w:pPr>
        <w:pStyle w:val="Normal"/>
        <w:jc w:val="both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Rozdział   8195   -   </w:t>
      </w:r>
      <w:r>
        <w:rPr>
          <w:b/>
          <w:bCs/>
          <w:sz w:val="24"/>
          <w:szCs w:val="24"/>
          <w:u w:val="single"/>
        </w:rPr>
        <w:t>Pozostała działalnoś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budżecie miasta na 2000 r. zaplanowano wydatki dla Wyższej Szkoły Zawodowej w kwocie 3.780.00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datki inwestycyjne stanowią kwotę 3.680.000 zł, zgodnie z załącznikie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DZIAŁ  83</w:t>
        <w:tab/>
        <w:tab/>
        <w:t>KULTURA  I  SZTUK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datki na kulturę i sztukę zaplanowano na kwotę  2.220.000z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/w kwotę przeznacza się n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Rozdział    8312</w:t>
      </w:r>
      <w:r>
        <w:rPr>
          <w:sz w:val="24"/>
          <w:szCs w:val="24"/>
        </w:rPr>
        <w:t xml:space="preserve">   -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>Konserwacja zabytków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sfinansowanie zadań z zakresu konserwacji zabytków zaplanowano  147.000 zł, w tym na dotację w wysokości  55.000 zł dla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Parafii Wniebowzięcia NMP w Kaliszu - 12.000 zł (z przeznaczeniem na prace konserwatorskie prowadzone przy późnogotyckim poliptyku Mistrza z Gościszowic z przełomu XV/XVI w. - II etap prac)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Klasztoru OO. Jezuitów w Kaliszu - 13.000 zł (z przeznaczeniem na prace konserwatorskie przy XVIII-wiecznej polichromii iluzjonistycznej o. W. Żebrowskiego w nawie kościoła pobernardyńskiego)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Parafii Prawosławnej pw. św. Piotra i Pawła w Kaliszu - 12.000 zł (z przeznaczeniem na prace remontowe przy dachu zabytkowej Cerkwi pw. św. Piotra i Pawła)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Parafii św. Michała Archanioła w Kaliszu - 10.000 zł (z przeznaczeniem na prace konserwatorskie przy polichromii naw w neogotyckim kościele pw. św. Michała Archanioła)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Parafia św. Rodziny w Kaliszu - 8.000 zł (z przeznaczeniem na prace remontowe zabytkowego parkanu okalającego Kościół św. Rodziny  /odcinek ul. Śródmiejskiej/)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dstawa prawna: ustawa z dnia 25.10.1991 r. o organizowaniu i prowadzeniu działalności kulturalnej (Dz.U. Nr 110, poz. 721 z 1997 r. ze zmianami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iniejsza dotacja została zaplanowana w oparciu o projekt uchwały Rady Miejskiej Kalisza w sprawie trybu postępowania o udzielenie dotacji na cele publiczne, sposobu jej rozliczania oraz sposobu kontroli wykonania zleconego zada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nadto na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kontynuację prac zabezpieczających i konserwatorskich przy murach miejskich (prace prowadzone są systematycznie od 1994 roku) - 36.000 zł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kontynuację prac zabezpieczających, konserwatorskich i dokumentacyjnych w obrębie zespołu zabytkowych cmentarzy przy ul. Górnośląskiej oraz innych zabytkowych cmentarzy na terenie miasta (prace prowadzone są od 1992 roku) - 10.000 zł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interwencyjne prace zabezpieczające i dokumentacyjne przy zabytkach nieruchomych i ruchomych na terenie miasta Kalisza - 16.000 zł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prace związane z zachowaniem zabytkowego charakteru  budynku Kaliskiego Ratusza. Obiekt wpisany do rejestru zabytków - 10.000 zł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prace zabezpieczające i remontowe  przy zabytkowym budynku Miejskiej Biblioteki Publicznej im. A. Asnyka  przy ul. Łaziennej 6  - 10.000 zł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prace związane z zabezpieczeniem i utrzymaniem zabytkowego charakteru budynku DOMU MUZYKA (dawniej Folusza) wpisanego w układ urbanistyczny Al. Wolności  -  10.00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Rozdział   8314   -   </w:t>
      </w:r>
      <w:r>
        <w:rPr>
          <w:b/>
          <w:bCs/>
          <w:sz w:val="24"/>
          <w:szCs w:val="24"/>
          <w:u w:val="single"/>
        </w:rPr>
        <w:t>Biura wystaw artystycznych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zyznana dotacja zostanie przeznaczona na realizację edukacji plastycznej dzieci i młodzieży w wysokości 10.000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Rozdział    8317  -   </w:t>
      </w:r>
      <w:r>
        <w:rPr>
          <w:b/>
          <w:bCs/>
          <w:sz w:val="24"/>
          <w:szCs w:val="24"/>
          <w:u w:val="single"/>
        </w:rPr>
        <w:t>Centra Sztuk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2000 rok zaplanowano kwotę 65.000 zł dla Centrum Kultury i Sztuki na dofinansowani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8 Międzynarodowego Przeglądu Współczesnych Form Tanecznych - 5.000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7 Festiwalu Artystycznych Działań Ulicznych :La Strada” - 50.000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27 Międzynarodowego Festiwalu Pianistów Jazzowych - 10.000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/w dotacja zostanie przekazana po podjęciu stosownej uchwały Rady Miejskiej Kalisza i podpisaniu porozumienia między Miastem a Urzędem Marszałkowski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Rozdział   8322   -   </w:t>
      </w:r>
      <w:r>
        <w:rPr>
          <w:b/>
          <w:bCs/>
          <w:sz w:val="24"/>
          <w:szCs w:val="24"/>
          <w:u w:val="single"/>
        </w:rPr>
        <w:t>Bibliotek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stalona dotacja w wysokości 462.000 zł zostanie przekazana Miejskiej Bibliotece Publicznej w Kaliszu jako częściowe uzupełnienie potrzeb tej instytucji w zakresie działalności statutowej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Rozdział   8332   -   </w:t>
      </w:r>
      <w:r>
        <w:rPr>
          <w:b/>
          <w:bCs/>
          <w:sz w:val="24"/>
          <w:szCs w:val="24"/>
          <w:u w:val="single"/>
        </w:rPr>
        <w:t>Ośrodki kultur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tację dla placówek upowszechniających kulturę zaplanowano w wysokości  783.000 zł, w tym dla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/   </w:t>
      </w:r>
      <w:r>
        <w:rPr>
          <w:sz w:val="24"/>
          <w:szCs w:val="24"/>
          <w:u w:val="single"/>
        </w:rPr>
        <w:t>Miejskiego Ośrodka Kultur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utrzymanie tej placówki zaplanowano dotację w kwocie  594.000 zł. W w/w  kwocie dotacji  zaplanowano  -  137.000 zł na remont i wyposażenie nowej siedziby  MOK-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zostałe przychody w kwocie  88.000 zł planuje się uzyskać tytułem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wynajmu pomieszczeń  -  7.000 zł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wynajmu sprzętu nagłaśniającego  -  6.000 zł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odpłatności za uczestnictwo w zespołach artystycznych  -  2.000 zł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 xml:space="preserve">organizację imprez artystycznych  </w:t>
      </w:r>
      <w:r>
        <w:rPr>
          <w:rFonts w:eastAsia="Times New Roman CE" w:cs="Times New Roman CE"/>
          <w:sz w:val="24"/>
          <w:szCs w:val="24"/>
        </w:rPr>
        <w:t>–</w:t>
      </w:r>
      <w:r>
        <w:rPr>
          <w:sz w:val="24"/>
          <w:szCs w:val="24"/>
        </w:rPr>
        <w:t xml:space="preserve">  41.000 zł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 xml:space="preserve">prowadzenie działalności w Klubie Nauczyciela i Klubie Osób Niepełnosprawnych  </w:t>
      </w:r>
      <w:r>
        <w:rPr>
          <w:rFonts w:eastAsia="Times New Roman CE" w:cs="Times New Roman CE"/>
          <w:sz w:val="24"/>
          <w:szCs w:val="24"/>
        </w:rPr>
        <w:t>–</w:t>
      </w:r>
      <w:r>
        <w:rPr>
          <w:sz w:val="24"/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  <w:t>18.000 zł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 xml:space="preserve">środków finansowych na pokrycie kosztów związanych z organizacją imprez masowych  </w:t>
      </w:r>
      <w:r>
        <w:rPr>
          <w:rFonts w:eastAsia="Times New Roman CE" w:cs="Times New Roman CE"/>
          <w:sz w:val="24"/>
          <w:szCs w:val="24"/>
        </w:rPr>
        <w:t>–</w:t>
      </w:r>
      <w:r>
        <w:rPr>
          <w:sz w:val="24"/>
          <w:szCs w:val="24"/>
        </w:rPr>
        <w:t xml:space="preserve">  12.000 zł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arowizn od sponsorów - 2.000 zł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ozchody zaplanowano w wysokości  682.000zł, głównie na wynagrodzenia wraz z pochodnymi od wynagrodzeń 405.000 zł, co stanowi 59,4 % ogółu rozchod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lanowane zatrudnienie - 16,5 etat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nadto zaplanowano  wydatki na inwestycje w kwocie 70.000 zł zgodnie z załącznikiem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/   </w:t>
      </w:r>
      <w:r>
        <w:rPr>
          <w:sz w:val="24"/>
          <w:szCs w:val="24"/>
          <w:u w:val="single"/>
        </w:rPr>
        <w:t>Ośrodek Kultury Plastycznej „Wieża Ciśnień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utrzymanie OKP „Wieża Ciśnień” zaplanowano dotację w kwocie 189.000 zł zgodnie z załącznikie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zostałe przychody w wysokości  43.000 zł zaplanowano pozyskać tytułem 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 xml:space="preserve">wynajmu lokalu  </w:t>
      </w:r>
      <w:r>
        <w:rPr>
          <w:rFonts w:eastAsia="Times New Roman CE" w:cs="Times New Roman CE"/>
          <w:sz w:val="24"/>
          <w:szCs w:val="24"/>
        </w:rPr>
        <w:t>–</w:t>
      </w:r>
      <w:r>
        <w:rPr>
          <w:sz w:val="24"/>
          <w:szCs w:val="24"/>
        </w:rPr>
        <w:t xml:space="preserve">  13.000 zł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 xml:space="preserve">sprzedaży materiałów plastycznych  </w:t>
      </w:r>
      <w:r>
        <w:rPr>
          <w:rFonts w:eastAsia="Times New Roman CE" w:cs="Times New Roman CE"/>
          <w:sz w:val="24"/>
          <w:szCs w:val="24"/>
        </w:rPr>
        <w:t>–</w:t>
      </w:r>
      <w:r>
        <w:rPr>
          <w:sz w:val="24"/>
          <w:szCs w:val="24"/>
        </w:rPr>
        <w:t xml:space="preserve">  26.000 zł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sz w:val="24"/>
          <w:szCs w:val="24"/>
        </w:rPr>
        <w:t xml:space="preserve">reklamy, usług plastycznych  </w:t>
      </w:r>
      <w:r>
        <w:rPr>
          <w:rFonts w:eastAsia="Times New Roman CE" w:cs="Times New Roman CE"/>
          <w:sz w:val="24"/>
          <w:szCs w:val="24"/>
        </w:rPr>
        <w:t>–</w:t>
      </w:r>
      <w:r>
        <w:rPr>
          <w:sz w:val="24"/>
          <w:szCs w:val="24"/>
        </w:rPr>
        <w:t xml:space="preserve">  4.00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ozchody zaplanowano w wysokości  232.000 zł, głównie na 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wynagrodzenia wraz z pochodnymi od wynagrodzeń  </w:t>
      </w:r>
      <w:r>
        <w:rPr>
          <w:rFonts w:eastAsia="Times New Roman CE" w:cs="Times New Roman CE"/>
          <w:sz w:val="24"/>
          <w:szCs w:val="24"/>
        </w:rPr>
        <w:t>–</w:t>
      </w:r>
      <w:r>
        <w:rPr>
          <w:sz w:val="24"/>
          <w:szCs w:val="24"/>
        </w:rPr>
        <w:t xml:space="preserve">  179.000zł, co stanowi ok. 79 % rozchodów ogółe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lanowane zatrudnienie - 6,25 etat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Rozdział   8341   -   </w:t>
      </w:r>
      <w:r>
        <w:rPr>
          <w:b/>
          <w:bCs/>
          <w:sz w:val="24"/>
          <w:szCs w:val="24"/>
          <w:u w:val="single"/>
        </w:rPr>
        <w:t>Stowarzyszenia muzyczne, artystyczne i kulturaln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projekcie budżetu na 2000 rok zaplanowano dotację w wysokości 73.000 zł dla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Kaliskiego Towarzystwa Muzycznego - 10.000 zł (na organizację koncertu z okazji 100 rocznicy urodzin Kazimierza Wiłkomirskiego)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Kaliskiego Stowarzyszenia Edukacji Kulturalnej Dzieci i Młodzieży „Schola Cantorum” - 15.000 zł (na organizację Ogólnopolskiego Przeglądu Uczniowskich Kameralnych Zespołów Muzyki Dawnej „Schola Cantorum”)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Kaliskiego Towarzystwa Przyjaciół Nauk - 48.000 zł (na prowadzenie pracowni „Bibliografii miasta Kalisza”, wznowienie „Kroniki miasta Kalisza”, wydanie kolejnego „Zeszytu KTPN”, dokończenie prac związanych z realizacją wydawnictwa „Kalisz - album w fotografii”, organizację wystawy pod roboczym tytułem „Kaliszanie”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dstawa prawna: art. 35 ustawy z dnia 7 kwietnia 1989 r. - Prawo o Stowarzyszeniach (Dz.U. z 1989 r. Nr 20, poz. 104 ze zmianami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iniejsza dotacja została zaplanowana w oparciu o projekt uchwały Rady Miejskiej Kalisza w sprawie trybu postępowania o udzielenie dotacji na cele publiczne, sposobu jej rozliczania oraz sposobu kontroli wykonania zleconego zada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Rozdział   8411   -   </w:t>
      </w:r>
      <w:r>
        <w:rPr>
          <w:b/>
          <w:bCs/>
          <w:sz w:val="24"/>
          <w:szCs w:val="24"/>
          <w:u w:val="single"/>
        </w:rPr>
        <w:t>Teatry, opery i operetk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planowano na 2000 rok  dla  Teatry im. W. Bogusławskiego dotację w kwocie 120.000 zł z przeznaczeniem na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kontynuację remontu budynku Teatru w związku z jubileuszem 200-lecia  -  100.000 zł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40 Kaliskie Spotkania Teatralne - 20.00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/w dotacja zostanie przekazana po podjęciu stosownej uchwały RMK i podpisaniu porozumienia między Miastem a Urzędem Marszałkowski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Rozdział   8421   -   </w:t>
      </w:r>
      <w:r>
        <w:rPr>
          <w:b/>
          <w:bCs/>
          <w:sz w:val="24"/>
          <w:szCs w:val="24"/>
          <w:u w:val="single"/>
        </w:rPr>
        <w:t>Filharmonie, orkiestry, chóry i kape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 utrzymanie Filharmonii Kaliskiej zaplanowana dotacja w wysokości 148.000 zł, stanowić będzie częściowe uzupełnienie potrzeb tej instytucji w zakresie działalności statutow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Rozdział   8495   -   </w:t>
      </w:r>
      <w:r>
        <w:rPr>
          <w:b/>
          <w:bCs/>
          <w:sz w:val="24"/>
          <w:szCs w:val="24"/>
          <w:u w:val="single"/>
        </w:rPr>
        <w:t>Pozostała działalnoś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realizację zadań  kulturalnych  nie związanych bezpośrednio z działalnością instytucji kultury zaplanowano wydatki w kwocie  326.000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lanowane wydatki obejmują konkursy literackie, recytatorskie, plastyczne, muzyczne teatralne, sympozja, wystawy, prezentacje, imprezy rozrywkowe, imprezy organizowane z okazji świąt państwowych i obchodów rocznicowych, imprezy lokalne i środowiskowe, działania i inicjatywy kulturalne, promocja twórczości, edukacji i oświaty kulturalnej, wymiana zagraniczna z zakresu kultury i sztuki (miasta partnerskie), szkolenie  i dokształcanie  twórców i zespołów, popularyzacja folkloru, sztuki ludowej i zabytków, dofinansowanie wydawnictw o Kaliszu, informatorów, katalogów oraz wydawnictw indywidualnych autorów kaliskich, zakupy i usługi  związane z działalnością z zakresu kultury i sztuki (zakupy materiałów, usług drukarskich, fotograficznych, literackich, składu komputerowego itp.) do wysokości - 296.000 zł. Ponadto w projekcie budżetu ujęto na wypłatę nagród za szczególne osiągnięcia w dziedzinie kultury i sztuki kwotę  30.00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nadto w projekcie budżetu miasta Kalisza zaplanowano kwotę 16.000 zł na realizację zadań przez Rady Osiedli, zgodnie z załącznikiem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DZIAŁ  85</w:t>
        <w:tab/>
        <w:tab/>
        <w:t>OCHRONA  ZDROW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wydatki w zakresie ochrony zdrowia zaplanowano kwotę  4.176.30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datki obejmują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Rozdział   8521   -   </w:t>
      </w:r>
      <w:r>
        <w:rPr>
          <w:b/>
          <w:bCs/>
          <w:sz w:val="24"/>
          <w:szCs w:val="24"/>
          <w:u w:val="single"/>
        </w:rPr>
        <w:t>Żłobk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2000 rok dla czterech żłobków zaplanowano wydatki  w wysokości  1.422.000 zł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w/w kwocie wynagrodzenia wraz z pochodnymi  wynoszą  1205.000 zł, co stanowi 84,7 %  wydatków ogółe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lanowana liczba dzieci  - 23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lanowane zatrudnienie - 65,5 etat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wiązku ze zmianą  formy organizacyjnej żłobków, wydatki rzeczowe mogą być również finansowane ze środka specjalnego, zgodnie z projektem uchwały Rady Miejskiej Kalisza w sprawie utworzenia środków specjalnych przy samorządowych jednostkach budżetowych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Rozdział   8534   -   </w:t>
      </w:r>
      <w:r>
        <w:rPr>
          <w:b/>
          <w:bCs/>
          <w:sz w:val="24"/>
          <w:szCs w:val="24"/>
          <w:u w:val="single"/>
        </w:rPr>
        <w:t>Zapobieganie i zwalczanie AIDS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2000 rok zaplanowano kwotę  3.900 zł z przeznaczeniem na realizację  zadań z zakresu profilaktyki AIDS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Rozdział   8535   -   </w:t>
      </w:r>
      <w:r>
        <w:rPr>
          <w:b/>
          <w:bCs/>
          <w:sz w:val="24"/>
          <w:szCs w:val="24"/>
          <w:u w:val="single"/>
        </w:rPr>
        <w:t>Zwalczanie narkomani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planowana w projekcie budżetu kwota 11.400 zł przeznaczona zostanie na  realizację zadań z zakresu przeciwdziałaniu narkomani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Rozdział   8536   -  </w:t>
      </w:r>
      <w:r>
        <w:rPr>
          <w:b/>
          <w:bCs/>
          <w:sz w:val="24"/>
          <w:szCs w:val="24"/>
          <w:u w:val="single"/>
        </w:rPr>
        <w:t xml:space="preserve"> Przeciwdziałanie alkoholizmowi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przeciwdziałanie alkoholizmowi zaplanowano wydatki w wysokości 800.000 zł z przeznaczeniem na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568" w:hanging="568"/>
        <w:jc w:val="both"/>
        <w:rPr>
          <w:sz w:val="24"/>
          <w:szCs w:val="24"/>
        </w:rPr>
      </w:pPr>
      <w:r>
        <w:rPr>
          <w:sz w:val="24"/>
          <w:szCs w:val="24"/>
        </w:rPr>
        <w:t>realizację programów profilaktycznych wśród dzieci i młodzieży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568" w:hanging="568"/>
        <w:jc w:val="both"/>
        <w:rPr>
          <w:sz w:val="24"/>
          <w:szCs w:val="24"/>
        </w:rPr>
      </w:pPr>
      <w:r>
        <w:rPr>
          <w:sz w:val="24"/>
          <w:szCs w:val="24"/>
        </w:rPr>
        <w:t>szkolenia, konferencje z zakresu rozwiązywania problemów alkoholowych i przeciwdziałania przemocy w rodzinie, dokształcanie członków Miejskiej Komisji Rozwiązywania Problemów Alkoholowych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568" w:hanging="568"/>
        <w:jc w:val="both"/>
        <w:rPr>
          <w:sz w:val="24"/>
          <w:szCs w:val="24"/>
        </w:rPr>
      </w:pPr>
      <w:r>
        <w:rPr>
          <w:sz w:val="24"/>
          <w:szCs w:val="24"/>
        </w:rPr>
        <w:t>wynagrodzenia dla członków zespołu Miejskiej Komisji Rozwiązywania Problemów Alkoholowych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568" w:hanging="568"/>
        <w:jc w:val="both"/>
        <w:rPr>
          <w:sz w:val="24"/>
          <w:szCs w:val="24"/>
        </w:rPr>
      </w:pPr>
      <w:r>
        <w:rPr>
          <w:sz w:val="24"/>
          <w:szCs w:val="24"/>
        </w:rPr>
        <w:t>działania z zakresu przeciwdziałania przemocy i rozwiązywania problemów alkoholowych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568" w:hanging="568"/>
        <w:jc w:val="both"/>
        <w:rPr>
          <w:sz w:val="24"/>
          <w:szCs w:val="24"/>
        </w:rPr>
      </w:pPr>
      <w:r>
        <w:rPr>
          <w:sz w:val="24"/>
          <w:szCs w:val="24"/>
        </w:rPr>
        <w:t>opłacenie realizujących programy profilaktyczne, pełnomocnika Zarządu Miasta oraz realizatorów różnego rodzaju działań na rzecz rozwiązywania problemów alkoholowych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568" w:hanging="568"/>
        <w:jc w:val="both"/>
        <w:rPr>
          <w:sz w:val="24"/>
          <w:szCs w:val="24"/>
        </w:rPr>
      </w:pPr>
      <w:r>
        <w:rPr>
          <w:sz w:val="24"/>
          <w:szCs w:val="24"/>
        </w:rPr>
        <w:t>pokrywanie należności za naprawę drobnego sprzętu, prace remontowe w Klubach Abstynenckich oraz zakup drobnego wyposażenia, materiałów i sprzętu i innych artykułów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568" w:hanging="568"/>
        <w:jc w:val="both"/>
        <w:rPr>
          <w:sz w:val="24"/>
          <w:szCs w:val="24"/>
        </w:rPr>
      </w:pPr>
      <w:r>
        <w:rPr>
          <w:sz w:val="24"/>
          <w:szCs w:val="24"/>
        </w:rPr>
        <w:t>dotację w kwocie 325.000zł dla stowarzyszeń i organizacji, w tym dla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851" w:hanging="567"/>
        <w:jc w:val="both"/>
        <w:rPr>
          <w:sz w:val="24"/>
          <w:szCs w:val="24"/>
        </w:rPr>
      </w:pPr>
      <w:r>
        <w:rPr>
          <w:sz w:val="24"/>
          <w:szCs w:val="24"/>
        </w:rPr>
        <w:t>Poradni Leczenia Uzależnień  -  12.000 zł (na działania terapeutyczne pozastatutowe)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851" w:hanging="567"/>
        <w:jc w:val="both"/>
        <w:rPr>
          <w:sz w:val="24"/>
          <w:szCs w:val="24"/>
        </w:rPr>
      </w:pPr>
      <w:r>
        <w:rPr>
          <w:sz w:val="24"/>
          <w:szCs w:val="24"/>
        </w:rPr>
        <w:t>Charytatywnego Stowarzyszenia Niesienia Pomocy Chorym Uzależnionym od Alkoholu oraz ich Rodzinom „Życie” - 34.000 zł (na realizację programu profilaktycznego „NOE”, organizację Kaliskich Dni Trzeźwości, ”Dnia Dziecka”, dofinansowanie obozu terapeutycznego, zabawy choinkowej dla dzieci z rodzin z problemem alkoholowym)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851" w:hanging="567"/>
        <w:jc w:val="both"/>
        <w:rPr>
          <w:sz w:val="24"/>
          <w:szCs w:val="24"/>
        </w:rPr>
      </w:pPr>
      <w:r>
        <w:rPr>
          <w:sz w:val="24"/>
          <w:szCs w:val="24"/>
        </w:rPr>
        <w:t>Polskiego Czerwonego Krzyża - Zarząd Okręgowy w Kaliszu - 40.000 zł (na dofinansowanie funkcjonowania noclegowni dla osób z problemem alkoholowym, utworzenie i dofinansowanie świetlicy socjoterapeutycznej dla dzieci z rodzin alkoholowych)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851" w:hanging="567"/>
        <w:jc w:val="both"/>
        <w:rPr/>
      </w:pPr>
      <w:r>
        <w:rPr>
          <w:sz w:val="24"/>
          <w:szCs w:val="24"/>
        </w:rPr>
        <w:t xml:space="preserve">Abstynenckiego Klubu Wzajemnej Pomocy „Jantar”  </w:t>
      </w:r>
      <w:r>
        <w:rPr>
          <w:rFonts w:eastAsia="Times New Roman CE" w:cs="Times New Roman CE"/>
          <w:sz w:val="24"/>
          <w:szCs w:val="24"/>
        </w:rPr>
        <w:t>–</w:t>
      </w:r>
      <w:r>
        <w:rPr>
          <w:sz w:val="24"/>
          <w:szCs w:val="24"/>
        </w:rPr>
        <w:t xml:space="preserve">  94.000 zł (m.in. na organizację obozu terapeutycznego dla osób uzależnionych i ich rodzin, prowadzenie i opłacenie osób dyżurujących w Punkcie Konsultacyjnym dla Osób Doświadczających Przemocy w Rodzinie Alkoholowej, dofinansowanie wyjazdowych warsztatów terapeutycznych dla osób uzależnionych i ich rodzin, organizacja wycieczek i choinki dla dzieci z rodzin alkoholowych)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851" w:hanging="567"/>
        <w:jc w:val="both"/>
        <w:rPr/>
      </w:pPr>
      <w:r>
        <w:rPr>
          <w:sz w:val="24"/>
          <w:szCs w:val="24"/>
        </w:rPr>
        <w:t xml:space="preserve">Komendy Hufca ZHP  </w:t>
      </w:r>
      <w:r>
        <w:rPr>
          <w:rFonts w:eastAsia="Times New Roman CE" w:cs="Times New Roman CE"/>
          <w:sz w:val="24"/>
          <w:szCs w:val="24"/>
        </w:rPr>
        <w:t>–</w:t>
      </w:r>
      <w:r>
        <w:rPr>
          <w:sz w:val="24"/>
          <w:szCs w:val="24"/>
        </w:rPr>
        <w:t xml:space="preserve">  36.000 zł (na organizację obozu terapeutycznego dla 90 dzieci z rodzin alkoholowych)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851" w:hanging="567"/>
        <w:jc w:val="both"/>
        <w:rPr/>
      </w:pPr>
      <w:r>
        <w:rPr>
          <w:sz w:val="24"/>
          <w:szCs w:val="24"/>
        </w:rPr>
        <w:t xml:space="preserve">Katolickiego Stowarzyszenia CIVITAS CHRISTIANA </w:t>
      </w:r>
      <w:r>
        <w:rPr>
          <w:rFonts w:eastAsia="Times New Roman CE" w:cs="Times New Roman CE"/>
          <w:sz w:val="24"/>
          <w:szCs w:val="24"/>
        </w:rPr>
        <w:t>–</w:t>
      </w:r>
      <w:r>
        <w:rPr>
          <w:sz w:val="24"/>
          <w:szCs w:val="24"/>
        </w:rPr>
        <w:t xml:space="preserve"> 8.000 zł (na realizację programu profilaktycznego „Zanim spróbujesz”, dofinansowanie działalności świetlicy socjoterapeutycznej dla dzieci z rodzin alkoholowych)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851" w:hanging="567"/>
        <w:jc w:val="both"/>
        <w:rPr/>
      </w:pPr>
      <w:r>
        <w:rPr>
          <w:sz w:val="24"/>
          <w:szCs w:val="24"/>
        </w:rPr>
        <w:t xml:space="preserve">Caritas Diecezji Kaliskiej - Kaliskiego Domu Opieki „CARITAS” </w:t>
      </w:r>
      <w:r>
        <w:rPr>
          <w:rFonts w:eastAsia="Times New Roman CE" w:cs="Times New Roman CE"/>
          <w:sz w:val="24"/>
          <w:szCs w:val="24"/>
        </w:rPr>
        <w:t>–</w:t>
      </w:r>
      <w:r>
        <w:rPr>
          <w:sz w:val="24"/>
          <w:szCs w:val="24"/>
        </w:rPr>
        <w:t xml:space="preserve"> 7.000 zł (na dofinansowanie świetlicy socjoterapeutycznej dla dzieci z rodzin patologicznych)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851" w:hanging="567"/>
        <w:jc w:val="both"/>
        <w:rPr>
          <w:sz w:val="24"/>
          <w:szCs w:val="24"/>
        </w:rPr>
      </w:pPr>
      <w:r>
        <w:rPr>
          <w:sz w:val="24"/>
          <w:szCs w:val="24"/>
        </w:rPr>
        <w:t>Stowarzyszenia Katolickiego Ruchu Antynarkotycznego „KARAN” - 23.000 zł ( na dofinansowanie działalności świetlicy socjoterapeutycznej i obozu dla 40 dzieci z rodzin patologicznych)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851" w:hanging="567"/>
        <w:jc w:val="both"/>
        <w:rPr>
          <w:sz w:val="24"/>
          <w:szCs w:val="24"/>
        </w:rPr>
      </w:pPr>
      <w:r>
        <w:rPr>
          <w:sz w:val="24"/>
          <w:szCs w:val="24"/>
        </w:rPr>
        <w:t>Towarzystwa Przyjaciół Dzieci w Kaliszu - 16.000 zł (na dofinansowanie obozu terapeutycznego dla 40 dzieci z rodzin alkoholowych)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851" w:hanging="567"/>
        <w:jc w:val="both"/>
        <w:rPr>
          <w:sz w:val="24"/>
          <w:szCs w:val="24"/>
        </w:rPr>
      </w:pPr>
      <w:r>
        <w:rPr>
          <w:sz w:val="24"/>
          <w:szCs w:val="24"/>
        </w:rPr>
        <w:t>Wojewódzkiego Szpitala Opieki Psychiatrycznej - Oddziału Leczenia Uzależnień w Sokołówce - 21.400 zł (na dofinansowanie zajęć terapeutycznych „After-care”, zapobieganie nawrotom picia, dofinansowanie zjazdów absolwentów - po terapii)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851" w:hanging="567"/>
        <w:jc w:val="both"/>
        <w:rPr>
          <w:sz w:val="24"/>
          <w:szCs w:val="24"/>
        </w:rPr>
      </w:pPr>
      <w:r>
        <w:rPr>
          <w:sz w:val="24"/>
          <w:szCs w:val="24"/>
        </w:rPr>
        <w:t>Parafii Rzymsko-Katolickiej „Św. Rodziny” - 7.000 zł (na dofinansowanie obozu terapeutycznego dla dzieci z rodzin alkoholowych)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851" w:hanging="567"/>
        <w:jc w:val="both"/>
        <w:rPr>
          <w:sz w:val="24"/>
          <w:szCs w:val="24"/>
        </w:rPr>
      </w:pPr>
      <w:r>
        <w:rPr>
          <w:sz w:val="24"/>
          <w:szCs w:val="24"/>
        </w:rPr>
        <w:t>Stowarzyszenia Abstynenckiego Klubu „Zdrowie i Trzeźwość” - 14.600 zł (koszty adaptacyjne klubu i jego utrzymanie)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851" w:hanging="567"/>
        <w:jc w:val="both"/>
        <w:rPr>
          <w:b/>
          <w:b/>
          <w:bCs/>
        </w:rPr>
      </w:pPr>
      <w:r>
        <w:rPr>
          <w:sz w:val="24"/>
          <w:szCs w:val="24"/>
        </w:rPr>
        <w:t>Sądu Rejonowego - Kuratorskiego Ośrodka Pracy z Młodzieżą - 12.000 zł (na dofinansowanie działalności profilaktycznej i opiekuńczej w ośrodkach dla dzieci z rodzin patologicznych)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adania inwestycyjne  -  137.000 zł, zgodnie z załącznikie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planowane w budżecie miasta dotacje dla w/w stowarzyszeń i organizacji wynikają z projektu Miejskiego Programu Profilaktyki i Rozwiązywania Problemów Alkoholowych na 2000 rok. Przekazanie dotacji nastąpi po zawarciu umów określających cel, kwotę i formę rozlicze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iniejsza dotacja została zaplanowana w oparciu o projekt uchwały Rady Miejskiej Kalisza w sprawie trybu postępowania o udzielenie dotacji na cele publiczne, sposobu jej rozliczania oraz sposobu kontroli wykonania zleconego zada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Rozdział   8595   -   </w:t>
      </w:r>
      <w:r>
        <w:rPr>
          <w:b/>
          <w:bCs/>
          <w:sz w:val="24"/>
          <w:szCs w:val="24"/>
          <w:u w:val="single"/>
        </w:rPr>
        <w:t>Pozostała działalnoś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2000 rok zaplanowano wydatki w kwocie 39.000 zł na realizację zadań  z zakresu ochrony zdrowia przez  Stowarzyszenia i Organizacje powołane do pomocy i wspierania chorych na  różne schorzenia, zakup drobnego wyposażenia i materiałów oraz organizację spotkań  szkoleniowo - edukacyjnych.</w:t>
      </w:r>
    </w:p>
    <w:p>
      <w:pPr>
        <w:pStyle w:val="Normal"/>
        <w:ind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  <w:t>Ponadto dla Samodzielnego Publicznego Zakładu Opieki Zdrowotnej ujęto kwotę 1.900.00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1999 roku w imieniu Miasta Kalisza - organu założycielskiego, SPZOZ wystąpił do Wojewody Wielkopolskiego z wnioskiem dotyczącym uruchomienia środków finansowych w ramach programu działań wspierających reformę ochrony zdrowia. Na podstawie umowy z Ministrem Zdrowia i Opieki Społecznej, SPZOZ otrzymał na restrukturyzację zatrudnienia obejmującą koszty odpraw i odszkodowań za skrócony okres wypowiedzenia kwotę niższą niż wynikała ze złożonego wniosk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wiązku z powyższym na 2000 rok zaplanowano wydatki w kwocie 1.900.000 zł z przeznaczeniem na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wypłatę dodatkowego wynagrodzenia rocznego  -  965.000 zł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zapłatę zobowiązań z 1999 roku (składek na ubezpieczenia społeczne i podatek dochodowy od osób fizycznych)  -  800.000 zł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odprawy i odszkodowania związane z restrukturyzacją w 2000 roku  -  135.000 zł.</w:t>
      </w:r>
    </w:p>
    <w:p>
      <w:pPr>
        <w:pStyle w:val="Normal"/>
        <w:jc w:val="both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DZIAŁ  86</w:t>
        <w:tab/>
        <w:tab/>
        <w:t>OPIEKA SPOŁECZN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2000 r. na zadania w opiece społecznej zaplanowano kwotę  7.321.100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Rozdział   8611   -  </w:t>
      </w:r>
      <w:r>
        <w:rPr>
          <w:b/>
          <w:bCs/>
          <w:sz w:val="24"/>
          <w:szCs w:val="24"/>
          <w:u w:val="single"/>
        </w:rPr>
        <w:t xml:space="preserve"> Domy Pomocy Społecznej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/   </w:t>
      </w:r>
      <w:r>
        <w:rPr>
          <w:sz w:val="24"/>
          <w:szCs w:val="24"/>
          <w:u w:val="single"/>
        </w:rPr>
        <w:t>Dzienny Dom Pomocy Społecznej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utrzymanie Dziennego Domu Pomocy Społecznej zaplanowano wydatki w wysokości 311.000 zł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w/w kwocie  wynagrodzenia wraz pochodnymi  stanowią kwotę 210.000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lanowana liczba osób  korzystających z usług  z DzDPS - 120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lanowane zatrudnienie  - 9,5 etat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wiązku ze zmianą formy organizacyjnej wydatki rzeczowe mogą być finansowane również ze środka specjalnego, zgodnie z projektem uchwały Rady Miejskiej Kalisza w sprawie utworzenia środków specjalnych przy samorządowych jednostkach budżetow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/  </w:t>
      </w:r>
      <w:r>
        <w:rPr>
          <w:sz w:val="24"/>
          <w:szCs w:val="24"/>
          <w:u w:val="single"/>
        </w:rPr>
        <w:t>Dzienny Ośrodek Rehabilitacyjno - Wychowawczy „Tulipan</w:t>
      </w:r>
      <w:r>
        <w:rPr>
          <w:sz w:val="24"/>
          <w:szCs w:val="24"/>
        </w:rPr>
        <w:t>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utrzymanie Dziennego Ośrodka Rehabilitacyjno - Wychowawczego „Tulipan” zaplanowano wydatki w wysokości 483.000 zł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nagrodzenia  osobowe pracowników wraz z pochodnymi, stanowią kwotę  449.000 zł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lanowana liczba wychowanków - 5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lanowane zatrudnienie - 21,3 etat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Rozdział   8612   -   </w:t>
      </w:r>
      <w:r>
        <w:rPr>
          <w:b/>
          <w:bCs/>
          <w:sz w:val="24"/>
          <w:szCs w:val="24"/>
          <w:u w:val="single"/>
        </w:rPr>
        <w:t>Usługi opiekuńcz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usługi opiekuńcze zaplanowano kwotę 951.30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lanuje się objąć pomocą 240 osób; średnio po godz. dzienn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esięczne zapotrzebowanie na usługi opiekuńcze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w dni robocze wynosi 12.000 godzin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w dni świąteczne - 450 godzi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oszt 1 godz. usługi w dni robocze  -  6,3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oszt 1 godz. usługi w dni świąteczne  -  12,4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nadto dla 10 środowisk rodzinnych zaplanowano usługi sąsiedzkie, których koszt m.-cznie wynosi 200 zł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Rozdział   8613   -   </w:t>
      </w:r>
      <w:r>
        <w:rPr>
          <w:b/>
          <w:bCs/>
          <w:sz w:val="24"/>
          <w:szCs w:val="24"/>
          <w:u w:val="single"/>
        </w:rPr>
        <w:t>Zasiłki i pomoc w naturz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zasiłki i pomoc w naturze w ramach realizacji zadań własnych zaplanowano wydatki w wysokości 1.275.80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w/w kwocie ujęto wydatki na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dożywianie dzieci w świetlicach szkolnych  -  440.000 zł (1000 dzieci x 10 m.-cy x 44 zł)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1 gorący posiłek (dla 150 osób)  -  20.000 zł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odpłatność za schronienie (dla 5 osób)  -  12.000 zł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talony żywnościowe (dla 100 rodzin x 180)  -  18.000 zł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sprawienie pogrzebów (50 zmarłych x 2000)  -  1.000.000 zł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zakup opału (dla 20 rodzin x 400 zł)  -  8.000 zł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wyprawki niemowlęce (dla 100 dzieci x 250 zł)  -  25.000 zł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zasiłki celowe (dla 1250 rodzin) - 612.800 zł, koszty leczenia szpitalnego (dla 10 bezrobotnych)  -  40.00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Rozdział   8615   -   </w:t>
      </w:r>
      <w:r>
        <w:rPr>
          <w:b/>
          <w:bCs/>
          <w:sz w:val="24"/>
          <w:szCs w:val="24"/>
          <w:u w:val="single"/>
        </w:rPr>
        <w:t>Terenowe ośrodki pomocy społecznej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utrzymanie Miejskiego Ośrodka Pomocy Społecznej zaplanowano wydatki w kwocie 1.123.00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/w kwota obejmuje również wydatki dla Centrum Interwencji Kryzysowej i Noclegow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wynagrodzenia osobowe pracowników wraz z pochodnymi zaplanowano 913.000 zł, co stanowi 81,3 %  wydatków ogółe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lanowane zatrudnienie - 70 etat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Rozdział   8616   -   </w:t>
      </w:r>
      <w:r>
        <w:rPr>
          <w:b/>
          <w:bCs/>
          <w:sz w:val="24"/>
          <w:szCs w:val="24"/>
          <w:u w:val="single"/>
        </w:rPr>
        <w:t>Dodatki mieszkaniow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2000 r. na wypłatę dodatków mieszkaniowych zaplanowano kwotę  3.052.000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projekcie budżetu na 2000 rok nie zostały uwzględnione wydatki ponoszone w ramach dotacji celowej przekazanej przez Wojewodę Wielkopolskiego. Urealnienie planu wydatków na wypłatę dodatków mieszkaniowych nastąpi po otrzymaniu stosownej decyzji Wojewody Wielkopolskiego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Rozdział   8695   -   </w:t>
      </w:r>
      <w:r>
        <w:rPr>
          <w:b/>
          <w:bCs/>
          <w:sz w:val="24"/>
          <w:szCs w:val="24"/>
          <w:u w:val="single"/>
        </w:rPr>
        <w:t>Pozostała działalnoś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projekcie budżetu zaplanowano wydatki w wysokości  125.0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łównie wydatki stanowią  dotacje w kwocie 121.000 zł z przeznaczeniem na:  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 xml:space="preserve">dofinansowanie prowadzonej przez Kaliski Dom Opieki Caritas stołówki dla  najuboższych mieszkańców miasta </w:t>
      </w:r>
      <w:r>
        <w:rPr>
          <w:rFonts w:eastAsia="Times New Roman CE" w:cs="Times New Roman CE"/>
          <w:sz w:val="24"/>
          <w:szCs w:val="24"/>
        </w:rPr>
        <w:t>–</w:t>
      </w:r>
      <w:r>
        <w:rPr>
          <w:sz w:val="24"/>
          <w:szCs w:val="24"/>
        </w:rPr>
        <w:t xml:space="preserve"> 110.000 zł  /na zakup żywności w celu przygotowania gorącego posiłku, opłata za energię i czynsz/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 xml:space="preserve">dofinansowanie przygotowania posiłku podczas trwania zajęć dla dzieci z rodzin patologicznych, uczestnicy zajęć w świetlicy socjoterapeutycznej prowadzonej przez  „Stowarzyszenie KARAN” - Katolicki Ruch Antynarkotyczny  </w:t>
      </w:r>
      <w:r>
        <w:rPr>
          <w:rFonts w:eastAsia="Times New Roman CE" w:cs="Times New Roman CE"/>
          <w:sz w:val="24"/>
          <w:szCs w:val="24"/>
        </w:rPr>
        <w:t>–</w:t>
      </w:r>
      <w:r>
        <w:rPr>
          <w:sz w:val="24"/>
          <w:szCs w:val="24"/>
        </w:rPr>
        <w:t xml:space="preserve">  11.000 zł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stawa prawna: art. 12a ust. 1 ustawa o pomocy społecznej (Dz.U. z 1990 r. Nr 87, </w:t>
        <w:br/>
        <w:t xml:space="preserve">     poz. 506 ze zmianami)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Niniejsza dotacja została zaplanowana w oparciu o projekt uchwały Rady Miejskiej Kalisza w sprawie trybu postępowania o udzielenie dotacji na cele publiczne, sposobu jej rozliczania oraz sposobu kontroli wykonania zleconego zadania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Ponadto zaplanowano wydatki na zadania realizowane przez Rady Osiedli - 4.000 zł, zgodnie z załącznikiem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DZIAŁ  87</w:t>
        <w:tab/>
        <w:tab/>
        <w:t>KULTURA FIZYCZNA I SPOR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projekcie  budżetu miasta zaplanowano kwotę  3.538.20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mienioną kwotę przeznacza się n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Rozdział   8711   -   </w:t>
      </w:r>
      <w:r>
        <w:rPr>
          <w:b/>
          <w:bCs/>
          <w:sz w:val="24"/>
          <w:szCs w:val="24"/>
          <w:u w:val="single"/>
        </w:rPr>
        <w:t>Instytucje kultury fizycznej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utrzymanie Ośrodka Sportu Rehabilitacji i Rekreacji zaplanowano dotację w wysokości  1.368.000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lan przychodów i wydatków zakładu budżetowego przedstawia załączn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iniejsza dotacja została zaplanowana w oparciu o projekt uchwały Rady Miejskiej Kalisza w sprawie ustalenia wysokości stawek dotacji przedmiotowych dla zakładów budżetowych na 2000 ro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nadto w budżecie zaplanowano kwotę 1.150..000 zł na wydatki inwestycyjne zgodnie z załącznikie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Rozdział   8721   -   </w:t>
      </w:r>
      <w:r>
        <w:rPr>
          <w:b/>
          <w:bCs/>
          <w:sz w:val="24"/>
          <w:szCs w:val="24"/>
          <w:u w:val="single"/>
        </w:rPr>
        <w:t>Stowarzyszenia kultury fizycznej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la stowarzyszeń kultury fizycznej, tj. dla klubów i organizacji sportowych zaplanowano dotację w kwocie  831.000 zł dla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Miejskiego Klubu Sportowego „CALISIA” - 170.000 zł (na organizację i prowadzenie procesu szkolenia dzieci i młodzieży uzdolnionej sportowo w lekkiej atletyce, piłce siatkowej dziewcząt oraz w piłce nożnej),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Kaliskiego Towarzystwa Kolarskiego „WINIARY” - 105.000 zł (na organizację i prowadzenie procesu szkolenia dzieci i młodzieży w kolarstwie - 73.000 zł, organizację wyścigów kolarskich - 11.000 zł, utrzymanie obiektów sportowych - 21.000 zł),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  <w:tab w:val="center" w:pos="13751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Uczniowskiego Klubu Sportowego „AUGUSTYNKI” przy SP 18  -  9.000 ( na organizację i prowadzenie procesu szkolenia dzieci i młodzieży w piłce siatkowej dziewcząt),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Klubu Sportowego „PROSNA” - 85.000 zł (na organizację i prowadzenie procesu szkolenia dzieci i młodzieży w piłce nożnej - 44.500 zł, remont zaplecza socjalnego sali treningowej „PILAWA” - 20.000 zł, organizację Turnieju Bokserskiego im. T.Grzelaka - 1.500 zł, utrzymanie obiektów sportowych - 19.000 zł),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  <w:tab w:val="center" w:pos="13751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gniska TKKF „MAJKÓW” - 25.000 zł (na wymianę okien w obiekcie przy </w:t>
        <w:br/>
        <w:t>ul. Tuwima 2 - 11.000 zł, utrzymanie w/w obiektu sportowego - 14.000 zł),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  <w:tab w:val="center" w:pos="13751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Żeglarskiego Uczniowskiego Klubu Sportowego  „HARCERZ” - 12.000 zł (na organizację i prowadzenie procesu szkolenia dzieci i młodzieży w żeglarstwie),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  <w:tab w:val="center" w:pos="13751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Kaliskiego Towarzystwa Wioślarskiego  -  86.000 zł (na organizację i prowadzenie procesu szkolenia dzieci i młodzieży w wioślarstwie i kajakarstwie - 39.000 zł, utrzymanie obiektów sportowych - 32.000 zł, kontynuację remontu Przystani letniej przy Wale Piastowskim 1 - 15.000 zł),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  <w:tab w:val="center" w:pos="13751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Basket Clubu OSRiR Kalisz  -  42.000 zł (na organizację i prowadzenie procesu szkolenia młodzieży w piłce koszykowej w kategorii junior i junior starszy),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  <w:tab w:val="center" w:pos="13751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Kaliskiego Klubu Sportowego „KALISZ” - 80.000 zł (na organizację i prowadzenie procesu szkolenia dzieci i młodzieży w piłce nożnej - 55.000 zł, utrzymanie obiektów sportowych - 25.000 zł),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  <w:tab w:val="center" w:pos="13751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Kaliskiego Klubu Sportowego „SHOTOKAN” - 5.000 zł (na organizację II Młodzieżowego Pucharu Wielkopolski w karate, I Międzynarodowego Turnieju Karate w WSKF oraz VI Mistrzostw Wielkopolski Karate Dzieci),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  <w:tab w:val="center" w:pos="13751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Wielkopolskiego Regionalnego Związku Kolarskiego - 30.000 zł (na organizację kaliskiego etapu 57 TOUR de Pologne),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  <w:tab w:val="center" w:pos="13751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Ogniska TKKF „Relaks” - 49.000 zł (na organizację SUPERMARATONU CALISIA’2000 - 28.000 zł, organizację Ogólnopolskiego Biegu PTOLEMEUSZA - 10.000 zł, organizację imprez wynikających z Kalendarza Imprez Sportowych na rok 2000 - 11.000 zł),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  <w:tab w:val="center" w:pos="13751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Klubu Sportowego Niepełnosprawnych „WEGA” - 20.000 zł (na organizację i prowadzenie procesu szkolenia sportowców niepełnosprawnych w pływaniu),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  <w:tab w:val="center" w:pos="13751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Rejonowego Wodnego Pogotowia Ratunkowego  -  15.000 zł (na ratownictwo wodne),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  <w:tab w:val="center" w:pos="13751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Kaliskiego Szkolnego Związku Sportowego - 61.000 zł (na realizację podstawowego procesu szkoleniowego wynikającego z systemu rywalizacji sportowej dzieci i młodzieży szkół podstawowych i ponadpodstawowych),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  <w:tab w:val="center" w:pos="13751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Uczniowskiego Klubu Sportowego „Jedynka” - 7.000 zł (na organizację i prowadzenie procesu szkolenia dzieci i młodzieży w kajakarstwie),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  <w:tab w:val="center" w:pos="13751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Kick Boxing Clubu - OSRiR  -  30.000 zł (na organizację i prowadzenie procesu szkolenia dzieci i młodzieży w kick boxingu i boksie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dstawa prawna art. 35 ustawy z dnia 7 kwietnia 1989 r. - Prawo o stowarzyszeniach /Dz.U. Nr 20, poz. 104 z 1989 r. ze zmianam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iniejsza dotacja została zaplanowana w oparciu o projekt uchwały Rady Miejskiej Kalisza w sprawie trybu postępowania o udzielenie dotacji na cele publiczne, sposobu jej rozliczania oraz sposobu kontroli wykonania zleconego zada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planowana w budżecie miasta dotacja przekazana będzie po zawarciu umowy określającej cel i zakres, kwotę i formę rozlicze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/w stowarzyszenia zaspokajają potrzeby wspólnoty w zakresie kultury fizyczn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nadto w budżecie miasta na 2000 rok zaplanowano kwotę 6.700 zł na zadania realizowane przez Rady Osiedli, zgodnie z załącznikie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Rozdział   8795   -   </w:t>
      </w:r>
      <w:r>
        <w:rPr>
          <w:b/>
          <w:bCs/>
          <w:sz w:val="24"/>
          <w:szCs w:val="24"/>
          <w:u w:val="single"/>
        </w:rPr>
        <w:t>Pozostała działalnoś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2000 r. zaplanowano wydatki w wysokości 182.500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wotę 178.000 zł zaplanowano na opłatę należnych składek członkowskich miasta (Aeroklub Ostrowski) , realizację wymiany zagranicznej kaliskich sportowców , partycypację w kosztach organizacji  zawodów, turniejów, masowych imprez sportowych, wpisowego na zawody i rozgrywki, dopłaty do szkolenia  sportowców i trenerów (z klubów sportowych nie objętych dotacją) oraz  zakupy i usługi różne związane z działalnością  sportowo - rekreacyjną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nadto w w/w kwocie ujęto wydatki na rzecz  Stowarzyszenia Siatkówka Kaliska „CALISIA”. W rozdziale tym zaplanowano na realizacje zadań przez Rady Osiedli kwotę 4.500 zł zgodnie z załącznikie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DZIAŁ  88</w:t>
        <w:tab/>
        <w:tab/>
        <w:t>TURYSTYKA  I  WYPOCZYN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dziale tym zaplanowano wydatki na turystykę w kwocie  49.000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Rozdział   8825   -   </w:t>
      </w:r>
      <w:r>
        <w:rPr>
          <w:b/>
          <w:bCs/>
          <w:sz w:val="24"/>
          <w:szCs w:val="24"/>
          <w:u w:val="single"/>
        </w:rPr>
        <w:t>Zadania w zakresie upowszechniania turystyk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planowano wydatki w wysokości 18.000 zł, w tym na 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realizację imprez turystycznych, narad, sympozjów, rajdów, biegów na orientację i innych zadań mających na celu promocję aktywnych form wypoczynku mieszkańców miasta Kalisza w wystawach i targach promujących Kalisz w kraju i za granic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Rozdział  8851   -     </w:t>
      </w:r>
      <w:r>
        <w:rPr>
          <w:b/>
          <w:bCs/>
          <w:sz w:val="24"/>
          <w:szCs w:val="24"/>
          <w:u w:val="single"/>
        </w:rPr>
        <w:t>Stowarzyszenia turystyczn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2000 rok zaplanowano  kwotę dotacji w wysokości 10.000 zł na organizację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10 rajdów ujętych  w kalendarzu imprez  PTTK ZO  w Kaliszu  na 2000 rok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Światowego Dnia Turystyki oraz Spotkań Społecznych Opiekunów  Zabytk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dstawa prawna: art. 35 ustawy z dnia 7 kwietnia 1989 r. - Prawo o Stowarzyszeniach (Dz.U. Nr 20, poz. 104 ze zmianami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iniejsza dotacja została zaplanowana w oparciu o projekt uchwały Rady Miejskiej Kalisza w sprawie trybu postępowania o udzielenie dotacji na cele publiczne, sposobu jej rozliczania oraz sposobu kontroli wykonania zleconego zada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Rozdział   8895   -   </w:t>
      </w:r>
      <w:r>
        <w:rPr>
          <w:b/>
          <w:bCs/>
          <w:sz w:val="24"/>
          <w:szCs w:val="24"/>
          <w:u w:val="single"/>
        </w:rPr>
        <w:t>Pozostała działalnoś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budżecie miasta zaplanowano kwotę  21.000 zł z przeznaczeniem na promocję miasta  jako ośrodka turystycznego  oraz na wydatki związane  z uczestnictwem w targach turystyczn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DZIAŁ  89</w:t>
        <w:tab/>
        <w:tab/>
        <w:t>RÓŻNA  DZIAŁALNOŚ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lan wydatków ogółem wynosi  910.100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/w kwota obejmuje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Rozdział   8981   -   </w:t>
      </w:r>
      <w:r>
        <w:rPr>
          <w:b/>
          <w:bCs/>
          <w:sz w:val="24"/>
          <w:szCs w:val="24"/>
          <w:u w:val="single"/>
        </w:rPr>
        <w:t>Izby  wytrzeźwień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utrzymanie Izby Wytrzeźwień zaplanowano kwotę w wysokości 843.700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wynagrodzenia wraz  z pochodnymi  zaplanowano kwotę  654.000 zł, co stanowi 77,5 % wydatków ogółem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lanowane zatrudnienie - 23,5 etat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2000 roku planuje się zmianę formy organizacyjnej Izby Wytrzeźwień  z zakładu budżetowego na  jednostkę budżetow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Rozdział   9631   -   </w:t>
      </w:r>
      <w:r>
        <w:rPr>
          <w:b/>
          <w:bCs/>
          <w:sz w:val="24"/>
          <w:szCs w:val="24"/>
          <w:u w:val="single"/>
        </w:rPr>
        <w:t>Stowarzyszen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2000 rok zaplanowano wydatki w wysokości  66.400 zł z przeznaczeniem na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pokrycie kosztów obchodów rocznic i świąt państwowych dla Miejskiego Komitetu Ochrony Pamięci, Walk i Męczeństwa - 18.000zł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na wspieranie inicjatyw i działań organizacji i stowarzyszeń pozarządowych realizujących zadania przez mieszkańców i dla mieszkańców Kalisza kwotę 48.400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DZIAŁ  91</w:t>
        <w:tab/>
        <w:tab/>
        <w:t>ADMINISTRACJA PAŃSTWOWA I SAMORZĄDOW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2000 rok planuje się wydatki w kwocie  15.599.437 zł,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Rozdział  9120    -    </w:t>
      </w:r>
      <w:r>
        <w:rPr>
          <w:b/>
          <w:bCs/>
          <w:sz w:val="24"/>
          <w:szCs w:val="24"/>
          <w:u w:val="single"/>
        </w:rPr>
        <w:t xml:space="preserve">Inspektoraty  nadzoru  budowlanego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la Inspektoratu Nadzoru Budowlanego  zaplanowano dofinansowanie  w kwocie  45.200 zł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 przeznaczeniem  na wynagrodzenia wraz z pochodnym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dział   9142   -   Urzędy wojewódzki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planowana kwota 543.000 zł przeznaczona jest na dofinansowanie zadań zleconych z zakresu administracji rządow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/w kwota przeznaczona jest na wynagrodzenia wraz z pochodnym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Rozdział   9143   -     </w:t>
      </w:r>
      <w:r>
        <w:rPr>
          <w:b/>
          <w:bCs/>
          <w:sz w:val="24"/>
          <w:szCs w:val="24"/>
          <w:u w:val="single"/>
        </w:rPr>
        <w:t xml:space="preserve">Starostwa powiatow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2000 rok zaplanowano kwotę  249.220 zł na dofinansowanie zadań  z zakresu powiatu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/w kwota przeznaczona jest na wynagrodzenia wraz z pochodnym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Rozdział   9144   -   </w:t>
      </w:r>
      <w:r>
        <w:rPr>
          <w:b/>
          <w:bCs/>
          <w:sz w:val="24"/>
          <w:szCs w:val="24"/>
          <w:u w:val="single"/>
        </w:rPr>
        <w:t>Rady  gmin (miast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utrzymanie Rady Miejskiej Kalisza zaplanowano wydatki w wysokości  780.000 zł, w tym na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 xml:space="preserve">zryczałtowane diety dla Radnych Rady Miejskiej Kalisza  </w:t>
      </w:r>
      <w:r>
        <w:rPr>
          <w:rFonts w:eastAsia="Times New Roman CE" w:cs="Times New Roman CE"/>
          <w:sz w:val="24"/>
          <w:szCs w:val="24"/>
        </w:rPr>
        <w:t>–</w:t>
      </w:r>
      <w:r>
        <w:rPr>
          <w:sz w:val="24"/>
          <w:szCs w:val="24"/>
        </w:rPr>
        <w:t xml:space="preserve">  723.500 zł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 xml:space="preserve">nagrodę Miasta Kalisza przyznawaną przez Radę Miejską  </w:t>
      </w:r>
      <w:r>
        <w:rPr>
          <w:rFonts w:eastAsia="Times New Roman CE" w:cs="Times New Roman CE"/>
          <w:sz w:val="24"/>
          <w:szCs w:val="24"/>
        </w:rPr>
        <w:t>–</w:t>
      </w:r>
      <w:r>
        <w:rPr>
          <w:sz w:val="24"/>
          <w:szCs w:val="24"/>
        </w:rPr>
        <w:t xml:space="preserve"> 7.500 zł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 xml:space="preserve">delegacje zagraniczne i krajowe  </w:t>
      </w:r>
      <w:r>
        <w:rPr>
          <w:rFonts w:eastAsia="Times New Roman CE" w:cs="Times New Roman CE"/>
          <w:sz w:val="24"/>
          <w:szCs w:val="24"/>
        </w:rPr>
        <w:t>–</w:t>
      </w:r>
      <w:r>
        <w:rPr>
          <w:sz w:val="24"/>
          <w:szCs w:val="24"/>
        </w:rPr>
        <w:t xml:space="preserve">  13.700 zł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sz w:val="24"/>
          <w:szCs w:val="24"/>
        </w:rPr>
        <w:t xml:space="preserve">szkolenia Radnych, zakup materiałów biurowych, partycypacja w kosztach związanych z obchodami Święta Miasta wykonanie wizytówek, listowników, dyplomów, itp. </w:t>
      </w:r>
      <w:r>
        <w:rPr>
          <w:rFonts w:eastAsia="Times New Roman CE" w:cs="Times New Roman CE"/>
          <w:sz w:val="24"/>
          <w:szCs w:val="24"/>
        </w:rPr>
        <w:t>–</w:t>
      </w:r>
      <w:r>
        <w:rPr>
          <w:sz w:val="24"/>
          <w:szCs w:val="24"/>
        </w:rPr>
        <w:t xml:space="preserve"> </w:t>
        <w:br/>
        <w:t>35.30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Rozdział   9146   -   </w:t>
      </w:r>
      <w:r>
        <w:rPr>
          <w:b/>
          <w:bCs/>
          <w:sz w:val="24"/>
          <w:szCs w:val="24"/>
          <w:u w:val="single"/>
        </w:rPr>
        <w:t>Urzędy gmin (miast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2000 rok w budżecie zaplanowano wydatki w wysokości  13.014.217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wynagrodzenia osobowe pracowników wraz z pochodnymi ujęto w budżecie kwotę  9.621.000 zł, co stanowi 74 % wydatków ogółe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datki inwestycyjne zaplanowano w wysokości  700.000 zł zgodnie z załącznikiem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zostałą kwotę stanowią wydatki na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utrzymanie Urzędu Miejskiego  -  2.569.217 zł,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utrzymanie siedzib Rad Osiedli  -  34.000 zł,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gratyfikacje dla Przewodniczących Rad, Przewodniczących Zarządów Osiedlowych oraz Członków Zarządu Miasta nie będących Radnymi  -  90.00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lanowane zatrudnienie  -  244 etat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Rozdział   9195   -   </w:t>
      </w:r>
      <w:r>
        <w:rPr>
          <w:b/>
          <w:bCs/>
          <w:sz w:val="24"/>
          <w:szCs w:val="24"/>
          <w:u w:val="single"/>
        </w:rPr>
        <w:t>Pozostała działalnoś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 budżetu miasta zaplanowano wydatki w wysokości 967.800 zł na: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 xml:space="preserve">promocję miasta  </w:t>
      </w:r>
      <w:r>
        <w:rPr>
          <w:rFonts w:eastAsia="Times New Roman CE" w:cs="Times New Roman CE"/>
          <w:sz w:val="24"/>
          <w:szCs w:val="24"/>
        </w:rPr>
        <w:t>–</w:t>
      </w:r>
      <w:r>
        <w:rPr>
          <w:sz w:val="24"/>
          <w:szCs w:val="24"/>
        </w:rPr>
        <w:t xml:space="preserve">  89.000 zł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 xml:space="preserve">współpracę miasta z zagranicą  </w:t>
      </w:r>
      <w:r>
        <w:rPr>
          <w:rFonts w:eastAsia="Times New Roman CE" w:cs="Times New Roman CE"/>
          <w:sz w:val="24"/>
          <w:szCs w:val="24"/>
        </w:rPr>
        <w:t>–</w:t>
      </w:r>
      <w:r>
        <w:rPr>
          <w:sz w:val="24"/>
          <w:szCs w:val="24"/>
        </w:rPr>
        <w:t xml:space="preserve">  80.000 zł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opłatę usług świadczonych na rzecz miasta przez Ośrodek Euro Info Centrum  przy  Fundacji pn. „Kaliski Inkubator Przedsiębiorczości” - 60.000 zł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 xml:space="preserve">wynagrodzenia dla inkasentów opłaty targowej, podatku od psów, podatku rolnego i leśnego  </w:t>
      </w:r>
      <w:r>
        <w:rPr>
          <w:rFonts w:eastAsia="Times New Roman CE" w:cs="Times New Roman CE"/>
          <w:sz w:val="24"/>
          <w:szCs w:val="24"/>
        </w:rPr>
        <w:t>–</w:t>
      </w:r>
      <w:r>
        <w:rPr>
          <w:sz w:val="24"/>
          <w:szCs w:val="24"/>
        </w:rPr>
        <w:t xml:space="preserve">  625.000 zł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 xml:space="preserve">wydatki na zakup materiałów biurowych, druków wezwań, bloczków opłaty targowej  </w:t>
      </w:r>
      <w:r>
        <w:rPr>
          <w:rFonts w:eastAsia="Times New Roman CE" w:cs="Times New Roman CE"/>
          <w:sz w:val="24"/>
          <w:szCs w:val="24"/>
        </w:rPr>
        <w:t>–</w:t>
      </w:r>
      <w:r>
        <w:rPr>
          <w:sz w:val="24"/>
          <w:szCs w:val="24"/>
        </w:rPr>
        <w:t xml:space="preserve">  55.000 zł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redagowanie miesięcznika Kalisia  - 58.800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DZIAŁ  93</w:t>
        <w:tab/>
        <w:tab/>
        <w:t>BEZPIECZEŃSTWO  PUBLICZN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wydatki zaplanowano kwotę 1.566.000 zł z przeznaczeniem n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Rozdział   9312   -   </w:t>
      </w:r>
      <w:r>
        <w:rPr>
          <w:b/>
          <w:bCs/>
          <w:sz w:val="24"/>
          <w:szCs w:val="24"/>
          <w:u w:val="single"/>
        </w:rPr>
        <w:t>Jednostki terenowe Policj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2000 rok zaplanowano wydatki związane z realizacją programu „Bezpieczne Miasto” - 21.00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nadto na wydatki realizowane przez Radę Osiedlową zaplanowano 2.000 zł, zgodnie załącznikie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Rozdział   9317   -   </w:t>
      </w:r>
      <w:r>
        <w:rPr>
          <w:b/>
          <w:bCs/>
          <w:sz w:val="24"/>
          <w:szCs w:val="24"/>
          <w:u w:val="single"/>
        </w:rPr>
        <w:t>Obrona  cywiln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datki z zakresu obrony cywilnej zaplanowano w wysokości  52.000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 przeznaczeniem na :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zakup środków łączności i sprzętu na wyposażenie formacji obrony cywilnej, programów komputerowych, materiałów szkoleniowych, nagród w konkursach z zakresu obrony cywilnej,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pokrycie kosztów ogrzewania miejskiego magazynu sprzętu OC,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przegląd centralnego systemu  alarmowego,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szkolenie formacji OC i ludności w ramach powszechnej samoobrony i koszt przechowywania sprzętu kwatermistrzowski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Rozdział   9395   -   </w:t>
      </w:r>
      <w:r>
        <w:rPr>
          <w:b/>
          <w:bCs/>
          <w:sz w:val="24"/>
          <w:szCs w:val="24"/>
          <w:u w:val="single"/>
        </w:rPr>
        <w:t>Pozostała  działalnoś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utrzymanie Straży Miejskiej zaplanowano wydatki w wysokości 1.491.000 zł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/w kwocie  wynagrodzenia wraz z pochodnymi  stanowią kwotę  1.356.000 zł tj. 90,9 % wydatków ogółe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lanowane zatrudnienie  -  38 etat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DZIAŁ  94</w:t>
        <w:tab/>
        <w:tab/>
        <w:t>FINANS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dziale  94  zaplanowano na 2000 rok wydatki w kwocie 457.700 z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Rozdział  9416    -   </w:t>
      </w:r>
      <w:r>
        <w:rPr>
          <w:b/>
          <w:bCs/>
          <w:sz w:val="24"/>
          <w:szCs w:val="24"/>
          <w:u w:val="single"/>
        </w:rPr>
        <w:t xml:space="preserve">Rozliczenia z tytułu poręczeń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ramach tego rozdziału zaplanowano wydatki  z tytułu  spłaty zaciągniętego przez MPEC kredytu na realizację inwestycji ciepłowniczych  w latach 1994 - 95 w wysokości 99.000 zł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Rozdział   9495   -   </w:t>
      </w:r>
      <w:r>
        <w:rPr>
          <w:b/>
          <w:bCs/>
          <w:sz w:val="24"/>
          <w:szCs w:val="24"/>
          <w:u w:val="single"/>
        </w:rPr>
        <w:t>Pozostała  działalnoś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2000  rok  zaplanowano wydatki na spłatę odsetek od zaciągniętych kredytów i pożyczek (na inwestycje zakończone) w kwocie 242.50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nadto kwotę 116.200 zł zaplanowano na prowizję od planowanych do zaciągnięcia w </w:t>
        <w:br/>
        <w:t>2000 roku kredyt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DZIAŁ  97</w:t>
        <w:tab/>
        <w:tab/>
        <w:t>RÓŻNE  ROZLICZENIA</w:t>
      </w:r>
    </w:p>
    <w:p>
      <w:pPr>
        <w:pStyle w:val="Normal"/>
        <w:jc w:val="both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Rozdział   9716  -    </w:t>
      </w:r>
      <w:r>
        <w:rPr>
          <w:b/>
          <w:bCs/>
          <w:sz w:val="24"/>
          <w:szCs w:val="24"/>
          <w:u w:val="single"/>
        </w:rPr>
        <w:t xml:space="preserve">Prywatyzacj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2000 rok zaplanowano wydatki w kwocie 15.800 zł z przeznaczeniem na wyceny nieruchomości przeznaczonych do sprzedaży oraz na ogłoszenia prasowe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Rozdział  9718  -   </w:t>
      </w:r>
      <w:r>
        <w:rPr>
          <w:b/>
          <w:bCs/>
          <w:sz w:val="24"/>
          <w:szCs w:val="24"/>
          <w:u w:val="single"/>
        </w:rPr>
        <w:t xml:space="preserve"> Rezerwy ogólne i celow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projekcie budżetu zaplanowano wydatki na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ogólną  rezerwę budżetową miasta w kwocie 2.060.000 zł,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rezerwy celowe na poręczenia dla Spółki Wodno-Ściekowej „Prosna”  -  400.00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ZADANIA ZLECONE Z ZAKRESU ADMINISTRACJI RZĄDOWEJ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DZIAŁ  86</w:t>
        <w:tab/>
        <w:tab/>
        <w:t xml:space="preserve">OPIEKA  SPOŁECZNA </w:t>
      </w:r>
    </w:p>
    <w:p>
      <w:pPr>
        <w:pStyle w:val="Normal"/>
        <w:jc w:val="both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Rozdział   8611   -   </w:t>
      </w:r>
      <w:r>
        <w:rPr>
          <w:b/>
          <w:bCs/>
          <w:sz w:val="24"/>
          <w:szCs w:val="24"/>
          <w:u w:val="single"/>
        </w:rPr>
        <w:t>Domy pomocy społecznej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dofinansowanie bieżącej działalności Dziennego Ośrodka Rehabilitacyjno-Wychowawczego „Tulipan” zaplanowano kwotę 120.00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Rozdział   8612   -   </w:t>
      </w:r>
      <w:r>
        <w:rPr>
          <w:b/>
          <w:bCs/>
          <w:sz w:val="24"/>
          <w:szCs w:val="24"/>
          <w:u w:val="single"/>
        </w:rPr>
        <w:t>Usługi opiekuńcz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2000 rok na usługi opiekuńcze zaplanowano kwotę 200.000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Rozdział   8613   -   </w:t>
      </w:r>
      <w:r>
        <w:rPr>
          <w:b/>
          <w:bCs/>
          <w:sz w:val="24"/>
          <w:szCs w:val="24"/>
          <w:u w:val="single"/>
        </w:rPr>
        <w:t>Zasiłki i pomoc w naturz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realizację zadań w zakresie zasiłków i pomocy w naturze zaplanowano wydatki w wysokości 3.514.40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Rozdział   8615   -   </w:t>
      </w:r>
      <w:r>
        <w:rPr>
          <w:b/>
          <w:bCs/>
          <w:sz w:val="24"/>
          <w:szCs w:val="24"/>
          <w:u w:val="single"/>
        </w:rPr>
        <w:t>Terenowe ośrodki pomocy społecznej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utrzymanie Miejskiego Ośrodka Pomocy Społecznej w budżecie miasta ujęto kwotę 1.309.00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Rozdział   8617   -   </w:t>
      </w:r>
      <w:r>
        <w:rPr>
          <w:b/>
          <w:bCs/>
          <w:sz w:val="24"/>
          <w:szCs w:val="24"/>
          <w:u w:val="single"/>
        </w:rPr>
        <w:t>Zasiłki rodzinne, pielęgnacyjne i wychowawcz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zasiłki rodzinne i pielęgnacyjne zaplanowano kwotę  229.00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Dział  91</w:t>
        <w:tab/>
        <w:tab/>
        <w:t>ADMINISTRACJA PAŃSTWOWA I SAMORZĄDOWA</w:t>
      </w:r>
    </w:p>
    <w:p>
      <w:pPr>
        <w:pStyle w:val="Normal"/>
        <w:jc w:val="both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Rozdział   9142   -   </w:t>
      </w:r>
      <w:r>
        <w:rPr>
          <w:b/>
          <w:bCs/>
          <w:sz w:val="24"/>
          <w:szCs w:val="24"/>
          <w:u w:val="single"/>
        </w:rPr>
        <w:t>Urzędy wojewódzki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2000 rok na realizację zadań zleconych z zakresu administracji rządowej zaplanowano wydatki w wysokości  449.20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łówne wydatki to wynagrodzenia wraz z pochodnymi w kwocie  395.80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lanowane zatrudnienie  -  23 etat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Dział  93</w:t>
        <w:tab/>
        <w:tab/>
        <w:t>BEZPIECZEŃSTWO PUBLICZNE</w:t>
      </w:r>
    </w:p>
    <w:p>
      <w:pPr>
        <w:pStyle w:val="Normal"/>
        <w:jc w:val="both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Rozdział  9317   -   </w:t>
      </w:r>
      <w:r>
        <w:rPr>
          <w:b/>
          <w:bCs/>
          <w:sz w:val="24"/>
          <w:szCs w:val="24"/>
          <w:u w:val="single"/>
        </w:rPr>
        <w:t>Obrona cywiln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2000 rok zaplanowano  wydatki w kwocie 3.000 zł z przeznaczeniem na konserwację i utrzymanie centralnego systemu alarmowego mias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Dział  99</w:t>
        <w:tab/>
        <w:tab/>
        <w:t>URZĘDY NACZELNYCH ORGANÓW WŁADZY,</w:t>
      </w:r>
    </w:p>
    <w:p>
      <w:pPr>
        <w:pStyle w:val="Normal"/>
        <w:ind w:left="1416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double"/>
        </w:rPr>
        <w:t>KONTROLI I SĄDOWNICTWA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Rozdział  9911   -   </w:t>
      </w:r>
      <w:r>
        <w:rPr>
          <w:b/>
          <w:bCs/>
          <w:sz w:val="24"/>
          <w:szCs w:val="24"/>
          <w:u w:val="single"/>
        </w:rPr>
        <w:t>Urzędy naczelnych organów władzy i kontrol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rowadzenie i aktualizację rejestrów wyborców  zaplanowano wydatki w kwocie </w:t>
        <w:br/>
        <w:t>14.846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ZADANIA WŁASNE REALIZOWANE NA PODSTAWIE POROZUMIEŃ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DZIAŁ  86  -   OPIEKA  SPOŁECZNA</w:t>
      </w:r>
    </w:p>
    <w:p>
      <w:pPr>
        <w:pStyle w:val="Normal"/>
        <w:jc w:val="both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Rozdział    8695  - </w:t>
      </w:r>
      <w:r>
        <w:rPr>
          <w:b/>
          <w:bCs/>
          <w:sz w:val="24"/>
          <w:szCs w:val="24"/>
          <w:u w:val="single"/>
        </w:rPr>
        <w:t xml:space="preserve"> Pozostała działalność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2000 rok zaplanowano wydatki w kwocie 171.000 zł z przeznaczeniem na pokrycie składek na ubezpieczenia zdrowotne oraz świadczenia dla osób nie objętych obowiązkiem ubezpiecze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–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11:02:00Z</dcterms:created>
  <dc:creator>-</dc:creator>
  <dc:description/>
  <dc:language>en-US</dc:language>
  <cp:lastModifiedBy>-</cp:lastModifiedBy>
  <cp:lastPrinted>1999-11-15T14:20:00Z</cp:lastPrinted>
  <dcterms:modified xsi:type="dcterms:W3CDTF">1999-12-31T11:02:00Z</dcterms:modified>
  <cp:revision>2</cp:revision>
  <dc:subject/>
  <dc:title>WYDATKI  MIASTA</dc:title>
</cp:coreProperties>
</file>