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Załącznik Nr 1</w:t>
      </w:r>
    </w:p>
    <w:p>
      <w:pPr>
        <w:pStyle w:val="Normal"/>
        <w:jc w:val="right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o uchwały Nr .......................</w:t>
      </w:r>
    </w:p>
    <w:p>
      <w:pPr>
        <w:pStyle w:val="Normal"/>
        <w:jc w:val="right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z dnia ............................</w:t>
      </w:r>
    </w:p>
    <w:p>
      <w:pPr>
        <w:pStyle w:val="Normal"/>
        <w:jc w:val="right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w sprawie uchwalenia budżetu Kalisza - Miasta na prawach powiatu na 2000 r.</w:t>
      </w:r>
    </w:p>
    <w:p>
      <w:pPr>
        <w:pStyle w:val="Normal"/>
        <w:spacing w:lineRule="auto" w:line="360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 xml:space="preserve">PLAN  DOCHODÓW  BUDŻETU  KALISZA  na  2000 rok </w:t>
      </w:r>
    </w:p>
    <w:p>
      <w:pPr>
        <w:pStyle w:val="Normal"/>
        <w:jc w:val="right"/>
        <w:rPr/>
      </w:pPr>
      <w:r>
        <w:rPr/>
        <w:t>/w  zł/</w:t>
      </w:r>
    </w:p>
    <w:tbl>
      <w:tblPr>
        <w:tblW w:w="10067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528"/>
        <w:gridCol w:w="1223"/>
        <w:gridCol w:w="1304"/>
        <w:gridCol w:w="1300"/>
        <w:gridCol w:w="2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ział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Nazwa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Budżet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na 2000 </w:t>
            </w:r>
          </w:p>
        </w:tc>
        <w:tc>
          <w:tcPr>
            <w:tcW w:w="26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w tym: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1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ok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miasto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owiat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</w:t>
            </w:r>
          </w:p>
        </w:tc>
        <w:tc>
          <w:tcPr>
            <w:tcW w:w="1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5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OCHODY OGÓŁEM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90.237.291</w:t>
            </w:r>
          </w:p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17.435.78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2.801.50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BUDOWNICTWO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50.000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 celowe na zadania z zakresu administracji rządowej wykonywane przez powiat  /§ 92/</w:t>
            </w:r>
          </w:p>
        </w:tc>
        <w:tc>
          <w:tcPr>
            <w:tcW w:w="1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.000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.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OLNICTWO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45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45.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 celowe na zadania z zakresu administracji rządowej wykonywane przez powiat  /§ 92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45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45.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LEŚNICTWO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7.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7.6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chody z dzierżawy  /§ 33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chody ze sprzedaży drewna  /§ 77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OSPODARKA KOMUNAL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.466.3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.466.3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chody z dzierżawy i leasingu od spółek  /§ 33/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466.3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466.3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GOSPODARKA MIESZKANIOWA ORAZ NIEMATERIALNE USŁUGI KOMUNALN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6.314.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6.194.1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20.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otacje celowe na zadania z zakresu administracji rządowej wykonywane przez powiat  /§ 92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2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2.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ochody z dzierżawy  /§ 33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222.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222.1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wpływy z czynszy za mieszkania/§ 42/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4.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pływy z czynszy za lokale, garaże /§ 42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wpływy ze sprzedaży mienia komunalnego  /§ 43/ 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60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600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żytkowanie wieczyste  /§ 64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304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300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ŚWIATA I WYCHOWANI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.205.6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2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.183.62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otacje celowe na zadania własne realizowane przez powiat na podstawie porozumień  /§ 07/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69.0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169.02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</w:rPr>
              <w:t>inne dochody /§ 42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.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.6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8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OCHRONA ZDROWIA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613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613.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 celowe na zadania z zakresu administracji rządowej wykonywane przez powiat  /§ 92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13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13.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8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PIEKA SPOŁECZ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1.666.8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5.740.4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5.926.4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wpłaty jednostek budżetowych powiatu  /§ 42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04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04.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otacje celowe na zadania bieżące z zakresu administracji rządowej wykonywane przez powiat  /§ 92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273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273.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otacje celowe na finansowanie zadań własnych powiatu  /§ 94/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otacje celowe na finansowanie zadań własnych powiatu /§ 94/ </w:t>
            </w:r>
            <w:r>
              <w:rPr>
                <w:rFonts w:eastAsia="Arial CE" w:cs="Arial CE" w:ascii="Arial CE" w:hAnsi="Arial CE"/>
                <w:b/>
                <w:bCs/>
              </w:rPr>
              <w:t>Dom Dzieck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929.4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26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929.400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26.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płatność za pobyt w Dziennym Ośrodku Rehabilitacyjno-Wychowawczym „Tulipan” /§ 42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2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2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otacje celowe na zadania z zakresu administracji rządowej zlecone gminom /związkom gmin/ /§ 88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372.4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372.4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środki z PFRON /§ 77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4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4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7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528"/>
        <w:gridCol w:w="1223"/>
        <w:gridCol w:w="1304"/>
        <w:gridCol w:w="1300"/>
        <w:gridCol w:w="2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ział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Nazwa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Budżet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na 2000 </w:t>
            </w:r>
          </w:p>
        </w:tc>
        <w:tc>
          <w:tcPr>
            <w:tcW w:w="26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w tym: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1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ok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miasto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owiat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</w:t>
            </w:r>
          </w:p>
        </w:tc>
        <w:tc>
          <w:tcPr>
            <w:tcW w:w="1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 celowe na zadania bieżące realizowane przez miasto na podstawie porozumień z organami administracji rządowej /§ 09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1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1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sługi opiekuńcze /§ 42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4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4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ne dochody /§77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8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KULTURA FIZYCZNA I SPORT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0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00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środki na dofinansowanie zadań inwestycyjnych miasta z Urzędu Kultury Fizycznej i Sportu  /§ 70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0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8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ÓŻNA DZIAŁALNOŚĆ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54.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54.2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wpływy z opłaty eksploatacyjnej  /§ 64/ 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6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6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płaty za pobyt w Izbie Wytrzeźwień, hostelu /§ 64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4.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4.2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ne dochody /§ 77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środki na dofinansowanie zadań inwestycyjnych miasta od mieszkańców /czyny społeczne/ /§ 70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0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OCHODY OD OSÓB PRAWNYCH, OD OSÓB FIZYCZNYCH I OD INNYCH JEDNOSTEK NIE POSIADAJĄCYCH OSOBOWOŚCI PRAWNEJ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3.034.667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1.811.196</w:t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.223.47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udziały powiatu w podatkach stanowiących dochód budżetu państwa  /§ 15/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223.4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223.47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udziały (5 %) we wpływach z podatku dochod. od osób prawnych i jednostek organizacyjnych nie posiadających osobowości prawnej  /§ 16/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7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750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udział (27,6 %) we wpływach z podatku dochodowego od osób fizycznych  /§ 15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3.767.7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3.767.79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wpływy z karty podatkowej  /§ 52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0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000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podatek od spadków i darowizn  /§ 56/  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0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płata skarbowa  /§ 58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00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000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podatek rolny  /§ 51/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6.3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6.3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datek od nieruchomości  /§ 55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.079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.079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podatek leśny  /§ 53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7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7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podatek od środków transportowych /§ 61/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025.4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025.4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podatek od posiadania psów /§ 59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.3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.3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ochody z dzierżawy i leasingu  /§ 33/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wpływy ze sprzedaży mienia komunalnego /§ 43/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ywidendy od spółek  /§ 73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38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38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dsetki od nieterminowo regulowanych należności  /§ 81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85.5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85.5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wpływy z opłaty targowej  /§ 57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00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000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wpływy z opłaty administracyjnej  /§ 57/  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.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.2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DMINISTRACJA PAŃSTWOWA I SAMORZĄDOW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.315.3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.285.6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.029.7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otacje celowe na zadania z zakresu administracji rządowej wykonywane przez powiat  /§ 92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239.7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239.7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otacje celowe na finansowanie zadań własnych powiatu /§ 94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płaty za tablice rejestracyjne i dowody rejestracyjne 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</w:t>
            </w:r>
            <w:r>
              <w:rPr>
                <w:rFonts w:eastAsia="Arial CE" w:cs="Arial CE" w:ascii="Arial CE" w:hAnsi="Arial CE"/>
              </w:rPr>
              <w:t xml:space="preserve">/§ 64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0.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 celowe na zadania z zakresu administracji rządowej zlecone gminom /związkom gmin/  /§ 88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49.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49.2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płaty pobierane za zezwolenia na sprzedaż napojów alkoholowych  /§ 64/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0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00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7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20"/>
        <w:gridCol w:w="5528"/>
        <w:gridCol w:w="1223"/>
        <w:gridCol w:w="1303"/>
        <w:gridCol w:w="1"/>
        <w:gridCol w:w="1300"/>
        <w:gridCol w:w="2"/>
      </w:tblGrid>
      <w:tr>
        <w:trPr/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ział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Nazwa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Budżet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na 2000 </w:t>
            </w:r>
          </w:p>
        </w:tc>
        <w:tc>
          <w:tcPr>
            <w:tcW w:w="26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w tym:</w:t>
            </w:r>
          </w:p>
        </w:tc>
      </w:tr>
      <w:tr>
        <w:trPr/>
        <w:tc>
          <w:tcPr>
            <w:tcW w:w="710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1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ok</w:t>
            </w:r>
          </w:p>
        </w:tc>
        <w:tc>
          <w:tcPr>
            <w:tcW w:w="130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miasto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owiat</w:t>
            </w:r>
          </w:p>
        </w:tc>
      </w:tr>
      <w:tr>
        <w:trPr/>
        <w:tc>
          <w:tcPr>
            <w:tcW w:w="710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</w:t>
            </w:r>
          </w:p>
        </w:tc>
        <w:tc>
          <w:tcPr>
            <w:tcW w:w="1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</w:t>
            </w:r>
          </w:p>
        </w:tc>
        <w:tc>
          <w:tcPr>
            <w:tcW w:w="130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5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płata za korzystanie ze stołów na targowiskach  /§ 77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.8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.8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pływy ze sprzedaży miesięcznika „Kalisia”  /§ 77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0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inne dochody (§§ 42, 64, 77)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6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6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BEZPIECZEŃSTWO PUBLICZN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1.615.0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1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1.524.0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otacje celowe na zadania z zakresu administracji rządowej wykonywane przez powiat  /§ 92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.524.0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.524.0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 celowe na zadania z zakresu administracji rządowej zlecone gminom /związkom gmin/  /§ 88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0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środki na dofinansowanie własnych zadań bieżących gmin ze źródeł pozabudżetowych  /§ 70, § 71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mandaty karne  /§ 76/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8.0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8.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INANS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30.8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430.8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dsetki od środków gromadzonych na rachunkach bankowych  /§ 81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30.8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30.8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RÓŻNE ROZLICZENIA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67.994.053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8.307.74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39.686.307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część oświatowa subwencji ogólnej dla powiatu  /§ 90/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2.792.307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2.792.307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zęść wyrównawcza subwencji ogólnej dla powiatu  /§ 90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90.0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90.0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zęść drogowa subwencji ogólnej dla powiatu  /§ 90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904.0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904.0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zęść oświatowa subwencji ogólnej dla gmin  /§ 90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3.099.801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3.099.8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zęść rekompensująca subwencji ogólnej dla gmin  /§ 90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191.722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191.72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zęść podstawowa subwencji ogólnej dla gmin  /§ 90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.223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.22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9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URZĘDY NACZELNYCH ORGANÓW WŁADZY, KONTROLI I SĄDOWNICTWA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4.84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4.846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tacje celowe na zadania z zakresu administracji rządowej zlecone gminom /związkom gmin/  /§ 88/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.84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.846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1:04:00Z</dcterms:created>
  <dc:creator>-</dc:creator>
  <dc:description/>
  <dc:language>en-US</dc:language>
  <cp:lastModifiedBy>-</cp:lastModifiedBy>
  <dcterms:modified xsi:type="dcterms:W3CDTF">1999-12-31T11:04:00Z</dcterms:modified>
  <cp:revision>2</cp:revision>
  <dc:subject/>
  <dc:title>Załącznik Nr 1</dc:title>
</cp:coreProperties>
</file>