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UDŻET POWIATU KALISZA NA 1999 ROK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CHODY  POWIATU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ział  31</w:t>
        <w:tab/>
        <w:tab/>
      </w:r>
      <w:r>
        <w:rPr>
          <w:b/>
          <w:bCs/>
          <w:sz w:val="24"/>
          <w:szCs w:val="24"/>
          <w:u w:val="single"/>
        </w:rPr>
        <w:t>BUDOWNICT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tacje celowe na zadania z zakresu administracji rządowej wykonywane przez powi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parciu o informację Wojewody Wielkopolskiego (pismo nr FF I-1/3020/31/99 z dnia 19.10.1999r.) w projekcie budżetu ujęto kwotę 50.000 zł, co stanowi 37 % przewidywanego wykonania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 40</w:t>
        <w:tab/>
        <w:tab/>
      </w:r>
      <w:r>
        <w:rPr>
          <w:b/>
          <w:bCs/>
          <w:sz w:val="24"/>
          <w:szCs w:val="24"/>
          <w:u w:val="single"/>
        </w:rPr>
        <w:t>ROLNICTW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tacje celowe na zadania z zakresu administracji rządowej wykonywane przez powi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cyt. wyżej pismem zaplanowano dotacje celowe na działalność Powiatowego Inspektoratu Weterynarii dla Miasta Kalisza i Powiatu Kaliskiego w kwocie 425.000 zł, co stanowi 72,2 % przewidywanego wykonania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zaplanowano dotacje celowe na usługi geodezyjne świadczone na rzecz rolnictwa w kwocie 2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 74</w:t>
        <w:tab/>
        <w:tab/>
      </w:r>
      <w:r>
        <w:rPr>
          <w:b/>
          <w:bCs/>
          <w:sz w:val="24"/>
          <w:szCs w:val="24"/>
          <w:u w:val="single"/>
        </w:rPr>
        <w:t>GOSPODARKA MIESZKANIOWA ORA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4"/>
          <w:szCs w:val="24"/>
          <w:u w:val="single"/>
        </w:rPr>
        <w:t>NIEMATERIALNE USŁUGI KOMUNAL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tacje celowe na zadania z zakresu administracji rządowej wykonywane przez powia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a podstawie cyt. informacji zaplanowano dotacje celowe w wysokości 72.000 zł, co stanowi 105,9 % przewidywanego wykonania 1999 rok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ływy z czynszy za mieszkan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ochody z tytułu czynszów za mieszkania służbowe zajmowane przez pracowników szkół zaplanowano w kwocie 44.000 z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żytkowanie wieczyst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a 2000 rok zaplanowano opłaty z tytułu użytkowania wieczystego gruntów w kwocie </w:t>
        <w:br/>
        <w:t>4.000 z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 79</w:t>
        <w:tab/>
        <w:tab/>
      </w:r>
      <w:r>
        <w:rPr>
          <w:b/>
          <w:bCs/>
          <w:sz w:val="24"/>
          <w:szCs w:val="24"/>
          <w:u w:val="single"/>
        </w:rPr>
        <w:t>OŚWIATA I WYCHOWA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tacje celowe na zadania własne realizowane przez powiat na podstawie porozumi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dstawie informacji Centrum Edukacji Artystycznej (pismo ldz. 3588/99 z dnia 28.10.1999 r.) zaplanowano dotację celową na utrzymanie Państwowej Szkoły Muzycznej I i II stopnia w Kaliszu w wysokości 1.169.025 zł, co stanowi 105,0 % przewidywanego wykonania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ne docho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dochody w wysokości 14.600 zł z tyt. odsetek od zgromadzonych środków na rachunkach bank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 85</w:t>
        <w:tab/>
        <w:tab/>
      </w:r>
      <w:r>
        <w:rPr>
          <w:b/>
          <w:bCs/>
          <w:sz w:val="24"/>
          <w:szCs w:val="24"/>
          <w:u w:val="single"/>
        </w:rPr>
        <w:t>OCHRONA ZDROW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tacje celowe na zadania z zakresu administracji rządowej wykonywane przez powia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a podstawie w/w informacji Wojewody Wielkopolskiego w projekcie budżetu zaplanowano dotacje celowe z przeznaczeniem na utrzymanie Miejskiej Stacji Sanitarno-Epidemiologicznej dla Miasta Kalisza i Powiatu Kaliskiego w kwocie 613.000 zł, co stanowi 110,3 % przewidywanego wykonania 1999 rok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 86</w:t>
        <w:tab/>
        <w:tab/>
      </w:r>
      <w:r>
        <w:rPr>
          <w:b/>
          <w:bCs/>
          <w:sz w:val="24"/>
          <w:szCs w:val="24"/>
          <w:u w:val="single"/>
        </w:rPr>
        <w:t>OPIEKA SPOŁECZ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łaty jednostek budżetowych powia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dochody z tyt. odpłatności za pobyt mieszkańców w Domu Pomocy Społecznej w Kaliszu w kwocie 804.000 zł, co stanowi 111,7 % przewidywanego wykonania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tacje celowe na zadania z zakresu administracji rządowej wykonywane przez powi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informacją Wojewody Wielkopolskiego zaplanowano dotacje celowe na zadania z zakresu opieki społecznej w wysokości 1.273.000 zł z przeznaczeniem n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626" w:hanging="566"/>
        <w:jc w:val="both"/>
        <w:rPr>
          <w:sz w:val="24"/>
          <w:szCs w:val="24"/>
        </w:rPr>
      </w:pPr>
      <w:r>
        <w:rPr>
          <w:sz w:val="24"/>
          <w:szCs w:val="24"/>
        </w:rPr>
        <w:t>zasiłki i pomoc w naturze - 21.000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626" w:hanging="566"/>
        <w:jc w:val="both"/>
        <w:rPr>
          <w:sz w:val="24"/>
          <w:szCs w:val="24"/>
        </w:rPr>
      </w:pPr>
      <w:r>
        <w:rPr>
          <w:sz w:val="24"/>
          <w:szCs w:val="24"/>
        </w:rPr>
        <w:t>zasiłki rodzinne, pielęgnacyjne i wychowawcze dla funkcjonariuszy policji i straży pożarnej - 160.000 zł, co stanowi 92,5 % przewidywanego wykonania 1999 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626" w:hanging="566"/>
        <w:jc w:val="both"/>
        <w:rPr>
          <w:sz w:val="24"/>
          <w:szCs w:val="24"/>
        </w:rPr>
      </w:pPr>
      <w:r>
        <w:rPr>
          <w:sz w:val="24"/>
          <w:szCs w:val="24"/>
        </w:rPr>
        <w:t>zespoły d/s orzekania o stopniu niepełnosprawności - 87.000 zł, co stanowi 35,7 % przewidywanego wykonania 1999 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626" w:hanging="566"/>
        <w:jc w:val="both"/>
        <w:rPr>
          <w:sz w:val="24"/>
          <w:szCs w:val="24"/>
        </w:rPr>
      </w:pPr>
      <w:r>
        <w:rPr>
          <w:sz w:val="24"/>
          <w:szCs w:val="24"/>
        </w:rPr>
        <w:t>rodziny zastępcze i własne - 973.000 zł, co stanowi 108,5 % przewidywanego wykonania 1999 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343" w:hanging="283"/>
        <w:jc w:val="both"/>
        <w:rPr>
          <w:sz w:val="24"/>
          <w:szCs w:val="24"/>
        </w:rPr>
      </w:pPr>
      <w:r>
        <w:rPr>
          <w:sz w:val="24"/>
          <w:szCs w:val="24"/>
        </w:rPr>
        <w:t>wyprawki na usamodzielnienie wychowanków Domu Dziecka - 32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tacje celowe na finansowanie zadań własnych powia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parciu o informację Wojewody Wielkopolskiego w projekcie budżetu zaplanowano dotacje celowe dla Domu Pomocy Społecznej w kwocie 2.929.400 zł, co stanowi 105,1 % przewidywanego wykonania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cyt. informacji Wojewody Wielkopolskiego wynika, że w budżecie Wojewody Wielkopolskiego nie zostały rozdysponowane środki na dofinansowanie bieżących zadań własnych z przeznaczeniem dla placówek opiekuńczo-wychowawczych. W związku z powyższym kwota 826.000 zł dla Domu Dziecka została zaplanowana na poziomie kosztów utrzymania w br. Urealnienie wysokości tej dotacji nastąpi w chwili otrzymania stosownej decyzji Wojewody Wielkopolski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środki z Państwowego Funduszu Rehabilitacji Osób Niepełnospraw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parciu o informację z Państwowego Funduszu Rehabilitacji Osób Niepełnosprawnych zaplanowano dochody w kwocie 94.000 zł z tyt. kosztów obsługi PFRON-u  przez  Miejski Ośrodek Pomocy Społe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 90</w:t>
        <w:tab/>
        <w:tab/>
      </w:r>
      <w:r>
        <w:rPr>
          <w:b/>
          <w:bCs/>
          <w:sz w:val="24"/>
          <w:szCs w:val="24"/>
          <w:u w:val="single"/>
        </w:rPr>
        <w:t>DOCHODY OD OSÓB PRAWNYCH, OD OSÓB FIZYCZNYCH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4"/>
          <w:szCs w:val="24"/>
          <w:u w:val="single"/>
        </w:rPr>
        <w:t>I OD INNYCH JEDNOSTEK NIE POSIADAJĄCYCH</w:t>
      </w:r>
    </w:p>
    <w:p>
      <w:pPr>
        <w:pStyle w:val="Normal"/>
        <w:ind w:left="1416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OSOBOWOŚCI PRAWNEJ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działy powiatu w podatkach stanowiących dochód budżetu państ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dstawie  informacji Ministerstwa Finansów (pismo Nr ST4-440-772/99 z dnia 14.10.1999r.) w projekcie budżetu ujęto dochody z tytułu udziału we wpływach z podatku dochodowego od osób fizycznych w kwocie 1.223.471 zł, co stanowi 118,5 % przewidywanego wykonania 1999 rok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 91</w:t>
        <w:tab/>
        <w:tab/>
      </w:r>
      <w:r>
        <w:rPr>
          <w:b/>
          <w:bCs/>
          <w:sz w:val="24"/>
          <w:szCs w:val="24"/>
          <w:u w:val="single"/>
        </w:rPr>
        <w:t>ADMINISTRACJA PAŃSTWOWA I SAMORZĄDOW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tacje celowe na zadania z zakresu administracji rządowej wykonywane przez powi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parciu o informację Wojewody Wielkopolskiego w projekcie budżetu ujęto dotacje celowe w kwocie ogółem 1.239.700 zł z przeznaczeniem dla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Inspektoratu Nadzoru Budowlanego - 112.000 zł, co stanowi 122,3 % przewidywanego wykonania 1999 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aństwowej Straży Pożarnej - 39.700 zł, co stanowi 106,5 % przewidywanego wykonania 1999 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licji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>814.000 zł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co stanowi 92,3 % przewidywanego wykonania 1999 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dministracji - 219.000 zł, co stanowi 111,9 % przewidywanego wykonania 1999 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Komisji Poborowych - 55.000 zł, co stanowi 259,4 % przewidywanego wykonania 1999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łaty za tablice rejestracyjne i dowody rejestracyjn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ochody z tytułu opłat za tablice rejestracyjne i dowody rejestracyjne zaplanowano w wysokości 790.000 zł, co stanowi 114,5 % przewidywanego wykonania 1999 rok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 93</w:t>
        <w:tab/>
        <w:tab/>
      </w:r>
      <w:r>
        <w:rPr>
          <w:b/>
          <w:bCs/>
          <w:sz w:val="24"/>
          <w:szCs w:val="24"/>
          <w:u w:val="single"/>
        </w:rPr>
        <w:t>BEZPIECZEŃSTWO PUBLICZN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tacje celowe na zadania z zakresu administracji rządowej wykonywane przez powi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parciu o informację Wojewody Wielkopolskiego w projekcie budżetu ujęto dotacje celowe w kwocie ogółem 21.524.000 zł, z tego dl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aństwowej Straży Pożarnej - 4.266.000 zł, co stanowi 110,2 % przewidywanego wykonania 1999r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licji - 17.258.000 zł, co stanowi 97,8 % przewidywanego wykonania 1999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 97</w:t>
        <w:tab/>
        <w:tab/>
      </w:r>
      <w:r>
        <w:rPr>
          <w:b/>
          <w:bCs/>
          <w:sz w:val="24"/>
          <w:szCs w:val="24"/>
          <w:u w:val="single"/>
        </w:rPr>
        <w:t>RÓŻNE ROZLICZENI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oświatowa subwencji ogólnej dla powia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parciu o informację Ministra Finansów (pismo Nr ST4-440-772/99 z dnia 14.10.1999r.) w projekcie budżetu ujęto kwotę 32.792.307 zł, co stanowi 135,7 % przewidywanego wykonania 1999 roku. Wysoki wskaźnik (135,7 %) wynika z przeniesienia dotacji celowej na finansowanie wydatków bieżących dotyczących zadań oświatowych realizowanych przez jednostki i placówki oświatowe oraz dotacji w zakresie szkolnych schronisk młodzieżowych do ich finansowania w roku 2000 z części subwencji oświat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wyrównawcza subwencji ogólnej dla powia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informacji Ministra Finansów w projekcie budżetu zaplanowano kwotę </w:t>
        <w:br/>
        <w:t>990.000 zł, co stanowi 104,3 % przewidywanego wykonania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drogowa subwencji ogólnej dla powia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a na 2000 rok część drogowa subwencji ogólnej wynosi kwotę 5.904.000 zł, co stanowi 72,4 % przewidywanego wykonania 1999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e na 2000 rok dotacje celowe mogą zostać zmienione w toku dalszych prac nad projektem budżetu Wojewody Wielkopolskiego na 2000 r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formacja o ostatecznych wielkościach dotacji zostanie przekazana przy ogłoszeniu ustawy budżetowej na 2000 r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1:02:00Z</dcterms:created>
  <dc:creator>-</dc:creator>
  <dc:description/>
  <dc:language>en-US</dc:language>
  <cp:lastModifiedBy>-</cp:lastModifiedBy>
  <cp:lastPrinted>1999-11-15T10:00:00Z</cp:lastPrinted>
  <dcterms:modified xsi:type="dcterms:W3CDTF">1999-12-31T11:02:00Z</dcterms:modified>
  <cp:revision>2</cp:revision>
  <dc:subject/>
  <dc:title>II</dc:title>
</cp:coreProperties>
</file>