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III/425/2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.12.2000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1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4"/>
        </w:rPr>
      </w:pPr>
      <w:r>
        <w:rPr/>
        <w:t>PLAN</w:t>
      </w:r>
      <w:r>
        <w:rPr>
          <w:rFonts w:cs="Arial"/>
          <w:b w:val="false"/>
          <w:sz w:val="24"/>
        </w:rPr>
        <w:t xml:space="preserve"> DOTACJI UDZIELONYCH Z BUDŻETU KALISZA NIEPUBLICZNYM PRZEDSZKOLOM, SZKOŁOM, OŚRODKOM OPIEKUŃCZO-WYCHOWAWCZYM ORAZ PUBLICZNEMU PRZEDSZKOLU PROWADZONEMU PR</w:t>
      </w:r>
      <w:r>
        <w:rPr/>
        <w:t>ZEZ ZGROMADZENIE SIÓ</w:t>
      </w:r>
      <w:r>
        <w:rPr>
          <w:rFonts w:cs="Arial"/>
          <w:b w:val="false"/>
          <w:sz w:val="24"/>
        </w:rPr>
        <w:t>STR NAJŚWIĘTSZEJ RODZINY Z NAZARET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1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35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896"/>
        <w:gridCol w:w="1275"/>
        <w:gridCol w:w="4536"/>
        <w:gridCol w:w="1441"/>
        <w:gridCol w:w="1677"/>
        <w:gridCol w:w="1"/>
        <w:gridCol w:w="1"/>
      </w:tblGrid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</w:tc>
      </w:tr>
      <w:tr>
        <w:trPr/>
        <w:tc>
          <w:tcPr>
            <w:tcW w:w="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23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649.0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445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a Podstawowa Zgromadzenia  Sióstr Najświętszej Rodziny z Nazaretu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Zgromadzenia Sióstr Najświętszej Rodziny z Nazaretu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Zgromadzenia  Sióstr Najświętszej Rodziny z Nazaretu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im. św. Jana Bosk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ceum Ogólnokształcące Zgromadzenia Sióstr Najświętszej Rodziny z Nazaretu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um Ogólnokształcące dla Dorosłych Zakładu Doskonalenia Zawodowego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nesowe Liceum Ogólnokształc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Dorosłyc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ywatne Liceum Ogólnokształcące dla Dorosłych „WIEDZA”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Kosmetyczn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ywatne Policealne Studium Zawodowe „WIEDZA”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licealna Szkoła Ekonomiczna dla Dorosłych Zakładu Doskonalenia Zawodowego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Zarządzania i Finansów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Zawodowe „Alfa”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ek Wychowawczy Zgromadzenia Sióstr Matki Bożej Miłosierdzia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Wychowawczy im. Błogosławionego Alojzego Orion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.00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Zgromadzenia Sióstr Najświętszej Rodziny z Nazaretu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0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zkole Integracyjne Sióstr Felicjanek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 przy Liceum Ogólnokształcącym Zgromadzenia Sióstr Najświętszej Rodziny z Nazaretu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094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32:00Z</dcterms:created>
  <dc:creator>UM Kalisz</dc:creator>
  <dc:description/>
  <dc:language>en-US</dc:language>
  <cp:lastModifiedBy>UM Kalisz</cp:lastModifiedBy>
  <cp:lastPrinted>2001-01-05T14:03:00Z</cp:lastPrinted>
  <dcterms:modified xsi:type="dcterms:W3CDTF">2001-01-05T14:04:00Z</dcterms:modified>
  <cp:revision>13</cp:revision>
  <dc:subject/>
  <dc:title>Załącznik Nr </dc:title>
</cp:coreProperties>
</file>