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KOREKT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PROJEKTU BUDŻETU KALISZA - MIASTA NA PRAWACH POWIATU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NA ROK 2001W OPARCIU O WNIOSKI KOMISJI RADY MIEJSKIEJ KALISZA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168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134"/>
        <w:gridCol w:w="1985"/>
        <w:gridCol w:w="4819"/>
        <w:gridCol w:w="1134"/>
        <w:gridCol w:w="5528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ume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niosku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pini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 Komisj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ady Miejskiej Kalisz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n i o s k 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wot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zł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miany do projektu budżetu na 2001 rok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/2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Bezpieczeństwa i Porządku Publicznego oraz Samorządu Osiedloweg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Dz.754 - Bezpieczeństwo publiczne i ochrona przeciwpożarow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rozdz.75495 - Pozostała działalnoś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większenie na: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należności mieszkaniowe żołnierzy uznanych za posiadających na wyłącznym utrzymaniu członków rodziny oraz żołnierzy samotnych w okresie odbywania przez nich czynnej służby wojskowej,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 xml:space="preserve">świadczenia pieniężne rekompensujące utracone wynagrodzenia żołnierzom rezerwy, którzy odbyli ćwiczenia wojskowe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5.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większa się wydatki o kwotę 5.000 zł w dz.754-Bezpieczeństwo publiczne i ochrona przeciwpożarowa, rozdz.75495-Pozostała działalność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 ciągu roku budżetowego wydatki będą refundowane przez M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zadanie nie ujęte w projekcie budżetu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/2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/2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Edukacji i Szkolnictwa Wyższeg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Dz.801 - Oświata i wychowanie</w:t>
            </w:r>
            <w:r>
              <w:rPr>
                <w:sz w:val="24"/>
              </w:rPr>
              <w:t xml:space="preserve"> </w:t>
            </w:r>
          </w:p>
          <w:p>
            <w:pPr>
              <w:pStyle w:val="Heading1"/>
              <w:rPr/>
            </w:pPr>
            <w:r>
              <w:rPr/>
              <w:t>Dz.854 – Edukacyjna opieka wychowawcza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większenie na: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zabezpieczenie środków w budżecie na przeprowadzenie remontów szkół i placówek oświatow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Dz. 801 – Oświata i wych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większenie na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zabezpieczenie środków w budżecie na remont wewnętrznej instalacji centralnego ogrzewania w budynku Zespołu Szkół Nr 2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 xml:space="preserve">remont boisk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500.000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Zwiększa się wydatki o kwotę 510.000 zł w dz.801-Oświata i wychowanie (str. 84-87) i dz.854-Edukacyjna opieka wychowawcza (str. 91-92). Ponadto na ten cel mogą być wykorzystane środki specjalne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niosek o zwiększenie środków złożono dnia 10.11.2000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ermin składania wniosków upłynął 15.08.2000 r.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/2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omisja Zdrowia i Pomocy Społecznej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z.851 – Ochrona zdrowi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</w:rPr>
            </w:pPr>
            <w:r>
              <w:rPr>
                <w:sz w:val="24"/>
              </w:rPr>
              <w:t>opinia pozytyw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dz.853 - Opieka społeczna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niosek o wystąpienie do Wojewody Wielkopolskiego o zwiększenie dotacj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rząd Miasta wystąpi z wnioskiem do Wojewody Wielkopolskiego o zwiększenie dotacji na zadania z zakresu opieki społecznej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/2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d/s Rodziny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.700 – Gospodarka mieszkaniow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z.851 – Ochrona zdrowia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4"/>
              </w:rPr>
              <w:t>opinia pozytywna,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dz.853 - Opieka społeczna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ozdz. 85315 – Dodatki mieszkaniow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większenie :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na wypłaty należnych dodatków mieszkaniow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Zwiększa się plan wydatków o kwotę 1.000.000 zł w dz.853-Opieka społeczna, rozdz.85315 - Dodatki mieszkaniowe (str. 90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/2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Budownictwa i Gospodarki Komunalnej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z.600 - Transport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przesunięcie 1.420.000 zł z wydatków bieżących w ramach dz.600 ze środków subwencji na zadania powiatowe z przeznaczeniem na inwestycję ujętą w projekcie planu zadań inwestycyjnych na 2001 rok p.n. „Przebudowa skrzyżowania ul. Majkowskiej z al. Wojska Polskiego i połączenie ul. Majkowskiej z ulicą Stańczukowskiego wraz z oświetleniem”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 xml:space="preserve">zabezpieczenie w budżecie 2001 r. kwoty 1.600.000 zł z przeznaczeniem na budynek komunalny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00.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W dz.600-Transport, rozdz.60015-Drogi publiczne w miastach na prawach powiatu zmniejsza się wydatki bieżące o kwotę 1.420.000 zł (str. 111); a zwiększa się wydatki majątkowe na zad. „Modernizacja ul. Majkowskiej wraz z przebudową skrzyżowania ul. Majkowskiej z al. Wojska Polskiego i połączeniem ul. Majkowskiej z ul. Stańczukowskiego z odwodnieniem i oświetleniem” o kwotę 1.420.000 zł. Zmiana ujęta w załączniku nr 3 do niniejszej tabeli (zad. nr 12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większa się wydatki o kwotę 500.000 zł w dz.700-Gospodarka mieszkaniowa, rozdz.70095-Pozostała działalność na zad. „Budownictwo mieszkaniowe”.  Zwiększenie ujęte w załączniku nr 3 do niniejszej tabeli (zad. nr 26)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/2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omisja Kultury, Kultury Fizycznej i Turystyki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.630 – Turystyka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4"/>
              </w:rPr>
            </w:pPr>
            <w:r>
              <w:rPr>
                <w:sz w:val="24"/>
              </w:rPr>
              <w:t>opinia pozytywna,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z.921 - Kultura i ochrona dziedzictwa narodoweg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zobowiązuje się Zarząd Miasta do pozyskania z rezerwy celowej państwa kwoty 900.000 zł z przeznaczeniem na bieżącą działalność Filharmonii Kaliskiej, BWA i bibliotek,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dokonanie szczegółowej analizy wydatków w/w instytucji po I półroczu 2001 roku w celu dokonania ewentualnych zmian w budżecie,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dokonanie zmian w rozdz. 92105 – Pozostałe zadania w zakresie kultury: przeniesienie kwoty 5.000 zł z wydatków pn. „Dzieje kaliskich ulic” z przeznaczeniem na wydanie antologii „Strofy wierne Prośnie” (do wysokości 15.000 zł)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umieszczenie w planie zadań inwestycyjnych na 2001 rok nowego zadania „zakupienie estrady przenośnej dla Filharmonii Kaliskiej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z.926 – Kultura fizyczna i sport 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urealnienie wielkości dotacji na szkolenie dzieci i młodzieży uzdolnionej sportowo przez stowarzyszenia kultury fizycznej; za podstawę ustalenia dotacji należy przyjąć obowiązującą na dzień 15.11.2000 r. punktację prowadzoną przez Urząd Kultury Fizycznej i Sportu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przyjęcie kryteriów podziału środków budżetowych na zadania w zakresie kultury fizycznej z przeznaczeniem dla stowarzyszeń kultury fizycznej na 2001 rok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przedłożenie koncepcji zagospodarowania i sposobu zarządzania obiektem przy Wale Matejki 2 w Kaliszu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kstpodstawowy2"/>
              <w:rPr/>
            </w:pPr>
            <w:r>
              <w:rPr/>
              <w:t>Zarząd Miasta wystąpi z wnioskiem do Ministra Kultury i Dziedzictwa Narodowego oraz do Wojewody Wielkopolskiego o przyznanie dotacji dla 3 instytucji kultury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arząd Miasta dokona szczegółowej analizy wydatków instytucji kultury za I półrocze 2001 roku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Zmniejsza się wydatki w dz.921-Kultura i ochrona dziedzictwa narodowego, rozdz.92105-Pozostałe zadania w zakresie kultury dotyczące wydania „Dziejów kaliskich ulic” o kwotę 5.000 zł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a zwiększa się wydatki z przeznaczeniem na wydanie antologii „Strofy wierne Prośnie” o kwotę 5.000 zł (str.95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Estrada składana 10m x 10m wraz z pełnym oświetleniem kosztuje ok.100.000 zł. Jest zbyt mała aby pomieścić Orkiestrę Filharmonii Kaliskiej. Ponadto potrzeba 6-ciu osób, które będą zajmować się montażem i demontażem. Wiele więc wątpliwości budzi zasadność i r-k ekonomiczny tego zadani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budżecie na 2001 urealniono wielkość dotacji zgodnie z wnioskiem Komisj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niosek wykonano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Zarząd Miasta po konsultacjach z aktualnymi użytkownikami obiektu (KKS „Kalisz”, KTK „Winiary”) oraz OSRiR przedstawi koncepcję zarządzania i zagospodarowania w/w obiektu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/2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Inwentaryzacyjn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pinia pozytyw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/2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Organizacyjno-Prawna i Mandatow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Zmiana w § 18 projektu uchwały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...po uzyskaniu pozytywnej opinii Komisji Gospodarki Finansowej i Mienia Miasta Rady Miejskiej Kalisza” (zapis ten nie dotyczy pozycji dotyczącej lokowania wolnych środków budżetowych na rachunkach w innych bankach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Wprowadza się zmiany w § 18 do projektu uchwały (str.6)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poważnia się Zarząd Miasta Kalisza do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dokonywania zmian w planie wydatków (w tym wynagrodzenia wraz z pochodnymi), pomiędzy rozdziałami w obrębie działu klasyfikacji budżetowej po uzyskaniu pozytywnej opinii Komisji Gospodarki Finansowej i Mienia Miasta Rady Miejskiej Kalisza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dokonywania zmian między zadaniami inwestycyjnymi wymienionymi w załączniku Nr 8 w obrębie działu klasyfikacji budżetowej po uzyskaniu pozytywnej opinii Komisji Gospodarki Finansowej i Mienia Miasta Rady Miejskiej Kalisza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/2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Ochrony Środowiska i Rolnictw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Dz.010 – Rolnictwo i łowiectwo,</w:t>
            </w:r>
          </w:p>
          <w:p>
            <w:pPr>
              <w:pStyle w:val="TextBody"/>
              <w:rPr/>
            </w:pPr>
            <w:r>
              <w:rPr/>
              <w:t xml:space="preserve">dz.900 – Gospodarka komunalna i ochrona środowiska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opinia pozytywna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/>
              <w:t>Gminny Fundusz Ochrony Środowiska i Gospodarki Wodnej: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4"/>
              </w:rPr>
            </w:pPr>
            <w:r>
              <w:rPr>
                <w:sz w:val="24"/>
              </w:rPr>
              <w:t>wydzielić kwotę umożliwiającą prowadzenie spraw ochrony akustycznej poprzez wykonywanie badań z zakresu hałasu na terenie miasta Kalisza,</w:t>
            </w:r>
          </w:p>
          <w:p>
            <w:pPr>
              <w:pStyle w:val="TextBody"/>
              <w:rPr/>
            </w:pPr>
            <w:r>
              <w:rPr/>
              <w:t>Powiatowy Fundusz Ochrony Środowiska i Gospodarki Wodnej: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4"/>
              </w:rPr>
            </w:pPr>
            <w:r>
              <w:rPr>
                <w:sz w:val="24"/>
              </w:rPr>
              <w:t>wydzielić kwotę 63.000 zł z zadania „Realizowanie przedsięwzięć związanych z gospodarczym wykorzystaniem oraz składowaniem odpadów” na zakup pojemników do segregacji odpadów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4"/>
              </w:rPr>
            </w:pPr>
            <w:r>
              <w:rPr>
                <w:sz w:val="24"/>
              </w:rPr>
              <w:t>wydzielić kwotę na zapewnienie realizacji procedury ocen oddziaływania na środowisko (w tym: zakupu komputera, oprogramowania, wydzielenie pomieszczenia dla rejestru stanu środowiska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onowane przez Komisję zmiany będą uwzględniane przy podziale GFOŚ i GW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onowane przez Komisję zmiany będą uwzględniane przy podziale PFOŚ i GW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/2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Komisja Gospodarki Finansowej i Mienia Miast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Uzupełnić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 xml:space="preserve">projekt planu przychodów i wydatków MZBM-u o konkretne kwoty – w formie uzasadnienia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wykaz zakładów budżetowych o Miejski Zarząd Obiektów Służby Zdrowia w Kaliszu w części dotyczącej projektu planu przychodów i wydatków na 2001 rok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onowane uzupełnienia określa załącznik nr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onowane uzupełnienia określa załącznik nr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2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/2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Mieszkaniowa przy Urzędzie Miejskim w Kaliszu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Dz.700 – Gospodarka mieszkaniowa</w:t>
            </w:r>
          </w:p>
          <w:p>
            <w:pPr>
              <w:pStyle w:val="Heading2"/>
              <w:rPr/>
            </w:pPr>
            <w:r>
              <w:rPr/>
              <w:t xml:space="preserve">Zwiększenie o 3.000 zł, do kwoty ogółem 35.000 zł z przeznaczeniem n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nagrodzenia dla członków Komisji Mieszkaniowej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znaczenie kwoty 1.600.000 zł na zadanie „Budynek komunalny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000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00.000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większa się wydatki o kwotę 3.000 zł w dz.700-Gospodarka mieszkaniowa, rozdz.70095-Pozostała działalność (str. 80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formacja o realizacji wniosku w poz. nr 5 niniejszej tabeli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/2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omisja Rozwoju i Promocji Miasta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omisja zaopiniowała projekt budżetu pozytywnie, z następującymi wnioskami:</w:t>
            </w:r>
          </w:p>
          <w:p>
            <w:pPr>
              <w:pStyle w:val="Heading2"/>
              <w:numPr>
                <w:ilvl w:val="0"/>
                <w:numId w:val="21"/>
              </w:numPr>
              <w:rPr/>
            </w:pPr>
            <w:r>
              <w:rPr/>
              <w:t>wydatki bieżące utrzymać na poziomie nie przekraczającym wydatków roku 2000, a inwestycyjne na 2001 r. przyjąć w wysokości nie mniejszej niż 20 % wydatków budżetu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przesunięcie 1.420.000 zł z wydatków bieżących w dz. 600 na inwestycję z poz.12 projektu zadań inwestycyjnych na 2001 r. z koniecznością uzupełnienia tytułu i zakresu rzeczowego zadania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przesunięcie 13.000 zł w ramach rozdz. 90001 Gospodarka ściekowa i ochrona wód, a rozdz.90015 – Oświetlenie ulic i placów – celem zabezpieczenia środków na konserwację sieci kanalizacji deszczowej realizowanej na podstawie umowy miedzy Miastem, a PWiK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zdjęcie zadania z poz.39 – Budowa hali sportowej, a wprowadzenie w to miejsce sal gimnastycznych dla okolicznych szkół (na przyszły rok przynajmniej dla dwóch najbardziej potrzebujących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zwiększenie kwoty na zadanie poz.16 projektu planu inwestycyjnego dotyczące m.in. przebudowy kładki przy ul. Ciesielskiej – do wysokości kosztorysu inwestorskiego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wprowadzenie zadania mającego na celu kontynuację modernizacji Plant Miejskich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wprowadzenie inwestycji dotyczącej uzbrojenia i położenia nawierzchni w ul. Kołobrzeskiej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zrealizowanie sygnalizacji świetlnej na ulicy Łódzkiej i Alei Wojska Polskiego – celem podniesienia stanu bezpieczeństwa drogowego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w ramach zmiany struktury aktualnie zaprojektowanego budżetu na 2001 rok przeznaczenie zwiększonych środków na budownictwo mieszkaniowe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zabezpieczenie w budżecie kwoty 50.000 zł na zakup wodomierz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</w:t>
            </w:r>
            <w:r>
              <w:rPr>
                <w:sz w:val="24"/>
              </w:rPr>
              <w:t>Raz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.000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00.000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.000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00.000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0.000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.600.000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.000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500.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większa się dochody o kwotę 2.882.800 zł w następujących działach: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dz.700–Gospodarka mieszkaniowa 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80" w:leader="none"/>
              </w:tabs>
              <w:ind w:left="780" w:hanging="360"/>
              <w:jc w:val="both"/>
              <w:rPr/>
            </w:pPr>
            <w:r>
              <w:rPr>
                <w:sz w:val="24"/>
              </w:rPr>
              <w:t>wpływy ze sprzedaży mienia komunalnego - 200.000 zł (str. 69),</w:t>
            </w:r>
          </w:p>
          <w:p>
            <w:pPr>
              <w:pStyle w:val="Tekstpodstawowy2"/>
              <w:numPr>
                <w:ilvl w:val="0"/>
                <w:numId w:val="29"/>
              </w:numPr>
              <w:rPr/>
            </w:pPr>
            <w:r>
              <w:rPr/>
              <w:t>dz.756–Dochody od osób prawnych, od osób fizycznych i od innych jednostek nie posiadających osobowości prawnej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4"/>
              </w:rPr>
              <w:t>środki na dofinansowanie własnych inwestycji gmin pozyskane od sponsorów - 250.000 zł (dochody nie ujęte w projekcie budżetu),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dz.853–Opieka społeczna- 2.060.000 zł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4"/>
              </w:rPr>
            </w:pPr>
            <w:r>
              <w:rPr>
                <w:sz w:val="24"/>
              </w:rPr>
              <w:t>środki na dofinansowanie własnych inwestycji gmin pozyskane z PFRON - 60.000 zł (dochody nie ujęte w projekcie budżetu)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4"/>
              </w:rPr>
              <w:t>dotacje celowe na realizację inwestycji własnych gmin - 2.000.000 zł (dochody nie ujęte w projekcie budżetu),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dz.900–Gospodarka komunaln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4"/>
              </w:rPr>
              <w:t>dochody z dzierżawy składników majątkowych- 238.000 zł (str. 77)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) dz.926 – Kultura fizyczna i spor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4"/>
              </w:rPr>
            </w:pPr>
            <w:r>
              <w:rPr>
                <w:sz w:val="24"/>
              </w:rPr>
              <w:t>środki na dofinansowanie zadań inwestycyjnych pozyskane z Urzędu Kultury Fizycznej i Sportu - 134.8000 zł. (str. 77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mniejsza się wydatki bieżące o kwotę 850.000 zł w następujących działach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dz.700 – Gospodarka mieszkaniowa,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rozdz.70095 – Pozostała działalność – 200.000 zł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4"/>
              </w:rPr>
            </w:pPr>
            <w:r>
              <w:rPr>
                <w:sz w:val="24"/>
              </w:rPr>
              <w:t>wydatki dotyczące przygotowania opracowań przedprojektowych na układy komunikacyjne oraz uzbrojenie terenu, opracowania i aktualizacji matryc, map oraz ogłoszenia o przetargach na realizowane zadania (str. 80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dz.710 – Działalność usługowa  - 140.000 zł, w tym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</w:rPr>
              <w:t>rozdz.71004 – Plany zagospodarowania przestrzennego – 110.000 zł</w:t>
            </w:r>
          </w:p>
          <w:p>
            <w:pPr>
              <w:pStyle w:val="Normal"/>
              <w:numPr>
                <w:ilvl w:val="0"/>
                <w:numId w:val="14"/>
              </w:numPr>
              <w:ind w:left="720" w:hanging="360"/>
              <w:rPr>
                <w:sz w:val="24"/>
              </w:rPr>
            </w:pPr>
            <w:r>
              <w:rPr>
                <w:sz w:val="24"/>
              </w:rPr>
              <w:t>wydatki dotyczące opracowania miejscowych planów zagospodarowania przestrzennego (str.80)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rozdz.71015 – Nadzór budowlany – 30.000 zł</w:t>
            </w:r>
          </w:p>
          <w:p>
            <w:pPr>
              <w:pStyle w:val="Normal"/>
              <w:numPr>
                <w:ilvl w:val="0"/>
                <w:numId w:val="9"/>
              </w:numPr>
              <w:ind w:left="720" w:hanging="360"/>
              <w:rPr>
                <w:sz w:val="24"/>
              </w:rPr>
            </w:pPr>
            <w:r>
              <w:rPr>
                <w:sz w:val="24"/>
              </w:rPr>
              <w:t>wydatki dotyczące dofinansowania wynagrodzeń i pochodnych od wynagrodzeń (str. 81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4"/>
              </w:rPr>
              <w:t>dz.750 – Administracja publiczna-290.000 zł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rozdz.75023 – Urzędy gmin /miast i miast na prawach powiatu/ - 200.000 zł</w:t>
            </w:r>
          </w:p>
          <w:p>
            <w:pPr>
              <w:pStyle w:val="Normal"/>
              <w:numPr>
                <w:ilvl w:val="0"/>
                <w:numId w:val="10"/>
              </w:numPr>
              <w:ind w:left="720" w:hanging="360"/>
              <w:rPr>
                <w:sz w:val="24"/>
              </w:rPr>
            </w:pPr>
            <w:r>
              <w:rPr>
                <w:sz w:val="24"/>
              </w:rPr>
              <w:t>wydatki dotyczące wynagrodzeń i pochodnych od wynagrodzeń oraz odpis na ZFŚS– 100.000zł (str. 82)</w:t>
            </w:r>
          </w:p>
          <w:p>
            <w:pPr>
              <w:pStyle w:val="Normal"/>
              <w:numPr>
                <w:ilvl w:val="0"/>
                <w:numId w:val="10"/>
              </w:numPr>
              <w:ind w:left="720" w:hanging="360"/>
              <w:rPr>
                <w:sz w:val="24"/>
              </w:rPr>
            </w:pPr>
            <w:r>
              <w:rPr>
                <w:sz w:val="24"/>
              </w:rPr>
              <w:t>wydatki dotyczące utrzymania Urzędu Miejskiego – 100.000 zł (str. 82)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</w:rPr>
              <w:t>rozdz.75047 – Pobór podatków–70.000 zł</w:t>
            </w:r>
          </w:p>
          <w:p>
            <w:pPr>
              <w:pStyle w:val="Normal"/>
              <w:numPr>
                <w:ilvl w:val="0"/>
                <w:numId w:val="6"/>
              </w:numPr>
              <w:ind w:left="720" w:hanging="360"/>
              <w:rPr>
                <w:sz w:val="24"/>
              </w:rPr>
            </w:pPr>
            <w:r>
              <w:rPr>
                <w:sz w:val="24"/>
              </w:rPr>
              <w:t>wydatki dotyczące wynagrodzeń agencyjno-prowizyjnych z tyt. poboru podatków oraz wydatki na zakup druków (str. 82)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rozdz.75095 – Pozostała działalność – 20.000 zł</w:t>
            </w:r>
          </w:p>
          <w:p>
            <w:pPr>
              <w:pStyle w:val="Normal"/>
              <w:numPr>
                <w:ilvl w:val="0"/>
                <w:numId w:val="28"/>
              </w:numPr>
              <w:ind w:left="720" w:hanging="360"/>
              <w:rPr>
                <w:sz w:val="24"/>
              </w:rPr>
            </w:pPr>
            <w:r>
              <w:rPr>
                <w:sz w:val="24"/>
              </w:rPr>
              <w:t>wydatki dotyczące promocji miasta – 20.000 zł (str. 82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dz.754 – Bezpieczeństwo publiczne i ochrona przeciwpożarowa,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rozdz.75411 – Komendy powiatowe Państwowej Straży Pożarnej – 20.000 zł</w:t>
            </w:r>
          </w:p>
          <w:p>
            <w:pPr>
              <w:pStyle w:val="Normal"/>
              <w:numPr>
                <w:ilvl w:val="0"/>
                <w:numId w:val="17"/>
              </w:numPr>
              <w:ind w:left="720" w:hanging="360"/>
              <w:rPr>
                <w:sz w:val="24"/>
              </w:rPr>
            </w:pPr>
            <w:r>
              <w:rPr>
                <w:sz w:val="24"/>
              </w:rPr>
              <w:t>wydatki dotyczące zakupu nowoczesnych hełmów dla strażaków Komendy Miejskiej PSP (str. 83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dz.851 – Ochrona zdrowia,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rozdz.85149 – Programy polityki zdrowotnej – 30.000 zł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>
                <w:sz w:val="24"/>
              </w:rPr>
            </w:pPr>
            <w:r>
              <w:rPr>
                <w:sz w:val="24"/>
              </w:rPr>
              <w:t>wydatki dotyczące realizacji programów związanych z profilaktyką i promocją zdrowia (str. 87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dz.853 – Opieka społeczna,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rozdz.85305 – Żłobki – 50.000 zł</w:t>
            </w:r>
          </w:p>
          <w:p>
            <w:pPr>
              <w:pStyle w:val="Normal"/>
              <w:numPr>
                <w:ilvl w:val="0"/>
                <w:numId w:val="11"/>
              </w:numPr>
              <w:ind w:left="720" w:hanging="360"/>
              <w:rPr>
                <w:sz w:val="24"/>
              </w:rPr>
            </w:pPr>
            <w:r>
              <w:rPr>
                <w:sz w:val="24"/>
              </w:rPr>
              <w:t>wydatki dotyczące funkcjonowania żłobków (str. 90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dz.854 – Edukacyjna opieka wychowawcza,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rozdz.85401 – Świetlice szkolne – 50.000 zł</w:t>
            </w:r>
          </w:p>
          <w:p>
            <w:pPr>
              <w:pStyle w:val="Normal"/>
              <w:numPr>
                <w:ilvl w:val="0"/>
                <w:numId w:val="18"/>
              </w:numPr>
              <w:ind w:left="720" w:hanging="360"/>
              <w:jc w:val="both"/>
              <w:rPr>
                <w:sz w:val="24"/>
              </w:rPr>
            </w:pPr>
            <w:r>
              <w:rPr>
                <w:sz w:val="24"/>
              </w:rPr>
              <w:t>wydatki dotyczące funkcjonowania świetlic szkolnych (str. 91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dz.900–Gospodarka komunalna i ochrona środowiska,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rozdz.90095 – Pozostała działalność – 70.000 zł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60"/>
              <w:jc w:val="both"/>
              <w:rPr>
                <w:sz w:val="24"/>
              </w:rPr>
            </w:pPr>
            <w:r>
              <w:rPr>
                <w:sz w:val="24"/>
              </w:rPr>
              <w:t>wydatki dotyczące bieżącego utrzymania szaletów publicznych i urządzeń komunalnych oraz prac remontowych na cmentarzach – 50.000 zł (str. 95)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60"/>
              <w:jc w:val="both"/>
              <w:rPr>
                <w:sz w:val="24"/>
              </w:rPr>
            </w:pPr>
            <w:r>
              <w:rPr>
                <w:sz w:val="24"/>
              </w:rPr>
              <w:t>wydatki na pokrycie kosztów bieżących związanych z aktualizacją opracowań technicznych w zakresie kanalizacji sanitarnej, deszczowej, itp. –20.000 zł (str. 95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Zmiany w projekcie planu zadań inwestycyjnych zawiera załącznik nr 3 do niniejszej tabeli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formacja o realizacji wniosku ujęto w poz. nr 5 niniejszej tabel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W ramach dz.900-Gospodarka komunalna i ochrona środowiska, zmniejsza się wydatki w rozdz.90015-Oświetlenie ulic, placów i dróg (str. 94) o kwotę 13.000 zł; a zwiększa się wydatki w rozdz.90001-Gospodarka ściekowa i ochrona wód (str. 93) o kwotę 13.000 zł z przeznaczeniem na konserwację sieci kanalizacji deszczowej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Zmniejszenie wydatków o kwotę 600.000 zł w dz.801-Oświata i wychowanie, rozdz. 80101-Szkoły podstawowe na zad. „Szkoła podstawowa nr 12, II LO, V LO, Zespół Szkół Zawodowych Nr 2”. Zmniejszenie ujęto w załączniku nr 3 do niniejszej tabeli (zad. nr 41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większa się wydatki o kwotę 800.000 zł w dz.600-Transport i łączność, rozdz.60016-Drogi publiczne gminne na zad. Ul. Ciesielska-przebudowa kładki na obiekt stały, kanalizacja deszczowa, nawierzchnia jezdni i chodników w ulicy Ciesielskiej i Pontonowej”. Zwiększenie ujęto w załączniku nr 3 do niniejszej tabeli (zad. nr 16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Realizacja będzie możliwa ze środków GFOŚ i GW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większa się wydatki o kwotę 800.000 zł w dz.600-Transport i łączność, rozdz.60016-Drogi publiczne gminne na zad. „Budowa ul. Kołobrzeskiej – wzmocnienie nawierzchni gruntowej wraz z odwodnieniem”. Zwiększenie ujęto w załączniku nr 3 do niniejszej tabeli (zad. nr 2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większa się wydatki o kwotę 700.000 zł w dz.600-Transport i łączność, rozdz.60016-Drogi publiczne gminne na zad. „Budowa sygnalizacji świetlnej”. Zwiększenie ujęto w załączniku nr 3 do niniejszej tabeli (zad. nr 2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formacja o realizacji wniosku ujęto w poz. nr 5 niniejszej tabel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Realizacja zadania zaplanowana została ze środków GFOŚ i GW w latach 2000 – 200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10:55:00Z</dcterms:created>
  <dc:creator>UM KALISZ</dc:creator>
  <dc:description/>
  <dc:language>en-US</dc:language>
  <cp:lastModifiedBy>UM Kalisz</cp:lastModifiedBy>
  <cp:lastPrinted>2000-12-18T13:26:00Z</cp:lastPrinted>
  <dcterms:modified xsi:type="dcterms:W3CDTF">2000-12-18T13:30:00Z</dcterms:modified>
  <cp:revision>27</cp:revision>
  <dc:subject/>
  <dc:title>WNIOSKI KOMISJI DO PROJEKTU BUEDŻETU KALISZA - MIASTA NA PRAWACH POWIATU NA ROK 2000 </dc:title>
</cp:coreProperties>
</file>