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5"/>
        </w:numPr>
        <w:rPr>
          <w:u w:val="none"/>
        </w:rPr>
      </w:pPr>
      <w:r>
        <w:rPr>
          <w:u w:val="none"/>
        </w:rPr>
        <w:t>Uzupełnia się projekt planu przychodów i wydatków na 2001 rok zakładu budżetowego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u w:val="single"/>
        </w:rPr>
        <w:t>W załączniku Nr 10 do projektu uchwały Rady Miejskiej Kalisza w sprawie uchwalenia budżetu na 2001 rok dokonuje się następujących zmian (str. 45):</w:t>
      </w:r>
    </w:p>
    <w:p>
      <w:pPr>
        <w:pStyle w:val="Heading4"/>
        <w:rPr/>
      </w:pPr>
      <w:r>
        <w:rPr>
          <w:b/>
        </w:rPr>
        <w:t>Dz. 700 – Gospodarka mieszkan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dział 70001 – Zakłady gospodarki mieszkaniowej</w:t>
      </w:r>
    </w:p>
    <w:p>
      <w:pPr>
        <w:pStyle w:val="Heading5"/>
        <w:rPr/>
      </w:pPr>
      <w:r>
        <w:rPr/>
        <w:t>Miejski Zarząd Budynków Mieszkalny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1 rok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left" w:pos="720" w:leader="none"/>
              </w:tabs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 funduszu obrotowego na początek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.52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1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0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8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funduszu obrotowego na koniec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2001 rok planuje się uzyskać przychody ogółem w kwocie 37.523.000 zł z tytułu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ływów z usług za lokale mieszkalne – 33.770.0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tacji z budżetu miasta – 2.204.0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chodów z administracji zleconej – 431.600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ływów z reklam – 882.9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setek – 234.5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tki w kwocie 37.507.000 zł planuje się przeznaczyć n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nagrodzenia i pochodne od wynagrodzeń oraz odpis na ZFŚS – 1.558.0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sługi remontowe i inne – 25.234.2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nergia elektryczna, c.o., woda, gaz – 9.211.0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teriały i wyposażenie – 347.400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óżne opłaty i składki – 110.5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datki i opłaty na rzecz budżetów jednostek samorządu terytorialnego – 918.0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datek VAT – 90.2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dróże służbowe, nagrody i wydatki osobowe nie zaliczone do wynagrodzeń – 37.700 zł.</w:t>
      </w:r>
    </w:p>
    <w:p>
      <w:pPr>
        <w:pStyle w:val="Normal"/>
        <w:rPr>
          <w:sz w:val="24"/>
        </w:rPr>
      </w:pPr>
      <w:r>
        <w:rPr>
          <w:sz w:val="24"/>
        </w:rPr>
        <w:t>Planowane zatrudnienie – 42 et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Dodaje się projekt planu przychodów i wydatków na 2001 rok zakładu budżetowego: </w:t>
      </w:r>
    </w:p>
    <w:p>
      <w:pPr>
        <w:pStyle w:val="Normal"/>
        <w:rPr>
          <w:rStyle w:val="Domylnaczcionkaakapitu"/>
        </w:rPr>
      </w:pPr>
      <w:r>
        <w:rPr/>
      </w:r>
    </w:p>
    <w:p>
      <w:pPr>
        <w:pStyle w:val="Heading4"/>
        <w:rPr/>
      </w:pPr>
      <w:r>
        <w:rPr>
          <w:b/>
        </w:rPr>
        <w:t>Dz.710 – Działalność usługowa</w:t>
      </w:r>
    </w:p>
    <w:p>
      <w:pPr>
        <w:pStyle w:val="Heading2"/>
        <w:rPr/>
      </w:pPr>
      <w:r>
        <w:rPr/>
        <w:t>Rozdz.71095 – Pozostała działalność</w:t>
      </w:r>
    </w:p>
    <w:p>
      <w:pPr>
        <w:pStyle w:val="Heading5"/>
        <w:rPr/>
      </w:pPr>
      <w:r>
        <w:rPr/>
        <w:t xml:space="preserve">Miejski Zarząd Obiektów Służby Zdrowi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9"/>
              </w:numPr>
              <w:ind w:left="426" w:hanging="426"/>
              <w:rPr/>
            </w:pPr>
            <w:r>
              <w:rPr/>
              <w:t>Stan funduszu obrotowego na początek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667.5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9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funduszu obrotowego na koniec rok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67.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2001 rok planuje się uzyskać przychody ogółem w kwocie 1.026.000 zł z tytułu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zierżawy pomieszczeń – 530.000 zł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zierżawy sprzętu – 290.000 zł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wrot poniesionych nakładów za media (c.o., gaz, energia elektryczna, woda) i odsetki bankowe – 206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tki w kwocie 1.026.000 zł planuje się przeznaczyć na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nagrodzenia i pochodne od wynagrodzeń – 323.9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monty i modernizacja – 370.1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owy zlecenia – 80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wentualne roszczenia pracownicze byłego SPZOZ – 20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teriały biurowe i druki, środki czystości – 7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kup opału, opłaty za gaz, energię elektryczną, wodę, czynsz – 138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óz nieczystości – 5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zór mienia – 72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ługi transportowe – 5.0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chiwowanie dokumentów – 5.000 zł.</w:t>
      </w:r>
    </w:p>
    <w:p>
      <w:pPr>
        <w:pStyle w:val="Normal"/>
        <w:rPr>
          <w:sz w:val="24"/>
        </w:rPr>
      </w:pPr>
      <w:r>
        <w:rPr>
          <w:sz w:val="24"/>
        </w:rPr>
        <w:t>Planowane zatrudnienie – 7 etatów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6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39:00Z</dcterms:created>
  <dc:creator>UM Kalisz</dc:creator>
  <dc:description/>
  <dc:language>en-US</dc:language>
  <cp:lastModifiedBy>UM Kalisz</cp:lastModifiedBy>
  <cp:lastPrinted>2000-12-18T13:28:00Z</cp:lastPrinted>
  <dcterms:modified xsi:type="dcterms:W3CDTF">2000-12-18T13:30:00Z</dcterms:modified>
  <cp:revision>4</cp:revision>
  <dc:subject/>
  <dc:title/>
</cp:coreProperties>
</file>