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LAN PRZYCHODÓW  I  WYDATKÓW NA 2001 ROK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KŁADÓW BUDŻETOWY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ział    700  -  Gospodarka mieszkaniowa </w:t>
      </w:r>
    </w:p>
    <w:p>
      <w:pPr>
        <w:pStyle w:val="Heading3"/>
        <w:rPr>
          <w:sz w:val="24"/>
        </w:rPr>
      </w:pPr>
      <w:r>
        <w:rPr>
          <w:sz w:val="24"/>
        </w:rPr>
        <w:t>Rozdział  70001  -  Zakłady gospodarki mieszkaniowej</w:t>
      </w:r>
    </w:p>
    <w:p>
      <w:pPr>
        <w:pStyle w:val="Heading3"/>
        <w:rPr>
          <w:sz w:val="24"/>
        </w:rPr>
      </w:pPr>
      <w:r>
        <w:rPr>
          <w:sz w:val="24"/>
        </w:rPr>
        <w:t xml:space="preserve">Miejski Zarząd Budynków Mieszkalnych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Stan funduszu obrotowego  na początek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2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1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0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8.0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Stan funduszu obrotowego na koniec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planuje się uzyskać przychody ogółem w kwocie 37.523.000 zł z tytułu: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usług za lokale mieszkalne i użytkowe – 34.512.300 zł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>
          <w:rFonts w:cs="Arial" w:ascii="Arial" w:hAnsi="Arial"/>
          <w:sz w:val="24"/>
        </w:rPr>
        <w:t>dotacji z budżetu miasta – 2.204.000 zł,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administracji zleconej – 431.600 zł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reklam – 140.600 zł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>
          <w:rFonts w:cs="Arial" w:ascii="Arial" w:hAnsi="Arial"/>
          <w:sz w:val="24"/>
        </w:rPr>
        <w:t>odsetki – 234.500 z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37.507.000 zł planuje się przeznaczyć na: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– 1.558.000 zł,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remontowe i inne - 25.234.200 zł,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a elektryczna, co, woda, gaz – 9.211.000 zł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>
          <w:rFonts w:cs="Arial" w:ascii="Arial" w:hAnsi="Arial"/>
          <w:sz w:val="24"/>
        </w:rPr>
        <w:t>materiały i wyposażenie – 347.400 zł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>
          <w:rFonts w:cs="Arial" w:ascii="Arial" w:hAnsi="Arial"/>
          <w:sz w:val="24"/>
        </w:rPr>
        <w:t>różne opłaty i składki – 110.500 zł,</w:t>
      </w:r>
    </w:p>
    <w:p>
      <w:pPr>
        <w:pStyle w:val="Normal"/>
        <w:numPr>
          <w:ilvl w:val="0"/>
          <w:numId w:val="8"/>
        </w:numPr>
        <w:ind w:left="283" w:right="-284" w:hanging="283"/>
        <w:rPr/>
      </w:pPr>
      <w:r>
        <w:rPr>
          <w:rFonts w:cs="Arial" w:ascii="Arial" w:hAnsi="Arial"/>
          <w:sz w:val="24"/>
        </w:rPr>
        <w:t>podatki i opłaty na rzecz budżetów jednostek samorządu terytorialnego – 918.000 zł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>
          <w:rFonts w:cs="Arial" w:ascii="Arial" w:hAnsi="Arial"/>
          <w:sz w:val="24"/>
        </w:rPr>
        <w:t>podatek VAT – 90.200 zł,</w:t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, nagrody i wydatki osobowe nie zaliczone do wynagrodzeń – 37.7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zatrudnienie – 42 etaty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710 – Działalność usługow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dz.71095 – Pozostała działalność</w:t>
      </w:r>
    </w:p>
    <w:p>
      <w:pPr>
        <w:pStyle w:val="Heading5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0"/>
              </w:numPr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 funduszu obrotowego na początek rok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1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6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3.9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funduszu obrotowego na koniec rok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planuje się uzyskać przychody ogółem w kwocie 1.026.000 zł z tytuł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pomieszczeń – 530.000 z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sprzętu – 290.000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zwrot poniesionych nakładów za media (c.o., gaz, energia elektryczna, woda) i odsetki bankowe – 206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.026.000 zł planuje się przeznaczyć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– 323.9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i modernizacja – 370.1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y zlecenia – 80.000 zł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ewentualne roszczenia pracownicze byłego SPZOZ – 20.0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biurowe i druki, środki czystości – 7.0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opału, opłaty za gaz, energię elektryczną, wodę, czynsz – 138.0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nieczystości – 5.0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ór mienia – 72.0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transportowe – 5.000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chiwowanie dokumentów – 5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zatrudnienie – 7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2001 r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  Stan funduszu obrotowego  na początek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377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03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ind w:left="703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z budżetu miasta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6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1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0.0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ind w:left="763" w:hanging="0"/>
              <w:rPr/>
            </w:pPr>
            <w:r>
              <w:rPr>
                <w:rFonts w:cs="Arial" w:ascii="Arial" w:hAnsi="Arial"/>
                <w:sz w:val="20"/>
              </w:rPr>
              <w:t>wydatki na wynagrodzenia wraz z pochodnymi od wynagrodze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6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20.0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  Stan funduszu obrotowego na koniec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37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planuje się przekazanie dotacji z budżetu miasta na działalność Ośrodka Sportu, Rehabilitacji i Rekreacji w kwocie ogółem 1.450.000 zł, co stanowi 49 % planowanych na 2001 r.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omiast przychody własne przewiduje się uzyskać w wysokości 1.510.000 zł, co stanowi 51 % przewidywanych na 2001 r. kosztów  z tytułu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>odpłatności za wstęp na krytą pływalnię, halę widowiskowo-sportową, stadion, z organizacji imprez sportowych, rekreacyjnych i kulturalnych, natomiast nie uwzględniono przychodów z Ośrodka Wypoczynkowego w Szale z uwagi na trwające rozmowy dotyczące przejęcia terenu przez gminę Opatówek (z tego też względu nie założono wzrostu przychodów własnych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ajmu pomieszczeń, reklamy, 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ług i zabiegów leczniczo-rehabilitacyjnych dla grup zorganizowanych i osób indywidualn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ówne wydatki to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agrodzenia osobowe pracowników wraz z pochodnymi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is na zakładowy fundusz świadczeń socjalnych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materiałów niezbędnych do remontów, oraz oleju opałowego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a za energię elektryczną i gaz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elanie informacji turystycz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obiektów i terenów sportowych 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szty organizacji imprez masowych oraz przygotowanie obiektów do ich funkcjonowania /koszenie, sprzątanie, nagłośnienie,  itp./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a za wodę i środki do jej uzdatnia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inne usługi materialne i niematerial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zatrudnienie – 74,8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54:00Z</dcterms:created>
  <dc:creator>Biuro Planowania i Analiz</dc:creator>
  <dc:description/>
  <dc:language>en-US</dc:language>
  <cp:lastModifiedBy>UM Kalisz</cp:lastModifiedBy>
  <cp:lastPrinted>2000-11-14T13:29:00Z</cp:lastPrinted>
  <dcterms:modified xsi:type="dcterms:W3CDTF">2001-01-05T14:12:00Z</dcterms:modified>
  <cp:revision>14</cp:revision>
  <dc:subject/>
  <dc:title>Załącznik Nr</dc:title>
</cp:coreProperties>
</file>