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Kalisz, dnia 14.12.2000 r.</w:t>
      </w:r>
    </w:p>
    <w:p>
      <w:pPr>
        <w:pStyle w:val="Normal"/>
        <w:rPr>
          <w:sz w:val="24"/>
        </w:rPr>
      </w:pPr>
      <w:r>
        <w:rPr>
          <w:sz w:val="24"/>
        </w:rPr>
        <w:t>BPA 3014/95/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b/>
          <w:sz w:val="24"/>
        </w:rPr>
        <w:t>P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  <w:r>
        <w:rPr>
          <w:b/>
          <w:sz w:val="24"/>
        </w:rPr>
        <w:t>Jerzy Rubiński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</w:t>
      </w:r>
      <w:r>
        <w:rPr>
          <w:b/>
          <w:sz w:val="24"/>
        </w:rPr>
        <w:t xml:space="preserve">Przewodniczący Rady Miejskiej Kalisz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imieniu Zarządu Miasta Kalisza przekazuję korektę projektu budżetu Kalisza – Miasta na prawach powiatu na 2001 ro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uwzględnieniu proponowanych zmian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chody budżetu na 2001 rok zwiększa się  o kwotę  2.931.500 zł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o kwoty ogółem  214.529.611 zł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718" w:hanging="283"/>
        <w:jc w:val="both"/>
        <w:rPr>
          <w:sz w:val="24"/>
        </w:rPr>
      </w:pPr>
      <w:r>
        <w:rPr>
          <w:sz w:val="24"/>
        </w:rPr>
        <w:t>dochody budżetu miasta zwiększa się o kwotę  2.931.500 zł</w:t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 kwoty ogółem  132.051.296 zł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datki budżetu na 2001 rok zwiększa się  o kwotę  2.882.800 zł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do kwoty ogółem  227.103.911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5" w:leader="none"/>
        </w:tabs>
        <w:ind w:left="718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datki budżetu miasta zwiększa się o kwotę  2.882.800 zł</w:t>
      </w:r>
    </w:p>
    <w:p>
      <w:pPr>
        <w:pStyle w:val="Normal"/>
        <w:ind w:left="718" w:hanging="0"/>
        <w:jc w:val="both"/>
        <w:rPr>
          <w:sz w:val="24"/>
        </w:rPr>
      </w:pPr>
      <w:r>
        <w:rPr>
          <w:sz w:val="24"/>
        </w:rPr>
        <w:t>do kwoty ogółem  144.625.596 zł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datki na finansowanie inwestycji zwiększa się o kwotę 3.634.800 z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 kwoty ogółem  33.741.925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nadto w związku z koniecznością spłaty dwóch dodatkowych pożyczek w wysokości 170.000 zł oraz umorzeniem rat pożyczek zaciągniętych w 1997 r. z Wojewódzkiego Funduszu Ochrony Środowiska i Gospodarki Wodnej na cele ekologiczne w wysokości 121.300 zł dokonuje się następujących zmian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§ 3 uchwały zmniejsza się deficyt budżetu o kwotę 48.700 zł, do kwoty ogółem 12.574.300 zł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 § 4 ust. 2 uchwały zwiększa się spłatę kredytów i pożyczek o kwotę 48.700 zł </w:t>
        <w:br/>
        <w:t>(170.000 - 121.300=48.700) do kwoty ogółem 8.534.7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w § 18 uchwały zwiększa się upoważnienie Zarządu Miasta Kalisza do spłaty zobowiązań o kwotę 48.700 zł, do kwoty ogółem 8.534.700 zł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załączniku Nr 3 do uchwały – Projekt planu przychodów i rozchodów budżetu Kalisza związanych z finansowaniem niedoboru w 2001 r. zwiększa się spłaty otrzymanych krajowych pożyczek o kwotę 48.700 zł, do kwoty ogółem 578.700 zł.</w:t>
      </w:r>
    </w:p>
    <w:p>
      <w:pPr>
        <w:pStyle w:val="Normal"/>
        <w:jc w:val="both"/>
        <w:rPr/>
      </w:pPr>
      <w:r>
        <w:rPr>
          <w:sz w:val="24"/>
        </w:rPr>
        <w:t>Spłata otrzymanych krajowych pożyczek nastąpi z dochodów własnych miasta, zwiększając podatek od nieruchomości (dz. 756, § 031) o kwotę 48.7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powyższych zmian kwota podatku od nieruchomości wynosi 27.481.7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Załączniki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/>
      </w:pPr>
      <w:r>
        <w:rPr>
          <w:sz w:val="24"/>
        </w:rPr>
        <w:t>Kalisz dnia 14.12.2000 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PiA 3014/95/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KANCELARIA</w:t>
      </w:r>
    </w:p>
    <w:p>
      <w:pPr>
        <w:pStyle w:val="Heading2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RADY   MIEJSKIEJ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W załączeniu przekazuję korektę projektu budżetu Kalisza – Miasta na prawach powiatu na 2001 r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uwzględnieniu proponowanych zmian:</w:t>
      </w:r>
    </w:p>
    <w:p>
      <w:pPr>
        <w:pStyle w:val="Normal"/>
        <w:rPr>
          <w:sz w:val="24"/>
        </w:rPr>
      </w:pPr>
      <w:r>
        <w:rPr>
          <w:sz w:val="24"/>
        </w:rPr>
        <w:t>1.  dochody budżetu na 2001 rok zwiększa się  o kwotę  2.882.8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o kwoty ogółem  214.480.911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718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ochody budżetu miasta zwiększa się o kwotę  2.882.800 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o kwoty ogółem  132.002.596 zł       </w:t>
      </w:r>
    </w:p>
    <w:p>
      <w:pPr>
        <w:pStyle w:val="Normal"/>
        <w:rPr>
          <w:sz w:val="24"/>
        </w:rPr>
      </w:pPr>
      <w:r>
        <w:rPr>
          <w:sz w:val="24"/>
        </w:rPr>
        <w:t>2.  wydatki budżetu na 2001 rok zwiększa się  o kwotę  2.882.8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 kwoty ogółem  227.103.911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5" w:leader="none"/>
        </w:tabs>
        <w:ind w:left="718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datki budżetu miasta zwiększa się o kwotę  2.882.800 zł</w:t>
      </w:r>
    </w:p>
    <w:p>
      <w:pPr>
        <w:pStyle w:val="Normal"/>
        <w:ind w:left="718" w:hanging="0"/>
        <w:rPr>
          <w:sz w:val="24"/>
        </w:rPr>
      </w:pPr>
      <w:r>
        <w:rPr>
          <w:sz w:val="24"/>
        </w:rPr>
        <w:t>do kwoty ogółem  144.625.596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wydatki na finansowanie inwestycji zwiększa się o kwot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634.800 zł  do kwoty ogółem  33.741.92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9:22:00Z</dcterms:created>
  <dc:creator>Biuro Planowania i Analiz</dc:creator>
  <dc:description/>
  <dc:language>en-US</dc:language>
  <cp:lastModifiedBy>UM Kalisz</cp:lastModifiedBy>
  <cp:lastPrinted>2000-12-27T10:00:00Z</cp:lastPrinted>
  <dcterms:modified xsi:type="dcterms:W3CDTF">2000-12-27T10:19:00Z</dcterms:modified>
  <cp:revision>15</cp:revision>
  <dc:subject/>
  <dc:title>Kalisz dnia , 14</dc:title>
</cp:coreProperties>
</file>