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III/425/2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.12.2000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iasta na prawach powiatu na 2001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Z BUDŻETU KALISZA 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 2001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993"/>
        <w:gridCol w:w="2835"/>
        <w:gridCol w:w="1134"/>
        <w:gridCol w:w="1134"/>
        <w:gridCol w:w="31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łady budżet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27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dynków Miesz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emonty i modernizację budynków mieszkal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ek Sportu, Rehabilitacj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ofinansowanie kosztów użytkowania przez dzieci, młodzież szkolną oraz przez stowarzyszenia sportowe i społeczne na mocy stosownych uchwał i porozumi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81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292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434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</w:t>
            </w:r>
          </w:p>
        </w:tc>
      </w:tr>
      <w:tr>
        <w:trPr/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  KWOTA  DOTACJ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54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0:28:00Z</dcterms:created>
  <dc:creator>UM Kalisz</dc:creator>
  <dc:description/>
  <dc:language>en-US</dc:language>
  <cp:lastModifiedBy>UM Kalisz</cp:lastModifiedBy>
  <cp:lastPrinted>2001-01-05T14:00:00Z</cp:lastPrinted>
  <dcterms:modified xsi:type="dcterms:W3CDTF">2001-01-05T14:00:00Z</dcterms:modified>
  <cp:revision>24</cp:revision>
  <dc:subject/>
  <dc:title>Załącznik Nr</dc:title>
</cp:coreProperties>
</file>