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LAN PRZYCHODÓW I ROZCHODÓW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UDŻETU KALISZA ZWIĄZANYCH Z FINANSOWANIEM DEFICYT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W 2001 RO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701"/>
        <w:gridCol w:w="177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rozdzia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h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chod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ozostałe przychody z prywaty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zierżawa mienia pozostałego po zlikwidowanym Państwowym Ośrodku Maszyn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chody z zaciągniętych pożycze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 kredytów na rynku krajow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79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łaty otrzymanych krajowych poży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8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z w:val="20"/>
              </w:rPr>
              <w:t>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łaty otrzymanych krajowych</w:t>
            </w:r>
            <w:r>
              <w:rPr>
                <w:rFonts w:cs="Arial" w:ascii="Arial" w:hAnsi="Arial"/>
                <w:sz w:val="20"/>
              </w:rPr>
              <w:t xml:space="preserve"> kredy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956.0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łata otrzymanych krajowych pożyczek i kredytów  nastąpi z dochodów włas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51:00Z</dcterms:created>
  <dc:creator>Biuro Planowania i Analiz</dc:creator>
  <dc:description/>
  <dc:language>en-US</dc:language>
  <cp:lastModifiedBy>UM Kalisz</cp:lastModifiedBy>
  <cp:lastPrinted>2001-01-05T13:59:00Z</cp:lastPrinted>
  <dcterms:modified xsi:type="dcterms:W3CDTF">2001-01-05T14:02:00Z</dcterms:modified>
  <cp:revision>16</cp:revision>
  <dc:subject/>
  <dc:title>Załącznik Nr</dc:title>
</cp:coreProperties>
</file>