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LAN PRZYCHODÓW I WYDATKÓW NA 2001 ROK</w:t>
      </w:r>
    </w:p>
    <w:p>
      <w:pPr>
        <w:pStyle w:val="Heading1"/>
        <w:rPr/>
      </w:pPr>
      <w:r>
        <w:rPr>
          <w:rFonts w:cs="Arial" w:ascii="Arial" w:hAnsi="Arial"/>
          <w:sz w:val="24"/>
        </w:rPr>
        <w:t>GOSPODARSTW  POMOCNICZ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cja Kontroli Pojazdów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Stan funduszu obrotowego  na początek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5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Stan funduszu obrotowego na koniec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Na 2001 rok zaplanowano przychody ogółem w kwocie 96.5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sz w:val="24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wysokości 96.500 zł przeznaczone będą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kup niezbędnego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ynagrodzenia pracowników gospodarstwa pomocniczego wraz z pochodnymi od wynagrodze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Stan funduszu obrotowego  na początek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206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139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Stan funduszu obrotowego na koniec rok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2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na terenie Kalisza działać będą w charakterze gospodarstw pomocniczych warsztaty międzyszkolne przy Zespole Szkół Zawodowych  Nr 1, utworzone  z dotychczasowych:  Zespołu Szkół Technicznych, Zespołu Szkół Samochodowych i Zespołu Szkół Zawodowych Nr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ócz tego gospodarstwa pomocnicze funkcjonują przy Zespole Szkół Zawodowych Nr 2 (gastronomia), i przy Zespole Szkół Ekonomicznych (internet).</w:t>
      </w:r>
    </w:p>
    <w:p>
      <w:pPr>
        <w:pStyle w:val="TextBody"/>
        <w:jc w:val="both"/>
        <w:rPr/>
      </w:pPr>
      <w:r>
        <w:rPr/>
        <w:t>Przychody planuje się uzyskać z tytułu usług świadczonych na rzecz ludności i instytucj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tokarskich, ślusa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związanych z organizacją uroczystości komunijnych, wesel 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związanych z internete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innych usług wg potrzeb ry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arsztatów obejmują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do produk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łata za abonament internet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koszty utrzymania warsztatów (CO, woda. środki czystości, i inne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szkoleń pracowni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56:00Z</dcterms:created>
  <dc:creator>Biuro Planowania i Analiz</dc:creator>
  <dc:description/>
  <dc:language>en-US</dc:language>
  <cp:lastModifiedBy>UM Kalisz</cp:lastModifiedBy>
  <cp:lastPrinted>2000-11-14T13:31:00Z</cp:lastPrinted>
  <dcterms:modified xsi:type="dcterms:W3CDTF">2001-01-05T14:18:00Z</dcterms:modified>
  <cp:revision>17</cp:revision>
  <dc:subject/>
  <dc:title>PROJEKT PLANU PRZYCHODÓÓW  I   WYDATKÓW NA 2001 ROK</dc:title>
</cp:coreProperties>
</file>