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CZĘŚĆ  OPISOWA  BUDŻETU  KALISZ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firstLine="708"/>
        <w:jc w:val="both"/>
        <w:rPr/>
      </w:pPr>
      <w:r>
        <w:rPr>
          <w:rFonts w:cs="Arial" w:ascii="Arial" w:hAnsi="Arial"/>
          <w:sz w:val="20"/>
          <w:u w:val="none"/>
        </w:rPr>
        <w:t>Zarząd Miasta Kalisza zgodnie z delegacją zawartą w art. 119 ustawy z dnia 26.11.1998 r. o finansach publicznych (Dz. U. Nr 155, poz. 1014 z późniejszymi  zmianami) opracował budżet Kalisza - Miasta na prawach powiatu na 2002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k 2002 będzie czwartym rokiem, w którym Miasto funkcjonuje w strukturze nowego podziału administracyjnego pa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opracowania budżetu na przyszły rok Zarząd Miasta napotkał wiele trud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e wszystkim nie były znane założenia do przyszłorocznego budżetu pa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ząd przedstawił je oficjalnie dopiero 5 września br. Ponadto w miesiącu wrześniu br. Prezydent RP odmówił podpisania nowej ustawy o dochodach jednostek samorządowych, z uwzględnieniem której Zarząd Miasta opracował założenia i wskaźniki do budżetu na 2002 roku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, rada Ministrów w dniu 20 listopada 2001 roku przyjęła nowy projekt ustawy budżetowej na 2002 r., który wprowadził szereg zmian w zakresie subwencji, udziałów w podatku dochodowym od osób fizycznych oraz dotacji cel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orąc pod uwagę powyższą sytuację Zarząd Miasta Kalisza opracował niniejszy budż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raz pierwszy od wielu lat założono w budżecie na następny rok spadek planowanych dochodów, zarówno w mieście jak i w powie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 na to miał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a celowa na zadania zlecone z zakresu administracji rządowej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127" w:leader="none"/>
        </w:tabs>
        <w:ind w:left="629" w:hanging="360"/>
        <w:rPr>
          <w:rFonts w:ascii="Arial" w:hAnsi="Arial" w:cs="Arial"/>
        </w:rPr>
      </w:pPr>
      <w:r>
        <w:rPr>
          <w:rFonts w:cs="Arial" w:ascii="Arial" w:hAnsi="Arial"/>
        </w:rPr>
        <w:t>plan na 2002 r. jest niższy o kwotę 1.356.000 zł od p. w. 2001 r. (miasto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127" w:leader="none"/>
        </w:tabs>
        <w:ind w:left="629" w:hanging="360"/>
        <w:rPr>
          <w:rFonts w:ascii="Arial" w:hAnsi="Arial" w:cs="Arial"/>
        </w:rPr>
      </w:pPr>
      <w:r>
        <w:rPr>
          <w:rFonts w:cs="Arial" w:ascii="Arial" w:hAnsi="Arial"/>
        </w:rPr>
        <w:t>plan na 2002 r. jest niższy o kwotę 3.788.191 zł od p. w. 2001 r. (powiat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dotacja celowa na zadania własne dla powiatu:</w:t>
      </w:r>
    </w:p>
    <w:p>
      <w:pPr>
        <w:pStyle w:val="Normal"/>
        <w:numPr>
          <w:ilvl w:val="0"/>
          <w:numId w:val="50"/>
        </w:numPr>
        <w:ind w:left="360" w:hanging="76"/>
        <w:rPr>
          <w:sz w:val="24"/>
        </w:rPr>
      </w:pPr>
      <w:r>
        <w:rPr>
          <w:sz w:val="24"/>
        </w:rPr>
        <w:t>plan na 2002 r. jest niższy o kwotę 583.100 zł  od p. w. 2001 r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a oświatowa dla powiatu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5" w:leader="none"/>
        </w:tabs>
        <w:ind w:left="643" w:hanging="360"/>
        <w:rPr>
          <w:rFonts w:ascii="Arial" w:hAnsi="Arial" w:cs="Arial"/>
        </w:rPr>
      </w:pPr>
      <w:r>
        <w:rPr>
          <w:rFonts w:cs="Arial" w:ascii="Arial" w:hAnsi="Arial"/>
        </w:rPr>
        <w:t>plan  na  2002 r.  jest  niższy  o  kwotę  ok.  2.486.861 zł  od p. w. 2001 r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a drogowa dla powiat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ind w:left="657" w:hanging="360"/>
        <w:rPr>
          <w:rFonts w:ascii="Arial" w:hAnsi="Arial" w:cs="Arial"/>
        </w:rPr>
      </w:pPr>
      <w:r>
        <w:rPr>
          <w:rFonts w:cs="Arial" w:ascii="Arial" w:hAnsi="Arial"/>
        </w:rPr>
        <w:t>plan  na  2002 r.  jest  niższy  o  kwotę  ok.  3.766.751 zł od p. w. 2001 r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miasta we wpływach z podatku dochodowego od osób fizycznych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1985" w:leader="none"/>
        </w:tabs>
        <w:ind w:left="643" w:hanging="360"/>
        <w:rPr>
          <w:rFonts w:ascii="Arial" w:hAnsi="Arial" w:cs="Arial"/>
        </w:rPr>
      </w:pPr>
      <w:r>
        <w:rPr>
          <w:rFonts w:cs="Arial" w:ascii="Arial" w:hAnsi="Arial"/>
        </w:rPr>
        <w:t>plan  na  2002 r.  jest  niższy  o  kwotę  ok. 1.276.600 zł  od p. w. 2001 r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łączenie z dniem 1.01.2002 r. Miejskiej Stacji Sanitarno - Epidemiologicznej z zespołu administracji i przejęcie finansowania w/w jednostki przez ministra właściwego do spraw zdrowia (w związku z powyższym Wojewoda Wielkopolski dokonał korekty dotacji celowej na kwotę 901.000 zł)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>dochody z tytułu sprzedaży składników mienia komunaln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ind w:left="643" w:hanging="360"/>
        <w:rPr>
          <w:rFonts w:ascii="Arial" w:hAnsi="Arial" w:cs="Arial"/>
        </w:rPr>
      </w:pPr>
      <w:r>
        <w:rPr>
          <w:rFonts w:cs="Arial" w:ascii="Arial" w:hAnsi="Arial"/>
        </w:rPr>
        <w:t>plan  na  2002 r.  jest  niższy o kwotę 907.000  zł  od  p.w. 2001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Miasta szczegółowo i kilkakrotnie analizował wszystkie źródła dochodów, w wyniku czego na 2002 rok zaplanował wzrost dochodów własnych, z tytułu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ku od nieruchomości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ku rolnego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środków transportowych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czynności cywilnoprawnych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opłaty skarbowej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argowej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widendy od spółek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</w:rPr>
        <w:t>wpłat z opłat za zarząd, użytkowanie i użytkowanie wieczyste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dzierżawy składników majątkowych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tytułu przekształcenia prawa użytkowania wieczystego w prawo własności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opłaty komunikacyjnej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 w Domu Pomocy Społecznej, w Dziennym Ośrodku Rehabilitacyjno - Wychowawczym, "Tulipan" oraz odpłatność za usługi Dziennego Domu Pomocy Społecznej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mandaty karne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nieterminowych wpłat z tytułu podatków i opł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 Finansów na 2002 r. założył tylko zwiększenie subwencji oświatowej dla miasta o kwotę 1.851.66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e przez Wydziały, jednostki budżetowe, zakłady budżetowe projekty planu wydatków na 2002 r. znacznie przewyższyły planowane na 2002 r. dochody pomniejszone o spłaty rat kredytów i pożycz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Zarząd Miasta w budżecie uwzględnił tylko najważniejsze potrzeby wynikające z zadań nałożonych na Miasto Kali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orąc pod uwagę trudną sytuację finansową, Zarząd Miasta zaplanował wzrost wydatków na 2002 r. tylko w zakresie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b/>
        </w:rPr>
        <w:t>opieki społecznej</w:t>
      </w:r>
      <w:r>
        <w:rPr>
          <w:rFonts w:cs="Arial" w:ascii="Arial" w:hAnsi="Arial"/>
        </w:rPr>
        <w:t xml:space="preserve"> - (głównie na zasiłki i pomoc w naturze, rodziny zastępcze i usługi opiekuńcze)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b/>
        </w:rPr>
        <w:t>obsługi długu publicznego</w:t>
      </w:r>
      <w:r>
        <w:rPr>
          <w:rFonts w:cs="Arial" w:ascii="Arial" w:hAnsi="Arial"/>
        </w:rPr>
        <w:t xml:space="preserve"> - (spłata odsetek od zaciągniętych kredytów i pożyczek)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b/>
        </w:rPr>
        <w:t>funkcjonowania Urzędu Miejskiego oraz utrzymania jednostek budżetowych i instytucji kultury w mieście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kalkulacji wydatków bieżących dla wszystkich jednostek uwzględnion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6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zrost wydatków rzeczowych o 103 % do p.w. 2001 r.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6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wynagrodzenia na poziomie 2001 r.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6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grody jubileuszow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>
          <w:rFonts w:cs="Arial" w:ascii="Arial" w:hAnsi="Arial"/>
        </w:rPr>
        <w:t>odprawy emerytalne i odprawy dla członków Zarządu Miasta Kalisza, w związku z upływem kadencji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b/>
        </w:rPr>
        <w:t>usług przewozowych świadczonych przez KL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budżecie Kalisza - Miasta na prawach powiatu zaplanowano wydatki na zakup paliwa Komendy Miejskiej Policji w wysokości 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założonym niskim planem dochodów na 2002 r. pozostałe wydatki budżetu zaplanowano na poziomie niższym lub co najwyżej na poziomie przewidywanego wykonania bieżącego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rząd Miasta Kalisza ustalił plan wydatków dla instytucji Kultury - BWA, Filharmonia Kaliska i Miejskiej Biblioteki Publicznej poniżej przewidywanego wykonania 2001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tejszy urząd przygotowuje stosowny wniosek do Wojewody Wielkopolskiego o dotację dla w/w instytucji. W trakcie roku budżetowego nastąpi urealnienie planu, po otrzymaniu decyzji Wojewody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zostały zaplanowane rezerwy: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zerwa ogólna miasta na nieprzewidziane wydatki w wysokości 1.245.000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zerwa ogólna powiatu na nieprzewidziane wydatki w wysokości 172.597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miasta na remonty placówek oświatowych w wysokości 210.000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powiatu na remonty placówek oświatowych w wysokości 29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. zaplanowano niższe wydatki majątkowe w porównaniu z 2001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wykaz zadań inwestycyjnych zawiera załącznik do uchwały budż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y budżet na 2002 r. jest budżetem trud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 on jednak optymalnym dla naszego miasta, biorąc pod uwagę trudne uwarunkowania zewnętrzne, w szczególności wynikające z ograniczeń budżetu państw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zły rok budżetowy jest kolejnym rokiem, w którym wzrasta bardzo obciążenie miasta z tytułu zaciągniętych wcześniej kredytów długoterminowych i pożyczek. Wydatki na spłatę odsetek od zaciągniętych kredytów i pożyczek wzrastają do kwoty 5.510.000 zł (w 2001 r. - 3.400.000 zł), spłata rat od zaciągniętych kredytów i pożyczek, przypadająca na 2002 rok, wynosi 15.369.050 zł (w 2001 r. - 8.361.7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deficyt jest w pełni kontrolowany i nie zagraża płynności finansowej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iększać go jednak nie można z uwagi na narastające obciążenia finansowe, jakie powstaną w następnych latach, z tytułu zaciągniętych pożyczek i kredy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dżet Kalisza - Miasta na prawach powiatu na 2002 rok został szczegółowo przedstawiony w części opisowej do uchwały budżetowej na 2002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DOCHODY  MIAS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na 2002 rok założono dochody w wysokości ogółem 129.991.077 zł, w tym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51.985.098 z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ody budżetu państwa  34.170.724 z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w wysokości 36.072.710 z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7.062.545 z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 w wysokości 700.000 zł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trukturze dochodów miasta wyróżnić można pięć głównych grup dochodów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dochody własne – 40 % dochodów ogółem, do których zalicza się: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opłaty (skarbowa, administracyjna, eksploatacyjna i targowa)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miasta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 – 26 % dochodów ogółem 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 podstawowa, oświatowa i rekompensująca)  - 28 % dochodów ogółem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– 5 % dochodów ogółem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na  dofinansowanie zadań  ze źródeł pozabudżetowych - 1 % dochodów ogółe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oszczególnych źródłach dochodów plan zakład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10         ROLNICTWO  I  ŁOWIECTW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budżecie zaplanowano kwotę 500 zł z tytułu opłat za wydawanie świadectw miejsca pochodzenia zwierzą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budżecie zaplanowano kwotę 600 zł tytułem dzierżaw opłaconych przez Koła Łowiecki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Lasu Komunalnego zaplanowano ( zgodnie z planem urządzania lasu i wnioskami gospodarczymi ) w kwocie 10.000 zł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100         GÓRNICTWO  I  KOPALNICTW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eksploatacyjnej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Opłatę eksploatacyjną zgodnie z ustawą uiszcza przedsiębiorca wydobywający kopalinę, a wymierza ją organ koncesyjny. Wysokość tej opłaty uzależniona jest od rodzaju prowadzanej działalności, wielkości objętej koncesją, czasu na jaki koncesja została wydana i przy uwzględnieniu stopnia szkodliwości prowadzonej działalności dla środowiska.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Dochody z powyższego tytułu zaplanowano w wysokości 2.500 zł.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Spadek dochodów wynika ze zmniejszonego zakresu prowadzonej działalności eksploatacyjnej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400          WYTWARZANIE  I  ZAOPATRYWANIE  W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ENERGIĘ  ELEKTRYCZNĄ,  GAZ  I  WOD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b/>
        </w:rPr>
        <w:t>dotacje otrzymane z funduszy celowych na inwestycje ekolog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zaplanowano kwotę 140.000 zł tytułem dotacji otrzymanej z funduszy ochrony środowiska na inwestycje ekologiczne.</w:t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rFonts w:cs="Arial" w:ascii="Arial" w:hAnsi="Arial"/>
          <w:b/>
        </w:rPr>
        <w:t>wpływy z opłat za zarząd ,użytkowanie i użytkowanie wieczy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ujęto dochody tyt. wpływów z opłat za zarząd, użytkowanie i użytkowanie wieczyste w kwocie  1.161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2002 rok zaplanowano dochody z dzierżawy zwykłej gruntu na cele handlowe i składowe  oraz uprawy polowe, ogrodowe i zieleńce w kwocie 2.440.000 z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ochody z dzierżawy zaplanowano na podstawie zawartych umów obligacyjnych (cywilno-prawnych) - z uwzględnieniem dalszych starań podejmowanych przez Wydział Gospodarowania Mieniem w celu zwiększenia dochodów z w/w tytuł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nadto planuje się dochody  tytułem dzierżaw opłacanych przez „Coca – Cola”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 Bar Ratuszowy w wysokości 25.000 z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83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ujęto dochody z najmu ( czynsze za mieszkania, lokale i garaże) w kwocie 98.80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kłada się dochód z tego źródła tylko w kwocie  81.000 zł. Ma na to wpływ spadek zainteresowania przekształceniem tego prawa ze względu na znaczne koszty, które obecnie po zmianie przepisów należy ponieś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e sprzedaży mienia komunalneg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planuje się wpływy z tytułu sprzedaży mienia komunalnego w kwocie 2.1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niższe dochody w porównaniu z 2001 r. wynikają z załamania się rynku nieruchomościami i rynku inwestycyjnego, który wymusza popyt na grunty. Znaczącym elementem w zakresie obrotu nieruchomościami jest fakt dysponowania przez miasto terenami o przeznaczeniu przemysłowym, który w obecnej sytuacji gospodarczej nie znajduje popytu. Czynione dotychczas starania sprzedaży mienia, wykazują, że wartości rynkowe tych nieruchomości są znacznie niższe od ich wartości technicznej i stanowią ok. 50 % ich realnej wartości. Podobna sytuacja występuje na rynku nieruchomościami przeznaczonymi pod zabudowę mieszkaniową: jednorodzinną i wielorodzinn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 ( AWRSP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. zaplanowano kwotę 120 zł jako wpływy z tytułu prowadzenia na zlecenie Agencji Własności Rady Skarbu Państwa dzierżawy i sprzedaży gruntów rolnych Skarbu Państwa położonych w granicach administracyjnych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 PUBLICZNA</w:t>
      </w:r>
    </w:p>
    <w:p>
      <w:pPr>
        <w:pStyle w:val="Heading4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ę za zezwolenia na sprzedaż napojów  alkoholowych, zgodnie z ustawą o wychowaniu w trzeźwości i przeciwdziałaniu alkoholizmowi wnoszą podmioty gospodarcze prowadzące detaliczną działalność handl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dochody na 2002 rok  z tytułu opłat wnoszonych przez podmioty gospodarcze za zezwolenia na sprzedaż napojów alkoholowych  wynoszą 1.050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zaplanowano dochody za wydawanie kart wędkarskich oraz kart łowiectwa podwodnego w kwocie 500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zaplanowano dochody w kwocie  ogółem 57.750 zł, w tym: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stołów na targowiskach  -  30.100 zł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pecyfikacji przetargowych i opłat za dzienniki budowy  - 16.750 zł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iesięcznika „Kalisia”  -  7.000 zł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 800 zł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ynikające z ustawy: Ordynacja podatkowa  i ustawy o powszechnym ubezpieczeniu zdrowotnym  -  3.100 zł. 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isma Wojewody Wielkopolskiego (nr FFI/3010/20/2001 z dnia 13.12.2001 r.) zaplanowano dotację celową w kwocie 466.200 zł,  z przeznaczeniem na zadania  dotyczące między innymi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`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ewidencji ludności i dowodów osobist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podmiotów gospodarcz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 wojskow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kwoty dotacji zostały skalkulowane przy pozostawieniu wynagrodzeń oraz wydatków relacjonowanych do wynagrodzeń na poziomie 2001 roku, a wydatki pozapłacowe w wysokości około 80 % kwot ujętych w ustawie budżetowej na 2001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tatecznych wielkościach dotacji zostanie przekazana po ogłoszeniu ustawy budżetowej na 2002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parciu o pismo nr KO - 455 - 9/2001 Zastępcy Wojewody Komisarza spisowego z dnia 24.10.2001 r. w budżecie zaplanowano dotację w kwocie 223.200 zł. Przedmiotowa dotacja przeznaczona jest na wykonanie prac związanych z przygotowaniem i przeprowadzeniem Narodowego Spisu Powszechnego Ludności i Mieszkań oraz Powszechnego Spisu Rolnego w 2002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ateczne wysokości środków finansowych w ramach przedmiotów dotacji wraz z określeniem kierunków realizacji zostanie potwierdzona po uchwaleniu ustawy budż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/>
      </w:pPr>
      <w:r>
        <w:rPr/>
        <w:t>DZIAŁ     751       URZĘDY NACZELNYCH ORGANÓW WŁADZY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 xml:space="preserve">PAŃSTWOWEJ,  KONTROLI OCHRONY PRAWA 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zadania bieżące z zakresu administracji rząd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pismem  Dyrektora Delegatury  Wojewódzkiej  w Kaliszu, Krajowego Biura Wyborczego nr DW - KI - 3101/18/01 z dnia 23.10.2001 r, zaplanowano dotację celową w kwocie 16.245 zł na prowadzenie i aktualizację stałego rejestru wyborc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wyliczenia w/w kwoty jest wskaźnik 198 zł na jeden tysiąc wyborców przemnożony przez liczbę  uprawnionych do głosowania wg stanu na 30.09.2001 r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miany kwoty w projekcie ustawy budżetowej na 2002 rok, zostanie przekazana informacja o korek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 754           BEZPIECZEŃSTWO PUBLICZNE I OCHRONA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>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2 rok zaplanowano dochody z tyt. nałożonych przez Straż Miejską mandatów karnych w wysokości 120.000 z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ismo Wojewody Wielkopolskiego (FFI/3010/20/2001 z dnia 13.12.2001 r.) zaplanowano dotację celową w kwocie 5.000 zł na realizację zadań w zakresie obrony cywi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nformacja o ostatecznych wielkościach dotacji zostanie przekazana po ogłoszeniu ustawy budżetowej na 2002 rok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rPr/>
      </w:pPr>
      <w:r>
        <w:rPr>
          <w:rFonts w:eastAsia="Arial"/>
        </w:rPr>
        <w:t xml:space="preserve">                                </w:t>
      </w:r>
      <w:r>
        <w:rPr/>
        <w:t>JEDNOSTEK NIE POSIADAJĄCYCH OSOBOWOŚCI PRAW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(5 %) we wpływach z podatku dochodowego od osób prawnych i jednostek organizacyjnych nie posiadających osobowości praw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w/w podatku miasto otrzymuje  za pośrednictwem urzędów skarbowych. Analizując realizację powyższych wpływów w ostatnim okresie, następuje zmniejszenie przewidywanych dochodów z w /w  tytu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dochody z tego tytułu w wysokości  2.75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(27,6 %) we wpływach z podatku dochodowego od osób fiz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pisma Ministra Finansów (nr ST3 - 4820-35/2001 z dnia 04.12.2001 roku) zaplanowano dochody z tytułu udziału we wpływach z podatku dochodowego od osób fizycznych, stanowiącego dochód budżetu państwa w wysokości 31.420.724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e informacje o planowanych dochodach z tytułu udziału gmin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na które Ministerstwo Finansów nie ma bezpośredniego wpływ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ych kwotach dochodów z tytułu udziałów we wpływach z podatku dochodowego od osób fizycznych zostanie przekazana informacja, w terminie 14 dni od dnia ogłoszenia ustawy budżetowej na 2002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 od nieruchomości</w:t>
      </w:r>
    </w:p>
    <w:p>
      <w:pPr>
        <w:pStyle w:val="Tekstpodstawowy3"/>
        <w:rPr/>
      </w:pPr>
      <w:r>
        <w:rPr/>
        <w:t>Podatek od nieruchomości jest najbardziej stabilnym źródłem dochodów własnych  i najważniejszym z podatków lokalnych.</w:t>
      </w:r>
    </w:p>
    <w:p>
      <w:pPr>
        <w:pStyle w:val="Tekstpodstawowy3"/>
        <w:rPr/>
      </w:pPr>
      <w:r>
        <w:rPr/>
        <w:t>Rada Miejska w drodze uchwały określa wysokość stawek tego podatku.</w:t>
      </w:r>
    </w:p>
    <w:p>
      <w:pPr>
        <w:pStyle w:val="Tekstpodstawowy3"/>
        <w:rPr/>
      </w:pPr>
      <w:r>
        <w:rPr/>
        <w:t xml:space="preserve">Dochody z powyższego tytułu zaplanowano w wysokości 29.130.000 zł. </w:t>
      </w:r>
    </w:p>
    <w:p>
      <w:pPr>
        <w:pStyle w:val="Tekstpodstawowy3"/>
        <w:rPr/>
      </w:pPr>
      <w:r>
        <w:rPr/>
        <w:t>Z w/w kwoty zaplanowano dochody z podatku od nieruchomości:</w:t>
      </w:r>
    </w:p>
    <w:p>
      <w:pPr>
        <w:pStyle w:val="Tekstpodstawowy3"/>
        <w:numPr>
          <w:ilvl w:val="0"/>
          <w:numId w:val="8"/>
        </w:numPr>
        <w:rPr/>
      </w:pPr>
      <w:r>
        <w:rPr/>
        <w:t>od osób prawnych w wysokości      24.170.000  zł,</w:t>
      </w:r>
    </w:p>
    <w:p>
      <w:pPr>
        <w:pStyle w:val="Tekstpodstawowy3"/>
        <w:numPr>
          <w:ilvl w:val="0"/>
          <w:numId w:val="8"/>
        </w:numPr>
        <w:rPr/>
      </w:pPr>
      <w:r>
        <w:rPr/>
        <w:t>od osób fizycznych w wysokości       4.960.000 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3"/>
        </w:numPr>
        <w:rPr>
          <w:b/>
          <w:b/>
        </w:rPr>
      </w:pPr>
      <w:r>
        <w:rPr>
          <w:b/>
        </w:rPr>
        <w:t>podatek  rolny</w:t>
      </w:r>
    </w:p>
    <w:p>
      <w:pPr>
        <w:pStyle w:val="Tekstpodstawowy3"/>
        <w:rPr/>
      </w:pPr>
      <w:r>
        <w:rPr/>
        <w:t>Obowiązek podatkowy  w podatku rolnym ciąży na osobach fizycznych i osobach prawnych będących właścicielami gospodarstw rolnych.</w:t>
      </w:r>
    </w:p>
    <w:p>
      <w:pPr>
        <w:pStyle w:val="Tekstpodstawowy3"/>
        <w:rPr/>
      </w:pPr>
      <w:r>
        <w:rPr/>
        <w:t>Podstawę opodatkowania  stanowi liczba hektarów przeliczeniowych ustalona na podstawie rodzajów klas użytków rolnych.</w:t>
      </w:r>
    </w:p>
    <w:p>
      <w:pPr>
        <w:pStyle w:val="Tekstpodstawowy3"/>
        <w:rPr/>
      </w:pPr>
      <w:r>
        <w:rPr/>
        <w:t>Stawką natomiast tego podatku z 1 hektara przeliczeniowego jest zgodnie z ustawą o podatku rolnym równowartość pieniężna 2,5 q żyta obliczona według średniej ceny  skupu żyta  za trzy kwartały roku poprzedzającego rok podatkowy.</w:t>
      </w:r>
    </w:p>
    <w:p>
      <w:pPr>
        <w:pStyle w:val="Tekstpodstawowy3"/>
        <w:rPr/>
      </w:pPr>
      <w:r>
        <w:rPr/>
        <w:t>Na 2002 rok zaplanowano dochody z tytułu podatku rolnego w kwocie 228.600 zł, w tym:</w:t>
      </w:r>
    </w:p>
    <w:p>
      <w:pPr>
        <w:pStyle w:val="Tekstpodstawowy3"/>
        <w:numPr>
          <w:ilvl w:val="0"/>
          <w:numId w:val="8"/>
        </w:numPr>
        <w:rPr/>
      </w:pPr>
      <w:r>
        <w:rPr/>
        <w:t>od osób prawnych   -     11.400  zł,</w:t>
      </w:r>
    </w:p>
    <w:p>
      <w:pPr>
        <w:pStyle w:val="Tekstpodstawowy3"/>
        <w:numPr>
          <w:ilvl w:val="0"/>
          <w:numId w:val="8"/>
        </w:numPr>
        <w:rPr/>
      </w:pPr>
      <w:r>
        <w:rPr/>
        <w:t>od osób fizycznych  -  217.200 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68"/>
        </w:numPr>
        <w:rPr>
          <w:b/>
          <w:b/>
        </w:rPr>
      </w:pPr>
      <w:r>
        <w:rPr>
          <w:b/>
        </w:rPr>
        <w:t>podatek  leśny</w:t>
      </w:r>
    </w:p>
    <w:p>
      <w:pPr>
        <w:pStyle w:val="Tekstpodstawowy3"/>
        <w:rPr/>
      </w:pPr>
      <w:r>
        <w:rPr/>
        <w:t>Obowiązek podatkowy w podatku leśnym ciąży na osobach fizycznych, osobach prawnych i jednostkach organizacyjnych nie posiadających osobowości prawnej, które są właścicielami lasów.</w:t>
      </w:r>
    </w:p>
    <w:p>
      <w:pPr>
        <w:pStyle w:val="Tekstpodstawowy3"/>
        <w:rPr/>
      </w:pPr>
      <w:r>
        <w:rPr/>
        <w:t>Podstawę opodatkowania tym podatkiem stanowi liczba hektarów fizycznych lasów, dla których stawką jest równowartość pieniężna 0,3 q żyta ustalona według ceny określonej w komunikacie Prezesa Głównego Urzędu Statystycznego  dla celów podatku rolnego.</w:t>
      </w:r>
    </w:p>
    <w:p>
      <w:pPr>
        <w:pStyle w:val="Tekstpodstawowy3"/>
        <w:rPr>
          <w:b/>
          <w:b/>
        </w:rPr>
      </w:pPr>
      <w:r>
        <w:rPr/>
        <w:t xml:space="preserve">Na 2002 rok zaplanowano podatek leśny w kwocie 1.900 zł, w tym: </w:t>
      </w:r>
    </w:p>
    <w:p>
      <w:pPr>
        <w:pStyle w:val="Tekstpodstawowy3"/>
        <w:numPr>
          <w:ilvl w:val="0"/>
          <w:numId w:val="8"/>
        </w:numPr>
        <w:rPr/>
      </w:pPr>
      <w:r>
        <w:rPr/>
        <w:t>od osób prawnych w wysokości   1.700  zł,</w:t>
      </w:r>
    </w:p>
    <w:p>
      <w:pPr>
        <w:pStyle w:val="Tekstpodstawowy3"/>
        <w:numPr>
          <w:ilvl w:val="0"/>
          <w:numId w:val="8"/>
        </w:numPr>
        <w:rPr/>
      </w:pPr>
      <w:r>
        <w:rPr/>
        <w:t>od osób fizycznych w wysokości     200 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1"/>
        </w:numPr>
        <w:rPr>
          <w:b/>
          <w:b/>
        </w:rPr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>Zaplanowane dochody na 2002 rok z tytułu podatku od środków transportowych w kwocie</w:t>
      </w:r>
    </w:p>
    <w:p>
      <w:pPr>
        <w:pStyle w:val="Tekstpodstawowy3"/>
        <w:rPr/>
      </w:pPr>
      <w:r>
        <w:rPr/>
        <w:t>1.978.000 zł, w tym:</w:t>
      </w:r>
    </w:p>
    <w:p>
      <w:pPr>
        <w:pStyle w:val="Tekstpodstawowy3"/>
        <w:numPr>
          <w:ilvl w:val="0"/>
          <w:numId w:val="34"/>
        </w:numPr>
        <w:rPr/>
      </w:pPr>
      <w:r>
        <w:rPr/>
        <w:t>od osób prawnych  -       934.000 zł,</w:t>
      </w:r>
    </w:p>
    <w:p>
      <w:pPr>
        <w:pStyle w:val="Tekstpodstawowy3"/>
        <w:numPr>
          <w:ilvl w:val="0"/>
          <w:numId w:val="34"/>
        </w:numPr>
        <w:rPr/>
      </w:pPr>
      <w:r>
        <w:rPr/>
        <w:t>od osób fizycznych  -   1.044.000 zł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działalności gospodarczej osób fizycznych opłaco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te realizowane są za pośrednictwem  urzędów skar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dochody z tego podatku w wysokości 1.08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karty podatkowej zaplanowano w oparciu o analizę wykonania tego dochodu w lat ubieg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tego podatku uzależniona jest od wartości spadku lub darowizny, a także od stopnia pokrewieństwa naby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i podatku oraz grupy podatkowe określa ustawa o podatku od spadków i darowi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tego podatku zaplanowano w kwocie 220.000 z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podatek od posiadania ps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posiadania psów reguluje uchwała Rady Mi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ten jest płacony przez mieszkańców posiadających psy zgodnie z uchwał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ego podatku zaplanowane w wysokości 121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skarbowa stanowi jedno ze źródeł dochodów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znaków opłaty skarbowej i urzędowych blankietów wekslowych  zostały zaplanowane w wysokości 3.763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e dochody ustalono zgodnie z  ustawą z dnia 09 września 2000 r. o opłacie skarbowej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y targowej reguluje uchwała Rady Mi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targowa jest pobierana w miejscach wyznaczonych do targowisk od uprawnionych  do prowadzenia hand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tej opłaty zaplanowana na 2002 rok w kwocie 2.300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za czynności urzędow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dministracyjna pobierana jest za wykonywanie wypisów i wyrysów z planu przestrzennego zagospodar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j opłaty zaplanowano w kwocie 1.5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0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czynności cywilnoprawnych od umów sprzedaży ( zamiany ) nieruchomości realizowany jest przez urząd skarb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go podatku na 2002 rok zaplanowano w kwocie 1.696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od spół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tytułem dywidendy od spółek zaplanowano w kwocie 167.9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2 rok zaplanowano dochody od: 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 w wysokości   22.000 zł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K  S.A. w wysokości   80.500 zł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ółki „Oświetlenie Uliczne i Drogowe”  w wysokości   900 zł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   64.500 zł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"Giełda Kaliska" Spółka z o. o. nie przewiduje osiągnięcia zysku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y pozostałych Spółek wypracowany zysk przeznaczą na fundusz inwestycyjny bądź działalność statutową Spół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owane dochody z tego tytułu mogą ulec zmianie, gdyż o faktycznych wypłatach i ich wysokościach zdecydują Zgromadzenia Wspólników i Zgromadzenia Akcjonariuszy po zatwierdzeniu  bilansów spółek za 2001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ułu odsetek od nieterminowych wpłat podatków i opłat zaplanowano w wysokości 829.000 zł.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zadań inwestycyjnych miasta od mieszkańców (czyny społeczn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dochody  w kwocie 280.000 zł, z tytułu wpłat komitetów na rzecz inwestycji realizowanych z udziałem środków  od lud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 pozyskane z innych źróde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zaplanowane dochody w kwocie ogółem 280.000 zł. w tym: z opłat przyłączeniowych 30.000 zł. i wpłat na rzecz inwestycji przez: Pratt &amp; Whitney Kalisz Sp. z o. o. - 125.000 zł, Aerotech Kalisz Sp. z o. o. - 12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Dochody z tytułu odsetek  od środków gromadzonych na rachunkach bankowych w kwocie 8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b/>
        </w:rPr>
        <w:t>część oświatowa subwencji ogólnej dla gmin</w:t>
      </w:r>
    </w:p>
    <w:p>
      <w:pPr>
        <w:pStyle w:val="Tekstpodstawowy3"/>
        <w:rPr/>
      </w:pPr>
      <w:r>
        <w:rPr/>
        <w:t xml:space="preserve">Zgodnie z pismem nr ST3-4820-35/2001 Ministra Finansów z dnia 4.12.2001 roku została zaplanowana subwencja oświatowa w kwocie 29.897.538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Nowe kwoty wstępnej części oświatowej subwencji ogólnej naliczono wg wstępnych danych GUS/ druk EN 8 i „S” na rok szkolny 2001/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kalkulacji części oświatowej subwencji ogólnej  uwzględniono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wynagrodzenia osobowe pracowników na poziomie roku 2001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sfinansowanie awansu zawodowego nauczycieli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realizację 4 godzin wychowania - fizycznego na miesiąc styczeń 2002 r. tj. do końca semestru zimowego roku szkolnego 2001/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oświatowej subwencji ogólnej nie uwzględniono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Arial" w:ascii="Arial" w:hAnsi="Arial"/>
        </w:rPr>
        <w:t>zmian w sieci szkolnej, które zostaną wprowadzone z dniem 1.01.2002 r. w wyniku zmian administracyjnych kraju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ów na wdrożenie III – go etapu wynagrodzeń nauczyci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ostatecznych wielkościach części oświatowej subwencji ogólnej Ministerstwo Finansów powiadomi, w terminie 14 dni od dnia ogłoszenia ustawy budżetowej na 2002 rok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b/>
        </w:rPr>
        <w:t>część rekompensująca subwencji ogólnej dla gmin</w:t>
      </w:r>
    </w:p>
    <w:p>
      <w:pPr>
        <w:pStyle w:val="TextBodyIndent"/>
        <w:rPr/>
      </w:pPr>
      <w:r>
        <w:rPr/>
        <w:t>Stosownie do pisma nr ST3-4820-35/2001 Ministra Finansów z dnia 4.12.2001 r. zaplanowano subwencję rekompensującą dochody utracone w związku z częściową likwidacją podatku od środków transportowych w kwocie 5.840.911 zł.</w:t>
      </w:r>
    </w:p>
    <w:p>
      <w:pPr>
        <w:pStyle w:val="Tekstpodstawowywcity2"/>
        <w:rPr>
          <w:sz w:val="20"/>
        </w:rPr>
      </w:pPr>
      <w:r>
        <w:rPr>
          <w:sz w:val="20"/>
        </w:rPr>
        <w:t>Ostateczna kwota w/w subwencji zostanie przekazana w terminie 14 dni po ogłoszeniu ustawy budżetowej na 2002 rok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kwota ta może ulec zmianie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ekompensująca subwencji ogólnej dla gmin</w:t>
      </w:r>
    </w:p>
    <w:p>
      <w:pPr>
        <w:pStyle w:val="TextBodyIndent"/>
        <w:rPr/>
      </w:pPr>
      <w:r>
        <w:rPr/>
        <w:t>Zgodnie z pismem nr ST3-4820-21/2001 Ministra Finansów z dnia 4.10.2001 r. zaplanowano subwencję  rekompensującą  dochody utracone  z tytułu  zastosowania ulg i zwolnień  wynikających  z ustaw: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podatku rolnym (Dz. U. z 1993 r. Nr 94, poz. 431 z późn. zm.)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lasach (Dz. U. Nr 101, poz.444, z późn. zm.)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rehabilitacji zawodowej i społecznej oraz zatrudnianiu osób niepełnosprawnych (Dz. U. Nr 123, poz. 766 z późn. zm.)</w:t>
      </w:r>
    </w:p>
    <w:p>
      <w:pPr>
        <w:pStyle w:val="TextBodyIndent"/>
        <w:rPr/>
      </w:pPr>
      <w:r>
        <w:rPr/>
        <w:t>w wysokości 280.884 zł.</w:t>
      </w:r>
    </w:p>
    <w:p>
      <w:pPr>
        <w:pStyle w:val="TextBodyIndent"/>
        <w:rPr/>
      </w:pPr>
      <w:r>
        <w:rPr/>
        <w:t>Kwota w/w części subwencji ogólnej została obliczona zgodnie z rozporządzeniem Ministra Finansów z dnia 17.02.1999 r. w sprawie szczegółowych zasad obliczania i trybu przekazywania gminom  kwoty rekompensującej dochody utracone z tytułu ustawowych ulg i zwolnień (Dz. U. Nr 13, poz. 118)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podstawowa subwencji ogólnej dla gmin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 z pismem Ministra Finansów  nr ST3-4820-35/2001 z dnia 4.12.2001 r.  zaplanowano subwencję podstawową w wysokości 53.377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części podstawowej subwencji ogólnej została wyliczona na podstawie danych wykazanych w sprawozdaniach gmin za I półrocze 2001 r.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tatecznej kwocie tej subwencji zostanie przekazana w terminie 14 dni od ogłoszenia ustawy budżetowej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xtBodyIndent"/>
        <w:rPr/>
      </w:pPr>
      <w:r>
        <w:rPr/>
        <w:t>W budżecie na 2002 rok zaplanowano dochody z tytułu odsetek od środków gromadzonych na rachunku bankowym w kwocie 16.500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8"/>
        </w:numPr>
        <w:tabs>
          <w:tab w:val="clear" w:pos="708"/>
          <w:tab w:val="left" w:pos="60" w:leader="none"/>
        </w:tabs>
        <w:ind w:left="343" w:hanging="283"/>
        <w:rPr>
          <w:b/>
          <w:b/>
        </w:rPr>
      </w:pPr>
      <w:r>
        <w:rPr>
          <w:b/>
        </w:rPr>
        <w:t>dotacje celowe otrzymane z budżetu państwa na realizację własnych zadań bieżących gmin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</w:rPr>
        <w:t>W budżecie na 2002 rok zaplanowano dochody w kwocie 221.328 zł (zgodnie z pismem Wojewody Wielkopolskiego nr FFI/3010/20/2001 z dnia 13.12.2001 r.)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tatecznych wielkościach dotacji zostanie przekazana po ogłoszeniu ustawy budżetowej na 2002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 i Hostelu</w:t>
      </w:r>
    </w:p>
    <w:p>
      <w:pPr>
        <w:pStyle w:val="TextBodyIndent"/>
        <w:rPr/>
      </w:pPr>
      <w:r>
        <w:rPr/>
        <w:t>Na 2002 rok zaplanowano dochody z opłaty za pobyt w Ośrodku Rozwiązywania Problemów Alkoholowych w kwocie 185.000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o założenia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w Ośrodku skorzysta  3.500 osób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ndykacja należności wynosi   23 %,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 Dyrektora Ośrodka Rozwiązywania Problemów Alkoholowych z dnia 20.07.2000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planie ujęto dochody za pobyt w Hostelu w kwocie 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te zaplanowano w oparciu o uchwałę nr 172/98 Zarządu Miasta Kalisza  z dnia 09.04.1998 r. w sprawie ustalenia wysokości miesięcznej stawki opłaty za pobyt w Hoste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o założenia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6 osób miesięcznie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/ miesią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2002 r. Ośrodek Rozwiązywania Problemów Alkoholowych zaplanował wpływy zwrotu kosztów upomnień tytułem egzekucji należności w kwocie 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3           OPIEKA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łatność za pobyt w Dziennym Ośrodku  Rehabilitacyjno – Wychowawczym „Tulipan”</w:t>
      </w:r>
    </w:p>
    <w:p>
      <w:pPr>
        <w:pStyle w:val="Tekstpodstawowy3"/>
        <w:rPr/>
      </w:pPr>
      <w:r>
        <w:rPr/>
        <w:t>Dochody z tego tytułu zaplanowano w kwocie 47.700 zł w oparciu o:</w:t>
      </w:r>
    </w:p>
    <w:p>
      <w:pPr>
        <w:pStyle w:val="Tekstpodstawowy3"/>
        <w:numPr>
          <w:ilvl w:val="0"/>
          <w:numId w:val="73"/>
        </w:numPr>
        <w:rPr/>
      </w:pPr>
      <w:r>
        <w:rPr/>
        <w:t>uchwałę nr XXIII/227/97  Rady Miejskiej Kalisza  z dnia 22.04.1997 r. w sprawie wysokości opłaty za pobyt w DORW „Tulipan”.</w:t>
      </w:r>
    </w:p>
    <w:p>
      <w:pPr>
        <w:pStyle w:val="Tekstpodstawowy3"/>
        <w:numPr>
          <w:ilvl w:val="0"/>
          <w:numId w:val="73"/>
        </w:numPr>
        <w:rPr/>
      </w:pPr>
      <w:r>
        <w:rPr/>
        <w:t xml:space="preserve">uchwałę nr 123/98 Zarządu Miasta Kalisza z dnia 12.03.1998 r.  w sprawie odpłatności za przewóz osób do DORW „Tulipan”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72"/>
        </w:numPr>
        <w:rPr>
          <w:b/>
          <w:b/>
        </w:rPr>
      </w:pPr>
      <w:r>
        <w:rPr>
          <w:b/>
        </w:rPr>
        <w:t xml:space="preserve">wpływy z usług Dziennego Domu Pomocy Społecznej </w:t>
      </w:r>
    </w:p>
    <w:p>
      <w:pPr>
        <w:pStyle w:val="Tekstpodstawowy3"/>
        <w:rPr/>
      </w:pPr>
      <w:r>
        <w:rPr/>
        <w:t>Na 2002 rok zaplanowano wpływy z odpłatności za pobyt w Dziennym Domu Pomocy Społecznej w wysokości 84.800 zł, zgodnie z uchwałą nr XXIII/368/2000 Rady Miejskiej Kalisza z dnia 07.09.2000 r.  zmieniająca uchwałę w sprawie wysokości opłat za pobyt w Dziennym Domu Pomocy Społecznej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łatność za usługi świadczone przez  Inwalid – Taxi </w:t>
      </w:r>
    </w:p>
    <w:p>
      <w:pPr>
        <w:pStyle w:val="Tekstpodstawowy3"/>
        <w:rPr/>
      </w:pPr>
      <w:r>
        <w:rPr/>
        <w:t>Zaplanowane na 2002 rok dochody w wysokości 10.000 zł z tytułu odpłatności za usługi świadczone przez Inwalid - Taxi, w oparciu o uchwałę nr 805/99 Zarządu Miasta Kalisza z  dnia 21.12.199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dochody w wysokości 144.200 zł z tytułu odpłatności podopiecznych za usługi opiekuńcze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/>
        <w:t>Na 2002 rok zaplanowano dochody z tytułu odsetek od środków bankowych gromadzonych na rachunku bankowym  w wysokości 6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isma Wojewody Wielkopolskiego (FFI/3010/13/2001 z dnia 22.10.2001 r.) zaplanowano dotację celową w kwocie 6.351.900 zł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utrzymania ośrodka wsparcia – Dziennego Ośrodka Rehabilitacyjno – Wychowawczego „Tulipan”  -  403.8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 oraz składki na ubezpieczenie społeczne - 3.965.3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rodzinne, pielęgnacyjne i wychowawcze  - 203.3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opiekuńcze i specjalistyczne usługi opiekuńcze - 214.5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utrzymania Miejskiego Ośrodka Pomocy Społecznej - 1.318.2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zdrowotne opłacane za osoby pobierające niektóre świadczenia z pomocy społecznej - 246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ostatecznych wielkościach dotacji zostanie przekazana po ogłoszeniu ustawy budżetowej na 2002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>
          <w:sz w:val="20"/>
        </w:rPr>
        <w:t>DZIAŁ     854           EDUKACYJNA  OPIEKA  WYCHOWAWCZ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/>
        <w:t>Na 2002 rok zaplanowano dochody z tytułu odsetek od środków pieniężnych gromadzonych na rachunku bankowym w wysokości 3.9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00         GOSPODARKA   KOMUNALN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zaplanowano dochody z dzierżawy mienia ciepłowniczego opłacanego przez PEC S.A. w kwocie 2.441.4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w/w tytułu wyliczo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zęść czynszu - w oparciu o wskaźnik wzrostu cen sprzedaży energii cieplnej 1M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rodukowanej w Ciepłowni Rejonowej przy al. Wojska 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część czynszu - wynikająca z kosztów nakładów inwestycji miejskich uwzględnionych w nowej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taryfie 2001/2001 r., za okres od stycznia do sierpnia 2002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dzierżawy Cmentarza Komunalnego na 2002 rok przewiduje się na poziomie </w:t>
        <w:br/>
        <w:t>21.560 zł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sz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sz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7:48:00Z</dcterms:created>
  <dc:creator>Biuro Planowania i Analiz</dc:creator>
  <dc:description/>
  <dc:language>en-US</dc:language>
  <cp:lastModifiedBy>Urząd Miejski w Kaliszu</cp:lastModifiedBy>
  <cp:lastPrinted>2002-01-11T09:45:00Z</cp:lastPrinted>
  <dcterms:modified xsi:type="dcterms:W3CDTF">2002-01-11T08:55:00Z</dcterms:modified>
  <cp:revision>11</cp:revision>
  <dc:subject/>
  <dc:title>CZĘŚĆ OPISOWA DO  BUDŻETU KALISZA NA 2001 ROK</dc:title>
</cp:coreProperties>
</file>