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powiatu na 2002 rok zaplanowano wydatki w wysokości 85.420.773 zł, w tym n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56.826.411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27.134.809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organami administracji rządowej – 1.416.753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a realizowane na podstawie porozumień z jednostkami samorządu terytorialnego – </w:t>
        <w:br/>
        <w:t>42.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majątkowe zaplanowano kwotę 2.601.42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na 2002 rok wydatki na realizację zadań przez powiat przedstawiają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sz w:val="20"/>
        </w:rPr>
      </w:pPr>
      <w:r>
        <w:rPr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2 rok Wydział Ochrony Środowiska i Rolnictwa kwotę 300 zł planuje przeznaczyć na opłacenie nadzoru nad gospodarką leśną w lasach prywat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Zarząd Dróg Miejskich zaplanował wydatki w kwocie 6.233.596 zł, z tego wydatki majątkowe – 2.581.428 zł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stanowią kwotę 3.652.168 zł z przeznaczeniem głównie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dla pracowników MZD – 949.536 zł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21 etatów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bieżące utrzymanie dróg krajowych i wojewódzkich – 2.409.632 zł, z teg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remonty mostów – 1.000.000 zł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funkcjonowania sygnalizacji świetlnej i oświetlenia pomieszczeń ZDM – 96.000 zł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dróg od odpowiedzialności cywilnej – 12.000 zł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ZDM (m.in. zakup materiałów biurowych, wyposażenia, środków czystości, koszty podróży służbowych i szkoleń, umowy – zlecenia, zakup usług pozostałych, odpis na ZFŚS) – 18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2002 r. w wysokości 3.000 zł Wydział Gospodarowania Mieniem planuje przeznaczyć na wycenę majątku, ogłoszenia prasowe, inwentaryzac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wydatki w kwocie ogółem 9.800 zł, w tym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Geodezji i Kartografii (8.000 zł) z przeznaczeniem na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geodezyjne związane z regulacją stanów prawnych nieruchomości przeznaczonych do powiatyzacji, które z mocy prawa stanowią mienie powiatu i służą wykonywaniu zadań nałożonych na powiat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podziałów nieruchomości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ogłoszeń w sprawach zasiedzeniowych nieruchomości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sądow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ksiąg wieczystych nieruchomośc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 Gospodarowania Mieniem (1.800 zł) z przeznaczeniem na regulację stanów prawnych nieruchomości, podziały nieruchomości, opracowanie dokumentacji geodezyjno-prawnej, koszty sądowe wieczystoksięgowe i koszty geodezyjne za korzystanie z państwowego zasobu geodezyj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zaplanowano wydatki ogółem 1.336.158 zł, w tym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rganizacyjny (518.900 zł) z przeznaczeniem na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dla pracowników realizujących zadania statutowe – 509.900 zł,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9.000 zł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4,5 eta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ydział Inżynierii Miejskiej i Komunikacji (813.358 zł) z przeznaczeniem na zakup tablic rejestracyjnych i dowodów rejestracyjnych, praw jazdy i świadectw kwalifikacyjn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Rozwoju Gospodarczego (3.900 zł) na pokrycie kosztów rzeczoznawców, których powołanie jest konieczne do rozpoznania sprawy przez Miejskiego Rzecznika Kons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zaplanowano kwotę 5.000 zł na pokrycie kosztów działania wspólnej komisji bezpieczeństwa i porządku publicznego jako dotacje dla powiatu kali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e w/w planu wynika z porozumienia zawartego w dniu 31.12.2001 r. pomiędzy Miastem Kalisz a Powiatem Kaliski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2 rok zaplanowano wydatki w wysokości 462.597 zł z przeznaczeniem na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gólną rezerwę budżetową powiatu - 172.597 zł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zerwę celową na remonty placówek oświatowych - 290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szkoły podstawowe specjalne przy niżej wymienionych Zespołach:</w:t>
      </w:r>
    </w:p>
    <w:p>
      <w:pPr>
        <w:pStyle w:val="TextBody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Zespół Placówek Opiekuńczo-Wychowawczych,</w:t>
      </w:r>
    </w:p>
    <w:p>
      <w:pPr>
        <w:pStyle w:val="TextBody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Zespół Szkół Nr 11,</w:t>
      </w:r>
    </w:p>
    <w:p>
      <w:pPr>
        <w:pStyle w:val="TextBody"/>
        <w:numPr>
          <w:ilvl w:val="0"/>
          <w:numId w:val="21"/>
        </w:numPr>
        <w:rPr>
          <w:b w:val="false"/>
          <w:b w:val="false"/>
        </w:rPr>
      </w:pPr>
      <w:r>
        <w:rPr>
          <w:b w:val="false"/>
        </w:rPr>
        <w:t>Zespół Szkół Nr 12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2002 rok Wydział Edukacji zaplanował wydatki w wysokości 2.604.000 zł. Wynagrodzenia wraz z pochodnymi stanowią kwotę 2.227.000 zł,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y emerytalne – 26.639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17.179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lanowana liczba uczniów w szkołach podstawowych specjalnych – 241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lanowana zatrudnienie – 62 etaty, w tym 56 etatów pedagogiczny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 rozdziału tego finansowane będą 3 gimnazja specjalne działające przy:</w:t>
      </w:r>
    </w:p>
    <w:p>
      <w:pPr>
        <w:pStyle w:val="TextBody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Zespole Placówek Opiekuńczo-Wychowawczych,</w:t>
      </w:r>
    </w:p>
    <w:p>
      <w:pPr>
        <w:pStyle w:val="TextBody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2 rok Wydział Edukacji zaplanował wydatki w wysokości 1.287.000 zł. Wysoki wskaźnik wydatków spowodowany jest wzrostem o jeden roczni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wynagrodzenia wraz z pochodnymi przeznaczono – 1.168.000 zł,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y emerytalne – 36.956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19.764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lanowana liczba uczniów w gimnazjach specjalnych - 21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lanowane zatrudnienie – 32 etaty, w tym 31 etatów pedagog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ramach tego rozdziału Wydział Edukacji zaplanował kwotę ogółem 8.961.000 zł na działalność 5 liceów ogólnokształcących dla młodzieży, 1 liceum ogólnokształcącego dla dorosłych oraz 3 liceów ogólnokształcących niepublicz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i pochodne od wynagrodzeń stanowią kwotę 7.434.000 zł,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y emerytalne i rentowe – 131.318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52.178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składki na PFRON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i słuchaczy w liceach ogólnokształcących publicznych – 3.60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254 etaty, w tym 211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kwota dotacji dla niepublicznych liceów stanowi 348.000 zł, w tym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. Liceum Ogólnokształcące im św. Jana Bosko – 43.00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Liceum Ogólnokształcące Sióstr Nazaretanek – 86.00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 Liceum Ogólnokształcące dla Dorosłych  w Zakładzie Doskonalenia Zawodowego – 219.00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liceach ogólnokształcących niepublicznych – 350.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dotacja została zaplanowana w oparciu o uchwałę Nr XXXVII/508/2001 Rady Miejskiej Kalisza z dnia 27 września 2001 r. w sprawie szczegółowych zasad udzielania dotacji szkołom i placówkom niepublicznym o uprawnieniach szkół publicznych oraz ośrodkom opiekuńczo-wychowawczym i publicznym przedszkolom prowadzonym przez inne niż gmina osoby prawne lub fizyczne zmienioną uchwałą Nr XL/538/2001 Rady Miejskiej Kalisza z dnia 20 grudnia 2001 r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szkoły zasadnicze oraz licea i technika zawodowe w zespołach szkół zawodowych o różnych kierunkach kształcenia, w tym: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Zawodowych Nr 1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Zawodowych Nr 2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Szkoła Zasadnicza Nr 3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Ekonomicznych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Włókienniczych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Technicznych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Budowlanych,</w:t>
      </w:r>
    </w:p>
    <w:p>
      <w:pPr>
        <w:pStyle w:val="TextBody"/>
        <w:numPr>
          <w:ilvl w:val="0"/>
          <w:numId w:val="35"/>
        </w:numPr>
        <w:jc w:val="both"/>
        <w:rPr>
          <w:b w:val="false"/>
          <w:b w:val="false"/>
        </w:rPr>
      </w:pPr>
      <w:r>
        <w:rPr>
          <w:b w:val="false"/>
        </w:rPr>
        <w:t>Zespół Szkół Samochod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2 rok Wydział Edukacji zaplanował wydatki w wysokości 15.994.000 zł. Na wynagrodzenia wraz z pochodnymi przeznaczono kwotę 13.979.000 zł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y emerytalne i rentowe – 176.226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110.426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uczęszczających do szkół zawodowych – 5.78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463 etaty, w tym 374 etaty pedagogiczn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0133</w:t>
        <w:tab/>
        <w:tab/>
        <w:t>Szkoły pomaturalne i police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Wydział Edukacji zaplanował kwotę ogółem 1.654.000 zł na działalność 1 szkoły publicznej - Medycznego Studium Zawodowego oraz 5 szkół niepubl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i pochodne od wynagrodzeń stanowią kwotę 1.074.000 zł,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y emerytalne i rentowe – 53.448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3.064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Medycznym Studium Zawodowym – 23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47 etatów, w tym 35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kwota dotacji dla niepublicznych szkół policealnych stanowi 318.000 zł, w tym:</w:t>
      </w:r>
    </w:p>
    <w:p>
      <w:pPr>
        <w:pStyle w:val="TextBody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Policealna Szkoła Ekonomiczna Zakładu Doskonalenia Zawodowego – 157.000 zł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olicealne Studium Zawodowe „Alfa” – 71.000 zł,</w:t>
      </w:r>
    </w:p>
    <w:p>
      <w:pPr>
        <w:pStyle w:val="TextBody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</w:rPr>
        <w:t>Policealne Studium Kosmetyczne – 40.000 zł,</w:t>
      </w:r>
    </w:p>
    <w:p>
      <w:pPr>
        <w:pStyle w:val="TextBody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Policealna Szkoła Zarządzania i Finansów – 30.000 zł,</w:t>
      </w:r>
    </w:p>
    <w:p>
      <w:pPr>
        <w:pStyle w:val="TextBody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</w:rPr>
        <w:t>Szkoła Informatyki i Internetu – 20.000 zł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placówkach niepublicznych utworzono nowe kierun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lanowana liczba uczniów w policealnych szkołach niepublicznych – 4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XXVII/508/2001 Rady Miejskiej Kalisza z dnia 27 września 2001 r. w sprawie szczegółowych zasad udzielania dotacji szkołom i placówkom niepublicznym o uprawnieniach szkół publicznych oraz ośrodkom opiekuńczo-wychowawczym i publicznym przedszkolom prowadzonym przez inne niż gmina osoby prawne lub fizyczne zmienioną uchwałą Nr XL/538/2001 Rady Miejskiej Kalisza z dnia 20 grudnia 2001 r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Zasadnicza Szkoła Specjalna przy Specjalnym Ośrodku Szkolno-Wychowawczym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klasa specjalna w Zespole Szkół Budowla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2 rok Wydział Edukacji zaplanował wydatki w wysokości 1.444.000 zł. Wynagrodzenia i pochodne od wynagrodzeń stanowią kwotę 1.356.000 zł,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y emerytalne – 14.763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13.842 zł</w:t>
      </w:r>
    </w:p>
    <w:p>
      <w:pPr>
        <w:pStyle w:val="TextBody"/>
        <w:jc w:val="both"/>
        <w:rPr/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zawodowych specjalnych – 21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38 etatów, w tym 33 etaty pedagogicz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2 rok Wydział Edukacji zaplanował wydatki w wysokości 820.000 zł z przeznaczeniem na finansowanie Centrum Kształcenia Ustawicznego przy Zespole Szkół Ekonomicznych oraz Woj. Ośrodka Dokształcania Zawod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kwotę 731.000 zł, w tym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3.765 zł</w:t>
      </w:r>
    </w:p>
    <w:p>
      <w:pPr>
        <w:pStyle w:val="TextBody"/>
        <w:jc w:val="both"/>
        <w:rPr/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słuchaczy w tych placówkach – 669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37 etatów, w tym 34 etaty pedagogicz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tym rozdziale na 2002 rok Wydział Edukacji zaplanował wydatki w wysokości 427.000 zł. Na wynagrodzenia wraz z pochodnymi przeznaczono kwotę 273.000 zł dla 12 nauczycieli metody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ę 140.000 zł zaplanowano na dofinansowanie szkolenia nauczycieli liceów ogólnokształcących, szkół artystycznych, szkół zawodowych, centrum kształcenia ustawicznego oraz ośrodka dokształcania zawodow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2 rok zaplanowano wydatki w wysokości 159.750 zł z przeznaczeniem na odpis na zakładowy fundusz świadczeń socjalnych dla nauczycieli emerytów i rencistów /kwota ustalona przez Wojewodę Wielkopolskiego/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01</w:t>
        <w:tab/>
        <w:tab/>
        <w:t>Placówki opiekuńczo-wychowaw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rozdziału tego finansowana jest działalność Domu Dziecka. Dla tej placówki zaplanowano kwotę 917.200 zł. Wynagrodzenia wraz z pochodnymi stanowią kwotę 636.500 zł,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a emerytalna – 7.229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14.898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miejsc w placówce – 5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37,5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na 2002 r. zaplanowano kwotę 40.000 zł z przeznaczeniem na wydatki związane z usamodzielnieniem się wychowanków opuszczających placówki opiekuńczo – wychowawc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02</w:t>
        <w:tab/>
        <w:tab/>
        <w:t>Domy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Domu Pomocy Społecznej zaplanowano wydatki w wysokości 3.680.9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wynagrodzenia wraz z pochodnymi stanowią kwotę 2.540.120 zł, w tym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22.73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miejsc w Domu Pomocy Społecznej – 18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06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Miejski Ośrodek Pomocy Społecznej zaplanował kwotę 1.001.900 zł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nie bieżącej pomocy pieniężnej na częściowe pokrycie kosztów utrzymania dzieci umieszczonych w rodzinach zastępcz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jednorazową pomoc na wyposażenie dzieci przyjmowanych do rodzin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ą na kontynuowanie nauki dla wychowanków rodzin zastępczych z terenu Kalisza oraz pochodzących z terenu Kalisz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ą na usamodzielnienie i pomoc w formie rzeczowej dla wychowanków opuszczających rodziny zastępc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320</w:t>
        <w:tab/>
        <w:t>Jednostki specjalistycznego poradnictwa, mieszkania chronione i ośrodki interwencji kryzys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2 rok na funkcjonowanie jednostki budżetowej Centrum Interwencji Kryzysowej zaplanowano kwotę 246.3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wocie ogółem wynagrodzenia wraz z pochodnymi stanowią 183.770 zł, w tym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1.76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8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zaplanowano kwotę 40.000 zł na wydatki związane z mieszkaniami chronio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szkania chronione przeznaczone są dla wychowanków opuszczających placówki opiekuńczo - wychowawcze (np. Dom Dziecka) oraz dla osób z zaburzeniami psychi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te będą przeznaczone na wyposażenie 6 mieszkań chronionych oraz zaplecza socjalnego: (kuchnia, świetlica, pokój socjalny dla personel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 xml:space="preserve">Zespoły do spraw orzekania o stopniu niepełnosprawnośc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. Miejski Ośrodek Pomocy Społecznej zaplanował wydatki w kwocie ogółem 54.000 zł na częściowe pokrycie kosztów działalności Powiatowego Zespołu ds. Orzekania o Stopniu Niepełnosprawności, w tym wynagrodzenia wraz z pochodnymi stanowią 14.1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3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4</w:t>
        <w:tab/>
        <w:t>Państwowy Fundusz Rehabilitacji Osób Niepełnospraw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ki Ośrodek Pomocy Społecznej zaplanował wydatki w wysokości 65.000 zł na obsługę zadań z zakresu rehabilitacji zawodowej i społecznej osób niepełnospra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wydatki na wynagrodzenia i pochodne od wynagrodzeń wynoszą 60.32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3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26</w:t>
        <w:tab/>
        <w:tab/>
        <w:t>Ośrodki adopcyjno-opiekuń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Wydział Spraw Społecznych i Zdrowia zaplanował dotację dla Towarzystwa Przyjaciół Dzieci w wysokości 61.500 zł na zadania realizowane przez Ośrodek Adopcyjno - Opiekuńc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adania własne powiatu realizowane przez Powiatowy Urząd Pracy na 2002 rok zaplanowano kwotę ogółem 343.4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wydatki na wynagrodzenia i pochodne od wynagrodzeń wynoszą 236.3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- 9,2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wocie ogółem na wydatki majątkowe zaplanowano 20.000 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zaplanowano wydatki ogółem 26.310 zł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ę w wysokości 24.000 zł zaplanował Wydział Spraw Społecznych i Zdrowia z przeznaczeniem dla schroniska prowadzonego przez Towarzystwo Pomocy im. św. Brata Alberta na częściowe pokrycie całodziennego pobytu przebywających tam mężczyzn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w wysokości 2.310 zł dla nauczycieli emerytów i rencistów byłych pracowników Domu Dziec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2002 rok Wydział Edukacji zaplanował wydatki w wysokości 102.000 zł z przeznaczeniem na finansowanie świetlicy szkolnej działającej przy Zespole Szkół Nr 11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nagrodzenia wraz z pochodnymi stanowią 98.000 zł,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a emerytalna – 7.457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7.505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został zaplanowany odpis na zakładowy fundusz świadczeń socjalnych. </w:t>
      </w:r>
    </w:p>
    <w:p>
      <w:pPr>
        <w:pStyle w:val="TextBody"/>
        <w:rPr/>
      </w:pPr>
      <w:r>
        <w:rPr>
          <w:b w:val="false"/>
        </w:rPr>
        <w:t xml:space="preserve">Planowana liczba korzystających z posiłku – 117 dzieci, z opieki - 90 dzieci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lanowane zatrudnienie – 4 etaty, tym 2 etaty pedagogicz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2 rok Wydział Edukacji zaplanował wydatki ogółem w wysokości 3.841.000 zł. W w/w kwocie wynagrodzenia wraz z pochodnymi stanowią – 1.821.000 zł,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y emerytalne – 22.173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7.085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2 placówek publicznych, w tym :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,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Zespół Placówek Opiekuńczo-Wychowawczych.</w:t>
      </w:r>
    </w:p>
    <w:p>
      <w:pPr>
        <w:pStyle w:val="TextBody"/>
        <w:jc w:val="both"/>
        <w:rPr/>
      </w:pPr>
      <w:r>
        <w:rPr>
          <w:b w:val="false"/>
        </w:rPr>
        <w:t>W wydatkach pozapłacowych zostały zaplanowane: odpis na zakładowy fundusz świadczeń socjalnych, opłaty za wyżywienie wychowanków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wychowanków  wynosi 17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57 etatów, w tym 31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nadto dotacja na 2002 rok dla placówek niepublicznych stanowi kwotę </w:t>
        <w:br/>
        <w:t>1.485.000 zł, w tym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Specjalny Ośrodek Wychowawczy Zgromadzenia Sióstr Matki Bożej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Miłosierdzia przy ul. Poznańskiej – 657.000 zł.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Specjalny Ośrodek Wychowawczy im. Błogosławionego Alojzego Orione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przy ul. Kościuszki – 828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wychowanków w placówkach niepublicznych wynosi – 13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XXVII/508/2001 Rady Miejskiej Kalisza z dnia 27 września 2001 r. w sprawie szczegółowych zasad udzielania dotacji szkołom i placówkom niepublicznym o uprawnieniach szkół publicznych oraz ośrodkom opiekuńczo-wychowawczym i publicznym przedszkolom prowadzonym przez inne niż gmina osoby prawne lub fizyczne zmienioną uchwałą Nr XL/538/2001 Rady Miejskiej Kalisza z dnia 20 grudnia 2001 r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2 rok Wydział Edukacji zaplanował wydatki ogółem w wysokości 1.002.000 zł z przeznaczeniem na finansowanie działalności 2 poradni psychologiczno-pedagogicznych :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1 przy H. Sawickiej, </w:t>
      </w:r>
    </w:p>
    <w:p>
      <w:pPr>
        <w:pStyle w:val="TextBody"/>
        <w:numPr>
          <w:ilvl w:val="0"/>
          <w:numId w:val="17"/>
        </w:numPr>
        <w:rPr/>
      </w:pPr>
      <w:r>
        <w:rPr>
          <w:b w:val="false"/>
        </w:rPr>
        <w:t>Poradni Psychologiczno-Pedagogicznej Nr 2 przy ul.Budowla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891.000 zł,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y emerytalne – 28.649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13.301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koszty delegacji służbowych, opłaty za energię cieplną, elektryczną, wodę, wywóz nieczystości oraz inne wydatki niezbędne do prawidłowego funkcjonowania placówe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d opieką poradni psychologiczno-pedagogicznych znajduje się 51.501 uczniów.</w:t>
      </w:r>
    </w:p>
    <w:p>
      <w:pPr>
        <w:pStyle w:val="TextBody"/>
        <w:rPr/>
      </w:pPr>
      <w:r>
        <w:rPr>
          <w:b w:val="false"/>
        </w:rPr>
        <w:t>Planowane zatrudnienie – 31 etatów, w tym 25 etatów pedagog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 Młodzieżowego Domu Kultur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2 rok Wydział Edukacji zaplanował wydatki w wysokości 584.000 zł. Wynagrodzenia wraz z pochodnymi stanowią 503.000 zł,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a emerytalna – 6.620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6.84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zakup opału, opłaty za energię elektryczną, wodę, wywóz nieczystości, zapłata czynszu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zajęć w MDK skorzysta 695 dzieci i młodzież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21 etatów, w tym 14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2 rok Wydział Edukacji zaplanował wydatki ogółem w wysokości 1.037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placówek publicznych, w tym :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Internat Ośrodka Dokształcania Zawodowego i Bursa Szkolna Nr 1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Internat Medycznego Studium Zawod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727.000 zł, 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odprawy emerytalne – 22.308 z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grody jubileuszowe – 8.90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burs i internatów w placówkach publicznych – 318.</w:t>
      </w:r>
    </w:p>
    <w:p>
      <w:pPr>
        <w:pStyle w:val="TextBody"/>
        <w:jc w:val="both"/>
        <w:rPr/>
      </w:pPr>
      <w:r>
        <w:rPr>
          <w:b w:val="false"/>
        </w:rPr>
        <w:t>Planowane zatrudnienie – 34 etaty, w tym 14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dotacja na 2002 rok dla Internatu przy Liceum Ogólnokształcącym Sióstr Nazaretanek stanowi kwotę108.000 zł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lanowana liczba korzystających z tej placówki – 3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XXVII/508/2001 Rady Miejskiej Kalisza z dnia 27 września 2001 r. w sprawie szczegółowych zasad udzielania dotacji szkołom i placówkom niepublicznym o uprawnieniach szkół publicznych oraz ośrodkom opiekuńczo-wychowawczym i publicznym przedszkolom prowadzonym przez inne niż gmina osoby prawne lub fizyczne zmienioną uchwałą Nr XL/538/2001 Rady Miejskiej Kalisza z dnia 20 grudnia 2001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szkolnego schroniska młodzieżowego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2 rok Wydział Edukacji zaplanował wydatki w wysokości 45.000 zł, w tym na wynagrodzenia wraz z pochodnymi – 37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środki czystości, opłaty za wodę, wywóz nieczystości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– 2.50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Planowane zatrudnienie – 2 etat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Kultury i Sztuki, Sportu i Turystyki zaplanował dotacje w wysokości 1.146.400 zł z przeznaczeniem na bieżącą działalność statutową Filharmonii Kali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Biura Wystaw Artystycznych na 2002 rok Wydział Kultury i Sztuki, Sportu i Turystyki zaplanował dotacje w wysokości 176.100 zł na bieżącą działalność instytu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Kultury i Sztuki, Sportu i Turystyki na 2002 rok zaplanował dotacje na działalność statutową Miejskiej Biblioteki Publicznej w wysokości 785.9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602</w:t>
        <w:tab/>
        <w:tab/>
        <w:t>Zadania ratownictwa górskiego i wod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na 2002 rok Wydział Kultury i Sztuki, Sportu i Turystyki zaplanował dotacje w kwocie 9.100 zł dla ZR WOPR na zapewnienie bezpieczeństwa mieszkańców Kalisza na akwenie Szałe.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a prawna art. 35 ustawy z dnia 7 kwietnia 1989 r. – Prawo o stowarzyszeniach (Dz.U. Nr 20 poz. 104 z 1989 r. ze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604</w:t>
        <w:tab/>
        <w:tab/>
        <w:t>Instytucje kultury fizy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2 rok Wydział Kultury i Sztuki, Sportu i Turystyki zaplanował dotacje w wysokości 27.300 zł z przeznaczeniem dla Ośrodka Sportu, Rehabilitacji i Rekre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projekt uchwały Rady Miejskiej Kalisza w sprawie ustalenia stawek dotacji przedmiotowych dla Ośrodka Sportu, Rehabilitacji i Rekreacji w Kaliszu - zakładu budżetowego na 2002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605</w:t>
        <w:tab/>
        <w:tab/>
        <w:t>Zadania w zakresie kultury fizycznej i sportu</w:t>
      </w:r>
    </w:p>
    <w:p>
      <w:pPr>
        <w:pStyle w:val="Tekstpodstawowy3"/>
        <w:rPr/>
      </w:pPr>
      <w:r>
        <w:rPr/>
        <w:t>Na 2002 rok Wydział Kultury i Sztuki, Sportu i Turystyki zaplanował dotacje w wysokości 192.900 zł dla realizujących zadania dotyczące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łorocznego procesu szkolenia dzieci i młodzieży uzdolnionej sportowo w lekkiej atletyce, pływaniu, triathlonie i żeglarstwie – 51.500 zł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Kaliskiej Kadry Młodzika w 9 dyscyplinach sportu (biegi przełajowe, kajakarstwo, kolarstwo, lekka atletyka, pływanie, strzelectwo sportowe, triathlon, wioślarstwo i żeglarstwo oraz Juniora Młodszego w piłce nożnej i siatkówce dziewcząt) – 129.600 zł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łorocznego procesu szkolenia zawodników niepełnosprawnych w pływaniu – 11.800 zł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a prawna art. 35 ustawy z dnia 7 kwietnia 1989 r. – Prawo o stowarzyszeniach (Dz. U. Nr 20 poz. 104 z 1989 r. ze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sz w:val="20"/>
        </w:rPr>
      </w:pPr>
      <w:r>
        <w:rPr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1021</w:t>
        <w:tab/>
        <w:tab/>
        <w:t>Inspekcja Weterynaryj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dla Powiatowego Inspektoratu Weterynarii zaplanowano wydatki w kwocie 484.000 zł, w tym wynagrodzenia i pochodne od wynagrodzeń – 399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Wydział Gospodarowania Mieniem zaplanował wydatki w wysokości 16.200 zł, z przeznaczeniem na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wartości nieruchomości stanowiących własność Skarbu Państwa przeznaczonych do zbycia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e opinie w prowadzonych postępowaniach o zwrot nieruchomości, ustalenie wysokości i wypłacenie odszkodowań za przejęte nieruchomości na Skarb Państwa oraz o wywłaszczenie nieruchomości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pras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Geodezji i Kartografii zaplanował wydatki w wysokości 130.000 zł z przeznaczeniem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ę modernizacji ewidencji gruntów i założenie ewidencji budynków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zmierzające do założenia operatu GESUT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i aktualizację mapy numerycznej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ogłoszeń, obwieszczeń i rozprowadzania pism.</w:t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adania realizowane w tym rozdziale Wydział Gospodarowania Mieniem zaplanował kwotę </w:t>
        <w:br/>
        <w:t>12.000 zł. Wydatki poniesione będą na uregulowanie stanów prawnych nieruchomości w postępowaniach sądowych o zasiedzenie i założenie ksiąg wieczystych oraz w sprawach o wykup, zniesienie współwłasności nieruchomości stanowiących własność Skarbu Państwa, a także w sprawach związanych z wywłaszczeniem i zwrotem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Inspektoratu Nadzoru Budowlanego zaplanowano wydatki w wysokości 1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wynagrodzenia wraz z pochodnymi stanowią kwotę 93.38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na 2002 rok Wydział Organizacyjny zaplanował wydatki w kwocie ogółem 202.400 zł, z przeznaczeniem na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– 198.000 zł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40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7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działalność Powiatowej Komisji Lekarskiej Nr 1 w Kaliszu oraz Powiatowej Komisji Poborowej Nr 1 w Kaliszu w 2002 roku Wydział Zarządzania Kryzysowego i Spraw Obronnych zaplanował kwotę ogółem 25.000 zł na wypłaty wynagrodzeń dla członków komisji, wynajem lokalu dla komisji, zakup materiałów kancelaryjnych i usług związanych z obsługą komisji (pisarki, świetlicow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05</w:t>
        <w:tab/>
        <w:tab/>
        <w:t>Komendy powiatowe Poli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olicji zaplanowano kwotę w wysokości – 18.005.269 zł, w tym na wynagrodzenia wraz z pochodnymi – 15.88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na wynagrodzenia i pochodne określono uwzględniając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niejszenie etatów policyjnych z 400 do 390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etatów pracowników służby cywilnej – 37 etatów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niejszenie etatów pracowników cywilnych z 92,5 do 80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odpraw emerytalnych – 283.200 zł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łaty świadczeń rocznych wypłacanych funkcjonariuszom przy zwalnianiu ze służby </w:t>
        <w:br/>
        <w:t>– 460.000 zł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nagród jubileuszowych – 120.3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aństwowej Straży Pożarnej w 2002 roku zaplanowano wydatki ogółem – 4.844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wynagrodzenia wraz z pochodnymi stanowią kwotę 4.017.500 zł, w tym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odpraw emerytalnych – 56.000 zł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łaty świadczeń rocznych wypłacanych funkcjonariuszom przy zwalnianiu ze służby </w:t>
        <w:br/>
        <w:t>– 57.000 zł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nagród jubileuszowych – 27.6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y limit stanowisk cywilnych – 3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limit stanowisk funkcjonariuszy – 138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2 rok w tym rozdziale zaplanowano wydatki w kwocie ogółem 1.829.140 zł, z tego: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Powiatowy Urząd Pracy (1.805.800 zł) z przeznaczeniem na ubezpieczenie zdrowotne dla bezrobotnych bez prawa do zasiłku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Wydział Edukacji (2.400 zł) z przeznaczeniem na składki za uczniów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Dom Dziecka (20.940 zł) z przeznaczeniem na składki dla wychowan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16</w:t>
        <w:tab/>
        <w:tab/>
        <w:t>Zasiłki rodzinne, pielęgnacyjne i 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2 rok zaplanowano kwotę 103.200 zł z przeznaczeniem na zasiłki rodzinne, pielęgnacyjne i wychowawcze w tym dla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kcjonariuszy Policji – 71.000 zł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kcjonariuszy Państwowej Straży Pożarnej – 32.2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18</w:t>
        <w:tab/>
        <w:tab/>
        <w:t>Powiatowe centra pomocy rodzi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Miejski Ośrodek Pomocy Społecznej zaplanował wydatki w kwocie 40.000 zł. Na częściowe pokrycie wynagrodzeń wraz z pochodnymi pracowników realizujących zadania rządowe powiatu przeznaczono 3.2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stopniu niepełnosprawnośc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Miejski Ośrodek Pomocy Społecznej zaplanował wydatki w kwocie 57.400 zł na działalność Powiatowego Zespołu ds. Orzekania o Stopniu Niepełnosprawności, w tym na wynagrodzenia i pochodne od wynagrodzeń – 4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adania realizowane przez Powiatowy Urząd Pracy na 2002 rok zaplanowano kwotę ogółem 1.286.2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wydatki na wynagrodzenia i pochodne od wynagrodzeń wynoszą 1.074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- 47,7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sz w:val="20"/>
        </w:rPr>
      </w:pPr>
      <w:r>
        <w:rPr>
          <w:sz w:val="20"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Na działalność Powiatowej Komisji Lekarskiej Nr 1 w Kaliszu w 2002 roku Wydział Zarządzania Kryzysowego i Spraw Obronnych zaplanował wydatki w kwocie ogółem 19.000 zł z przeznaczeniem na opłaty za specjalistyczne badania lekarskie poborowych przeprowadzane przez zakłady opieki zdrowotnej na podstawie zawartych umów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DZIAŁ 801</w:t>
        <w:tab/>
        <w:tab/>
        <w:t>OŚWIATA I WYCHOWANIE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2002 rok Wydział Edukacji zaplanował wydatki w wysokości 1.397.753 zł z przeznaczeniem na finansowanie Państwowej Szkoły Muzycznej I i II stopni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wynagrodzenia wraz z pochodnymi przeznaczono – 1.266.780 zł, w tym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odprawy emerytalnej – 5.000 zł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nagród jubileuszowych – 4.700 zł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wydatkach pozapłacowych zaplanowano: odpis na zakładowy fundusz świadczeń socjalnych, opłaty za energię cieplną, elektryczną, wodę, wywóz nieczystości oraz inne wydatki niezbędne do prawidłowego funkcjonowania jednost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lanowana liczba uczniów wynosi – 291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lanowane zatrudnienie – 52 etaty, w tym 41 etatów pedagogicznych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sz w:val="20"/>
        </w:rPr>
      </w:pPr>
      <w:r>
        <w:rPr>
          <w:sz w:val="20"/>
        </w:rPr>
        <w:t>ZADANIA REALIZOWANE NA PODSTAWIE POROZUMIEŃ Z JEDNOSTKAMI SAMORZĄDU TERYTORIAL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b/>
          <w:b/>
        </w:rPr>
      </w:pPr>
      <w:r>
        <w:rPr>
          <w:b/>
        </w:rPr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stopniu niepełnosprawnośc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2 rok zaplanowano wydatki w kwocie 42.800 zł na działalność Powiatowego Zespołu ds. Orzekania o Stopniu Niepełnosprawności, w tym na wynagrodzenia i pochodne od wynagrodzeń – 36.9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sza kwota została zaplanowana zgodnie z informacją uzyskaną ze Starostwa Powiatowego w Kaliszu /pismo nr FN.3010/20/2001 z dnia 9.11.2001r./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4:40:00Z</dcterms:created>
  <dc:creator>UM Kalisz</dc:creator>
  <dc:description/>
  <dc:language>en-US</dc:language>
  <cp:lastModifiedBy>UM Kalisz</cp:lastModifiedBy>
  <cp:lastPrinted>2002-01-09T15:41:00Z</cp:lastPrinted>
  <dcterms:modified xsi:type="dcterms:W3CDTF">2002-01-09T15:44:00Z</dcterms:modified>
  <cp:revision>32</cp:revision>
  <dc:subject/>
  <dc:title>WYDATKI POWIATU</dc:title>
</cp:coreProperties>
</file>