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chwała Nr XLI/549/2001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 dnia 27 grudnia 2001 r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>w sprawie uchwalenia budżetu Kalisza  -  Miasta na prawach powiatu na 2002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Na podstawie art. 18, ust. 2, pkt. 4 i pkt. 9, lit. d oraz pkt. 10 ustawy z dnia 8 marca 1990 r. o samorządzie gminnym /Dz. U. z 1996 r. Nr 13, poz. 74 z późn. zm./ oraz art. 109, art. 116, art. 122, art. 124, 128 ust. 2 pkt.1, art. 134 ust. 3 i ust. 4 ustawy z dnia 26 listopada 1998 r. o finansach publicznych /Dz. U. Nr 155, poz. 1014 z późn. zm./ oraz art. 41 ust. 7 ustawy z dnia 17 maja 1989 r. Prawo geodezyjne i kartograficzne /Dz.U. z 1989 r. Nr 30, poz. 163 z późn. zm./ i art. 85 ustawy z dnia 13 października 1998 r. - Przepisy wprowadzające ustawy reformujące administrację publiczną /Dz. U. Nr 133, poz. 872 z późn. zm./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na 2002 r. w wysokości 210.630.950 zł, zgodnie z załącznikiem Nr 1 do niniejszej uchwały,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miasta w wysokości 129.991.077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3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 7.062.545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dochody budżetu powiatu w wysokości  80.639.873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 celowe na zadania zlecone z zakresu administracji rządowej w wysokości </w:t>
      </w:r>
    </w:p>
    <w:p>
      <w:pPr>
        <w:pStyle w:val="Normal"/>
        <w:tabs>
          <w:tab w:val="clear" w:pos="708"/>
          <w:tab w:val="left" w:pos="3828" w:leader="none"/>
        </w:tabs>
        <w:ind w:left="567" w:hanging="0"/>
        <w:jc w:val="both"/>
        <w:rPr>
          <w:sz w:val="24"/>
        </w:rPr>
      </w:pPr>
      <w:r>
        <w:rPr>
          <w:sz w:val="24"/>
        </w:rPr>
        <w:t>27.134.809 z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własne realizowane na podstawie porozumień z organami administracji rządowej w wysokości 1.416.753 z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własne realizowane na podstawie porozumień z jednostkami samorządu terytorialnego w wysokości 42.8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budżetu na 2002 rok w wysokości 221.517.600 zł, zgodnie z załącznikiem Nr 2 do niniejszej uchwały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wydatki budżetu miasta w wysokości 136.096.827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7.062.545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budżetu powiatu w wysokości 85.420.773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realizację zadań zleconych z zakresu administracji rządowej w wysokości </w:t>
        <w:br/>
        <w:t>27.134.809 z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własne realizowane na podstawie porozumień z organami administracji rządowej w wysokości  1.416.753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własne realizowane na podstawie porozumień z jednostkami samorządu terytorialnego w wysokości 42.800 zł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eficyt budżetu Kalisza Miasta na prawach powiatu wynosi  10.886.650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miasta wynosi 6.105.750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powiatu wynosi 4.780.9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 kredyt długotermin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Spłata kredytów i pożyczek stanowi kwotę  15.369.050 zł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przychodów i rozchodów związanych z finansowaniem deficytu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493.500 zł, w t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. 1 uchwala się dotacje przedmiotowe dla zakładów budżetowych w wysokości 1.466.200 z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. 2 uchwala się dotacje przedmiotowe dla zakładów budżetowych w wysokości  27.300 z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 3.621.700 zł,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. 1 uchwala się dotacje dla instytucji kultury w wysokości  1.513.3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. 2 uchwala się dotacje dla instytucji kultury w wysokości  2.108.4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wydatkach uchwalonych w § 2 uchwala się dotacje dla szkół i placówek o uprawnieniach szkół publicznych oraz ośrodków opiekuńczo-wychowawczych i publicznych przedszkoli prowadzonych przez inne niż miasto osoby prawne lub fizyczne w kwocie ogółem </w:t>
        <w:br/>
        <w:t>3.284.000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985" w:leader="none"/>
        </w:tabs>
        <w:ind w:left="350" w:hanging="360"/>
        <w:jc w:val="both"/>
        <w:rPr>
          <w:sz w:val="24"/>
        </w:rPr>
      </w:pPr>
      <w:r>
        <w:rPr>
          <w:sz w:val="24"/>
        </w:rPr>
        <w:t>W wydatkach uchwalonych w § 2 pkt. 1 uchwala się dotacje dla szkół i placówek o uprawnieniach szkół publicznych oraz ośrodków opiekuńczo-wychowawczych i publicznych przedszkoli prowadzonych przez inne niż miasto osoby prawne lub fizyczne, w wysokości 1.025.0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. 2 uchwala się dotacje dla szkół i placówek niepublicznych o uprawnieniach szkół publicznych oraz ośrodków opiekuńczo-wychowawczych w wysokości 2.259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dla podmiotów nie zaliczanych do sektora finansów publicznych i nie działających w celu osiągnięcia zysku w kwocie ogółem  1.916.080 zł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. 1 uchwala się dotacje dla podmiotów nie zaliczanych do sektora finansów publicznych i nie działających w celu osiągnięcia zysku w wysokości 1.628.58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. 2 uchwala się dotacje dla podmiotów nie zaliczanych do sektora finansów publicznych i nie działających w celu osiągnięcia zysku w wysokości 287.5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. 1 uchwala się pomoc finansową dla samorządu województwa na zadania własne realizowane na podstawie porozumień między jednostkami samorządu terytorialnego w kwocie 167.000 z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. 2 uchwala się dotacje celowe przekazane dla powiatu na zadania własne na podstawie porozumień między jednostkami samorządu terytorialnego w kwocie 5.000 zł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wydatki na finansowanie inwestycji w wysokości  19.458.967 zł, zgodnie z załącznikiem Nr 8 do niniejszej uchwały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. 1 uchwala się wydatki na finansowanie inwestycji realizowanych przez Miasto Kalisz w wysokości 14.424.339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w § 2 pkt.1 uchwala się wydatki na dofinansowanie przez miasto inwestycji realizowanych przez inne jednostki i podmioty gospodarcze, udziały w spółkach w wysokości 2.433.20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 w § 2 pkt.2 uchwala się wydatki na finansowanie inwestycji realizowanych przez powiat w kwocie 2.601.428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. 1 uchwala się środki do dyspozycji jednostek pomocniczych w wysokości  81.000 zł zgodnie z załącznikiem Nr 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ładów budżetowych zgodnie z załącznikiem Nr 10 do niniejszej uchwał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ospodarstw pomocniczych zgodnie z załącznikiem Nr 11 do niniejszej uchwał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ów specjalnych zgodnie z załącznikiem Nr 12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minnego Funduszu Ochrony Środowiska i Gospodarki Wodnej zgodnie z załącznikiem Nr 13 do niniejszej uchwał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wiatowego Funduszu Ochrony Środowiska i Gospodarki Wodnej zgodnie z załącznikiem Nr 14 do niniejszej uchwał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Miejskiego Funduszu Geodezji i Kartografii zgodnie z załącznikiem Nr 1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chwala się dochody z tytułu wydawania zezwoleń na sprzedaż napojów alkoholowych w wysokości 1.050.000 zł i wydatki na realizację zadań określonych w programie profilaktyki i rozwiązywania problemów alkoholowych w wysokości 1.050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Tworzy się rezerwy budżetowe w wysokości 1.917.597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gólna rezerwa budżetowa miasta w wysokości 1.245.000 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a celowa miasta na remonty placówek oświatowych w wysokości 210.000 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gólna rezerwa budżetowa powiatu w wysokości 172.597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a celowa powiatu na remonty placówek oświatowych w wysokości 290.000 zł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Zarząd Miasta Kalisza do zaciągania pożyczek i kredytów  w wybranych przez siebie bankach do wysokości 8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12.000.000 zł do której Zarząd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8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Zarząd Miasta Kalisza d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konywania zmian w planie wydatków (w tym wynagrodzenia wraz z pochodnymi), pomiędzy rozdziałami w obrębie działu klasyfikacji budżetow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e zmian między zadaniami inwestycyjnymi wymienionymi w załączniku </w:t>
        <w:br/>
        <w:t>Nr 8 w obrębie działu klasyfikacji budżetow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y zobowiązań do kwoty 15.369.050 z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ciągania długu w kwocie  26.255.7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stala się plan dochodów zadań realizowanych z zakresu administracji rządowej oraz innych zadań zleconych ustawami w kwocie 35.614.107 zł, zgodnie z załącznikiem Nr 16, w tym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lan dochodów zadań realizowanych z zakresu administracji rządowej przez miasto w kwocie 7.062.545 zł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lan dochodów zadań realizowanych z zakresu administracji rządowej oraz innych zadań zleconych ustawami realizowanych przez powiat w kwocie 28.551.562 zł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plan wydatków zadań realizowanych z zakresu administracji rządowej oraz innych zadań zleconych ustawami w kwocie 35.614.107 zł, zgodnie z załącznikiem Nr 17, 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lan wydatków zadań realizowanych z zakresu administracji rządowej przez miasto w kwocie 7.062.545 zł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lan wydatków zadań realizowanych z zakresu administracji rządowej oraz innych zadań zleconych ustawami realizowanych przez powiat w kwocie 28.551.562 zł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1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2.868.400 zł, zgodnie załącznikiem Nr 18, w tym: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miasto w kwocie 174.7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powiat w kwocie  2.693.7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2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konanie uchwały powierza się Zarząd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3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Uchwała wchodzi w życie z dniem podjęcia, z mocą obowiązującą od 1 stycznia 2002 roku i podlega ogłoszeniu w Dzienniku Urzędowym Województwa Wielkopolskiego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do uchwały Nr XLI/549/2001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ady  Miejskiej  Kalisza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 dnia 27 grudnia 2001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/>
          <w:sz w:val="24"/>
        </w:rPr>
        <w:t>w sprawie uchwalenia budżetu Kalisza - Miasta na prawach powiatu na 2002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oparciu o uchwałę Nr XI/126/99 Rady Miejskiej Kalisza z dnia 30 czerwca 1999 r. w sprawie procedury uchwalania budżetu Kalisza - Miasta na prawach powiatu oraz rodzaju i szczegółowości materiałów informacyjnych towarzyszących projektowi budżetu z uwzględnieniem ustawy z 26 listopada 1998 r. o finansach publicznych /Dz.U. Nr 155, </w:t>
        <w:br/>
        <w:t>poz. 1014 z późn. zm./ przygotowano projekt uchwały w sprawie budżetu Kalisza - Miasta na prawach powiatu na 2002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lanowany na 2002 rok budżet miasta jest budżetem niezrównoważonym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Niniejsza uchwała w sprawie uchwalenia budżetu miasta na prawach powiatu uchwal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miasta z wyszczególnieniem kwot dochodów i wydatków przypadających na realizację zadań zleconych ustawowo z zakresu administracji rządow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powiatu z wyszczególnieniem kwot dochodów i wydatków przypadających na realizację zadań z zakresu administracji rządowej i realizowanych na podstawie porozumie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rozchody budżetu miast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 z budżetu miasta na prawach powiatu dla zakładów budżetowych, instytucji kultur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inwestycyjne według wykazu zadań inwestycyj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nadto uchwała Rady Miejskiej zawiera upoważnienia obligatoryjne dla Zarządu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kwotę, do której Zarząd Miasta może samodzielnie zaciągać zobowiązania oraz ustala maksymalną wysokość pożyczek i kredytów na pokrycie występującego w ciągu roku budżetowego deficytu budżetu miast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pracowując plan dochodów miasta na 2002 rok uwzględnion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skaźniki wzrostu wydatków określone dla poszczególnych działów i rozdziałów klasyfikacji budżetowej przez Zarząd Miasta Kalis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podstawowej subwencj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ekompensującej subwencj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miasta w podatku dochodowym od osób fizycznych,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3.informację Ministerstwa Finansów o planowanych dochodach powiatu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4.informację Wojewody Wielkopolskiego o dotacjach celowych na zadania zlecone z zakresu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dministracji rządowej, zadania realizowane na podstawie porozumień oraz o wysokości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tacji celowych na zadania własn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orządzone plany wydatków na 2002 rok w kwocie ogółem znacznie przewyższyły planowane na 2002 rok dochod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pracowując niniejszy budżet miasta na 2002 rok, Zarząd Miasta uwzględnił tylko najważniejsze potrzeby wynikające z zadań nałożonych na miasto Kalisz, które będzie realizowało zadania miasta i zadania powiatu oraz przypadającą na ten rok spłatę zaciągniętych pożyczek i kredytów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20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9:01:00Z</dcterms:created>
  <dc:creator>Biuro Planowania i Analiz</dc:creator>
  <dc:description/>
  <dc:language>en-US</dc:language>
  <cp:lastModifiedBy>UM Kalisz</cp:lastModifiedBy>
  <cp:lastPrinted>2002-01-09T13:48:00Z</cp:lastPrinted>
  <dcterms:modified xsi:type="dcterms:W3CDTF">2002-01-30T10:27:00Z</dcterms:modified>
  <cp:revision>30</cp:revision>
  <dc:subject/>
  <dc:title/>
</cp:coreProperties>
</file>