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ROZCHODÓW BUDŻETU KALISZA </w:t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ANYCH Z FINANSOWANIEM DEFICY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NA 2002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985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55.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74.8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80.9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łaty otrzymanych krajowych pożycz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otrzymanych krajowych kredyt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9.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9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37:00Z</dcterms:created>
  <dc:creator>Urząd Miejski w Kaliszu</dc:creator>
  <dc:description/>
  <dc:language>en-US</dc:language>
  <cp:lastModifiedBy>UM Kalisz</cp:lastModifiedBy>
  <cp:lastPrinted>2002-01-09T14:15:00Z</cp:lastPrinted>
  <dcterms:modified xsi:type="dcterms:W3CDTF">2002-01-09T14:15:00Z</dcterms:modified>
  <cp:revision>21</cp:revision>
  <dc:subject/>
  <dc:title/>
</cp:coreProperties>
</file>