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2 rok założono dochody w wysokości ogółem 80.639.873 zł, w ty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2.790.2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 1.138.434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ubwencje w wysokości 43.053.617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27.134.809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4.998.26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na podstawie porozumień z organami administracji rządowej w wysokości 1.416.753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na podstawie porozumień z jednostkami samorządu terytorialnego w wysokości 42.8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 w wysokości  65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miasta wyróżnić można pięć głównych grup dochodów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3 % dochodów ogółem, do których zalicza się :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majątku miasta,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miast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 – 1 % dochodów ogółem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, drogowa i wyrównawcza )  - 53 % dochodów ogółe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34 % dochodów ogółem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6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010          ROLNICTWO  I  ŁOWIECTWO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FI/3010/20/2001 Wojewody Wielkopolskiego z dnia 13.12.2001 r. zaplanowano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tację celową na utrzymanie Powiatowego Inspektoratu Weterynarii w wysokości 484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020          LEŚNICTW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dotacje celowe otrzymane z budżetu państwa na realizację bieżących zadań własnych powiatu </w:t>
      </w:r>
      <w:r>
        <w:rPr>
          <w:b w:val="false"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pismem Wojewody Wielkopolskiego (nr FFI.3010/20/2001 z dnia 13.12.2001 r.) zaplanowano dotację celową z przeznaczeniem na nadzór nad gospodarką leśną w kwocie 3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ustawą z dnia 07.01 2000 r. o zmianie ustawy o gospodarce nieruchomościami oraz innych ustaw (Dz. U. Nr 6.poz.70) dochód powiatu stanowi 5 % wpływów osiąganych ze sprzedaży, opłat z tytułu trwałego zarządu, użytkowania , użytkowania wieczystego, czynszu dzierżawionego i najmu nieruchomości Skarbu Państwa, na której  znajdują się te nieruchom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w projekcie powiatu założono plan w wysokości 12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2 rok zaplanowano wpływy z czynszy za  mieszkania w wysokości 50.000 zł. 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nr FFI3010/20/2001 Wojewody Wielkopolskiego z dnia 13.12.2001 r. w budżecie ujęto dotacje celowe na realizację zadań z zakresu administracji rządowej  w wysokości 16.200 zł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FI3010/20/2001 Wojewody Wielkopolskiego z dnia 13.12.2001 r.  zaplanowano dotacje celowe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30.000 zł,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 100.000 zł,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 wysokości 1.630.000 zł dotyczą opłat za wydawanie między innymi: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a jazdy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y rowerowej i motorowerowej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ce z zapisu rozporządzenia Ministra Transportu i Gospodarki Wodnej w sprawie  wysokości opłat za wydawanie dowodu rejestracyjnego, pozwolenia czasowego i tablic rejestracyjnych  (Dz. U. Nr 57, poz.611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2002 rok zaplanowano dotacje celowe na zadania z zakresu administracji rządowej w wysokości 202.400 zł, zgodnie z pismem Wojewody Wielkopolskiego (nr FFI/3010/20/2001 z dnia 13.12.2001 r.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na podstawie cytowanego pisma na 2002 rok zaplanowano dotację celową na zadania z zakresu  administracji rządowej w wysokości 25.000 zł, na zadania związane z przygotowaniem  i przeprowadzeniem poboru na terenie miasta Kalisz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.FFI/3010/20/2001 Wojewody Wielkopolskiego z dnia 13.12.2001 r. w budżecie powiatu zaplanowano dotacje celowe na zadanie realizowane na podstawie porozumień z Wojewodą Wielkopolskim w wysokości 19.000 zł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 prac nad projektem budżetu państwa na 2002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realizowane przez powiat 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(nr FFI/3010/20/2001 z dnia 13.12.2001 r.) zaplanowano dotacje celowe na zadania z zakresu administracji rządowej w wysokości 22.849.269 zł – z przeznaczeniem na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Komendy Miejskiej Policji w kwocie 18.005.269 zł, </w:t>
      </w:r>
    </w:p>
    <w:p>
      <w:pPr>
        <w:pStyle w:val="Heading"/>
        <w:numPr>
          <w:ilvl w:val="0"/>
          <w:numId w:val="2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Komendy Miejskiej Państwowej Straży Pożarnej w kwocie 4.844.0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FIZYCZNYCH  I OD INNYCH  JEDNOSTEK NIE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OSIADAJĄCYCH  OSOBOWOŚCI  PRAW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udziały powiatu w podatkach stanowiących dochód budżetu państwa </w:t>
      </w:r>
    </w:p>
    <w:p>
      <w:pPr>
        <w:pStyle w:val="Heading"/>
        <w:ind w:right="-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 nr ST4 - 4820/619/2001 Ministra Finansów z dnia 4.12.2001 r. w projekcie budżetu zaplanowano udziały powiatu we wpływach z podatku dochodowego od osób fizycznych w kwocie 1.138.43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, na które Ministerstwo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 ostatecznych kwotach dochodów z tytułu udziałów we wpływach z podatku dochodowego od osób fizycznych zostanie przekazana informacja, w terminie 14 dni od dnia ogłoszenia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zęść oświatowa subwencji ogólnej dla powiatu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 z pismem Ministra Finansów nr ST4 – 4820/619/2001 z dnia 4.12.2001 r. została zaplanowana część oświatowa subwencji ogólnej w wysokości 35.694.955 zł. 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res zadań oświatowych stanowiących podstawę do naliczenia wstępnej wysokości części oświatowej subwencji ogólnej na 2002 rok, ustalony został na podstawie:</w:t>
      </w:r>
    </w:p>
    <w:p>
      <w:pPr>
        <w:pStyle w:val="Heading"/>
        <w:numPr>
          <w:ilvl w:val="0"/>
          <w:numId w:val="6"/>
        </w:numPr>
        <w:ind w:left="360" w:right="-142" w:hanging="360"/>
        <w:jc w:val="both"/>
        <w:rPr/>
      </w:pPr>
      <w:r>
        <w:rPr>
          <w:b w:val="false"/>
          <w:sz w:val="20"/>
        </w:rPr>
        <w:t>wstępnych danych statystycznych GUS (druk EN - 8 i "S") na rok szkolny 2001/2002,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y kalkulacji części oświatowej subwencji ogólnej uwzględniono:</w:t>
      </w:r>
    </w:p>
    <w:p>
      <w:pPr>
        <w:pStyle w:val="Heading"/>
        <w:numPr>
          <w:ilvl w:val="0"/>
          <w:numId w:val="9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datki na wynagrodzenia na poziomie roku 2001,</w:t>
      </w:r>
    </w:p>
    <w:p>
      <w:pPr>
        <w:pStyle w:val="Heading"/>
        <w:numPr>
          <w:ilvl w:val="0"/>
          <w:numId w:val="9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ezbędne środki na sfinansowanie awansu zawodowego nauczycieli,</w:t>
      </w:r>
    </w:p>
    <w:p>
      <w:pPr>
        <w:pStyle w:val="Heading"/>
        <w:numPr>
          <w:ilvl w:val="0"/>
          <w:numId w:val="9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na realizację 4 godzin wychowania - fizycznego na miesiąc styczeń 2002 r.</w:t>
      </w:r>
    </w:p>
    <w:p>
      <w:pPr>
        <w:pStyle w:val="Heading"/>
        <w:ind w:left="360"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j. do końca semestru zimowego roku szkolnego 2001/2002.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części oświatowej subwencji ogólnej nie uwzględniono:</w:t>
      </w:r>
    </w:p>
    <w:p>
      <w:pPr>
        <w:pStyle w:val="Heading"/>
        <w:numPr>
          <w:ilvl w:val="0"/>
          <w:numId w:val="30"/>
        </w:numPr>
        <w:ind w:left="360" w:right="-142" w:hanging="360"/>
        <w:jc w:val="both"/>
        <w:rPr/>
      </w:pPr>
      <w:r>
        <w:rPr>
          <w:b w:val="false"/>
          <w:sz w:val="20"/>
        </w:rPr>
        <w:t>zmian w sieci szkolnej, które zostaną wprowadzone z dniem 1.01.2002 r. w wyniku zmian administracyjnych kraju,</w:t>
      </w:r>
    </w:p>
    <w:p>
      <w:pPr>
        <w:pStyle w:val="Heading"/>
        <w:numPr>
          <w:ilvl w:val="0"/>
          <w:numId w:val="3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utków wdrożenia w 2002 r. III etapu wynagrodzeń nauczycieli. 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 ostatecznych wielkościach części oświatowej subwencji ogólnej Ministerstwo Finansów powiadomi, w terminie 14 dni od dnia ogłoszenia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zęść  wyrównawcza  subwencji ogólnej dla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pismem ST4 - 4820/619/2001 z dnia 4.12.2001 r.  Ministra Finansów zaplanowano część wyrównawczą subwencji ogólnej dla powiatu na 2002 rok w kwocie 1.009.717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stateczna kwota w/w subwencji zostanie przekazana w terminie 14 dni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zęść  drogowa   subwencji ogólnej dla powiatu</w:t>
      </w:r>
    </w:p>
    <w:p>
      <w:pPr>
        <w:pStyle w:val="Heading"/>
        <w:jc w:val="both"/>
        <w:rPr/>
      </w:pPr>
      <w:r>
        <w:rPr>
          <w:b w:val="false"/>
          <w:sz w:val="20"/>
        </w:rPr>
        <w:t>Na 2002 rok zaplanowano część drogową subwencji ogólnej dla powiatu w kwocie 6.348.945 zł zgodnie  z pismami Ministra Finansów: nr ST4 – 4820/619/2001 z dnia 4.12.2001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woty części drogowej subwencji ogólnej planowanej na 2002 r. zostały wyliczone na podstawie danych, o których mowa w art. 37 ustawy o dochodach jednostek samorządu terytorialnego w latach 1999 - 2001.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>Ostateczna kwota w/w subwencji zostanie przekazana w terminie 14 dni po ogłoszeniu ustawy budżetowej na 2002 ro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budżecie na 2002 rok zaplanowano dochody z tytułu odsetek od środków gromadzonych na rachunku bankowym w kwocie 13.500 zł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L.dz. 4514/2001 Centrum Edukacji Artystycznej z dnia 22 listopada 2001 rok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powiatu zaplanowano dotacje celowe na działalność Państwowej Szkoły Muzycznej I i II stopnia im. H. Melcera w Kaliszu, w wysokości 1.397.75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2 rok zaplanowano dochody w wysokości 159.750 zł. w zakresie odpisów na zakładowy fundusz świadczeń socjalnych dla nauczycieli emerytów i rencist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FI/3010/20/2001 Wojewody Wielkopolskiego z dnia 13.12.2001 r. zaplanowano dotacje celowe na składki na ubezpieczenia zdrowotne oraz świadczenia dla osób nie objętych obowiązkiem ubezpieczenia zdrowotnego w kwocie 1.829.140 zł, z tego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3.340 zł,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805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OPIEKA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2 rok zaplanowano dochody w wysokości 1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2 rok zaplanowano dochody z odpłatności za pobyt mieszkańców w Domu Pomocy Społecznej w wysokości 969.000 zł.</w:t>
      </w:r>
    </w:p>
    <w:p>
      <w:pPr>
        <w:pStyle w:val="Heading"/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ujęto dochody w wysokości 65.000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związku z brakiem  informacji w tym zakresie z Państwowego Funduszu Rehabilitacji Osób Niepełnosprawnych w Warszawie, dochody zaplanowano w oparciu o przewidywane wykonanie 2001 ro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nr FFI/3010/20/2001 z dnia 13.12.2001 r.) zaplanowano dotacje celowe na zadania z zakresu administracji rządowej w kwocie ogółem 1.486.800 zł z przeznaczeniem na: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siłki rodzinne, pielęgnacyjne i wychowawcze  dla funkcjonariuszy Komendy Miejskiej Policji  i Komendy Miejskiej Państwowej Straży Pożarnej w kwocie  103.200 zł,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Centrum Pomocy Rodzinie w kwocie 40.000 zł, 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społy do spraw Orzekania o Stopniu Niepełnosprawności w kwocie 57.400 zł,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 - 1.286.2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FI/3010/20/2001 Wojewody Wielkopolskiego z dnia 13.12.2001 r. zaplanowano dotacje celowe na realizację zadań własnych powiatu w kwocie ogółem 4.838.210 zł, z przeznaczeniem na: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Dziecka w kwocie 817.20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w kwocie 2.711.90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Ośrodka Adopcyjno – Opiekuńczego w kwocie 61.50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w kwocie 243.40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dziny zastępcze w kwocie 1.001.90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is na zakładowy fundusz świadczeń socjalnych dla nauczycieli emerytów i rencistów, byłych pracowników Domu Dziecka - 2.3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 3010/20/2001 Starostwa Powiatowego w Kaliszu z dnia 9.11.2001 r. w budżecie zaplanowano dotacje celowe na zadania z zakresu orzekania o stopniu niepełnosprawności w kwocie 42.800 zł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danie to będzie realizowane w drodze porozumienia zawartego pomiędzy Miastem i Starostwem Powiatowym w Kalisz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Na 2002 rok zaplanowano dochody z tytułu odsetek od środków pieniężnych gromadzonych na rachunku bankowym  w wysokości 1.1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47:00Z</dcterms:created>
  <dc:creator>UM Kalisz</dc:creator>
  <dc:description/>
  <dc:language>en-US</dc:language>
  <cp:lastModifiedBy>Urząd Miejski w Kaliszu</cp:lastModifiedBy>
  <cp:lastPrinted>2002-01-11T09:43:00Z</cp:lastPrinted>
  <dcterms:modified xsi:type="dcterms:W3CDTF">2002-01-11T08:43:00Z</dcterms:modified>
  <cp:revision>28</cp:revision>
  <dc:subject/>
  <dc:title>DOCHODY  POWIATU </dc:title>
</cp:coreProperties>
</file>