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w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Miasta na prawach powiatu na 2002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  NA  ROK  2002</w:t>
      </w:r>
    </w:p>
    <w:p>
      <w:pPr>
        <w:pStyle w:val="Heading5"/>
        <w:rPr/>
      </w:pPr>
      <w:r>
        <w:rPr>
          <w:sz w:val="20"/>
        </w:rPr>
        <w:t xml:space="preserve">MiejskiEGO  FunduszU  Gospodarki  Zasobem </w:t>
      </w:r>
    </w:p>
    <w:p>
      <w:pPr>
        <w:pStyle w:val="Heading5"/>
        <w:rPr>
          <w:sz w:val="20"/>
        </w:rPr>
      </w:pPr>
      <w:r>
        <w:rPr>
          <w:sz w:val="20"/>
        </w:rPr>
        <w:t>Geodezyjnym  i  Kartograficznym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/</w:t>
      </w:r>
      <w:r>
        <w:rPr/>
        <w:t>w zł/</w:t>
      </w:r>
    </w:p>
    <w:tbl>
      <w:tblPr>
        <w:tblW w:w="9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2"/>
        <w:gridCol w:w="992"/>
        <w:gridCol w:w="230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gra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na 2002r  w [zł]</w:t>
            </w:r>
          </w:p>
        </w:tc>
      </w:tr>
      <w:tr>
        <w:trPr>
          <w:trHeight w:val="1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ychody włas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§083, §0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50 000</w:t>
            </w:r>
          </w:p>
        </w:tc>
      </w:tr>
      <w:tr>
        <w:trPr>
          <w:trHeight w:val="2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 na CFGZGiK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 na WFGZGi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 (włas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up materiałów i usług oraz opracowania </w:t>
            </w:r>
          </w:p>
          <w:p>
            <w:pPr>
              <w:pStyle w:val="Normal"/>
              <w:ind w:left="355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ezyj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9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210, §430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427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§6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5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własn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 tytułu prowadzenia Państwowego Zasobu Geodezyjnego i Kartograficznego wynikające m.in. z przepisów rozporządzenia z dnia 14 listopada 2000r. w sprawie wysokości opłat za czynności geodezyjne i kartograficzne oraz udzielanie informacji, a także za wykonywanie wyrysów i wypisów z operatu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m zarządzeniem nr 3/2001 Prezydenta Miasta Kalisza z dn. 22.01.2001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inne przychody, to środki  stanowiące wpływy z odsetek za zwłokę z tytułu nieterminowej zapłaty faktur oraz odsetki od kwot gromadzonych na rachunku bankowym Miejskiego Funduszu Gospodarki zasobem Geodezyjnym i Kartograficzny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pokryciem kosztów zaopatrzenia w materiały eksploatacyjne służące do reprodukcji dokumentacji stanowiącej Państwowy Zasób Geodezyjny  i Kartograficzn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naprawą i konserwacją urządzeń reprodukcyjnych oraz sprzętu komputerowego będącego w dyspozycji zarówno ośrodka dokumentacji, jak i zespołu uzgadniania dokumentacji projektowych oraz ewidencji gruntów i budynków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kosztami szkoleń pracowników z zakresu przepisów prawnych jak również ze szkoleniami z zakresu problematyki związanej z prowadzeniem ośrodka dokumentacji oraz Systemem Informacji o Ter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% wpływów z Miejskiego Funduszu Gospodarki Zasobem Geodezyjnym i Kartograficzny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prac związanych z kontynuacją prac nad modernizacją i założeniem ewidencji budynków na terenie miasta Kalisza oraz aktualizacją i weryfikacją mapy numerycznej, a także rozpoczęciem prac związanych z założeniem geodezyjnej ewidencji sieci uzbrojenia terenu (GESUT) przy udziale środków z budżetu miasta oraz dotacji celowych z budżetu państwa wraz z kosztami przetargów oraz nadzorów inwestorskich nad zadaniami realizowanymi na potrzeby Miejskiego Ośrodka Dokumentacji Geodezyjnej i Kartograficz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modernizacji osnów geodezyjnych na terenie miasta Kalisza oraz ochrony znaków geodezyjnych oraz zakładania graficzno-rastrowych baz danyc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owizji od prowadzenia rachunku bankowego, na którym gromadzone są środki pieniężne fundusz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związane z zakupem sprzętu informatycznego i oprogramowania służącego do prowadzenia państwowego zasobu geodezyjno-kartograficznego oraz redystrybucji tych danych na drodze teletransmis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7" w:right="1558" w:gutter="0" w:header="72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7:30:00Z</dcterms:created>
  <dc:creator>Piotr KUBIAK</dc:creator>
  <dc:description/>
  <dc:language>en-US</dc:language>
  <cp:lastModifiedBy>UM Kalisz</cp:lastModifiedBy>
  <cp:lastPrinted>2002-01-09T14:44:00Z</cp:lastPrinted>
  <dcterms:modified xsi:type="dcterms:W3CDTF">2002-01-09T14:44:00Z</dcterms:modified>
  <cp:revision>14</cp:revision>
  <dc:subject/>
  <dc:title>Uzasadnienie</dc:title>
</cp:coreProperties>
</file>