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LI/549/20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7 grudnia 2001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2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DOCHODÓW BUDŻETU KALISZA</w:t>
      </w:r>
    </w:p>
    <w:p>
      <w:pPr>
        <w:pStyle w:val="Heading4"/>
        <w:rPr/>
      </w:pPr>
      <w:r>
        <w:rPr/>
        <w:t>NA 2002 ROK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7"/>
        <w:gridCol w:w="1701"/>
        <w:gridCol w:w="1701"/>
        <w:gridCol w:w="1559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azw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LNICTWO I ŁOWIECTW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4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4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2"/>
              </w:numPr>
              <w:tabs>
                <w:tab w:val="clear" w:pos="708"/>
                <w:tab w:val="left" w:pos="-1771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pływy z innych lokalnych opłat pobieranych przez jednostki samorządu terytorialnego na podstawie odrębnych ustaw /§ 049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2"/>
              </w:numPr>
              <w:tabs>
                <w:tab w:val="clear" w:pos="708"/>
                <w:tab w:val="left" w:pos="-1771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otacje celowe otrzymane z budżetu państwa na zadania bieżące z zakresu administracji rządowej  /§ 211/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LEŚNIC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hody z dzierżawy składników majątkowych /§ 075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-1771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różnych dochodów /§ 097 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realizację bieżących zadań własnych powiatu /§ 21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ÓRNICTWO I KOPALNIC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-1771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y eksploatacyjnej /§ 046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TWARZANIE I ZAOPATRYWANIE W ENERGIĘ ELEKTRYCZNĄ, GAZ I WOD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otrzymane z funduszy celowych na inwestycje ekologiczne /§ 626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47.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955.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1.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za zarząd, użytkowanie i użytkowanie wieczyste /§ 047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16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hody z dzierżawy  składników majątkowych  /§ 075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hody z najmu składników majątkowych     /§ 075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tyt. przekształcenia prawa użytkowania wieczystego w prawo własności  /§ 076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e sprzedaży mienia komunalnego     /§ 084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7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wpływy z różnych dochodów (AWRSP) /§ 097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7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zadania bieżące z zakresu administracji rządowej /§ 21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ZIAŁALNOŚĆ  USŁUGO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1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zadania bieżące z zakresu administracji rządowej /§ 21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ADMINISTRACJA PUBL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74.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97.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.876.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y komunikacyjnej  /§ 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7"/>
        <w:gridCol w:w="1701"/>
        <w:gridCol w:w="1701"/>
        <w:gridCol w:w="1559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azw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za zezwolenia na sprzedaż alkoholu /§ 048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różnych opłat  /§ 069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 z różnych dochodów  /§ 097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4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realizację zadań bieżących z zakresu administracji rządowej /§ 20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5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zadania bieżące z zakresu administracji rządowej /§ 21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zadania bieżące realizowane przez powiat na podstawie porozumień z organami administracji rządowej /§ 212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NACZELNYCH ORGANÓW  WŁADZY PAŃSTWOWEJ, KONTROLI I OCHRONY PRAWA ORAZ SĄ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zadania bieżące z zakresu administracji rządowej /§ 20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ZPIECZEŃSTWO PUBLICZNE 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I OCHRONA PRZECIWPOŻA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974.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849.2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daty karne  /§ 057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7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otacje celowe otrzymane z budżetu państwa na realizację zadań bieżących z zakresu administracji rządowej  /§ 201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zadania bieżące z zakresu administracji rządowej realizowane przez powiat /§ 21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49.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49.2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OD OSÓB PRAWNYCH, OD OSÓB FIZYCZNYCH I OD INNYCH JEDNOSTEK NIE POSIADAJĄCYCH OSOBOWOŚCI PRAW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77.386.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.247.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38.4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y powiatu w podatkach stanowiących dochód budżetu państwa  /§ 00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8.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8.4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y (5 %) we wpływach z podatku dochodowego od osób prawnych i jednostek organizacyjnych nie posiadających osobowości prawnej /§ 002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(27,6 %) we wpływach z podatku dochodowego od osób fizycznych /§ 00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420.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420.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nieruchomości  /§ 03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3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3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rolny  /§ 032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leśny  /§ 03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środków transportowych /§ 034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78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78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działalności gospodarczej osób fizycznych, opłacony w formie karty podatkowej /§ 035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</w:rPr>
              <w:t>podatek od spadków i darowizn  /§ 036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posiadania psów  /§ 037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y skarbowej  /§ 04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6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6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y targowej  /§ 04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y administracyjnej za czynności urzędowe  /§ 045 /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czynności cywilnoprawnych /§ 050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widendy od spółek  /§ 074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7"/>
        <w:gridCol w:w="1701"/>
        <w:gridCol w:w="1701"/>
        <w:gridCol w:w="1559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azw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. podatków i opłat /§ 09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na dofinansowanie zadań inwestycyjnych miasta od mieszkańców (czyny społeczne)/§ 629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na dofinansowanie własnych inwestycji gmin pozyskane z innych źródeł /§ 629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5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RÓŻNE ROZLICZENI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.206.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52.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053.6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łe odsetki  /§ 092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oświatowa subwencji ogólnej dla powiatu  /§ 292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694.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694.9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wyrównawcza subwencji ogólnej dla powiatu  /§ 292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9.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009.7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drogowa subwencji ogólnej dla powiatu  /§ 292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48.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48.9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oświatowa subwencji ogólnej dla gmin  /§ 292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897.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897.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rekompensująca subwencji ogólnej dla gmin (tzw. drogowa) /§ 292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40.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40.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8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zęść rekompensująca subwencji (utracone dochody z tytułu ulg i zwolnień  /§ 292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podstawowa subwencji ogólnej dla gmin  /§ 292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08.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7.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71.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łe odsetki /§ 092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realizację własnych zadań bieżących gmin /§ 20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.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.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zadania bieżące realizowane przez powiat na podstawie porozumień z organami administracji rządowej /§ 212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7.7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7.753</w:t>
            </w:r>
          </w:p>
        </w:tc>
      </w:tr>
      <w:tr>
        <w:trPr>
          <w:trHeight w:val="7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-2055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realizację bieżących zadań własnych powiatu /§ 21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CHRONA ZDROW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22.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29.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</w:rPr>
              <w:t xml:space="preserve">opłaty za pobyt w Ośrodku Rozwiązywania Problemów Alkoholowych, Hostelu /§ 083/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różnych dochodów /§ 097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0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zadania bieżące z zakresu administracji rządowej  /§ 21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829.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9.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48.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644.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403.4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składników majątkowych        /§ 075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łatność za pobyt w Domu Pomocy Społecznej /§ 083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łatność za pobyt w Dziennym Ośrodku Rehabilitacyjno –Wychowawczym „Tulipan”    /§ 08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Dziennego Domu Pomocy Społecznej /§ 08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łatność za usługi świadczone przez Inwalid-Taxi /§ 08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azw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ługi opiekuńcze /§ 083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łe odsetki  /§ 092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z PFRON /§ 097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0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realizację zadań bieżących z zakresu administracji rządowej /§ 20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51.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51.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8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zadania bieżące z zakresu administracji rządowej  /§ 21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6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6.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ind w:left="214" w:hanging="21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e celowe otrzymane z budżetu państwa na realizację bieżących zadań własnych powiatu /§ 21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38.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38.2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celowe otrzymane z powiatu na zadania bieżące realizowane na podstawie porozum. między jednostkami samorządu terytorialnego  /§ 232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łe odsetki /§ 092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GOSPODARKA KOMUN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6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6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hody z dzierżawy składników majątkowych  /§ 075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Heading2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10.630.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9.991.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0.639.87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WW8Num75z0">
    <w:name w:val="WW8Num75z0"/>
    <w:qFormat/>
    <w:rPr>
      <w:rFonts w:ascii="Times New Roman" w:hAnsi="Times New Roman" w:cs="Times New Roman"/>
      <w:sz w:val="24"/>
    </w:rPr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sz w:val="24"/>
    </w:rPr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sz w:val="24"/>
    </w:rPr>
  </w:style>
  <w:style w:type="character" w:styleId="WW8Num86z0">
    <w:name w:val="WW8Num86z0"/>
    <w:qFormat/>
    <w:rPr>
      <w:rFonts w:ascii="Times New Roman" w:hAnsi="Times New Roman" w:cs="Times New Roman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sz w:val="24"/>
    </w:rPr>
  </w:style>
  <w:style w:type="character" w:styleId="WW8Num89z0">
    <w:name w:val="WW8Num89z0"/>
    <w:qFormat/>
    <w:rPr>
      <w:rFonts w:ascii="Times New Roman" w:hAnsi="Times New Roman" w:cs="Times New Roman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sz w:val="24"/>
    </w:rPr>
  </w:style>
  <w:style w:type="character" w:styleId="WW8Num105z0">
    <w:name w:val="WW8Num105z0"/>
    <w:qFormat/>
    <w:rPr>
      <w:rFonts w:ascii="Times New Roman" w:hAnsi="Times New Roman" w:cs="Times New Roman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sz w:val="24"/>
    </w:rPr>
  </w:style>
  <w:style w:type="character" w:styleId="WW8Num119z0">
    <w:name w:val="WW8Num119z0"/>
    <w:qFormat/>
    <w:rPr>
      <w:rFonts w:ascii="Times New Roman" w:hAnsi="Times New Roman" w:cs="Times New Roman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sz w:val="24"/>
    </w:rPr>
  </w:style>
  <w:style w:type="character" w:styleId="WW8Num136z0">
    <w:name w:val="WW8Num136z0"/>
    <w:qFormat/>
    <w:rPr>
      <w:rFonts w:ascii="Times New Roman" w:hAnsi="Times New Roman" w:cs="Times New Roman"/>
      <w:sz w:val="24"/>
    </w:rPr>
  </w:style>
  <w:style w:type="character" w:styleId="WW8Num137z0">
    <w:name w:val="WW8Num137z0"/>
    <w:qFormat/>
    <w:rPr>
      <w:rFonts w:ascii="Times New Roman" w:hAnsi="Times New Roman" w:cs="Times New Roman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sz w:val="24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sz w:val="24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sz w:val="24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  <w:sz w:val="24"/>
    </w:rPr>
  </w:style>
  <w:style w:type="character" w:styleId="WW8Num177z0">
    <w:name w:val="WW8Num177z0"/>
    <w:qFormat/>
    <w:rPr>
      <w:rFonts w:ascii="Times New Roman" w:hAnsi="Times New Roman" w:cs="Times New Roman"/>
      <w:sz w:val="24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  <w:sz w:val="24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sz w:val="24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sz w:val="24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99z0">
    <w:name w:val="WW8NumSt199z0"/>
    <w:qFormat/>
    <w:rPr>
      <w:rFonts w:ascii="Times New Roman" w:hAnsi="Times New Roman" w:cs="Times New Roman"/>
      <w:sz w:val="24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2:32:00Z</dcterms:created>
  <dc:creator>Urząd Miejski w Kaliszu</dc:creator>
  <dc:description/>
  <dc:language>en-US</dc:language>
  <cp:lastModifiedBy>UM Kalisz</cp:lastModifiedBy>
  <cp:lastPrinted>2002-01-10T07:42:00Z</cp:lastPrinted>
  <dcterms:modified xsi:type="dcterms:W3CDTF">2002-01-10T07:43:00Z</dcterms:modified>
  <cp:revision>38</cp:revision>
  <dc:subject/>
  <dc:title/>
</cp:coreProperties>
</file>