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MIAS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ab/>
        <w:t>Na realizację zadań, które zostały nałożone na miasto zaplanowano w budżecie na 2002 rok kwotę 136.096.827 zł, w tym:</w:t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129.034.282 zł,</w:t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7.062.54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majątkowe zaplanowano kwotę 16.857.53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zczegółowy podział planowanych na 2002 rok wydatków budżetowych wg działów, rozdziałów klasyfikacji budżetowej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sz w:val="20"/>
        </w:rPr>
      </w:pPr>
      <w:r>
        <w:rPr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Rozdział 01030</w:t>
        <w:tab/>
        <w:tab/>
        <w:t>Izby rolnicz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zaplanowano dotację w wysokości 4.600 zł, stanowiącą 2 % planowanych wpływów z tytułu podatku rolnego jako wpłatę miasta na rzecz Wielkopolskiej Izby Rolniczej (zgodnie z obowiązującymi przepisam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dział 01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Wydział Ochrony Środowiska i Rolnictwa zaplanował środki w wysokości 10.900 zł przeznaczając na: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danie zasobności gleb w składniki pokarmowe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jazd szkoleniowy rolników (wystawy rolnicze i ogrodnicze, wzorcowe gospodarstwa rolne, zakłady przetwórstwa owocowo-warzywnego)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i prasy fachowej dla rolników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finansowanie dożynek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świadectw miejsca pochodzenia zwierząt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do kolczykowania zwierzą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124" w:hanging="2124"/>
        <w:rPr/>
      </w:pPr>
      <w:r>
        <w:rPr/>
        <w:t>DZIAŁ 400</w:t>
        <w:tab/>
        <w:t>WYTWARZANIE I ZAOPATRYWANIE W ENERGIĘ ELEKTRYCZNĄ,</w:t>
      </w:r>
    </w:p>
    <w:p>
      <w:pPr>
        <w:pStyle w:val="Heading2"/>
        <w:ind w:left="2124" w:hanging="0"/>
        <w:rPr/>
      </w:pPr>
      <w:r>
        <w:rPr/>
        <w:t>GAZ I WOD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40001</w:t>
        <w:tab/>
        <w:tab/>
        <w:t>Dostarczanie ciepł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lanie budżetu na 2002 r. ujęto kwotę 2.784.000 zł na wydatki majątkowe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04</w:t>
        <w:tab/>
        <w:tab/>
        <w:t>Lokalny transport zbior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na 2002 r. Wydział Inżynierii Miejskiej i Komunikacji zaplanował kwotę 8.034.000 zł z przeznaczeniem na dofinansowanie kontraktowych usług przewozowych świadczonych przez Kaliskie Linie Autobusowe Spółka z o.o.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zaplanowano w budżecie miasta kwotę 1.012.354 zł na powiatowe drogi publiczne z przeznaczeniem na przeprowadzenie remontów cząstkowych i bieżące utrzymanie dróg realizowane przez Zarząd Dróg Miejs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16</w:t>
        <w:tab/>
        <w:tab/>
        <w:t>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ulic zaplanowano kwotę 5.462.733 zł, w tym na wydatki majątkowe 4.185.149 zł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kwocie 1.262.384 zł Zarząd Dróg Miejskich proponuje przeznaczyć na: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dróg od odpowiedzialności cywilnej – 8.000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dróg gminnych, m.in. na kontynuację wzmocnienia nawierzchni bitumicznych, remonty cząstkowe nawierzchni twardych oraz utwardzanie nawierzchni gruntowej pły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budżecie miasta na 2002 r. zaplanowano kwotę 15.2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30</w:t>
        <w:tab/>
        <w:tab/>
        <w:t>TURYSTY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3003</w:t>
        <w:tab/>
        <w:tab/>
        <w:t>Zadania w zakresie upowszechniania turysty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a w zakresie upowszechniania turystyki Wydział Kultury i Sztuki, Sportu i Turystyki zaplanował w budżecie na 2002 rok wydatki ogółem w wysokości 28.800 zł, w tym kwota 15.500 zł zostanie przeznaczona na dofinansowanie: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rez turystycznych, rajdów, 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rad, sympozjów i konkursów o tematyce turystycznej związanych z Kaliszem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ystycznej Harcerskiej Akcji Lato i Zima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cji miasta Kalisza na wystawach i targach turystycznych w kraju i zagranicą,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dotację w wysokości 13.300 zł dla stowarzyszenia turystycznego PTTK z przeznaczeniem na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9 rajdów dla dzieci i młodzieży – 6.200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Konkursu Piosenki Turystycznej – 600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XXV Ogólnopolskich Spotkań Społecznych Opiekunów Zabytków – 1.500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XLV Ogólnopolskiego Zlotu Przodowników Turystyki Pieszej – 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 art. 35 ustawy z dnia 7 kwietnia 1989 r. – Prawo o stowarzyszeniach (Dz.U. Nr 20 poz. 104 z 1989 r. ze zmianami).</w:t>
      </w:r>
    </w:p>
    <w:p>
      <w:pPr>
        <w:pStyle w:val="TextBody"/>
        <w:rPr/>
      </w:pPr>
      <w:r>
        <w:rPr/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3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wydawnictw promujących miasto Kalisz jako ośrodek turystyczny oraz udział miasta w targach, wystawach i innych imprezach propagujących rozwój turystyki Wydział Rozwoju Gospodarczego zaplanował w roku 2002 kwotę 18.9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gospodarkę gruntami i nieruchomościami ujęto w budżecie 2002 roku kwotę ogółem 499.000 zł, z tego 400.000 zł to wydatki majątkowe zaplanowane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a kwota tj. 99.000 zł zaplanowana przez Wydział Gospodarowania Mieniem stanowi: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opłatami na rzecz państwa z tytułu użytkowania wieczystego gruntów przejętych za zaległe zobowiązania od przedsiębiorstw lub spółek Skarbu Państwa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inwentaryzacją zasobu mieszkaniowego, pozwalającego na sprzedaż poszczególnych lokali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wycenami nieruchomości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ubezpieczeniem majątku rzeczowego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bieżącego utrzymania nieruchomości i ich zabezpieczenia oraz koszty napraw bieżących wynikających z naturalnego ich zużycia i przypadków los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21</w:t>
        <w:tab/>
        <w:tab/>
        <w:t>Towarzystwa Budownictwa Społecz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zaplanowano w ramach tego rozdziału wydatki majątkowe w wysokości 550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zaplanowano w budżecie na 2002 rok kwotę ogółem 183.500 zł, w tym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realizowane przez Wydział Spraw Mieszkaniowych zaplanowano kwotę 33.500 zł z przeznaczeniem na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1843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ę Komisji Mieszkaniowej w wysokości 25.000 zł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1843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eksmisjami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1843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owanie faktur za noclegi lokatorów budynków mieszkalnych w przypadku wystąpienia katastrofy budowlanej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1843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sądowe związane z gospodarką mieszkaniową.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Rozbudowy Miasta i Inwestycji zaplanował kwotę 150.000 zł na: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opracowań technicznych niezbędnych dla szeroko pojętego mieszkalnictwa (nowe tereny pod budownictwo mieszkaniowe oraz istniejąca zabudowa),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</w:rPr>
        <w:t>opracowanie i aktualizację matryc, map oraz ogłoszenia o przetargach na realizowane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04</w:t>
        <w:tab/>
        <w:tab/>
        <w:t>Plany zagospodarowania przestrzen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Wydział Budownictwa, Urbanistyki i Architektury zaplanował kwotę 392.000 zł na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 xml:space="preserve">opracowanie miejscowych planów zagospodarowania przestrzennego, 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o warunkach zabudowy i zagospodarowania terenu w trybie indywidual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w budżecie na 2002 r. środki w wysokości 40.000 zł zostaną wykorzystane przez Wydział Geodezji i Kartografii na: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ę priorytetowych zadań związanych z pracami nad modernizacją ewidencji gruntów i założeniem ewidencji budynków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i aktualizację mapy numery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zakładania ewidencji budynków wynika z ustawy Prawo geodezyjne i kartograficzne, natomiast konieczność intensyfikacji prac w tym zakresie wynika z określonego Rozporządzeniem Ministra Rozwoju Regionalnego i Budownictwa z dnia 29 marca 2001 r. w sprawie ewidencji gruntów i budynków na 2005 rok terminu założenia ewidencji budynków i lokali na obszarach mia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zaplanowane w tym rozdziale w wysokości 159.000 zł składają się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działu Geodezji i Kartografii (50.000 zł) dotyczące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cenia opracowań geodezyjnych związanych z regulacją stanów prawnych nieruchomości przewidzianych do komunalizacji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podziałów nieruchomości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sądowe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ogłoszeń w sprawach zasiedzeniowych oraz rozliczenia ksiąg wieczyst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działu Gospodarowania Mieniem (109.000 zł) dotyczące kosztów związanych z podziałami nieruchomości, opracowaniem dokumentacji geodezyjno-prawnej, kosztów aktów notarialnych oraz kosztów sądowych w sprawach wieczystoksięgowych i kosztów geodezyjnych związanych z korzystaniem z państwowego zasobu geodezyjnego, a także kosztów związanych z wykorzystaniem praw właścicielskich w stosunku do nieruchomości gruntowych miasta Kalisza (w tym głównie opłat geodezyjnych).</w:t>
      </w:r>
    </w:p>
    <w:p>
      <w:pPr>
        <w:pStyle w:val="Normal"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y obecnie są zobowiązane do ponoszenia kosztów sądowych z zakresu prawa rzeczowego i z zakresu prawa o księgach wieczystych (dotychczas zwolnione) oraz ponoszą koszty korzystania z państwowego zasobu geodezyjnego.</w:t>
      </w:r>
    </w:p>
    <w:p>
      <w:pPr>
        <w:pStyle w:val="Heading2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Inspektoratu Nadzoru Budowlanego zaplanowano w budżecie na 2002 rok dofinansowanie w kwocie 38.300 zł z przeznaczeniem na wynagrodzenia i pochodne od wynagrod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35</w:t>
        <w:tab/>
        <w:tab/>
        <w:t>Cmentar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Wydział Inżynierii Miejskiej i Komunikacji zaplanował wydatki w wysokości 90.000 zł z przeznaczeniem na bieżące utrzymanie i prace remontowe na cmentarz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a w budżecie na 2002 rok kwota 725.930 zł przez Wydział Organizacyjny przeznaczona jest na dofinansowanie zadań zleconych z zakresu administracji rząd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/w kwota stanowi wynagrodzenia wraz z pochodnymi (716.000 zł) oraz odpis na zakładowy fundusz świadczeń socjalnych (9.93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20</w:t>
        <w:tab/>
        <w:tab/>
        <w:t>Starostwa powiat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przez Wydział Organizacyjny kwotę 299.110 zł na dofinansowanie zadań z zakresu powiatu. W/w kwota przeznaczona jest na wynagrodzenia wraz z pochodnymi (294.140 zł) oraz odpis na zakładowy fundusz świadczeń socjalnych (4.97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8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022</w:t>
        <w:tab/>
        <w:tab/>
        <w:t>Rady gmin (miast i miast na prawach powiat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Rady Miejskiej Kalisza zaplanowano przez Kancelarię Rady Miejskiej wydatki w wysokości 820.000 zł, w tym na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zryczałtowane diety dla Radnych Rady Miejskiej Kalisza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oczną nagrodę z okazji Święta Miasta Kalisza przyznawaną przez Radę Miejską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ycypację w kosztach związanych z obchodami Święta Miasta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zagraniczne i krajowe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i naradach Radnych, zakup materiałów biurowych,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023</w:t>
        <w:tab/>
        <w:tab/>
        <w:t>Urzędy gmin (miast i miast na prawach powiat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w budżecie zaplanowano wydatki w wysokości 14.675.107 zł, z tego wydatki majątkowe stanowią kwotę 520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zaplanowano w wysokości 14.155.107 zł, w tym: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rganizacyjny (11.337.507 zł) z przeznaczeniem na wynagrodzenia wraz z pochodnymi oraz odpis na zakładowy fundusz świadczeń socjalnych. W ramach w/w kwoty uwzględniono wydatki na nagrody jubileuszowe i odprawy emerytalne oraz odprawy Zarządu Miasta związane z upływem kadencji na kwotę ogółem 275.000 zł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Administracyjno-Gospodarczy (2.609.400 zł) z przeznaczeniem na utrzymanie Urzędu Miejskiego oraz opłacenie składek członkowskich tytułem przynależności do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iązku Miast Polskich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warzyszenia Zdrowych Miast Polskich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warzyszenia Jednostek Samorządu Terytorialnego Ziemi Kaliskiej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ncelaria Rady Miejskiej zaplanowała kwotę 173.000 zł z przeznaczeniem na wypłatę diet dla sołtysów, gratyfikację dla przewodniczących rad osiedli oraz wynagrodzenia dla członków Zarządu spoza Rady Miejskiej (zgodnie z uchwałą Nr XXIV/384/2000 Rady Miejskiej Kalisza z 28 września 2000 r. w sprawie ustalenia wysokości gratyfikacji dla przewodniczących rad osiedli, przewodniczących zarządów osiedli, diet dla sołtysów oraz rozliczenia kosztów podróży służbowych) oraz na utrzymanie siedzib rad osiedlowych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Spraw Społecznych i Zdrowia zaplanował kwotę 35.200 zł na utrzymanie Klubu Pracy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w tym rozdziale – 250 etatów.</w:t>
      </w:r>
    </w:p>
    <w:p>
      <w:pPr>
        <w:pStyle w:val="Heading2"/>
        <w:rPr/>
      </w:pPr>
      <w:r>
        <w:rPr/>
        <w:t>Rozdział 75047</w:t>
        <w:tab/>
        <w:tab/>
        <w:t>Pobór podat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a w budżecie na 2002 rok kwota 669.000 zł przez Wydział Finansowy przeznaczona jest na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agencyjno-prowizyjne z tytułu inkasa opłaty targowej, podatku od posiadania psów oraz łącznego zobowiązania pieniężnego (podatku rolnego, leśnego i od nieruchomości) – 635.000 zł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 druków dotyczących podatków i opłat lokalnych, wykonanie numerków dla psów – 34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miasta zaplanowano kwotę ogółem w wysokości 313.500 zł, w tym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Rozwoju Gospodarczego (266.500 zł) z przeznaczeniem na: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cję miasta – 126.500 zł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ę miasta z zagranicą – 80.000 zł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ację pn. „Kaliski Inkubator Przedsiębiorczości” realizujący przedsięwzięcia z zakresu wspierania rozwoju przedsiębiorczości, w tym m.in. zadania jakie na organy jednostek samorządu terytorialnego nakłada ustawa – Prawo działalności gospodarczej – 60.000 zł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uro Prasowe (47.000 zł) z przeznaczeniem na koszty związane z wydawaniem Miesięcznika Społeczno-Kulturalnego KALIS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405</w:t>
        <w:tab/>
        <w:tab/>
        <w:t>Komendy powiatowe Policji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2 rok zaplanowano wydatki w wysokości 50.000 zł z przeznaczeniem na dofinansowanie dla Komendy Miejskiej Policji na zakup paliw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Rozdział 75411</w:t>
        <w:tab/>
        <w:tab/>
        <w:t>Komendy powiatowe Państwowej Straży Pożarnej</w:t>
      </w:r>
    </w:p>
    <w:p>
      <w:pPr>
        <w:pStyle w:val="TextBody"/>
        <w:rPr/>
      </w:pPr>
      <w:r>
        <w:rPr/>
        <w:t>W budżecie 2002 r. zaplanowano dla Komendy Miejskiej Państwowej Straży Pożarnej o kwotę 70.000 zł na wydatki majątkowe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412</w:t>
        <w:tab/>
        <w:tab/>
        <w:t>Ochotnicze straże pożarne</w:t>
      </w:r>
    </w:p>
    <w:p>
      <w:pPr>
        <w:pStyle w:val="TextBody"/>
        <w:rPr/>
      </w:pPr>
      <w:r>
        <w:rPr/>
        <w:t>Środki przeznaczone na utrzymanie jednostek ochotniczych straży pożarnych Wydział Zarządzania Kryzysowego i Spraw Obronnych zaplanował w kwocie 72.500 zł. W/w kwocie dotacje dla ochotniczych straży pożarnych stanowią kwotę 50.500 zł, w tym dla:</w:t>
      </w:r>
    </w:p>
    <w:p>
      <w:pPr>
        <w:pStyle w:val="TextBody"/>
        <w:numPr>
          <w:ilvl w:val="0"/>
          <w:numId w:val="84"/>
        </w:numPr>
        <w:rPr/>
      </w:pPr>
      <w:r>
        <w:rPr/>
        <w:t>OSP Lis – 18.000 zł (na dofinansowanie budowy garażu, zakup sprzętu specjalistycznego i umundurowania, remonty sprzętu, zakup materiałów eksploatacyjnych, badania techniczne pojazdów),</w:t>
      </w:r>
    </w:p>
    <w:p>
      <w:pPr>
        <w:pStyle w:val="TextBody"/>
        <w:numPr>
          <w:ilvl w:val="0"/>
          <w:numId w:val="6"/>
        </w:numPr>
        <w:rPr/>
      </w:pPr>
      <w:r>
        <w:rPr/>
        <w:t>OSP Kalisz – 8.500 zł (na obozy szkoleniowe dla płetwonurków, zakup sprzętu specjalistycznego i umundurowania, remonty sprzętu, zakup materiałów eksploatacyjnych, badania techniczne pojazdów),</w:t>
      </w:r>
    </w:p>
    <w:p>
      <w:pPr>
        <w:pStyle w:val="TextBody"/>
        <w:numPr>
          <w:ilvl w:val="0"/>
          <w:numId w:val="6"/>
        </w:numPr>
        <w:rPr/>
      </w:pPr>
      <w:r>
        <w:rPr/>
        <w:t>OSP Sulisławice – 10.000 zł (na zakup sprzętu specjalistycznego i umundurowania, remonty sprzętu, zakup materiałów eksploatacyjnych, badania techniczne pojazdów),</w:t>
      </w:r>
    </w:p>
    <w:p>
      <w:pPr>
        <w:pStyle w:val="TextBody"/>
        <w:numPr>
          <w:ilvl w:val="0"/>
          <w:numId w:val="6"/>
        </w:numPr>
        <w:rPr/>
      </w:pPr>
      <w:r>
        <w:rPr/>
        <w:t>OSP Dobrzec – 4.000 zł (na zakup sprzętu specjalistycznego i umundurowania, remonty sprzętu, zakup materiałów eksploatacyjnych, badania techniczne pojazdów),</w:t>
      </w:r>
    </w:p>
    <w:p>
      <w:pPr>
        <w:pStyle w:val="TextBody"/>
        <w:numPr>
          <w:ilvl w:val="0"/>
          <w:numId w:val="6"/>
        </w:numPr>
        <w:rPr/>
      </w:pPr>
      <w:r>
        <w:rPr/>
        <w:t>OSP Piwonice – 10.000 zł (na zakup sprzętu specjalistycznego i umundurowania, remonty sprzętu, zakup materiałów eksploatacyjnych, badania techniczne pojazdów)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: art. 32 ust.2 ustawy z dnia 24 sierpnia 1991 r. o ochronie przeciwpożarowej (Dz.U. z 1991 r. Nr 81 poz. 351 ze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ydział przeznacza środki w wysokości 22.000 zł na zakup paliwa, umowy zlecenia dla kierowców, badania lekarskie członków OSP, miejskie zawody sportowo-pożarnicze, opłatę za ogrzewanie garażu OSP Lis oraz obowiązkowe ubezpieczenie pojazdów i drużyn pożarnicz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414</w:t>
        <w:tab/>
        <w:tab/>
        <w:t xml:space="preserve">Obrona cywilna </w:t>
      </w:r>
    </w:p>
    <w:p>
      <w:pPr>
        <w:pStyle w:val="TextBody"/>
        <w:rPr/>
      </w:pPr>
      <w:r>
        <w:rPr/>
        <w:t>Wydatki z zakresu obrony cywilnej Wydział Zarządzania Kryzysowego i Spraw Obronnych zaplanował w wysokości 41.600 zł z przeznaczeniem na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na wyposażenie formacji obrony cywilnej, zakup środków łączności, materiałów szkoleniowych i programów komputerowych, nagród w konkursach z zakresu obrony cywilnej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zużycia energii elektrycznej w miejskim magazynie sprzętu OC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ę i przegląd centralnego systemu alarmowego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formacji OC i ludności w ramach powszechnej samoobrony oraz koszt przechowywania sprzętu kwatermistrzow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416</w:t>
        <w:tab/>
        <w:tab/>
        <w:t xml:space="preserve">Straż Miejs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Straży Miejskiej zaplanowano na 2002 rok wydatki ogółem w kwocie 1.517.000 zł, z tego wydatki majątkowe 17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stanowią kwotę 1.373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5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478</w:t>
        <w:tab/>
        <w:tab/>
        <w:t>Usuwanie skutków klęsk żywioł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Wydział Zarządzania Kryzysowego i Spraw Obronnych zaplanował wydatki w wysokości 10.000 zł z przeznaczeniem na zakup usług związanych z pokrywaniem pierwszych kosztów usuwania skutków klęsk żywiołowych i innych zdarzeń o podobnym charakterze (wynajęcie środków transportu, pomieszczeń, żywienie uczestników akcji ratunkowej, itp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w tym rozdziale zaplanowano wydatki w wysokości 40.000 zł realizowane przez:</w:t>
      </w:r>
    </w:p>
    <w:p>
      <w:pPr>
        <w:pStyle w:val="TextBody"/>
        <w:numPr>
          <w:ilvl w:val="0"/>
          <w:numId w:val="69"/>
        </w:numPr>
        <w:rPr/>
      </w:pPr>
      <w:r>
        <w:rPr/>
        <w:t>Straż Miejską (29.000 zł) na realizację programu „Bezpieczne Miasto”,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Zarządzania Kryzysowego i Spraw Obronnych (4.000 zł) na popularyzację wiedzy o zapobieganiu zagrożeniom pożarowym w formie konkursów propagujących wiedzę pożarniczą i popularyzacji wizualnej zagadnień prewencji przeciwpożarowej oraz na dofinansowanie zawodów sportowo-pożarniczych. Ponadto zaplanowano środki (5.000 zł) na należności mieszkaniowe żołnierzy uznanych za posiadających na wyłącznym utrzymaniu członków rodziny oraz żołnierzy samotnych w okresie odbywania przez nich czynnej służby wojskowej oraz świadczenia pieniężne rekompensujące wynagrodzenia żołnierzom rezerwy, którzy odbyli ćwiczenia wojskowe (zgodnie z ustawą o powszechnym obowiązku obrony RP i Rozporządzeniem Rady Ministrów w sprawie szczególnych uprawnień żołnierzy),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ncelaria Rady Miejskiej (2.000 zł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7</w:t>
        <w:tab/>
        <w:tab/>
        <w:t>OBSŁUGA DŁUGU PUBLICZNEG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dział 75702</w:t>
        <w:tab/>
        <w:tab/>
        <w:t>Obsługa papierów wartościowych, kredytów i pożyczek jednostek samorządu terytorialnego</w:t>
      </w:r>
    </w:p>
    <w:p>
      <w:pPr>
        <w:pStyle w:val="TextBody"/>
        <w:rPr/>
      </w:pPr>
      <w:r>
        <w:rPr/>
        <w:t xml:space="preserve">Na 2002 rok zaplanowano wydatki związane z obsługą kredytów i pożyczek w kwocie 5.510.000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wota powyższa stanowi spłatę odsetek od zaciągniętych kredytów i pożyczek w 2001 roku i latach ubiegłych na podstawie zawartych oraz planowanych umów, prowizje od zaciąganych nowych kredytów oraz opłaty skarbowe od weksli będących zabezpieczeniem zaciąganych zobowiązań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zaplanowano wydatki w wysokości 1.455.000 zł z przeznaczeniem na: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gólną rezerwę budżetową miasta - 1.245.000 zł, 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zerwę celową na remonty placówek oświatowych - 210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DZIAŁ 801</w:t>
        <w:tab/>
        <w:tab/>
        <w:t>OŚWIATA I WYCHOWA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zdział 80101</w:t>
        <w:tab/>
        <w:tab/>
        <w:t>Szkoły podstawowe</w:t>
      </w:r>
    </w:p>
    <w:p>
      <w:pPr>
        <w:pStyle w:val="TextBody"/>
        <w:rPr/>
      </w:pPr>
      <w:r>
        <w:rPr/>
        <w:t>W ramach tego rozdziału zaplanowano kwotę ogółem 23.777.220 zł, z tego wydatki majątkowe stanowią kwotę 468.090 zł zgodnie z planem zadań inwestycyjnych.</w:t>
      </w:r>
    </w:p>
    <w:p>
      <w:pPr>
        <w:pStyle w:val="TextBody"/>
        <w:rPr/>
      </w:pPr>
      <w:r>
        <w:rPr/>
        <w:t>Na finansowanie w 2002 roku 21 szkół podstawowych publicznych i jednej szkoły podstawowej niepublicznej Wydział Edukacji zaplanował kwotę 23.772.520 zł. Wydatki na wynagrodzenia wraz z pochodnymi stanowią kwotę 19.533.000 zł, z tego odprawy emerytalne i rentowe – 147.521 zł i nagrody jubileuszowe – 126.307 zł.</w:t>
      </w:r>
    </w:p>
    <w:p>
      <w:pPr>
        <w:pStyle w:val="TextBody"/>
        <w:rPr/>
      </w:pPr>
      <w:r>
        <w:rPr/>
        <w:t>W wydatkach pozapłacowych zaplanowano: odpis na zakładowy fundusz świadczeń socjalnych, wpłaty na PFRON, opłaty za energię cieplną i elektryczną, wodę, wywóz nieczystości oraz inne wydatki niezbędne do prawidłowego funkcjonowania placówek.</w:t>
      </w:r>
    </w:p>
    <w:p>
      <w:pPr>
        <w:pStyle w:val="TextBody"/>
        <w:rPr/>
      </w:pPr>
      <w:r>
        <w:rPr/>
        <w:t>Planowana liczba uczniów szkół podstawowych publicznych – 7.782.</w:t>
      </w:r>
    </w:p>
    <w:p>
      <w:pPr>
        <w:pStyle w:val="TextBody"/>
        <w:rPr/>
      </w:pPr>
      <w:r>
        <w:rPr/>
        <w:t>Planowane zatrudnienie w w/w szkołach – 690 etatów, w tym etaty pedagogiczne – 49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tacja udzielana będzie Szkole Podstawowej Sióstr Nazaretanek – plan budżetu dla tej szkoły wynosi 336.000 zł.</w:t>
      </w:r>
    </w:p>
    <w:p>
      <w:pPr>
        <w:pStyle w:val="TextBody"/>
        <w:rPr/>
      </w:pPr>
      <w:r>
        <w:rPr/>
        <w:t>Planowana liczba uczniów w tej szkole – 18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XXVII/508/2001 Rady Miejskiej Kalisza z dnia 27 września 2001 r. w sprawie szczegółowych zasad udzielania dotacji szkołom i placówkom niepublicznym o uprawnieniach szkół publicznych oraz ośrodkom opiekuńczo-wychowawczym i publicznym przedszkolom prowadzonym przez inne niż gminne osoby prawne lub fizyczne zmienioną uchwałą Nr XL/538/2001 Rady Miejskiej Kalisza z dnia 20 grudnia 2001 r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onadto w budżecie miasta na 2002 r. zaplanowano kwotę 4.700 zł na zadania realizowane przez Rady Osiedli, zgodnie z załączniki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0102</w:t>
        <w:tab/>
        <w:tab/>
        <w:t>Szkoły podstawowe specjalne</w:t>
      </w:r>
    </w:p>
    <w:p>
      <w:pPr>
        <w:pStyle w:val="TextBody"/>
        <w:rPr/>
      </w:pPr>
      <w:r>
        <w:rPr/>
        <w:t>W budżecie na 2002 rok w ramach tego rozdziału zaplanowano wydatki majątkowe w wysokości 440.000 zł, zgodnie z planem zadań inwestycyj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2832" w:hanging="2832"/>
        <w:jc w:val="both"/>
        <w:rPr/>
      </w:pPr>
      <w:r>
        <w:rPr/>
        <w:t>Rozdział 80104</w:t>
        <w:tab/>
        <w:t>Przedszkola przy szkołach podstaw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realizowane w ramach tego rozdziału Wydział Edukacji zaplanował kwotę 836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tego na wynagrodzenia i wydatki pochodne od wynagrodzeń dla nauczycieli uczących w klasach „0” przy w szkołach podstawowych planuje się kwotę 798.000 zł, z tego nagrody jubileuszowe stanowią 6.444 zł</w:t>
      </w:r>
    </w:p>
    <w:p>
      <w:pPr>
        <w:pStyle w:val="TextBody"/>
        <w:rPr/>
      </w:pPr>
      <w:r>
        <w:rPr/>
        <w:t>Planowana liczba dzieci w oddziałach zerowych – 588.</w:t>
      </w:r>
    </w:p>
    <w:p>
      <w:pPr>
        <w:pStyle w:val="TextBody"/>
        <w:rPr/>
      </w:pPr>
      <w:r>
        <w:rPr/>
        <w:t>Planowane zatrudnienie w przedszkolach przy szkołach podstawowych (w tym etaty pedagogiczne) – 28 etatów.</w:t>
      </w:r>
    </w:p>
    <w:p>
      <w:pPr>
        <w:pStyle w:val="TextBody"/>
        <w:rPr/>
      </w:pPr>
      <w:r>
        <w:rPr/>
        <w:t>W wydatkach pozapłacowych zaplanowano odpis na zakładowy fundusz świadczeń socjalnych dla nauczyci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0110</w:t>
        <w:tab/>
        <w:tab/>
        <w:t>Gimnazja</w:t>
      </w:r>
    </w:p>
    <w:p>
      <w:pPr>
        <w:pStyle w:val="TextBody"/>
        <w:rPr/>
      </w:pPr>
      <w:r>
        <w:rPr/>
        <w:t>W ramach tego rozdziału zaplanowano kwotę ogółem 9.989.000zł, z tego wydatki majątkowe stanowią kwotę 300.000 zł zgodnie z planem zadań inwestycyjny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W 2002 roku funkcjonować będzie 12 gimnazjów publicznych przy Zespołach Szkół oraz 1 gimnazjum niepubliczne. Na działalność tych placówek zaplanowano kwotę 9.689.000 zł. Wysoki wskaźnik wydatków spowodowany jest wzrostem o 1 rocznik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Na wynagrodzenia wraz z pochodnymi od wynagrodzeń zaplanowano 8.660.000 zł, z tego odprawy emerytalne i rentowe stanowią kwotę 34.719 zł a nagrody jubileuszowe – 49.234 zł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Planowana liczba uczniów w 2002 roku – 4.280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Planowane zatrudnienie w gimnazjach – 290 etatów, w tym etaty pedagogiczne -  279.</w:t>
      </w:r>
    </w:p>
    <w:p>
      <w:pPr>
        <w:pStyle w:val="TextBody"/>
        <w:rPr/>
      </w:pPr>
      <w:r>
        <w:rPr/>
        <w:t>W wydatkach pozapłacowych zaplanowano: odpis na zakładowy fundusz świadczeń socjalnych, opłaty za energię cieplną i elektryczną, wodę, wywóz nieczystości oraz inne wydatki niezbędne do prawidłowego funkcjonowania placów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tacja udzielana będzie dla Gimnazjum Sióstr Nazaretanek. Planowana kwota dotacji stanowi 110.000 zł.</w:t>
      </w:r>
    </w:p>
    <w:p>
      <w:pPr>
        <w:pStyle w:val="TextBody"/>
        <w:rPr/>
      </w:pPr>
      <w:r>
        <w:rPr/>
        <w:t>Planowana średnia liczba uczniów – 57.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uchwałę Nr XXXVII/508/2001 Rady Miejskiej Kalisza z dnia 27 września 2001 r. w sprawie szczegółowych zasad udzielania dotacji szkołom i placówkom niepublicznym o uprawnieniach szkół publicznych oraz ośrodkom opiekuńczo-wychowawczym i publicznym przedszkolom prowadzonym przez inne niż gminne osoby prawne lub fizyczne zmienioną uchwałą Nr XL/538/2001 Rady Miejskiej Kalisza z dnia 20 grudnia 2001 r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left="2832" w:hanging="2832"/>
        <w:rPr>
          <w:b/>
          <w:b/>
        </w:rPr>
      </w:pPr>
      <w:r>
        <w:rPr>
          <w:b/>
        </w:rPr>
        <w:t>Rozdział 80146</w:t>
        <w:tab/>
        <w:t>Dokształcanie i doskonalenie nauczycieli</w:t>
      </w:r>
    </w:p>
    <w:p>
      <w:pPr>
        <w:pStyle w:val="TextBody"/>
        <w:rPr/>
      </w:pPr>
      <w:r>
        <w:rPr/>
        <w:t>W budżecie na 2002 rok zaplanowano w ramach tego rozdziału kwotę 373.000 zł, z tego kwotę 204.000 zł stanowią wynagrodzenia wraz pochodnymi 6 nauczycieli metodyków działających na terenie miasta Kalisza.</w:t>
      </w:r>
    </w:p>
    <w:p>
      <w:pPr>
        <w:pStyle w:val="TextBody"/>
        <w:rPr/>
      </w:pPr>
      <w:r>
        <w:rPr/>
        <w:t>Kwotę 159.000 zł zaplanowano na dofinansowanie szkolenia nauczycieli zatrudnionych w szkołach podstawowych, gimnazjach i przedszkol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0195</w:t>
        <w:tab/>
        <w:tab/>
        <w:t xml:space="preserve">Pozostała działalność </w:t>
      </w:r>
    </w:p>
    <w:p>
      <w:pPr>
        <w:pStyle w:val="TextBody"/>
        <w:rPr/>
      </w:pPr>
      <w:r>
        <w:rPr/>
        <w:t>W rozdziale tym zaplanowano wydatki na kwotę 388.628</w:t>
      </w:r>
      <w:r>
        <w:rPr>
          <w:b/>
        </w:rPr>
        <w:t xml:space="preserve"> </w:t>
      </w:r>
      <w:r>
        <w:rPr/>
        <w:t>zł, z tego wydatki na odpis na zakładowy fundusz świadczeń socjalnych dla nauczycieli emerytów stanowią kwotę 221.328 zł (kwota ustalona przez Wojewodę Wielkopolskiego).</w:t>
      </w:r>
    </w:p>
    <w:p>
      <w:pPr>
        <w:pStyle w:val="TextBody"/>
        <w:rPr/>
      </w:pPr>
      <w:r>
        <w:rPr/>
        <w:t>Pozostałe środki w wysokości 137.300 zł przeznaczono na bieżącą działalność Wydziału Edukacji związaną z edukacją ekologiczną i prozdrowotną, opłaty czynszowe i wydatki związane z utrzymaniem związków zawodowych. Ponadto kwotę 30.000 zł zaplanowano na opłatę abonamentu związaną z usługami internetowymi i koordynacją programu przez Lokalną Akademię Informatyczn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49</w:t>
        <w:tab/>
        <w:tab/>
        <w:t>Programy polityki zdrowotnej</w:t>
      </w:r>
    </w:p>
    <w:p>
      <w:pPr>
        <w:pStyle w:val="TextBody"/>
        <w:rPr/>
      </w:pPr>
      <w:r>
        <w:rPr/>
        <w:t>W roku 2002 Wydział Spraw Społecznych i Zdrowia zaplanował wydatki w wysokości 136.000 zł związane z profilaktyką i promocją zdrowia. W ramach tych wydatków planowana jest realizacja programów zdrowotnych: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Program Wczesnego Wykrywania Chorób Gruczołu Piersiowego u Kobiet (w tym: dyżury lekarskie i pielęgniarskie, mammografia, USG gruczołu piersiowego, porada psychologa dla kobiet po mastektomii)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 Profilaktyki Chorób Układu Krążenia (w tym: badania lekarskie, pomiary masy ciała, wskaźnika BMI, ciśnienia tętniczego krwi, wykonanie EKG)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Program Wczesnego Wykrywania Dysplazji Stawu Biodrowego u Noworodków i Niemowląt (w tym: badanie lekarskie specjalisty ortopedy, USG stawów biodr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52</w:t>
        <w:tab/>
        <w:tab/>
        <w:t>Zapobieganie i zwalczanie AIDS</w:t>
      </w:r>
    </w:p>
    <w:p>
      <w:pPr>
        <w:pStyle w:val="TextBody"/>
        <w:rPr/>
      </w:pPr>
      <w:r>
        <w:rPr/>
        <w:t>Na 2002 rok Wydział Spraw Społecznych i Zdrowia zaplanował kwotę 3.100 zł z przeznaczeniem na realizację zadań z zakresu zapobiegania i zwalczania AIDS oraz na zakupy materiałów profilaktycznych i informacyj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53</w:t>
        <w:tab/>
        <w:tab/>
        <w:t>Zwalczanie narkomanii</w:t>
      </w:r>
    </w:p>
    <w:p>
      <w:pPr>
        <w:pStyle w:val="TextBody"/>
        <w:rPr/>
      </w:pPr>
      <w:r>
        <w:rPr/>
        <w:t>Zaplanowana w budżecie przez Wydział Spraw Społecznych i Zdrowia kwota 9.100 zł zostanie przeznaczona na realizację zadań z zakresu przeciwdziałania narkomanii oraz na udzielenie wsparcia osobom używającym narkotyki i ich rodzinom.</w:t>
      </w:r>
    </w:p>
    <w:p>
      <w:pPr>
        <w:pStyle w:val="TextBody"/>
        <w:rPr/>
      </w:pPr>
      <w:r>
        <w:rPr/>
        <w:t>Ponadto zaplanowano zakup materiałów informacyjnych i testów na obecność narkotyków, które zostaną przekazane Policji oraz Stowarzyszeniu Antynarkotycznemu KARAN w celu wykorzystania w bieżącej pracy.</w:t>
      </w:r>
    </w:p>
    <w:p>
      <w:pPr>
        <w:pStyle w:val="TextBody"/>
        <w:rPr/>
      </w:pPr>
      <w:r>
        <w:rPr/>
        <w:t>Pozostałe środki zaplanowano na realizację takich zadań jak:</w:t>
      </w:r>
    </w:p>
    <w:p>
      <w:pPr>
        <w:pStyle w:val="TextBody"/>
        <w:numPr>
          <w:ilvl w:val="0"/>
          <w:numId w:val="18"/>
        </w:numPr>
        <w:rPr/>
      </w:pPr>
      <w:r>
        <w:rPr/>
        <w:t>akcja antynarkotykowa i promująca zdrowy styl życia,</w:t>
      </w:r>
    </w:p>
    <w:p>
      <w:pPr>
        <w:pStyle w:val="TextBody"/>
        <w:numPr>
          <w:ilvl w:val="0"/>
          <w:numId w:val="18"/>
        </w:numPr>
        <w:rPr/>
      </w:pPr>
      <w:r>
        <w:rPr/>
        <w:t>realizacja programów profilaktycznych wśród dzieci i młodzieży kaliskich szkół,</w:t>
      </w:r>
    </w:p>
    <w:p>
      <w:pPr>
        <w:pStyle w:val="TextBody"/>
        <w:numPr>
          <w:ilvl w:val="0"/>
          <w:numId w:val="18"/>
        </w:numPr>
        <w:rPr/>
      </w:pPr>
      <w:r>
        <w:rPr/>
        <w:t>organizację konkursów związanych z problematyką narkomanii,</w:t>
      </w:r>
    </w:p>
    <w:p>
      <w:pPr>
        <w:pStyle w:val="TextBody"/>
        <w:numPr>
          <w:ilvl w:val="0"/>
          <w:numId w:val="18"/>
        </w:numPr>
        <w:rPr/>
      </w:pPr>
      <w:r>
        <w:rPr/>
        <w:t>przeprowadzenie obchodów Międzynarodowego Dnia Zapobiegania Narkoman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54</w:t>
        <w:tab/>
        <w:tab/>
        <w:t>Przeciwdziałanie alkoholizmow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ciwdziałanie alkoholizmowi planuje się w 2002 roku wydatki ogółem 1.050.000 zł, z tego wydatki majątkowe stanowią kwotę 250.000 zł zgodnie z planem zadań inwestycyjnych.</w:t>
      </w:r>
    </w:p>
    <w:p>
      <w:pPr>
        <w:pStyle w:val="TextBody"/>
        <w:ind w:right="-284" w:hanging="0"/>
        <w:rPr/>
      </w:pPr>
      <w:r>
        <w:rPr/>
        <w:t>Wydział Spraw Społecznych i Zdrowia zaplanował wydatki bieżące w kwocie 800.000 zł z przeznaczeniem na: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(102.208 zł) oraz odpis na zakładowy fundusz świadczeń socjalnych (2.482 zł) dla czterech pracowników Zespołu Interwencji Kryzysowej realizowane przez Centrum Interwencji Kryzysowej -–104.690 zł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 pochodne od wynagrodzenia oraz odpis na zakładowy fundusz świadczeń socjalnych specjalisty ds. profilaktyki uzależnień od alkoholu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dla członków Miejskiej Komisji Rozwiązywania Problemów Alkoholowych za udział w posiedzeniach oraz zespołów: kontrolnego i motywującego do leczenia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 w tym m.in. broszury informacyjne, książki o tematyce alkoholowej, materiały papiernicze i eksploatacyjne do ksero i komputera, drobny sprzęt do obsługi Komisji, klubów i stowarzyszeń realizujących zadania Miejskiego Programu Profilaktyki i Rozwiązywania Problemów Alkoholowych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remontowe w Ośrodku Rozwiązywania Problemów Alkoholowych oraz naprawy sprzętu, 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zostałych usług (m.in. realizacja programów profilaktycznych w szkołach, szkolenie realizatorów Miejskiego Programu i członków Komisji, zlecenia realizacji imprez i zadań, w tym w Centrum Interwencji Kryzysowej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ę w kwocie 410.080 zł dla stowarzyszeń i organizacji, w tym dla:</w:t>
      </w:r>
    </w:p>
    <w:p>
      <w:pPr>
        <w:pStyle w:val="Normal"/>
        <w:numPr>
          <w:ilvl w:val="0"/>
          <w:numId w:val="99"/>
        </w:numPr>
        <w:ind w:left="567" w:hanging="283"/>
        <w:jc w:val="both"/>
        <w:rPr/>
      </w:pPr>
      <w:r>
        <w:rPr>
          <w:rFonts w:cs="Arial" w:ascii="Arial" w:hAnsi="Arial"/>
        </w:rPr>
        <w:t>Charytatywnego Stowarzyszenia Niesienia Pomocy Chorym Uzależnionym od Alkoholu oraz ich Rodzinom „Życie” – 44.100 zł (na realizację programu profilaktycznego „NOE” i programu „Debata”, organizację Kaliskich Dni Trzeźwości, ”Dnia Dziecka”, dofinansowanie obozu terapeutycznego, zabawy choinkowej dla dzieci z rodzin z problemem alkoholowym, terapii małżeństw oraz utrzymanie i remont lokalu stowarzyszenia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go Czerwonego Krzyża - Zarząd Okręgowy w Kaliszu - 95.000 zł (na prowadzenie noclegowni dla bezdomnych mężczyzn z problemem alkoholowym, obóz terapeutyczny dla 50 dzieci z rodzin alkoholowych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/>
      </w:pPr>
      <w:r>
        <w:rPr>
          <w:rFonts w:cs="Arial" w:ascii="Arial" w:hAnsi="Arial"/>
        </w:rPr>
        <w:t xml:space="preserve">Abstynenckiego Klubu Wzajemnej Pomocy „Jantar” </w:t>
      </w:r>
      <w:r>
        <w:rPr>
          <w:rFonts w:eastAsia="Times New Roman" w:cs="Times New Roman"/>
        </w:rPr>
        <w:t>–</w:t>
      </w:r>
      <w:r>
        <w:rPr>
          <w:rFonts w:cs="Arial" w:ascii="Arial" w:hAnsi="Arial"/>
        </w:rPr>
        <w:t xml:space="preserve"> 57.500 zł (m.in. na prowadzenie i opłacenie osób dyżurujących w Punkcie Konsultacyjnym dla Osób Doświadczających Przemocy w Rodzinie Alkoholowej, organizacja wycieczek i choinki dla dzieci z rodzin alkoholowych oraz na utrzymanie klubu, prowadzenie grupy dla żon alkoholików oraz przemoc w rodzinie oraz „Zapobieganie nawrotom picia”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/>
      </w:pPr>
      <w:r>
        <w:rPr>
          <w:rFonts w:cs="Arial" w:ascii="Arial" w:hAnsi="Arial"/>
        </w:rPr>
        <w:t xml:space="preserve">Komendy Hufca ZHP </w:t>
      </w:r>
      <w:r>
        <w:rPr>
          <w:rFonts w:eastAsia="Times New Roman" w:cs="Times New Roman"/>
        </w:rPr>
        <w:t>–</w:t>
      </w:r>
      <w:r>
        <w:rPr>
          <w:rFonts w:cs="Arial" w:ascii="Arial" w:hAnsi="Arial"/>
        </w:rPr>
        <w:t xml:space="preserve">  60.000 zł (na organizację obozu terapeutycznego dla 100 dzieci z rodzin alkoholowych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/>
      </w:pPr>
      <w:r>
        <w:rPr>
          <w:rFonts w:cs="Arial" w:ascii="Arial" w:hAnsi="Arial"/>
        </w:rPr>
        <w:t xml:space="preserve">Katolickiego Stowarzyszenia CIVITAS CHRISTIANA </w:t>
      </w:r>
      <w:r>
        <w:rPr>
          <w:rFonts w:eastAsia="Times New Roman" w:cs="Times New Roman"/>
        </w:rPr>
        <w:t>–</w:t>
      </w:r>
      <w:r>
        <w:rPr>
          <w:rFonts w:cs="Arial" w:ascii="Arial" w:hAnsi="Arial"/>
        </w:rPr>
        <w:t xml:space="preserve"> 10.000 zł (na działalność świetlicy socjoterapeutycznej dla dzieci z rodzin alkoholowych oraz na zorganizowanie obozu terapeutycznego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/>
      </w:pPr>
      <w:r>
        <w:rPr>
          <w:rFonts w:cs="Arial" w:ascii="Arial" w:hAnsi="Arial"/>
        </w:rPr>
        <w:t xml:space="preserve">Stowarzyszenia Rodzin Katolickich w Diecezji Kaliskiej </w:t>
      </w:r>
      <w:r>
        <w:rPr>
          <w:rFonts w:eastAsia="Times New Roman" w:cs="Times New Roman"/>
        </w:rPr>
        <w:t>–</w:t>
      </w:r>
      <w:r>
        <w:rPr>
          <w:rFonts w:cs="Arial" w:ascii="Arial" w:hAnsi="Arial"/>
        </w:rPr>
        <w:t xml:space="preserve"> 14.100 zł (na organizację obozu terapeutycznego dla 30 dzieci i prowadzenie świetlicy socjoterapeutycznej dla dzieci z rodzin patologicznych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owarzyszenia Katolickiego Ruchu Antynarkotycznego „KARAN” - 21.000 zł (na organizację obozu terapeutycznego dla 35 dzieci z rodzin patologicznych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owarzystwa Przyjaciół Dzieci w Kaliszu - 24.000 zł (na organizację obozu terapeutycznego dla 40 dzieci z rodzin alkoholowych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iostry Nauczycielki Św. Doroty Córki Najświętszych Serc - 18.000 zł (na organizację obozu terapeutycznego dla 20 dzieci z rodzin alkoholowych, prowadzenie świetlicy socjoterapeutycznej, organizację zabawy choinkowej i Dnia Dziecka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owarzyszenia Abstynenckiego Klubu „Zdrowie i Trzeźwość” - 12.200 zł (koszty utrzymania klubu, warsztaty: „Zapobieganie nawrotom choroby”, „Praca nad konstruktywnym wyrażaniem złości”, zabawa choinkowa dla dzieci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Stowarzyszenie Charytatywne – 14.000 zł (na organizację Dnia Dziecka, Mikołajek i paczek świątecznych oraz półkolonii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/>
      </w:pPr>
      <w:r>
        <w:rPr>
          <w:rFonts w:cs="Arial" w:ascii="Arial" w:hAnsi="Arial"/>
        </w:rPr>
        <w:t>Parafii Rzymsko-Katolickiej Narodzenia NMP – 9.000 zł (na organizację wycieczki dla dzieci, Dnia Dziecka i Wigilii oraz na przeprowadzenie programu terapeutycznego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arafii Rzymsko-Katolickiej św. Gotarda – 9.000 zł (na organizację półkolonii, Wigilii i Dnia Dziecka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gromadzenia Sióstr Matki Bożej – świetlica „Studnia Jakubowa” – 18.760 zł (na organizację Wigilii  i Dnia Dziecka, obozu terapeutycznego, zajęcia profilaktyczno-terapeutyczne oraz na doposażenie świetlicy),</w:t>
      </w:r>
    </w:p>
    <w:p>
      <w:pPr>
        <w:pStyle w:val="Normal"/>
        <w:numPr>
          <w:ilvl w:val="0"/>
          <w:numId w:val="99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radni Terapii Uzależnień – 3.420 zł (na prowadzenie grupy terapeutycznej dla młodzież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w budżecie miasta dotacje dla w/w stowarzyszeń i organizacji wynikają z projektu uchwały Rady Miejskiej Kalisza w sprawie uchwalenia Miejskiego Programu Profilaktyki i Rozwiązywania Problemów Alkoholowych na 2002 ro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58</w:t>
        <w:tab/>
        <w:tab/>
        <w:t>Izby wytrzeźwie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Ośrodka Rozwiązywania Problemów Alkoholowych zaplanowano kwotę w wysokości 999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nagrodzenia wraz z pochodnymi zaplanowano kwotę 736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ą kwotę 263.000 zł zaplanowano na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lekarzy – kontrakty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opału, środków czystości, odzieży ochronnej, druków, leków, prenumerata czasopism specjalistycznych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, wodę i gaz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opłaty telekomunikacyjne i wywóz nieczystości, opłaty za szkolenia i badania okresowe pracowników, narady, prowizje bankow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na szkolenia specjalistyczne w zakresie pracy z trudnym pacjentem,</w:t>
      </w:r>
    </w:p>
    <w:p>
      <w:pPr>
        <w:pStyle w:val="Normal"/>
        <w:numPr>
          <w:ilvl w:val="0"/>
          <w:numId w:val="32"/>
        </w:numPr>
        <w:ind w:left="36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opłatami komorniczymi i egzekucją należności za pobyt w Ośrodku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osób korzystających z Ośrodka – 3.5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23,63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1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w budżecie na 2002 rok przez Wydział Spraw Społecznych i Zdrowia wydatki w kwocie 31.200 zł przeznaczone będą na realizację zadań z zakresu ochrony zdrowia przez Stowarzyszenia i Organizacje powołane do pomocy i wspierania chorych na różne schorzenia oraz zakup drobnego wyposażenia i materiał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na utrzymanie Dziennego Domu Pomocy Społecznej zaplanowano kwotę 486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nagrodzenia wraz z pochodnymi stanowią kwotę 282.300 zł, w tym nagroda jubileuszowa – 1.000 zł i odprawa emerytalna – 19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osób korzystających z usług DzDPS – 1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0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3</w:t>
        <w:tab/>
        <w:tab/>
        <w:t>Ośrodki wspar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Dziennego Ośrodka Rehabilitacyjno-Wychowawczego „Tulipan” zaplanowano kwotę 346.500 zł z przeznaczeniem na wynagrodzenia osobowe wraz z pochodnymi, w tym nagroda jubileuszowa – 4.626 zł i odprawa emerytalna – 7.22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wychowanków – 4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3,2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5</w:t>
        <w:tab/>
        <w:tab/>
        <w:t>Żłob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 2002 rok dla trzech żłobków zaplanowano wydatki w kwocie 1.265.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nagrodzenia wraz z pochodnymi wynoszą 1.109.650 zł, z tego odprawy emerytalne stanowią 19.737 zł a nagrody jubileuszowe – 21.591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a średnia liczba dzieci (uzależniona od pory roku) – 14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9,16 etat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ind w:left="2832" w:hanging="2832"/>
        <w:rPr/>
      </w:pPr>
      <w:r>
        <w:rPr/>
        <w:t>Rozdział 85314</w:t>
        <w:tab/>
        <w:t xml:space="preserve">Zasiłki i pomoc w naturze oraz składki na ubezpieczenia społecz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potrzeb w zakresie zadań własnych świadczeń pomocy społecznej Miejski Ośrodek Pomocy Społecznej zaplanował w budżecie na 2002 rok wydatki w wysokości 2.326.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ujęto wydatki na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celowe,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żywianie dzieci w świetlicach szkolnych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lony na wyprawki niemowlęce,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schronienia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ienie pogrzebów,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</w:rPr>
        <w:t>gorący posiłek w barach i dla osób w Schronisku dla bezdomnych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Rozdział 85315</w:t>
        <w:tab/>
        <w:tab/>
        <w:t>Dodatki mieszkan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. na wypłatę dodatków mieszkaniowych Wydział Spraw Mieszkaniowych zaplanował kwotę 7.258.6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2002 r. nie zostały uwzględnione wydatki ponoszone w ramach dotacji celowej przekazanej przez Wojewodę Wielkopolskiego. Urealnienie planu wydatków na wypłatę dodatków mieszkaniowych nastąpi po otrzymaniu stosownej decyzji Wojewody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19</w:t>
        <w:tab/>
        <w:tab/>
        <w:t>Ośrodki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zaplanowano wydatki w wysokości ogółem 1.684.500 zł, z tego wydatki majątkowe stanowią kwotę 125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Miejskiego Ośrodka Pomocy Społecznej zaplanowano wydatki w kwocie 1.559.500 zł. Na wynagrodzenia osobowe wraz z pochodnymi zaplanowano 1.272.510 zł, z tego na wypłaty nagród jubileuszowych – 3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71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28</w:t>
        <w:tab/>
        <w:tab/>
        <w:t>Usługi opiekuńcze i specjalistyczne usługi opiekuń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sługi opiekuńcze Miejski Ośrodek Pomocy Społecznej zaplanował kwotę 1.106.4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uje się objąć pomocą 295 osób, średnio po 2 godz. dzien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 1 godz. usługi w dni robocze – 6,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 1 godz. usługi w dni świąteczne – 13,2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miasta na 2002 r. zaplanowano wydatki ogółem w kwocie 185.4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wocie tej Wydział Spraw Społecznych i Zdrowia zaplanował kwotę 181.700 zł, w tym główne wydatki stanowią dotacje (160.000 zł) dla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go Domu Opieki Caritas – 115.000 zł (na prowadzenie stołówki dla najuboższych mieszkańców miasta)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warzyszenia Pomocy Rodzinie „Bank Chleba” – 34.000 zł (na prowadzenie stołówki, doposażenie w sprzęt i obsługę transportową oraz zakup przyczepy sam)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warzyszenia „KARAN” – Katolicki Ruch Antynarkotyczny – 11.000 zł (na dożywianie dzieci z rodzin dysfunkcyjnych w świetlicy socjoterapeutycznej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V/269/99 z dnia 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 zaplanował również wydatki związane z zakupem materiałów, nagród, zlecaniem organizacjom i stowarzyszeniom imprez na rzecz miasta i jego mieszkańców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onadto Kancelaria Rady Miejskiej w budżecie miasta na 2002 r. zaplanowała kwotę 3.7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</w:rPr>
        <w:t>Rozdział 85401</w:t>
        <w:tab/>
        <w:tab/>
        <w:t>Świetlice szkolne</w:t>
      </w:r>
      <w:r>
        <w:rPr/>
        <w:t>.</w:t>
      </w:r>
    </w:p>
    <w:p>
      <w:pPr>
        <w:pStyle w:val="TextBody"/>
        <w:rPr/>
      </w:pPr>
      <w:r>
        <w:rPr/>
        <w:t xml:space="preserve">Na świetlice szkolne w 2002 roku Wydział Edukacji zaplanował wydatki w wysokości 2.168.000 zł. </w:t>
      </w:r>
    </w:p>
    <w:p>
      <w:pPr>
        <w:pStyle w:val="TextBody"/>
        <w:rPr/>
      </w:pPr>
      <w:r>
        <w:rPr/>
        <w:t>Na wynagrodzenia i pochodne od wynagrodzeń zaplanowano kwotę 2.049.000 zł, z tego odprawy emerytalne stanowią 9.070 zł a nagrody jubileuszowe – 23.103 zł.</w:t>
      </w:r>
    </w:p>
    <w:p>
      <w:pPr>
        <w:pStyle w:val="TextBody"/>
        <w:rPr/>
      </w:pPr>
      <w:r>
        <w:rPr/>
        <w:t>Z rozdziału tego finansowani są nauczyciele opiekujący się dziećmi w świetlicach przy szkołach podstawowych oraz obsługa ze szkolnych stołówek.</w:t>
      </w:r>
    </w:p>
    <w:p>
      <w:pPr>
        <w:pStyle w:val="TextBody"/>
        <w:rPr/>
      </w:pPr>
      <w:r>
        <w:rPr/>
        <w:t>Planowana liczba dzieci korzystających – 1.410.</w:t>
      </w:r>
    </w:p>
    <w:p>
      <w:pPr>
        <w:pStyle w:val="TextBody"/>
        <w:rPr/>
      </w:pPr>
      <w:r>
        <w:rPr/>
        <w:t>Planowana liczba osób zatrudnionych w świetlicach - 92 etaty, w tym etaty pedagogiczne – 45.</w:t>
      </w:r>
    </w:p>
    <w:p>
      <w:pPr>
        <w:pStyle w:val="TextBody"/>
        <w:rPr/>
      </w:pPr>
      <w:r>
        <w:rPr/>
        <w:t>W wydatkach pozapłacowych zaplanowano: odpis na zakładowy fundusz świadczeń socjalnych oraz środki na zakup drobnego sprzętu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04</w:t>
        <w:tab/>
        <w:tab/>
        <w:t>Przedszkola</w:t>
      </w:r>
    </w:p>
    <w:p>
      <w:pPr>
        <w:pStyle w:val="TextBody"/>
        <w:rPr/>
      </w:pPr>
      <w:r>
        <w:rPr/>
        <w:t>W budżecie miasta na 2002 rok zaplanowano kwotę 9.822.000 zł.</w:t>
      </w:r>
    </w:p>
    <w:p>
      <w:pPr>
        <w:pStyle w:val="TextBody"/>
        <w:rPr/>
      </w:pPr>
      <w:r>
        <w:rPr/>
        <w:t>Na terenie miasta Kalisza działa 25 przedszkoli publicznych i 2 przedszkola prowadzone przez Zgromadzenia Zakonne.</w:t>
      </w:r>
    </w:p>
    <w:p>
      <w:pPr>
        <w:pStyle w:val="TextBody"/>
        <w:rPr/>
      </w:pPr>
      <w:r>
        <w:rPr/>
        <w:t>Na wynagrodzenia wraz z pochodnymi zaplanowano 8.708.000 zł, z tego odprawy emerytalne zaplanowano w wysokości 106.194 zł a nagrody jubileuszowe – 100.302 zł.</w:t>
      </w:r>
    </w:p>
    <w:p>
      <w:pPr>
        <w:pStyle w:val="TextBody"/>
        <w:rPr/>
      </w:pPr>
      <w:r>
        <w:rPr/>
        <w:t>Planowana liczba dzieci uczęszczających do przedszkoli – 2.153.</w:t>
      </w:r>
    </w:p>
    <w:p>
      <w:pPr>
        <w:pStyle w:val="TextBody"/>
        <w:rPr/>
      </w:pPr>
      <w:r>
        <w:rPr/>
        <w:t>Planowane zatrudnienie – 383 etaty, w tym etaty pedagogiczne – 192.</w:t>
      </w:r>
    </w:p>
    <w:p>
      <w:pPr>
        <w:pStyle w:val="TextBody"/>
        <w:rPr/>
      </w:pPr>
      <w:r>
        <w:rPr/>
        <w:t>W wydatkach pozapłacowych zaplanowano: odpis na zakładowy fundusz świadczeń socjalnych, opłaty bankowe i inne wydatki niezbędne do prawidłowego funkcjonowania placów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dotacje dla dwóch przedszkoli Wydział Edukacji zaplanował kwotę 579.000 zł, w tym:</w:t>
      </w:r>
    </w:p>
    <w:p>
      <w:pPr>
        <w:pStyle w:val="TextBody"/>
        <w:numPr>
          <w:ilvl w:val="0"/>
          <w:numId w:val="75"/>
        </w:numPr>
        <w:rPr/>
      </w:pPr>
      <w:r>
        <w:rPr/>
        <w:t>Publiczne Przedszkole Sióstr Nazaretanek – 514.000 zł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Planowana liczba dzieci – 115,</w:t>
      </w:r>
    </w:p>
    <w:p>
      <w:pPr>
        <w:pStyle w:val="TextBody"/>
        <w:numPr>
          <w:ilvl w:val="0"/>
          <w:numId w:val="34"/>
        </w:numPr>
        <w:rPr/>
      </w:pPr>
      <w:r>
        <w:rPr/>
        <w:t>Przedszkole Integracyjne Sióstr Felicjanek – 65.000 zł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Planowana liczba dzieci - 30.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projekt uchwały Rady Miejskiej Kalisza zmieniającej uchwałę Nr XXXVII/508/2001 Rady Miejskiej Kalisza z dnia 27 września 2001 r. w sprawie szczegółowych zasad udzielania dotacji szkołom i placówkom niepublicznym o uprawnieniach szkół publicznych oraz ośrodkom opiekuńczo-wychowawczym i publicznym przedszkolom prowadzonym przez inne niż gminne osoby prawne lub fizyczne zmienioną uchwałą Nr XL/538/2001 Rady Miejskiej Kalisza z dnia 20 grudnia 2001 r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left="2832" w:hanging="2832"/>
        <w:rPr>
          <w:b/>
          <w:b/>
        </w:rPr>
      </w:pPr>
      <w:r>
        <w:rPr>
          <w:b/>
        </w:rPr>
        <w:t>Rozdział 85412</w:t>
        <w:tab/>
        <w:t>Kolonie i obozy oraz inne formy wypoczynku dzieci i młodzieży szkolnej</w:t>
      </w:r>
    </w:p>
    <w:p>
      <w:pPr>
        <w:pStyle w:val="TextBody"/>
        <w:ind w:right="-284" w:hanging="0"/>
        <w:rPr/>
      </w:pPr>
      <w:r>
        <w:rPr/>
        <w:t xml:space="preserve">W rozdziale tym Wydział Edukacji zaplanował wydatki na rok 2002 w kwocie 183.000 zł związane z zimowym i letnim wypoczynkiem dzieci i młodzieży szkolnej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5415</w:t>
        <w:tab/>
        <w:tab/>
        <w:t>Pomoc materialna dla uczniów</w:t>
      </w:r>
    </w:p>
    <w:p>
      <w:pPr>
        <w:pStyle w:val="TextBody"/>
        <w:rPr/>
      </w:pPr>
      <w:r>
        <w:rPr/>
        <w:t>W budżecie na 2002 rok zaplanowano wydatki w wysokości 11.000 zł z przeznaczeniem na stypendia dla uzdolnionej młodzieży ufundowane przez Prezydenta Miasta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5495</w:t>
        <w:tab/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miasta na 2002 r. Kancelaria Rady Miejskiej zaplanowała kwotę 5.000 zł na zadania realizowane przez Rady Osiedli, zgodnie z załącznikiem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124" w:hanging="2124"/>
        <w:rPr/>
      </w:pPr>
      <w:r>
        <w:rPr>
          <w:b/>
        </w:rPr>
        <w:t>DZIAŁ 900</w:t>
        <w:tab/>
        <w:t>GOSPODARKA KOMUNALNA I OCHRONA ŚRODOWISKA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1</w:t>
        <w:tab/>
        <w:tab/>
        <w:t>Gospodarka ściekowa i ochrona wó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wydatki ogółem w kwocie 3.685.000 zł, z tego na wydatki majątkowe – 2.250.100 zł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bieżące zaplanowano kwotę 1.434.900 zł, w tym: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chrony Środowiska i Rolnictwa (1.025.000 zł) z przeznaczeniem na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dofinansowanie bieżącej działalności Spółki Wodno-Ściekowej „Prosna” (spłata odsetek od zaciągniętych pożyczek i kredytów z: Narodowego Funduszu Ochrony Środowiska i Gospodarki Wodnej, Wojewódzkiego Funduszu Ochrony Środowiska i Gospodarki Wodnej oraz Banku Zachodniego WBK S.A.) – 1.000.000 zł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ę składki członkowskiej miasta Kalisza na rzecz Spółki Wodno-Ściekowej „Prosna”, eksploatującej oczyszczalnię ścieków w Kucharach i realizującej budowę kolektorów „Winiary” i „Główny” – 7.000 zł,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ę składki członkowskiej na rzecz Związku Gmin „Prosna” – 18.0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Inżynierii Miejskiej i Komunikacji (409.900 zł) z przeznaczeniem na konserwację kanalizacji deszcz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02</w:t>
        <w:tab/>
        <w:tab/>
        <w:t>Gospodarka odpad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wydatki ogółem w kwocie 2.590.700 zł, z tego na wydatki majątkowe – 2.148.200 zł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bieżące zaplanowano kwotę 442.500 zł, w tym: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chrony Środowiska i Rolnictwa (209.700 zł) wpłata na rzecz Związku Komunalnego Gmin „Czyste Miasto, Czysta Gmina”, realizującego budowę zakładu utylizacji i unieszkodliwiania odpadów komunalnych w Prażuchach Nowych ( składka członkowska 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Wydział Inżynierii Miejskiej i Komunikacji (232.800 zł) z przeznaczeniem na: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ę eksploatacyjną za wysypisko komunalne w Kamieniu,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a z tytułu użytkowania na cele nierolnicze i nieleśne gruntów leśnych na trwałe wyłączonych z produkcji leśnej w miejscowości Kamień,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w miejscowości Kami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3</w:t>
        <w:tab/>
        <w:tab/>
        <w:t>Oczyszczanie miast i w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bieżące na 2002 rok zaplanowano kwotę ogółem 1.036.600 zł, w tym: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chrony Środowiska i Rolnictwa (10.800 zł) z przeznaczeniem na transport i utylizację padłych na terenie miasta zwierząt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Inżynierii Miejskiej i Komunikacji (1.025.800 zł) z przeznaczeniem na ręczne i mechaniczne oczyszczanie ulic, likwidację dzikich wysypisk, utrzymanie i ubezpieczenie szaletów publicznych, zakup środków czystości dla Kaliskiego Domu Opieki „Carita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4</w:t>
        <w:tab/>
        <w:tab/>
        <w:t>Utrzymanie zieleni w miastach i gmin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wydatki ogółem w kwocie 924.800 zł, w tym: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chrony Środowiska i Rolnictwa (916.700 zł) z przeznaczeniem na: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-1843" w:leader="none"/>
        </w:tabs>
        <w:ind w:left="709" w:hanging="360"/>
        <w:rPr/>
      </w:pPr>
      <w:r>
        <w:rPr/>
        <w:t>bieżącą pielęgnację terenów zieleni w poszczególnych rejonach miasta oraz w lesie komunalnym i na terenie zadrzewionym przy ujęciu wody (koszenie, odchwaszczanie, podlewanie, sadzenie roślin, wywóz śmieci z terenów zieleni miejskiej, konserwację elementów małej architektury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985" w:leader="none"/>
        </w:tabs>
        <w:ind w:left="709" w:hanging="360"/>
        <w:jc w:val="both"/>
        <w:rPr/>
      </w:pPr>
      <w:r>
        <w:rPr>
          <w:rFonts w:cs="Arial" w:ascii="Arial" w:hAnsi="Arial"/>
        </w:rPr>
        <w:t>konserwację urządzeń elektrycznych i węzłów wodnych w parkach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690" w:leader="none"/>
        </w:tabs>
        <w:ind w:left="6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leśny za las komunalny na Wolicy na rzecz Gminy Godziesze Wielkie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690" w:leader="none"/>
        </w:tabs>
        <w:ind w:left="6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rolny i od nieruchomości za grunty i budynki Leśniczówki na terenie lasu komunalnego na rzecz Gminy Godziesze Wielkie,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a energię elektryczną oraz wodę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690" w:leader="none"/>
        </w:tabs>
        <w:ind w:left="6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drzew, krzewów i bylin do nasadzeń, urządzeń zabawowych i elementów małej architektury, a także materiałów do naprawy zdewastowanych urządzeń na placach zabaw, nagród na konkurs pn. „Zielony Kalisz”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690" w:leader="none"/>
        </w:tabs>
        <w:ind w:left="6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wykonanie projektów, pełnienie nadzoru inwestorskiego oraz ogłoszenia w prasie o przetarga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ncelaria Rady Miejskiej (8.100 zł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13</w:t>
        <w:tab/>
        <w:tab/>
        <w:t>Schroniska dla zwierzą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ok 2002 Wydział Ochrony Środowiska i Rolnictwa zaplanował dotację w wysokości 150.000 zł z przeznaczeniem na bieżące utrzymanie Schroniska dla Bezdomnych Zwierzą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5</w:t>
        <w:tab/>
        <w:tab/>
        <w:t>Oświetlenie, ulic, placów i dró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wydatki ogółem w kwocie 3.162.200 zł, z tego na wydatki majątkowe – 360.000 zł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bieżące zaplanowano kwotę 2.802.200 zł, w tym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Inżynierii Miejskiej i Komunikacji (2.800.000 zł) z przeznaczeniem na opłaty za energię elektryczną zużytą przy oświetleniu ulic, konserwację sieci oświetlenia ulicznego oraz prace remontowe oświetlenia ulicz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ncelaria Rady Miejskiej (2.200 zł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wydatki ogółem w kwocie 2.070.000 zł, z tego na wydatki majątkowe – 1.690.000 zł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bieżące zaplanowano kwotę 380.000 zł, w tym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Inżynierii Miejskiej i Komunikacji (121.200 zł) z przeznaczeniem na bieżące utrzymanie i remonty szaletów publicznych i urządzeń komunal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Rozbudowy Miasta i Inwestycji (235.000 zł) na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bieżących związanych z aktualizacją opracowań technicznych w zakresie kanalizacji sanitarnej, deszczowej, wodociągowej, energetyki cieplnej i oświetlenia na terenie miasta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opracowania i aktualizacji matryc, map i ich kserokopii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o przetarga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Wydział Rozwoju Gospodarczego (22.800 zł) z przeznaczeniem na opłatę czynszu dzierżawnego gruntu pod targowisko miejskie przy ul. M. Konopnicki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ncelaria Rady Miejskiej (1.000 zł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ind w:left="2124" w:hanging="2124"/>
        <w:jc w:val="both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05</w:t>
        <w:tab/>
        <w:tab/>
        <w:t>Pozostałe zadania w zakresie kul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Wydział Kultury i Sztuki, Sportu i Turystyki zaplanował dotację w wysokości 72.000 zł z przeznaczeniem na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X Wielkopolskich Spotkań Chóralnych „Carmen Sacrum Kalisz 2002” (dotacja w wysokości 6.000 zł dla Towarzystwa Śpiewaczego „Echo” w Kaliszu)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XXIV Ogólnopolskiego Festiwalu Zespołów Muzyki Dawnej „Schola Cantorum”, VII Ogólnopolskiego Konkursu pn. „Twórczość plastyczna inspirowana muzyką dawną” oraz seminarium metodycznego (dotacja w wysokości 25.000 zł dla Kaliskiego Stowarzyszenia Edukacji Kulturalnej Dzieci i Młodzieży „Schola Cantorum”)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nie XXVIII tomu „Rocznika Kaliskiego” (dotacja w wysokości 10.000 zł dla Polskiego Towarzystwa Historycznego)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wydanie „Dziejów Kaliskich Ulic” (dotacja w wysokości 5.000 zł dla Towarzystwa Miłośników Kalisza)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Arial" w:ascii="Arial" w:hAnsi="Arial"/>
        </w:rPr>
        <w:t>wydanie „Zeszytów KTPN” - II etap prac (dotacja w wysokości 3.000 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la Kaliskiego Towarzystwa Przyjaciół Nauk w Kaliszu)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nie „Bibliografii Miasta Kalisza” - II etap prac (dotacja w wysokości 11.000 zł dla KTPN),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rFonts w:cs="Arial" w:ascii="Arial" w:hAnsi="Arial"/>
        </w:rPr>
        <w:t>wydanie „Słownika Biograficznego Ziemi Kaliskiej” t.2 - II etap prac (dotacja w wysokości 10.000 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la KTPN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nie wydawnictwa „Książnica Pedagogiczna im. Alfonsa Parczewskiego w Kaliszu. Monografia” (dotacja w wysokości 2.000 zł dla KTPN),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 art. 35 ustawy z dnia 7 kwietnia 1989 r. – Prawo o stowarzyszeniach (Dz.U. Nr 20 poz. 104 z 1989 r. ze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06</w:t>
        <w:tab/>
        <w:tab/>
        <w:t>Teatry dramatyczne i lalk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2 roku na pomoc finansową dla Teatru im. Wojciecha Bogusławskiego Wydział Kultury i Sztuki, Sportu i Turystyki zaplanowano w kwotę 100.000 z przeznaczeniem na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2 Kaliskich Spotkań Teatralnych – 50.000 zł,</w:t>
      </w:r>
    </w:p>
    <w:p>
      <w:pPr>
        <w:pStyle w:val="Normal"/>
        <w:numPr>
          <w:ilvl w:val="0"/>
          <w:numId w:val="48"/>
        </w:numPr>
        <w:ind w:left="36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i remontu gmachu głównego Teatru (remont widowni) – 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/w pomoc zostanie przekazana po podpisaniu stosownego porozumienia między miastem a samorządem województwa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08</w:t>
        <w:tab/>
        <w:tab/>
        <w:t>Filharmonie, orkiestry, chóry i  kape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dla Filharmonii Kaliskiej z budżetu miasta Wydział Kultury i Sztuki, Sportu i Turystyki zaplanował dotację w wysokości 161.700 zł z przeznaczeniem na bieżącą działalność statut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09</w:t>
        <w:tab/>
        <w:tab/>
        <w:t>Domy i ośrodki kultury, świetlice i klu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Kultury i Sztuki, Sportu i Turystyki zaplanował dotacje w wysokości 835.800 zł z przeznaczeniem na bieżącą działalność: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Ośrodka Kultury – 629.290 zł (wynagrodzenia i pochodne od wynagrodzeń, odpis na zakładowy fundusz świadczeń socjalnych, częściowe utrzymanie obiektu, działalność merytoryczna, w tym realizacja niekomercyjnych imprez masowych dla mieszkańców miasta „Powitanie Nowego Roku”, koncert towarzyszący X Finałowi Wielkiej Orkiestrze Świątecznej Pomocy, obchody Święta Miasta)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rodka Kultury Plastycznej „Wieża Ciśnień” – 206.510 zł (wynagrodzenia i pochodne od wynagrodzeń, podatek od nieruchomości w części związanej z działalnością merytoryczn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0</w:t>
        <w:tab/>
        <w:tab/>
        <w:t>Galerie i biura wystaw artystyczn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 budżecie na 2002 rok Wydział Kultury i Sztuki, Sportu i Turystyki zaplanował dotację w wysokości 10.900 zł, z przeznaczeniem na bieżącą działalność statutową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3</w:t>
        <w:tab/>
        <w:tab/>
        <w:t xml:space="preserve">Centra kultury i sztu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oc finansową dla Centrum Kultury i Sztuki w Kaliszu Wydział Kultury i Sztuki, Sportu i Turystyki zaplanował w kwocie 54.000 zł, z przeznaczeniem na dofinansowanie: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X Międzynarodowego Festiwalu Artystycznych Działań Ulicznych „La Strada” – 40.000 zł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XXIX Międzynarodowego Festiwalu Pianistów Jazzowych – 14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/w pomoc zostanie przekazana po podpisaniu stosownego porozumienia między miastem a samorządem województwa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6</w:t>
        <w:tab/>
        <w:tab/>
        <w:t>Bibliote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ona przez Wydział Kultury i Sztuki, Sportu i Turystyki dotacja w wysokości 504.900 zł zostanie wykorzystana na bieżącą działalność statutową Miejskiej Biblioteki Publ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2118</w:t>
        <w:tab/>
        <w:tab/>
        <w:t>Muz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Wydział Kultury i Sztuki, Sportu i Turystyki zaplanował pomoc finansową dla Muzeum Okręgowego Ziemi Kaliskiej w kwocie 13.000 zł na dofinansowani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i  „Jarmarku Archeologicznego” – 10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i III Biesiady Piastowskiej  - 3.00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/w pomoc zostanie zrealizowana po podpisaniu stosownego porozumienia między miastem a samorządem województwa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20</w:t>
        <w:tab/>
        <w:tab/>
        <w:t>Ochrona i konserwacja zabyt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sfinansowanie zadań z zakresu konserwacji zabytków Wydział Kultury i Sztuki, Sportu i Turystyki zaplanował 124.700 zł, w tym na dotacje w wysokości 62.400 zł dla: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fii Rzymsko-Katolickiej pw. Wniebowzięcia NMP (Bazylika św. Józefa) – 14.000 zł (z przeznaczeniem na kontynuację III etapu konserwacji skrzydeł późnogotyckiego poliptyku Mistrza z Gościszowic),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fii Rzymsko-Katolickiej pw. św. Gotarda – 13.000 zł (z przeznaczeniem na przystąpienie do I etapu konserwacji drewnianego kościółka św. Wojciecha na Zawodziu),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rFonts w:cs="Arial" w:ascii="Arial" w:hAnsi="Arial"/>
        </w:rPr>
        <w:t>Klasztoru O.O. Franciszkanów – 12.000 zł (z przeznaczeniem na konserwację wieżyczki i dachu kościoła, remont i wstawienie okien w prezbiterium – II etap)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fii Rzymsko-Katolickiej pw. św. Michała Archanioła w Kaliszu - 8.000 zł (z przeznaczeniem na kontynuację konserwacji wnętrza kościoła - polichromii ścian i sklepienia nawy bocznej północnej wraz z ołtarzami bocznymi i 7 stacjami Drogi Krzyżowej),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sztoru OO. Jezuitów w Kaliszu - 9.000 zł (z przeznaczeniem na renowację 2 barokowych XVIII-wiecznych rzeźb św. Antoniego i Jana Nepomucena uszkodzonych przez Niemców podczas II wojny światowej)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fii Rzymsko-Katolickiej pw. św. Rodziny w Kaliszu – 6.400 zł (z przeznaczeniem na III etap prac remontowych zabytkowego parkanu okalającego kościół św. Rodziny od ul. Śródmiejskiej),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: ustawa z dnia 25 października 1991 r. o organizowaniu i prowadzeniu działalności kulturalnej (Dz.U. Nr 110, poz. 721 z 1997 r. ze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aplanowano środki na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ę prac zabezpieczających i konserwatorskich przy średniowiecznych murach miejskich (prace przeprowadzane są systematycznie od 1994 r.),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ę prac zabezpieczających i dokumentacyjnych w obrębie zabytkowych cmentarzy położonych na terenie m. Kalisza (prace prowadzone są od 1992 r.),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ę archeologicznych badań ratowniczych na terenie Starego Miasta i Zawodzia (w związku z intensywnymi działaniami inwestycyjnymi na tym obszarze, ogromnie ważnymi dla dziedzictwa kulturowego miasta Kalisza, konieczne jest kontynuowanie rozpoczętych w 2001 r. badań sondażowych),</w:t>
      </w:r>
    </w:p>
    <w:p>
      <w:pPr>
        <w:pStyle w:val="Normal"/>
        <w:numPr>
          <w:ilvl w:val="0"/>
          <w:numId w:val="9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zabezpieczeniem i utrzymaniem zabytkowego charakteru wpisanego do rejestru zabytków budynku Miejskiej Biblioteki Publicznej przy ul. Łaziennej 6. (w tym celu konieczne jest przystąpienie zgodnie z protokołem Służby Ochrony Zabytków do wymiany okien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remontowe zabytkowego budynku dawnej Hydropatii (obecnie Przedszkole Nr 2) Park Miejski 2 (kontynuacja rozpoczętych w 1997 r. prac mających na celu poprawę stanu technicznego i estetycznego obiektu znajdującego się na terenie parku miejskiego)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wencyjne prace zabezpieczające i dokumentacyjne przy zabytkach ruchomych i nieruchomych położonych na terenie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22</w:t>
        <w:tab/>
        <w:tab/>
        <w:t>Rada Ochrony Pamięci Walk i Męczeń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na 2002 rok Wydział Inżynierii Miejskiej i Komunikacji zaplanował wydatki w kwocie 19.400 zł związane z działalnością Miejskiego Komitetu Ochrony Pamięci Walk i Męczeńs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zadań  kulturalnych nie związanych bezpośrednio z działalnością instytucji kultury Wydział Kultury i Sztuki, Sportu i Turystyki zaplanował wydatki w kwocie 265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/w kwoty zostaną zrealizowane i sfinansowane: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kursy literackie, recytatorskie, plastyczne, muzyczne, kompozytorskie, teatralne i taneczne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sympozja, przeglądy, wystawy, prezentacje i festiwale (w tym Ogólnopolski Festiwal Trębaczy)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rezy rozrywkowe, lokalne i środowiskowe oraz organizowane z okazji świąt państwowych i obchodów rocznicowych (w tym Święto Miasta),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i inicjatywy kulturalne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cja twórczości, edukacji i oświaty kulturalnej,</w:t>
      </w:r>
    </w:p>
    <w:p>
      <w:pPr>
        <w:pStyle w:val="TextBody"/>
        <w:numPr>
          <w:ilvl w:val="0"/>
          <w:numId w:val="7"/>
        </w:numPr>
        <w:rPr/>
      </w:pPr>
      <w:r>
        <w:rPr/>
        <w:t>wymiana zagraniczna z zakresu kultury i sztuki (w tym z miastami partnerskimi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lenie i dokształcenie twórców i zespołów oraz pracowników kultury, 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ieranie i ochrona dziedzictwa kulturowego z zakresu folkloru, sztuki ludowej i zabytków,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wnictw o Kaliszu, wydawnictw indywidualnych autorów kaliskich i związanych z Kaliszem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y towarów i usług związanych z działalnością z zakresu kultury i sztuki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a nagród za szczególne osiągnięcia w dziedzinie kultury – 35.000 zł, pochodne od umów-zleceń i umów o dzieło – 2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budżecie miasta Kalisza Kancelaria Rady Miejskiej zaplanowała kwotę 25.300 zł na realizację zadań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>
          <w:sz w:val="20"/>
        </w:rPr>
        <w:t>DZIAŁ 925</w:t>
        <w:tab/>
        <w:t>OGRODY BOTANICZNE I ZOOLOGICZNE ORAZ NATURALNE OBSZARY I OBIEKTY CHRONIONEJ PRZYRO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2503</w:t>
        <w:tab/>
        <w:tab/>
        <w:t>Rezerwaty i pomniki przyrody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Na 2002 r. Wydział Ochrony Środowiska i Rolnictwa zaplanował wydatki w wysokości 1.700 zł na prace pielęgnacyjne i porządkowe na terenie rezerwatu „Rosiczka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601</w:t>
        <w:tab/>
        <w:tab/>
        <w:t>Obiekty sportowe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budżetu na 2002 r. ujęto kwotę 540.800 zł, z tego na wydatki majątkowe – 300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kwoty 240.800 zł zaplanowano: 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ę w wysokości 113.000 zł z przeznaczeniem utrzymania i niezbędne remonty bieżące w obiektach użytkowanych przez stowarzyszenia sportowe, w tym dla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ubu Sportowego „Prosna” – 23.000 zł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go Towarzystwa Wioślarskiego – 34.000 zł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niska TKKF „Majków” – 14.000 zł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go Klubu Sportowego „Kalisz” – 21.000 zł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go Towarzystwa Kolarskiego – 21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kompleksu sportowego przy Wale Matejki 2-4  w wysokości 127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02</w:t>
        <w:tab/>
        <w:tab/>
        <w:t>Zadania ratownictwa górskiego i wod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na 2002 rok Wydział Kultury i Sztuki, Sportu i Turystyki zaplanował dotacje w kwocie 5.000 zł dla ZR WOPR na zapewnienie bezpieczeństwa mieszkańców Kalisza na akwenie Szałe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 art. 35 ustawy z dnia 7 kwietnia 1989 r. – Prawo o stowarzyszeniach (Dz.U. Nr 20 poz. 104 z 1989 r. ze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04</w:t>
        <w:tab/>
        <w:tab/>
        <w:t>Instytucje kultury fizy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. dla Ośrodka Sportu Rehabilitacji i Rekreacji Wydział Kultury i Sztuki, Sportu i Turystyki zaplanował dotację w wysokości 1.466.2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projekt uchwały Rady Miejskiej Kalisza w sprawie ustalenia stawek dotacji przedmiotowych dla Ośrodka Sportu, Rehabilitacji i Rekreacji w Kaliszu - zakładu budżetowego na 2002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05</w:t>
        <w:tab/>
        <w:tab/>
        <w:t>Zadania w zakresie kultury fizycznej i 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Kultury i Sztuki, Sportu i Turystyki zaplanował dotację w kwocie 592.300 zł dla klubów i organizacji sportowych na: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całorocznego procesu szkolenia dzieci i młodzieży w 7 dyscyplinach indywidualnych (boks, kajakarstwo, kolarstwo, lekka atletyka, strzelectwo sportowe, wioślarstwo, żeglarstwo) – 243.850 zł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całorocznego procesu szkolenia dzieci i młodzieży w grach zespołowych (piłka nożna i siatkowa) – 187.250 zł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mprez sportowo-rekreacyjnych i zawodów organizowanych w ramach Igrzysk Młodzieży Szkolnej – 141.600 zł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całorocznego procesu szkolenia zawodników niepełnosprawnych w pływani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600 zł,</w:t>
      </w:r>
    </w:p>
    <w:p>
      <w:pPr>
        <w:pStyle w:val="Normal"/>
        <w:numPr>
          <w:ilvl w:val="0"/>
          <w:numId w:val="96"/>
        </w:numPr>
        <w:ind w:left="36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szkolenia Kaliskiej Kadry Juniora w Boksie – 8.000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 art. 35 ustawy z dnia 7 kwietnia 1989 r. – Prawo o stowarzyszeniach (Dz.U. Nr 20 poz. 104 z 1989 r. ze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wydatki ogółem w kwocie 163.600 zł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Kultury i Sztuki, Sportu i Turystyki zaplanował kwotę 149.800 zł z przeznaczeniem na</w:t>
      </w:r>
    </w:p>
    <w:p>
      <w:pPr>
        <w:pStyle w:val="TextBody"/>
        <w:numPr>
          <w:ilvl w:val="0"/>
          <w:numId w:val="28"/>
        </w:numPr>
        <w:rPr/>
      </w:pPr>
      <w:r>
        <w:rPr/>
        <w:t>dofinansowanie organizacji zawodów, turniejów, wyścigów, mityngów, imprez sportowo-rekreacyjnych, w tym sportowych AKCJI ZIMA, LATO,</w:t>
      </w:r>
    </w:p>
    <w:p>
      <w:pPr>
        <w:pStyle w:val="TextBody"/>
        <w:numPr>
          <w:ilvl w:val="0"/>
          <w:numId w:val="19"/>
        </w:numPr>
        <w:rPr/>
      </w:pPr>
      <w:r>
        <w:rPr/>
        <w:t>opłatę wpisowego na zawody, rozgrywki i konsultacje startowe,</w:t>
      </w:r>
    </w:p>
    <w:p>
      <w:pPr>
        <w:pStyle w:val="TextBody"/>
        <w:numPr>
          <w:ilvl w:val="0"/>
          <w:numId w:val="83"/>
        </w:numPr>
        <w:rPr/>
      </w:pPr>
      <w:r>
        <w:rPr/>
        <w:t>dopłatę do szkolenia sportowców i trenerów głównie z klubów sportowych, nie objętych dotacją (w tym za zdobyte punkty z rywalizacji sportowej dzieci i młodzieży),</w:t>
      </w:r>
    </w:p>
    <w:p>
      <w:pPr>
        <w:pStyle w:val="TextBody"/>
        <w:numPr>
          <w:ilvl w:val="0"/>
          <w:numId w:val="64"/>
        </w:numPr>
        <w:rPr/>
      </w:pPr>
      <w:r>
        <w:rPr/>
        <w:t>ubezpieczenie zawodników, odbiorców masowych imprez sportowo-rekreacyjnych oraz ich organizatorów,</w:t>
      </w:r>
    </w:p>
    <w:p>
      <w:pPr>
        <w:pStyle w:val="TextBody"/>
        <w:numPr>
          <w:ilvl w:val="0"/>
          <w:numId w:val="70"/>
        </w:numPr>
        <w:rPr/>
      </w:pPr>
      <w:r>
        <w:rPr/>
        <w:t>realizację wymiany zagranicznej kaliskich sportowców,</w:t>
      </w:r>
    </w:p>
    <w:p>
      <w:pPr>
        <w:pStyle w:val="TextBody"/>
        <w:numPr>
          <w:ilvl w:val="0"/>
          <w:numId w:val="10"/>
        </w:numPr>
        <w:rPr/>
      </w:pPr>
      <w:r>
        <w:rPr/>
        <w:t>opłatę należnych składek członkowskich miasta,</w:t>
      </w:r>
    </w:p>
    <w:p>
      <w:pPr>
        <w:pStyle w:val="TextBody"/>
        <w:numPr>
          <w:ilvl w:val="0"/>
          <w:numId w:val="89"/>
        </w:numPr>
        <w:rPr/>
      </w:pPr>
      <w:r>
        <w:rPr/>
        <w:t>zakup towarów i usług związanych z działalnością sportowo-rekreacyjnych oraz z opłatą pochodnych od umów-zleceń i umów o dzieł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ncelaria Rady Miejskiej zaplanowała kwotę 13.8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sz w:val="20"/>
        </w:rPr>
      </w:pPr>
      <w:r>
        <w:rPr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na realizację zadań zleconych z zakresu administracji rządowej zaplanowano wydatki ogółem w wysokości 466.200 zł, w tym: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rganizacyjny (450.000 zł) z przeznaczeniem n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w kwocie 442.500 zł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w kwocie 7.500 zł,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2 etatów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Administracyjno-Gospodarczy (16.200 zł) z przeznaczeniem na opłatę za energię oraz zakup materiałów i wyposaż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56</w:t>
        <w:tab/>
        <w:tab/>
        <w:t>Spis powszechny i 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na wykonanie prac związanych z przygotowaniem i przeprowadzeniem Narodowego Spisu Powszechnego Ludności i Mieszkań oraz Powszechnego Spisu Rolnego zaplanowano kwotę 223.200 zł, z tego wynagrodzenia i pochodne od wynagrodzeń stanowią kwotę 34.56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7" w:hanging="2127"/>
        <w:jc w:val="both"/>
        <w:rPr/>
      </w:pPr>
      <w:r>
        <w:rPr/>
        <w:t>DZIAŁ 751</w:t>
        <w:tab/>
        <w:t>URZĘDY NACZELNYCH ORGANÓW WŁADZY PAŃSTWOWEJ, 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2832" w:hanging="2832"/>
        <w:jc w:val="both"/>
        <w:rPr/>
      </w:pPr>
      <w:r>
        <w:rPr/>
        <w:t>Rozdział 75101</w:t>
        <w:tab/>
        <w:t>Urzędy naczelnych organów władzy państwowej, kontroli i ochrony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rowadzenie i aktualizację rejestrów wyborców Wydział Administracyjno-Gospodarczy zaplanował wydatki w kwocie 16.24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2124" w:hanging="2124"/>
        <w:jc w:val="both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414</w:t>
        <w:tab/>
        <w:tab/>
        <w:t>Obrona cywil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Wydział Zarządzania Kryzysowego i Spraw Obronnych zaplanował wydatki w kwocie 5.000 zł z przeznaczeniem na konserwację i utrzymanie centralnego systemu alarmowego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303</w:t>
        <w:tab/>
        <w:tab/>
        <w:t>Ośrodki wspar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Dziennego Ośrodka Rehabilitacyjno-Wychowawczego „Tulipan” zaplanowano kwotę 403.800 zł, z tego wydatki na wygrodzenia wraz z pochodnymi stanowią kwotę 215.1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0,1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ą kwotę stanowią wydatki rzeczowe związane z utrzymaniem jednostki, tj. zakup materiałów i wyposażenia, wyżywienie podopiecznych, opłaty za energię, usługi materialne oraz bieżące remo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Rozdział 85313</w:t>
        <w:tab/>
        <w:tab/>
        <w:t xml:space="preserve">Składki na ubezpieczenia zdrowotne opłacane za osoby </w:t>
      </w:r>
    </w:p>
    <w:p>
      <w:pPr>
        <w:pStyle w:val="Tekstpodstawowy2"/>
        <w:ind w:left="2124" w:firstLine="708"/>
        <w:rPr/>
      </w:pPr>
      <w:r>
        <w:rPr/>
        <w:t>pobierające niektóre świadczenia z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zaplanowano wydatki w wysokości 246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/w rozdziału opłacane zostaną składki na ubezpieczenia zdrowotne za osoby pobierające świadczenia takie jak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ek stały – 57.000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ek stały wyrównawczy – 67.000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nta socjalna – 99.800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warantowany zasiłek okresowy – 23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314</w:t>
        <w:tab/>
        <w:t>Zasiłki i pomoc w naturze oraz składki na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a społe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ń w zakresie zasiłków i pomocy w naturze Miejski Ośrodek Pomocy Społecznej zaplanował wydatki w wysokości 3.965.3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tych wypłacane będą: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stałe dla ok. 185 osób – 750.000 zł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stałe wyrównawcze dla ok. 310 osób – 870.300 zł,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nty socjalne dla ok. 345 osób – 1.400.000 zł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warantowane zasiłki okresowe dla ok. 85 osób – 350.000 zł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z tyt. ochrony macierzyństwa dla ok. 225 osób - 2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amach pochodnych od wynagrodzeń (345.000 zł) opłacane będą składki na ubezpieczenie emerytalne i rentowe za zasiłkobiorców pobierających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stałe – 230.000 zł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okresowe gwarantowane – 11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316</w:t>
        <w:tab/>
        <w:tab/>
        <w:t>Zasiłki rodzinne, pielęgnacyjne i wychowaw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Miejski Ośrodek Pomocy Społecznej zaplanował wydatki w wysokości 203.300 zł, w tym na wypłatę zasiłków rodzinnych - 58.300 zł oraz wypłatę zasiłków pielęgnacyjnych - 14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/w kwoty zostaną wypłacone zasiłki rodzinne dla ok. 100 osób oraz zasiłki pielęgnacyjne dla ok. 90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319</w:t>
        <w:tab/>
        <w:tab/>
        <w:t>Ośrodki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Miejskiego Ośrodka Pomocy Społecznej w projekcie budżetu miasta ujęto kwotę 1.318.200 zł, z tego na wydatki na wynagrodzenia wraz z pochodnymi – 1.262.600 zł. Pozostałą kwotę (55.600 zł) stanowią wydatki rzeczowe związane z bieżącym utrzymaniem Ośrod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328</w:t>
        <w:tab/>
        <w:tab/>
        <w:t>Usługi opiekuńcze i specjalistyczne usługi opiekuń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ok 2002 Miejski Ośrodek Pomocy Społecznej zaplanował kwotę 214.500 zł z przeznaczeniem na specjalistyczne usługi opiekuńcze dla osób z zaburzeniami psychiczny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znana kwota dotacji pozwoliła na objęcie tą formą pomocy 24 osoby, przy założeniu, że przez cały rok korzystać one będą z usług tylko w dni robocze średnio po 3 godziny dzien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 1 godz. usługi w dni robocze – 11,2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 1 godz. usługi w dni świąteczne – 22,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ą usług wyłonionym w drodze przetargu będzie Okręgowa Izba Pielęgniarek i Położ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827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827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827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2124" w:hanging="2124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3:39:00Z</dcterms:created>
  <dc:creator>UM Kalisz</dc:creator>
  <dc:description/>
  <dc:language>en-US</dc:language>
  <cp:lastModifiedBy>Urząd Miejski w Kaliszu</cp:lastModifiedBy>
  <cp:lastPrinted>2002-01-14T08:33:00Z</cp:lastPrinted>
  <dcterms:modified xsi:type="dcterms:W3CDTF">2002-01-14T07:48:00Z</dcterms:modified>
  <cp:revision>166</cp:revision>
  <dc:subject/>
  <dc:title>WYDATKI MIASTA</dc:title>
</cp:coreProperties>
</file>