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IS TREŚ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371"/>
        <w:gridCol w:w="1202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Uchwała Nr XLI/549/2001 Rady Miejskiej Kalisza z dnia 27 grudnia 2001 r. w sprawie uchwalenia budżetu Kalisza – Miasta na prawach powiatu na </w:t>
              <w:br/>
              <w:t>2002 rok.........................................................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– 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08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TABELARYCZN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dochodów budżetu Kalisza na 2002 rok.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Plan wydatków budżetu Kalisza na 2002 rok.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– 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rzychodów i rozchodów budżetu Kalisza związanych z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sowaniem deficytu na 2002 roku............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dotacji przedmiotowych z budżetu Kalisza dla zakładó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owych na 2002 rok...............................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dotacji z budżetu Kalisza dla instytucji kultury na 2002 rok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dotacji udzielonych z budżetu Kalisza szkołom i placówko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publicznym o uprawnieniach szkół publicznych oraz ośrodkom opiekuńczo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chowawczym i publicznym przedszkolom prowadzonym przez inne niż miast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osoby prawne lub fizyczne na 2002 rok.........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dotacji dla podmiotów nie zaliczanych do sektora finansów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znych i nie działających w celu osiągnięcia zysku na 2002 rok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zadań inwestycyjnych Kalisza – Miasta na prawa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u na rok 2002.......................................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– 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wydatków jednostek pomocniczych na 2002 rok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– 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rzychodów i wydatków na 2002 rok zakładów budżetowych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– 4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rzychodów i wydatków na 2002 rok gospodarstw pomocniczych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– 4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Plan przychodów i wydatków na 2002 rok środków specjalnych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– 5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przychodów i wydatków na 2002 rok Gminnego Funduszu Ochrony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odowiska i Gospodarki Wodnej w Kaliszu..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– 5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lan przychodów i wydatków na 2002 rok Powiatowego Funduszu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ony Środowiska i Gospodarki Wodnej w Kaliszu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– 5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przychodów i wydatków na rok 2002 Miejskiego Funduszu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Gospodarki Zasobem Geodezyjnym i Kartograficznym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– 5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dochodów realizowanych z zakresu administracji rządowej oraz innych zadań zleconych ustawami na 2002 rok.........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– 5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wydatków zadań zleconych z zakresu administracji rządowej oraz inn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ń zleconych ustawami na 2002 rok.........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– 6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dochodów związanych z realizacją zadań zleconych z zakresu administracji rządowej na 2002 rok.....................................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08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CZĘŚĆ OPISOW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008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zęść opisowa budżetu Kalisza na 2002 rok........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 – 11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</w:rPr>
              <w:t>Budżet miasta na 2002 rok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miasta na 2002 rok...................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67 – 7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iasta na 2002 rok.....................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– 9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udżet powiatu na 2002 rok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powiatu na 2002 rok..................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 – 9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powiatu na 2002 rok...................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– 1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9:39:00Z</dcterms:created>
  <dc:creator>UM Kalisz</dc:creator>
  <dc:description/>
  <dc:language>en-US</dc:language>
  <cp:lastModifiedBy>UM Kalisz</cp:lastModifiedBy>
  <cp:lastPrinted>2002-01-11T15:11:00Z</cp:lastPrinted>
  <dcterms:modified xsi:type="dcterms:W3CDTF">2002-01-11T15:18:00Z</dcterms:modified>
  <cp:revision>24</cp:revision>
  <dc:subject/>
  <dc:title>SPIS TREŚCI</dc:title>
</cp:coreProperties>
</file>