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LI/549/200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7.12.2001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2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2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12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ok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3" w:hanging="283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438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438.3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373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0.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2 rok zaplanowano przychody w kwocie 35.438.300 zł głównie z tytułu:</w:t>
      </w:r>
    </w:p>
    <w:p>
      <w:pPr>
        <w:pStyle w:val="Normal"/>
        <w:numPr>
          <w:ilvl w:val="0"/>
          <w:numId w:val="13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3.003.200 zł,</w:t>
      </w:r>
    </w:p>
    <w:p>
      <w:pPr>
        <w:pStyle w:val="Normal"/>
        <w:numPr>
          <w:ilvl w:val="0"/>
          <w:numId w:val="13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510.700 zł,</w:t>
      </w:r>
    </w:p>
    <w:p>
      <w:pPr>
        <w:pStyle w:val="Normal"/>
        <w:numPr>
          <w:ilvl w:val="0"/>
          <w:numId w:val="13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6.950.000 zł,</w:t>
      </w:r>
    </w:p>
    <w:p>
      <w:pPr>
        <w:pStyle w:val="Normal"/>
        <w:numPr>
          <w:ilvl w:val="0"/>
          <w:numId w:val="13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940.400 zł,</w:t>
      </w:r>
    </w:p>
    <w:p>
      <w:pPr>
        <w:pStyle w:val="Normal"/>
        <w:numPr>
          <w:ilvl w:val="0"/>
          <w:numId w:val="13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i ścieki – 5.895.600 zł,</w:t>
      </w:r>
    </w:p>
    <w:p>
      <w:pPr>
        <w:pStyle w:val="Normal"/>
        <w:numPr>
          <w:ilvl w:val="0"/>
          <w:numId w:val="13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, komórki, windy, domofon, gaz – 175.200 zł,</w:t>
      </w:r>
    </w:p>
    <w:p>
      <w:pPr>
        <w:pStyle w:val="Normal"/>
        <w:numPr>
          <w:ilvl w:val="0"/>
          <w:numId w:val="13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liczek na koszty zarządu utrzymania nieruchomości wspólnej – 478.200 zł,</w:t>
      </w:r>
    </w:p>
    <w:p>
      <w:pPr>
        <w:pStyle w:val="Normal"/>
        <w:numPr>
          <w:ilvl w:val="0"/>
          <w:numId w:val="13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zierżawy terenów (pod garażami, kioskami) – 447.600 zł,</w:t>
      </w:r>
    </w:p>
    <w:p>
      <w:pPr>
        <w:pStyle w:val="Normal"/>
        <w:numPr>
          <w:ilvl w:val="0"/>
          <w:numId w:val="13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eklam – 112.800 zł,</w:t>
      </w:r>
    </w:p>
    <w:p>
      <w:pPr>
        <w:pStyle w:val="Normal"/>
        <w:numPr>
          <w:ilvl w:val="0"/>
          <w:numId w:val="13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od nieterminowych wpłat – 400.600 zł,</w:t>
      </w:r>
    </w:p>
    <w:p>
      <w:pPr>
        <w:pStyle w:val="Normal"/>
        <w:numPr>
          <w:ilvl w:val="0"/>
          <w:numId w:val="13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ozliczenia budynków z prywatnymi właścicielami z przymusowego zarządu, bezumownego korzystania z lokali użytkowych, sprzedaży składników majątkowych – 524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5.373.400 zł przeznaczone będą głównie na:</w:t>
      </w:r>
    </w:p>
    <w:p>
      <w:pPr>
        <w:pStyle w:val="Normal"/>
        <w:numPr>
          <w:ilvl w:val="0"/>
          <w:numId w:val="13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2.150.100 zł,</w:t>
      </w:r>
    </w:p>
    <w:p>
      <w:pPr>
        <w:pStyle w:val="Normal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nagrody jubileuszowe – 24.500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prawy emerytalne – 27.100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acownicy sezonowi – 230.100 zł,</w:t>
      </w:r>
    </w:p>
    <w:p>
      <w:pPr>
        <w:pStyle w:val="Normal"/>
        <w:numPr>
          <w:ilvl w:val="0"/>
          <w:numId w:val="13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– 440.300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energia – 10.022.400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9.164.000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1.597.900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15.000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997.600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odatek VAT – 167.300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250.000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ozostałe wydatki – 568.8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43,5 etatów.</w:t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tbl>
      <w:tblPr>
        <w:tblW w:w="6804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2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ok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1.7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1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zaplanowano przychody w kwocie 1.191.700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pomieszczeń – 736.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at za dzierżawiony sprzęt - 290.8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, woda) - 142.000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garaży 1.500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e sprzedaży składników majątkowych – 10.000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 umieszczonych w obiektach MZOSZ - 1.400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 – 1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191.700 zł z przeznaczeniem n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i modernizacje, w tym: wymiana okien w przychodniach, podłączenie do miejskiej sieci cieplnej budynku przychodni przy ul. Lipowej  - 241.9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- 288.3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, wodę - 130.0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prowizje bankowe, opłaty pocztowe i telefoniczne, usługi transportowe, ubezpieczenia budynków, umowy-zlecenia i inne - 122.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opału - 35.1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 i ryczałty samochodowe - 9.5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4.4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-dobudowanie do budynku przychodni lekarskiej 2 wind oraz pochylni dla osób niepełnosprawnych w budynku Przychodni Lekarskiej przy ul. Śródmiejskiej 34 – 360.0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5,7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70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ok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9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3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3.5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3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727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zaplanowano dotację z budżetu miasta na działalność Ośrodka Sportu, Rehabilitacji i Rekreacji w kwocie 1.493.500 zł, co stanowi 49,7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1.510.000 zł, z tytułu: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stęp na krytą pływalnię, halę widowiskowo-sportową, stadion, z organizacji imprez sportowych, rekreacyjnych i kulturalnych - 1.095.000 zł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jmu pomieszczeń, reklamy - 234.000 zł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 i zabiegów leczniczo-rehabilitacyjnych dla grup zorganizowanych i osób indywidualnych - 137.000 zł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22.000 zł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pożyczania sprzętu - 6.000 zł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różnych dochodów (refundacje z UP wpłaty za zniszczony sprzęt, prowizje ZUS) - </w:t>
        <w:br/>
        <w:t>16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3.003.500 zł z przeznaczeniem na: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osobowe pracowników wraz z pochodnymi - 1.727.500 zł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- 1.276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a dla w/w zakładu budżetowego została zaplanowana na podstawie projektu uchwały </w:t>
        <w:br/>
        <w:t>Nr XXXIX/525/2001 Rady Miejskiej Kalisza z dnia 29.11.2001 r. w sprawie ustalenia stawek dotacji przedmiotowych dla Ośrodka Sportu, Rehabilitacji i Rekreacji w Kaliszu - zakładu budżetowego na 2002 r.</w:t>
      </w:r>
    </w:p>
    <w:p>
      <w:pPr>
        <w:pStyle w:val="TextBody"/>
        <w:rPr/>
      </w:pPr>
      <w:r>
        <w:rPr/>
        <w:t>W/ w uchwale ustalono zakres dotacji przedmiotowych na dofinansowanie kosztów użytkowani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- 1.103.184 zł roczni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- 363.605 zł roczni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- 26.711 zł roczni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2 rok - 66 etatów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28:00Z</dcterms:created>
  <dc:creator>Urząd Miejski w Kaliszu</dc:creator>
  <dc:description/>
  <dc:language>en-US</dc:language>
  <cp:lastModifiedBy>UM Kalisz</cp:lastModifiedBy>
  <cp:lastPrinted>2002-01-09T14:30:00Z</cp:lastPrinted>
  <dcterms:modified xsi:type="dcterms:W3CDTF">2002-01-09T14:30:00Z</dcterms:modified>
  <cp:revision>7</cp:revision>
  <dc:subject/>
  <dc:title>Załącznik Nr 10</dc:title>
</cp:coreProperties>
</file>