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LI/549/200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27 grudnia 2001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w sprawie uchwalenia budżetu Kalisza -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- Miasta na prawach powiatu na 2002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N  PRZYCHODÓW  I  WYDATKÓW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GOSPODARSTW  POMOCNICZY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2002 ROK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ział  710  -  Działalność  usługow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71097  -  Gospodarstwa  pomocnicz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Stacja Kontroli Pojazdów”</w:t>
      </w:r>
    </w:p>
    <w:p>
      <w:pPr>
        <w:pStyle w:val="Normal"/>
        <w:ind w:right="99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7229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6"/>
        <w:gridCol w:w="1843"/>
      </w:tblGrid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2002 r.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.   Przychody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.5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5"/>
              </w:numPr>
              <w:ind w:left="76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wynagrodzenia wraz z pochodnymi od wynagrodz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.8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sz w:val="20"/>
        </w:rPr>
      </w:pPr>
      <w:r>
        <w:rPr>
          <w:sz w:val="20"/>
        </w:rPr>
        <w:t>Na 2002 rok zaplanowano przychody w kwocie 116.500 zł tytułem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łat za przeprowadzenie badań technicznych pojazdów o dopuszczalnej masie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całkowitej do 3,5 tony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dsetek bankow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wysokości 116.800 zł przeznaczy się na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pracowników gospodarstwa pomocniczego wraz z pochodnymi od wynagrodzeń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pis na zakładowy fundusz świadczeń socjalnych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niezbędnego wyposażeni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monty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ział 801 -  Oświata i  wychowani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80197  -  Gospodarstwa  pomocnicze</w:t>
      </w:r>
    </w:p>
    <w:p>
      <w:pPr>
        <w:pStyle w:val="Normal"/>
        <w:ind w:right="85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7229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6"/>
        <w:gridCol w:w="1843"/>
      </w:tblGrid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la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2002 r.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.   Przychody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5.5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ind w:left="72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wynagrodzenia wraz z pochodnymi od wynagrodz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5.500</w:t>
            </w:r>
          </w:p>
          <w:p>
            <w:pPr>
              <w:pStyle w:val="Normal"/>
              <w:ind w:firstLine="40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40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.644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2002 roku na terenie Kalisza będą działać w charakterze gospodarstw pomocniczych warsztaty międzyszkolne przy Zespole Szkół Zawodowych Nr 1, Zespole Szkół Zawodowych Nr 2 (gastronomia) i Zespole Szkół Ekonomicznych (internet)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Planowane przychody wyniosą kwotę 735.500 zł tytułem świadczonych usług na rzecz ludności i instytucji tj.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okarskich, ślusarskich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wiązanych z organizacją uroczystości komunijnych, wesel 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wiązanych z internetem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nych usług wg potrzeb rynkowych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raz odsetek bankow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e wydatki warsztatów wyniosą kwotę 735.500 zł i przeznaczone będą na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i pochodne od wynagrodzeń dla osób zatrudnionych w gospodarstwach pomocniczych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pis na zakładowy fundusz świadczeń socjalnych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wyposażenia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płata za abonament internetowy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ieżące koszty utrzymania warsztatów (ogrzewanie, woda. środki czystości, i inne)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środków żywności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start="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072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sz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08:17:00Z</dcterms:created>
  <dc:creator>UM Kalisz</dc:creator>
  <dc:description/>
  <dc:language>en-US</dc:language>
  <cp:lastModifiedBy>UM Kalisz</cp:lastModifiedBy>
  <cp:lastPrinted>2002-01-09T14:31:00Z</cp:lastPrinted>
  <dcterms:modified xsi:type="dcterms:W3CDTF">2002-01-09T14:31:00Z</dcterms:modified>
  <cp:revision>5</cp:revision>
  <dc:subject/>
  <dc:title>REALIZACJA PLANU PRZYCHODÓW I WYDATKÓW</dc:title>
</cp:coreProperties>
</file>