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9</w:t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LI/549/2001</w:t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7 grudnia 2001 r.</w:t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2 rok</w:t>
      </w:r>
    </w:p>
    <w:p>
      <w:pPr>
        <w:pStyle w:val="Normal"/>
        <w:ind w:left="424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podstawowy2"/>
        <w:rPr>
          <w:rFonts w:ascii="Arial" w:hAnsi="Arial" w:cs="Arial"/>
          <w:i/>
          <w:i/>
        </w:rPr>
      </w:pPr>
      <w:r>
        <w:rPr>
          <w:rFonts w:cs="Arial"/>
          <w:i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PLAN  WYDATKÓW JEDNOSTEK POMOCNICZYCH  </w:t>
      </w:r>
    </w:p>
    <w:p>
      <w:pPr>
        <w:pStyle w:val="Tekstpodstawowy2"/>
        <w:rPr>
          <w:sz w:val="24"/>
        </w:rPr>
      </w:pPr>
      <w:r>
        <w:rPr>
          <w:sz w:val="24"/>
        </w:rPr>
        <w:t>NA  2002 ROK</w:t>
      </w:r>
    </w:p>
    <w:p>
      <w:pPr>
        <w:pStyle w:val="Normal"/>
        <w:widowControl w:val="false"/>
        <w:spacing w:lineRule="atLeast" w:line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240"/>
        <w:jc w:val="right"/>
        <w:rPr/>
      </w:pPr>
      <w:r>
        <w:rPr/>
        <w:t>/ w zł/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1"/>
        <w:gridCol w:w="1134"/>
        <w:gridCol w:w="4536"/>
        <w:gridCol w:w="1984"/>
      </w:tblGrid>
      <w:tr>
        <w:trPr>
          <w:trHeight w:val="5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2 r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port i łącznoś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2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200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ta i wychowa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7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Szkoły Podstawowe</w:t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eka społecz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7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yjna opieka wychowawcz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 w:ascii="Arial" w:hAnsi="Arial"/>
              </w:rPr>
              <w:t>Gospodarka komunalna i ochrona środowisk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3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etlenie ulic, placów i dróg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 w:ascii="Arial" w:hAnsi="Arial"/>
              </w:rPr>
              <w:t>Kultura i ochrona dziedzictwa narodoweg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3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3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tura fizyczna i spor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 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00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 000</w:t>
            </w:r>
          </w:p>
        </w:tc>
      </w:tr>
    </w:tbl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widowControl w:val="false"/>
        <w:spacing w:lineRule="atLeast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ZESTAWIENIE  PLANU  WYDATKÓW  JEDNOSTEK POMOCNICZYCH  NA 2002 ROK</w:t>
      </w:r>
    </w:p>
    <w:p>
      <w:pPr>
        <w:pStyle w:val="Normal"/>
        <w:widowControl w:val="false"/>
        <w:spacing w:lineRule="atLeast" w:line="240"/>
        <w:ind w:left="72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spacing w:lineRule="atLeast" w:line="240"/>
        <w:ind w:left="720" w:hanging="0"/>
        <w:jc w:val="right"/>
        <w:rPr/>
      </w:pPr>
      <w:r>
        <w:rPr/>
        <w:t>/ w zł/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4820"/>
        <w:gridCol w:w="198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2 r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7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acja imprez kulturalnych dla dzieci i młodzież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6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. działalności sportowo – rekreacyj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7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osiedlowych turniejów sportowo – rekreacyj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ami – doposażenie świetlic, boisk sport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7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 dla dzieci i młodzieży na terenie osiedla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działanie ze Stowarzyszeniem Przyjaciół Zawodz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5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Konserwacja zieleni osiedlow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boiska szkolnego oraz placu zabaw przy Klubie Osiedlow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ospodarowanie terenów zielonych, naprawa ogrodzenia wokół siedziby Rady Osied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5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oposażenie placu zabaw na osiedlu Prast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4820"/>
        <w:gridCol w:w="198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2 r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4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wypoczynku zimowego i letniego  dla dzieci i młodzieży – współpraca z TKKF – Majków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sprzętu sportowo – rekreacyjn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2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  „Wakacje blisko domu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5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2 5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wypoczynku letniego i zimowego  dzieci i młodzieży  z rodzin ubogi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, oświatowych dla dzieci i młodzież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5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a nawierzchni jezdni ul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2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świetlicy w Szkole Podst. Nr 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Organizacja festynu z okazji Dnia Dziec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3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zabaw dla dzieci i młodzieży z okazji „Dni Wiosny” „Dnia Dziecka” i podczas wak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Naprawa boiska sportow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4820"/>
        <w:gridCol w:w="198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2 r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Bezpieczne Miasto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organizowanie wypoczynku letniego i zimowego dla dzieci i młodzież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3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400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zieci i młodzieży na terenie osied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półdzielczym Klubem Osiedlow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7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kulturalno – oświatowej placówek osiedl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7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kulturalno – oświatowej placówek osiedl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 7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a nawierzchni jezdni ul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7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dofinansowaniu modernizacji CO w szkole podstawow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, oświatowych dla dzieci i młodzież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2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świetlenie ulic na terenie sołect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0</w:t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 000</w:t>
            </w:r>
          </w:p>
        </w:tc>
      </w:tr>
    </w:tbl>
    <w:p>
      <w:pPr>
        <w:pStyle w:val="Normal"/>
        <w:widowControl w:val="false"/>
        <w:spacing w:lineRule="atLeast" w:line="24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7" w:right="1983" w:gutter="0" w:header="720" w:top="1417" w:footer="0" w:bottom="1417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35:00Z</dcterms:created>
  <dc:creator>UM Kalisz</dc:creator>
  <dc:description/>
  <dc:language>en-US</dc:language>
  <cp:lastModifiedBy>UM Kalisz</cp:lastModifiedBy>
  <cp:lastPrinted>2002-01-09T14:27:00Z</cp:lastPrinted>
  <dcterms:modified xsi:type="dcterms:W3CDTF">2002-01-09T14:27:00Z</dcterms:modified>
  <cp:revision>11</cp:revision>
  <dc:subject/>
  <dc:title>Załącznik Nr 9</dc:title>
</cp:coreProperties>
</file>