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LI/549/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7 grudnia 2001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2 r.</w:t>
      </w:r>
    </w:p>
    <w:p>
      <w:pPr>
        <w:pStyle w:val="Heading4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  <w:t>PLAN WYDATKÓW BUDŻETU KALISZA</w:t>
      </w:r>
    </w:p>
    <w:p>
      <w:pPr>
        <w:pStyle w:val="Heading4"/>
        <w:spacing w:lineRule="auto" w:line="240"/>
        <w:rPr/>
      </w:pPr>
      <w:r>
        <w:rPr/>
        <w:t>NA 2002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w zł/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WŁASNE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85.860.693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29.034.282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56.826.4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y rolnicze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629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-1913" w:leader="none"/>
              </w:tabs>
              <w:ind w:left="498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śnictw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gospodarką leśną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 gaz i wod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8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8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anie ciepł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742.6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509.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33.5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y transport zbiorowy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3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3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w miastach na prawach powiatu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055" w:leader="none"/>
              </w:tabs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45.9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64.5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.5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1.4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.3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.3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3.5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2.1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.5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1.4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62.7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7.5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5.1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462.7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7.5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5.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ysty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turystyki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498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35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32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. gruntami i nieruchomościami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zystwa Budownictwa Społecznego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ziałalność usługowa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9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zagospod. przestrzennego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2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. i kartogr. /nieinwestycyjne/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. i kartograficzn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entarz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838.8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502.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36.15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.9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.9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wa powiatow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5.2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.0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6.1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y gmin /miast i miast na prawach powiatu/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498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gmin /miast i miast na prawach powiatu/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75.1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55.1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75.1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55.1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bór podatków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-1913" w:leader="none"/>
              </w:tabs>
              <w:ind w:left="498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06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01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otnicze straże pożarne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63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 Miejska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63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7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skutków klęsk żywiołowych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7"/>
              </w:numPr>
              <w:ind w:left="360" w:hanging="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1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papierów wartościowych, kredytów i pożyczek j.s.t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obsługę dług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1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óżne rozlicze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17.5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5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.59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erwy ogólne i celowe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7.5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.59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.154.5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03.8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50.7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77.2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09.1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3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0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77.2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09.1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3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 specjal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0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 przy szkołach podstaw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5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/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8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8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8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8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mnazja specjal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ogólnokształcąc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6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3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6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34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346" w:leader="none"/>
              </w:tabs>
              <w:ind w:left="498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9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7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9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79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maturalne i policealn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 specjalne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6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6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 kształcenia ustawicznego i praktycznego oraz ośr. dokszt. zawod.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ształcanie i doskonalenie nauczyciel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1"/>
              </w:numPr>
              <w:ind w:left="64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.3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7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8.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8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polityki zdrowotnej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i zwalczanie AIDS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walczanie narkomanii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iwdziałanie alkoholizmowi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7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0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7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0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y wytrzeźwień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63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136.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659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76.510</w:t>
            </w:r>
          </w:p>
        </w:tc>
      </w:tr>
      <w:tr>
        <w:trPr>
          <w:trHeight w:val="10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opiekuńczo-wychowawcz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ind w:left="61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pomocy społecznej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6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8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0.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wsparcia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y zastępcze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Żłobki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ind w:left="498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5.700</w:t>
            </w:r>
          </w:p>
          <w:p>
            <w:pPr>
              <w:pStyle w:val="Normal"/>
              <w:ind w:first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9.6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5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9.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. Społeczn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6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6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i mieszkaniowe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8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8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2.5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2.5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specjalistycznego poradnictwa, mieszkania chronione i ośr. inter. kryzy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640" w:hanging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7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7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s. orzekania o stopniu niepełnosprawności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-1771" w:leader="none"/>
              </w:tabs>
              <w:ind w:left="498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wy Fundusz Rehabilitacji Osób Niepełnosprawnych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3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adopcyjno-opiekuńcz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6.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6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-2339" w:leader="none"/>
              </w:tabs>
              <w:ind w:left="497" w:hanging="2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197" w:leader="none"/>
              </w:tabs>
              <w:ind w:left="497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7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8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89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61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tlice szkoln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64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9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e ośrodki szkolno-wychowawcze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5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2055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2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0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2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0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-pedagogiczne oraz inne poradnie specjalistyczn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wychowania pozaszkolnego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y i bursy szkoln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lonie, obozy oraz inne formy wypoczynku dzieci i młodzieży szkoln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ne schroniska młodzieżowe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619.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619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ściekowa i ochrona wód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-1913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2055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8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8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-1771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0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8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0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8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miast i wsi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.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49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oniska dla zwierząt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2055" w:leader="none"/>
              </w:tabs>
              <w:ind w:left="639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ulic, placów i dróg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/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95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87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8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zadania w zakresie kultury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62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y dramatyczne i lalkowe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harmonie, orkiestry, chóry i kapele 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8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8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6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6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i ośrodki kultury, świetlice i kluby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rie i biura wystaw artystycznych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tra kultury i sztuki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68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i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a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a i konserwacja zabytków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chrony Pamięci Walk i Męczeństwa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 botaniczne i zoologiczne oraz naturalne obszary i obiekty chronionej przyrod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zerwaty i pomniki przyrody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97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7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y sportow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74" w:leader="none"/>
              </w:tabs>
              <w:ind w:left="5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ratownictwa górskiego i wodnego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e kultury fizyczn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3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6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u kultury fizycznej i sportu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1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bieżące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771" w:leader="none"/>
              </w:tabs>
              <w:ind w:left="498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ZADANIA ZLECONE Z ZAKRE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ADMINISTRACJI RZĄDOWEJ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4.197.354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.062.545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134.80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lnictwo i łowiectw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cja Weterynaryjna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. Gruntami i nieruchomościami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3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3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6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9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/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powszechny i inne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6.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naczelnych organów władzy państwowej, kontroli i ochrony prawa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54.2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49.26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5.2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5.2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. Państw. Straży Pożar.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7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7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29.1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e zdrowotne oraz świadczenia dla osób nie objętych obowiązkiem ubezpieczenia zdrowotnego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1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38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.351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6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wsparcia</w:t>
            </w:r>
          </w:p>
          <w:p>
            <w:pPr>
              <w:pStyle w:val="Normal"/>
              <w:numPr>
                <w:ilvl w:val="0"/>
                <w:numId w:val="89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985"/>
        <w:gridCol w:w="1842"/>
        <w:gridCol w:w="1701"/>
      </w:tblGrid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 i pomoc w naturze oraz składki na ubezpieczenia społeczne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62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5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5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rodzinne, pielęgnacyjne i wychowawcz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centra pomocy rodzinie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ki pomocy społecznej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2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2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oły do spraw orzekania o stopniu niepełnosprawności 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2339" w:leader="none"/>
              </w:tabs>
              <w:ind w:left="6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6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4.500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ZADANIA WŁASNE REALIZOWANE NA PODSTAWIE POROZUMIEŃ Z ORGANAMI ADMINISTRACJI RZĄDOWEJ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1.416.753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0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1.416.7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89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7.7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artystyczne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7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7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780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ZADANIA REALIZOWANE NA PODSTAWIE POROZUMIEŃ Z JEDNOSTKAMI SAMORZĄDU TERYTORIALNEGO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42.800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0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b/>
                <w:i/>
                <w:color w:val="008000"/>
                <w:sz w:val="18"/>
              </w:rPr>
              <w:t>4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. i pochodne od wynag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900</w:t>
            </w:r>
          </w:p>
        </w:tc>
      </w:tr>
      <w:tr>
        <w:trPr>
          <w:trHeight w:val="339" w:hRule="atLeast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 OGÓŁE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.517.6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.096.8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.420.7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9">
    <w:lvl w:ilvl="0">
      <w:numFmt w:val="bullet"/>
      <w:lvlText w:val=""/>
      <w:lvlJc w:val="left"/>
      <w:pPr>
        <w:tabs>
          <w:tab w:val="num" w:pos="283"/>
        </w:tabs>
        <w:ind w:left="355" w:hanging="283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"/>
      <w:lvlJc w:val="left"/>
      <w:pPr>
        <w:tabs>
          <w:tab w:val="num" w:pos="283"/>
        </w:tabs>
        <w:ind w:left="639" w:hanging="283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126z0">
    <w:name w:val="WW8NumSt126z0"/>
    <w:qFormat/>
    <w:rPr>
      <w:rFonts w:ascii="Times New Roman" w:hAnsi="Times New Roman" w:cs="Times New Roman"/>
      <w:sz w:val="24"/>
    </w:rPr>
  </w:style>
  <w:style w:type="character" w:styleId="WW8NumSt128z0">
    <w:name w:val="WW8NumSt12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9:58:00Z</dcterms:created>
  <dc:creator>UM Kalisz</dc:creator>
  <dc:description/>
  <dc:language>en-US</dc:language>
  <cp:lastModifiedBy>UM Kalisz</cp:lastModifiedBy>
  <cp:lastPrinted>2002-01-09T14:12:00Z</cp:lastPrinted>
  <dcterms:modified xsi:type="dcterms:W3CDTF">2002-01-09T14:14:00Z</dcterms:modified>
  <cp:revision>192</cp:revision>
  <dc:subject/>
  <dc:title>PROJEKT PLANU WYDATKÓW BIEŻĄCYCH BUDŻETU KALISZA</dc:title>
</cp:coreProperties>
</file>