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LI/549/200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7 grudnia 2001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2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ÓW SPECJAL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2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600 – Transport i łącznoś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60016 – Drogi publiczne gmin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/w zł/  </w:t>
      </w:r>
    </w:p>
    <w:tbl>
      <w:tblPr>
        <w:tblW w:w="850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551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.050.0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5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. zaplanowano przychody ogółem w kwocie 2.050.000 zł, które obejmują: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ułu opłat parkingowych - 1.200.000 zł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. zajęcia pasa drogowego  - 850.000 z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na 2002 rok wydatki wynoszą kwotę 2.050.000 zł.</w:t>
      </w:r>
    </w:p>
    <w:p>
      <w:pPr>
        <w:pStyle w:val="Tekstpodstawowy2"/>
        <w:rPr>
          <w:sz w:val="20"/>
        </w:rPr>
      </w:pPr>
      <w:r>
        <w:rPr>
          <w:sz w:val="20"/>
        </w:rPr>
        <w:t>Kwota ta stanowi wydatki związane z bieżącym utrzymaniem dróg 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–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75023 – Urzędy gmin (miast i miast na prawach powiatu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/w zł</w:t>
      </w:r>
    </w:p>
    <w:tbl>
      <w:tblPr>
        <w:tblW w:w="850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551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2 rok zaplanowano przychody w wysokości 5.000 zł tytułem: 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lamy firm w czasie Święta Miasta, </w:t>
      </w:r>
    </w:p>
    <w:p>
      <w:pPr>
        <w:pStyle w:val="Normal"/>
        <w:numPr>
          <w:ilvl w:val="0"/>
          <w:numId w:val="25"/>
        </w:numPr>
        <w:ind w:left="283" w:hanging="283"/>
        <w:jc w:val="both"/>
        <w:rPr/>
      </w:pPr>
      <w:r>
        <w:rPr>
          <w:rFonts w:cs="Arial" w:ascii="Arial" w:hAnsi="Arial"/>
        </w:rPr>
        <w:t>sprzedaży materiałów promocyjnych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5.000 zł przeznaczy się głównie na: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organizacją Święta Miasta i promocji miasta Kalisza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owizje bank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50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551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7.0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zaplanowano przychody w wysokości 47.000 zł z tytułu:</w:t>
      </w:r>
    </w:p>
    <w:p>
      <w:pPr>
        <w:pStyle w:val="Normal"/>
        <w:numPr>
          <w:ilvl w:val="0"/>
          <w:numId w:val="25"/>
        </w:numPr>
        <w:ind w:left="283" w:hanging="283"/>
        <w:jc w:val="both"/>
        <w:rPr/>
      </w:pPr>
      <w:r>
        <w:rPr>
          <w:rFonts w:cs="Arial" w:ascii="Arial" w:hAnsi="Arial"/>
        </w:rPr>
        <w:t xml:space="preserve">pobieranych przez Referat Egzekucji Podatków i Opłat kosztów egzekucyjnych, 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etek od środków na rachunku bankowym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47.000 zł zaplanowano głównie n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od wynagrodzeń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yczałty za użytkowanie pojazdów prywatnych w celach służbowych,</w:t>
      </w:r>
    </w:p>
    <w:p>
      <w:pPr>
        <w:pStyle w:val="Normal"/>
        <w:numPr>
          <w:ilvl w:val="0"/>
          <w:numId w:val="25"/>
        </w:numPr>
        <w:ind w:left="283" w:hanging="283"/>
        <w:jc w:val="both"/>
        <w:rPr/>
      </w:pPr>
      <w:r>
        <w:rPr>
          <w:rFonts w:cs="Arial" w:ascii="Arial" w:hAnsi="Arial"/>
        </w:rPr>
        <w:t xml:space="preserve">udział w szkoleniach, 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4 – Bezpieczeństwo publi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4 – Obrona cywiln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50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551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zaplanowano przychody w wysokości 400 zł z tytułu: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a przeprowadzone szkolenia pracowników w zakładach pracy w ramach szkolenia ludności z zakresu powszechnej samoobrony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400 zł na zakup materiałów szkolnych i popularyzatorski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850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551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</w:tc>
      </w:tr>
      <w:tr>
        <w:trPr>
          <w:trHeight w:val="822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ozdziale tym zaplanowano przychody w wysokości 1.600.000 zł z tytułu:</w:t>
      </w:r>
    </w:p>
    <w:p>
      <w:pPr>
        <w:pStyle w:val="Normal"/>
        <w:numPr>
          <w:ilvl w:val="0"/>
          <w:numId w:val="25"/>
        </w:numPr>
        <w:ind w:left="283" w:hanging="283"/>
        <w:rPr/>
      </w:pPr>
      <w:r>
        <w:rPr>
          <w:rFonts w:cs="Arial" w:ascii="Arial" w:hAnsi="Arial"/>
        </w:rPr>
        <w:t>odpłatność za wyżywienie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ć za świadczone usługi ( kursy komputerowe, języków obcych )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ć za odpadki pokonsumpcyjne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tym rozdziale wydatki w kwocie 1.600.000 zł przeznaczono na: 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 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materialnych (remonty, naprawa sprzętu)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zakup usług niematerialnych, 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umowy zlecenia, umowy o dzieło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zkolenia pracownicze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5"/>
        </w:numPr>
        <w:ind w:left="283" w:hanging="283"/>
        <w:rPr/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Opieka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080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551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.2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.2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o na 2002 rok przychody w kwocie 167.200 zł z tytułu: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rodziców za pobyt dzieci w żłobku,</w:t>
      </w:r>
    </w:p>
    <w:p>
      <w:pPr>
        <w:pStyle w:val="Normal"/>
        <w:numPr>
          <w:ilvl w:val="0"/>
          <w:numId w:val="25"/>
        </w:numPr>
        <w:ind w:left="283" w:hanging="283"/>
        <w:jc w:val="both"/>
        <w:rPr/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67.200 zł przeznaczy się na: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 i materiałów medycznych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ozdz. 85404 – Przedszkol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221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551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0.0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2 r. zaplanowano przychody w wysokości 3.200.000 zł z tytułu:</w:t>
      </w:r>
    </w:p>
    <w:p>
      <w:pPr>
        <w:pStyle w:val="Normal"/>
        <w:numPr>
          <w:ilvl w:val="0"/>
          <w:numId w:val="25"/>
        </w:numPr>
        <w:ind w:left="283" w:hanging="283"/>
        <w:rPr/>
      </w:pPr>
      <w:r>
        <w:rPr>
          <w:rFonts w:cs="Arial" w:ascii="Arial" w:hAnsi="Arial"/>
        </w:rPr>
        <w:t xml:space="preserve">odpłatności za pobyt dzieci w przedszkolach ( ponad minimum  programowe ), 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ć za świadczone usługi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ym rozdziale zaplanowano wydatki w kwocie 3.200.000 zł między innymi na: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5"/>
        </w:numPr>
        <w:ind w:left="283" w:hanging="283"/>
        <w:rPr/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leków i materiałów medycznych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 i materialnych i niematerialnych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inwestycyj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080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693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</w:tr>
      <w:tr>
        <w:trPr>
          <w:trHeight w:val="28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8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Podpispodobiektem"/>
        <w:rPr>
          <w:sz w:val="20"/>
        </w:rPr>
      </w:pPr>
      <w:r>
        <w:rPr>
          <w:sz w:val="20"/>
        </w:rPr>
      </w:r>
    </w:p>
    <w:p>
      <w:pPr>
        <w:pStyle w:val="Podpispodobiektem"/>
        <w:rPr>
          <w:sz w:val="20"/>
        </w:rPr>
      </w:pPr>
      <w:r>
        <w:rPr>
          <w:sz w:val="20"/>
        </w:rPr>
        <w:t>Na 2002 rok zaplanowano przychody w kwocie 10.080 zł z tytułu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ziałalności szkoleniowej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0.080 zł z przeznaczeniem na zakup materiałów i sprzęt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221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551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.0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zaplanowano przychody w wysokości 12.000 zł z tytułu: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usług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2.000 zł przeznaczono na: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7938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551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.0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zaplanowano przychody w wysokości 270.000 zł z tytułu:</w:t>
      </w:r>
    </w:p>
    <w:p>
      <w:pPr>
        <w:pStyle w:val="Normal"/>
        <w:numPr>
          <w:ilvl w:val="0"/>
          <w:numId w:val="25"/>
        </w:numPr>
        <w:ind w:left="283" w:hanging="283"/>
        <w:jc w:val="both"/>
        <w:rPr/>
      </w:pPr>
      <w:r>
        <w:rPr>
          <w:rFonts w:cs="Arial" w:ascii="Arial" w:hAnsi="Arial"/>
        </w:rPr>
        <w:t>wpływów z opłat za wyżywienie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odpadki pokonsumpcyjne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usług ( kursy komputerowe, języków obcych )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egzaminy i kursy eksternistyczne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70.000 zł przeznaczono na: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spożywczych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 (m.in. remonty i naprawy sprzętu)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a, umowy o dzieło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sadnicz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7796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551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</w:tr>
      <w:tr>
        <w:trPr>
          <w:trHeight w:val="72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1.00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5" w:leader="none"/>
              </w:tabs>
              <w:ind w:left="62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1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2 rok zaplanowano przychody w wysokości 1.001.000 zł z tytułu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wpływów z opłat za egzaminy i kursy eksternistyczn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pływów z usług, między innymi kursy komputerowe, języków obcych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.001.000 zł przeznaczy się na: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 (m.in. remonty i naprawy sprzętu)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a, umowy o dzieło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7938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551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65" w:leader="none"/>
              </w:tabs>
              <w:ind w:left="74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zaplanowano przychody w wysokości 97.000 zł z tytułu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dpłatność za świadczone usługi - kursy muzyczne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97.000 zł przeznaczone będą na: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 (m.in. remonty i naprawy sprzętu)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a, umowy o dzieło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3 – Szkoły pomaturalne i policealn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080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551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2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25" w:leader="none"/>
              </w:tabs>
              <w:ind w:left="82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2 rok zaplanowano przychody w wysokości 160.200 zł z tytułu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odpłatność za świadczone usługi, między innymi kursy komputerowe, języków obcych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60.200 zł przeznaczy się na:</w:t>
      </w:r>
    </w:p>
    <w:p>
      <w:pPr>
        <w:pStyle w:val="Normal"/>
        <w:numPr>
          <w:ilvl w:val="0"/>
          <w:numId w:val="2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,</w:t>
      </w:r>
    </w:p>
    <w:p>
      <w:pPr>
        <w:pStyle w:val="Normal"/>
        <w:numPr>
          <w:ilvl w:val="0"/>
          <w:numId w:val="26"/>
        </w:numPr>
        <w:ind w:left="283" w:hanging="283"/>
        <w:jc w:val="both"/>
        <w:rPr/>
      </w:pPr>
      <w:r>
        <w:rPr>
          <w:rFonts w:cs="Arial" w:ascii="Arial" w:hAnsi="Arial"/>
        </w:rPr>
        <w:t>zakup usług materialnych (między innymi remonty i naprawy sprzętu),</w:t>
      </w:r>
    </w:p>
    <w:p>
      <w:pPr>
        <w:pStyle w:val="Normal"/>
        <w:numPr>
          <w:ilvl w:val="0"/>
          <w:numId w:val="2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a, umowy o dzieło,</w:t>
      </w:r>
    </w:p>
    <w:p>
      <w:pPr>
        <w:pStyle w:val="Normal"/>
        <w:numPr>
          <w:ilvl w:val="0"/>
          <w:numId w:val="2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,</w:t>
      </w:r>
    </w:p>
    <w:p>
      <w:pPr>
        <w:pStyle w:val="Normal"/>
        <w:numPr>
          <w:ilvl w:val="0"/>
          <w:numId w:val="2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080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551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na 2002 rok przychody w wysokości 150.000 zł z tytułu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odpłatność za świadczone usługi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50.000 zł przeznaczone będą na: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 cieplną i elektryczną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koszty związane z podróżami służbowymi krajowymi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i składki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usługi materialne i niematerialne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418" w:hanging="1418"/>
        <w:rPr/>
      </w:pPr>
      <w:r>
        <w:rPr/>
        <w:t xml:space="preserve">rozdz. 80140 – Centra kształcenia ustawicznego i praktycznego oraz ośrodki </w:t>
      </w:r>
    </w:p>
    <w:p>
      <w:pPr>
        <w:pStyle w:val="TextBody"/>
        <w:ind w:left="1418" w:hanging="1418"/>
        <w:rPr/>
      </w:pPr>
      <w:r>
        <w:rPr>
          <w:rFonts w:eastAsia="Arial"/>
        </w:rPr>
        <w:t xml:space="preserve">                          </w:t>
      </w:r>
      <w:r>
        <w:rPr/>
        <w:t>dokształcania zawodowego</w:t>
      </w:r>
    </w:p>
    <w:p>
      <w:pPr>
        <w:pStyle w:val="TextBody"/>
        <w:ind w:left="1418" w:hanging="1418"/>
        <w:jc w:val="right"/>
        <w:rPr/>
      </w:pPr>
      <w:r>
        <w:rPr/>
        <w:t>/w zł/</w:t>
      </w:r>
    </w:p>
    <w:tbl>
      <w:tblPr>
        <w:tblW w:w="7938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551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ind w:left="5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2 rok w rozdziale tym zaplanowano przychody w wysokości 11.000 zł z tytułu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łatność za świadczone usługi ( kursy komputerowe, języków obcych )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egzaminy i kursy eksternistyczne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ki bank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1.000 zł zaplanowano na: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, 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materialnych (między innymi remonty i naprawy sprzętu)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niematerialnych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umowy zlecenia, umowy o dzieło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080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551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.0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2 rok zaplanowano przychody w wysokości 234.000 zł z tytułu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dpłatność za wyżywienie wychowanków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dpłatność za świadczone usługi,</w:t>
      </w:r>
    </w:p>
    <w:p>
      <w:pPr>
        <w:pStyle w:val="Normal"/>
        <w:numPr>
          <w:ilvl w:val="0"/>
          <w:numId w:val="2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34.000 zł przeznaczone będą na: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artykułów spożywczych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cieplnej i elektrycznej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080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551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2 rok zaplanowano przychody w wysokości 10.000 zł z tytułu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odpłatność za świadczone usługi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przeznaczone będą na: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pomocy dydaktycznych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7938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.0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3"/>
              </w:numPr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zaplanowano przychody w wysokości 501.000 zł z tytułu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wyżywienie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pobyt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tym rozdziale na wydatki zaplanowano kwotę 501.000 zł na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 (remonty, naprawa sprzętu)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a, umowy o dzieło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8080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551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0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2 rok zaplanowano przychody w wysokości 36.000 zł tytułem: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wpływów z usług,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tym rozdziale wydatki w kwocie 36.000 zł przeznaczone będą na: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5"/>
        </w:numPr>
        <w:ind w:left="283" w:hanging="283"/>
        <w:jc w:val="both"/>
        <w:rPr/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 i materialnych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  <w:u w:val="none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0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0"/>
      <w:u w:val="none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0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0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8:02:00Z</dcterms:created>
  <dc:creator>UM Kalisz</dc:creator>
  <dc:description/>
  <dc:language>en-US</dc:language>
  <cp:lastModifiedBy>UM Kalisz</cp:lastModifiedBy>
  <cp:lastPrinted>2002-01-09T14:33:00Z</cp:lastPrinted>
  <dcterms:modified xsi:type="dcterms:W3CDTF">2002-01-09T14:35:00Z</dcterms:modified>
  <cp:revision>20</cp:revision>
  <dc:subject/>
  <dc:title>PROJEKT PLANU PRZYCHODÓW I WYDATKÓW </dc:title>
</cp:coreProperties>
</file>