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 xml:space="preserve">PLAN  DOTACJI  UDZIELONYCH  Z  BUDŻETU  KALISZA 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SZKOŁOM  I  PLACÓWKOM  NIEPUBLICZNYM  O  UPRAWNIENIACH  SZKÓŁ  PUBLICZNYCH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RAZ  OŚRODKOM  OPIEKUŃCZO-WYCHOWAWCZYM  I  PUBLICZNYM  PRZDSZKOLOM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PROWADZONYM  PRZEZ  INNE  NIŻ  MIASTO  OSOBY  PRAWNE  LUB  FIZYCZNE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NA 2002 RO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4394"/>
        <w:gridCol w:w="1701"/>
        <w:gridCol w:w="1701"/>
      </w:tblGrid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lasyfikacja budżetowa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at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zdział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lan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 2002 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 2002 r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02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259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. Podstawowa Sióstr Nazaretanek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e Przedszkole Sióstr Nazareta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imnazjum Sióstr Nazareta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m Ogólnokształcące im. św. Jana Bo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m Ogólnokształcące Sióstr Nazaretanek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um Ogólnokształcące dla Dorosłych Zakładu Doskonalenia Zawodoweg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Kosmety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ealna Szkoła Ekonomiczna dla Dorosłych Zakładu Doskonalenia Zawodoweg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00</w:t>
            </w:r>
          </w:p>
        </w:tc>
      </w:tr>
      <w:tr>
        <w:trPr>
          <w:trHeight w:val="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ealna Szkoła Zarządzania i Finansów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licealne Studium Zawodowe „Alfa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Informatyki i Interne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y Ośrodek Wychowawczy Zgromadzenia Sióstr Matki Bożej Miłosierdzi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y Ośrodek Wychowawczy im. Błogosławionego Alojzego Or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8.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e Przedszkole Sióstr Nazareta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zkole Integracyjne Sióstr Felicjanek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 przy Liceum Ogólnokształcącym Sióstr Nazareta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0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ind w:left="2057" w:hanging="0"/>
              <w:rPr/>
            </w:pPr>
            <w:r>
              <w:rPr/>
              <w:t>OGÓŁEM                                                                                      3.284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993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5:20:00Z</dcterms:created>
  <dc:creator>UM Kalisz</dc:creator>
  <dc:description/>
  <dc:language>en-US</dc:language>
  <cp:lastModifiedBy>UM Kalisz</cp:lastModifiedBy>
  <cp:lastPrinted>2002-01-09T14:19:00Z</cp:lastPrinted>
  <dcterms:modified xsi:type="dcterms:W3CDTF">2002-01-09T14:19:00Z</dcterms:modified>
  <cp:revision>7</cp:revision>
  <dc:subject/>
  <dc:title>Tabela nr 5</dc:title>
</cp:coreProperties>
</file>