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III/45/2002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30 grudnia 2002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3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t.j. Dz. U. z 2001 r. Nr 142, poz. 1591 ze zm./ oraz art. 109, art. 116, art. 122, art. 124, 128 ust. 2 pkt.1, art. 134 ust. 3 i ust. 4 ustawy z dnia 26 listopada 1998 r. </w:t>
        <w:br/>
        <w:t xml:space="preserve">o finansach publicznych /Dz. U. z 1998 Nr 155, poz. 1014 ze zm./ oraz art. 41 ust. 7 ustawy </w:t>
        <w:br/>
        <w:t>z dnia 17 maja 1989 r. Prawo geodezyjne i kartograficzne /t.j. Dz.U. z 2000 r. Nr 100, poz. 1086 ze zm./ i art. 85 ustawy z dnia 13 października 1998 r. - Przepisy wprowadzające ustawy reformujące administrację publiczną /Dz. U. Nr 133, poz. 872 ze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na 2003 r. w wysokości 225.177.818 zł, zgodnie z załącznikiem Nr 1 do niniejszej uchwały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33.538.58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 7.372.059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własne realizowane na podstawie porozumień z organami administracji rządowej w wysokości 22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 91.639.23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/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29.963.083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własne realizowane na podstawie porozumień z organami administracji rządowej w wysokości 1.471.231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własne realizowane na podstawie porozumień z jednostkami samorządu terytorialnego w wysokości 198.4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na 2003 rok w wysokości 227.345.068 zł, zgodnie z załącznikiem Nr 2 do niniejszej uchwały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35.984.530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7.372.059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własne realizowane na podstawie porozumień z organami administracji rządowej w wysokości  22.0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 91.360.538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29.963.083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własne realizowane na podstawie porozumień z organami administracji rządowej w wysokości  1.471.231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własne realizowane na podstawie porozumień z jednostkami samorządu terytorialnego w wysokości 198.400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 2.167.250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2.445.950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nadwyżka budżetu powiatu wynosi 278.7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355.750 zł, w tym:</w:t>
      </w:r>
    </w:p>
    <w:p>
      <w:pPr>
        <w:pStyle w:val="Heading1"/>
        <w:ind w:left="708" w:hanging="0"/>
        <w:rPr/>
      </w:pPr>
      <w:r>
        <w:rPr/>
        <w:t>spłata kredytów i pożyczek w budżecie miasta wynosi 17.077.050 zł,</w:t>
      </w:r>
    </w:p>
    <w:p>
      <w:pPr>
        <w:pStyle w:val="Heading2"/>
        <w:rPr/>
      </w:pPr>
      <w:r>
        <w:rPr/>
        <w:tab/>
        <w:t>spłata kredytów w budżecie powiatu wynosi 278.700 zł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Nadwyżkę budżetu powiatu o której mowa w § 3 przeznacza się na spłatę kredytów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Szczegółowy podział przychodów i rozchodów związanych z finansowaniem deficytu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413.500 zł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86.2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 27.3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 3.712.7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 1.554.3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 2.158.4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szkół i placówek o uprawnieniach szkół publicznych oraz ośrodków opiekuńczo-wychowawczych i publicznych przedszkoli prowadzonych przez inne niż miasto osoby prawne lub fizyczne w kwocie ogółem </w:t>
        <w:br/>
        <w:t>3.609.5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145.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464.5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 2.032.525 zł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753.325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79.2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115.000 z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na podstawie porozumień między jednostkami samorządu terytorialnego w kwocie 5.0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wydatki na finansowanie inwestycji </w:t>
        <w:br/>
        <w:t>w wysokości 19.013.500 zł, zgodnie z załącznikiem Nr 8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13.803.5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ind w:left="284" w:hanging="283"/>
        <w:jc w:val="both"/>
        <w:rPr/>
      </w:pPr>
      <w:r>
        <w:rPr>
          <w:sz w:val="24"/>
        </w:rPr>
        <w:t xml:space="preserve">w wydatkach uchwalonych w § 2 pkt 1 uchwala się wydatki na dofinansowanie przez miasto inwestycji realizowanych przez inne jednostki i podmioty gospodarcze, udziały </w:t>
        <w:br/>
        <w:t>w spółkach w wysokości 2.810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2.400.000 zł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 81.000 zł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Gminnego Funduszu Ochrony Środowiska i Gospodarki Wodnej zgodnie </w:t>
        <w:br/>
        <w:t>z załącznikiem Nr 13 do niniejszej uchwał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Powiatowego Funduszu Ochrony Środowiska i Gospodarki Wodnej zgodnie </w:t>
        <w:br/>
        <w:t>z załącznikiem Nr 14 do niniejszej uchwał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Miejskiego Funduszu Geodezji i Kartografii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chwala się dochody z tytułu wydawania zezwoleń na sprzedaż napojów alkoholowych </w:t>
        <w:br/>
        <w:t>w wysokości 1.100.000 zł i wydatki na realizację zadań określonych w programie profilaktyki i rozwiązywania problemów alkoholowych w wysokości 1.100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7.450.000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e rezerwy budżetowe w wysokości 1.850.000 zł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a rezerwa budżetowa miasta w wysokości 1.00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ogólna rezerwa budżetowa powiatu w wysokości 850.000 zł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ezerwy celowe miasta w wysokości 5.600.000 zł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a celowa na pokrycie kosztów związanych z pozyskaniem dofinansowania zadań ze środków Unii Europejskiej oraz przygotowaniem inwestycji do realizacji w wysokości 300.00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ezerwa celowa na poręczenia w wysokości 800.00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ezerwa celowa na inwestycje w wysokości 3.500.000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a celowa na remonty i modernizację budynków mieszkalnych w wysokości 1.000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8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left" w:pos="284" w:leader="none"/>
          <w:tab w:val="left" w:pos="3828" w:leader="none"/>
        </w:tabs>
        <w:rPr/>
      </w:pPr>
      <w:r>
        <w:rPr/>
        <w:t>Ustala się kwotę 800.000 zł jako maksymalną wysokość do której Prezydent Miasta Kalisza może udzielić poręczeń w 2003 roku.</w:t>
      </w:r>
    </w:p>
    <w:p>
      <w:pPr>
        <w:pStyle w:val="Tekstpodstawowy2"/>
        <w:tabs>
          <w:tab w:val="left" w:pos="284" w:leader="none"/>
          <w:tab w:val="left" w:pos="3828" w:leader="none"/>
        </w:tabs>
        <w:rPr/>
      </w:pPr>
      <w:r>
        <w:rPr/>
      </w:r>
    </w:p>
    <w:p>
      <w:pPr>
        <w:pStyle w:val="Tekstpodstawowy2"/>
        <w:tabs>
          <w:tab w:val="left" w:pos="284" w:leader="none"/>
          <w:tab w:val="left" w:pos="3828" w:leader="none"/>
        </w:tabs>
        <w:rPr/>
      </w:pPr>
      <w:r>
        <w:rPr/>
      </w:r>
    </w:p>
    <w:p>
      <w:pPr>
        <w:pStyle w:val="Tekstpodstawowy2"/>
        <w:tabs>
          <w:tab w:val="left" w:pos="284" w:leader="none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17.355.75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19.523.000 zł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150.500 zł, zgodnie załącznikiem Nr 16, w tym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216.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 2.93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3 roku </w:t>
        <w:br/>
        <w:t>i podlega ogłoszeniu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3261"/>
        <w:rPr>
          <w:b/>
          <w:b/>
          <w:sz w:val="24"/>
        </w:rPr>
      </w:pPr>
      <w:r>
        <w:rPr>
          <w:b/>
          <w:sz w:val="24"/>
        </w:rPr>
        <w:t>do uchwały Nr III/45/2002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3261"/>
        <w:rPr>
          <w:b/>
          <w:b/>
          <w:sz w:val="24"/>
        </w:rPr>
      </w:pPr>
      <w:r>
        <w:rPr>
          <w:b/>
          <w:sz w:val="24"/>
        </w:rPr>
        <w:t>Rady  Miejskiej  Kalisza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3261"/>
        <w:rPr>
          <w:b/>
          <w:b/>
          <w:sz w:val="24"/>
        </w:rPr>
      </w:pPr>
      <w:r>
        <w:rPr>
          <w:b/>
          <w:sz w:val="24"/>
        </w:rPr>
        <w:t>z dnia 30 grudnia 2002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 sprawie uchwalenia budżetu Kalisza - Miasta na prawach powiatu na 2003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I/126/99 Rady Miejskiej Kalisza z dnia 30 czerwca 1999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 xml:space="preserve">z uwzględnieniem ustawy z 26 listopada 1998 r. o finansach publicznych /Dz.U. Nr 155, </w:t>
        <w:br/>
        <w:t>poz. 1014 ze zm./ Prezydent Miasta Kalisza przygotował projekt uchwały w sprawie uchwalenia budżetu Kalisza - Miasta na prawach powiatu na 2003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lanowany na 2003 rok budżet Kalisza jest budżetem niezrównoważonym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miasta na prawach powiatu uchwal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dla zakładów budżetowych i instytucji kultur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Kalisza może samodzielnie zaciągać zobowiązania, ustala maksymalną wysokość pożyczek i kredytów krótkoterminowych na pokrycie występującego w ciągu roku budżetowego deficytu. Ponadto określa maksymalna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pracowując plan dochodów miasta na 2003 rok uwzględnion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skaźniki wzrostu wydatków określone dla poszczególnych działów i rozdziałów klasyfikacji budżetowej przez Zarząd Miasta Kalis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podstawowej subwen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ekompensującej subwencj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TextBodyIndent"/>
        <w:rPr/>
      </w:pPr>
      <w:r>
        <w:rPr/>
        <w:t>3.informację Ministerstwa Finansów o planowanych dochodach związanych z realizacją zadań z zakresu administracji rządowej,</w:t>
      </w:r>
    </w:p>
    <w:p>
      <w:pPr>
        <w:pStyle w:val="Tekstpodstawowy2"/>
        <w:rPr/>
      </w:pPr>
      <w:r>
        <w:rPr/>
        <w:t xml:space="preserve">4. informację Wojewody Wielkopolskiego o dotacjach celowych na zadania zlecone z zakresu </w:t>
        <w:br/>
        <w:t xml:space="preserve">   administracji rządowej, zadania realizowane na podstawie porozumień oraz o wysokości </w:t>
        <w:br/>
        <w:t xml:space="preserve">   dotacji celowych na zadania własn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orządzone plany wydatków na 2003 rok w kwocie ogółem przewyższyły planowane na 2003 rok dochod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Opracowując niniejszy budżet Kalisza na 2003 rok, uwzględniono tylko najważniejsze potrzeby wynikające z zadań nałożonych na miasto Kalisz, które będzie realizowało zadania miasta i zadania powiatu oraz przypadającą na ten rok spłatę zaciągniętych pożyczek </w:t>
        <w:br/>
        <w:t>i kredy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21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10:00Z</dcterms:created>
  <dc:creator>Urząd Miejski w Kaliszu</dc:creator>
  <dc:description/>
  <dc:language>en-US</dc:language>
  <cp:lastModifiedBy>Urząd Miejski w Kaliszu</cp:lastModifiedBy>
  <cp:lastPrinted>2003-01-20T11:27:00Z</cp:lastPrinted>
  <dcterms:modified xsi:type="dcterms:W3CDTF">2003-01-20T10:31:00Z</dcterms:modified>
  <cp:revision>33</cp:revision>
  <dc:subject/>
  <dc:title> Projekt Uchwały Nr </dc:title>
</cp:coreProperties>
</file>