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 budżecie powiatu na 2003 rok założono dochody w wysokości ogółem 91.639.238 zł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3.272.37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powiatu we wpływach z podatku dochodowego od osób fizycznych w wysokości 1.203.099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w wysokości 50.255.212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29.963.083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5.207.343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organami administracji rządowej w wysokości 1.471.231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jednostkami samorządu terytorialnego 198.400 zł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 w wysokości 68.5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trukturze dochodów powiatu wyróżnić można sześć głównych grup dochodów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3,6 % dochodów ogółem, do których zalicza się: </w:t>
      </w:r>
    </w:p>
    <w:p>
      <w:pPr>
        <w:pStyle w:val="Normal"/>
        <w:numPr>
          <w:ilvl w:val="0"/>
          <w:numId w:val="3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majątku, </w:t>
      </w:r>
    </w:p>
    <w:p>
      <w:pPr>
        <w:pStyle w:val="Normal"/>
        <w:numPr>
          <w:ilvl w:val="0"/>
          <w:numId w:val="3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7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powiatu we wpływach z podatku dochodowego od osób fizycznych – 1,3 % dochodów ogółem,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, drogowa i wyrównawcza ) – 54,8 % dochodów ogółem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– 32,7 % dochodów ogółem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- 5,7 % dochodów ogółem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organami administracji rządowej i środki na dofinansowanie zadań ze źródeł pozabudżetowych – 1,7 % dochodów ogółem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jednostkami samorządu terytorialnego - 0,2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 zakłada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010          ROLNICTWO  I  ŁOWIECTWO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pisma nr FB I/3010/30/2002 Wojewody Wielkopolskiego z dnia 21.10.2002 r.</w:t>
      </w:r>
      <w:r>
        <w:rPr>
          <w:b w:val="false"/>
          <w:color w:val="800080"/>
          <w:sz w:val="20"/>
        </w:rPr>
        <w:t xml:space="preserve"> </w:t>
      </w:r>
      <w:r>
        <w:rPr>
          <w:b w:val="false"/>
          <w:sz w:val="20"/>
        </w:rPr>
        <w:t>zaplanowano dotację celową na utrzymanie Powiatowego Inspektoratu Weterynarii w wysokości 564.000 zł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020          LEŚNICTW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z pismem Wojewody Wielkopolskiego (nr FB I/3010/30/2002 z dnia 21.10.2002 r.) zaplanowano dotację celową z przeznaczeniem na gospodarkę leśną w kwocie 500 zł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sz w:val="20"/>
        </w:rPr>
        <w:t xml:space="preserve">dotacje celowe otrzymane z budżetu państwa na realizację bieżących zadań własnych powiatu </w:t>
      </w:r>
      <w:r>
        <w:rPr>
          <w:b w:val="false"/>
          <w:sz w:val="20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z pismem Wojewody Wielkopolskiego (nr FB I/3010/30/2002 z dnia 21.10.2002 r.) zaplanowano dotację celową z przeznaczeniem na nadzór nad gospodarką leśną w kwocie 300 zł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z ustawą z dnia 21. 08. 1997 r. o gospodarce nieruchomościami (Dz. U. Nr 46 z 2000 r.) dochód powiatu stanowi 5 % wpływów osiąganych ze sprzedaży, opłat z tytułu trwałego zarządu, użytkowania, użytkowania wieczystego, czynszu dzierżawnego i najmu nieruchomości Skarbu Państ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138.150 zł z w/w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nr FB I3010/30/200 Wojewody Wielkopolskiego z dnia 21.10.2002 r. w projekcie budżetu na 2003 r. ujęto dotacje celowe na realizację zadań z zakresu administracji rządowej  </w:t>
        <w:br/>
        <w:t>w wysokości 32.000 zł na gospodarkę gruntami i nieruchomościami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FB I3010/30/2001 Wojewody Wielkopolskiego z dnia 21.10.2002 r.  zaplanowano dotacje celową w kwocie 227.100 zł, w tym na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w kwocie 107.100 zł, 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2.000 zł, </w:t>
      </w:r>
    </w:p>
    <w:p>
      <w:pPr>
        <w:pStyle w:val="Heading"/>
        <w:numPr>
          <w:ilvl w:val="0"/>
          <w:numId w:val="17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Powiatowego Inspektoratu Nadzoru Budowlanego w kwocie  108.000 zł, 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aplanowane na 2003 rok w wysokości 1.630.000 zł dotyczą opłat za wydawanie między innymi: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wiadectw kwalifikacyjnych,</w:t>
      </w:r>
    </w:p>
    <w:p>
      <w:pPr>
        <w:pStyle w:val="Heading"/>
        <w:numPr>
          <w:ilvl w:val="0"/>
          <w:numId w:val="33"/>
        </w:numPr>
        <w:jc w:val="both"/>
        <w:rPr/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3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y wynikające z rozporządzeń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0"/>
        </w:rPr>
        <w:t>Ministra Transportu i Gospodarki Morskiej w sprawie wysokości opłat i wynagrodzeń za sprawdzenie kwalifikacji oraz za wydanie dokumentów, określonych przepisami Prawa o ruchu drogowym /Dz.U. Nr 8, poz. 112 z 2000 r. ze zm./</w:t>
      </w:r>
    </w:p>
    <w:p>
      <w:pPr>
        <w:pStyle w:val="Heading"/>
        <w:numPr>
          <w:ilvl w:val="0"/>
          <w:numId w:val="32"/>
        </w:numPr>
        <w:tabs>
          <w:tab w:val="clear" w:pos="708"/>
          <w:tab w:val="left" w:pos="420" w:leader="none"/>
        </w:tabs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nistra Transportu i Gospodarki Morskiej w sprawie wysokości opłat za wydawanie dowodu rejestracyjnego, pozwolenia czasowego i tablic (tablicy) rejestracyjnych pojazdu /Dz.U. Nr 30, poz.376 z 2000 r. ze zm./</w:t>
      </w:r>
    </w:p>
    <w:p>
      <w:pPr>
        <w:pStyle w:val="Heading"/>
        <w:numPr>
          <w:ilvl w:val="0"/>
          <w:numId w:val="32"/>
        </w:numPr>
        <w:tabs>
          <w:tab w:val="clear" w:pos="708"/>
          <w:tab w:val="left" w:pos="420" w:leader="none"/>
        </w:tabs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inistra Infrastruktury w sprawie wysokości opłat za kartę pojazdu /Dz.U. Nr 18, poz. 177 </w:t>
        <w:br/>
        <w:t>z 2002 r./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3 rok zaplanowano dotacje celowe na zadania z zakresu administracji rządowej </w:t>
        <w:br/>
        <w:t>w wysokości 210.200 zł, zgodnie z pismem Wojewody Wielkopolskiego (nr FB I/3010/30/2001 z dnia 21.10.2002 r.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nadto na podstawie cytowanego pisma na 2003 rok zaplanowano dotację celową na zadania </w:t>
        <w:br/>
        <w:t xml:space="preserve">z zakresu  administracji rządowej w wysokości 29.000 zł, na zadania związane z przygotowaniem </w:t>
        <w:br/>
        <w:t>i przeprowadzeniem poboru na terenie miasta Kalisza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B I/3010/30/2001 Wojewody Wielkopolskiego z dnia 21.10.2002 r. </w:t>
        <w:br/>
        <w:t xml:space="preserve">w budżecie powiatu zaplanowano dotacje celowe na zadanie realizowane na podstawie porozumień </w:t>
        <w:br/>
        <w:t>z Wojewodą Wielkopolskim w wysokości 20.000 zł na utrzymanie Komisji Poborowej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nr FB I/3010/20/2001 z dnia 21.10.2002 r. zaplanowano dotacje celowe na zadania z zakresu administracji rządowej w wysokości 25.608.000 zł, z przeznaczeniem na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Komendy Miejskiej Policji w kwocie 20.494.000 zł, </w:t>
      </w:r>
    </w:p>
    <w:p>
      <w:pPr>
        <w:pStyle w:val="Heading"/>
        <w:numPr>
          <w:ilvl w:val="0"/>
          <w:numId w:val="4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Komendy Miejskiej Państwowej Straży Pożarnej w kwocie 5.114.000 zł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e zmianą sposobu finansowania Komendy Miejskiej Policji nastąpi urealnienie planu dotacji celowej na 2003 r. po otrzymaniu stosowej informacji od Wojewody Wielkopolskiego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 OD OSÓB </w:t>
      </w:r>
    </w:p>
    <w:p>
      <w:pPr>
        <w:pStyle w:val="Heading"/>
        <w:jc w:val="both"/>
        <w:rPr/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FIZYCZNYCH  I OD INNYCH  JEDNOSTEK NIE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OSIADAJĄCYCH  OSOBOWOŚCI  PRAW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udziały powiatu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 nr ST4 - 4820/939/2002 Ministra Finansów z dnia 11.10.2002 r. w budżecie na 2003 rok zaplanowano udziały powiatu we wpływach z podatku dochodowego od osób fizycznych </w:t>
        <w:br/>
        <w:t>w kwocie 1.203.09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stwo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3 rok zaplanowano  kwotę 43.000 zł za wydawanie zaświadczeń na prowadzenie przewozów na potrzeby własne, licencje na przewóz towarowy i licencje na przewóz osób regularny oraz za egzaminy kandydatów na kierowców TAXI.</w:t>
      </w:r>
    </w:p>
    <w:p>
      <w:pPr>
        <w:pStyle w:val="Heading"/>
        <w:jc w:val="both"/>
        <w:rPr/>
      </w:pPr>
      <w:r>
        <w:rPr>
          <w:b w:val="false"/>
          <w:sz w:val="20"/>
        </w:rPr>
        <w:t>Opłaty wynikające z zapisu rozporządzenia Ministra Infrastruktury w sprawie określenia wysokości opłat za czynności administracyjne związane z udzieleniem i wydawaniem uprawnień na wykonanie transportu drogowego osób i rzeczy oraz za egzaminowanie i wydawanie certyfikatu kompetencji zawodowych (Dz. U. Nr 150, poz.1685 z 2001r.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część oświatowa subwencji ogólnej dla powiatu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 z pismem Ministra Finansów nr ST4 – 4820/939/2002 z dnia 11.10.2002 r. została zaplanowana część oświatowa subwencji ogólnej w wysokości 42.358.060 zł.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stępna kwota tej części subwencji została naliczona zgodnie z zasadami przyjętymi w projekcie rozporządzenia Ministra Edukacji Narodowej i Sportu w sprawie zasad podziału części oświatowej subwencji ogólnej w roku 2003, który został wstępnie zaakceptowany przez Zespół ds. Edukacji, Kultury i Sportu Komisji Wspólnej Rządu i Samorządu Terytorialnego.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y kalkulacji części oświatowej subwencji ogólnej uwzględniono:</w:t>
      </w:r>
    </w:p>
    <w:p>
      <w:pPr>
        <w:pStyle w:val="Heading"/>
        <w:numPr>
          <w:ilvl w:val="0"/>
          <w:numId w:val="10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 III-etapu systemu wynagradzania nauczycieli, wdrożonego od 1 października 2002 r.,</w:t>
      </w:r>
    </w:p>
    <w:p>
      <w:pPr>
        <w:pStyle w:val="Heading"/>
        <w:numPr>
          <w:ilvl w:val="0"/>
          <w:numId w:val="10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 awansu zawodowego nauczycieli,</w:t>
      </w:r>
    </w:p>
    <w:p>
      <w:pPr>
        <w:pStyle w:val="Heading"/>
        <w:numPr>
          <w:ilvl w:val="0"/>
          <w:numId w:val="10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loryzację wynagrodzeń nauczycieli i pozostałych pracowników nie będących nauczycielami, </w:t>
      </w:r>
    </w:p>
    <w:p>
      <w:pPr>
        <w:pStyle w:val="Heading"/>
        <w:numPr>
          <w:ilvl w:val="0"/>
          <w:numId w:val="10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ostałe wydatki /w tym: dotacje celowe dla szkół i placówek publicznych i niepublicznych prowadzonych przez inne osoby prawne i fizyczne, dokształcanie i doskonalenie nauczycieli – zgodnie z art. 70a Karty Nauczyciela, wydatki rzeczowe związane z utrzymaniem szkół i placówek/,</w:t>
      </w:r>
    </w:p>
    <w:p>
      <w:pPr>
        <w:pStyle w:val="Heading"/>
        <w:numPr>
          <w:ilvl w:val="0"/>
          <w:numId w:val="10"/>
        </w:numPr>
        <w:ind w:left="360" w:right="-142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zrost zadań edukacyjnych w szkołach ponadgimnazjalnych związany z wdrożeniem ramowych planów nauczania w szkołach ponadgimnazjalnych </w:t>
      </w:r>
    </w:p>
    <w:p>
      <w:pPr>
        <w:pStyle w:val="Heading"/>
        <w:ind w:right="-142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 ostatecznych wielkościach części oświatowej subwencji ogólnej Ministerstwo Finansów powiadomi, </w:t>
        <w:br/>
        <w:t>w terminie 14 dni od dnia ogłoszenia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część  wyrównawcza  subwencji ogólnej dla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godnie z pismem ST4 - 4820/939/2002 z dnia 11.10.2002 r.  Ministra Finansów zaplanowano część wyrównawczą subwencji ogólnej dla powiatu na 2003 rok w kwocie 1.051.58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stateczna kwota w/w subwencji zostanie przekazana w terminie 14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część  drogowa   subwencji ogólnej dla powiatu</w:t>
      </w:r>
    </w:p>
    <w:p>
      <w:pPr>
        <w:pStyle w:val="Heading"/>
        <w:jc w:val="both"/>
        <w:rPr/>
      </w:pPr>
      <w:r>
        <w:rPr>
          <w:b w:val="false"/>
          <w:sz w:val="20"/>
        </w:rPr>
        <w:t>Na 2003 rok zaplanowano część drogową subwencji ogólnej dla powiatu w kwocie 6.845.564 zł zgodnie  z pismem Ministra Finansów: nr ST4 – 4820/939/2002 z dnia 11.10.2002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woty części drogowej subwencji ogólnej planowanej na 2003 r. zostały wyliczone na podstawie art. 36 i 37 ustawy o dochodach jednostek samorządu terytorialnego w latach 1999 - 2002.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>Ostateczna kwota w/w subwencji zostanie przekazana w terminie 14 dni po ogłoszeniu ustawy budżetowej na 2003 rok.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2003 rok zaplanowano wpływy z najmu lokali mieszkalnych i użytkowych w wysokości 3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3 rok zaplanowano dochody z tytułu odpłatności uczniów z poza terenu Kalisza dokształcających się w zakresie teoretycznych przedmiotów zawodowych w Ośrodku Dokształcania Zawodowego w kwocie 35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xtBodyIndent"/>
        <w:rPr/>
      </w:pPr>
      <w:r>
        <w:rPr/>
        <w:t>W projekcie budżetu na 2003 rok zaplanowano dochody z tytułu odsetek od środków gromadzonych na rachunku bankowym w kwocie 1.000 zł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60" w:leader="none"/>
        </w:tabs>
        <w:ind w:left="343" w:hanging="283"/>
        <w:rPr>
          <w:b/>
          <w:b/>
        </w:rPr>
      </w:pPr>
      <w:r>
        <w:rPr>
          <w:b/>
        </w:rPr>
        <w:t xml:space="preserve">wpływy z różnych dochodów </w:t>
      </w:r>
    </w:p>
    <w:p>
      <w:pPr>
        <w:pStyle w:val="TextBodyIndent"/>
        <w:rPr/>
      </w:pPr>
      <w:r>
        <w:rPr/>
        <w:t xml:space="preserve">Na 2003 rok zaplanowano dochody wynikające z ustawy: Ordynacja podatkowa i ustawy </w:t>
        <w:br/>
        <w:t>o powszechnym ubezpieczeniu zdrowotnym w wysokości 7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planowano dotacje celowe na działalność Państwowej Szkoły Muzycznej I i II stopnia im. </w:t>
        <w:br/>
        <w:t>H. Melcera w Kaliszu, w wysokości 1.451.231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realnienie planu dotacji celowej na 2003 nastąpi po otrzymaniu stosowej informacji z Centrum Edukacji Artystycznej w Warszawi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3 rok zaplanowano dotacje w wysokości 165.243 zł w zakresie odpisów na zakładowy fundusz świadczeń socjalnych dla nauczycieli emerytów i rencistów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ismem FB I/3010/30/2002 Wojewody Wielkopolskiego z dnia 21.10.2002 r. zaplanowano dotacje celowe na składki na ubezpieczenia zdrowotne oraz świadczenia dla osób nie objętych obowiązkiem ubezpieczenia zdrowotnego w kwocie 1.583.283 zł, z tego: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.583 zł,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1.580.700 zł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OPIEKA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pływy z najmu lokalu mieszkalnego zaplanowano w wysokości 1.72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3 rok zaplanowano dochody z odpłatności za pobyt mieszkańców w Domu Pomocy Społecznej w wysokości 1.051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3 rok ujęto dochody w wysokości 68.500 zł pozyskane jako środki PFRON na pokrycie kosztów obsługi zadań ustawowych z zakresu rehabilitacji zawodowej i społecznej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związku z brakiem informacji w tym zakresie z Państwowego Funduszu Rehabilitacji Osób Niepełnosprawnych w Warszawie, dochody zaplanowano w oparciu o przewidywane wykonanie 2002 ro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(nr FB I/3010/30/2002 z dnia 21.10.2002 r.) zaplanowano dotacje celowe na zadania z zakresu administracji rządowej w kwocie ogółem 1.709.000 zł, z przeznaczeniem na:</w:t>
      </w:r>
    </w:p>
    <w:p>
      <w:pPr>
        <w:pStyle w:val="Heading"/>
        <w:numPr>
          <w:ilvl w:val="0"/>
          <w:numId w:val="3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siłki rodzinne, pielęgnacyjne i wychowawcze dla funkcjonariuszy Komendy Miejskiej Policji </w:t>
        <w:br/>
        <w:t>i Komendy Miejskiej Państwowej Straży Pożarnej w kwocie  165.000 zł,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Centrum Pomocy Rodzinie w kwocie 106.700 zł, 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espoły do spraw Orzekania o Stopniu Niepełnosprawności w kwocie 101.700 zł,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Urzędu Pracy  - 1.335.600 zł.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B I/3010/30/2001 Wojewody Wielkopolskiego z dnia 21.10.2002 r. zaplanowano dotacje celowe na realizację zadań własnych powiatu w kwocie ogółem 5.041.800 zł, z przeznaczeniem na: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Dziecka i usamodzielnienie wychowanków  w kwocie 933.000 zł,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Pomocy Społecznej w kwocie 2.606.700 zł,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finansowanie Ośrodka Adopcyjno – Opiekuńczego w kwocie 41.100 zł,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Urzędu Pracy w kwocie 253.700 zł,</w:t>
      </w:r>
    </w:p>
    <w:p>
      <w:pPr>
        <w:pStyle w:val="Heading"/>
        <w:numPr>
          <w:ilvl w:val="0"/>
          <w:numId w:val="1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dziny zastępcze w kwocie 1.207.300 zł,</w:t>
      </w:r>
    </w:p>
    <w:p>
      <w:pPr>
        <w:pStyle w:val="Tekstpodstawowy3"/>
        <w:rPr/>
      </w:pPr>
      <w:r>
        <w:rPr/>
        <w:t>Informacja o ostatecznych wielkościach dotacji zostanie przekazana przez Wojewodę Wielkopolskiego 21 dni po ogłoszeniu ustawy budżetowej na 2003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sz w:val="20"/>
        </w:rPr>
        <w:t xml:space="preserve">dotacje celowe otrzymane z powiatu na zadania bieżące realizowane na podstawie porozumień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N.3010/46/2002 Starosty Powiatu Kaliskiego z dnia 15.11.2002 r. zaplanowano dotacje celowe na zadania realizowane na podstawie porozumień między jednostkami samorządu terytorialnego w kwocie ogółem 88.400 zł, z przeznaczeniem na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espoły do spraw orzekania o stopniu niepełnosprawności na zadania z zakresu orzekania o stopniu niepełnosprawności – 76.300 zł,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rodki adopcyjno – opiekuńcze na zadania z zakresu opieki społecznej – 12.100 zł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2003 rok zaplanowano wpływy z najmu lokali mieszkalnych i użytkowych w wysokości 1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/>
        <w:t>Na 2003 rok zaplanowano dochody z tytułu odsetek od środków pieniężnych gromadzonych na rachunku bankowym  w wysokości 25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xtBodyIndent"/>
        <w:rPr/>
      </w:pPr>
      <w:r>
        <w:rPr/>
        <w:t>W projekcie budżetu na 2003 rok zaplanowano dochody wynikające z ustawy: Ordynacja podatkowa i ustawy o powszechnym ubezpieczeniu zdrowotnym w wysokości 250 zł.</w:t>
      </w:r>
    </w:p>
    <w:p>
      <w:pPr>
        <w:pStyle w:val="Tekstpodstawowy3"/>
        <w:rPr/>
      </w:pPr>
      <w:r>
        <w:rPr/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sz w:val="20"/>
        </w:rPr>
        <w:t xml:space="preserve">dotacje celowe otrzymane z powiatu na zadania bieżące realizowane na podstawie porozumień między jednostkami samorządu terytorialnego </w:t>
      </w:r>
    </w:p>
    <w:p>
      <w:pPr>
        <w:pStyle w:val="Tekstpodstawowy3"/>
        <w:rPr/>
      </w:pPr>
      <w:r>
        <w:rPr/>
        <w:t>Na podstawie pisma nr FN.3010/46/2002 Starosty Powiatu Kaliskiego z dnia 15.11.2002 r. zaplanowano dotacje celowe na zadania realizowane na podstawie porozumień między jednostkami samorządu terytorialnego w kwocie ogółem 110.000 zł, z przeznaczeniem na zadanie z zakresu edukacji publicznej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dc:language>en-US</dc:language>
  <cp:lastModifiedBy>Urząd Miejski w Kaliszu</cp:lastModifiedBy>
  <cp:lastPrinted>2003-01-20T11:56:00Z</cp:lastPrinted>
  <dcterms:modified xsi:type="dcterms:W3CDTF">2003-01-20T11:02:00Z</dcterms:modified>
  <cp:revision>32</cp:revision>
  <dc:subject/>
  <dc:title/>
</cp:coreProperties>
</file>