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3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46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2"/>
      </w:tblGrid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3 rok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674.200*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674.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09.377*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4.600</w:t>
            </w:r>
          </w:p>
        </w:tc>
      </w:tr>
    </w:tbl>
    <w:p>
      <w:pPr>
        <w:pStyle w:val="TextBodyIndent"/>
        <w:rPr/>
      </w:pPr>
      <w:r>
        <w:rPr/>
        <w:t xml:space="preserve">*Planuje się fundusz obrotowy na początku roku, dlatego też kwota wydatków jest wyższa od planowanych przychod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kwocie 35.674.200 zł głównie z tytułu: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2.441.7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734.2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6.169.6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699.9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096.3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, domofon, gaz – 160.1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73.9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(pod garażami, kioskami) – 393.600 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75.200 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od nieterminowych wpłat – 207.200 zł,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ozliczenia budynków z prywatnymi właścicielami z przymusowego zarządu, bezumownego  korzystania z lokali użytkowych, sprzedaży składników majątkowych – 1.122.500 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7.309.377  zł przeznaczone będą głównie na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>
          <w:rFonts w:cs="Arial" w:ascii="Arial" w:hAnsi="Arial"/>
        </w:rPr>
        <w:t>wynagrodzenia i pochodne od wynagrodzeń – 1.854.600 zł, w tym nagrody jubileuszowe i odprawy emerytalne</w:t>
      </w:r>
    </w:p>
    <w:p>
      <w:pPr>
        <w:pStyle w:val="Normal"/>
        <w:numPr>
          <w:ilvl w:val="0"/>
          <w:numId w:val="1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materiały i wyposażenie – 1.983.9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energia – 8.369.6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usługi remontowe – 10.496.677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usługi pozostałe – 12.446.3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dróże służbowe – 25.0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datek od nieruchomości – 972.5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20.0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koszty sądowe – 160.000 zł,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Arial" w:hAnsi="Arial" w:cs="Arial"/>
        </w:rPr>
      </w:pPr>
      <w:r>
        <w:rPr>
          <w:rFonts w:cs="Arial" w:ascii="Arial" w:hAnsi="Arial"/>
        </w:rPr>
        <w:t>pozostałe wydatki – 880.800 zł.</w:t>
      </w:r>
    </w:p>
    <w:p>
      <w:pPr>
        <w:pStyle w:val="Normal"/>
        <w:ind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firstLine="6946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"/>
        <w:gridCol w:w="1701"/>
        <w:gridCol w:w="1"/>
      </w:tblGrid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3.50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.4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kwocie 1.543.50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25.1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193.5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10.00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9.80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5.200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2.000 zł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pokrycia amortyzacji - 297.9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543.50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85.4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17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prowizje bankowe, opłaty pocztowe i telefoniczne, umowy-zlecenia -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4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4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m.in. remonty dachów, odnowienie elewacji, wymiana okien, remont kotłowni) – 443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7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946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9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"/>
        <w:gridCol w:w="1701"/>
      </w:tblGrid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7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3.50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/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8.6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dotację z budżetu miasta na działalność Ośrodka Sportu, Rehabilitacji </w:t>
        <w:br/>
        <w:t>i Rekreacji w kwocie 1.413.500  zł, co stanowi 41,9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1.960.000  zł,  tytułem wpływów z :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 , reklamy - 250.000 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– 1.129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80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25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pożyczania sprzętu - 6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– 15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5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363.000  zł z przeznaczeniem na: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-1.408.690 zł, w tym nagrody jubileuszowe, 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1.954.310 zł.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38.4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402.3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0.0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376.8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0.0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.7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120.9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2.000 zł,</w:t>
      </w:r>
    </w:p>
    <w:p>
      <w:pPr>
        <w:pStyle w:val="Normal"/>
        <w:numPr>
          <w:ilvl w:val="0"/>
          <w:numId w:val="11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53.21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3 rok - 51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/w zakładu budżetowego została zaplanowana na podstawie uchwały Nr III/42/2002 </w:t>
        <w:br/>
        <w:t>Rady Miejskiej Kalisza z dnia 30. 12. 2002 r. w sprawie ustalenia stawek dotacji przedmiotowych dla Ośrodka Sportu, Rehabilitacji i Rekreacji w Kaliszu - zakładu budżetowego na 2003 rok.</w:t>
      </w:r>
    </w:p>
    <w:p>
      <w:pPr>
        <w:pStyle w:val="TextBody"/>
        <w:rPr/>
      </w:pPr>
      <w:r>
        <w:rPr/>
        <w:t>W/w uchwała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744.05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96.54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oisk sportowych - 72.910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rząd Miejski w Kaliszu</cp:lastModifiedBy>
  <cp:lastPrinted>2003-01-20T11:42:00Z</cp:lastPrinted>
  <dcterms:modified xsi:type="dcterms:W3CDTF">2003-01-20T10:46:00Z</dcterms:modified>
  <cp:revision>38</cp:revision>
  <dc:subject/>
  <dc:title>Załącznik Nr 10</dc:title>
</cp:coreProperties>
</file>