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III/45/2002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30 grudnia 2002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3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ALISZU NA 2003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ind w:right="708" w:hanging="0"/>
        <w:jc w:val="right"/>
        <w:rPr/>
      </w:pPr>
      <w:r>
        <w:rPr/>
        <w:t>/zł/</w:t>
      </w:r>
    </w:p>
    <w:tbl>
      <w:tblPr>
        <w:tblW w:w="7939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992"/>
        <w:gridCol w:w="1843"/>
      </w:tblGrid>
      <w:tr>
        <w:trPr>
          <w:trHeight w:val="74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right="-71" w:hanging="0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</w:tr>
      <w:tr>
        <w:trPr/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 Przychod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4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1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14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14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/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15"/>
              </w:numPr>
              <w:tabs>
                <w:tab w:val="clear" w:pos="708"/>
                <w:tab w:val="left" w:pos="639" w:leader="none"/>
              </w:tabs>
              <w:ind w:left="639" w:hanging="28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8</w:t>
            </w:r>
          </w:p>
          <w:p>
            <w:pPr>
              <w:pStyle w:val="Subtitle"/>
              <w:rPr/>
            </w:pPr>
            <w:r>
              <w:rPr>
                <w:b w:val="false"/>
                <w:sz w:val="20"/>
              </w:rPr>
              <w:t>06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I.  Wyda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4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systemów kontrolno-pomiarowych stanu środowiska oraz systemów pomiarowych zużycia wody i ciepła</w:t>
            </w:r>
          </w:p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</w:t>
              <w:br/>
              <w:t>z gospodarką odpadami  oraz wspomaganie działań przeciwdziałających zanieczyszczeniom</w:t>
            </w:r>
          </w:p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rządzanie i utrzymywanie terenów zieleni, zadrzewień oraz parków ustanowionych przez Radę Miejską</w:t>
            </w:r>
          </w:p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 wynikające z zasady zrównoważonego rozwoju</w:t>
              <w:br/>
              <w:t>w gmi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2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4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>Wyodrębniony rachunek bankowy Gminnego Funduszu Ochrony Środowiska i Gospodarki Wodnej  w Kaliszu zasilany jest przez 20 % wpływów z tytułu opłat i kar za gospodarcze korzystanie ze środowiska i dokonywanie w nim zmian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2003 r. zaplanowano przychody Gminnego Funduszu Ochrony Środowiska i Gospodarki Wodnej w Kaliszu w wysokości </w:t>
      </w:r>
      <w:r>
        <w:rPr>
          <w:b/>
          <w:sz w:val="20"/>
        </w:rPr>
        <w:t>440.000 zł,</w:t>
      </w:r>
      <w:r>
        <w:rPr>
          <w:sz w:val="20"/>
        </w:rPr>
        <w:t xml:space="preserve"> co stanowi 62,4 % przewidywanego wykonania w roku 2002. Spadek wpływów z tytułu opłat i  kar za gospodarcze korzystanie ze środowiska i dokonywanie        w nim zmian oraz za szczególne korzystanie z wód i urządzeń wodnych spowodowany jest zmniejszonym zakresem korzystania ze środowisk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360"/>
        <w:jc w:val="both"/>
        <w:rPr/>
      </w:pPr>
      <w:r>
        <w:rPr>
          <w:sz w:val="20"/>
        </w:rPr>
        <w:t xml:space="preserve">Na 2003 rok ze środków Gminnego Funduszu Ochrony Środowiska i Gospodarki Wodnej zaplanowano wydatki w wysokości </w:t>
      </w:r>
      <w:r>
        <w:rPr>
          <w:b/>
          <w:sz w:val="20"/>
        </w:rPr>
        <w:t>440.000 zł.</w:t>
      </w:r>
      <w:r>
        <w:rPr>
          <w:sz w:val="20"/>
        </w:rPr>
        <w:t xml:space="preserve"> Środki funduszu przeznacza się na finansowanie ochrony środowiska i gospodarki wodnej w celu realizacji zasady zrównoważonego rozwoju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zaplanowano kwotę 3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 i młodzieży (udział finansowy miasta w organizowaniu lekcji ekologii   i warsztatów na terenach zmienionych biologicznie i objętych różnymi formami ochrony, organizacja konkursów wiedzy ekologicznej oraz realizacja międzyszkolnych programów edukacji ekologicznej, wyposażenie szkolnych pracowni ekologicznych w literaturę i pomoce dydaktyczne z zakresu ochrony środowiska),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>edukacja ekologiczna dzieci i młodzieży propagująca selektywną zbiórkę i recykling, (wycieczki, tematyczne, konkursy), zorganizowanie akcji „Sprzątanie Świata 2003”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systemów kontrolno-pomiarowych stanu środowiska oraz systemów pomiarowych zużycia wody i ciepła zaplanowano kwotę 15.000 zł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"/>
        <w:numPr>
          <w:ilvl w:val="0"/>
          <w:numId w:val="16"/>
        </w:numPr>
        <w:rPr/>
      </w:pPr>
      <w:r>
        <w:rPr>
          <w:b/>
          <w:sz w:val="20"/>
        </w:rPr>
        <w:t>Na realizację przedsięwzięć związanych z gospodarką odpadami oraz na wspieranie działań przeciwdziałających zanieczyszczeniom zaplanowano środki w wysokości</w:t>
      </w:r>
      <w:r>
        <w:rPr>
          <w:sz w:val="20"/>
        </w:rPr>
        <w:t xml:space="preserve">      </w:t>
      </w:r>
      <w:r>
        <w:rPr>
          <w:b/>
          <w:sz w:val="20"/>
        </w:rPr>
        <w:t>50.000 zł</w:t>
      </w:r>
      <w:r>
        <w:rPr>
          <w:sz w:val="20"/>
        </w:rPr>
        <w:t xml:space="preserve">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Z kwoty tej zostaną sfinansowane m. in. następujące zadania: </w:t>
      </w:r>
    </w:p>
    <w:p>
      <w:pPr>
        <w:pStyle w:val="Tekstpodstawowywcity2"/>
        <w:numPr>
          <w:ilvl w:val="0"/>
          <w:numId w:val="8"/>
        </w:numPr>
        <w:rPr>
          <w:sz w:val="20"/>
        </w:rPr>
      </w:pPr>
      <w:r>
        <w:rPr>
          <w:sz w:val="20"/>
        </w:rPr>
        <w:t>przeprowadzenie zbiórki i sfinansowanie utylizacji odpadów problemowych,</w:t>
      </w:r>
    </w:p>
    <w:p>
      <w:pPr>
        <w:pStyle w:val="Tekstpodstawowywcity2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likwidacja zanieczyszczeń powstałych w wyniku awarii lub innych zdarzeń losowych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>
          <w:b/>
          <w:b/>
          <w:sz w:val="20"/>
        </w:rPr>
      </w:pPr>
      <w:r>
        <w:rPr>
          <w:b/>
          <w:sz w:val="20"/>
        </w:rPr>
        <w:t>Na urządzanie i utrzymywanie terenów zieleni miejskiej zaplanowano kwotę 220.000 zł, która przeznaczona będzie m. in.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zabytkowych terenów zieleni miejskiej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lementów małej architektury (ławek, koszy) oraz naprawę zdewastowanych elementów małej architektury (mostki parkowe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drzew i krzewów do nasadzeń na terenie zieleni mi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125.000 zł zaplanowanej na realizację innych zadań służących ochronie środowiska sfinansowane zostaną między innym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gramu zrównoważonego rozwoju i ochrony środowiska dla miasta Kalisza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rzymanie w należytym stanie technicznym rowów mających szczególne znaczenie dla odwodnienia poszczególnych osiedli i sołectw na terenie miasta Kalisz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ekologicznych form transpor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uchwały Nr III/45/2002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/>
      </w:pPr>
      <w:r>
        <w:rPr>
          <w:sz w:val="18"/>
        </w:rPr>
        <w:t>z dnia 30 grudnia 2002 r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3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PLAN PRZYCHODÓW I WYDATKÓW POWIATOWEGO FUNDUSZU </w:t>
        <w:br/>
        <w:t xml:space="preserve">OCHRONY ŚRODOWISKA I GOSPODARKI WODNEJ </w:t>
        <w:br/>
        <w:t>W KALISZU NA 2003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567" w:hanging="0"/>
        <w:jc w:val="right"/>
        <w:rPr/>
      </w:pPr>
      <w:r>
        <w:rPr/>
        <w:t>/zł/</w:t>
      </w:r>
    </w:p>
    <w:tbl>
      <w:tblPr>
        <w:tblW w:w="8081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992"/>
        <w:gridCol w:w="1985"/>
      </w:tblGrid>
      <w:tr>
        <w:trPr>
          <w:trHeight w:val="743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aragraf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3 rok</w:t>
            </w:r>
          </w:p>
        </w:tc>
      </w:tr>
      <w:tr>
        <w:trPr/>
        <w:tc>
          <w:tcPr>
            <w:tcW w:w="51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   Przychod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39" w:leader="none"/>
              </w:tabs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60" w:right="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ind w:left="360" w:right="142" w:hanging="3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8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II.   Wydatk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.000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Realizowanie zadań modernizacyjnych </w:t>
              <w:br/>
              <w:t xml:space="preserve">i inwestycyjnych służących ochronie i gospodarce wodnej, w tym instalacji lub urządzeń ochrony  przeciwpowodziowej i obiektów małej retencj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5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>Wyodrębniony rachunek bankowy Powiatowego Funduszu Ochrony Środowiska  i Gospodarki Wodnej w Kaliszu zasilany jest przez 10 % wpływów z tytułu opłat i kar za gospodarcze korzystanie ze środowiska i dokonywanie w nim zmian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/>
      </w:pPr>
      <w:r>
        <w:rPr>
          <w:sz w:val="20"/>
        </w:rPr>
        <w:t xml:space="preserve">Przychody Powiatowego Funduszu Ochrony Środowiska i Gospodarki Wodnej w Kaliszu na     2003 rok zaplanowano w wysokości </w:t>
      </w:r>
      <w:r>
        <w:rPr>
          <w:b/>
          <w:sz w:val="20"/>
        </w:rPr>
        <w:t>210.000 zł</w:t>
      </w:r>
      <w:r>
        <w:rPr>
          <w:sz w:val="20"/>
        </w:rPr>
        <w:t xml:space="preserve">, co stanowi 73,7 % przewidywanego wykonania w roku 2002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Na rok 2003 ze środków Powiatowego Funduszu Ochrony Środowiska i Gospodarki Wodnej zaplanowano wydatki w wysokości </w:t>
      </w:r>
      <w:r>
        <w:rPr>
          <w:b/>
          <w:sz w:val="20"/>
        </w:rPr>
        <w:t>210.000 zł</w:t>
      </w:r>
      <w:r>
        <w:rPr>
          <w:sz w:val="20"/>
        </w:rPr>
        <w:t xml:space="preserve">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22"/>
        </w:numPr>
        <w:jc w:val="both"/>
        <w:rPr/>
      </w:pPr>
      <w:r>
        <w:rPr>
          <w:b w:val="false"/>
          <w:sz w:val="20"/>
        </w:rPr>
        <w:t>Na wydatki związane z realizacją zadań modernizacyjnych i inwestycyjnych służących ochronie środowiska i gospodarce wodnej, w tym instalacji lub urządzeń ochrony przeciwpowodziowej i obiektów małej retencji, zaplanowano środki w wysokości 210.000 zł.</w:t>
      </w:r>
    </w:p>
    <w:p>
      <w:pPr>
        <w:pStyle w:val="TextBodyIndent"/>
        <w:widowControl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Heading4"/>
        <w:ind w:firstLine="360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  <w:t>w zakresie ochrony powietrza atmosferyczneg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miana systemu ogrzewania z węglowego na ekologiczne w  mieszkaniach prywatnych osób fizycznych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u w:val="single"/>
        </w:rPr>
        <w:t xml:space="preserve"> zakresie ochrony wód i gospodarki wodnej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ikwidacja uszkodzeń wałów przeciwpowodziowych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budowa cieków wodnych celem dostosowania ich koryt do przejęcia wód opadowych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udowa kanalizacji sanitarnej. </w:t>
      </w:r>
    </w:p>
    <w:p>
      <w:pPr>
        <w:pStyle w:val="Tekstpodstawowywcity2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 wyjątkiem opłat za składowanie odpadów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 wyjątkiem opłat za składowanie odpadów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note">
    <w:name w:val="Footnote Text"/>
    <w:basedOn w:val="Normal"/>
    <w:pPr>
      <w:widowControl w:val="false"/>
    </w:pPr>
    <w:rPr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27:00Z</dcterms:created>
  <dc:creator>Urząd Miejski w Kaliszu</dc:creator>
  <dc:description/>
  <dc:language>en-US</dc:language>
  <cp:lastModifiedBy>Urząd Miejski w Kaliszu</cp:lastModifiedBy>
  <cp:lastPrinted>2003-01-20T11:46:00Z</cp:lastPrinted>
  <dcterms:modified xsi:type="dcterms:W3CDTF">2003-01-20T10:48:00Z</dcterms:modified>
  <cp:revision>19</cp:revision>
  <dc:subject/>
  <dc:title>Załącznik nr </dc:title>
</cp:coreProperties>
</file>