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III/45/200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30 grudnia 2002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3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3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/w zł/  </w:t>
      </w:r>
    </w:p>
    <w:tbl>
      <w:tblPr>
        <w:tblW w:w="6096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4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91.87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91.87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3 r. zaplanowano przychody ogółem w kwocie 3.891.877 zł, które obejmują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- 1.800.000  zł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zajęcia pasa drogowego  - 490.000  zł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 – 4.000 zł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należności od Spółki  Wodno – Ściekowej  ,,Prosna” – 1.597.87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na 2003 rok wydatki wynoszą kwotę 3.891.877 zł.</w:t>
      </w:r>
    </w:p>
    <w:p>
      <w:pPr>
        <w:pStyle w:val="Tekstpodstawowy2"/>
        <w:rPr>
          <w:sz w:val="20"/>
        </w:rPr>
      </w:pPr>
      <w:r>
        <w:rPr>
          <w:sz w:val="20"/>
        </w:rPr>
        <w:t>Kwota ta stanowi wydatki przeznaczone na utrzymanie dróg oraz na sfinansowanie kosztów egzekucji naliczonych przez organ egzekucyjny od ściągniętych należności oraz opłat bankowych.</w:t>
      </w:r>
    </w:p>
    <w:p>
      <w:pPr>
        <w:pStyle w:val="Tekstpodstawowy2"/>
        <w:rPr>
          <w:sz w:val="20"/>
        </w:rPr>
      </w:pPr>
      <w:r>
        <w:rPr>
          <w:sz w:val="20"/>
        </w:rPr>
        <w:t>W ramach wydatków na utrzymanie dróg planuje się sfinansować między innymi: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zimowe utrzymanie dróg - 600.000 zł,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nawierzchni gruntowych – 400.000 zł,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remont cząstkowy nawierzchni twardych (w tym remont nawierzchni bitumicznych, brukowcowych, z płytżelbetowych, z polbruku, z kostki kamienno - betonowej), między innymi na ulicach takich jak: Parczewskiego ( od ul. Złotej do Kanonickiej ), Złotej ( od ul. Główny Rynek do ul.Babina),Przechodniej, Franciszkańskiej, Browarnej, Piekarskiej, Kadeckiej. Skalmierzyckiej, Kasztelańskiej - 2.891.877z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75023 – Urzędy gmin (miast i miast na prawach powiatu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3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3 rok zaplanowano przychody w wysokości 6.000 zł z: 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a reklamę kaliskich firm podczas Święta Miasta Kalisza, 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materiałów promocyjn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.000  zł przeznaczy się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organizacją Święta Miasta i przedsięwzięć promocyjn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izje bankow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1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right="226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8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3 rok zaplanowano przychody w wysokości 60.000 zł z tytułu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0.000 zł zaplanowano głównie n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 i Referatu Egzekucji Podatków i Opłat,</w:t>
      </w:r>
    </w:p>
    <w:p>
      <w:pPr>
        <w:pStyle w:val="Normal"/>
        <w:numPr>
          <w:ilvl w:val="0"/>
          <w:numId w:val="22"/>
        </w:numPr>
        <w:ind w:left="283" w:hanging="283"/>
        <w:jc w:val="both"/>
        <w:rPr/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right="19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4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3 rok zaplanowano przychody w wysokości 400 zł z tytułu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00 zł na zakup materiałów szkoleniowych i popularyzatorsk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right="1984" w:hanging="0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7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.000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aplanowano przychody w wysokości 1.800.000 zł  tytułem: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wyżywieni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 ( kursy komputerowe, języków obcych )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odpadki pokonsumpcyjn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1.800.000 zł przeznaczone będą głownie na: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materialnych (remonty, naprawa sprzętu, umowy- zlecenia)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niematerialnych (umowy zlecenia i o dzieło)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right="255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4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9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9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3 rok zaplanowano przychody w kwocie 198.900 zł z tytułu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98.9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ind w:right="1842" w:hanging="0"/>
        <w:rPr/>
      </w:pPr>
      <w:r>
        <w:rPr>
          <w:rFonts w:cs="Arial" w:ascii="Arial" w:hAnsi="Arial"/>
          <w:b/>
        </w:rPr>
        <w:t xml:space="preserve">rozdz. 85404 – Przedszkola </w:t>
      </w:r>
    </w:p>
    <w:p>
      <w:pPr>
        <w:pStyle w:val="Normal"/>
        <w:ind w:right="226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4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i pochodne od wynagrodzeni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3 rok zaplanowano przychody w wysokości 3.300.000 zł z tytułu: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pobyt dzieci w przedszkolach ( ponad minimum  programowe ), 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e w kwocie 3.300.000 zł między innymi na: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 i materialnych( usługi telefoniczne)  i niematerialnych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kładki na Fundusz Pracy, 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inwestycyjne.</w:t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ind w:right="21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42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Na 2003 rok zaplanowano przychody w kwocie 10.000 zł z:</w:t>
      </w:r>
    </w:p>
    <w:p>
      <w:pPr>
        <w:pStyle w:val="Podpispodobiektem"/>
        <w:numPr>
          <w:ilvl w:val="0"/>
          <w:numId w:val="2"/>
        </w:numPr>
        <w:rPr>
          <w:sz w:val="20"/>
        </w:rPr>
      </w:pPr>
      <w:r>
        <w:rPr>
          <w:sz w:val="20"/>
        </w:rPr>
        <w:t>wpływów za prowadzone szkolenia z zakresu ochrony przeciwpożarowej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Wydatki zaplanowano w kwocie 10.000 zł z przeznaczeniem na zakup materiałów i sprzętu na potrzeby Komendy Miejskiej Państwowej Straży Pożarnej w Kalisz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right="19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7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3 rok zaplanowano przychody w wysokości 15.000 zł z tytułu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 usług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5.000 zł przeznaczone będą między innymi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 usług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right="21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0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3 rok zaplanowano przychody w wysokości 290.000 zł z tytułu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opłat za wyżywienie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odpadki pokonsumpcyjne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usług ( kursy komputerowe, języków obcych )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egzaminy i kursy eksternistyczne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90.000 zł przeznaczone będą między innymi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spożywcz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 umowy zlecenia i o dzieło)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remonty i naprawy sprzętu, umowy zlecenia)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sadnicze</w:t>
      </w:r>
    </w:p>
    <w:p>
      <w:pPr>
        <w:pStyle w:val="Normal"/>
        <w:ind w:right="21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29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3 r. zaplanowano przychody w wysokości 1.010.000 zł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pływów z opłat za egzaminy i kursy eksternistyczn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pływów z usług (kursy  komputerowe, języków obcych)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010.000 zł przeznaczone będą gło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remonty i naprawy sprzętu, umowy zlecenia)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umowy zlecenia i o dzieło)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 VAT)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right="226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29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przychody w wysokości 97.000 zł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ć za świadczone usługi ( kursy muzyczne)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97.000 zł i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remonty i naprawy sprzętu, umowy- zlecenia)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 umowy zlecenia i o dzieło)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3 – Szkoły pomaturalne i policealne</w:t>
      </w:r>
    </w:p>
    <w:p>
      <w:pPr>
        <w:pStyle w:val="Normal"/>
        <w:ind w:right="240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3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przychody w wysokości 165.000 zł z tytułu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dpłatność za świadczone usługi (kursy komputerowe, języków obcych)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65.000 zł przeznaczone będą głównie na: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iędzy innymi remonty i naprawy sprzętu, umowy- zlecenia)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 umowy zlecenia i o dzieło)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right="21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6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przychody w wysokości 100.000 zł z tytuł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ć za świadczone usługi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0.000 zł przeznaczone będą głównie na: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cieplną i elektryczną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koszty związane z podróżami służbowymi krajowymi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usługi materialne i niematerialn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ind w:right="19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0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3 rok zaplanowano przychody w wysokości 300.000 zł z tytułu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dpłatność za wyżywienie wychowanków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dpłatność za świadczone usług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 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00.000  zł przeznaczone będą głównie na: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spożywcz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ind w:right="21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8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2003 rok zaplanowano przychody w wysokości 10.000 zł z tytułu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ć za świadczone usługi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przeznaczone będą głównie na: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6"/>
        </w:numPr>
        <w:ind w:left="283" w:hanging="283"/>
        <w:jc w:val="both"/>
        <w:rPr/>
      </w:pPr>
      <w:r>
        <w:rPr>
          <w:rFonts w:cs="Arial" w:ascii="Arial" w:hAnsi="Arial"/>
        </w:rPr>
        <w:t>zakup usług materialnych i niematerialnych,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right="21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8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3 rok zaplanowano przychody w wysokości 480.000 zł z tytułu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wyżywienie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80.000 zł głównie na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i książek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right="21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8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3 rok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3 rok zaplanowano przychody w wysokości 45.000  zł tytułem: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pływów z usług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rozdziale wydatki w kwocie 45.0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i materialn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u w:val="none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0"/>
      <w:u w:val="none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dc:language>en-US</dc:language>
  <cp:lastModifiedBy>Urząd Miejski w Kaliszu</cp:lastModifiedBy>
  <cp:lastPrinted>2003-01-20T11:43:00Z</cp:lastPrinted>
  <dcterms:modified xsi:type="dcterms:W3CDTF">2003-01-20T10:46:00Z</dcterms:modified>
  <cp:revision>53</cp:revision>
  <dc:subject/>
  <dc:title>PROJEKT PLANU PRZYCHODÓW I WYDATKÓW </dc:title>
</cp:coreProperties>
</file>