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i w:val="false"/>
          <w:sz w:val="20"/>
        </w:rPr>
        <w:t xml:space="preserve">PLAN PRZYCHODÓW BUDŻETU KALISZA ZWIĄZANYCH </w:t>
        <w:br/>
        <w:t>Z FINANSOWANIEM DEFICYTU NA 2003 ROK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ASTO –  19.523.00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dania inwestycyjne do sfinansowania kredytem w łącznej kwocie 12.407.000 zł :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westycje ciepłownicze realizowane  zgodnie z przepisami dotyczącymi warunków przyłączeniowych do istniejącej sieci cieplnej – dz. 400 rozdz. 40001 – 150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sieci cieplnych na osiedlach mieszkaniowych – dz. 400 rozdz. 40001 – 450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iana kotłowni węglowej na węzeł cieplny w Bibliotece Głównej przy ul. Legionów 66 – dz. 400 rozdz. 40001 – 80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kotła WR-10 Nr 4 w Ciepłowni Rejonowej CR-1 dz. 400 rozdz. 40001 – 1.080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upy terenów pod inwestycje, budownictwo mieszkaniowe i układy komunikacyjne, wykupy udziałów, nabycie nieruchomości, odszkodowania itp. – dz. 700 rozdz. 70005 – 537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dla Kaliskiego Towarzystwa Budownictwa Społecznego – dz. 700 rozdz. 70021 –550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budynku komunalnego ul. Hoża 6-8 o pow. ca 1350 m2 – dz. 700 rozdz.70095 –500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uteryzacja Urzędu Miejskiego – dz. 750 rozdz. 75023 – 200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budynków przy ul. Kościuszki 1a i Krótkiej 5–7 – dz. 750 rozdz. 75023 – 100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stolarki okiennej w budynku Ratusza – dz. 750 rozdz. 75023 – 120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zarządzania obiegiem dokumentów – dz. 750 rozdz. 75023 – 150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sali gimnastycznej w Szkole Podstawowej Nr 21 przy ul. 25 Pułku Artylerii 4 – dz. 801 rozdz. 80101 – 60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sali gimnastycznej w Zespole Szkół Nr 11 przy ul. Budowlanych – dz. 801 rozdz. 80102     – 220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gimnazjum na osiedlu Dobrzec – dz. 801 rozdz. 80110 – 3.500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płata na rzecz Związku Komunalnego Gmin „Czyste Miasto, Czysta Gmina” na dofinansowanie budowy Zakładu Utylizacji Odpadów Komunalnych w Prażuchach Nowych – dz. 900 rozdz. 90002  – 1.982.4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i modernizacja oświetlenia ulic i dróg m.in. ul. Złotej, Czaszkowskiej, Asnyka – dz. 900 rozdz. 90015 – 350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a infrastruktury technicznej na nowych i istniejących osiedlach mieszkaniowych, </w:t>
        <w:br/>
        <w:t>w tym m.in. na osiedlach „Prastare – Antyczne”, Rajsków, Winiary, Chmielnik, kanalizacja sanitarna dla potrzeb obiektów sportowych przy Wale Matejki – dz. 900 rozdz. 90095 – 1.000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westycje realizowane w ramach społecznych inicjatyw inwestycyjnych – dz. 900 rozdz. 90095       - 500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dofinansowanie kosztów zadania p.n. „Obwałowanie rzeki Prosny w Kaliszu – dzielnica Rajsków – etap II” – dz. 900 rozdz. 90095 – 100.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osowanie cieku Krępicy do odbioru wód opadowych na terenie miasta – dz. 900 rozdz. 90095 – 77.6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hali lekkoatletycznej przy ul. Łódzkiej – dz. 926 rozdz. 92601 – 700.000 z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  <w:tab/>
        <w:t xml:space="preserve"> Wydatki bieżące do sfinansowania kredytem – 7.116.000 zł.</w:t>
      </w:r>
    </w:p>
    <w:sectPr>
      <w:headerReference w:type="default" r:id="rId2"/>
      <w:type w:val="nextPage"/>
      <w:pgSz w:w="11906" w:h="16838"/>
      <w:pgMar w:left="1417" w:right="1274" w:gutter="0" w:header="720" w:top="1417" w:footer="0" w:bottom="1417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40:00Z</dcterms:created>
  <dc:creator>UM Kalisz</dc:creator>
  <dc:description/>
  <dc:language>en-US</dc:language>
  <cp:lastModifiedBy>Urząd Miejski w Kaliszu</cp:lastModifiedBy>
  <cp:lastPrinted>2003-01-14T11:22:00Z</cp:lastPrinted>
  <dcterms:modified xsi:type="dcterms:W3CDTF">2003-01-14T10:23:00Z</dcterms:modified>
  <cp:revision>9</cp:revision>
  <dc:subject/>
  <dc:title/>
</cp:coreProperties>
</file>