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3 rok zaplanowano wydatki w wysokości 91.360.538 zł, w tym n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59.727.824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29.963.083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.471.231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jednostkami samorządu terytorialnego </w:t>
        <w:br/>
        <w:t>– 198.4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ydatki majątkowe zaplanowano kwotę 2.4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a 2003 rok wydatki na realizację zadań przez powiat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Tekstpodstawowy3"/>
        <w:rPr/>
      </w:pPr>
      <w:r>
        <w:rPr/>
        <w:t>W 2003 roku kwotę 300 zł planuje się przeznaczyć na zakup sprzętu niezbędnego do prowadzenia nadzoru nad gospodarką leśną w lasach rozdrobnionych o powierzchni do 10 ha nie stanowiących własności Skarbu Państwa na terenie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w kwocie 6.154.150 zł, z tego wydatki majątkowe – 2.400.000 zł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754.150 zł z przeznaczeniem głównie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dla pracowników ZDM oraz Płatnej Strefy Parkowania </w:t>
        <w:br/>
        <w:t>z uwzględnieniem nagród jubileuszowych /1.675.520 zł/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3 etat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wzmocnienia nawierzchni bitum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wardzanie i profilowanie nawierzchni grun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urządzeń bezpieczeństw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Strefy Parkowania  (m.in. zakup materiałów biurowych, wyposażenia, środków czystości, koszty podróży służbowych i szkoleń, umowy – zlecenia, zakup usług pozostałych, odpis na ZFŚ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wydatków bieżących zaplanowano kontynuację remontu mos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dróg realizowane będą również w ramach środka specj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2003 r. w wysokości 3.000 zł planuje się przeznaczyć na wycenę majątku, ogłoszenia prasowe, inwentaryza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ydatki w kwocie ogółem 7.800 zł z przeznaczeniem na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e związane z regulacją stanów prawnych nieruchomości przeznaczonych do powiatyzacji, które z mocy prawa stanowią mienie powiatu i służą wykonywaniu zadań nałożonych na powiat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dokumentacji geodezyjno-prawnych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 w sprawach zasiedzeniowych nieruchomości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ądowe, notarialne i geodezyjne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zaplanowano wydatki ogółem  1.354.000 zł z przeznaczeniem na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dla pracowników realizujących zadania statutowe </w:t>
        <w:br/>
        <w:t>z uwzględnieniem nagród jubileuszowych /527.200 zł/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 i świadectw kwalifikacyjnych, tablic rejestracyjnych i dowodów rejestracyjnych, legitymacji instruktor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okrycie wydatków rzeczowych realizowanych przez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 ramach tego rozdziału dotacje w kwocie 9.100 zł dla Zarządu Rejonowego WOPR na zapewnienie bezpieczeństwa mieszkańców Kalisza na akwenie Szałe /w tym uczestników obozów harcerskich organizowanych w czasie wakacji letnich/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.).</w:t>
      </w:r>
    </w:p>
    <w:p>
      <w:pPr>
        <w:pStyle w:val="Tekstpodstawowy3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3 rok zaplanowano dotację 5.000 zł na działanie Wspólnej Komisji Bezpieczeństwa </w:t>
        <w:br/>
        <w:t xml:space="preserve">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</w:t>
        <w:br/>
        <w:t>i bezpieczeństwa obyw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 art. 38 a ustawy z dnia 5 czerwca 1998 roku o samorządzie powiatowym (Dz.U. Nr 142, poz. 1592 ze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702</w:t>
        <w:tab/>
        <w:tab/>
        <w:t xml:space="preserve">Obsługa papierów wartościowych, kredytów i pożyczek </w:t>
      </w:r>
    </w:p>
    <w:p>
      <w:pPr>
        <w:pStyle w:val="Normal"/>
        <w:ind w:left="283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3 rok zaplanowano wydatki związane z obsługą kredytu w kwocie 409.3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a powyższa stanowi spłatę odsetek od zaciągniętego kredytu na podstawie zawartej w 2002 roku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>
          <w:b/>
          <w:b/>
        </w:rPr>
      </w:pPr>
      <w:r>
        <w:rPr/>
        <w:t>W budżecie na 2003 rok zaplanowano wydatki w wysokości 850.000 zł z przeznaczeniem na ogólną rezerwę budżetową powiat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 :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w wysokości 2.700.000 zł. Wynagrodzenia wraz z pochodnymi stanowią kwotę 2.380.000 zł, w tym zostały zaplanowane odprawy emerytalne i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18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zatrudnienie – 52 etaty, w tym 4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w wysokości 316.000 zł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kwotę – 280.000 zł., w tym zaplanowano nagrody jubileusz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 : odpis na zakładowy fundusz świadczeń socjalnych, opłaty za energię elektryczną, cieplną ,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um - 200.</w:t>
      </w:r>
    </w:p>
    <w:p>
      <w:pPr>
        <w:pStyle w:val="TextBody"/>
        <w:jc w:val="both"/>
        <w:rPr/>
      </w:pPr>
      <w:r>
        <w:rPr>
          <w:b w:val="false"/>
        </w:rPr>
        <w:t>Planowane zatrudnienie – 6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w wysokości 1.559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15.000 zł w tym  zaplanowano odprawy emerytalne i 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- 171.</w:t>
      </w:r>
    </w:p>
    <w:p>
      <w:pPr>
        <w:pStyle w:val="TextBody"/>
        <w:jc w:val="both"/>
        <w:rPr/>
      </w:pPr>
      <w:r>
        <w:rPr>
          <w:b w:val="false"/>
        </w:rPr>
        <w:t>Planowane zatrudnienie – 32 etaty, w tym 31 etatów pedagog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kwotę ogółem 9.800.000 zł na działalność 5 liceów ogólnokształcących dla młodzieży, 1 liceum ogólnokształcącego dla dorosłych oraz 3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8.183.000 zł, w tym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aplanowano odprawy emerytalne i rentowe  oraz nagrody jubileuszowe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uczniów i słuchaczy w liceach ogólnokształcących publicznych –  3840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254  etaty, w tym 211 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kwota dotacji dla niepublicznych liceów stanowi 385.500 zł, w tym: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  62.320 zł,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 118.580 zł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 w Zakładzie Doskonalenia Zawodowego – 204.6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ogólnokształcących niepublicznych –   32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w kwocie ogółem 1.08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 wraz z pochodnymi przeznaczono - 980.000 zł.</w:t>
      </w:r>
    </w:p>
    <w:p>
      <w:pPr>
        <w:pStyle w:val="TextBody"/>
        <w:jc w:val="both"/>
        <w:rPr/>
      </w:pPr>
      <w:r>
        <w:rPr>
          <w:b w:val="false"/>
        </w:rPr>
        <w:t>Z rozdziału tego finansowana będzie działalność liceów profilowanych przy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28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y zaplanowane: odpis na zakładowy fundusz świadczeń socjalnych dla nauczycieli, wydatki na zakup materiałów , pomocy naukowych , dydaktycznych </w:t>
        <w:br/>
        <w:t>i książek,  opłaty za energię cieplną, elektryczną, wodę,  zakup usług pozostałych, podróże służbowe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liceach profilowanych - 30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  - 25 etatów pedagogicznych.</w:t>
      </w:r>
    </w:p>
    <w:p>
      <w:pPr>
        <w:pStyle w:val="TextBody"/>
        <w:jc w:val="both"/>
        <w:rPr/>
      </w:pPr>
      <w:r>
        <w:rPr>
          <w:b w:val="false"/>
        </w:rPr>
        <w:t>Wzrost liczby uczniów i nauczycieli w tym rozdziale nastąpi od miesiąca IX 2003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3 rok zaplanowano wydatki w kwocie ogółem 16.067.0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13.290.000 zł w tym: odprawy emerytalne i rentowe oraz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 Gastronomiczno-Hotelarskich,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 Ponadgimnazjalnych Nr 2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godnie z rozporządzeniem Ministra Finansów z dnia 27 czerwca 2002r zmieniającym rozporządzenie w sprawie szczegółowej klasyfikacji dochodów i wydatków oraz przychodów i rozchodów /Dz.U. Nr 93 poz.836 z dn.29.06.2002r/ w rozdziale tym ujęto Medyczne Studium Zawodowe oraz szkoły policealne niepubl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uczniów uczęszczających do szkół zawodowych –  567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 433 etaty, w tym  340  etaty pedagogiczne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wota dotacji dla niepublicznych szkół policealnych stanowi  - 434.000 zł., w tym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a Szkoła Ekonomiczna Zakładu Doskonalenia Zawodowego   -   152.0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 Studium Zawodowe „Alfa”   -   113.4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-   Policealne Studium Kosmetyczne    -    50.400 zł,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Policealne Studium  Zarządzania i Finansów -  39.2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Szkoła Informatyki i Internetu    -  35.6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  Roczne Policealne Studium Kosmetyczne   -   18.200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 Policealne Studium Kosmetyczne dla młodzieży   -  25.2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a liczba uczniów w policealnych szkołach niepublicznych - 455.  </w:t>
      </w:r>
    </w:p>
    <w:p>
      <w:pPr>
        <w:pStyle w:val="TextBody"/>
        <w:jc w:val="both"/>
        <w:rPr/>
      </w:pPr>
      <w:r>
        <w:rPr>
          <w:b w:val="false"/>
        </w:rPr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1.450.000 zł. Wynagrodzenia i pochodne od wynagrodzeń stanowią kwotę 1.350.000 zł, w tym zaplanowano odprawy emerytalne i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Zasadnicza Szkoła Specjalna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19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34 etatów, w tym 29 etaty pedagogicz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kstpodstawowy2"/>
        <w:ind w:left="2832" w:hanging="2832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1.127.254 zł z przeznaczeniem na finansowanie Centrum Kształcenia Ustawicznego przy Zespole Szkół Ekonomicznych oraz  Ośrodka Dokształca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 913.000 zł, w tym:  odprawy emeryt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słuchaczy w tych placówkach –   52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32 etaty , w tym 28 etaty pedagogi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tym rozdziale na 2003 rok zaplanowano wydatki w wysokości 389.000 zł. Na wynagrodzenia wraz </w:t>
        <w:br/>
        <w:t>z pochodnymi przeznaczono kwotę 286.000 zł dla  7 nauczycieli metodyk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wotę 103.000 zł zaplanowano na dofinansowanie szkolenia nauczycieli liceów ogólnokształcąc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ceów profilowanych, szkół zawodowych, centrum kształcenia ustawicznego oraz ośrodka dokształcania zawodow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3 rok zaplanowano wydatki w wysokości 165.243 zł z przeznaczeniem na odpis na zakładowy fundusz świadczeń socjalnych dla nauczycieli emerytów i rencis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1</w:t>
        <w:tab/>
        <w:tab/>
        <w:t>Placówki opiekuńczo-wych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rozdziału tego finansowana jest działalność Domu Dziecka. Dla tej placówki zaplanowano kwotę 947.347 zł. Wynagrodzenia wraz z pochodnymi stanowią kwotę 822.897 zł,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jsc w placówce – 50.</w:t>
      </w:r>
    </w:p>
    <w:p>
      <w:pPr>
        <w:pStyle w:val="Tekstpodstawowy3"/>
        <w:rPr/>
      </w:pPr>
      <w:r>
        <w:rPr/>
        <w:t>Planowane zatrudnienie – 37,5 etatu.</w:t>
      </w:r>
    </w:p>
    <w:p>
      <w:pPr>
        <w:pStyle w:val="Tekstpodstawowy3"/>
        <w:rPr/>
      </w:pPr>
      <w:r>
        <w:rPr/>
        <w:t>Ponadto w projekcie budżetu na 2003 r. zaplanowano kwotę 98.900 zł z przeznaczeniem na wydatki związane z pomocą pieniężną na kontynuowanie nauki dla pełnoletnich wychowanków, pomoc na usamodzielnienie się oraz zagospodarowanie w formie rzeczowej wychowanków opuszczających niektóre typy placówek opiekuńczo – wychowaw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657.700 zł. W w/w kwocie wynagrodzenia wraz </w:t>
        <w:br/>
        <w:t>z pochodnymi /z uwzględnieniem nagród jubileuszowych i odpraw emerytalnych/ stanowią kwotę 2.639.87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jsc w Domu Pomocy Społecznej – 1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3,2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3 rok zaplanowano kwotę 1.207.300 zł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nie bieżącej pomocy pieniężnej na częściowe pokrycie kosztów utrzymania dzieci umieszczonych w rodzinach zastępczych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ą pomoc na wyposażenie dzieci przyjmowanych do rodz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kontynuowanie nauki dla pełnoletnich wychowanków rodzin zastępcz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usamodzielnienie i pomoc w formie rzeczowej dla usamodzielnianych wychowanków opuszczających rodziny zastępc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3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na funkcjonowanie jednostki budżetowej Centrum Interwencji Kryzysowej zaplanowano kwotę 290.764 zł. </w:t>
      </w:r>
    </w:p>
    <w:p>
      <w:pPr>
        <w:pStyle w:val="Tekstpodstawowy3"/>
        <w:rPr/>
      </w:pPr>
      <w:r>
        <w:rPr/>
        <w:t xml:space="preserve">W kwocie ogółem wynagrodzenia wraz z pochodnymi /z uwzględnieniem nagrody jubileuszowej </w:t>
        <w:br/>
        <w:t>i odprawy emerytalnej/ stanowią 201.165 zł.</w:t>
      </w:r>
    </w:p>
    <w:p>
      <w:pPr>
        <w:pStyle w:val="Tekstpodstawowy3"/>
        <w:rPr/>
      </w:pPr>
      <w:r>
        <w:rPr/>
        <w:t>Planowane zatrudnienie – 8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stopniu niepełnosprawności </w:t>
      </w:r>
    </w:p>
    <w:p>
      <w:pPr>
        <w:pStyle w:val="Tekstpodstawowy3"/>
        <w:rPr/>
      </w:pPr>
      <w:r>
        <w:rPr/>
        <w:t>Na 2003 r. zaplanowano wydatki w kwocie ogółem 54.766 zł na częściowe pokrycie kosztów działalności Powiatowego Zespołu ds. Orzekania o Stopniu Niepełnosprawności, w tym wynagrodzenia wraz z pochodnymi stanowią 14.44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5 etatów /dotyczy realizacji zadań własnych i zleconych z zakresu administracji rządowej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4</w:t>
        <w:tab/>
        <w:t>Państwowy Fundusz Rehabilitacji Osób Niepełnospraw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. zaplanowano wydatki w wysokości 68.500 zł na obsługę zadań z zakresu rehabilitacji zawodowej i społecznej osób niepełnos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/w kwocie wydatki na częściowe pokrycie wynagrodzeń i pochodnych od wynagrodzeń </w:t>
        <w:br/>
        <w:t>/z uwzględnieniem odprawy emerytalnej/ wynoszą 63.83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 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3 rok zaplanowano dotację dla Towarzystwa Przyjaciół Dzieci w wysokości </w:t>
        <w:br/>
        <w:t>41.100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własne powiatu realizowane przez Powiatowy Urząd Pracy w budżecie na 2003 rok zaplanowano kwotę ogółem 288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/z uwzględnieniem nagród jubileuszowych/ wynoszą 239.6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- 9,2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3 rok zaplanowano wydatki w wysokości 3.00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Tekstpodstawowy3"/>
        <w:rPr/>
      </w:pPr>
      <w:r>
        <w:rPr/>
        <w:t>W rozdziale tym zaplanowano wydatki ogółem w wysokości 24.000 zł z przeznaczeniem na dotację dla schroniska prowadzonego przez Towarzystwo Pomocy im. św. Brata Alberta na częściowe pokrycie całodziennego pobytu przebywających tam bezdomnych mężczy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98.000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93.500 zł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a liczba korzystających z posiłku – 112 dzieci, z opieki - 35 dziec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4 etaty, tym 2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ogółem w wysokości 4.260.000 zł. W w/w kwocie wynagrodzenia wraz z pochodnymi stanowią – 2.133.000 zł, w tym zaplanowano odprawy emerytalne i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m dla Dzieci Słabo Słyszących i Niesłyszących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72.      .</w:t>
      </w:r>
    </w:p>
    <w:p>
      <w:pPr>
        <w:pStyle w:val="TextBody"/>
        <w:jc w:val="both"/>
        <w:rPr/>
      </w:pPr>
      <w:r>
        <w:rPr>
          <w:b w:val="false"/>
        </w:rPr>
        <w:t>Planowane zatrudnienie – 59 etatów, w tym 31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3 rok dla placówek niepublicznych stanowi kwotę 1.550.000 zł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y Ośrodek Wychowawczy Zgromadzenia Sióstr Matki Bożej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Miłosierdzia przy ul. Poznańskiej –  684.000 zł.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Specjalny Ośrodek Wychowawczy im. Błogosławionego Alojzego Orion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przy ul. Kościuszki – 866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w placówkach niepublicznych wynosi – 13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3 rok zaplanowano wydatki ogółem w wysokości 1.087.000 zł z przeznaczeniem na finansowanie działalności 2 poradni psychologiczno-pedagogicznych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stanowią 967.000 zł, w tym zaplanowano odprawy emerytalne </w:t>
        <w:br/>
        <w:t>i nagrody jubileuszowe .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 opieką poradni psychologiczno-pedagogicznych znajduje się 42.382 uczni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1 etatów, w tym 25 etatów pedagogicznych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633.000 zł. Wynagrodzenia wraz z pochodnymi stanowią 522.000 zł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zajęć w MDK skorzysta 695 dzieci i młodzież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20 etatów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ogółem w wysokości 1.078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placówek publicznych, w tym :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nternat Ośrodka Dokształcania Zawodowego i Bursa Szkolna Nr 1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>Internat Medycznego Studium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771.000 zł, w tym: odprawy emerytalne i nagrody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 i internatów w placówkach publicznych –  21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26 etatów, w tym 9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3 rok dla Internatu przy Liceum Ogólnokształcącym Sióstr Nazaretanek stanowi kwotę 95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tej placówki –  28</w:t>
      </w:r>
    </w:p>
    <w:p>
      <w:pPr>
        <w:pStyle w:val="TextBody"/>
        <w:jc w:val="both"/>
        <w:rPr/>
      </w:pPr>
      <w:r>
        <w:rPr>
          <w:b w:val="false"/>
        </w:rPr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3 rok zaplanowano wydatki w wysokości 45.000 zł, w tym na wynagrodzenia wraz </w:t>
        <w:br/>
        <w:t>z pochodnymi – 39.000 zł.</w:t>
      </w:r>
    </w:p>
    <w:p>
      <w:pPr>
        <w:pStyle w:val="TextBody"/>
        <w:jc w:val="both"/>
        <w:rPr/>
      </w:pPr>
      <w:r>
        <w:rPr>
          <w:b w:val="false"/>
        </w:rPr>
        <w:t>W wydatkach pozapłacowych zostały zaplanowane: odpis na zakładowy fundusz świadczeń socjalnych, środki czystości, opłaty za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3 rok zaplanowano wydatki w wysokości 20.000 zł. </w:t>
      </w:r>
    </w:p>
    <w:p>
      <w:pPr>
        <w:pStyle w:val="Tekstpodstawowy3"/>
        <w:rPr/>
      </w:pPr>
      <w:r>
        <w:rPr/>
        <w:t>Kwota 20.000 zł będzie przeznaczona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na 2003 rok zaplanowano dotacje w wysokości 1.196.400 zł z przeznaczeniem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ą działalność statutową Filharmonii Kaliskiej – 1.146.400 zł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rac zabezpieczających przed skutkami powodzi na budynku Domu Muzyka </w:t>
        <w:br/>
        <w:t xml:space="preserve">- 50.000 zł </w:t>
      </w:r>
    </w:p>
    <w:p>
      <w:pPr>
        <w:pStyle w:val="Normal"/>
        <w:ind w:firstLine="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Biura Wystaw Artystycznych na 2003 rok zaplanowano dotacje na działalność statutową </w:t>
        <w:br/>
        <w:t>w wysokości 176.1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3 rok zaplanowano dotacje na działalność statutową Miejskiej Biblioteki Publicznej w wysokości 785.900 zł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3 rok zaplanowano dotacje w wysokości 27.3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uchwały Nr III/45/2002 Rady Miejskiej Kalisza </w:t>
        <w:br/>
        <w:t>z dnia 30 grudnia 2002 r. w sprawie ustalenia stawek dotacji przedmiotowych dla Ośrodka Sportu, Rehabilitacji i Rekreacji w Kaliszu - zakładu budżetowego na 2003 rok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>Na 2003 rok zaplanowano dotacje w wysokości 192.900 zł dla stowarzyszeń realizujących zadania dotycząc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łorocznego procesu szkolenia dzieci i młodzieży uzdolnionej sportowo w lekkiej atletyce, pływaniu, triathlonie i żeglarstwie – 62.980 zł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Kaliskiej Kadry Młodzika w 9 dyscyplinach sportu (biegi przełajowe, kajakarstwo, kolarstwo, lekka atletyka, pływanie, strzelectwo sportowe, triathlon, wioślarstwo i żeglarstwo – 92.800 zł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cesu szkolenia zawodników niepełnosprawnych w pływaniu – 13.800 zł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Kaliskiej Kadry Juniora Młodszego w piłce nożnej chłopców i piłce siatkowej dziewcząt –28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 U. Nr 20 poz. 104 z 1989 r. ze zmianami).</w:t>
      </w:r>
    </w:p>
    <w:p>
      <w:pPr>
        <w:pStyle w:val="Tekstpodstawowy3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1021</w:t>
        <w:tab/>
        <w:tab/>
        <w:t>Inspekcja Weterynaryjna</w:t>
      </w:r>
    </w:p>
    <w:p>
      <w:pPr>
        <w:pStyle w:val="Tekstpodstawowy3"/>
        <w:rPr/>
      </w:pPr>
      <w:r>
        <w:rPr/>
        <w:t xml:space="preserve">Na 2003 rok dla Powiatowego Inspektoratu Weterynarii zaplanowano wydatki w kwocie 564.000 zł, </w:t>
        <w:br/>
        <w:t>w tym wynagrodzenia i pochodne od wynagrodzeń – 4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1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>Gospodarka leś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3 rok zaplanowano 500 zł na opracowanie inwentaryzacji stanu lasu na terenie Kalisza dla lasów rozdrobnionych o powierzchni do 10 ha nie stanowiących własności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3 rok zaplanowano wydatki w wysokości 32.000 zł, z przeznaczeniem na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wartości nieruchomości stanowiących własność Skarbu Państwa przeznaczonych do zbyc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procesu aktualizacji opłat z tyt.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e opinie w prowadzonych postępowaniach o zwrot nieruchomości, ustalenie wysokości </w:t>
        <w:br/>
        <w:t>i wypłacenie odszkodowań za przejęte nieruchomości na Skarb Państwa oraz o wywłaszczenie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3 rok zaplanowano wydatki w wysokości 107.100 zł z przeznaczeniem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udostępnieniem danych ewidencji gruntów i budynków Agencji Restrukturyzacji </w:t>
        <w:br/>
        <w:t>i Modernizacji Rolnictwa, dla potrzeb budowy baz danych identyfikacji działek rolnych (LPIS), jako elementu Zintegrowanego Systemu Zarządzania i Kontroli (IACS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Główny Geodeta Kraju określił harmonogram prac dla budowy systemu IACS i ustalił terminy realizacji poszczególnych zadań pismem z dnia 25.07.2002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ę modernizacji ewidencji gruntów i założenie ewidencji budynków i lokal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i aktualizację mapy numerycz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, obwieszczeń i rozprowadzania pism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adania realizowane w tym rozdziale w budżecie na 2003 rok zaplanowano kwotę </w:t>
        <w:br/>
        <w:t>12.000 zł. Wydatki poniesione będą na pokrycie kosztów toczących się postępowań sądowych dotyczących zasiedzenia nieruchomości, uzgodnienia treści ksiąg wieczystych itp., a także kosztów czynności prawnych /podziały, rozgraniczenia nieruchomości/ niezbędnych przy prowadzonych postępowaniach o zwrot, sprzedaż nieruchomości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Inspektoratu Nadzoru Budowlanego zaplanowano wydatki w wysokości 108.000 zł w tym na wynagrodzenia wraz z pochodnymi 97.35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na 2003 rok zaplanowano wydatki w kwocie ogółem 210.200 zł, z przeznaczeniem na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– 205.590 zł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61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oraz Powiatowej Komisji Poborowej Nr 1 w Kaliszu w 2003 roku zaplanowano kwotę ogółem 29.000 zł na wypłaty wynagrodzeń dla członków komisji, wynajem lokalu, zakup materiałów kancelaryjnych i usług związanych z obsługą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05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olicji zaplanowano kwotę w wysokości – 20.494.000 zł, w tym na wynagrodzenia wraz z pochodnymi – 16.08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i wskaźnik do przewidywanego wykonania br. związany jest z częściowym pokrywaniem wydatków rzeczowych w 2002 roku z rezerw Komendy Głównej Poli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na wynagrodzenia i pochodne określono uwzględniając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owaną ilość etatów policyjnych w wysokości 390 etatów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etatów pracowników służby cywilnej – 37 etatów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etatów pracowników cywilnych – 80 etatów 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płaty odpraw emerytalnych oraz świadczeń w zamian za zaopatrzenie emerytalne policjantów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e zmianą sposobu finansowania Komendy Miejskiej Policji zostanie dokonana korekta planu wydatków na 2003 r. po otrzymaniu stosowej informacji od Wojewody Wielkopolski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3 roku zaplanowano wydatki ogółem – 5.114.000 zł.</w:t>
      </w:r>
    </w:p>
    <w:p>
      <w:pPr>
        <w:pStyle w:val="Tekstpodstawowy3"/>
        <w:rPr/>
      </w:pPr>
      <w:r>
        <w:rPr/>
        <w:t>W w/w kwocie wynagrodzenia wraz z pochodnymi stanowią kwotę 4.25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1.583.283 zł, z tego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 przeznaczeniem na ubezpieczenie zdrowotne dla bezrobotnych bez prawa do zasiłku  </w:t>
        <w:br/>
        <w:t>- 1.580.700 zł;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 2.5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6</w:t>
        <w:tab/>
        <w:tab/>
        <w:t>Zasiłki rodzinne, pielęgnacyjne i wychowaw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kwotę 165.000 zł z przeznaczeniem na zasiłki rodzinne, pielęgnacyjne </w:t>
        <w:br/>
        <w:t>i wychowawcze w tym dla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riuszy Policji – 111.000 zł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ariuszy Państwowej Straży Pożarnej – 5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18</w:t>
        <w:tab/>
        <w:tab/>
        <w:t>Powiatowe centra pomocy rodzinie</w:t>
      </w:r>
    </w:p>
    <w:p>
      <w:pPr>
        <w:pStyle w:val="Tekstpodstawowy3"/>
        <w:rPr/>
      </w:pPr>
      <w:r>
        <w:rPr/>
        <w:t xml:space="preserve">W budżecie na 2003 rok zaplanowano wydatki w kwocie 106.700 zł w tym na wynagrodzenia wraz </w:t>
        <w:br/>
        <w:t xml:space="preserve">z pochodnymi pracowników realizujących zadania rządowe powiatu przeznaczono 65.768 zł. </w:t>
      </w:r>
    </w:p>
    <w:p>
      <w:pPr>
        <w:pStyle w:val="Tekstpodstawowy3"/>
        <w:rPr/>
      </w:pPr>
      <w:r>
        <w:rPr/>
        <w:t xml:space="preserve">Wzrost w stosunku do roku ubiegłego pozwoli zwiększyć plan zarówno w wydatkach osobowych jak </w:t>
        <w:br/>
        <w:t>i rzeczowych. Dotychczas wiele zadań powiatowych z zakresu administracji rządowej w dziedzinie pomocy społecznej było realizowanych przez pracowników MOPS bez odpowiedniego pokrycia kosztów realizacji tych z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ydatki w kwocie 101.700 zł na działalność Powiatowego Zespołu ds. Orzekania o Stopniu Niepełnosprawności, w tym na wynagrodzenia i pochodne od wynagrodzeń – 65.2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zadania realizowane przez Powiatowy Urząd Pracy na 2003 rok zaplanowano kwotę 1.335.6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/w kwocie wydatki na wynagrodzenia i pochodne od wynagrodzeń wynoszą 1.11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- 47,7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w 2003 roku zaplanowano wydatki </w:t>
        <w:br/>
        <w:t>w kwocie 20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  <w:t>DZIAŁ 801</w:t>
        <w:tab/>
        <w:tab/>
        <w:t>OŚWIATA I WYCHOWANIE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3 rok zaplanowano wydatki w wysokości 1.451.231 zł z przeznaczeniem na finansowanie Państwowej Szkoły Muzycznej I i II stop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320.258 zł, w tym: odprawy emeryt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 nagrody jubileusz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jednost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ynosi –  301</w:t>
      </w:r>
    </w:p>
    <w:p>
      <w:pPr>
        <w:pStyle w:val="TextBody"/>
        <w:jc w:val="both"/>
        <w:rPr/>
      </w:pPr>
      <w:r>
        <w:rPr>
          <w:b w:val="false"/>
        </w:rPr>
        <w:t>Planowane zatrudnienie – 52 etaty, w tym 41 etatów pedagogicznych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ydatki w kwocie 76.300 zł na działalność Powiatowego Zespołu ds. Orzekania o Stopniu Niepełnosprawności, w tym na wynagrodzenia i pochodne od wynagrodzeń – 38.735 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3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3 rok zaplanowano dotację dla Towarzystwa Przyjaciół Dzieci w wysokości </w:t>
        <w:br/>
        <w:t>12.100 zł na prowadzenie Ośrodka Adopcyjno - Opiekuńcz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/>
      </w:pPr>
      <w:r>
        <w:rPr/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3 rok zaplanowano wydatki ogółem w wysokości 110.000 zł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100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rząd Miejski w Kaliszu</cp:lastModifiedBy>
  <cp:lastPrinted>2003-01-20T11:56:00Z</cp:lastPrinted>
  <dcterms:modified xsi:type="dcterms:W3CDTF">2003-01-20T11:02:00Z</dcterms:modified>
  <cp:revision>41</cp:revision>
  <dc:subject/>
  <dc:title/>
</cp:coreProperties>
</file>