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.    Stan środków obrotowych na początek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 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Wpływy z opłat i kar za gospodarcze korzystanie ze środowiska i dokonywanie  w nim zmian oraz za szczególne korzystanie z wód i urządzeń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 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3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.000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Na rok 2004 zaplanowano przychody Powiatowego Funduszu Ochrony Środowiska </w:t>
        <w:br/>
        <w:t xml:space="preserve">i Gospodarki Wodnej w Kaliszu na 2004 rok w wysokości 250.000 zł. Spadek wpływów z tytułu opłat </w:t>
        <w:br/>
        <w:t xml:space="preserve">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ok 2004 ze środków Powiatowego Funduszu Ochrony Środowiska i Gospodarki Wodnej zaplanowano wydatki w wysokości 330.000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200.000 zł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ind w:left="60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owanie przedsięwzięć związanych z gospodarką odpadami oraz ochroną powierzchni ziemi zaplanowano środki w wysokości  50.000 zł. </w:t>
      </w:r>
    </w:p>
    <w:p>
      <w:pPr>
        <w:pStyle w:val="Normal"/>
        <w:widowControl/>
        <w:ind w:left="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realizacją innych zadań służących ochronie środowiska, wynikających </w:t>
        <w:br/>
        <w:t xml:space="preserve">z zasady zrównoważonego rozwoju, zaplanowano środki w wysokości 80.000 zł: </w:t>
      </w:r>
    </w:p>
    <w:p>
      <w:pPr>
        <w:pStyle w:val="Normal"/>
        <w:widowControl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tej sfinansowane zostaną następujące zadania: 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anie rowów i cieków odwadniających tereny osiedli miejskich w Kaliszu,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rząd Miejski w Kaliszu</cp:lastModifiedBy>
  <cp:lastPrinted>2004-02-13T12:24:00Z</cp:lastPrinted>
  <dcterms:modified xsi:type="dcterms:W3CDTF">2004-02-13T11:24:00Z</dcterms:modified>
  <cp:revision>15</cp:revision>
  <dc:subject/>
  <dc:title>Realizacja planu przychodów Gminnego Funduszu Ochrony Środowiska     </dc:title>
</cp:coreProperties>
</file>