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600 – Transport i łącznoś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6 – Drogi publiczne gmin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/w zł/  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9.57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9.57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. zaplanowano przychody ogółem w kwocie 2.339.578 zł, które obejmują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opłat parkingowych (Płatna Strefa Parkowania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. zajęcia pasa drogowego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jem nieruchomości przy ul. Główny Rynek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>wpływy należności od Spółki  Wodno – Ściekowej  ,,Prosn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na 2004 rok wydatki wynoszą kwotę 2.339.578 zł.</w:t>
      </w:r>
    </w:p>
    <w:p>
      <w:pPr>
        <w:pStyle w:val="Tekstpodstawowy2"/>
        <w:rPr/>
      </w:pPr>
      <w:r>
        <w:rPr>
          <w:sz w:val="20"/>
        </w:rPr>
        <w:t>Kwota ta stanowi wydatki przeznaczone na utrzymanie dróg oraz na sfinansowanie kosztów egzekucji</w:t>
      </w:r>
      <w:r>
        <w:rPr>
          <w:color w:val="FF00FF"/>
          <w:sz w:val="20"/>
        </w:rPr>
        <w:t xml:space="preserve"> </w:t>
      </w:r>
      <w:r>
        <w:rPr>
          <w:sz w:val="20"/>
        </w:rPr>
        <w:t>naliczonych przez organ egzekucyjny od ściągniętych należności oraz opłat bankowych.</w:t>
      </w:r>
    </w:p>
    <w:p>
      <w:pPr>
        <w:pStyle w:val="Tekstpodstawowy2"/>
        <w:rPr>
          <w:sz w:val="20"/>
        </w:rPr>
      </w:pPr>
      <w:r>
        <w:rPr>
          <w:sz w:val="20"/>
        </w:rPr>
        <w:t>W ramach wydatków na utrzymanie dróg planuje się sfinansować między innymi: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zimowe utrzymanie dróg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nawierzchni gruntowych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 xml:space="preserve">utrzymanie i konserwacja sygnalizacji świetlnych,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oznakowania pionowego i poziomego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urządzeń bezpieczeństwa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remont cząstkowy nawierzchni twardych (w tym remont nawierzchni bitumicznych, brukowcowych, z płyt żelbetowych, z polbruku, z kostki kamienno - betonowej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– Administracja publiczn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ozdz. 75023 – Urzędy gmin (miast i miast na prawach powiatu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/w zł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przychody w wysokości 8.000 zł z :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ów za reklamę kaliskich firm podczas Święta Miasta Kalisza 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materiałów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8.000  zł przeznaczy się na sfinansowanie zadań związanych z organizacją Święta Miasta Kalisza i przedsięwzięć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65.000 zł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5.000 zł zaplanowano głównie 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od wynagrodzeń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 i Referatu Egzekucji Podatków i Opłat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. 754 – Bezpieczeństwo publ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4 – Obrona cywilna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400 zł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zeprowadzone szkolenia pracowników w zakładach pracy w ramach szkolenia ludności z zakresu powszechnej samoobrony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400 zł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szkoleniowych i popularyzatorski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zeprowadzonych szkoleń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</w:tc>
      </w:tr>
      <w:tr>
        <w:trPr>
          <w:trHeight w:val="8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ozdziale tym zaplanowano przychody w wysokości 1.600.000 zł  tytułem :</w:t>
      </w:r>
    </w:p>
    <w:p>
      <w:pPr>
        <w:pStyle w:val="Normal"/>
        <w:numPr>
          <w:ilvl w:val="0"/>
          <w:numId w:val="20"/>
        </w:numPr>
        <w:ind w:left="283" w:hanging="283"/>
        <w:rPr/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20"/>
        </w:numPr>
        <w:ind w:left="283" w:hanging="283"/>
        <w:rPr/>
      </w:pPr>
      <w:r>
        <w:rPr>
          <w:rFonts w:cs="Arial" w:ascii="Arial" w:hAnsi="Arial"/>
        </w:rPr>
        <w:t>odpłatności za świadczone usługi ( miedzy innymi: kursy komputerowe, języków obcych ),</w:t>
      </w:r>
    </w:p>
    <w:p>
      <w:pPr>
        <w:pStyle w:val="Normal"/>
        <w:numPr>
          <w:ilvl w:val="0"/>
          <w:numId w:val="20"/>
        </w:numPr>
        <w:ind w:left="283" w:hanging="283"/>
        <w:rPr/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1.600.000 zł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materialnych ( między innymi: remonty, naprawa sprzętu, umowy- zlecenia)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niematerialnych (między innymi: umowy zlecenia i o dzieło)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i pochodne od wynagrodzeni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3.300.000 zł z tytułu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pobyt dzieci w przedszkolach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 dzieci i personelu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0"/>
        </w:numPr>
        <w:ind w:left="283" w:hanging="283"/>
        <w:rPr/>
      </w:pPr>
      <w:r>
        <w:rPr>
          <w:rFonts w:cs="Arial" w:ascii="Arial" w:hAnsi="Arial"/>
        </w:rPr>
        <w:t>odpłatności za świadczone usługi (między innymi: kursy tańca, kursy językow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tki zaplanowano w kwocie 3.300.000 zł między innymi na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, leków i materiałów medyczn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0"/>
        </w:numPr>
        <w:ind w:left="283" w:hanging="283"/>
        <w:rPr/>
      </w:pPr>
      <w:r>
        <w:rPr>
          <w:rFonts w:cs="Arial" w:ascii="Arial" w:hAnsi="Arial"/>
        </w:rPr>
        <w:t>zakup usług remontowych, materialnych i niematerialnych (między innymi: usługi telefoniczne, bankowe, czynsze, wywóz nieczystości)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kładki na Fundusz Pracy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bhp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rPr/>
      </w:pPr>
      <w:r>
        <w:rPr>
          <w:rFonts w:cs="Arial" w:ascii="Arial" w:hAnsi="Arial"/>
        </w:rPr>
        <w:t>ubezpieczenia budynków przedszkol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towarów i usług (VAT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30.000 zł, z tytułu:</w:t>
      </w:r>
    </w:p>
    <w:p>
      <w:pPr>
        <w:pStyle w:val="Normal"/>
        <w:numPr>
          <w:ilvl w:val="0"/>
          <w:numId w:val="20"/>
        </w:numPr>
        <w:ind w:left="283" w:hanging="283"/>
        <w:rPr/>
      </w:pPr>
      <w:r>
        <w:rPr>
          <w:rFonts w:cs="Arial" w:ascii="Arial" w:hAnsi="Arial"/>
        </w:rPr>
        <w:t xml:space="preserve">odpłatności za świadczone usługi (między innymi: kursy języków obcych)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tki zaplanowano w kwocie 30.000 zł między innymi na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dydaktyczn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kup usług materialnych i niematerialnych (między innymi: usługi bankowe, remonty i naprawy sprzętu, umowy - zlecenia)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Opieka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kwocie 205.000 zł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05.000 zł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(między innymi usług remontowych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Podpispodobiektem"/>
        <w:rPr>
          <w:sz w:val="20"/>
        </w:rPr>
      </w:pPr>
      <w:r>
        <w:rPr>
          <w:sz w:val="20"/>
        </w:rPr>
      </w:r>
    </w:p>
    <w:p>
      <w:pPr>
        <w:pStyle w:val="Podpispodobiektem"/>
        <w:rPr>
          <w:sz w:val="20"/>
        </w:rPr>
      </w:pPr>
      <w:r>
        <w:rPr>
          <w:sz w:val="20"/>
        </w:rPr>
        <w:t>Na 2004 rok zaplanowano przychody w kwocie 20.000 zł z :</w:t>
      </w:r>
    </w:p>
    <w:p>
      <w:pPr>
        <w:pStyle w:val="Podpispodobiektem"/>
        <w:numPr>
          <w:ilvl w:val="0"/>
          <w:numId w:val="2"/>
        </w:numPr>
        <w:rPr>
          <w:sz w:val="20"/>
        </w:rPr>
      </w:pPr>
      <w:r>
        <w:rPr>
          <w:sz w:val="20"/>
        </w:rPr>
        <w:t>wpływów za prowadzone szkolenia z zakresu ochrony przeciwpożarowej 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 xml:space="preserve">Wydatki zaplanowano w kwocie 20.000 zł z przeznaczeniem na zakup materiałów i wyposażenia na potrzeby Komendy Miejskiej Państwowej Straży Pożarnej w Kaliszu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6.600 zł z tytułu odpłatności za świadczone  usłu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6.600 zł przeznaczone będą między innymi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kanalizacyjn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40.000 zł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>odpłatności za świadczone usługi (między innymi:  kursy komputerowe, języków obcych 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>odpłatności za egzaminy i kursy eksternistyczn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40.000 zł przeznaczone będą między innymi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 środków czyst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między innymi: umowy zlecenia, opłaty bankowe, usługi komunalne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(m.in. remonty i naprawy sprzętu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. zaplanowano przychody w wysokości 1.000.000 zł z tytułu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egzaminy i kursy eksternistyczn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kursy  komputerowe, języków obcych)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.000.000 zł przeznaczone będą gło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>zakup usług materialnych (m.in. opłaty bankowe, pocztowe, komunalne, umowy zlecenia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 in. remonty i naprawa sprzętu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naukowych i książek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 VAT) i podatek od nieruchom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planowano przychody w wysokości 97.000 zł z tytułu odpłatności za świadczone usługi (m. in. kursy muzyczne i wypożyczenie instrumentów, klasy wstęp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97.000 zł i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remonty i naprawy sprzętu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m. in. umowy zlecenia i o dzieło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 gaz i wodę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(m. in. instrumenty, płyty, kasety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przychody w wysokości 71.500 zł z tytułu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warsztatow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1.5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produkcj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cieplnej i elektrycznej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do samochodu służbowego i ubezpieczenie samochodu służbowego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 i chemicz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 i kanalizacyj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naukowych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i od towarów i usług /VAT/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wóz nieczystośc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</w:t>
      </w:r>
    </w:p>
    <w:p>
      <w:pPr>
        <w:pStyle w:val="Normal"/>
        <w:ind w:left="1418" w:hanging="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raz ośrodki dokształcania zawodowego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na 2004 rok przychody w wysokości 100.000 zł z tytułu odpłatności za świadczone usługi warsztat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0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 i dydakty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40.100 zł z tytułu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wyżywienie wychowanków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40.100 zł przeznaczone będą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, chemicznych i biur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cieplnej i elektrycznej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do samochodu służbowego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naukowych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kanalizacyjnych i wywóz nieczyst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sprzętu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2004 rok zaplanowano przychody w wysokości 10.000 zł z tytułu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 i rekreacyjnych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zajęć tanecznych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przeznaczone będą głównie na :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nagród na konkursy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czystości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50.000 zł z tytułu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pobyt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250.000 zł głównie na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i od nieruchomości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50.000 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 rozdziale wydatki w kwocie 50.000 zł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prac remont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elektrycznej i opału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bieżącą konserwacją pomieszczeń, maszyn i urządzeń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 i chemicz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nieczyst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i pocztow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0"/>
      <w:u w:val="none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u w:val="none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u w:val="no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0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2:00Z</dcterms:created>
  <dc:creator>UM Kalisz</dc:creator>
  <dc:description/>
  <dc:language>en-US</dc:language>
  <cp:lastModifiedBy>Urząd Miejski w Kaliszu</cp:lastModifiedBy>
  <cp:lastPrinted>2004-02-16T14:15:00Z</cp:lastPrinted>
  <dcterms:modified xsi:type="dcterms:W3CDTF">2004-02-16T13:16:00Z</dcterms:modified>
  <cp:revision>66</cp:revision>
  <dc:subject/>
  <dc:title>PROJEKT PLANU PRZYCHODÓW I WYDATKÓW </dc:title>
</cp:coreProperties>
</file>