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3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 XV/20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5 lutego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w sprawie uchwalenia budżetu Kalisza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- Miasta na prawach powiatu na 2004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right="-42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LAN PRZYCHODÓW I ROZCHODÓW BUDŻETU KALISZA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2004 ROK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/ w zł /</w:t>
      </w:r>
    </w:p>
    <w:tbl>
      <w:tblPr>
        <w:tblW w:w="14601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9"/>
        <w:gridCol w:w="4252"/>
        <w:gridCol w:w="1985"/>
        <w:gridCol w:w="1417"/>
        <w:gridCol w:w="1414"/>
        <w:gridCol w:w="1705"/>
        <w:gridCol w:w="1275"/>
        <w:gridCol w:w="1134"/>
      </w:tblGrid>
      <w:tr>
        <w:trPr/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yfikacja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żetowa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Heading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yszczególnieni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Rozchod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/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rozdział/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żet Kalisza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asto</w:t>
            </w:r>
          </w:p>
        </w:tc>
        <w:tc>
          <w:tcPr>
            <w:tcW w:w="1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at</w:t>
            </w:r>
          </w:p>
        </w:tc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żet Kalisza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asto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at</w:t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763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ze spłat pożyczek i kredytów udzielonych ze środków publicznych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</w:rPr>
              <w:t>333.00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959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Przychody z zaciągniętych pożycze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kredytów na rynku krajowym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271.2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879.40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91.85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959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płaty otrzymanych krajowych pożyczek </w:t>
              <w:br/>
              <w:t>i kredytów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954.2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839.4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14.800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type w:val="nextPage"/>
      <w:pgSz w:orient="landscape" w:w="16838" w:h="11906"/>
      <w:pgMar w:left="1418" w:right="1418" w:gutter="0" w:header="720" w:top="1418" w:footer="0" w:bottom="1418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-426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7:27:00Z</dcterms:created>
  <dc:creator>Urząd Miejski w Kaliszu</dc:creator>
  <dc:description/>
  <dc:language>en-US</dc:language>
  <cp:lastModifiedBy>Urząd Miejski w Kaliszu</cp:lastModifiedBy>
  <cp:lastPrinted>2004-02-13T10:19:00Z</cp:lastPrinted>
  <dcterms:modified xsi:type="dcterms:W3CDTF">2004-02-13T09:29:00Z</dcterms:modified>
  <cp:revision>20</cp:revision>
  <dc:subject/>
  <dc:title>Załącznik Nr 3</dc:title>
</cp:coreProperties>
</file>