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4"/>
        </w:rPr>
        <w:t>W KALISZU NA 2004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.    Stan środków obrotowych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67.16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 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14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14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 Wydatki </w:t>
            </w:r>
            <w:r>
              <w:rPr>
                <w:b w:val="false"/>
                <w:sz w:val="20"/>
              </w:rPr>
              <w:t>(§§ 2440, 2450, 4110, 4120, 4210, 4240, 4300, 6110, 6120, 6260, 627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767.160</w:t>
            </w:r>
          </w:p>
        </w:tc>
      </w:tr>
      <w:tr>
        <w:trPr>
          <w:trHeight w:val="3521" w:hRule="atLeast"/>
        </w:trPr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oraz ochroną powierzchni 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rPr/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 kar za gospodarcze korzystanie ze środowiska i dokonywanie w nim zmian oraz za szczególne korzystanie z wód </w:t>
        <w:br/>
        <w:t xml:space="preserve">i urządzeń wodnych spowodowany jest zmniejszonym zakresem korzystania ze środowisk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firstLine="708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</w:t>
        <w:br/>
        <w:t xml:space="preserve">w Kaliszu zaplanowano wydatki w wysokości 767.160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 xml:space="preserve">edukacja ekologiczna dzieci, młodzieży i osób dorosłych (udział finansowy miasta </w:t>
        <w:br/>
        <w:t xml:space="preserve">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widowControl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40.000 zł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400.000 zł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i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Tekstpodstawowywcity2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Na realizację przedsięwzięć związanych z gospodarką odpadami oraz ochroną powierzchni ziemi zaplanowano środki w wysokości  50.000 zł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Na przedsięwzięcia związane z ochroną przyrody, w tym na urządzanie i utrzymywanie terenów zieleni zaplanowano kwotę 140.000 zł, która przeznaczona będzie przede wszystkim na rewaloryzację zabytkowych terenów zieleni miejskiej (nasadzenia roślin, wycinkę suchych drzew)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72.160 zł zaplanowanej na realizację innych zadań służących ochronie środowiska wynikających z zasady zrównoważonego rozwoju sfinansowane zostanie opracowanie programu ochrony środowiska dla miasta Kalisza oraz działania związane </w:t>
        <w:br/>
        <w:t xml:space="preserve">z przystąpieniem do jego realizacji (wdrażanie systemu zarządzania środowiskiem), a także stworzenie ewidencji urządzeń ochrony środowiska oraz źródeł zanieczyszczeń środowiska </w:t>
        <w:br/>
        <w:t xml:space="preserve">w Kaliszu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spieranie ekologicznych form transportu zaplanowano kwotę w wysokości 25.000 zł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rząd Miejski w Kaliszu</cp:lastModifiedBy>
  <cp:lastPrinted>2004-02-13T12:21:00Z</cp:lastPrinted>
  <dcterms:modified xsi:type="dcterms:W3CDTF">2004-03-16T13:53:00Z</dcterms:modified>
  <cp:revision>15</cp:revision>
  <dc:subject/>
  <dc:title>Realizacja planu przychodów Gminnego Funduszu Ochrony Środowiska     </dc:title>
</cp:coreProperties>
</file>