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80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enie Nr          /2005 Prezydenta Miasta Kalisza z dnia 31 marca 2005 r. w sprawie przedstawienia sprawozdania z wykonania budżetu Kalisza – Miasta na prawach powiatu za 2004 r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 – Realizacja planu dochodów budżetu Kalisza w 2004 roku 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 – Realizacja planu wydatków budżetu Kalisza w 2004 roku 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3 – Realizacja planu dotacji przedmiotowych z budżetu Kalisza dla zakładów budżetowych w 2004 roku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4 – Realizacja planu dotacji z budżetu Kalisza dla instytucji kultury w 2004 roku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5 – Realizacja planu dotacji udzielonych z budżetu Kalisza szkołom i palcówkom niepublicznym o uprawnieniach szkół publicznych oraz ośrodkom opiekuńczo – wychowawczym i publicznym przedszkolom prowadzonym przez inne niż miasto osoby prawne lub fizyczne 2004 roku 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-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6 – Realizacja planu dotacji dla podmiotów nie zaliczanych do sektora finansów publicznych i nie działających w celu osiągnięcia zysku w 2004 roku 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 – Wykonanie planu zadań inwestycyjnych za 2004 rok .................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8 – Realizacja planu wydatków jednostek pomocniczych w 2004 roku 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-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zakładów budżetowych w 2004 roku 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gospodarstw pomocniczych w 2004 roku 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środków specjalnych w 2004 roku ..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-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przychodów i wydatków Gminnego Funduszu Ochrony Środowiska i Gospodarki Wodnej w 2004 roku 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Powiatowego Funduszu Ochrony Środowiska i Gospodarki Wodnej w 2004 roku 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-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dochodów budżetu Kalisza związanych z realizacją zadań zleconych z zakresu administracji rządowej w 2004 roku 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rawozdanie o stanie zobowiązań niewymagalnych w 2004 roku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-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, które nie wygasają z upływem 2004 roku 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w 2004 r. - wydatków , które nie wygasły z upływem 2003 r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-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rPr/>
            </w:pPr>
            <w:r>
              <w:rPr/>
              <w:t>CZĘŚĆ OPISO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Wykaz uchwał i zarządzeń podjętych w 2004 roku zmieniających budżet Kalisza </w:t>
            </w:r>
            <w:r>
              <w:rPr>
                <w:rFonts w:eastAsia="Symbol" w:cs="Symbol" w:ascii="Symbol" w:hAnsi="Symbol"/>
                <w:b/>
                <w:i/>
              </w:rPr>
              <w:t></w:t>
            </w:r>
            <w:r>
              <w:rPr>
                <w:rFonts w:cs="Arial" w:ascii="Arial" w:hAnsi="Arial"/>
                <w:b/>
                <w:i/>
              </w:rPr>
              <w:t xml:space="preserve"> Miasta na prawach powiatu 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5-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080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8080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w 2004 r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-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50 – Przetwórstwo przemysłowe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- Wytwarzanie i zaopatrywanie w energię elektryczną, gaz i wodę 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 posiadających osobowości prawnej 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-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01030 – Izby rolnicze 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01095 – Pozostała działalność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50 – Przetwórstwo przemysłow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15011 – Rozwój przedsiębiorczości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 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40001 – Dostarczanie ciepł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0004 – Lokalny transport zbiorowy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60015 – Drogi publiczne w miastach na prawach powiatu 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0016 – Drogi publiczne gminn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3003 – Zadania w zakresie upowszechniania turystyki 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6309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05 – Gospodarka gruntami i nieruchomościami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21 – Towarzystwa budownictwa społecznego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0095 – Pozostała działalność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04 – Plany zagospodarowania przestrzenn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13 – Prace geodezyjne i kartograficzne 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4 – Opracowania geodezyjne i kartograficzne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7103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Cmentarze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0 – Starostwa powiatowe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22 – Rady gmin /miast i miast na prawach powiatu/ 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3 – Urzędy gmin /miast i miast na prawach powiatu/ 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05 – Komendy powiatowe Policji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2 – Ochotnicze straże pożarne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5 – Zadania ratownictwa górskiego i wodn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6 – Straż Miejsk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z. 756 – Dochody od osób prawnych, od osób fizycznych i od innych jednostek nie posiadających osobowości prawnej oraz wydatki związane z ich poborem 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647 – Pobór podatków, opłat i niepodatkowych należności budżetowych 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702 – Obsługa papierów wartościowych, kredytów i pożyczek jst... 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818 – Rezerwy ogólne i celowe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01 – Szkoły podstawowe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04 – Przedszkola 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8011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Gimnazja 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3 – Dowożenie uczniów do szkół 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20 – Licea ogólnokształcąc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32 – Szkoły artystyczn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46 – Dokształcanie i doskonalenie nauczycieli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11 – Szpitale ogólne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49 – Programy polityki zdrowotnej 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2 – Zapobieganie i zwalczanie AIDS 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53 – Zwalczanie narkomanii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4 – Przeciwdziałanie alkoholizmowi 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58 – Izby wytrzeźwień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2 – Domy pomocy społecznej 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3 – Ośrodki wsparc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4 – Zasiłki i pomoc w naturze.... 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5 – Dodatki mieszkaniowe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19 – Ośrodki pomocy społecznej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28 – Usługi opiekuńcze i specjalistyczne usługi opiekuńcze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05 – Żłobki 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401 – Świetlice szkolne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2 – Kolonie i obozy oraz inne formy wypoczynku, a także szkolenia młodzieży 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415 – Pomoc materialna dla uczniów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1 – Gospodarka ściekowa i ochrona wód 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0002 – Gospodarka odpadami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3 – Oczyszczanie miast i wsi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4 – Utrzymanie zieleni w miastach i gminach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0013 – Schroniska dla zwierząt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15 – Oświetlenie ulic, placów i dróg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90020 – Wpływy i wydatki związane z gromadzeniem środków z opłat produktowych 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5 – Pozostałe zadania w zakresie kultury 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106 – Teatry dramatyczne i lalkowe 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8 – Filharmonie, orkiestry, chóry i kapele 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9 – Domy i ośrodki kultury, świetlice i kluby 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110 – Galerie i biura wystaw artystycznych 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3 – Centra kultury i sztuki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6 – Biblioteki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8 – Muzea 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120 – Ochrona i konserwacja zabytków 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22 – Rada Ochrony Pamięci, Walk i Męczeństwa 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503 – Rezerwaty i pomniki przyrody 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1 – Obiekty sportowe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604 – Instytucje kultury fizycznej 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5 – Zadania w zakresie kultury fizycznej i sportu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6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101 – Urzędy naczelnych organów władzy państwowej, kontroli i ochrony prawa 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ind w:left="1915" w:hanging="992"/>
              <w:rPr/>
            </w:pPr>
            <w:r>
              <w:rPr>
                <w:rFonts w:cs="Arial" w:ascii="Arial" w:hAnsi="Arial"/>
              </w:rPr>
              <w:t>r. 75113 – Wybory do Parlamentu Europejskiego 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03 – Ośrodki wsparc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2– Świadczenia rodzinne oraz składki na ubezpieczenia emerytalne i rentowe z ubezpieczenia społecznego 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3 – Składki na ubezpieczenie zdrowotne opłacane za osoby pobierające niektóre świadczenia z pomocy społecznej oraz świadczenia rodzinne 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214 – Zasiłki i pomoc w naturze oraz składki na ubezpieczenia społeczne 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6 – Zasiłki rodzinne, pielęgnacyjne i wychowawcze 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9 – Ośrodki pomocy społecznej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28 – Usługi opiekuńcze i specjalistyczne usługi opiekuńcze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78 – Usuwanie skutków klęsk żywiołowych 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>
          <w:trHeight w:val="677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35 – Cmentarze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owiatu w 2004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-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 posiadających osobowości prawnej oraz wydatki związane i z ich poborem 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 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-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02001 – Gospodarka leśna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02002 – Nadzór nad gospodarką leśną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0015 – Drogi publiczne w miastach na prawach powiatu 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0016 – Drogi publiczne gminn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05 – Gospodarka gruntami i nieruchomościami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14 – Opracowania geodezyjne i kartograficzne 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0 – Starostwa powiatowe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5 – Zadania ratownictwa górskiego i wodn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702 – Obsługa papierów wartościowych, kredytów i pożyczek jst... 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818 – Rezerwy ogólne i celowe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02 – Szkoły podstawowe specjalne 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0 – Gimnazja 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1 – Gimnazja specjalne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3 – Dowożenie uczniów do szkół 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20 – Licea ogólnokształcąc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23 – Licea profilowane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30 – Szkoły zawodowe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32 – Szkoły artystyczn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34 – Szkoły zawodowe specjalne 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40 – Centra kształcenia ustawicznego i praktycznego... 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46 – Dokształcanie i doskonalenie nauczycieli 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3 – Szkolnictwo wyższe 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303 – Wyższe szkoły służb publicznych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1 – Placówki opiekuńczo – wychowawcze 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2 – Domy pomocy społecznej 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4 – Rodziny zastępcze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8 – Powiatowe centra pomocy rodzinie 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20 – Jednostki specjalistycznego poradnictwa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26 – Ośrodki adopcyjno – opiekuńcze 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33 – Powiatowe urzędy pracy 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46 – Dokształcanie i doskonalenie nauczycieli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1 – Świetlice szkolne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3 – Specjalne ośrodki szkolno – wychowawcze 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6 – Poradnie psychologiczno – pedagogiczne, w tym poradnie specjalistyczne 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7 – Placówki wychowania pozaszkolnego 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0 – Internaty i bursy szkolne 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2 – Kolonie i obozy oraz inne formy wypoczynku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5 – Pomoc materialna dla uczniów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7 – Szkolne schroniska młodzieżowe 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46 – Dokształcanie i doskonalenie nauczycieli 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8 – Filharmonie, orkiestry, chóry i kapele 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0 – Galerie i biura wystaw artystycznych 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6 – Biblioteki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4 – Instytucje kultury fizycznej 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5 – Zadania w zakresie kultury fizycznej i sportu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0005 – Gospodarka gruntami i nieruchomościami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3 – Prace geodezyjne i kartograficzne 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14 – Opracowania geodezyjne i kartograficzne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5 – Nadzór budowlany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45 – Komisje poborowe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6 – Składki na ubezpieczenia zdrowotne oraz świadczenia dla osób nieobjętych obowiązkiem ubezpieczenia zdrowotnego 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2– Świadczenia rodzinne oraz składki na ubezpieczenia emerytalne i rentowe z ubezpieczenia społecznego 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6 – Zasiłki rodzinne, pielęgnacyjne i wychowawcze 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nia w zakresie polityki społecznej 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45 – Komisje poborow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2 – Kolonie i obozy oraz inne formy wypoczynku ... 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8 – Filharmonie, orkiestry, chóry i kapele 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0 – Galerie i biura wystaw artystycznych 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6 – Biblioteki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Zadania realizowane na podstawie porozumień z jednostki samorządu terytorialnego 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3 – Szkolnictwo wyższe 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309 – Pomoc materialna dla studentów 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41 – Ratownictwo medyczne 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4– Rodziny zastępcze 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nia w zakresie polityki społecznej 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6 – Poradnie psychologiczno – pedagogiczne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7 – Pomoc materialna dla uczniów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planu  inwestycji za rok 2004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-1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formacja o przychodach i rozchodach budżetu Kalisza – Miasta n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ach powiatu związanych z finansowaniem deficytu w 2004 roku  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-1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1:30:00Z</dcterms:created>
  <dc:creator>UM Kalisz</dc:creator>
  <dc:description/>
  <dc:language>en-US</dc:language>
  <cp:lastModifiedBy>Biuro Planowania i Analiz</cp:lastModifiedBy>
  <cp:lastPrinted>2005-03-30T10:03:00Z</cp:lastPrinted>
  <dcterms:modified xsi:type="dcterms:W3CDTF">2005-03-30T14:27:00Z</dcterms:modified>
  <cp:revision>39</cp:revision>
  <dc:subject/>
  <dc:title>SPIS TREŚCI</dc:title>
</cp:coreProperties>
</file>