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PLANU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 W 2004 ROKU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 podstawie sprawozdań Rb-3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>
          <w:b w:val="false"/>
        </w:rPr>
        <w:t xml:space="preserve">Miejski Zarząd Budynków Mieszkalnych </w:t>
        <w:tab/>
        <w:tab/>
        <w:tab/>
        <w:tab/>
        <w:tab/>
        <w:tab/>
        <w:tab/>
      </w:r>
      <w:r>
        <w:rPr/>
        <w:t>/w zł/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2"/>
        <w:gridCol w:w="1702"/>
        <w:gridCol w:w="84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obrotowych na początek rok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.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.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większe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24.00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8.4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362.4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780.08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2.3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Wydat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34.8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44.15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15.7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Podatek dochodowy od osób praw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7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 Wpłata nadwyżki środków obrot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2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VI. Stan środków obrotowych na koniec roku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.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7.4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Na 2004 rok zaplanowano przychody w kwocie 34.832.432 zł, które uzyskano w wysokości 34.362.442 zł, tj. 98,7 % planu głównie z tytułu: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076.239 zł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222.131 zł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043.509 zł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779.191 zł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243.285 zł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 oraz za windy, domofony – 234.825 zł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– 374.237 zł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26.313 zł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go korzystania z lokali – 357.876 zł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522.356 z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Wydatki w analizowanym okresie sprawozdawczym zrealizowano w kwocie 32.244.151 zł, co stanowi 92,6 % planu na: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815.781 zł,</w:t>
      </w:r>
    </w:p>
    <w:p>
      <w:pPr>
        <w:pStyle w:val="Normal"/>
        <w:numPr>
          <w:ilvl w:val="0"/>
          <w:numId w:val="19"/>
        </w:numPr>
        <w:ind w:left="283" w:hanging="283"/>
        <w:rPr/>
      </w:pPr>
      <w:r>
        <w:rPr>
          <w:rFonts w:cs="Arial" w:ascii="Arial" w:hAnsi="Arial"/>
        </w:rPr>
        <w:t>wydatki rzeczowe – 23.318.883 zł,</w:t>
      </w:r>
      <w:r>
        <w:rPr/>
        <w:t xml:space="preserve"> </w:t>
      </w:r>
      <w:r>
        <w:rPr>
          <w:rFonts w:cs="Arial" w:ascii="Arial" w:hAnsi="Arial"/>
        </w:rPr>
        <w:t>z  przeznaczeniem głównie na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– 206.765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 – 7.848.934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usługi remontowe (między innymi: wymiana stolarki okiennej 1.57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615.813 zł, remonty pieców 72 szt. - 137.219 zł, remonty pustostanów 30 lokali - 160.356 zł, remonty instalacji gazowych 25 budynków - 104.938 zł, rozdziały kanalizacji sanitarnej i deszczowej - 159.133 zł, remonty dachów 6 budynków - 13.250 zł, remonty instalacji elektrycznej 23 lokali - 46.938 zł, przemurowania i dobudowa kominów - 56.082 zł, modernizacja kotłowni - 170.000 zł, remonty balkonów - 21.900 zł) – 2.891.998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(wywóz śmieci - 2.107.875 zł, koszty Zarządu i Administrowania części gminy we wspólnotach - 2.379.795 zł, Administrowanie i utrzymanie czystości w budynkach komunalnych - 1.230.680 zł, odprowadzenie ścieków - 3.618.144 zł, usługi kominiarskie - 77.703 zł oraz pozostałe: pogotowie lokatorskie, usuwanie awarii, dezynsekcja, utrzymanie zieleni - 1.216.540 zł) – 10.630.73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nagrodzenia osób zatrudnionych na umowę zlecenie (głównie palacze kotłowni) - 87.65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59.94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76.063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postępowania sądowego (wpisy sądowe - 93.073 zł dot. 625 pozwów na kwotę 2.760.690 zł oraz postępowanie komornicze - zaliczki na koszty - 9.090 zł) – 102.163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9.938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ne zmniejszenia – 7.109.487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a amortyzacji – 1.522.356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jednorazowo umorzonych - 10.72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ty na sprzedaży (wypłacenie prywatnym właścicielom budynków w momencie ich przekazywania wynikające z dodatniego salda budynków - 7 posesji) - 317.214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aktualizujący należności - 4.864.304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łata pożyczki z Urzędu Miasta wraz z odsetkami - 394.893 zł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średnie zatrudnienie wyniosło 41,8 etatów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/>
      </w:pPr>
      <w:r>
        <w:rPr>
          <w:rFonts w:cs="Arial" w:ascii="Arial" w:hAnsi="Arial"/>
          <w:b/>
          <w:sz w:val="20"/>
          <w:u w:val="none"/>
        </w:rPr>
        <w:t>Miejski Zarząd Obiektów Służby Zdrowia</w:t>
        <w:tab/>
        <w:tab/>
        <w:tab/>
        <w:tab/>
        <w:tab/>
        <w:tab/>
        <w:tab/>
      </w:r>
      <w:r>
        <w:rPr/>
        <w:t>/w zł/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2"/>
        <w:gridCol w:w="1702"/>
        <w:gridCol w:w="848"/>
        <w:gridCol w:w="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obrotowych na początek rok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9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większe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8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4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9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6.2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4.98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.2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127" w:leader="none"/>
              </w:tabs>
              <w:ind w:left="727" w:hanging="360"/>
              <w:rPr/>
            </w:pPr>
            <w:r>
              <w:rPr>
                <w:rFonts w:cs="Arial" w:ascii="Arial" w:hAnsi="Arial"/>
              </w:rPr>
              <w:t>wydatki inwestycyj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mniejsze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1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9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0.23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.13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.9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2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Podatek dochodowy od osób praw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6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Stan środków obrotowych na koniec rok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1.428.200 zł, które pozyskano w ciągu roku w kwocie 1.456.218 zł, co stanowi 102 % planu z tytułu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powierzchni i najmu lokali – 826.409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garaży – 16.309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sprzętu – 54.045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, wywóz nieczystości) – 202.333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składników majątkowych – 636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– 3.552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ki od nieterminowych wpłat – 9.445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ki od lokaty - 1.217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– 11.037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zwiększenia – 331.235 z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a amortyzacji – 323.939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– 7.296 z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401.200 zł, które wykonano w analizowanym okresie sprawozdawczym w kwocie 1.370.236 zł, tj. 97,8 % planu z przeznaczeniem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292.139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– 453.857 z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, c.o. – 161.2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pozostałych (opłaty za czynsz, wywóz nieczystości, opłaty pocztowe </w:t>
        <w:br/>
        <w:t>i telefoniczne, umowy zlecenie i o dzieło) – 147.184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5.239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, bilety autobusowe – 2.338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522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(opłaty skarbowe i notarialne, ubezpieczenia majątkowe) - 2.422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- 1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i modernizacyjne (malowanie, konserwacja dźwigu, roboty awaryjne wodno – kanalizacyjne, roboty dekarskie, wymiana grzejników, remont c.o. i kanalizacji, przegląd techniczny obiektów, itp.) – 110.852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(montaż windy w przychodni przy ul. Górnośląskiej, wymiana okien i drzwi, ocieplenie poddasza, modernizacja terenów zielonych)  - 297.942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zmniejszenia – 326.298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a amortyzacji – 323.939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– 2.359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średnie zatrudnienie wyniosło 6,5 etatów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/>
      </w:pPr>
      <w:r>
        <w:rPr>
          <w:rFonts w:cs="Arial" w:ascii="Arial" w:hAnsi="Arial"/>
          <w:b/>
        </w:rPr>
        <w:t>Ośrodek Sportu, Rehabilitacji i Rekreacji</w:t>
        <w:tab/>
        <w:tab/>
        <w:tab/>
        <w:tab/>
        <w:tab/>
        <w:tab/>
        <w:tab/>
      </w:r>
      <w:r>
        <w:rPr>
          <w:rFonts w:cs="Arial" w:ascii="Arial" w:hAnsi="Arial"/>
        </w:rPr>
        <w:t>/w zł/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"/>
        <w:gridCol w:w="1700"/>
        <w:gridCol w:w="2"/>
        <w:gridCol w:w="848"/>
        <w:gridCol w:w="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obrotowych na początek roku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więk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.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4.8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6.68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.1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.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49.3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9.88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4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0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3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obrotowych na koniec roku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 xml:space="preserve">Na 2004 rok zaplanowano dotację z budżetu miasta na działalność Ośrodka Sportu, Rehabilitacji </w:t>
        <w:br/>
        <w:t>i Rekreacji w kwocie 1.340.000 zł, co stanowi 38,8 % przychodów ogółem. W 2004 roku dotację otrzymano w pełnej wysok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tomiast przychody własne w wysokości 1.646.685 zł, tj. 65,5 % założonego planu uzyskano </w:t>
        <w:br/>
        <w:t>z następujących tytułów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łatnego użytkowania obiektów (pływalnia, hale, boiska, organizacja imprez sportowych </w:t>
        <w:br/>
        <w:t>i kulturalnych) – 978.678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ów z czynszów i dzierżawy – 198.739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ów z Ośrodka Wypoczynkowego w Szałem (wstęp, wypożyczalnia sprzętu, parking, impreza plenerowa "Wianki") - 182.59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rehabilitacyjnej – 97.643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8.01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2.609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dochodów (refundacje młodocianych i bezrobotnych z PUP) – 118.406 zł.</w:t>
      </w:r>
    </w:p>
    <w:p>
      <w:pPr>
        <w:pStyle w:val="TextBody"/>
        <w:rPr/>
      </w:pPr>
      <w:r>
        <w:rPr/>
        <w:t>Inne zwiększenia – 468.128 zł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– 466.91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ne (darowizny rzeczowe, odszkodowanie za zniszczony sprzęt) – 1.214 z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 xml:space="preserve">Wydatki zaplanowano w kwocie 3.852.480 zł, zrealizowano w wysokości 3.449.308 zł, co stanowi </w:t>
        <w:br/>
        <w:t>89,5 % planu z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– 1.169.882 zł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1.721.788 zł: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– 542.054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, woda, gaz – 259.457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41.647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656.885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6.804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5.137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64.878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66.183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 - 124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odszkodowania wypłacone na rzecz osób fizycznych - 250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–4.075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 – 2.729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27.828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 zaliczane do wynagrodzeń – 3.737 zł.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29.543 zł, z przeznaczeniem na zakup wanny do masażu podwodnego oraz wanny medycznej do kąpieli solankowej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ne zmniejszenia – 528.095 z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– 466.914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– 61.18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zakład budżetowy otrzymał dofinansowanie w kwocie ogółem 1.340.000 zł, w tym na utrzyman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704.64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64.72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70.6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średnie zatrudnienie wyniosło 46,75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dc:language>en-US</dc:language>
  <cp:lastModifiedBy>Urząd Miejski w Kaliszu</cp:lastModifiedBy>
  <cp:lastPrinted>2005-03-31T09:17:00Z</cp:lastPrinted>
  <dcterms:modified xsi:type="dcterms:W3CDTF">2005-03-31T07:20:00Z</dcterms:modified>
  <cp:revision>45</cp:revision>
  <dc:subject/>
  <dc:title>Załącznik Nr 10</dc:title>
</cp:coreProperties>
</file>