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budżecie powiatu na 2004 rok założono dochody (z uwzględnieniem wprowadzonych w ciągu roku zmian) w wysokości ogółem 80.388.028 zł, które wykonano w kwocie 81.431.003 zł, tj. 101,3 % planu,</w:t>
        <w:br/>
        <w:t xml:space="preserve">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16.925.385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państwa w wysokości 10.734.160 zł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wencje w wysokości 51.442.814 zł,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z tego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 xml:space="preserve">część oświatowa subwencji ogólnej w wysokości 44.463.839 zł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 xml:space="preserve">część równoważąca subwencji ogólnej w wysokości 2.702.789 zł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>uzupełnienie subwencji ogólnej w wysokości 4.276.186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w wysokości 13.062.804 zł, 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8.199.706 zł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dofinansowanie zadań własnych w wysokości 3.515.815 zł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 xml:space="preserve">w wysokości 933.081 zł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414.20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zrealizowanych w 2004 r. przedstawia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20,8 % dochodów ogółem, do których zalicza się między innymi: </w:t>
      </w:r>
    </w:p>
    <w:p>
      <w:pPr>
        <w:pStyle w:val="Normal"/>
        <w:numPr>
          <w:ilvl w:val="0"/>
          <w:numId w:val="4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4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4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4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4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- 63,2 % dochodów ogółem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– 16,0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dochodów powiatu w 2004 roku ilustruje wykres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750" w:dyaOrig="4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8.1pt;width:487.5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68564" r:id="rId2"/>
        </w:objec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ealizacja w poszczególnych źródłach dochodów przedstawia się następująco: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600          TRANSPORT I ŁĄCZNOŚĆ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zrealizowano dochody z ww. tytułu w kwocie 13.089 zł, tj. 100,0 % założonego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w. kwota to wpływy stanowiące rozliczenia z lat ubiegł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środki na dofinansowanie własnych inwestycji gmin (związków gmin), powiatów (związków powiatów), samorządów wojew. pozyskane z innych źródeł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4 rok zaplanowano środki w kwocie 150.000 zł pozyskane z Wojewódzkiego Ośrodka Ruchu Drogowego w Kaliszu, z przeznaczeniem na dofinansowanie zadania inwestycyjnego pn. Przebudowa skrzyżowania ul. Warszawskiej z ul. Braci Niemojowski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zrealizowano ww. dochody w kwocie 140.187 zł, co stanowi 93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orozumienia zawartego z WORD wystawiono fakturę za prace przy modernizacji ww. skrzyżowania na kwotę 150.000 zł. Fakturę uregulowano, natomiast istniał obowiązek odprowadzenia podatku VAT z tego tytułu w wysokości 9.813 zł. Spowodowało to zmniejszenie dochodów powiat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zrealizowano dochody z ww. tytułu w kwocie 3.962 zł, tj. 100,0 % założonego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 Filharmonię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4 r. otrzymano dotacje na realizację zadań z zakresu administracji rządowej w kwocie </w:t>
        <w:br/>
        <w:t xml:space="preserve">451.683 zł, tj. 99,9 % założonego planu z przeznaczeniem na gospodarkę gruntami i nieruchomościami oraz uregulowanie odszkodowań na rzecz osób fizyczn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edług obowiązujących przepisów potrąca się 25 % środków, które stanowią dochód budżetu państwa (tj. z tytułu wpływów osiąganych ze sprzedaży, opłat z tytułu trwałego zarządu, użytkowania wieczystego, czynszu dzierżawnego i najmu nieruchomości Skarbu Państwa).</w:t>
      </w:r>
    </w:p>
    <w:p>
      <w:pPr>
        <w:pStyle w:val="Heading"/>
        <w:jc w:val="both"/>
        <w:rPr/>
      </w:pPr>
      <w:r>
        <w:rPr>
          <w:b w:val="false"/>
          <w:sz w:val="20"/>
        </w:rPr>
        <w:t>W 2004 r. br. realizacja z ww. wpływów wyniosła 699.722 zł, co stanowi 101,8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uzyskano dochody z tyt. zwrotu kosztów upomnień w wysokości 30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zrealizowano dochody wynikające z ustawy: Ordynacja podatkowa i ustawy o systemie ubezpieczeń społecznych w wysokości 29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/>
      </w:pPr>
      <w:r>
        <w:rPr>
          <w:sz w:val="20"/>
        </w:rPr>
        <w:t>dotacje celowe otrzymane z budżetu państwa na zadania  bieżące z  zakresu administracji rządowej realizowane przez powiat</w:t>
      </w:r>
      <w:r>
        <w:rPr>
          <w:b w:val="false"/>
          <w:sz w:val="20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w kwocie 287.704 zł, co stanowi 100,0 %, planu, w tym na: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w kwocie 113.900 zł, 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9.472 zł, </w:t>
      </w:r>
    </w:p>
    <w:p>
      <w:pPr>
        <w:pStyle w:val="Heading"/>
        <w:numPr>
          <w:ilvl w:val="0"/>
          <w:numId w:val="23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Powiatowego Inspektoratu Nadzoru Budowlanego w kwocie 164.332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mawianym okresie z budżetu państwa wpłynęła dotacja celowa w kwocie 8.000 zł z przeznaczeniem na inwestycje dla Powiatowego Inspektoratu Nadzoru Budowlan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pozyskano dochody z opłat za wydawanie kart parkingowych dla osób niepełnosprawnych w kwocie 11.725 zł, tj. 234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otrzymano dotacje celowe na zadania z zakresu administracji rządowej w wysokości 245.844 zł, tj. 100,0 % planu z przeznaczeniem na:</w:t>
      </w:r>
    </w:p>
    <w:p>
      <w:pPr>
        <w:pStyle w:val="Heading"/>
        <w:numPr>
          <w:ilvl w:val="0"/>
          <w:numId w:val="35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finansowanie kosztów utrzymania pracowników zajmujących się państwowym zasobem geodezyjno-kartograficznym oraz gospodarowaniem mienia Skarbu Państwa - 216.498 zł,  </w:t>
      </w:r>
    </w:p>
    <w:p>
      <w:pPr>
        <w:pStyle w:val="Heading"/>
        <w:numPr>
          <w:ilvl w:val="0"/>
          <w:numId w:val="35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a związane z przygotowaniem i przeprowadzeniem poboru na terenie miasta Kalisza - 29.34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dotacje celowe na zadanie realizowane na podstawie porozumień z Wojewodą Wielkopolskim otrzymano w wysokości 12.801 zł /100 % ustalonego planu/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na utrzymanie Komisji Poborow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4          BEZPIECZEŃSTWO   PUBLICZNE I  OCHRONA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sprawozdawczym pozyskano dochody w wysokości 28 zł tytułem zwrotu kosztów upomnień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2004 r. otrzymano dotacje celowe na realizację zadań z zakresu administracji rządowej w wysokości 5.567.740 zł, tj. 100,0 % planu, z przeznaczeniem na utrzymanie Komendy Miejskiej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 xml:space="preserve">dochody powiatu związane z realizacją zadań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Dochód powiatu z tytułu 5 % wpływów uzyskiwanych na rzecz budżetu państwa w związku z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realizacją zadań z zakresu administracji rządowej dochodów /pozyskiwanych przez Komendę Miejską Państwowej Straży Pożarnej/ zrealizowano w kwocie 2.126 zł, tj. 100,8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pływy do budżetu części zysku gospodarstwa pomocnicz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sprawozdawczym Gospodarstwo Pomocnicze przy Komendzie Miejskiej Państwowej Straży Pożarnej "Stacja Kontroli Pojazdów" wpłaciło część z wypracowanego zysku </w:t>
        <w:br/>
        <w:t>w kwocie 7.42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z budżetu państwa wpłynęła dotacja celowa w kwocie 150.000 zł przeznaczona na inwestycje dla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 OD OSÓB FIZYCZ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I OD INNYCH  JEDNOSTEK NIEPOSIADAJĄCYCH OSOBOWOŚCI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>PRAWNEJ 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sz w:val="20"/>
        </w:rPr>
        <w:t xml:space="preserve">udziały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uzyskano dochody z tytułu udziału powiatu we wpływach z podatku dochodowego od osób fizycznych w kwocie 9.922.008 zł, co stanowi 97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zekazane informacje z Ministerstwa Finansów o planowanych dochodach z tytułu udziału powiatu we wpływach z podatku dochodowego od osób fizycznych przygotowane były w budżecie państwa na podstawie szacunków i prognoz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nadto w 2004 roku zwiększono udziały w ww. podatku z 1 % do 8,42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konanie planu dochodów w 97,7 % jest wyższe w porównaniu do roku 2003, gdzie wyniosło on 92,9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object w:dxaOrig="9360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3.1pt;width:468.2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189" r:id="rId4"/>
        </w:objec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>Na 2004 rok oszacowano dochody z tego tytułu w wysokości 360.000 zł.</w:t>
      </w:r>
      <w:r>
        <w:rPr>
          <w:color w:val="FF00FF"/>
        </w:rPr>
        <w:t xml:space="preserve"> </w:t>
      </w:r>
      <w:r>
        <w:rPr/>
        <w:t>W analizowanym okresie wpływy wyniosły 812.152 zł, tj. 225,6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po raz pierwszy wprowadzono udział powiatu w ww. podatku w wysokości 1,4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wysoki wskaźnik wykonania tego podatku miało wpływ obniżenie stawek podatkowych od osób prawnych oraz ożywienie gospodarcz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aplanowane na 2004 rok wpływy z opłaty komunikacyjnej w wysokości 1.998.000 zł zrealizowano </w:t>
        <w:br/>
        <w:t>w kwocie ogółem 3.412.827 zł, tj. 170,8 % planu. Wyższe wykonanie planu tych dochodów spowodowane jest zmianą przepisów dot. rejestracji samochodów sprowadzonych z zagranicy - znacznie zwiększyła się liczba osób, które kupiły i rejestrowały samochody oraz ustawowym obowiązkiem wymiany praw jazdy dla osób posiadających uprawnienia do kierowania pojazdem wydane w latach 01. 01. 1994 r. - 30. 04. 1993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owyższej kwocie zawarte są dochody z tytułu opłat za wydawanie: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kumentów (dowody rejestracyjne, nalepki na tablice rejestracyjne, pozwolenia czasowe, znaki legalizacyjne, pozwolenia kierowania tramwajem) - 2.107.233 zł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 - 604.654 zł,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 - 695.120 zł,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iędzynarodowych praw jazdy - 5.100 zł,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egitymacji instruktora - 72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uzyskano dochody w kwocie 70.494 zł, tj. 60,1 % planu za wydane licencje na wykonywanie transportu drogowego rzeczy i osób oraz zaświadczeń potwierdzających zgłoszenie prowadzenia przewozów na potrzeby własne. Niskie wykonanie dochodów wynika z mniejszego niż planowano zainteresowaniem przedsiębiorców na prowadzenie działalności w zakresie transportu drogow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uzupełnienie subwencji ogólnej dla jedn. samorządu terytorialnego (środki na uzupełnienie dochodów powiatu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otrzymano kwotę 1.276.186 zł, tj. 100,0 % planu tytułem: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zupełnienia dochodów powiatów po zmianie systemu finansowania zadań pomocy społecznej </w:t>
        <w:br/>
        <w:t>w zakresie organizowania opieki w rodzinach zastępczych - 391.573 zł,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zupełnienia dochodów powiatów w związku ze zmianą systemu finansowania domów pomocy społecznej - 78.201 zł,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zupełnienia dochodów powiatów w związku ze zmianą systemu finansowania działalności Powiatowego Urzędu Pracy - 112.099 zł,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zupełnienia dochodów powiatów, w którym Powiatowy Urząd Pracy swoim zasięgiem działania obejmuje obszar 2 powiatów - 694.31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uzupełnienie subwencji ogólnej dla jedn. samorządu terytorialnego (środki na inwestycje rozpoczęte przed dniem 1 stycznia 1999 r.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uzupełnienie subwencji ogólnej w kwocie 3.000.000 zł, tj. 100,0 % planu z przeznaczeniem na dofinansowanie inwestycji drogowej pn. "Budowa Trasy Bursztynowej na odcinku od ul. Łódzkiej do ul. Wrocławskiej"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otrzymano z budżetu państwa subwencję oświatową w kwocie 44.463.839 zł, co stanowi 100,0 % planu. W ww. kwocie subwencji dofinansowan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wiązane z prowadzeniem szkół artystycznych przejętych na podstawie porozumień z Ministrem Kultury w kwocie 52.312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mające na celu usunięcia zagrożeń dla zdrowia i bezpieczeństwa uczniów i pracowników szkół i placówek oświatowych w kwocie 35.38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940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5pt;width:447.1pt;height:16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396920" r:id="rId6"/>
        </w:object>
      </w:r>
      <w:r>
        <w:rPr>
          <w:rFonts w:cs="Arial" w:ascii="Arial" w:hAnsi="Arial"/>
        </w:rPr>
        <w:t>Realizację subwencji w 2004 roku obrazuje poniższy wyk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otrzymano z budżetu państwa część równoważącą subwencji ogólnej na zadania powiatowe w celu wyrównania różnic w dochodach w wysokości 2.702.789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sprawozdawczym pozyskano dochody z tytułu opłat za wystawione duplikaty świadectw w wysokości 3.460 zł. Na etapie sporządzania budżetu ww. dochody są trudne do zaplanowania. 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4 r. zrealizowano wpływy z najmu lokali służbowych przy szkołach i placówkach oświatowych </w:t>
        <w:br/>
        <w:t>w wysokości 32.671 zł, tj.81,7 % ustalonego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iższe wykonanie tych dochodów związane jest z ujęciem w planowanej kwocie (40.000 zł) podwyżek opłat czynszow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4 rok zaplanowano dochody z tytułu odpłatności uczniów z poza terenu Kalisza dokształcających się w zakresie teoretycznych przedmiotów zawodowych w Ośrodku Dokształcania </w:t>
        <w:br/>
        <w:t>i Doskonalenia Zawodowego w kwocie 400.000 zł. Wykonanie wyniosło 294.022 zł, tj. 73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ższe wykonanie tych dochodów związane jest z mniejszą niż zakładano liczbą uczniów spoza terenu miasta Kalisza dokształcących się w Ośrodku Dokształcania i Doskonalenia Zawodowego </w:t>
        <w:br/>
        <w:t xml:space="preserve">w Kalisz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e sprzedaży wyrobów i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pozyskano dochody w kwocie 33.627 zł, w tym ze sprzedaży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wudziestu obrabiarek, maszyn i urządzeń w Centrum Kształcenia Praktycznego (w oparciu </w:t>
        <w:br/>
        <w:t>o wycenę rzeczoznawcy) - 29.273 zł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aszyn w Zespole Szkół Samochodowych i w Zespole Szkół Gastronomiczno-Hotelarskich - 3.464 zł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amochodu dostawczego w Ośrodku Dokształcania i Doskonalenia Zawodowego (w związku </w:t>
        <w:br/>
        <w:t>z likwidacją stołówki) - 520 zł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łomu /zużyty sprzęt/ w Medycznym Studium Zawodowym (w związku z likwidacją internatu) - 370 zł.</w:t>
      </w:r>
    </w:p>
    <w:p>
      <w:pPr>
        <w:pStyle w:val="Heading"/>
        <w:ind w:left="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4 roku zrealizowano dochody w wysokości 12.957 zł, w tym: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nikające z ustawy: Ordynacja podatkowa i ustawy o systemie ubezpieczeń społecznych - </w:t>
        <w:br/>
        <w:t>4.133 zł,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pływy z tyt. rozliczenia z lat ubiegłych (zwrot wynagrodzeń oraz składek emerytalnych </w:t>
        <w:br/>
        <w:t>i rentowych) - 8.82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otrzymano dotacje celowe na realizację zadań własnych powiatu w kwocie ogółem 9.450 zł, tj. 100,0 % planu, z przeznaczeniem na sfinansowanie - w ramach wdrażania reformy oświaty - prac komisji kwalifikacyjnych i egzaminacyjnych w sesji letniej, powołanych do przeprowadzania postępowania kwalifikacyjnego związanego z awansem zawodowym nauczyciel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03            SZKOLNICTWO   WYŻSZ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realizowane na podstawie porozumień (umów) między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na podstawie umowy zawartej pomiędzy Miastem Kalisz a Samorządem Województwa Wielkopolskiego o dofinansowanie Projektu "Stypendia dla studentów z miasta Kalisza" w ramach Priorytetu 2 - Wzmocnienie rozwoju zasobów ludzkich w regionach (z wyłączeniem Działania 2.5 - Promocja Przedsiębiorczości) otrzymano dotację w kwocie 12.600 zł (środki z EFS), tj. 100,0 % planu z przeznaczeniem na pomoc materialną dla student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realizowane na podstawie porozumień (umów) między 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na podstawie umowy zawartej pomiędzy Miastem Kalisz a Samorządem Województwa Wielkopolskiego o dofinansowanie Projektu "Stypendia dla studentów z miasta Kalisza" w ramach Priorytetu 2 - Wzmocnienie rozwoju zasobów ludzkich w regionach (z wyłączeniem Działania 2.5 - Promocja Przedsiębiorczości) otrzymano dotację w kwocie 4.200 zł (środki z budżetu państwa - 25%), tj. 100,0 % planu z przeznaczeniem na pomoc materialną dla student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u bankowym zrealizowano w kwocie 11.466 zł.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1.336.346 zł, co stanowi 73,9 % planu, z tego: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za dzieci i uczniów oraz słuchaczy zakładów kształcenia nauczycieli - 21.346 zł,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u - 1.315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1"/>
        </w:numPr>
        <w:jc w:val="both"/>
        <w:rPr/>
      </w:pPr>
      <w:r>
        <w:rPr>
          <w:sz w:val="20"/>
        </w:rPr>
        <w:t>dotacje celowe otrzymane z powiatu na inwestycje i zakupy inwestycyjne realizowane na</w:t>
      </w:r>
      <w:r>
        <w:rPr>
          <w:color w:val="FF00FF"/>
          <w:sz w:val="20"/>
        </w:rPr>
        <w:t xml:space="preserve"> </w:t>
      </w:r>
      <w:r>
        <w:rPr>
          <w:sz w:val="20"/>
        </w:rPr>
        <w:t>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otrzymano z powiatu kaliskiego dotację celową na zadania realizowane na podstawie porozumień między j.s.t. w kwocie 20.000 zł - zaplanowaną na Centrum Powiadamiania Ratunkow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miana ustawy z dnia 25 lipca 201 roku o Państwowym Ratownictwie Medycznym /Dz. U. Nr 113 poz. 1207 z późn. zm./ wynikająca z art. 219 ustawy z dnia 27 sierpnia 2004 roku o świadczeniach opieki zdrowotnej finansowanych ze środków publicznych /Dz. U Nr 210 poz. 213/, o kolejny rok odłożyła wejście w życie przepisów określających zadania starosty w systemie Państwowego Ratownictwa Medycznego oraz uruchomienie centrów powiadamiania ratunkowego. W związku z powyższym dotacja celowa w kwocie 20.000 zł została zwrócona do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pływy z najmu lokalu mieszkalnego pozyskane przez Dom Dziecka zrealizowano w 2004 roku </w:t>
        <w:br/>
        <w:t>w wysokości 1.745 zł, tj. 98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4 rok zaplanowano dochody z odpłatności za pobyt mieszkańców w Domu Pomocy Społecznej w wysokości 1.223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zrealizowane odpłatności wyniosły 1.244.662 zł, </w:t>
        <w:br/>
        <w:t xml:space="preserve">tj. 101,8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Średnioroczna liczba mieszkańców wyniosła 180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ciętna miesięczna odpłatność za pobyt wyniosła:</w:t>
      </w:r>
    </w:p>
    <w:p>
      <w:pPr>
        <w:pStyle w:val="Heading"/>
        <w:numPr>
          <w:ilvl w:val="0"/>
          <w:numId w:val="4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edług starych zasad 514 zł,</w:t>
      </w:r>
    </w:p>
    <w:p>
      <w:pPr>
        <w:pStyle w:val="Heading"/>
        <w:numPr>
          <w:ilvl w:val="0"/>
          <w:numId w:val="4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 przyjętych na nowych zasadach 62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 usług Centrum Interwencji Kryzys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 odpłatności za pobyt w Centrum Interwencji Kryzysowej w mieszkaniach chronionych oraz </w:t>
        <w:br/>
        <w:t>w schronisku dla ofiar przemocy pozyskano dochody w wysokości 8.833 zł (co stanowi 187,9 % planu), w tym również od osób spoza miasta, tj. z Torunia, Opatówka, Żelazkowa i Koźmink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dpłatność za pobyt w Domu Dziecka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4 r. wykonano dochody w kwocie 7.750 zł z tytułu odpłatności za pobyt wychowanka w Domu Dziec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dpłatność za pobyt w rodzinie zastępcz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odpłatności za pobyt dziecka w rodzinie zastępczej w 2004 r. wykonano dochody w kwocie 1.614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>W 2004 r. uzyskano dochody w wysokości 9.560 zł, w tym:</w:t>
      </w:r>
    </w:p>
    <w:p>
      <w:pPr>
        <w:pStyle w:val="Heading"/>
        <w:numPr>
          <w:ilvl w:val="0"/>
          <w:numId w:val="4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wrot nienależnie pobranej pomocy przez rodziny zastępcze - 7.158 zł,</w:t>
      </w:r>
    </w:p>
    <w:p>
      <w:pPr>
        <w:pStyle w:val="Heading"/>
        <w:numPr>
          <w:ilvl w:val="0"/>
          <w:numId w:val="4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wrot nienależnie pobranej pomocy z tyt. kontynuacji nauki przez wychowanków placówek opiekuńczo-wychowawczych - 1.459 zł,</w:t>
      </w:r>
    </w:p>
    <w:p>
      <w:pPr>
        <w:pStyle w:val="Heading"/>
        <w:numPr>
          <w:ilvl w:val="0"/>
          <w:numId w:val="4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pracowane przez Dom Pomocy Społecznej - 94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na zadania z zakresu administracji rządowej w kwocie 25.491 zł, tj. 63,7 % założonego planu z przeznaczeniem na zasiłki rodzinne, pielęgnacyjne i wychowawcze dla funkcjonariuszy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otrzymano dotacje celowe na realizację zadań własnych powiatu w kwocie ogółem 3.500.384 zł, tj. 100,0 % planu, z przeznaczeniem na: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Domu Dziecka i usamodzielnienie wychowanków  w kwocie 1.044.084 zł, 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Domu Pomocy Społecznej w kwocie 2.456.300 zł,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sz w:val="20"/>
        </w:rPr>
        <w:t xml:space="preserve">dotacje celowe otrzymane z powiatu na zadania bieżące realizowane na podstawie porozumień (umów) między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orozumienia zawartego między Starostami Powiatu Ostrowskiego oraz Powiatu Milickiego a Miastem Kalisz otrzymano w analizowanym okresie sprawozdawczym dotacje celowe na zadania realizowane na podstawie porozumień między j.s.t. w kwocie 16.487 zł, tj. 100,0 % planu </w:t>
        <w:br/>
        <w:t xml:space="preserve">z przeznaczeniem na utrzymanie dzieci w rodzinach zastępcz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u bankowym Powiatowego Urząd Pracy zrealizowano w kwocie 3.785 zł.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Powiatowy Urząd Pracy zrealizował dochody wynikające z ustawy: Ordynacja podatkowa i ustawy o systemie ubezpieczeń społecznych w wysokości 551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4 roku zrealizowano dochody w wysokości 73.896 zł (100,0% planu) pozyskane jako środki PFRON na pokrycie kosztów obsługi zadań ustawowych z zakresu rehabilitacji zawodowej </w:t>
        <w:br/>
        <w:t>i społecznej.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Wykonanie dochodów z tego tytułu powiązane jest z realizacją wydatków na rehabilitację zawodową </w:t>
        <w:br/>
        <w:t>i społeczną ponoszonych przez MOP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kwocie 126.898 zł, tj. 100,0 % planu z przeznaczeniem na Zespół do spraw Orzekania </w:t>
        <w:br/>
        <w:t>o Niepełnospraw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orozumienia zawartego między Starostwem Powiatu Kaliskiego a Miastem Kalisz otrzymano w 2004 r. dotacje celowe na zadania realizowane na podstawie porozumień między j.s.t. </w:t>
        <w:br/>
        <w:t xml:space="preserve">w kwocie 95.199 zł, tj. 100,0 % planu z przeznaczeniem na zadania związane z orzekaniem </w:t>
        <w:br/>
        <w:t>o niepełnosprawności mieszkańców Powiatu Kaliskiego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2004 roku zrealizowano wpływy z najmu lokali służbowych przy szkołach i placówkach oświatowych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 xml:space="preserve">w wysokości 16.362 zł, tj.83,5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lanie tych dochodów ujęto wpływy z najmu lokali w budynku Młodzieżowego Domu Kultury przy </w:t>
        <w:br/>
        <w:t xml:space="preserve">ul. Wał Piastowski. W 2004 roku nie zrealizowano tych dochodów (rozwiązanie umowy najmu), </w:t>
        <w:br/>
        <w:t>co wpłynęło na niższe niż planowano wykonanie dochodów z najmu składników majątkowych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wpłynęły dochody w wysokości 71.785 zł, tytułem odpłatności za uczestnictwo w obozie językowym zorganizowanym przez Specjalny Ośrodek Szkolno-Wychowawczy w Kalisz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>W 2004 r. zrealizowano dochody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wynikające z ustawy: Ordynacja podatkowa i ustawy o systemie ubezpieczeń społecznych w wysokości 56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sprawozdawczym otrzymano dotacje z Ministerstwa Edukacji Narodowej </w:t>
        <w:br/>
        <w:t xml:space="preserve">i Sportu na zorganizowanie obozu językowego w Specjalnym Ośrodku Szkolno-Wychowawczym w wysokości 99.150 zł, tj. 99,0 % planu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otrzymano dotacje celowe w kwocie ogółem 5.981 zł, co stanowi 100,0 % planu na stypendia i pomoc materialną dla młodzieży wiejskiej w okresie styczeń - czerwiec 2004 r. </w:t>
        <w:br/>
        <w:t>w ramach programu wyrównywania szans edukacyjnych uczniów pochodzących z terenów wiejskich - zgodnie z postanowieniem dokumentu rządowego pn. "Pakt dla rolnictwa i obszarów wiejskich"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W 2004r. otrzymano ze Starostwa Powiatu Kaliskiego dotacje celową na zadania realizowane na podstawie porozumień między j.s.t. w kwocie 230.000 zł z przeznaczeniem na prowadzenie zadań związanych z udzielaniem przez poradnie pomocy psychologiczno-pedagogicznej nauczycielom oraz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dzieciom uczęszczającym do szkół i ich rodzicom zamieszkałym na terenie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sprawozdawczym na podstawie umowy zawartej pomiędzy Miastem Kalisz </w:t>
        <w:br/>
        <w:t xml:space="preserve">a Samorządem Województwa Wielkopolskiego o dofinansowanie Projektu "Stypendia dla uczniów szkół ponadgimnazjalnych w Kaliszu" w ramach Priorytetu 2 - Wzmocnienie rozwoju zasobów ludzkich w regionach (z wyłączeniem Działania 2.5 - Promocja Przedsiębiorczości) otrzymano dotację </w:t>
        <w:br/>
        <w:t>w wysokości 37.915 zł (środki z EFS-68,05%), tj. 87,6 % planu z przeznaczeniem na wypłatę stypendiów dla uczniów szkół ponadgimnazajal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ższe wykonanie wynika z wypłacenia mniejszej liczby stypendiów niż zakładano /brak odpowiednich rachunków przedstawionych przez stypendystów oraz zbyt krótki czas przeznaczony na realizację wypłat/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sprawozdawczym na podstawie umowy zawartej pomiędzy Miastem Kalisz </w:t>
        <w:br/>
        <w:t xml:space="preserve">a Samorządem Województwa Wielkopolskiego o dofinansowanie Projektu "Stypendia dla uczniów szkół ponadgimnazjalnych w Kaliszu" w ramach Priorytetu 2 - Wzmocnienie rozwoju zasobów ludzkich w regionach (z wyłączeniem Działania 2.5 - Promocja Przedsiębiorczości) otrzymano dotację </w:t>
        <w:br/>
        <w:t>w wysokości 17.801 zł (środki budżetu państwa-31,95%), tj. 87,6 % planu z przeznaczeniem na wypłatę stypendiów dla uczniów szkół ponadgimnazajal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ższe wykonanie wynika z wypłacenia mniejszej liczby stypendiów niż zakładano /brak odpowiednich rachunków przedstawionych przez stypendystów oraz zbyt krótki czas przeznaczony na realizację wypłat/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921          KULTURA I OCHRONA DZIEDZICTWA NARODOW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orozumienia zawartego z Ministrem Kultury na realizację programów z zakresu kultury objętych mecenatem państwa w analizowanym okresie sprawozdawczym otrzymano w wysokości 821.130 zł, tj. 100,0 % planu, tj. dla:</w:t>
      </w:r>
    </w:p>
    <w:p>
      <w:pPr>
        <w:pStyle w:val="TextBody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Filharmonii Kaliskiej w wysokości 535.000 zł z przeznaczeniem na realizację programu: Upowszechnianie i promocja twórczości artystycznej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uro Wystaw Artystycznych w wysokości 18.430 zł z przeznaczeniem na realizację programu: Upowszechnianie i promocja twórczości artyst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kiej Biblioteki Publicznej w wysokości 267.700 zł na realizację programu: Upowszechnianie </w:t>
        <w:br/>
        <w:t>i promocja czytelnict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ind w:left="708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7:00Z</dcterms:created>
  <dc:creator>UM Kalisz</dc:creator>
  <dc:description/>
  <dc:language>en-US</dc:language>
  <cp:lastModifiedBy>Urząd Miejski w Kaliszu</cp:lastModifiedBy>
  <cp:lastPrinted>2005-03-29T08:28:00Z</cp:lastPrinted>
  <dcterms:modified xsi:type="dcterms:W3CDTF">2005-03-30T11:16:00Z</dcterms:modified>
  <cp:revision>138</cp:revision>
  <dc:subject/>
  <dc:title/>
</cp:coreProperties>
</file>