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UCHWAŁ I ZARZĄDZEŃ PODJĘTYCH W 2004 ROK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NIENIAJĄCYCH BUDŻET KALISZA – MIASTA NA PRAWACH POWIAT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rzestrzeni 2004 roku uchwała Nr XV/207/2004 Rady Miejskiej Kalisza z dnia 5 lutego </w:t>
        <w:br/>
        <w:t xml:space="preserve">2004 roku w sprawie uchwalenia budżetu Kalisza – Miasta na prawach powiatu na 2004 rok </w:t>
        <w:br/>
        <w:t>była 46-krotnie zmienion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mi Rady Miejskiej Kalisz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XVI/230/2004 Rady Miejskiej Kalisza z dnia 26 lutego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XVII/246/2004 Rady Miejskiej Kalisza z dnia 25 marca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r XVIII/260/2004 Rady Miejskiej Kalisza z dnia 29 kwietnia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XIX/295/2004 Rady Miejskiej Kalisza z dnia 20 maja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r XXI/339/2004 Rady Miejskiej Kalisza z dnia 30 czerwc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XXII/379/2004 Rady Miejskiej Kalisza z dnia 23 wrześni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XXIII/398/2004 Rady Miejskiej Kalisza z dnia 28 październik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XXIV/412/2004 Rady Miejskiej Kalisza z dnia 25 listopad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XXV/442/2004 Rady Miejskiej Kalisza z dnia 29 grudnia 2004 r. w sprawie zmiany w budżecie Kalisza - Miasta na prawach powiatu na 2004 ro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zarządzeniami Prezydenta Miasta Kalisz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r 89/2004 Prezydenta Miasta Kalisza z dnia 27 lutego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145/2004 Prezydenta Miasta Kalisza z dnia 31 marca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r 184/2004 Prezydenta Miasta Kalisza z dnia 30 kwietnia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203/2004 Prezydenta Miasta Kalisza z dnia 19 maja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206/2004 Prezydenta Miasta Kalisza z dnia 21 maj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225/2004 Prezydenta Miasta Kalisza z dnia 31 maj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235/2004 Prezydenta Miasta Kalisza z dnia 4 czerwc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261/2004 Prezydenta Miasta Kalisza z dnia 11 czerwc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269/2004 Prezydenta Miasta Kalisza z dnia 17 czerwc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r 287/2004 Prezydenta Miasta Kalisza z dnia 30 czerwc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338/2004 Prezydenta Miasta Kalisza z dnia 26 lipc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r 374/2004 Prezydenta Miasta Kalisza z dnia 30 sierpni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395/2004 Prezydenta Miasta Kalisza z dnia 14 wrześni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404/2004 Prezydenta Miasta Kalisza z dnia 29 wrześni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435/2004 Prezydenta Miasta Kalisza z dnia 14 październik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464/2004 Prezydenta Miasta Kalisza z dnia 29 października 2004 r. w sprawie zmiany w budżecie Kalisza-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505/2004 Prezydenta Miasta Kalisza z dnia 29 listopada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542/2004 Prezydenta Miasta Kalisza z dnia 22 grudnia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89/2004 Prezydenta Miasta Kalisza z dnia 27 lutego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145/2004 Prezydenta Miasta Kalisza z dnia 31 marca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r 184/2004 Prezydenta Miasta Kalisza z dnia 30 kwietnia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203/2004 Prezydenta Miasta Kalisza z dnia 19 maja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r 206/2004 Prezydenta Miasta Kalisza z dnia 21 maj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225/2004 Prezydenta Miasta Kalisza z dnia 31 maj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235/2004 Prezydenta Miasta Kalisza z dnia 4 czerwc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261/2004 Prezydenta Miasta Kalisza z dnia 11 czerwc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269/2004 Prezydenta Miasta Kalisza z dnia 17 czerwc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287/2004 Prezydenta Miasta Kalisza z dnia 30 czerwc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338/2004 Prezydenta Miasta Kalisza z dnia 26 lipc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r 374/2004 Prezydenta Miasta Kalisza z dnia 30 sierpni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395/2004 Prezydenta Miasta Kalisza z dnia 14 wrześni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r 404/2004 Prezydenta Miasta Kalisza z dnia 29 wrześni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435/2004 Prezydenta Miasta Kalisza z dnia 14 październik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464/2004 Prezydenta Miasta Kalisza z dnia 29 października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505/2004 Prezydenta Miasta Kalisza z dnia 29 listopada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542/2004 Prezydenta Miasta Kalisza z dnia 22 grudnia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556/2004 Prezydenta Miasta Kalisza z dnia 31 grudnia 2004 r. w sprawie zmiany w budżecie Kalisza - Miasta na prawach powiatu na 2004 r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 budżet Kalisza na 2004 rok na początku roku przedstawiał się następując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 stronie dochodów - 213.616.135 zł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 stronie wydatków - 223.266.13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lan z uwzględnieniem wprowadzonych w ciągu roku  zmian stanowił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 stronie dochodów - 234.936.254 zł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 stronie wydatków - 245.375.254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tosunku do budżetu uchwalonego na dzień 5 lutego 2004 roku plan dochodów zwiększył się </w:t>
        <w:br/>
        <w:t>o 10 %, natomiast plan wydatków o 9,9 %, co przedstawia wykres poniż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405" w:dyaOrig="4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5.5pt;width:470.15pt;height:224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6703592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alizację dochodów budżetu Kalisza - Miasta na prawach powiatu w 2004 roku ilustruje wykres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765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3pt;margin-top:20.75pt;width:488.4pt;height:230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3277943" r:id="rId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budżetu Kalisza - Miasta na prawach powiatu w 2004 roku zostały zrealizowane </w:t>
        <w:br/>
        <w:t>w wysokości 243.298.283 zł, co stanowi 103,6 % planu. Natomiast wydatki budżetu Kalisza - Miasta na prawach powiatu wykonano w kwocie 242.558.729 zł, co stanowi 98,9 % plan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w kwocie 206.663.643 zł, co stanowi 98,8 % plan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majątkowe w kwocie 35.895.086 zł, co stanowi 99,3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alizację wydatków budżetu Kalisza - Miasta na prawach powiatu w 2004 roku ilustruje wykres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045" w:dyaOrig="47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1pt;margin-top:18.5pt;width:452.4pt;height:237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4572218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ukturę dochodów i wydatków budżetu Kalisza - Miasta na prawach powiatu w podziale na Miasto </w:t>
        <w:br/>
        <w:t>i Powiat ilustrują poniższe wykre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10080" w:dyaOrig="4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.1pt;margin-top:20.8pt;width:504.25pt;height:220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0245180" r:id="rId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270" w:dyaOrig="4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.1pt;margin-top:1.2pt;width:463.45pt;height:219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85279305" r:id="rId10"/>
        </w:objec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851" w:top="1474" w:footer="720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134" w:leader="none"/>
        <w:tab w:val="left" w:pos="8505" w:leader="none"/>
      </w:tabs>
      <w:jc w:val="center"/>
    </w:pPr>
    <w:rPr>
      <w:rFonts w:ascii="Arial" w:hAnsi="Arial" w:cs="Arial"/>
      <w:b/>
      <w:sz w:val="9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7:19:00Z</dcterms:created>
  <dc:creator>WF</dc:creator>
  <dc:description/>
  <dc:language>en-US</dc:language>
  <cp:lastModifiedBy>Urząd Miejski w Kaliszu</cp:lastModifiedBy>
  <cp:lastPrinted>2005-03-30T18:51:00Z</cp:lastPrinted>
  <dcterms:modified xsi:type="dcterms:W3CDTF">2005-03-30T16:53:00Z</dcterms:modified>
  <cp:revision>38</cp:revision>
  <dc:subject/>
  <dc:title>Zarząd miasta Kalisz stanowi o postanowieniu art</dc:title>
</cp:coreProperties>
</file>