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ALIZACJA PLANU PRZYCHODÓW I WYDATKÓW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INNEGO FUNDUSZU OCHRONY ŚRODOWISKA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SPODARKI WODNEJ W KALISZU W 2004 ROKU</w:t>
      </w:r>
    </w:p>
    <w:p>
      <w:pPr>
        <w:pStyle w:val="Subtitle"/>
        <w:rPr>
          <w:sz w:val="20"/>
        </w:rPr>
      </w:pPr>
      <w:r>
        <w:rPr>
          <w:sz w:val="20"/>
        </w:rPr>
        <w:t>(na podstawie sprawozdania Rb-33)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/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Subtitle"/>
        <w:jc w:val="right"/>
        <w:rPr/>
      </w:pPr>
      <w:r>
        <w:rPr/>
        <w:t>/zł/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560"/>
        <w:gridCol w:w="1417"/>
        <w:gridCol w:w="709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lan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o zmiana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kon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tabs>
                <w:tab w:val="clear" w:pos="708"/>
                <w:tab w:val="left" w:pos="-2694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Stan środków obrotowych na początek roku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373.9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373.9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tabs>
                <w:tab w:val="clear" w:pos="708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Przychody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50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626.0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125,2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chody własne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</w:tabs>
              <w:ind w:left="669" w:hanging="243"/>
              <w:jc w:val="left"/>
              <w:rPr/>
            </w:pPr>
            <w:r>
              <w:rPr>
                <w:b w:val="false"/>
                <w:sz w:val="20"/>
              </w:rPr>
              <w:t>Wpływy z tytułu opłat i kar pieniężnych wymierzonych</w:t>
              <w:br/>
              <w:t>i pobranych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</w:tabs>
              <w:ind w:left="669" w:hanging="24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setki bankow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2.973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.8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9,9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4,2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pływy z opłat i kar za gospodarcze korzystanie ze środowiska i dokonywanie w nim zmian oraz za szczególne korzystanie z wód i urządzeń wodnych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0.0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0.24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3,4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tabs>
                <w:tab w:val="clear" w:pos="708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Wydatki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873.98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743.98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85,1</w:t>
            </w:r>
          </w:p>
        </w:tc>
      </w:tr>
      <w:tr>
        <w:trPr>
          <w:trHeight w:val="66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 tym: </w:t>
            </w:r>
          </w:p>
          <w:p>
            <w:pPr>
              <w:pStyle w:val="Subtitle"/>
              <w:numPr>
                <w:ilvl w:val="0"/>
                <w:numId w:val="7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dukacja ekologiczna oraz propagowanie działań proekologicznych i zasady zrównoważonego rozwoju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.6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6,7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7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spomaganie realizacji zadań państwowego monitoringu środowiska oraz wspomaganie innych systemów kontrolno-pomiarowych stanu środowiska, a także badań stanu środowiska i systemów pomiarowych zużycia wody i ciepła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.0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1.0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2,1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7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zowanie zadań modernizacyjnych i inwestycyjnych służących ochronie środowiska i gospodarce wodnej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73.0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0.7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5,3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7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zowanie przedsięwzięć związanych z gospodarką odpadami oraz ochroną powierzchni ziemi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.0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9.9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1,4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7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edsięwzięcia związane z ochroną przyrody, w tym urządzanie i utrzymywanie terenów zieleni, zadrzewień, zakrzewień oraz parków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3.82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3.3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,7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7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ne zadania służące ochronie środowiska i gospodarce wodnej, wynikające z zasady zrównoważonego rozwoju w gminie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2.16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.2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,6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7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spieranie ekologicznych form transportu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.0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 xml:space="preserve">Stan środków obrotowych na koniec roku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56.0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</w:tbl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minny Fundusz Ochrony Środowiska i Gospodarki Wodnej w Kaliszu tworzy się głównie z wpływów z tytułu opłat i kar za gospodarcze korzystanie ze środowiska i dokonywanie w nim zmian oraz za szczególne korzystanie z wód i urządzeń wodnych, wnoszonych przez jednostki organizacyjne z terenu Kalisza. Ponadto przychody Funduszu stanowi 100% opłat i kar za wycinkę drzew i krzewów na terenie miasta oraz odsetki bank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tan środków obrotowych na początek roku sprawozdawczego wynosił 373.988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5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chody Gminnego Funduszu Ochrony Środowiska i Gospodarki Wodnej w Kaliszu w 2004 r. zaplanowano w wysokości 500.000 zł. W 2004 roku wykonanie przychodów wyniosło </w:t>
        <w:br/>
        <w:t>626.053 zł, co stanowi 125,2% w stosunku do założeń planowych. W 2004 r. konto Gminnego Funduszu Ochrony Środowiska i Gospodarki Wodnej w Kaliszu zasiliły: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y własne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134" w:hanging="360"/>
        <w:jc w:val="both"/>
        <w:rPr/>
      </w:pPr>
      <w:r>
        <w:rPr>
          <w:rFonts w:cs="Arial" w:ascii="Arial" w:hAnsi="Arial"/>
        </w:rPr>
        <w:t xml:space="preserve">wpływy z tytułu opłat wymierzonych i pobranych za wycinkę drzew i krzewów – </w:t>
        <w:br/>
        <w:t>182.973 zł, co stanowi 609,9%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lanu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setki bankowe – 22.839 zł, co stanowi 114,2% planu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1985" w:leader="none"/>
        </w:tabs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opłat i kar za gospodarcze korzystanie ze środowiska i dokonywanie w nim zmian oraz za szczególne korzystanie z wód i urządzeń wodnych – 420.241 zł, co stanowi 93,4% planu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sz w:val="20"/>
        </w:rPr>
        <w:t>W analizowanym okresie poniesiono wydatki w kwocie ogółem 743.988 zł, co stanowiło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85,1%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lanu na 2004 r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  <w:t xml:space="preserve">Na edukację ekologiczną oraz propagowanie działań proekologicznych i zasady zrównoważonego rozwoju wydatkowano kwotę 34.681 zł, w tym na: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ę zadań z zakresu edukacji ekologicznej prowadzoną przez Wydział Środowiska, Rolnictwa i Gospodarki Komunalnej w Kaliszu (organizacja obchodów dni ekologicznych i akcji "Sprzątanie Świata 2004", szkolenia pracowników, zakup nagród dla uczestników konkursów wiedzy ekologicznej, zakup literatury fachowej, prenumerata czasopism z zakresu ochrony środowiska i gospodarki wodnej ) – 12.222 zł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tworzenie ośrodka informacji ekologicznej w Miejskiej Bibliotece Publicznej im. A. Asnyka </w:t>
        <w:br/>
        <w:t xml:space="preserve">w Kaliszu – 2.976 zł,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finansowanie realizacji opracowanych przez szkoły i przedszkola programów edukacji ekologicznej oraz doposażenie w pomoce dydaktyczne szkolnych i przedszkolnych pracowni ekologicznych oraz Klubu Akwarystów, zgodnie z zarządzeniem nr 82/2004 Prezydenta Miasta Kalisza z dnia 26.02.2004 r. w sprawie określenia podziału środków Gminnego i Powiatowego Funduszu Ochrony Środowiska i Gospodarki Wodnej w Kaliszu w 2004 r. na poszczególne zadania (z póżn. zm.) – 12.983 zł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>dofinansowanie realizacji kampanii edukacji ekologicznej w zakresie gospodarki odpadami komunalnymi w rejonie działania Związku Komunalnego Gmin ”Czyste Miasto, Czysta Gmina"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oraz rozbudowy i modernizacji urządzeń na ścieżce przyrodniczo-leśnej Winiary - 6.5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wspomaganie realizacji zadań państwowego monitoringu środowiska oraz wspomaganie innych systemów kontrolno-pomiarowych stanu środowiska, a także badań stanu środowiska i systemów pomiarowych zużycia wody i ciepła, wydatkowano kwotę 41.031 zł. W ramach tej grupy wydatków zrealizowano następujące zadania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posażono laboratorium WIOŚ w Poznaniu, Delegatury w Kaliszu – wykonującego  badania stanu zanieczyszczenia powietrza atmosferycznego w Kaliszu - 9.998 zł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iono 213 wodomierzy, które przekazano Miejskiemu Zarządowi Budynków Mieszkalnych do zainstalowania w lokalach osób pobierających dodatki mieszkaniowe – 9.979 zł,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iono miernik – analizator dźwięku w celu wykonywania pomiarów i rozpoznania zagrożeń hałasem w mieście – 19.032 zł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konano analizę chemiczna gleb w celu zebrania informacji o stanie zanieczyszczenia gleb – 2.022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realizację zadań modernizacyjnych i inwestycyjnych służących ochronie środowiska i gospodarce wodnej wydatkowano kwotę 450.719 zł, w tym na dofinansowanie:</w:t>
      </w:r>
    </w:p>
    <w:p>
      <w:pPr>
        <w:pStyle w:val="Normal"/>
        <w:numPr>
          <w:ilvl w:val="0"/>
          <w:numId w:val="2"/>
        </w:numPr>
        <w:ind w:left="4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systemu ogrzewania z węglowego na ekologiczne w mieszkaniach osób fizycznych oraz modernizacji kotłowni węglowych na gazowe w gminnych zasobach mieszkaniowych - 144.281zł,</w:t>
      </w:r>
    </w:p>
    <w:p>
      <w:pPr>
        <w:pStyle w:val="Normal"/>
        <w:numPr>
          <w:ilvl w:val="0"/>
          <w:numId w:val="2"/>
        </w:numPr>
        <w:ind w:left="4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rządkowania systemu odbioru ścieków  w Kaliszu – 256.438 zł,</w:t>
      </w:r>
    </w:p>
    <w:p>
      <w:pPr>
        <w:pStyle w:val="Normal"/>
        <w:numPr>
          <w:ilvl w:val="0"/>
          <w:numId w:val="2"/>
        </w:numPr>
        <w:ind w:left="4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udowy obustronnego obwałowania cieku Krępica na osiedlu Ogrody – 5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realizację przedsięwzięć związanych z gospodarką odpadami oraz ochroną powierzchni ziemi  wydatkowano kwotę 49.980 zł, w tym na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biórkę i utylizację przeterminowanych leków  i baterii – 14.980 zł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kwidację dzikich wysypisk śmieci – 15.000 zł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finansowanie dla PUK S.A. na zakup pojemników do selektywnej zbiórki odpadów – 2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rzedsięwzięcia związane z ochroną przyrody, w tym urządzanie i utrzymywanie terenów zieleni, zadrzewień, zakrzewień oraz parków wydatkowano kwotę 143.366 zł, w tym na:</w:t>
      </w:r>
    </w:p>
    <w:p>
      <w:pPr>
        <w:pStyle w:val="Normal"/>
        <w:numPr>
          <w:ilvl w:val="0"/>
          <w:numId w:val="9"/>
        </w:numPr>
        <w:ind w:left="4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waloryzację Parku Miejskiego (nasadzenia roślin okrywowych) - 15.986 zł, </w:t>
      </w:r>
    </w:p>
    <w:p>
      <w:pPr>
        <w:pStyle w:val="Normal"/>
        <w:numPr>
          <w:ilvl w:val="0"/>
          <w:numId w:val="9"/>
        </w:numPr>
        <w:ind w:left="4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waloryzację zabytkowego parku w Majkowie (nasadzenia drzew i krzewów, wycinka suchych drzew) – 9.772 zł,</w:t>
      </w:r>
    </w:p>
    <w:p>
      <w:pPr>
        <w:pStyle w:val="Normal"/>
        <w:numPr>
          <w:ilvl w:val="0"/>
          <w:numId w:val="9"/>
        </w:numPr>
        <w:ind w:left="4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rządzanie i utrzymanie zieleni wokół Ratusza – 14.946 zł,</w:t>
      </w:r>
    </w:p>
    <w:p>
      <w:pPr>
        <w:pStyle w:val="Normal"/>
        <w:numPr>
          <w:ilvl w:val="0"/>
          <w:numId w:val="9"/>
        </w:numPr>
        <w:ind w:left="4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czepienie kasztanowców metoda mikroiniekcji – 3.966 zł,</w:t>
      </w:r>
    </w:p>
    <w:p>
      <w:pPr>
        <w:pStyle w:val="Normal"/>
        <w:numPr>
          <w:ilvl w:val="0"/>
          <w:numId w:val="9"/>
        </w:numPr>
        <w:ind w:left="4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rządzenie i utrzymanie zieleni na skarpie cmentarnej przy Kaliskiej Rogatce – 36.000 zł,</w:t>
      </w:r>
    </w:p>
    <w:p>
      <w:pPr>
        <w:pStyle w:val="Normal"/>
        <w:numPr>
          <w:ilvl w:val="0"/>
          <w:numId w:val="9"/>
        </w:numPr>
        <w:ind w:left="4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sadzenia zieleni w pasach drogowych – 31.983 zł,</w:t>
      </w:r>
    </w:p>
    <w:p>
      <w:pPr>
        <w:pStyle w:val="Normal"/>
        <w:numPr>
          <w:ilvl w:val="0"/>
          <w:numId w:val="9"/>
        </w:numPr>
        <w:ind w:left="4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rządzenie i utrzymanie parku nad Krępicą – 2.966 zł,</w:t>
      </w:r>
    </w:p>
    <w:p>
      <w:pPr>
        <w:pStyle w:val="Normal"/>
        <w:numPr>
          <w:ilvl w:val="0"/>
          <w:numId w:val="9"/>
        </w:numPr>
        <w:ind w:left="4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inwentaryzacji stanu lasów na terenie miasta Kalisza – 2.950 zł,</w:t>
      </w:r>
    </w:p>
    <w:p>
      <w:pPr>
        <w:pStyle w:val="Normal"/>
        <w:numPr>
          <w:ilvl w:val="0"/>
          <w:numId w:val="9"/>
        </w:numPr>
        <w:ind w:left="4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usuwanie suchych drzew oraz redukcję koron drzew stanowiących zagrożenie dla bezpieczeństwa ludzi i mienia miasta – 16.308 zł, </w:t>
      </w:r>
    </w:p>
    <w:p>
      <w:pPr>
        <w:pStyle w:val="Normal"/>
        <w:numPr>
          <w:ilvl w:val="0"/>
          <w:numId w:val="9"/>
        </w:numPr>
        <w:ind w:left="4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terenów zieleni na terenie Rezerwatu Archeologicznego na Zawodziu - 3.489 zł,</w:t>
      </w:r>
    </w:p>
    <w:p>
      <w:pPr>
        <w:pStyle w:val="Normal"/>
        <w:numPr>
          <w:ilvl w:val="0"/>
          <w:numId w:val="9"/>
        </w:numPr>
        <w:ind w:left="4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finansowanie zadania pn.: „Umocnienie nasadzeniami osuwającej się skarpy rzecznej przy Krępicy  oraz nasadzenia krzewów od strony ul. Poznańskiej w celu stworzenia ekranu chroniącego przed hałasem komunikacyjnym” (dotacja dla Zgromadzenia Sióstr Matki Bożej Miłosierdzia w Kaliszu  – 5.000 zł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Na inne zadania służące ochronie środowiska wynikające z zasady zrównoważonego rozwoju w gminie, wydatkowano kwotę 24.211 zł, z przeznaczeniem na:</w:t>
      </w:r>
    </w:p>
    <w:p>
      <w:pPr>
        <w:pStyle w:val="TextBodyIndent"/>
        <w:numPr>
          <w:ilvl w:val="0"/>
          <w:numId w:val="5"/>
        </w:numPr>
        <w:ind w:left="420" w:hanging="360"/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opracowanie oceny uzyskanego w latach 1996-2003 efektu ekologicznego w związku ze zmianą ogrzewania z węglowego na ekologiczne mieszkania osób fizycznych oraz stworzenie komputerowej bazy danych w tym zakresie – 4.270 zł,</w:t>
      </w:r>
    </w:p>
    <w:p>
      <w:pPr>
        <w:pStyle w:val="TextBodyIndent"/>
        <w:numPr>
          <w:ilvl w:val="0"/>
          <w:numId w:val="5"/>
        </w:numPr>
        <w:ind w:left="420" w:hanging="360"/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opracowanie programu ochrony środowiska dla Kalisza – Miasta na prawach powiatu na lata 2004-2011 – 16.470 zł,</w:t>
      </w:r>
    </w:p>
    <w:p>
      <w:pPr>
        <w:pStyle w:val="TextBodyIndent"/>
        <w:numPr>
          <w:ilvl w:val="0"/>
          <w:numId w:val="5"/>
        </w:numPr>
        <w:ind w:left="420" w:hanging="360"/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obsługę programu komputerowego – karty informacyjne – 2.440 zł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690" w:leader="none"/>
        </w:tabs>
        <w:ind w:left="420" w:hanging="360"/>
        <w:jc w:val="both"/>
        <w:rPr>
          <w:sz w:val="20"/>
        </w:rPr>
      </w:pPr>
      <w:r>
        <w:rPr>
          <w:sz w:val="20"/>
        </w:rPr>
        <w:t>prowizje bankowe – 1.031 z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43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tan środków obrotowych na koniec roku sprawozdawczego wyniósł 256.053 zł. Środki te nie zostały wydatkowane w związku z:</w:t>
      </w:r>
    </w:p>
    <w:p>
      <w:pPr>
        <w:pStyle w:val="Normal"/>
        <w:numPr>
          <w:ilvl w:val="0"/>
          <w:numId w:val="11"/>
        </w:numPr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nadplanowymi wpływami  pochodzącymi z tytułu  opłat i kar za wycinkę drzew i krzewów, które związane są z realizacją dużej liczby inwestycji w Kaliszu wymagających wycinki drzew.</w:t>
      </w:r>
    </w:p>
    <w:p>
      <w:pPr>
        <w:pStyle w:val="Normal"/>
        <w:numPr>
          <w:ilvl w:val="0"/>
          <w:numId w:val="11"/>
        </w:numPr>
        <w:ind w:left="360" w:hanging="76"/>
        <w:jc w:val="both"/>
        <w:rPr>
          <w:rFonts w:ascii="Arial" w:hAnsi="Arial" w:cs="Arial"/>
        </w:rPr>
      </w:pPr>
      <w:r>
        <w:rPr>
          <w:rFonts w:cs="Arial" w:ascii="Arial" w:hAnsi="Arial"/>
        </w:rPr>
        <w:t>oszczędnościami powstałymi w zawiązku z realizacją zadań w zakresi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9" w:leader="none"/>
        </w:tabs>
        <w:ind w:left="106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dukacji ekologicznej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9" w:leader="none"/>
        </w:tabs>
        <w:ind w:left="106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ingu środowisk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9" w:leader="none"/>
        </w:tabs>
        <w:ind w:left="106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dań modernizacyjnych i inwestycyjnych służących ochronie środowiska i gospodarce wodnej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9" w:leader="none"/>
        </w:tabs>
        <w:ind w:left="106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nieszkodliwiania, odzysku i recyklingu odpadów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9" w:leader="none"/>
        </w:tabs>
        <w:ind w:left="106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nych zadań służących ochronie środowiska i gospodarce wodnej, wynikających z zasady zrównoważonego rozwoj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>
          <w:rFonts w:cs="Arial" w:ascii="Arial" w:hAnsi="Arial"/>
        </w:rPr>
        <w:t>wspierania ekologicznych form transportu (zadanie przeniesione na 2005 r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przedmiotowych środków w wysokości 230.980 zł została już wprowadzona do planu wydatków Funduszu na 2005 rok. Pozostała kwota 25.073 zł zostanie zaproponowana do podziału na poszczególne kierunki wydatkowania w I kwartale 2005 rok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C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Frutiger CE" w:hAnsi="Frutiger CE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Frutiger CE" w:hAnsi="Frutiger CE" w:cs="Frutiger CE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b w:val="false"/>
    </w:rPr>
  </w:style>
  <w:style w:type="character" w:styleId="WW8NumSt197z0">
    <w:name w:val="WW8NumSt19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widowControl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firstLine="708"/>
    </w:pPr>
    <w:rPr>
      <w:b/>
      <w:sz w:val="28"/>
    </w:rPr>
  </w:style>
  <w:style w:type="paragraph" w:styleId="Tekstpodstawowy2">
    <w:name w:val="Tekst podstawowy 2"/>
    <w:basedOn w:val="Normal"/>
    <w:qFormat/>
    <w:pPr>
      <w:widowControl/>
      <w:tabs>
        <w:tab w:val="clear" w:pos="708"/>
        <w:tab w:val="left" w:pos="360" w:leader="none"/>
      </w:tabs>
      <w:jc w:val="both"/>
    </w:pPr>
    <w:rPr>
      <w:rFonts w:ascii="Arial" w:hAnsi="Arial" w:cs="Arial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7:39:00Z</dcterms:created>
  <dc:creator>Anna Gozdzinska</dc:creator>
  <dc:description/>
  <dc:language>en-US</dc:language>
  <cp:lastModifiedBy>Urząd Miejski w Kaliszu</cp:lastModifiedBy>
  <cp:lastPrinted>2005-03-30T14:31:00Z</cp:lastPrinted>
  <dcterms:modified xsi:type="dcterms:W3CDTF">2005-03-30T12:32:00Z</dcterms:modified>
  <cp:revision>67</cp:revision>
  <dc:subject/>
  <dc:title>Realizacja planu przychodów Gminnego Funduszu Ochrony Środowiska     </dc:title>
</cp:coreProperties>
</file>