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FORMACJA O REALIZACJI PRZYCHODÓW I ROZCHODÓW BUDŻETU KALISZA ZWIĄZANYCH Z FINANSOWANIEM  DEFICYTU W 2004 ROKU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18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na 2004 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 zmiana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ykon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936.2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298.2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375.2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558.7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/Deficyt /1 – 2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.439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.5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redyty i pożycz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łata pożyczki udzielonej MZBM-ow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04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.35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2.0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52.1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łaty kredytów i pożyc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65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65.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65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65.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eficytu /4 – 5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39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56.84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PRZYCHODY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z zaciągniętych pożyczek i kredytów na rynku krajowym w 2004 r. wyniosły kwotę 23.652.194 zł, 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kredyty komercyjne na kwotę 23.012.194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 pożyczki preferencyjne z Wojewódzkiego Funduszu Ochrony Środowiska i Gospodarki Wodnej w Poznaniu w łącznej kwocie 64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czegółowy wykaz zaciągniętych kredytów i pożyczek przedstawia się następująco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przeznaczona na realizację przedsięwzięcia p.n. „Budowa kanalizacji sanitarnej na osiedlu Prastare – Antyczne w Kaliszu – etap III” – 130.000 zł /umowa z dnia 10. 08. 2004 r..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przeznaczona na realizację przedsięwzięcia p.n. „Budowa kanalizacji sanitarnej </w:t>
        <w:br/>
        <w:t xml:space="preserve">i deszczowej na osiedlu Rajsków w Kaliszu – etap III” – 510.000 zł /umowa </w:t>
        <w:br/>
        <w:t>z dnia 28. 09. 2004 r.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komercyjny przeznaczony na realizację wydatków inwestycyjnych – 9.762.156 zł /umowa </w:t>
        <w:br/>
        <w:t>z dnia 30. 09. 2004 r.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komercyjny przeznaczony na realizację wydatków inwestycyjnych – 13.250.038 zł /umowa </w:t>
        <w:br/>
        <w:t xml:space="preserve">z dnia 23. 12. 2004 r./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analizowanym okresie uzyskano przychody z tytułu spłaty 2 rat pożyczki udzielonej Miejskiemu Zarządowi Budynków Mieszkalnych w kwocie 33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ROZCHOD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y otrzymanych krajowych pożyczek i kredytów na podstawie umów zawartych w latach 2001 – 2003 wyniosły kwotę 17.165.250 zł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a rat kredytów: 16.090.000 zł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a rat pożyczek: 1.075.250 zł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rat kredytów dotyczy umów zawartych na sfinansowanie następujących zadań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inwestycyjnych – 2.3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53 węzłów cieplnych w istniejących budynkach zlokalizowanych w Kaliszu – 39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ieżących i inwestycyjnych – 2.7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pracowników oświaty – 2.5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ieżących – 3.5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ieżących i inwestycyjnych – 4.0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inwestycyjnych -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rat pożyczek dotyczy niżej wymienionych zadań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sanitarnej i deszczowej w dzielnicy Zawodzie (etap III – VII) – 21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kotłowni CR-1 przy Al. Wojska Polskiego w Kaliszu (etap II) – 20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ultywacja wylewiska komunalnego w Kościelnej Wsi – 22.75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sieci kanalizacyjnej i deszczowej na ul. Ciesielskiej i Dolnej w dzielnicy Rajsków </w:t>
        <w:br/>
        <w:t>w Kaliszu – 75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sanitarnej na osiedlu Prastare - Antyczne w Kaliszu (etap II) - 105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iana kotłowni węglowej na węzeł cieplny w Bibliotece Głównej przy ul. Legionów 66 w Kaliszu - 12.5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sanitarnej i deszczowej na osiedlu Rajsków w Kaliszu (etap II) - 262.5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kotłowni WR - 10 Nr 4 w Ciepłowni Rejonowej CR - 1 przy Al. Wojska Polskiego 33 </w:t>
        <w:br/>
        <w:t>w Kaliszu - 187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ania na dzień 31.12.2004 r. z tytułu zaciągniętych kredytów i pożyczek stanowią kwotę 43.939.694 zł /są to zobowiązania długoterminowe/, w tym :</w:t>
      </w:r>
    </w:p>
    <w:p>
      <w:pPr>
        <w:pStyle w:val="Tekstpodstawowywcity2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ytułu kredytów komercyjnych - 43.112.194 zł,</w:t>
      </w:r>
    </w:p>
    <w:p>
      <w:pPr>
        <w:pStyle w:val="Tekstpodstawowywcity2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tytułu pożyczek z WFOŚiGW - 827.500 zł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formacji zadłużenie Kalisza - Miasta na prawach powiatu na koniec 2002 roku wynosiło 44.907.500 zł, natomiast na koniec 2003 roku 38.241.750 zł. Były to zobowiązania długoterminow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25"/>
        </w:tabs>
        <w:ind w:left="825" w:hanging="8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13:00Z</dcterms:created>
  <dc:creator>Urząd Miejski w Kaliszu</dc:creator>
  <dc:description/>
  <dc:language>en-US</dc:language>
  <cp:lastModifiedBy>Urząd Miejski w Kaliszu</cp:lastModifiedBy>
  <cp:lastPrinted>2005-03-30T18:40:00Z</cp:lastPrinted>
  <dcterms:modified xsi:type="dcterms:W3CDTF">2005-03-30T16:41:00Z</dcterms:modified>
  <cp:revision>33</cp:revision>
  <dc:subject/>
  <dc:title>PROJEKT PLANU PRZYCHODÓW BUDŻETU KALISZA ZWIĄZANYCH Z</dc:title>
</cp:coreProperties>
</file>