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ALIZACJA PLANU PRZYCHODÓW I WYDATKÓW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WIATOWEGO FUNDUSZU OCHRONY ŚRODOWISKA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SPODARKI WODNEJ W KALISZU W 2004 ROKU</w:t>
      </w:r>
    </w:p>
    <w:p>
      <w:pPr>
        <w:pStyle w:val="Subtitle"/>
        <w:rPr>
          <w:sz w:val="20"/>
        </w:rPr>
      </w:pPr>
      <w:r>
        <w:rPr>
          <w:sz w:val="20"/>
        </w:rPr>
        <w:t>(na podstawie sprawozdania Rb-33)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/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Subtitle"/>
        <w:jc w:val="right"/>
        <w:rPr/>
      </w:pPr>
      <w:r>
        <w:rPr/>
        <w:t>/zł/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1276"/>
        <w:gridCol w:w="1276"/>
        <w:gridCol w:w="709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Plan po zmiana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kon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8"/>
              </w:numPr>
              <w:tabs>
                <w:tab w:val="clear" w:pos="708"/>
              </w:tabs>
              <w:ind w:left="497" w:hanging="497"/>
              <w:jc w:val="left"/>
              <w:rPr>
                <w:sz w:val="20"/>
              </w:rPr>
            </w:pPr>
            <w:r>
              <w:rPr>
                <w:sz w:val="20"/>
              </w:rPr>
              <w:t xml:space="preserve">Stan środków obrotowych na początek roku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5.3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5.3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8"/>
              </w:numPr>
              <w:tabs>
                <w:tab w:val="clear" w:pos="708"/>
                <w:tab w:val="left" w:pos="-1771" w:leader="none"/>
              </w:tabs>
              <w:ind w:left="497" w:hanging="497"/>
              <w:jc w:val="left"/>
              <w:rPr>
                <w:sz w:val="20"/>
              </w:rPr>
            </w:pPr>
            <w:r>
              <w:rPr>
                <w:sz w:val="20"/>
              </w:rPr>
              <w:t xml:space="preserve">Przychody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25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248.2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99,3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numPr>
                <w:ilvl w:val="0"/>
                <w:numId w:val="5"/>
              </w:numPr>
              <w:ind w:left="360" w:firstLine="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setki bank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8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pływy z opłat i kar za gospodarcze korzystanie ze środowiska </w:t>
              <w:br/>
              <w:t xml:space="preserve">i dokonywanie  w nim zmian oraz za szczególne korzystanie </w:t>
              <w:br/>
              <w:t>z wód i urządzeń wodnych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0.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9.83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,9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8"/>
              </w:numPr>
              <w:tabs>
                <w:tab w:val="clear" w:pos="708"/>
              </w:tabs>
              <w:ind w:left="497" w:hanging="497"/>
              <w:jc w:val="left"/>
              <w:rPr>
                <w:sz w:val="20"/>
              </w:rPr>
            </w:pPr>
            <w:r>
              <w:rPr>
                <w:sz w:val="20"/>
              </w:rPr>
              <w:t xml:space="preserve">Wydatki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365.30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354.12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96,9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tym:</w:t>
            </w:r>
          </w:p>
          <w:p>
            <w:pPr>
              <w:pStyle w:val="TextBodyIndent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 xml:space="preserve">Realizowanie zadań modernizacyjnych i inwestycyjnych służących ochronie środowiska i gospodarce wodnej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.4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6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zacja przedsięwzięć związanych z gospodarką odpadami i ochroną powierzchni ziemi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6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ne zadania służące ochronie środowiska i gospodarce wodnej, wynikające z zasady zrównoważonego rozwoju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30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.65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6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8"/>
              </w:numPr>
              <w:tabs>
                <w:tab w:val="clear" w:pos="708"/>
                <w:tab w:val="left" w:pos="-2197" w:leader="none"/>
              </w:tabs>
              <w:ind w:left="497" w:hanging="497"/>
              <w:jc w:val="left"/>
              <w:rPr>
                <w:sz w:val="20"/>
              </w:rPr>
            </w:pPr>
            <w:r>
              <w:rPr>
                <w:sz w:val="20"/>
              </w:rPr>
              <w:t>Stan środków obrotowych na koniec rok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3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</w:tbl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rPr>
          <w:sz w:val="20"/>
        </w:rPr>
      </w:pPr>
      <w:r>
        <w:rPr>
          <w:sz w:val="20"/>
        </w:rPr>
        <w:t xml:space="preserve">Powiatowy Fundusz Ochrony Środowiska i Gospodarki Wodnej w Kaliszu tworzy się głównie </w:t>
        <w:br/>
        <w:t xml:space="preserve">z wpływów z tytułu opłat i kar za gospodarcze korzystanie ze środowiska i dokonywanie w nim zmian oraz za szczególne korzystanie z wód i urządzeń wodnych. Przychody Funduszu stanowią również </w:t>
        <w:br/>
        <w:t>w niewielkim stopniu odsetki od środków zgromadzonych na rachunku bankowy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n środków obrotowych na początku okresu sprawozdawczego wynosił 115.305 zł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y w 2004 r. zaplanowano w wysokośc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50.000 zł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 2004 roku wykonanie przychodów wyniosło 248.205 zł, co stanow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99,3 %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 stosunku do planu.</w:t>
      </w:r>
      <w:r>
        <w:rPr>
          <w:rFonts w:cs="Arial" w:ascii="Arial" w:hAnsi="Arial"/>
          <w:b/>
        </w:rPr>
        <w:t xml:space="preserve"> </w:t>
      </w:r>
    </w:p>
    <w:p>
      <w:pPr>
        <w:pStyle w:val="Tekstpodstawowywcity3"/>
        <w:ind w:left="567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 2004 r. konto Powiatowego Funduszu Ochrony Środowiska i Gospodarki Wodnej w Kaliszu zasiliły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chody własn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etki bankowe – 8.375 zł, co stanowi 83,8 % planu na 2004 r.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 xml:space="preserve">Wpływy z tytułu opłat i kar za gospodarcze korzystanie ze środowiska i dokonywanie w nim zmian oraz za szczególne korzystanie z wód i urządzeń wodnych – 239.830 zł, co stanowi 99,9 % plan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67"/>
        <w:jc w:val="both"/>
        <w:rPr/>
      </w:pPr>
      <w:r>
        <w:rPr>
          <w:rFonts w:cs="Arial" w:ascii="Arial" w:hAnsi="Arial"/>
        </w:rPr>
        <w:t xml:space="preserve">W analizowanym okresie wydatkowano środki w kwocie 354.127 zł, co stanowi 96,9 </w:t>
      </w:r>
      <w:r>
        <w:rPr>
          <w:rFonts w:cs="Arial" w:ascii="Arial" w:hAnsi="Arial"/>
          <w:b/>
        </w:rPr>
        <w:t>%</w:t>
      </w:r>
      <w:r>
        <w:rPr>
          <w:rFonts w:cs="Arial" w:ascii="Arial" w:hAnsi="Arial"/>
        </w:rPr>
        <w:t xml:space="preserve"> planu na 2004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realizowanie zadań modernizacyjnych i inwestycyjnych służących ochronie środowiska</w:t>
        <w:br/>
        <w:t xml:space="preserve"> i gospodarce wodnej wydatkowano kwotę 198.469 zł, w tym na dofinansowanie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dania pn.: „Obudowa obustronnego obwałowania cieku Krepica na osiedlu Ogrody” – 38.876 zł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Regulacja cieków Krepicy i Piwonki oraz utworzenie polderu zalewowego wraz z budową kolektora deszczowego w ulicy Zachodniej (przebudowa wylotów kanalizacji deszczowej do cieku Krępica) – 159.593 zł.</w:t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ramach środków w wysokości 50.000 zł, zabezpieczonych w planie na realizację przedsięwzięć związanych z gospodarką odpadami, dofinansowano działalność firmy „EKO” Sp. j. w zakresie recyklingu odpadów komunalnych (odzysk surowców wtórnych ze strumienia odpadów komunalnych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3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Na realizację innych zadań służących ochronie środowiska i gospodarce wodnej, wynikających </w:t>
        <w:br/>
        <w:t>z zasady zrównoważonego rozwoju wydatkowano kwotę 105.658 zł z przeznaczeniem na:</w:t>
      </w:r>
    </w:p>
    <w:p>
      <w:pPr>
        <w:pStyle w:val="Tekstpodstawowy3"/>
        <w:numPr>
          <w:ilvl w:val="0"/>
          <w:numId w:val="4"/>
        </w:numPr>
        <w:tabs>
          <w:tab w:val="clear" w:pos="708"/>
        </w:tabs>
        <w:ind w:left="35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eżące utrzymanie cieków wodnych oraz rowów odwadniających poszczególne osiedla i sołectwa Kalisza – 100.106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127" w:leader="none"/>
        </w:tabs>
        <w:ind w:left="3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posażenie magazynu przeciwpowodziowego dla Kalisza – 5.00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127" w:leader="none"/>
        </w:tabs>
        <w:ind w:left="3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wizje bankowe - 552 z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-1843" w:leader="none"/>
        </w:tabs>
        <w:ind w:left="567" w:hanging="567"/>
        <w:jc w:val="both"/>
        <w:rPr>
          <w:sz w:val="20"/>
        </w:rPr>
      </w:pPr>
      <w:r>
        <w:rPr>
          <w:sz w:val="20"/>
        </w:rPr>
        <w:t>Stan środków obrotowych na koniec roku sprawozdawczego wyniósł 9.383 zł.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W planie na 2005 r. stan środków Funduszu na początku roku założono w wysokości 1.000 zł. Pozostała kwota 8.383 zł zostanie zaproponowana do podziału na poszczególne kierunki wydatkowania w I kwartale bieżącego roku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CE">
    <w:charset w:val="00"/>
    <w:family w:val="roma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Courier" w:hAnsi="Courier" w:cs="Courier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11"/>
        </w:tabs>
        <w:ind w:left="911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8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Frutiger CE" w:hAnsi="Frutiger CE" w:cs="Frutiger CE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Courier;Courier New" w:hAnsi="Courier;Courier New" w:cs="Courier;Courier New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Frutiger CE" w:hAnsi="Frutiger CE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201z0">
    <w:name w:val="WW8Num201z0"/>
    <w:qFormat/>
    <w:rPr>
      <w:rFonts w:ascii="Frutiger CE" w:hAnsi="Frutiger CE" w:cs="Frutiger CE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widowControl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3">
    <w:name w:val="Tekst podstawowy wcięty 3"/>
    <w:basedOn w:val="Normal"/>
    <w:qFormat/>
    <w:pPr>
      <w:ind w:firstLine="708"/>
    </w:pPr>
    <w:rPr>
      <w:b/>
      <w:sz w:val="28"/>
    </w:rPr>
  </w:style>
  <w:style w:type="paragraph" w:styleId="Tekstpodstawowy2">
    <w:name w:val="Tekst podstawowy 2"/>
    <w:basedOn w:val="Normal"/>
    <w:qFormat/>
    <w:pPr>
      <w:widowControl/>
      <w:jc w:val="both"/>
    </w:pPr>
    <w:rPr>
      <w:rFonts w:ascii="Arial" w:hAnsi="Arial" w:cs="Arial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7:42:00Z</dcterms:created>
  <dc:creator>Anna Gozdzinska</dc:creator>
  <dc:description/>
  <dc:language>en-US</dc:language>
  <cp:lastModifiedBy>UM Kalisz</cp:lastModifiedBy>
  <cp:lastPrinted>2005-03-30T14:35:00Z</cp:lastPrinted>
  <dcterms:modified xsi:type="dcterms:W3CDTF">2005-03-30T13:39:00Z</dcterms:modified>
  <cp:revision>29</cp:revision>
  <dc:subject/>
  <dc:title>Realizacja planu przychodów Gminnego Funduszu Ochrony Środowiska     </dc:title>
</cp:coreProperties>
</file>