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V/20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5 lutego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-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  PRZYCHODÓW  I  WYDATKÓW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GOSPODARSTW  POMOCNICZ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2004 RO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(stan na dzień 30 czerwca 2004 r.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  710  -  Działalność  usługow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71097  -  Gospodarstwa  pomocnicz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9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1701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  Przychod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.00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5"/>
              </w:numPr>
              <w:ind w:left="76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sz w:val="20"/>
        </w:rPr>
      </w:pPr>
      <w:r>
        <w:rPr>
          <w:sz w:val="20"/>
        </w:rPr>
        <w:t>Na 2004 rok zaplanowano przychody w kwocie 145.000 zł tytułem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płat za przeprowadzenie badań technicznych pojazdów o dopuszczalnej masie całkowitej do 3,5 tony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>diagnozowania pojazdów o dopuszczalnej masie całkowitej do 3,5 tony z instalacją do zasilania gazem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wysokości 145.000 zł przeznaczone będą na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pracowników gospodarstwa pomocniczego wraz z pochodnymi od wynagrodzeń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pis na zakładowy fundusz świadczeń socjalnych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mont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wyposażeni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niezbędnych do funkcjonowania gospodarstwa pomocnicz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ział 801 -  Oświata i  wychowani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80197  -  Gospodarstwa  pomocnicze</w:t>
      </w:r>
    </w:p>
    <w:p>
      <w:pPr>
        <w:pStyle w:val="Normal"/>
        <w:ind w:right="85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1701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  Przychod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.20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ind w:left="72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.200</w:t>
            </w:r>
          </w:p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.11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4 roku na terenie Kalisza będą działać dwa gospodarstwa pomocnicze przy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espole szkół Gastronomiczno - Hotelarskich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espole Szkół Ekonomicznych.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Planowane przychody to kwota 235.200 zł z tytułu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świadczonych usług związanych z organizacją uroczystości komunijnych, wesel i innych w miarę potrzeb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świadczonych usług związanych z internetem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nych usług wg potrzeb rynk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wydatki warsztatów wyniosą kwotę 235.200  zł i przeznaczone będą na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i pochodne od wynagrodzeń dla osób zatrudnionych w gospodarstwach pomocniczych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środków spożywczych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e za abonament internetowy 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ieżące koszty utrzymania warsztatów (m. in. c. o. , woda, energia elektryczna, środki czystości)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sz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7:17:00Z</dcterms:created>
  <dc:creator>UM Kalisz</dc:creator>
  <dc:description/>
  <dc:language>en-US</dc:language>
  <cp:lastModifiedBy>UM Kalisz</cp:lastModifiedBy>
  <cp:lastPrinted>2004-07-12T10:36:00Z</cp:lastPrinted>
  <dcterms:modified xsi:type="dcterms:W3CDTF">2004-07-12T09:37:00Z</dcterms:modified>
  <cp:revision>38</cp:revision>
  <dc:subject/>
  <dc:title>REALIZACJA PLANU PRZYCHODÓW I WYDATKÓW</dc:title>
</cp:coreProperties>
</file>