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łącznik Nr 15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o uchwały Nr XV/207/2004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ady Miejskiej Kalisza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 dnia 5 lutego 2004 r.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 sprawie uchwalenia budżetu Kalisza – 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iasta na prawach powiatu na 2004 rok</w:t>
      </w:r>
    </w:p>
    <w:p>
      <w:pPr>
        <w:pStyle w:val="Heading"/>
        <w:ind w:right="963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LAN DOCHODÓW BUDŻETU KALISZA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WIĄZANYCH Z REALIZACJĄ ZADAŃ ZLECONYCH Z ZAKRESU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MINISTRACJI RZĄDOWEJ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>NA 2004 ROK</w:t>
      </w:r>
    </w:p>
    <w:p>
      <w:pPr>
        <w:pStyle w:val="Heading"/>
        <w:ind w:right="-88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(stan na dzień 30 czerwca 2004 r.)</w:t>
      </w:r>
    </w:p>
    <w:p>
      <w:pPr>
        <w:pStyle w:val="Heading"/>
        <w:ind w:right="-88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/w zł/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962"/>
        <w:gridCol w:w="1559"/>
        <w:gridCol w:w="1418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4 r. po zmianac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OSPODARKA MIESZKANIOW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2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22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za zarząd, użytkowanie i użytkowanie wieczyste /§ 0470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10.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10.9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0/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6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6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tytułu przekształcenia prawa użytkowania wieczystego przysługującego osobom fizycznym w prawo własności /§ 0760/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7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7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e sprzedaży wyrobów i składników majątkowych /§ 0840/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.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opłat  /§ 0690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 OCHRONA PRZECIW POŻAR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.200</w:t>
            </w:r>
          </w:p>
        </w:tc>
      </w:tr>
      <w:tr>
        <w:trPr>
          <w:trHeight w:val="11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0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000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4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e sprzedaży wyrobów i składników majątkowych  /§ 0840/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OPIEKA SPOŁE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/>
              <w:t>DOCHODY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71.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7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64.2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WW8NumSt17z0">
    <w:name w:val="WW8NumSt17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38:00Z</dcterms:created>
  <dc:creator>Biuro Planowania i Analiz</dc:creator>
  <dc:description/>
  <dc:language>en-US</dc:language>
  <cp:lastModifiedBy>UM Kalisz</cp:lastModifiedBy>
  <cp:lastPrinted>2004-07-13T14:11:00Z</cp:lastPrinted>
  <dcterms:modified xsi:type="dcterms:W3CDTF">2004-07-13T13:13:00Z</dcterms:modified>
  <cp:revision>40</cp:revision>
  <dc:subject/>
  <dc:title>REALIZACJA PLANU DOCHODÓW BUDŻETU KALISZA </dc:title>
</cp:coreProperties>
</file>