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stan na dzień 30 czerwc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/207/2004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5 lutego 2004 r.</w:t>
      </w:r>
    </w:p>
    <w:p>
      <w:pPr>
        <w:pStyle w:val="Tekstpodstawowy3"/>
        <w:tabs>
          <w:tab w:val="clear" w:pos="284"/>
          <w:tab w:val="clear" w:pos="3828"/>
          <w:tab w:val="left" w:pos="-2552" w:leader="none"/>
        </w:tabs>
        <w:rPr/>
      </w:pPr>
      <w:r>
        <w:rPr/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828"/>
        </w:tabs>
        <w:rPr/>
      </w:pPr>
      <w:r>
        <w:rPr/>
        <w:t>Na podstawie art. 18 ust. 2 pkt 4 i pkt. 9 lit. d oraz pkt 10 ustawy z dnia 8 marca 1990 r. o samorządzie gminnym (j.t.. Dz. U. z 2001 r. Nr 142, poz. 1591 z późn. zm.) oraz art. 109, art. 116, art. 122, art. 124, art. 128 ust. 2 pkt 1, art. 134 ust. 3 i ust. 4 ustawy z dnia 26 listopada 1998 r. o finansach publicznych (Dz. U. z 2003 Nr 15 poz. 148 z późn. zm.) oraz art. 85 ustawy z dnia 13 października 1998 r. - Przepisy wprowadzające ustawy reformujące administrację publiczną (Dz. U. Nr 133 poz. 872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na 2004 r. w wysokości 225.490.567 zł, zgodnie z załącznikiem Nr 1 do niniejszej uchwały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chody budżetu miasta w wysokości 147.475.24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14.893.019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  <w:t>dochody budżetu powiatu w wysokości 78.015.31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-2694" w:leader="none"/>
        </w:tabs>
        <w:ind w:left="567" w:hanging="0"/>
        <w:jc w:val="both"/>
        <w:rPr>
          <w:sz w:val="24"/>
        </w:rPr>
      </w:pPr>
      <w:r>
        <w:rPr>
          <w:sz w:val="24"/>
        </w:rPr>
        <w:t>8.575.213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15.2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datki budżetu na 2004 rok w wysokości 235.254.567 zł, zgodnie z załącznikiem </w:t>
        <w:br/>
        <w:t>Nr 2 do niniejszej uchwały, w tym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datki budżetu miasta w wysokości 156.962.199 zł,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13.726.526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udżetu powiatu w wysokości 78.292.368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575.213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15.2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/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Deficyt budżetu Kalisza Miasta na prawach powiatu wynosi 9.764.000 zł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eficyt budżetu miasta wynosi 9.486.9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, spłata udzielonej pożyczki i wolne środki jako nadwyżka środków pieniężnych na rachunku bieżącym budżetu jednostki samorządu terytorialnego, wynikająca z rozliczeń kredytów i pożyczek z lat ubiegł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840.250 zł, w tym:</w:t>
      </w:r>
    </w:p>
    <w:p>
      <w:pPr>
        <w:pStyle w:val="TextBody"/>
        <w:numPr>
          <w:ilvl w:val="0"/>
          <w:numId w:val="10"/>
        </w:numPr>
        <w:tabs>
          <w:tab w:val="clear" w:pos="3828"/>
          <w:tab w:val="left" w:pos="-2552" w:leader="none"/>
        </w:tabs>
        <w:ind w:left="709" w:right="-142" w:hanging="360"/>
        <w:rPr/>
      </w:pPr>
      <w:r>
        <w:rPr/>
        <w:t>spłata kredytów i pożyczek w budżecie miasta wynosi 16.725.450 zł,</w:t>
      </w:r>
    </w:p>
    <w:p>
      <w:pPr>
        <w:pStyle w:val="TextBody"/>
        <w:numPr>
          <w:ilvl w:val="0"/>
          <w:numId w:val="16"/>
        </w:numPr>
        <w:tabs>
          <w:tab w:val="clear" w:pos="3828"/>
          <w:tab w:val="left" w:pos="-2694" w:leader="none"/>
          <w:tab w:val="left" w:pos="-2552" w:leader="none"/>
        </w:tabs>
        <w:ind w:left="709" w:right="-142" w:hanging="360"/>
        <w:rPr/>
      </w:pPr>
      <w:r>
        <w:rPr/>
        <w:t>spłata kredytów w budżecie powiatu wynosi 1.114.8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841 zł, </w:t>
      </w:r>
    </w:p>
    <w:p>
      <w:pPr>
        <w:pStyle w:val="Tekstpodstawowy2"/>
        <w:tabs>
          <w:tab w:val="clear" w:pos="3828"/>
        </w:tabs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17.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2.84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W wydatkach uchwalonych w § 2 uchwala się dotacje dla szkół i placówek o uprawnieniach szkół publicznych oraz ośrodków opiekuńczo-wychowawczych i publicznych przedszkoli prowadzonych przez inne niż miasto osoby prawne lub fizyczne w kwocie ogółem 3.882.069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330.000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W wydatkach uchwalonych w § 2 uchwala się dotacje dla podmiotów nie zaliczanych do sektora finansów publicznych i nie działających w celu osiągnięcia zysku w kwocie ogółem 2.071.911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20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50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la się pomoc finansową dla samorządu województwa na inwestycje realizowane na podstawie porozumień między jednostkami samorządu terytorialnego w kwocie 77.0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3.884.874 zł, zgodnie z załącznikiem Nr 8 do niniejszej uchwały, w tym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3.242.474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934.400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7.708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W wydatkach uchwalonych w § 2 pkt 1 uchwala się środki do dyspozycji jednostek pomocniczych w wysokości 81.000 zł zgodnie z załącznikiem Nr 9 do niniejszej uchwały.</w:t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 dochody z tytułu wydawania zezwoleń na sprzedaż napojów alkoholowych w wysokości 1.231.008 zł i wydatki na realizację zadań określonych w programie profilaktyki i rozwiązywania problemów alkoholowych w wysokości 1.231.00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ezerwy budżetowe w wysokości 3.723.361 zł, w tym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gólną rezerwę budżetową w wysokości 1.541.854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46.454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595.4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miasta w wysokości 1.400.0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4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powiatu w wysokości 781.507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781.507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clear" w:pos="3828"/>
          <w:tab w:val="left" w:pos="-2694" w:leader="none"/>
        </w:tabs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konywanie zmian między zadaniami inwestycyjnymi wymienionymi w załączniku Nr 8 w obrębie działu klasyfikacji budżetow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płaty zobowiązań do kwoty 17.840.2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Uchwała wchodzi w życie z dniem podjęcia, z mocą obowiązującą od 1 stycznia 2004 roku i podlega ogłoszeniu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10:00Z</dcterms:created>
  <dc:creator>Urząd Miejski w Kaliszu</dc:creator>
  <dc:description/>
  <dc:language>en-US</dc:language>
  <cp:lastModifiedBy>UM Kalisz</cp:lastModifiedBy>
  <cp:lastPrinted>2004-07-12T10:46:00Z</cp:lastPrinted>
  <dcterms:modified xsi:type="dcterms:W3CDTF">2004-07-12T09:53:00Z</dcterms:modified>
  <cp:revision>78</cp:revision>
  <dc:subject/>
  <dc:title> Projekt Uchwały Nr </dc:title>
</cp:coreProperties>
</file>