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sz w:val="20"/>
        </w:rPr>
      </w:pPr>
      <w:r>
        <w:rPr>
          <w:sz w:val="20"/>
        </w:rPr>
        <w:t>Załącznik Nr 9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V/207/2004</w:t>
      </w:r>
    </w:p>
    <w:p>
      <w:pPr>
        <w:pStyle w:val="Normal"/>
        <w:widowControl w:val="false"/>
        <w:spacing w:lineRule="atLeast" w:line="240"/>
        <w:ind w:right="-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5 lutego 2004 r.</w:t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4 rok</w:t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jc w:val="right"/>
        <w:rPr/>
      </w:pPr>
      <w:r>
        <w:rPr/>
      </w:r>
    </w:p>
    <w:p>
      <w:pPr>
        <w:pStyle w:val="Tekstpodstawowy2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PLAN  WYDATKÓW</w:t>
      </w:r>
    </w:p>
    <w:p>
      <w:pPr>
        <w:pStyle w:val="Tekstpodstawowy2"/>
        <w:jc w:val="center"/>
        <w:rPr>
          <w:rFonts w:ascii="Arial" w:hAnsi="Arial" w:cs="Arial"/>
          <w:i w:val="false"/>
          <w:i w:val="false"/>
        </w:rPr>
      </w:pPr>
      <w:r>
        <w:rPr>
          <w:rFonts w:eastAsia="Arial" w:cs="Arial" w:ascii="Arial" w:hAnsi="Arial"/>
          <w:i w:val="false"/>
        </w:rPr>
        <w:t xml:space="preserve"> </w:t>
      </w:r>
      <w:r>
        <w:rPr>
          <w:rFonts w:cs="Arial" w:ascii="Arial" w:hAnsi="Arial"/>
          <w:i w:val="false"/>
        </w:rPr>
        <w:t>JEDNOSTEK  POMOCNICZYCH  MIASTA  KALISZA</w:t>
      </w:r>
    </w:p>
    <w:p>
      <w:pPr>
        <w:pStyle w:val="Tekstpodstawowy2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NA  2004 ROK</w:t>
      </w:r>
    </w:p>
    <w:p>
      <w:pPr>
        <w:pStyle w:val="Tekstpodstawowy2"/>
        <w:jc w:val="center"/>
        <w:rPr/>
      </w:pPr>
      <w:r>
        <w:rPr>
          <w:rFonts w:cs="Arial" w:ascii="Arial" w:hAnsi="Arial"/>
          <w:b w:val="false"/>
          <w:i w:val="false"/>
          <w:sz w:val="20"/>
        </w:rPr>
        <w:t>(stan na dzień 30 czerwca 2004 r.)</w:t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i/>
          <w:sz w:val="30"/>
        </w:rPr>
      </w:r>
    </w:p>
    <w:tbl>
      <w:tblPr>
        <w:tblW w:w="8789" w:type="dxa"/>
        <w:jc w:val="left"/>
        <w:tblInd w:w="135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851"/>
        <w:gridCol w:w="992"/>
        <w:gridCol w:w="4961"/>
        <w:gridCol w:w="1985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na 2004 r. po zmianach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Transport i łącznoś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.4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1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, gminne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4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zpieczeństwo publiczne i ochrona przeciwpożarow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0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9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Oświata i wychowani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000</w:t>
            </w:r>
          </w:p>
        </w:tc>
      </w:tr>
      <w:tr>
        <w:trPr>
          <w:trHeight w:val="4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0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rzedszkola</w:t>
            </w:r>
          </w:p>
          <w:p>
            <w:pPr>
              <w:pStyle w:val="Heading4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wydatki bieżą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Pozostałe zadania w zakresie polityki społeczn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9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Edukacyjna opieka wychowawcz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6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9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6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Gospodarka komunalna i ochrona środowisk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1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rzymanie zieleni w miastach i gminach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Kultura i ochrona dziedzictwa narodoweg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.8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rFonts w:cs="Arial" w:ascii="Arial" w:hAnsi="Arial"/>
              </w:rPr>
              <w:t>9219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8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Kultura fizyczna i spor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3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9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300</w:t>
            </w:r>
          </w:p>
        </w:tc>
      </w:tr>
      <w:tr>
        <w:trPr/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ZE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1.000</w:t>
            </w:r>
          </w:p>
        </w:tc>
      </w:tr>
    </w:tbl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6"/>
        <w:widowControl w:val="false"/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LAN WYDATKÓW JEDNOSTEK </w:t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POMOCNICZYCH MIASTA NA 2004 ROK</w:t>
      </w:r>
    </w:p>
    <w:p>
      <w:pPr>
        <w:pStyle w:val="Normal"/>
        <w:widowControl w:val="false"/>
        <w:spacing w:lineRule="atLeast" w:line="240"/>
        <w:ind w:left="2844" w:right="-1275" w:firstLine="696"/>
        <w:rPr/>
      </w:pPr>
      <w:r>
        <w:rPr/>
        <w:tab/>
        <w:tab/>
        <w:tab/>
        <w:tab/>
        <w:tab/>
        <w:tab/>
        <w:t>/ w zł/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76"/>
        <w:gridCol w:w="5244"/>
        <w:gridCol w:w="156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Wyszczególnie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na 2004 r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ÓDMIEŚCIE 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Współpraca ze szkołam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Zieleń osiedlowa, parki, skwery i balko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Organizacja imprez kulturalnych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przygotowaniu zajęć sportowo – rekreacyj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ÓDMIEŚCIE II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półpraca ze szkołam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. działalności sportowo – rekreacyj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SKORZEWI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półpraca ze szkołam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przygotowaniu zajęć sportowo-rekreacyj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GATK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6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/>
            </w:pPr>
            <w:r>
              <w:rPr>
                <w:rFonts w:cs="Arial" w:ascii="Arial" w:hAnsi="Arial"/>
              </w:rPr>
              <w:t>Współpraca z placówką oświatową - przedszkol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rganizowanie spotkań osób samotnych i ubogich z okazji Świąt Wielkanocnych, Bożego Narodz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owanie imprez sportowo - rekreacyj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YPINE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700</w:t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/>
            </w:pPr>
            <w:r>
              <w:rPr>
                <w:rFonts w:cs="Arial" w:ascii="Arial" w:hAnsi="Arial"/>
              </w:rPr>
              <w:t>Organizacja imprez kulturalnych na terenie osiedla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 Podstawow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owanie festynu sportowo-rekreacyjnego przy współudziale Stowarzyszenia Przyjaciół Zawodz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GORZYNE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00</w:t>
            </w:r>
          </w:p>
        </w:tc>
      </w:tr>
      <w:tr>
        <w:trPr>
          <w:trHeight w:val="1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 – doposażenie świetlic szkol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NIARY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aszanie i rekultywacja nieużytków rol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lineRule="atLeast" w:line="240"/>
              <w:rPr>
                <w:b w:val="false"/>
                <w:b w:val="false"/>
              </w:rPr>
            </w:pPr>
            <w:r>
              <w:rPr>
                <w:b w:val="false"/>
              </w:rPr>
              <w:t>Organizacja imprez kulturalnych na terenie osied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76"/>
        <w:gridCol w:w="5244"/>
        <w:gridCol w:w="156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Wyszczególnie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na 2004 r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WONIC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/>
            </w:pPr>
            <w:r>
              <w:rPr>
                <w:rFonts w:cs="Arial" w:ascii="Arial" w:hAnsi="Arial"/>
              </w:rPr>
              <w:t>Organizacja imprez kultural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JKÓW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4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leń osiedlowa, parki, skwery i balkony – konkurs „Czyste, schludne osiedle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ganizowanie  imprez kulturalnych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działalności sportowo-rekreacyj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JSKÓW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rzymanie  zieleni na terenie osied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NIEC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/>
            </w:pPr>
            <w:r>
              <w:rPr>
                <w:rFonts w:cs="Arial" w:ascii="Arial" w:hAnsi="Arial"/>
              </w:rPr>
              <w:t>Współudział w przygotowaniu zajęć sportowo – rekreacyj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RODY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zorganizowaniu okolicznościowych imprez kulturalnych dla dzieci i młodzież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sportowych dla dzieci i młodzież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RCZA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rFonts w:cs="Arial" w:ascii="Arial" w:hAnsi="Arial"/>
                <w:b/>
              </w:rPr>
              <w:t>853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Zorganizowanie spotkań dla osób samotnych, ubogi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85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Współpraca ze szkołą podstawow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Zieleń osiedlowa, parki, skwery, balko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Organizacja okolicznościowych imprez kultural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MIELNI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kolonii letnich dla dzieci z rodzin patologicz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RO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 podstawow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CZYPIORNO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 podstawow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organizacji festynów sportowo-rekreacyj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76"/>
        <w:gridCol w:w="5244"/>
        <w:gridCol w:w="156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Wyszczególnie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na 2004 r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ASZKI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3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 placówką oświatową - przedszkol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Organizacja imprez kulturalnych dla dzieci i młodzież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NYK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ynuacja akcji „Mój  Dzielnicowy” w ramach programu „Bezpieczne miasto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rganizowanie  imprez sportowo - rekreacyj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sz w:val="20"/>
              </w:rPr>
              <w:t>OSIEDLE XXV – Leci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orządkowanie terenów zielo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DO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4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orządkowanie terenów zielo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Zorganizowanie wypoczynku dzieci i młodzieży na terenie osied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LINIEC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ganizacja wypoczynku  letniego i zimowego dla dzieci i młodzieży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BRZEC  „P”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7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osażenie placów zabaw – Pól Mars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RZEC  „W”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7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osażenie placu zabaw – Pól Mars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łectwo DOBRZEC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  <w:b/>
              </w:rPr>
              <w:t>14.7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1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 i gminn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rawa stanu dróg na terenie sołect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7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organizacja imprez kulturalnych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łectwo SULISŁAWIC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700</w:t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1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 i gminn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rawa stanu dróg na terenie sołect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łectwo KOLONIA SULISŁAWIC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1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 i gminne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aprawa nawierzchni jezdni uli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00</w:t>
            </w:r>
          </w:p>
        </w:tc>
      </w:tr>
      <w:tr>
        <w:trPr>
          <w:trHeight w:val="449" w:hRule="atLeast"/>
        </w:trPr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1.0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240"/>
      <w:jc w:val="right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tLeast" w:line="240"/>
      <w:jc w:val="center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5:16:00Z</dcterms:created>
  <dc:creator>UM Kalisz</dc:creator>
  <dc:description/>
  <dc:language>en-US</dc:language>
  <cp:lastModifiedBy>UM Kalisz</cp:lastModifiedBy>
  <cp:lastPrinted>2004-07-12T10:38:00Z</cp:lastPrinted>
  <dcterms:modified xsi:type="dcterms:W3CDTF">2004-07-12T09:39:00Z</dcterms:modified>
  <cp:revision>34</cp:revision>
  <dc:subject/>
  <dc:title>Załącznik Nr </dc:title>
</cp:coreProperties>
</file>