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4 rok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LAN DOTACJI PRZEDMIO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Z BUDŻETU KALISZA DLA ZAKŁADÓW BUDŻE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 2004 RO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stan na dzień 30 kwietnia 2004 r.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851"/>
        <w:gridCol w:w="2268"/>
        <w:gridCol w:w="1559"/>
        <w:gridCol w:w="1559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ow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res dotacji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4 r. po zmianach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1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środek Sportu, Rehabilitacji i Rekre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1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kosztów użytkowania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tej pływalni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 sportowych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isk sportowych.</w:t>
            </w:r>
          </w:p>
        </w:tc>
      </w:tr>
      <w:tr>
        <w:trPr>
          <w:trHeight w:val="704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 budżet Kalisz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4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8:57:00Z</dcterms:created>
  <dc:creator>Urząd Miejski w Kaliszu</dc:creator>
  <dc:description/>
  <dc:language>en-US</dc:language>
  <cp:lastModifiedBy>UM Kalisz</cp:lastModifiedBy>
  <cp:lastPrinted>2004-05-10T12:31:00Z</cp:lastPrinted>
  <dcterms:modified xsi:type="dcterms:W3CDTF">2004-05-10T11:32:00Z</dcterms:modified>
  <cp:revision>24</cp:revision>
  <dc:subject/>
  <dc:title>Załącznik Nr </dc:title>
</cp:coreProperties>
</file>