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kwietnia 2004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</w:rPr>
      </w:pPr>
      <w:r>
        <w:rPr>
          <w:sz w:val="20"/>
        </w:rPr>
        <w:t>Na 2004 rok zaplanowano przychody w kwocie 145.000 zł tytułe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45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1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na terenie Kalisza będą działać dwa gospodarstwa pomocnicze prz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Gastronomiczno - Hotelarski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Ekonomiczny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35.2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internet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ych usług wg potrzeb ry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35.200  zł i przeznaczone będą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ach pomocni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spożyw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e za abonament internetowy 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c. o. , woda, energia elektryczna, środki czystości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dc:language>en-US</dc:language>
  <cp:lastModifiedBy>UM Kalisz</cp:lastModifiedBy>
  <cp:lastPrinted>2004-05-10T13:29:00Z</cp:lastPrinted>
  <dcterms:modified xsi:type="dcterms:W3CDTF">2004-05-10T12:30:00Z</dcterms:modified>
  <cp:revision>33</cp:revision>
  <dc:subject/>
  <dc:title>REALIZACJA PLANU PRZYCHODÓW I WYDATKÓW</dc:title>
</cp:coreProperties>
</file>