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 XV/20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5 lutego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4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right="-426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sz w:val="24"/>
        </w:rPr>
        <w:t>PLAN PRZYCHODÓW I ROZCHODÓW BUDŻETU KALISZA NA 2004 ROK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(stan na dzień 31 lipca 2004 r.)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 w zł /</w:t>
      </w:r>
    </w:p>
    <w:tbl>
      <w:tblPr>
        <w:tblW w:w="14601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4252"/>
        <w:gridCol w:w="1701"/>
        <w:gridCol w:w="1559"/>
        <w:gridCol w:w="1418"/>
        <w:gridCol w:w="1559"/>
        <w:gridCol w:w="1418"/>
        <w:gridCol w:w="1275"/>
      </w:tblGrid>
      <w:tr>
        <w:trPr/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yfikacj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żetow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Rozchod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rozdział/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żet Kalisza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sto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żet Kalisza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sto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</w:t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763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ze spłat pożyczek i kredytów udzielonych ze środków publiczny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333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959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Przychody z zaciągniętych pożycze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kredytów na rynku krajowy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234.3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842.5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91.8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959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z tytułu innych rozliczeń krajowy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36.8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36.8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959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płaty otrzymanych krajowych pożyczek </w:t>
              <w:br/>
              <w:t>i kredytów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840.2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725.4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14.800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426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6:27:00Z</dcterms:created>
  <dc:creator>Urząd Miejski w Kaliszu</dc:creator>
  <dc:description/>
  <dc:language>en-US</dc:language>
  <cp:lastModifiedBy>Urząd Miejski w Kaliszu</cp:lastModifiedBy>
  <cp:lastPrinted>2004-07-20T11:22:00Z</cp:lastPrinted>
  <dcterms:modified xsi:type="dcterms:W3CDTF">2004-07-20T09:22:00Z</dcterms:modified>
  <cp:revision>29</cp:revision>
  <dc:subject/>
  <dc:title>Załącznik Nr 3</dc:title>
</cp:coreProperties>
</file>