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10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o uchwały Nr XV/207/2004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Rady Miejskiej Kalisza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 dnia 5 lutego 2004 r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w sprawie uchwalenia budżetu Kalisza –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- Miasta na prawach powiatu na 2004 r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LAN PRZYCHODÓW I WYDATKÓW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KŁADÓW BUDŻETOWYCH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 2004 ROK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(stan na dzień 31 lipca 2004 r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ział    700  -  Gospodarka mieszkaniowa </w:t>
      </w:r>
    </w:p>
    <w:p>
      <w:pPr>
        <w:pStyle w:val="Heading3"/>
        <w:rPr/>
      </w:pPr>
      <w:r>
        <w:rPr/>
        <w:t>Rozdział  70001  -  Zakłady gospodarki mieszkaniowej</w:t>
      </w:r>
    </w:p>
    <w:p>
      <w:pPr>
        <w:pStyle w:val="Heading3"/>
        <w:rPr/>
      </w:pPr>
      <w:r>
        <w:rPr/>
        <w:t xml:space="preserve">Miejski Zarząd Budynków Mieszkalnych </w:t>
      </w:r>
    </w:p>
    <w:p>
      <w:pPr>
        <w:pStyle w:val="Normal"/>
        <w:ind w:left="5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5954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2"/>
        <w:gridCol w:w="1702"/>
      </w:tblGrid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lan na 2004 r. 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.   Przychody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10"/>
              </w:numPr>
              <w:ind w:left="703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zychody własne </w:t>
            </w:r>
          </w:p>
          <w:p>
            <w:pPr>
              <w:pStyle w:val="Normal"/>
              <w:numPr>
                <w:ilvl w:val="0"/>
                <w:numId w:val="10"/>
              </w:numPr>
              <w:ind w:left="703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tacja z budżetu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.832.432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34.832.432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 Wydatk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78" w:leader="none"/>
              </w:tabs>
              <w:ind w:left="661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na wynagrodzenia wraz z pochodnymi od wynagrodzeń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.832.432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69.722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 2004 r. rok zaplanowano przychody w kwocie 34.832.432 zł głównie z tytułu:</w:t>
      </w:r>
    </w:p>
    <w:p>
      <w:pPr>
        <w:pStyle w:val="Normal"/>
        <w:numPr>
          <w:ilvl w:val="0"/>
          <w:numId w:val="15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wpływów z czynszów za lokale mieszkalne – 13.978.584 zł,</w:t>
      </w:r>
    </w:p>
    <w:p>
      <w:pPr>
        <w:pStyle w:val="Normal"/>
        <w:numPr>
          <w:ilvl w:val="0"/>
          <w:numId w:val="15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wpływów z czynszów za lokale użytkowe – 5.296.176 zł,</w:t>
      </w:r>
    </w:p>
    <w:p>
      <w:pPr>
        <w:pStyle w:val="Normal"/>
        <w:numPr>
          <w:ilvl w:val="0"/>
          <w:numId w:val="15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wpływów z usług za c.o. i c.w. – 5.424.958 zł,</w:t>
      </w:r>
    </w:p>
    <w:p>
      <w:pPr>
        <w:pStyle w:val="Normal"/>
        <w:numPr>
          <w:ilvl w:val="0"/>
          <w:numId w:val="15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wpływów za wywóz śmieci – 1.882.647 zł,</w:t>
      </w:r>
    </w:p>
    <w:p>
      <w:pPr>
        <w:pStyle w:val="Normal"/>
        <w:numPr>
          <w:ilvl w:val="0"/>
          <w:numId w:val="15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wpływów za zimną wodę i ścieki – 5.633.613 zł,</w:t>
      </w:r>
    </w:p>
    <w:p>
      <w:pPr>
        <w:pStyle w:val="Normal"/>
        <w:numPr>
          <w:ilvl w:val="0"/>
          <w:numId w:val="15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wpływów za energię elektryczną, windy i domofon – 95.634 zł,</w:t>
      </w:r>
    </w:p>
    <w:p>
      <w:pPr>
        <w:pStyle w:val="Normal"/>
        <w:numPr>
          <w:ilvl w:val="0"/>
          <w:numId w:val="15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pokrycie amortyzacji – 1.608.427 zł,</w:t>
      </w:r>
    </w:p>
    <w:p>
      <w:pPr>
        <w:pStyle w:val="Normal"/>
        <w:numPr>
          <w:ilvl w:val="0"/>
          <w:numId w:val="15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dzierżawy terenów pod garaże – 448.495 zł,</w:t>
      </w:r>
    </w:p>
    <w:p>
      <w:pPr>
        <w:pStyle w:val="Normal"/>
        <w:numPr>
          <w:ilvl w:val="0"/>
          <w:numId w:val="15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reklam – 44.946 zł,</w:t>
      </w:r>
    </w:p>
    <w:p>
      <w:pPr>
        <w:pStyle w:val="Normal"/>
        <w:numPr>
          <w:ilvl w:val="0"/>
          <w:numId w:val="15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bezumowne korzystanie z lokali – 418.952 zł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ydatki w kwocie 34.832.432 zł przeznaczone będą na:</w:t>
      </w:r>
    </w:p>
    <w:p>
      <w:pPr>
        <w:pStyle w:val="Normal"/>
        <w:numPr>
          <w:ilvl w:val="0"/>
          <w:numId w:val="15"/>
        </w:numPr>
        <w:ind w:left="283" w:hanging="283"/>
        <w:rPr/>
      </w:pPr>
      <w:r>
        <w:rPr>
          <w:rFonts w:cs="Arial" w:ascii="Arial" w:hAnsi="Arial"/>
        </w:rPr>
        <w:t>wynagrodzenia i pochodne od wynagrodzeń – 1.769.722 zł, w tym nagrody jubileuszowe i odprawy emerytalne</w:t>
      </w:r>
    </w:p>
    <w:p>
      <w:pPr>
        <w:pStyle w:val="Normal"/>
        <w:numPr>
          <w:ilvl w:val="0"/>
          <w:numId w:val="15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wydatki rzeczowe: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materiały i wyposażenie - 275.326 zł,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amortyzacja – 1.608.427 zł,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energia – 9.065.796 zł,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usługi remontowe – 8.206.423 zł,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usługi pozostałe – 12.000.000 zł,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podróże służbowe – 13.000 zł,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podatek od nieruchomości – 973.738 zł,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podatek (VAT) od towarów i usług – 100.000 zł,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koszty sądowe – 120.000 zł,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inne wydatki, w tym odsetki od pożyczki – 700.00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>Planowane zatrudnienie – 40 etatów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z. 710 – Działalność usługowa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dz. 71095 – Pozostała działalność</w:t>
      </w:r>
    </w:p>
    <w:p>
      <w:pPr>
        <w:pStyle w:val="Heading5"/>
        <w:rPr>
          <w:rFonts w:ascii="Arial" w:hAnsi="Arial" w:cs="Arial"/>
          <w:b/>
          <w:b/>
          <w:sz w:val="20"/>
          <w:u w:val="none"/>
        </w:rPr>
      </w:pPr>
      <w:r>
        <w:rPr>
          <w:rFonts w:cs="Arial" w:ascii="Arial" w:hAnsi="Arial"/>
          <w:b/>
          <w:sz w:val="20"/>
          <w:u w:val="none"/>
        </w:rPr>
        <w:t>Miejski Zarząd Obiektów Służby Zdrowia</w:t>
      </w:r>
    </w:p>
    <w:p>
      <w:pPr>
        <w:pStyle w:val="Normal"/>
        <w:ind w:left="5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238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5"/>
        <w:gridCol w:w="1"/>
        <w:gridCol w:w="1701"/>
        <w:gridCol w:w="1"/>
      </w:tblGrid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4 r.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 Przychody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14.250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  <w:p>
            <w:pPr>
              <w:pStyle w:val="Normal"/>
              <w:ind w:left="426" w:hanging="426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2127" w:leader="none"/>
              </w:tabs>
              <w:ind w:left="727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na wynagrodzenia i pochodne od wynagrodzeń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2127" w:leader="none"/>
              </w:tabs>
              <w:ind w:left="727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inwestycyjne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87.25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0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.000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a 2004 rok zaplanowano przychody w kwocie 1.387.250 zł z tytułu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ajmu lokali i dzierżawy pomieszczeń – 806.700 zł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ajmu garaży - 11.150 zł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zierżawy wyposażenia - 26.000 zł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wrotu poniesionych nakładów za media (c.o., gaz, energia elektryczna, woda) - 230.000 zł,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klam  umieszczonych w obiektach MZOSZ - 3.400 zł,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krycia amortyzacji - 310.000 zł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zaplanowano w kwocie 1.387.250  zł z przeznaczeniem na: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nagrodzenia i pochodne od wynagrodzeń - 310.000 zł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płaty za gaz, energię elektryczną, wodę - 206.000 zł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płaty za czynsz, wywóz nieczystości, opłaty pocztowe i telefoniczne, umowy-zlecenia -</w:t>
        <w:br/>
        <w:t xml:space="preserve"> 190.000 zł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 i wyposażenia oraz na amortyzację środków trwałych  - 336.650 zł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elegacje służbowe i ryczałty samochodowe - 5.500 zł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dpis na zakładowy fundusz świadczeń socjalnych - 5.000 zł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płaty i składki, ubezpieczenia majątkowe - 4.000 zł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medycznych - 100 zł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sługi remontowe – 30.000 zł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datki inwestycyjne  - 300.000 zł, w ty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ychodnia ul. Karłowicza 4 - wymiana okien - 15.000 zł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ychodnia Młynarska 16a - wymiana okien - 10.000 zł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ychodnia Górnośląska 3 - wymiana okien - 10.000 zł, montaż windy - 60.000 zł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ychodnia ul. Śródmiejska 34 - wymiana okien - 120.000 zł, ocieplanie poddasza - </w:t>
        <w:br/>
        <w:t>75.000 zł, modernizacja terenów zielonych - 10.00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lanowane zatrudnienie średnioroczne 6,5 etatów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ział  926  -  Kultura fizyczna i spor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  92604  -  Instytucje kultury fizycznej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rodek Sportu, Rehabilitacji i Rekreacji</w:t>
      </w:r>
    </w:p>
    <w:p>
      <w:pPr>
        <w:pStyle w:val="Normal"/>
        <w:ind w:left="495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4"/>
        <w:gridCol w:w="1"/>
        <w:gridCol w:w="1701"/>
      </w:tblGrid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4 r.</w:t>
            </w:r>
          </w:p>
        </w:tc>
      </w:tr>
      <w:tr>
        <w:trPr/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.   Przychody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10"/>
              </w:numPr>
              <w:ind w:left="703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chody własne</w:t>
            </w:r>
          </w:p>
          <w:p>
            <w:pPr>
              <w:pStyle w:val="Normal"/>
              <w:numPr>
                <w:ilvl w:val="0"/>
                <w:numId w:val="10"/>
              </w:numPr>
              <w:ind w:left="703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otacje z budżetu miast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852.48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12.48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40.000</w:t>
            </w:r>
          </w:p>
        </w:tc>
      </w:tr>
      <w:tr>
        <w:trPr/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 Wydatk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495" w:leader="none"/>
              </w:tabs>
              <w:ind w:left="78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na wynagrodzenia wraz z pochodnymi od wynagrodzeń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495" w:leader="none"/>
              </w:tabs>
              <w:ind w:left="78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inwestycyj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852.48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00.77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.5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2004 rok zaplanowano dotację z budżetu miasta na działalność Ośrodka Sportu, Rehabilitacji </w:t>
        <w:br/>
        <w:t>i Rekreacji w kwocie 1.340.000 zł, co stanowi 34,8 % przychodów ogółe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tomiast przychody własne planuje się uzyskać w wysokości 2.512.480 zł, tytułem wpływów z: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czynszów za lokale użytkowe, reklamy - 250.000  zł,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dpłatnego użytkowania obiektów (wstęp na krytą pływalnię, halę LA, halę widowiskowo - sportową, ośrodek wypoczynku Szałe, imprezy kulturalne i sportowe, wpływy z wypożyczalni sprzętu pływackiego w Szałe) – 1.564.980 zł,</w:t>
      </w:r>
    </w:p>
    <w:p>
      <w:pPr>
        <w:pStyle w:val="Normal"/>
        <w:numPr>
          <w:ilvl w:val="0"/>
          <w:numId w:val="16"/>
        </w:numPr>
        <w:ind w:left="283" w:hanging="283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krycie amortyzacji – 450.000 zł,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działalności  rehabilitacyjnej - 110.000 zł,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sprzedaży towarów handlowych  - 64.000 zł,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pływy z różnych dochodów (między innymi: refundacja z PUP, wpłaty za zniszczony sprzęt, prowizje ZUS) – 34.000 zł,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dsetek  od nieterminowych wpłat – 4.000 zł,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płat uzyskanych od Stowarzyszenia Siatkówka Kaliska – 35.50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zaplanowano w kwocie 3.852.480 zł z przeznaczeniem na: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nagrodzenia osobowe pracowników wraz z pochodnymi -1.300.770 zł, w tym nagrody jubileuszowe, 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rzeczowe na działalność Ośrodka Sportu, Rehabilitacji i Rekreacji – 2.516.210 zł.</w:t>
      </w:r>
    </w:p>
    <w:p>
      <w:pPr>
        <w:pStyle w:val="Normal"/>
        <w:numPr>
          <w:ilvl w:val="0"/>
          <w:numId w:val="12"/>
        </w:numPr>
        <w:ind w:lef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materiały i wyposażenia - 946.500 zł,</w:t>
      </w:r>
    </w:p>
    <w:p>
      <w:pPr>
        <w:pStyle w:val="Normal"/>
        <w:numPr>
          <w:ilvl w:val="0"/>
          <w:numId w:val="12"/>
        </w:numPr>
        <w:ind w:lef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energia, woda, gaz - 360.000 zł,</w:t>
      </w:r>
    </w:p>
    <w:p>
      <w:pPr>
        <w:pStyle w:val="Normal"/>
        <w:numPr>
          <w:ilvl w:val="0"/>
          <w:numId w:val="12"/>
        </w:numPr>
        <w:ind w:lef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usługi remontowe - 25.000 zł,</w:t>
      </w:r>
    </w:p>
    <w:p>
      <w:pPr>
        <w:pStyle w:val="Normal"/>
        <w:numPr>
          <w:ilvl w:val="0"/>
          <w:numId w:val="12"/>
        </w:numPr>
        <w:ind w:lef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usługi pozostałe - 690.000 zł,</w:t>
      </w:r>
    </w:p>
    <w:p>
      <w:pPr>
        <w:pStyle w:val="Normal"/>
        <w:numPr>
          <w:ilvl w:val="0"/>
          <w:numId w:val="12"/>
        </w:numPr>
        <w:ind w:lef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dpis na ZFŚS - 35.500 zł,</w:t>
      </w:r>
    </w:p>
    <w:p>
      <w:pPr>
        <w:pStyle w:val="Normal"/>
        <w:numPr>
          <w:ilvl w:val="0"/>
          <w:numId w:val="12"/>
        </w:numPr>
        <w:ind w:lef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róże służbowe - 17.000 zł,</w:t>
      </w:r>
    </w:p>
    <w:p>
      <w:pPr>
        <w:pStyle w:val="Normal"/>
        <w:numPr>
          <w:ilvl w:val="0"/>
          <w:numId w:val="12"/>
        </w:numPr>
        <w:ind w:lef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od nieruchomości - 300.210 zł,</w:t>
      </w:r>
    </w:p>
    <w:p>
      <w:pPr>
        <w:pStyle w:val="Normal"/>
        <w:numPr>
          <w:ilvl w:val="0"/>
          <w:numId w:val="12"/>
        </w:numPr>
        <w:ind w:lef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(VAT) - od towarów i usług -115.000 zł,</w:t>
      </w:r>
    </w:p>
    <w:p>
      <w:pPr>
        <w:pStyle w:val="Normal"/>
        <w:numPr>
          <w:ilvl w:val="0"/>
          <w:numId w:val="12"/>
        </w:numPr>
        <w:ind w:lef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koszty sądowe -5.000 zł,</w:t>
      </w:r>
    </w:p>
    <w:p>
      <w:pPr>
        <w:pStyle w:val="Normal"/>
        <w:numPr>
          <w:ilvl w:val="0"/>
          <w:numId w:val="12"/>
        </w:numPr>
        <w:ind w:lef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zostałe wydatki- 22.000 zł.</w:t>
      </w:r>
    </w:p>
    <w:p>
      <w:pPr>
        <w:pStyle w:val="Normal"/>
        <w:numPr>
          <w:ilvl w:val="0"/>
          <w:numId w:val="16"/>
        </w:numPr>
        <w:ind w:left="283" w:hanging="283"/>
        <w:jc w:val="both"/>
        <w:rPr/>
      </w:pPr>
      <w:r>
        <w:rPr>
          <w:rFonts w:cs="Arial" w:ascii="Arial" w:hAnsi="Arial"/>
        </w:rPr>
        <w:t>wydatki inwestycyjne – 35.500 zł, z przeznaczeniem na zakup wanny do masażu podwodnego oraz wanny medycznej do kąpieli solankowej.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lanowane zatrudnienie na 2004 rok - 47 etatów.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otacja dla w/w zakładu budżetowego została zaplanowana na podstawie uchwały Nr XV/200/2004 Rady Miejskiej Kalisza z dnia 5 lutego 2004 r. w sprawie ustalenia stawek dotacji przedmiotowych dla Ośrodka Sportu, Rehabilitacji i Rekreacji w Kaliszu - zakładu budżetowego na 2004 r.</w:t>
      </w:r>
    </w:p>
    <w:p>
      <w:pPr>
        <w:pStyle w:val="TextBody"/>
        <w:rPr/>
      </w:pPr>
      <w:r>
        <w:rPr/>
        <w:t>W/w uchwale Rady Miejskiej Kalisza ustalono zakres dotacji przedmiotowych na dofinansowanie kosztów użytkowania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rytej pływalni - 704.640 zł rocznie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>hal sportowych - 564.720 zł rocznie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oisk sportowych - 70.640 zł rocznie.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start="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6072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6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34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  <w:sz w:val="24"/>
      </w:rPr>
    </w:lvl>
  </w:abstractNum>
  <w:abstractNum w:abstractNumId="11">
    <w:lvl w:ilvl="0">
      <w:start w:val="2"/>
      <w:numFmt w:val="bullet"/>
      <w:lvlText w:val="-"/>
      <w:lvlJc w:val="left"/>
      <w:pPr>
        <w:tabs>
          <w:tab w:val="num" w:pos="643"/>
        </w:tabs>
        <w:ind w:left="643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83"/>
        </w:tabs>
        <w:ind w:left="1603" w:hanging="283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5">
    <w:lvl w:ilvl="0">
      <w:numFmt w:val="bullet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abstractNum w:abstractNumId="16">
    <w:lvl w:ilvl="0">
      <w:numFmt w:val="bullet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</w:tabs>
      <w:ind w:left="426" w:hanging="426"/>
      <w:outlineLvl w:val="5"/>
    </w:pPr>
    <w:rPr>
      <w:sz w:val="24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sz w:val="24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sz w:val="24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sz w:val="24"/>
    </w:rPr>
  </w:style>
  <w:style w:type="character" w:styleId="WW8Num24z0">
    <w:name w:val="WW8Num24z0"/>
    <w:qFormat/>
    <w:rPr>
      <w:rFonts w:ascii="Times New Roman" w:hAnsi="Times New Roman" w:cs="Times New Roman"/>
      <w:sz w:val="24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  <w:sz w:val="24"/>
    </w:rPr>
  </w:style>
  <w:style w:type="character" w:styleId="WW8Num30z0">
    <w:name w:val="WW8Num30z0"/>
    <w:qFormat/>
    <w:rPr>
      <w:rFonts w:ascii="Times New Roman" w:hAnsi="Times New Roman" w:cs="Times New Roman"/>
      <w:sz w:val="24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  <w:sz w:val="24"/>
    </w:rPr>
  </w:style>
  <w:style w:type="character" w:styleId="WW8Num33z0">
    <w:name w:val="WW8Num33z0"/>
    <w:qFormat/>
    <w:rPr>
      <w:rFonts w:ascii="Times New Roman" w:hAnsi="Times New Roman" w:cs="Times New Roman"/>
      <w:sz w:val="24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sz w:val="24"/>
    </w:rPr>
  </w:style>
  <w:style w:type="character" w:styleId="WW8Num38z0">
    <w:name w:val="WW8Num38z0"/>
    <w:qFormat/>
    <w:rPr>
      <w:rFonts w:ascii="Times New Roman" w:hAnsi="Times New Roman" w:cs="Times New Roman"/>
      <w:sz w:val="24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  <w:sz w:val="24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  <w:sz w:val="24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  <w:sz w:val="24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  <w:sz w:val="24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  <w:sz w:val="24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42" w:hanging="142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9T06:28:00Z</dcterms:created>
  <dc:creator>Urząd Miejski w Kaliszu</dc:creator>
  <dc:description/>
  <dc:language>en-US</dc:language>
  <cp:lastModifiedBy>Urząd Miejski w Kaliszu</cp:lastModifiedBy>
  <cp:lastPrinted>2004-07-20T11:29:00Z</cp:lastPrinted>
  <dcterms:modified xsi:type="dcterms:W3CDTF">2004-07-20T09:29:00Z</dcterms:modified>
  <cp:revision>58</cp:revision>
  <dc:subject/>
  <dc:title>Załącznik Nr 10</dc:title>
</cp:coreProperties>
</file>