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lipca 2004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Na 2004 rok zaplanowano przychody w kwocie 145.000 zł tytułe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45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a terenie Kalisza będą działać dwa gospodarstwa pomocnicze prz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Gastronomiczno - Hotelarski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Ekonomiczny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35.2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ych usług wg potrzeb ry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35.200  zł i przeznaczone będą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spożyw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e za abonament internetowy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c. o. , woda, energia elektryczna, środki czystości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17:00Z</dcterms:created>
  <dc:creator>UM Kalisz</dc:creator>
  <dc:description/>
  <dc:language>en-US</dc:language>
  <cp:lastModifiedBy>Urząd Miejski w Kaliszu</cp:lastModifiedBy>
  <cp:lastPrinted>2004-07-20T11:30:00Z</cp:lastPrinted>
  <dcterms:modified xsi:type="dcterms:W3CDTF">2004-07-20T09:30:00Z</dcterms:modified>
  <cp:revision>39</cp:revision>
  <dc:subject/>
  <dc:title>REALIZACJA PLANU PRZYCHODÓW I WYDATKÓW</dc:title>
</cp:coreProperties>
</file>