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XV/207/200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Rady Miejskiej Kalisza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5 lutego 2004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w sprawie uchwalenia budżetu Kalisza –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Miasta na prawach powiatu na 2004 rok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LAN DOTACJI PRZEDMIOTOWYCH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Z BUDŻETU KALISZA DLA ZAKŁADÓW BUDŻETOWYCH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A 2004 ROK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stan na dzień 30 listopada 2004 r.)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right"/>
        <w:rPr/>
      </w:pPr>
      <w:r>
        <w:rPr/>
        <w:t>/w zł/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709"/>
        <w:gridCol w:w="851"/>
        <w:gridCol w:w="2268"/>
        <w:gridCol w:w="1559"/>
        <w:gridCol w:w="1559"/>
        <w:gridCol w:w="269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asyfikacj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dżetowa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wota dot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as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wota dotacji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wiat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kres dotacji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na 2004 r. po zmianach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1</w:t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Ośrodek Sportu, Rehabilitacji i Rekreacj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15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finansowanie kosztów użytkowania: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ytej pływalni,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 sportowych,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isk sportowych.</w:t>
            </w:r>
          </w:p>
        </w:tc>
      </w:tr>
      <w:tr>
        <w:trPr>
          <w:trHeight w:val="704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gółem budżet Kalisza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340.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20" w:top="1418" w:footer="0" w:bottom="1418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09:57:00Z</dcterms:created>
  <dc:creator>Urząd Miejski w Kaliszu</dc:creator>
  <dc:description/>
  <dc:language>en-US</dc:language>
  <cp:lastModifiedBy>UM Kalisz</cp:lastModifiedBy>
  <cp:lastPrinted>2004-12-13T09:28:00Z</cp:lastPrinted>
  <dcterms:modified xsi:type="dcterms:W3CDTF">2004-12-13T09:29:00Z</dcterms:modified>
  <cp:revision>37</cp:revision>
  <dc:subject/>
  <dc:title>Załącznik Nr </dc:title>
</cp:coreProperties>
</file>