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listopada 2004 r.)</w:t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/w zł/  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.57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339.57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. zaplanowano przychody ogółem w kwocie 2.339.578 zł, które obejmują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(Płatna Strefa Parkowania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zajęcia pasa drog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jem nieruchomości przy ul. Główny Rynek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należności od Spółki  Wodno – Ściekowej  ,,Prosn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na 2004 rok wydatki wynoszą kwotę 2.339.578 zł.</w:t>
      </w:r>
    </w:p>
    <w:p>
      <w:pPr>
        <w:pStyle w:val="Tekstpodstawowy2"/>
        <w:rPr/>
      </w:pPr>
      <w:r>
        <w:rPr>
          <w:sz w:val="20"/>
        </w:rPr>
        <w:t>Kwota ta stanowi wydatki przeznaczone na utrzymanie dróg oraz na sfinansowanie kosztów egzekucji</w:t>
      </w:r>
      <w:r>
        <w:rPr>
          <w:color w:val="FF00FF"/>
          <w:sz w:val="20"/>
        </w:rPr>
        <w:t xml:space="preserve"> </w:t>
      </w:r>
      <w:r>
        <w:rPr>
          <w:sz w:val="20"/>
        </w:rPr>
        <w:t>naliczonych przez organ egzekucyjny od ściągniętych należności oraz opłat bankowych.</w:t>
      </w:r>
    </w:p>
    <w:p>
      <w:pPr>
        <w:pStyle w:val="Tekstpodstawowy2"/>
        <w:rPr>
          <w:sz w:val="20"/>
        </w:rPr>
      </w:pPr>
      <w:r>
        <w:rPr>
          <w:sz w:val="20"/>
        </w:rPr>
        <w:t>W ramach wydatków na utrzymanie dróg planuje się sfinansować między innymi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zimowe utrzymanie dróg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nawierzchni gruntowych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 xml:space="preserve">utrzymanie i konserwacja sygnalizacji świetlnych, 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sz w:val="20"/>
        </w:rPr>
        <w:t>utrzymanie oznakowania pionowego i poziomego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urządzeń bezpieczeństwa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remont cząstkowy nawierzchni twardych (w tym remont nawierzchni bitumicznych, brukowcowych, z płyt żelbetowych, z polbruku, z kostki kamienno - betonowej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/w zł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przychody w wysokości 8.000 zł z :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a reklamę kaliskich firm podczas Święta Miasta Kalisza 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materiałów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8.000  zł przeznaczy się na sfinansowanie zadań związanych z organizacją Święta Miasta Kalisza i przedsięwzięć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8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65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5.000 zł zaplanowano głównie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 i Referatu Egzekucji Podatków i Opłat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4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szkoleniowych i popularyzatorski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pokrycie kosztów przeprowadzonych szkole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600.000 zł  tytułem 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 miedzy innymi: kursy komputerowe, języków obcych 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 kwocie 1.60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materialnych ( między innymi: remonty, naprawa sprzętu, umowy- zlecenia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 i o dzieło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.300.000 zł z tytułu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i personelu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tańca, kursy językow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.300.000 zł między innymi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 leków i materiałów medycz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 materialnych i niematerialnych (między innymi: usługi telefoniczne, bankowe, czynsze, wywóz nieczystości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kładki na Fundusz Pracy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bhp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ubezpieczenia budynków przedszkol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0.000 zł, z tytułu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świadczone usługi (między innymi: kursy języków obcych)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0.000 zł między innymi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materialnych i niematerialnych (między innymi: usługi bankowe, remonty i naprawy sprzętu, umowy - zlecenia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84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205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05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zakup usług (między innymi usług remontowych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Na 2004 rok zaplanowano przychody w kwocie 20.000 zł z :</w:t>
      </w:r>
    </w:p>
    <w:p>
      <w:pPr>
        <w:pStyle w:val="Podpispodobiektem"/>
        <w:numPr>
          <w:ilvl w:val="0"/>
          <w:numId w:val="2"/>
        </w:numPr>
        <w:rPr>
          <w:sz w:val="20"/>
        </w:rPr>
      </w:pPr>
      <w:r>
        <w:rPr>
          <w:sz w:val="20"/>
        </w:rPr>
        <w:t>wpływów za prowadzone szkolenia z zakresu ochrony przeciwpożarowej 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Wydatki zaplanowano w kwocie 20.000 zł z przeznaczeniem na zakup materiałów i wyposażenia na potrzeby Komendy Miejskiej Państwowej Straży Pożarnej w Kalisz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6.600 zł z tytułu odpłatności za świadczone 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6.600 zł przeznaczone będą między innymi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kanalizacyj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2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 kursy komputerowe, języków obcych 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000 zł przeznaczone będą między innymi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, opłaty bankowe, usługi komunalne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in. remonty i naprawy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zaplanowano przychody w wysokości 1.000.000 zł z tytułu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 komputerowe, języków obcych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000.000 zł przeznaczone będą gło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opłaty bankowe, pocztowe, komunalne, umowy zlecenia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 in. remonty i naprawa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 i podatek od nieruchom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przychody w wysokości 97.000 zł z tytułu odpłatności za świadczone usługi (m. in. kursy muzyczne i wypożyczenie instrumentów, klasy wstęp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97.000 zł i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. in. umowy zlecenia i o dzieło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 gaz i wod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(m. in. instrumenty, płyty, kasety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71.500 zł z tytułu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1.5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odukcj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/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 i ubezpieczenie samochodu służbowego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i kanaliz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/VAT/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</w:t>
      </w:r>
    </w:p>
    <w:p>
      <w:pPr>
        <w:pStyle w:val="Normal"/>
        <w:ind w:left="1418" w:hanging="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raz ośrodki dokształcania zawodow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na 2004 rok przychody w wysokości 100.000 zł z tytułu odpłatności za świadczone usługi warszta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0.0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1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 wychowankó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100 zł przeznaczone będą głównie na: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, chemicznych i biur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kanalizacyjnych i wywóz nie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2004 rok zaplanowano przychody w wysokości 10.000 zł z tytułu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 i rekreacyjn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zajęć taneczn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głównie na :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na konkursy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czystości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50.000 zł z tytułu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250.000 zł głównie na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i od nieruchomości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50.000 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wydatki w kwocie 5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ac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elektrycznej i opału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bieżącą konserwacją pomieszczeń, maszyn i urządzeń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i pocztow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8:02:00Z</dcterms:created>
  <dc:creator>UM Kalisz</dc:creator>
  <dc:description/>
  <dc:language>en-US</dc:language>
  <cp:lastModifiedBy>UM Kalisz</cp:lastModifiedBy>
  <cp:lastPrinted>2004-12-13T11:00:00Z</cp:lastPrinted>
  <dcterms:modified xsi:type="dcterms:W3CDTF">2004-12-13T11:01:00Z</dcterms:modified>
  <cp:revision>92</cp:revision>
  <dc:subject/>
  <dc:title>PROJEKT PLANU PRZYCHODÓW I WYDATKÓW </dc:title>
</cp:coreProperties>
</file>