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0 listopad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33.407.013 zł, zgodnie z załącznikiem Nr 1 do niniejszej uchwały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53.286.79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7.756.274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80.120.22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681.3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910.432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43.758.513 zł, zgodnie z załącznikiem </w:t>
        <w:br/>
        <w:t>Nr 2 do niniejszej uchwały, w tym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datki budżetu miasta w wysokości 163.361.242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6.478.024 zł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datki budżetu powiatu w wysokości 80.397.271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681.330 zł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910.432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10.351.500 zł, w tym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eficyt budżetu miasta wynosi 10.074.45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252.750 zł, w tym:</w:t>
      </w:r>
    </w:p>
    <w:p>
      <w:pPr>
        <w:pStyle w:val="TextBody"/>
        <w:numPr>
          <w:ilvl w:val="0"/>
          <w:numId w:val="9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137.950 zł,</w:t>
      </w:r>
    </w:p>
    <w:p>
      <w:pPr>
        <w:pStyle w:val="TextBody"/>
        <w:numPr>
          <w:ilvl w:val="0"/>
          <w:numId w:val="15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4.744.47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74.2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970.27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4.494.361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942.572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1.78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49.911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798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21.535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2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6.364.342 zł, zgodnie z załącznikiem Nr 8 do niniejszej uchwały, w tym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5.100.541 zł,</w:t>
      </w:r>
    </w:p>
    <w:p>
      <w:pPr>
        <w:pStyle w:val="Normal"/>
        <w:numPr>
          <w:ilvl w:val="0"/>
          <w:numId w:val="10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74.400 zł,</w:t>
      </w:r>
    </w:p>
    <w:p>
      <w:pPr>
        <w:pStyle w:val="Normal"/>
        <w:numPr>
          <w:ilvl w:val="0"/>
          <w:numId w:val="10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8.489.40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0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359.508 zł i wydatki na realizację zadań określonych w programie profilaktyki i rozwiązywania problemów alkoholowych w wysokości 1.359.5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704.834 zł, w tym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gólną rezerwę budżetową w wysokości 656.643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242.768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413.875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. rezerwę celową miasta na poręczenia w wysokości 48.191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252.75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samodzielnie udzielić poręczeń w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10:00Z</dcterms:created>
  <dc:creator>Urząd Miejski w Kaliszu</dc:creator>
  <dc:description/>
  <dc:language>en-US</dc:language>
  <cp:lastModifiedBy>UM Kalisz</cp:lastModifiedBy>
  <cp:lastPrinted>2004-12-13T09:23:00Z</cp:lastPrinted>
  <dcterms:modified xsi:type="dcterms:W3CDTF">2004-12-13T09:24:00Z</dcterms:modified>
  <cp:revision>96</cp:revision>
  <dc:subject/>
  <dc:title> Projekt Uchwały Nr </dc:title>
</cp:coreProperties>
</file>