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pacing w:lineRule="auto" w:line="360"/>
        <w:jc w:val="right"/>
        <w:rPr>
          <w:sz w:val="24"/>
        </w:rPr>
      </w:pPr>
      <w:r>
        <w:rPr>
          <w:sz w:val="24"/>
        </w:rPr>
        <w:t>stan na dzień 31 maja 2004 r.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chwała Nr XV/207/2004</w:t>
      </w:r>
    </w:p>
    <w:p>
      <w:pPr>
        <w:pStyle w:val="Heading4"/>
        <w:rPr/>
      </w:pPr>
      <w:r>
        <w:rPr/>
        <w:t>Rady Miejskiej Kalisza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5 lutego 2004 r.</w:t>
      </w:r>
    </w:p>
    <w:p>
      <w:pPr>
        <w:pStyle w:val="Tekstpodstawowy3"/>
        <w:tabs>
          <w:tab w:val="clear" w:pos="284"/>
          <w:tab w:val="clear" w:pos="3828"/>
          <w:tab w:val="left" w:pos="-2552" w:leader="none"/>
        </w:tabs>
        <w:rPr/>
      </w:pPr>
      <w:r>
        <w:rPr/>
        <w:t>w sprawie uchwalenia budżetu Kalisza  -  Miasta na prawach powiatu na 2004 r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3828"/>
        </w:tabs>
        <w:rPr/>
      </w:pPr>
      <w:r>
        <w:rPr/>
        <w:t>Na podstawie art. 18 ust. 2 pkt 4 i pkt. 9 lit. d oraz pkt 10 ustawy z dnia 8 marca 1990 r. o samorządzie gminnym (j.t.. Dz. U. z 2001 r. Nr 142, poz. 1591 z późn. zm.) oraz art. 109, art. 116, art. 122, art. 124, art. 128 ust. 2 pkt 1, art. 134 ust. 3 i ust. 4 ustawy z dnia 26 listopada 1998 r. o finansach publicznych (Dz. U. z 2003 Nr 15 poz. 148 z późn. zm.) oraz art. 85 ustawy z dnia 13 października 1998 r. - Przepisy wprowadzające ustawy reformujące administrację publiczną (Dz. U. Nr 133 poz. 872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chody budżetu na 2004 r. w wysokości 221.424.182 zł, zgodnie z załącznikiem Nr 1 do niniejszej uchwały,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chody budżetu miasta w wysokości 147.046.708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94" w:leader="none"/>
        </w:tabs>
        <w:ind w:left="567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14.681.598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63.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  <w:t>dochody budżetu powiatu w wysokości 74.377.474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94" w:leader="none"/>
        </w:tabs>
        <w:ind w:left="284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 xml:space="preserve">dotacje celowe na zadania zlecone z zakresu administracji rządowej w wysokości </w:t>
      </w:r>
    </w:p>
    <w:p>
      <w:pPr>
        <w:pStyle w:val="Normal"/>
        <w:tabs>
          <w:tab w:val="clear" w:pos="708"/>
          <w:tab w:val="left" w:pos="-2694" w:leader="none"/>
        </w:tabs>
        <w:ind w:left="567" w:hanging="0"/>
        <w:jc w:val="both"/>
        <w:rPr>
          <w:sz w:val="24"/>
        </w:rPr>
      </w:pPr>
      <w:r>
        <w:rPr>
          <w:sz w:val="24"/>
        </w:rPr>
        <w:t>8.235.65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15.0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jednostkami samorządu terytorialnego w wysokości 345.2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datki budżetu na 2004 rok w wysokości 231.074.182 zł, zgodnie z załącznikiem </w:t>
        <w:br/>
        <w:t>Nr 2 do niniejszej uchwały, w tym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ydatki budżetu miasta w wysokości 156.419.658 zł,</w:t>
      </w:r>
    </w:p>
    <w:p>
      <w:pPr>
        <w:pStyle w:val="Normal"/>
        <w:numPr>
          <w:ilvl w:val="0"/>
          <w:numId w:val="0"/>
        </w:numPr>
        <w:ind w:left="567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13.515.105 zł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63.000 zł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datki budżetu powiatu w wysokości 74.654.524 zł,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8.235.650 zł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15.0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jednostkami samorządu terytorialnego w wysokości 345.20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Deficyt budżetu Kalisza Miasta na prawach powiatu wynosi 9.650.000 zł, w tym: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deficyt budżetu miasta wynosi 9.372.95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eficyt budżetu powiatu wynosi 277.050 zł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 kredyt długoterminowy i spłata udzielonej pożyczk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Spłata kredytów i pożyczek w budżecie Kalisza wynosi 17.954.250 zł, w tym:</w:t>
      </w:r>
    </w:p>
    <w:p>
      <w:pPr>
        <w:pStyle w:val="TextBody"/>
        <w:numPr>
          <w:ilvl w:val="0"/>
          <w:numId w:val="10"/>
        </w:numPr>
        <w:tabs>
          <w:tab w:val="clear" w:pos="3828"/>
          <w:tab w:val="left" w:pos="-2552" w:leader="none"/>
        </w:tabs>
        <w:ind w:left="709" w:right="-142" w:hanging="360"/>
        <w:rPr/>
      </w:pPr>
      <w:r>
        <w:rPr/>
        <w:t>spłata kredytów i pożyczek w budżecie miasta wynosi 16.839.450 zł,</w:t>
      </w:r>
    </w:p>
    <w:p>
      <w:pPr>
        <w:pStyle w:val="TextBody"/>
        <w:numPr>
          <w:ilvl w:val="0"/>
          <w:numId w:val="16"/>
        </w:numPr>
        <w:tabs>
          <w:tab w:val="clear" w:pos="3828"/>
          <w:tab w:val="left" w:pos="-2694" w:leader="none"/>
          <w:tab w:val="left" w:pos="-2552" w:leader="none"/>
        </w:tabs>
        <w:ind w:left="709" w:right="-142" w:hanging="360"/>
        <w:rPr/>
      </w:pPr>
      <w:r>
        <w:rPr/>
        <w:t>spłata kredytów w budżecie powiatu wynosi 1.114.800 z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552" w:leader="none"/>
        </w:tabs>
        <w:rPr>
          <w:sz w:val="24"/>
        </w:rPr>
      </w:pPr>
      <w:r>
        <w:rPr>
          <w:sz w:val="24"/>
        </w:rPr>
        <w:t>Szczegółowy 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340.000 zł, w tym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W wydatkach uchwalonych w § 2 pkt 1 uchwala się dotacje przedmiotowe dla zakładów budżetowych w wysokości 1.315.000 zł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wydatkach uchwalonych w § 2 uchwala się dotacje dla instytucji kultury w wysokości 3.889.841 zł, </w:t>
      </w:r>
    </w:p>
    <w:p>
      <w:pPr>
        <w:pStyle w:val="Tekstpodstawowy2"/>
        <w:tabs>
          <w:tab w:val="clear" w:pos="3828"/>
        </w:tabs>
        <w:rPr/>
      </w:pPr>
      <w:r>
        <w:rPr/>
        <w:t>w tym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wydatkach uchwalonych w § 2 pkt 1 uchwala się dotacje dla instytucji kultury w wysokości 1.717.00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172.841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W wydatkach uchwalonych w § 2 uchwala się dotacje dla szkół i placówek o uprawnieniach szkół publicznych oraz ośrodków opiekuńczo-wychowawczych i publicznych przedszkoli prowadzonych przez inne niż miasto osoby prawne lub fizyczne w kwocie ogółem 3.882.069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o uprawnieniach szkół publicznych oraz ośrodków opiekuńczo-wychowawczych i publicznych przedszkoli prowadzonych przez inne niż miasto osoby prawne lub fizyczne, w wysokości 1.330.000 z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2.552.069 z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552" w:leader="none"/>
        </w:tabs>
        <w:rPr/>
      </w:pPr>
      <w:r>
        <w:rPr/>
        <w:t>W wydatkach uchwalonych w § 2 uchwala się dotacje dla podmiotów nie zaliczanych do sektora finansów publicznych i nie działających w celu osiągnięcia zysku w kwocie ogółem 2.071.911 zł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820.30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51.611 zł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własne realizowane na podstawie porozumień między jednostkami samorządu terytorialnego w kwocie 85.000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wydatkach uchwalonych w § 2 pkt 1 uchwala się dotacje dla samorządu województwa na inwestycje realizowane na podstawie porozumień między jednostkami samorządu terytorialnego w kwocie 500.000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wydatkach uchwalonych w § 2 pkt 2 uchwala się dotacje dla powiatu na zadania na podstawie porozumień między jednostkami samorządu terytorialnego w kwocie 5.000 zł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wydatkach uchwalonych w § 2 uchwala się wydatki na finansowanie inwestycji w wysokości 30.453.874 zł, zgodnie z załącznikiem Nr 8 do niniejszej uchwały, w tym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 wydatkach uchwalonych w § 2 pkt 1 uchwala się wydatki na finansowanie inwestycji realizowanych przez Miasto Kalisz w wysokości 22.963.474 zł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sz w:val="24"/>
        </w:rPr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2.782.400 zł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sz w:val="24"/>
        </w:rPr>
      </w:pPr>
      <w:r>
        <w:rPr>
          <w:sz w:val="24"/>
        </w:rPr>
        <w:t>w wydatkach uchwalonych  w § 2 pkt 2 uchwala się wydatki na finansowanie inwestycji realizowanych przez powiat w kwocie 4.708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  <w:t>W wydatkach uchwalonych w § 2 pkt 1 uchwala się środki do dyspozycji jednostek pomocniczych w wysokości 81.000 zł zgodnie z załącznikiem Nr 9 do niniejszej uchwały.</w:t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zakładów budżetowych zgodnie z załącznikiem Nr 10 do niniejszej uchwały,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gospodarstw pomocniczych zgodnie z załącznikiem Nr 11 do niniejszej uchwały,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środków specjalnych zgodnie z załącznikiem Nr 12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Gminnego Funduszu Ochrony Środowiska i Gospodarki Wodnej zgodnie z załącznikiem Nr 13 do niniejszej uchwały,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Powiatowego Funduszu Ochrony Środowiska i Gospodarki Wodnej zgodnie z załącznikiem Nr 14 do niniejszej uchwały.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Uchwala się dochody z tytułu wydawania zezwoleń na sprzedaż napojów alkoholowych w wysokości 1.231.008 zł i wydatki na realizację zadań określonych w programie profilaktyki i rozwiązywania problemów alkoholowych w wysokości 1.231.008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worzy się rezerwy budżetowe w wysokości 4.153.361 zł, w tym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gólną rezerwę budżetową w wysokości 1.621.854 zł, 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miasta w wysokości 946.454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675.400 zł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rezerwy celowe miasta w wysokości 1.750.000 zł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dodatki mieszkaniowe w wysokości 400.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wynagrodzenia wynikające z awansu zawodowego nauczycieli, podwyższenia wykształcenia oraz na urlopy dla poratowania zdrowia w wysokości 1.000.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inwestycje w wysokości 350.000 zł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ezerwy celowe powiatu w wysokości 781.507 zł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wynagrodzenia wynikające z awansu zawodowego nauczycieli, podwyższenia wykształcenia oraz na urlopy dla poratowania zdrowia w wysokości 781.507 zł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tabs>
          <w:tab w:val="clear" w:pos="284"/>
          <w:tab w:val="clear" w:pos="3828"/>
          <w:tab w:val="left" w:pos="-2694" w:leader="none"/>
        </w:tabs>
        <w:rPr>
          <w:b w:val="false"/>
          <w:b w:val="false"/>
        </w:rPr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  <w:tab w:val="left" w:pos="284" w:leader="none"/>
        </w:tabs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Normal"/>
        <w:tabs>
          <w:tab w:val="clear" w:pos="708"/>
          <w:tab w:val="left" w:pos="-2694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  <w:t>§ 1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konywanie zmian między zadaniami inwestycyjnymi wymienionymi w załączniku Nr 8 w obrębie działu klasyfikacji budżetowej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spłaty zobowiązań do kwoty 17.954.25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zaciągania długu w kwocie 27.271.250 zł.</w:t>
      </w:r>
    </w:p>
    <w:p>
      <w:pPr>
        <w:pStyle w:val="Normal"/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271.700 zł, zgodnie załącznikiem Nr 15, w tym: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miasto w kwocie 407.5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powiat w kwocie 2.864.200 zł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21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552" w:leader="none"/>
        </w:tabs>
        <w:rPr/>
      </w:pPr>
      <w:r>
        <w:rPr/>
        <w:t>Uchwała wchodzi w życie z dniem podjęcia, z mocą obowiązującą od 1 stycznia 2004 roku i podlega ogłoszeniu w Dzienniku Urzędowym Województwa Wielkopolskiego.</w:t>
      </w:r>
    </w:p>
    <w:sectPr>
      <w:type w:val="nextPage"/>
      <w:pgSz w:w="11906" w:h="16838"/>
      <w:pgMar w:left="1985" w:right="1418" w:gutter="0" w:header="0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spacing w:lineRule="auto" w:line="360"/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7:10:00Z</dcterms:created>
  <dc:creator>Urząd Miejski w Kaliszu</dc:creator>
  <dc:description/>
  <dc:language>en-US</dc:language>
  <cp:lastModifiedBy>UM Kalisz</cp:lastModifiedBy>
  <cp:lastPrinted>2004-06-15T09:04:00Z</cp:lastPrinted>
  <dcterms:modified xsi:type="dcterms:W3CDTF">2004-06-15T08:06:00Z</dcterms:modified>
  <cp:revision>76</cp:revision>
  <dc:subject/>
  <dc:title> Projekt Uchwały Nr </dc:title>
</cp:coreProperties>
</file>