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PLAN PRZYCHODÓW I ROZCHODÓW BUDŻETU KALISZA NA 2004 RO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1 maja 2004 r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985"/>
        <w:gridCol w:w="1417"/>
        <w:gridCol w:w="1414"/>
        <w:gridCol w:w="1705"/>
        <w:gridCol w:w="1275"/>
        <w:gridCol w:w="1134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71.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79.4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1.85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54.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39.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4.8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M Kalisz</cp:lastModifiedBy>
  <cp:lastPrinted>2004-06-15T09:07:00Z</cp:lastPrinted>
  <dcterms:modified xsi:type="dcterms:W3CDTF">2004-06-15T08:08:00Z</dcterms:modified>
  <cp:revision>26</cp:revision>
  <dc:subject/>
  <dc:title>Załącznik Nr 3</dc:title>
</cp:coreProperties>
</file>