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NEGO FUNDUSZU OCHRONY ŚRODOWISKA</w:t>
      </w:r>
    </w:p>
    <w:p>
      <w:pPr>
        <w:pStyle w:val="Heading"/>
        <w:rPr/>
      </w:pPr>
      <w:r>
        <w:rPr>
          <w:rFonts w:cs="Arial" w:ascii="Arial" w:hAnsi="Arial"/>
          <w:sz w:val="24"/>
        </w:rPr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1 maj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0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-2694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73.988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-2694" w:leader="none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110, 4120, 4210, 4240, 4300, 6110, 6120, 6260, 627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73.988</w:t>
            </w:r>
          </w:p>
        </w:tc>
      </w:tr>
      <w:tr>
        <w:trPr>
          <w:trHeight w:val="3521" w:hRule="atLeast"/>
        </w:trPr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a także badań stanu środowiska i systemów pomiarowych zużycia wody i ciepła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oraz ochroną powierzchni ziemi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3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.82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V.    Stan środków obrotowych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/>
      </w:pPr>
      <w:r>
        <w:rPr>
          <w:sz w:val="20"/>
        </w:rPr>
        <w:t>Wyodrębniony rachunek bankowy Gminnego Funduszu Ochrony Środowiska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2004 r. zaplanowano przychody Gminnego Funduszu Ochrony Środowiska i Gospodarki Wodnej w Kaliszu w wysokości 50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xtBodyIndent"/>
        <w:widowControl/>
        <w:spacing w:before="360" w:after="0"/>
        <w:jc w:val="both"/>
        <w:rPr>
          <w:sz w:val="20"/>
        </w:rPr>
      </w:pPr>
      <w:r>
        <w:rPr>
          <w:sz w:val="20"/>
        </w:rPr>
        <w:t xml:space="preserve">Na 2004 rok ze środków Gminnego Funduszu Ochrony Środowiska i Gospodarki Wodnej w Kaliszu zaplanowano wydatki w wysokości 873.988 zł. Środki funduszu przeznacza się na finansowanie ochrony środowiska i gospodarki wodnej w celu realizacji zasady zrównoważonego rozwoju.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realizację zadań z zakresu edukacji ekologicznej zaplanowano kwotę 40.000 zł. </w:t>
      </w:r>
    </w:p>
    <w:p>
      <w:pPr>
        <w:pStyle w:val="Normal"/>
        <w:widowControl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-2694" w:leader="none"/>
          <w:tab w:val="left" w:pos="-2552" w:leader="none"/>
        </w:tabs>
        <w:ind w:left="709" w:hanging="283"/>
        <w:rPr>
          <w:sz w:val="20"/>
        </w:rPr>
      </w:pPr>
      <w:r>
        <w:rPr>
          <w:sz w:val="20"/>
        </w:rPr>
        <w:t xml:space="preserve">edukacja ekologiczna dzieci, młodzieży i osób dorosłych (udział finansowy miasta 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xtBodyIndent"/>
        <w:widowControl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50.000 zł. </w:t>
      </w:r>
    </w:p>
    <w:p>
      <w:pPr>
        <w:pStyle w:val="TextBodyIndent"/>
        <w:widowControl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473.000 zł.</w:t>
      </w:r>
    </w:p>
    <w:p>
      <w:pPr>
        <w:pStyle w:val="Normal"/>
        <w:widowControl/>
        <w:ind w:left="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  <w:i/>
          <w:u w:val="single"/>
        </w:rPr>
        <w:t xml:space="preserve"> zakresie ochrony wód i gospodarki wodnej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552" w:leader="none"/>
        </w:tabs>
        <w:ind w:left="709" w:hanging="283"/>
        <w:jc w:val="both"/>
        <w:rPr/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widowControl/>
        <w:tabs>
          <w:tab w:val="clear" w:pos="708"/>
          <w:tab w:val="left" w:pos="-2552" w:leader="none"/>
        </w:tabs>
        <w:ind w:left="36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zakresie ochrony powietrza atmosferycznego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kstpodstawowywcity2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Na realizację przedsięwzięć związanych z gospodarką odpadami oraz ochroną powierzchni ziemi zaplanowano środki w wysokości 70.000 zł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Na przedsięwzięcia związane z ochroną przyrody, w tym na urządzanie i utrzymywanie terenów zieleni zaplanowano kwotę 143.828 zł, która przeznaczona będzie przede wszystkim na rewaloryzację zabytkowych terenów zieleni miejskiej (nasadzenia roślin, wycinkę suchych drzew).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kwoty 72.160 zł zaplanowanej na realizację innych zadań służących ochronie środowiska wynikających z zasady zrównoważonego rozwoju sfinansowane zostanie opracowanie programu ochrony środowiska dla miasta Kalisza oraz działania związane z przystąpieniem do jego realizacji (wdrażanie systemu zarządzania środowiskiem), a także stworzenie ewidencji urządzeń ochrony środowiska oraz źródeł zanieczyszczeń środowiska w Kaliszu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spieranie ekologicznych form transportu zaplanowano kwotę w wysokości 25.000 zł.</w:t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06-15T09:31:00Z</cp:lastPrinted>
  <dcterms:modified xsi:type="dcterms:W3CDTF">2004-06-15T08:32:00Z</dcterms:modified>
  <cp:revision>24</cp:revision>
  <dc:subject/>
  <dc:title>Realizacja planu przychodów Gminnego Funduszu Ochrony Środowiska     </dc:title>
</cp:coreProperties>
</file>