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maja 2004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595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7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4 r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własne 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z budżet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rok zaplanowano przychody w kwocie 34.832.432 zł głównie z tytułu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78.58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296.17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424.958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82.64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i ścieki – 5.633.613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 i domofon – 95.63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8.42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pod garaże – 448.495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klam – 44.94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bezumowne korzystanie z lokali – 418.95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32.432 zł przeznaczone będą na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5.32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mortyzacja – 1.608.427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nergia – 9.065.79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8.206.423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2.0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13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973.738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2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nne wydatki, w tym odsetki od pożyczki – 7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"/>
        <w:gridCol w:w="1701"/>
        <w:gridCol w:w="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1.387.250 zł z tytuł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mieszczeń – 806.7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- 11.15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- 26.0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) - 230.0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 umieszczonych w obiektach MZOSZ - 3.4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- 31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87.250  zł z przeznaczeniem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- 31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, wodę - 206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-</w:t>
        <w:br/>
        <w:t xml:space="preserve"> 1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oraz na amortyzację środków trwałych  - 336.65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 i ryczałty samochodowe - 5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5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- 4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edycznych - 1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3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300.000 zł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Karłowicza 4 - wymiana okien - 15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Młynarska 16a - wymiana okien - 1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Górnośląska 3 - wymiana okien - 10.000 zł, montaż windy - 6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Przychodnia ul. Śródmiejska 34 - wymiana okien - 120.000 zł, ocieplanie poddasza - </w:t>
        <w:br/>
        <w:t>75.000 zł, modernizacja terenów zielonych - 1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"/>
        <w:gridCol w:w="170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/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dotację z budżetu miasta na działalność Ośrodka Sportu, Rehabilitacji </w:t>
        <w:br/>
        <w:t>i Rekreacji w kwocie 1.340.000 zł, co stanowi 34,8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480 zł, tytułem wpływów z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za lokale użytkowe, reklamy - 250.000 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64.98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5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- 11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a z PUP, wpłaty za zniszczony sprzęt, prowizje ZUS) – 3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 – 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at uzyskanych od Stowarzyszenia Siatkówka Kaliska – 35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52.480 zł z przeznaczeniem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-1.300.770 zł, w tym nagrody jubileuszowe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16.210 zł.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a - 946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, woda, gaz - 36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2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- 69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- 35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7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300.21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-11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sądowe -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- 22.000 zł.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Arial" w:ascii="Arial" w:hAnsi="Arial"/>
        </w:rPr>
        <w:t>wydatki inwestycyjne – 35.500 zł, z przeznaczeniem na zakup wanny do masażu podwodnego oraz wanny medycznej do kąpieli solankowej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4 rok - 47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V/200/2004 Rady Miejskiej Kalisza z dnia 5 lutego 2004 r. w sprawie ustalenia stawek dotacji przedmiotowych dla Ośrodka Sportu, Rehabilitacji i Rekreacji w Kaliszu - zakładu budżetowego na 2004 r.</w:t>
      </w:r>
    </w:p>
    <w:p>
      <w:pPr>
        <w:pStyle w:val="TextBody"/>
        <w:rPr/>
      </w:pPr>
      <w:r>
        <w:rPr/>
        <w:t>W/w uchwale Rady Miejskiej Kalisza ustalono zakres dotacji przedmiotowych na dofinansowanie kosztów użytkow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- 704.640 zł roczni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hal sportowych - 564.72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- 70.640 zł roczni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dc:language>en-US</dc:language>
  <cp:lastModifiedBy>UM Kalisz</cp:lastModifiedBy>
  <cp:lastPrinted>2004-06-15T09:24:00Z</cp:lastPrinted>
  <dcterms:modified xsi:type="dcterms:W3CDTF">2004-06-15T08:24:00Z</dcterms:modified>
  <cp:revision>54</cp:revision>
  <dc:subject/>
  <dc:title>Załącznik Nr 10</dc:title>
</cp:coreProperties>
</file>