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V/20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5 lutego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stan na dzień 31 maja 2004 r.)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559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u państwa związane z realizacją zadań zleconych jednostkom samorządu terytorialnego /§ 23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M Kalisz</cp:lastModifiedBy>
  <cp:lastPrinted>2004-06-15T09:36:00Z</cp:lastPrinted>
  <dcterms:modified xsi:type="dcterms:W3CDTF">2004-06-15T08:39:00Z</dcterms:modified>
  <cp:revision>33</cp:revision>
  <dc:subject/>
  <dc:title>REALIZACJA PLANU DOCHODÓW BUDŻETU KALISZA </dc:title>
</cp:coreProperties>
</file>