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 PRZYCHODÓW  I  WYDATKÓW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OSPODARSTW  POMOCNICZ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4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maja 2004 r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710  -  Działalność  usług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9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1701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0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ind w:left="76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sz w:val="20"/>
        </w:rPr>
      </w:pPr>
      <w:r>
        <w:rPr>
          <w:sz w:val="20"/>
        </w:rPr>
        <w:t>Na 2004 rok zaplanowano przychody w kwocie 145.000 zł tytułe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przeprowadzenie badań technicznych pojazdów o dopuszczalnej masie całkowitej do 3,5 tony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agnozowania pojazdów o dopuszczalnej masie całkowitej do 3,5 tony z instalacją do zasilania gaze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wysokości 145.000 zł przeznaczone będą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pracowników gospodarstwa pomocniczego wraz z pochodnymi od wynagrodzeń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wyposaż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akup usług niezbędnych do funkcjonowania gospodarstwa pomocnicz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801 -  Oświata i  wychowa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0197  -  Gospodarstwa  pomocnicze</w:t>
      </w:r>
    </w:p>
    <w:p>
      <w:pPr>
        <w:pStyle w:val="Normal"/>
        <w:ind w:right="85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1701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.2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ind w:left="72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.200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1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oku na terenie Kalisza będą działać dwa gospodarstwa pomocnicze przy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spole szkół Gastronomiczno - Hotelarskic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spole Szkół Ekonomicznych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lanowane przychody to kwota 235.200 zł z tytułu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onych usług związanych z organizacją uroczystości komunijnych, wesel i innych w miarę potrzeb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onych usług związanych z internete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nych usług wg potrzeb ry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wydatki warsztatów wyniosą kwotę 235.200  zł i przeznaczone będą na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dla osób zatrudnionych w gospodarstwach pomocnicz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spożywcz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e za abonament internetowy 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koszty utrzymania warsztatów (m. in. c. o. , woda, energia elektryczna, środki czystości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17:00Z</dcterms:created>
  <dc:creator>UM Kalisz</dc:creator>
  <dc:description/>
  <dc:language>en-US</dc:language>
  <cp:lastModifiedBy>UM Kalisz</cp:lastModifiedBy>
  <cp:lastPrinted>2004-06-15T09:26:00Z</cp:lastPrinted>
  <dcterms:modified xsi:type="dcterms:W3CDTF">2004-06-15T08:26:00Z</dcterms:modified>
  <cp:revision>36</cp:revision>
  <dc:subject/>
  <dc:title>REALIZACJA PLANU PRZYCHODÓW I WYDATKÓW</dc:title>
</cp:coreProperties>
</file>