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maja 2004 r.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84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7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.300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17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2.841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89.84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M Kalisz</cp:lastModifiedBy>
  <cp:lastPrinted>2004-06-15T09:09:00Z</cp:lastPrinted>
  <dcterms:modified xsi:type="dcterms:W3CDTF">2004-06-15T08:10:00Z</dcterms:modified>
  <cp:revision>29</cp:revision>
  <dc:subject/>
  <dc:title>Załącznik Nr </dc:title>
</cp:coreProperties>
</file>