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tan na dzień 31 marca 2004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268"/>
        <w:gridCol w:w="1559"/>
        <w:gridCol w:w="1559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3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  <w:tr>
        <w:trPr>
          <w:trHeight w:val="70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4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dc:language>en-US</dc:language>
  <cp:lastModifiedBy>UM Kalisz</cp:lastModifiedBy>
  <cp:lastPrinted>2004-04-13T08:37:00Z</cp:lastPrinted>
  <dcterms:modified xsi:type="dcterms:W3CDTF">2004-04-13T07:47:00Z</dcterms:modified>
  <cp:revision>22</cp:revision>
  <dc:subject/>
  <dc:title>Załącznik Nr </dc:title>
</cp:coreProperties>
</file>