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1 marc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XV/207/2004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5 lutego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a podstawie art. 18 ust. 2 pkt 4 i pkt. 9 lit. d oraz pkt 10 ustawy z dnia 8 marca 1990 r. </w:t>
        <w:br/>
        <w:t xml:space="preserve">o samorządzie gminnym /j.t.. Dz. U. z 2001 r. Nr 142, poz. 1591 z późn. zm./ oraz art. 109, </w:t>
        <w:br/>
        <w:t>art. 116, art. 122, art. 124, art. 128 ust. 2 pkt 1, art. 134 ust. 3 i ust. 4 ustawy z dnia 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na 2004 r. w wysokości 214.774.690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40.788.78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8.496.51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73.985.90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235.6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5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na 2004 rok w wysokości 224.424.690 zł, zgodnie z załącznikiem Nr 2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50.161.73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7.330.017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74.262.95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235.6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5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9.650.000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9.372.950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 i spłata udzielonej pożycz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954.250 zł, w tym:</w:t>
      </w:r>
    </w:p>
    <w:p>
      <w:pPr>
        <w:pStyle w:val="Heading1"/>
        <w:ind w:left="708" w:hanging="0"/>
        <w:rPr/>
      </w:pPr>
      <w:r>
        <w:rPr/>
        <w:t>spłata kredytów i pożyczek w budżecie miasta wynosi 16.839.450 zł,</w:t>
      </w:r>
    </w:p>
    <w:p>
      <w:pPr>
        <w:pStyle w:val="Heading2"/>
        <w:rPr/>
      </w:pPr>
      <w:r>
        <w:rPr/>
        <w:tab/>
        <w:t>spłata kredytów w budżecie powiatu wynosi 1.114.800 zł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52.341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682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0.3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szkół i placówek o uprawnieniach szkół publicznych oraz ośrodków opiekuńczo-wychowawczych i publicznych przedszkoli prowadzonych przez inne niż miasto osoby prawne lub fizyczne w kwocie ogółem </w:t>
        <w:br/>
        <w:t>3.882.069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0.417.033 zł, zgodnie z załącznikiem Nr 8 do niniejszej uchwały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2.926.633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82.4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 w § 2 pkt 2 uchwala się wydatki na finansowanie inwestycji realizowanych przez powiat w kwocie 4.708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1.000 zł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4.186.558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655.051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77.151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677.90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75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inwestycje w wysokości 35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17.954.2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4 roku </w:t>
        <w:br/>
        <w:t>i podlega ogłoszeniu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10:00Z</dcterms:created>
  <dc:creator>Urząd Miejski w Kaliszu</dc:creator>
  <dc:description/>
  <dc:language>en-US</dc:language>
  <cp:lastModifiedBy>UM Kalisz</cp:lastModifiedBy>
  <cp:lastPrinted>2004-04-13T13:57:00Z</cp:lastPrinted>
  <dcterms:modified xsi:type="dcterms:W3CDTF">2004-04-13T14:05:00Z</dcterms:modified>
  <cp:revision>68</cp:revision>
  <dc:subject/>
  <dc:title> Projekt Uchwały Nr </dc:title>
</cp:coreProperties>
</file>