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stan na dzień 31 marca 2004 r.)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339.5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 miedzy innymi: kursy komputerowe, języków obcych 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.300.000 zł między innymi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 materialnych i niematerialnych (między innymi: usługi telefoniczne, bankowe, czynsze, wywóz nieczystości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języków obcych)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0.000 zł między innymi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/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 kursy komputerowe, języków obcych 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 odpłatności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3"/>
        </w:numPr>
        <w:ind w:left="283" w:hanging="283"/>
        <w:jc w:val="both"/>
        <w:rPr/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u w:val="non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M Kalisz</cp:lastModifiedBy>
  <cp:lastPrinted>2004-04-13T09:38:00Z</cp:lastPrinted>
  <dcterms:modified xsi:type="dcterms:W3CDTF">2004-04-13T08:38:00Z</dcterms:modified>
  <cp:revision>68</cp:revision>
  <dc:subject/>
  <dc:title>PROJEKT PLANU PRZYCHODÓW I WYDATKÓW </dc:title>
</cp:coreProperties>
</file>