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tan na dzień 31 marca 2004 r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595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70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4 r. 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chody własne 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a z budżetu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9.7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. rok zaplanowano przychody w kwocie 34.832.432 zł głównie z tytułu: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3.978.584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296.176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5.424.958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882.647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i ścieki – 5.633.613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energię elektryczną, windy i domofon – 95.634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608.427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zierżawy terenów pod garaże – 448.495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eklam – 44.946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bezumowne korzystanie z lokali – 418.952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34.832.432 zł przeznaczone będą na: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1.769.722 zł, w tym nagrody jubileuszowe i odprawy emerytalne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 - 275.326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amortyzacja – 1.608.427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energia – 9.065.796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– 8.206.423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usługi pozostałe – 12.00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 – 13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 – 973.738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 – 10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koszty sądowe – 12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inne wydatki, w tym odsetki od pożyczki – 70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23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"/>
        <w:gridCol w:w="1701"/>
        <w:gridCol w:w="1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87.250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87.2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kwocie 1.387.250 zł z tytułu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lokali i dzierżawy pomieszczeń – 806.70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garaży - 11.15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 - 26.00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energia elektryczna, woda) - 230.000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 umieszczonych w obiektach MZOSZ - 3.400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a amortyzacji - 310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.387.250  zł z przeznaczeniem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- 310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, wodę - 206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czynsz, wywóz nieczystości, opłaty pocztowe i telefoniczne, umowy-zlecenia -</w:t>
        <w:br/>
        <w:t xml:space="preserve"> 190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oraz na amortyzację środków trwałych  - 336.65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 i ryczałty samochodowe - 5.5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- 5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 - 4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edycznych - 1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30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 - 300.000 zł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ul. Karłowicza 4 - wymiana okien - 15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Młynarska 16a - wymiana okien - 10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Górnośląska 3 - wymiana okien - 10.000 zł, montaż windy - 60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chodnia ul. Śródmiejska 34 - wymiana okien - 120.000 zł, ocieplanie poddasza - </w:t>
        <w:br/>
        <w:t>75.000 zł, modernizacja terenów zielonych - 1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średnioroczne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"/>
        <w:gridCol w:w="170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5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0.000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5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.7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ok zaplanowano dotację z budżetu miasta na działalność Ośrodka Sportu, Rehabilitacji </w:t>
        <w:br/>
        <w:t>i Rekreacji w kwocie 1.340.000 zł, co stanowi 34,8 % przy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rzychody własne planuje się uzyskać w wysokości 2.512.480 zł, tytułem wpływów z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 za lokale użytkowe, reklamy - 250.000 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 – 1.564.98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e amortyzacji – 450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 - 110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 - 6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różnych dochodów (między innymi: refundacja z PUP, wpłaty za zniszczony sprzęt, prowizje ZUS) – 3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 od nieterminowych wpłat – 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at uzyskanych od Stowarzyszenia Siatkówka Kaliska – 35.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3.852.480 zł z przeznaczeniem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osobowe pracowników wraz z pochodnymi -1.300.770 zł, w tym nagrody jubileuszowe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– 2.516.210 zł.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a - 946.5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, woda, gaz - 360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- 2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- 690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- 35.5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7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- 300.21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 -11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sądowe -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- 22.000 zł.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– 35.500 zł, z przeznaczeniem na zakup wanny do masażu podwodnego oraz wanny medycznej do kąpieli solankowej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na 2004 rok - 47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dla w/w zakładu budżetowego została zaplanowana na podstawie uchwały Nr XV/200/2004 Rady Miejskiej Kalisza z dnia 5 lutego 2004 r. w sprawie ustalenia stawek dotacji przedmiotowych dla Ośrodka Sportu, Rehabilitacji i Rekreacji w Kaliszu - zakładu budżetowego na 2004 r.</w:t>
      </w:r>
    </w:p>
    <w:p>
      <w:pPr>
        <w:pStyle w:val="TextBody"/>
        <w:rPr/>
      </w:pPr>
      <w:r>
        <w:rPr/>
        <w:t>W/w uchwale Rady Miejskiej Kalisza ustalono zakres dotacji przedmiotowych na dofinansowanie kosztów użytkowani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- 704.640 zł rocz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 sportowych - 564.720 zł rocz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- 70.640 zł roczni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8:00Z</dcterms:created>
  <dc:creator>Urząd Miejski w Kaliszu</dc:creator>
  <dc:description/>
  <dc:language>en-US</dc:language>
  <cp:lastModifiedBy>UM Kalisz</cp:lastModifiedBy>
  <cp:lastPrinted>2004-04-13T09:31:00Z</cp:lastPrinted>
  <dcterms:modified xsi:type="dcterms:W3CDTF">2004-04-13T08:34:00Z</dcterms:modified>
  <cp:revision>50</cp:revision>
  <dc:subject/>
  <dc:title>Załącznik Nr 10</dc:title>
</cp:coreProperties>
</file>