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widowControl w:val="false"/>
        <w:spacing w:lineRule="atLeast" w:line="240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right"/>
        <w:rPr/>
      </w:pPr>
      <w:r>
        <w:rPr/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LAN  WYDATKÓW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JEDNOSTEK  POMOCNICZYCH  MIASTA  KALISZA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 2004 ROK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(stan na dzień 31 października 2004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1"/>
        <w:gridCol w:w="992"/>
        <w:gridCol w:w="4961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 po zmiana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.0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WYDATKÓW JEDNOSTEK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4 ROK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>/ 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. działalności sportowo – 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praca ze szkołą – doposażenie świetlic 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 zieleni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 Dzielnicowy” w ramach programu „Bezpieczne miasto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wypoczynku  letniego i zimowego dla dzieci i młodzież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6:16:00Z</dcterms:created>
  <dc:creator>UM Kalisz</dc:creator>
  <dc:description/>
  <dc:language>en-US</dc:language>
  <cp:lastModifiedBy>UM Kalisz</cp:lastModifiedBy>
  <cp:lastPrinted>2004-11-24T14:48:00Z</cp:lastPrinted>
  <dcterms:modified xsi:type="dcterms:W3CDTF">2004-11-24T14:48:00Z</dcterms:modified>
  <cp:revision>42</cp:revision>
  <dc:subject/>
  <dc:title>Załącznik Nr </dc:title>
</cp:coreProperties>
</file>