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Załącznik Nr 4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do uchwały Nr XV/207/2004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Rady Miejskiej Kalisza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z dnia 5 lutego 2004 r.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w sprawie uchwalenia budżetu Kalisza –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Miasta na prawach powiatu na 2004 rok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LAN DOTACJI PRZEDMIOTOWYCH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>Z BUDŻETU KALISZA DLA ZAKŁADÓW BUDŻETOWYCH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NA 2004 ROK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(stan na dzień 31 października 2004 r.)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righ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right"/>
        <w:rPr/>
      </w:pPr>
      <w:r>
        <w:rPr/>
        <w:t>/w zł/</w:t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709"/>
        <w:gridCol w:w="851"/>
        <w:gridCol w:w="2268"/>
        <w:gridCol w:w="1559"/>
        <w:gridCol w:w="1559"/>
        <w:gridCol w:w="2693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lasyfikacj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udżetowa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szczególnieni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wota dotacj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iast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wota dotacji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wiat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akres dotacji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zia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ozdz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lan na 2004 r. po zmianach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11</w:t>
            </w:r>
          </w:p>
        </w:tc>
      </w:tr>
      <w:tr>
        <w:trPr>
          <w:trHeight w:val="5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6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Ośrodek Sportu, Rehabilitacji i Rekreacj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15.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.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finansowanie kosztów użytkowania: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rytej pływalni,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l sportowych,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isk sportowych.</w:t>
            </w:r>
          </w:p>
        </w:tc>
      </w:tr>
      <w:tr>
        <w:trPr>
          <w:trHeight w:val="704" w:hRule="atLeast"/>
        </w:trPr>
        <w:tc>
          <w:tcPr>
            <w:tcW w:w="4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gółem budżet Kalisza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340.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8" w:right="1418" w:gutter="0" w:header="720" w:top="1418" w:footer="0" w:bottom="1418"/>
      <w:pgNumType w:start="2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5T09:57:00Z</dcterms:created>
  <dc:creator>Urząd Miejski w Kaliszu</dc:creator>
  <dc:description/>
  <dc:language>en-US</dc:language>
  <cp:lastModifiedBy>UM Kalisz</cp:lastModifiedBy>
  <cp:lastPrinted>2004-11-24T14:37:00Z</cp:lastPrinted>
  <dcterms:modified xsi:type="dcterms:W3CDTF">2004-11-24T14:37:00Z</dcterms:modified>
  <cp:revision>35</cp:revision>
  <dc:subject/>
  <dc:title>Załącznik Nr </dc:title>
</cp:coreProperties>
</file>