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POWIATOWEGO FUNDUSZU OCHRONY ŚRODOWISKA </w:t>
        <w:br/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1 październik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3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12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4"/>
              </w:numPr>
              <w:ind w:left="360" w:firstLine="6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6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ochronie i gospodarce wodnej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.305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Wyodrębniony rachunek bankowy Powiatowego Funduszu Ochrony Środowiska 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rok 2004 zaplanowano przychody Powiatowego Funduszu Ochrony Środowiska i Gospodarki Wodnej w Kaliszu na 2004 rok w wysokości 25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kstpodstawowy2"/>
        <w:rPr/>
      </w:pPr>
      <w:r>
        <w:rPr/>
        <w:t xml:space="preserve">Na rok 2004 ze środków Powiatowego Funduszu Ochrony Środowiska i Gospodarki Wodnej zaplanowano wydatki w wysokości 365.305 zł. Środki funduszu przeznacza się na finansowanie ochrony środowiska i gospodarki wodnej w celu realizacji zasady zrównoważonego rozwoju.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200.000 zł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woty tej sfinansowane zostaną między innymi następujące zadania: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72"/>
        <w:jc w:val="both"/>
        <w:rPr/>
      </w:pPr>
      <w:r>
        <w:rPr>
          <w:rFonts w:cs="Arial" w:ascii="Arial" w:hAnsi="Arial"/>
        </w:rPr>
        <w:t>dofinansowanie budowy urządzeń ochrony przeciwpowodziowej dla miasta Kalisz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ilości ścieków do oczyszczalni w Kucharach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260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owanie przedsięwzięć związanych z gospodarką odpadami oraz ochroną powierzchni ziemi zaplanowano środki w wysokości 50.000 zł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realizacją innych zadań służących ochronie środowiska, wynikających z zasady zrównoważonego rozwoju, zaplanowano środki w wysokości </w:t>
        <w:br/>
        <w:t xml:space="preserve">115.305 zł: </w:t>
      </w:r>
    </w:p>
    <w:p>
      <w:pPr>
        <w:pStyle w:val="Normal"/>
        <w:widowControl/>
        <w:ind w:firstLine="284"/>
        <w:jc w:val="both"/>
        <w:rPr/>
      </w:pPr>
      <w:r>
        <w:rPr>
          <w:rFonts w:cs="Arial" w:ascii="Arial" w:hAnsi="Arial"/>
        </w:rPr>
        <w:t>Z kwoty tej sfinansowane zostaną następujące zadani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rowów i cieków odwadniających tereny osiedli miejskich w Kaliszu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ja koryt cieków i rowów na terenie miasta Kalisza. </w:t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94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603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spacing w:before="3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39:00Z</dcterms:created>
  <dc:creator>Anna Gozdzinska</dc:creator>
  <dc:description/>
  <dc:language>en-US</dc:language>
  <cp:lastModifiedBy>UM Kalisz</cp:lastModifiedBy>
  <cp:lastPrinted>2004-11-24T14:53:00Z</cp:lastPrinted>
  <dcterms:modified xsi:type="dcterms:W3CDTF">2004-11-24T14:53:00Z</dcterms:modified>
  <cp:revision>36</cp:revision>
  <dc:subject/>
  <dc:title>Realizacja planu przychodów Gminnego Funduszu Ochrony Środowiska     </dc:title>
</cp:coreProperties>
</file>