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1 sierpni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1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6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.305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rok 2004 zaplanowano przychody Powiatowego Funduszu Ochrony Środowiska i Gospodarki Wodnej w Kaliszu na 2004 rok w wysokości 25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2"/>
        <w:rPr/>
      </w:pPr>
      <w:r>
        <w:rPr/>
        <w:t xml:space="preserve">Na rok 2004 ze środków Powiatowego Funduszu Ochrony Środowiska i Gospodarki Wodnej zaplanowano wydatki w wysokości 365.305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200.000 zł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72"/>
        <w:jc w:val="both"/>
        <w:rPr/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260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owanie przedsięwzięć związanych z gospodarką odpadami oraz ochroną powierzchni ziemi zaplanowano środki w wysokości 50.000 zł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realizacją innych zadań służących ochronie środowiska, wynikających z zasady zrównoważonego rozwoju, zaplanowano środki w wysokości </w:t>
        <w:br/>
        <w:t xml:space="preserve">115.305 zł: </w:t>
      </w:r>
    </w:p>
    <w:p>
      <w:pPr>
        <w:pStyle w:val="Normal"/>
        <w:widowControl/>
        <w:ind w:firstLine="284"/>
        <w:jc w:val="both"/>
        <w:rPr/>
      </w:pPr>
      <w:r>
        <w:rPr>
          <w:rFonts w:cs="Arial" w:ascii="Arial" w:hAnsi="Arial"/>
        </w:rPr>
        <w:t>Z kwoty tej sfinansowane zostaną następujące zadani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rowów i cieków odwadniających tereny osiedli miejskich w Kaliszu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94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60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spacing w:before="3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09-09T13:33:00Z</cp:lastPrinted>
  <dcterms:modified xsi:type="dcterms:W3CDTF">2004-09-09T12:33:00Z</dcterms:modified>
  <cp:revision>31</cp:revision>
  <dc:subject/>
  <dc:title>Realizacja planu przychodów Gminnego Funduszu Ochrony Środowiska     </dc:title>
</cp:coreProperties>
</file>