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PLAN PRZYCHODÓW I ROZCHODÓW BUDŻETU KALISZA NA 2004 RO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(stan na dzień 31 sierpnia 2004 r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701"/>
        <w:gridCol w:w="1559"/>
        <w:gridCol w:w="1418"/>
        <w:gridCol w:w="1559"/>
        <w:gridCol w:w="1418"/>
        <w:gridCol w:w="1275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34.3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2.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1.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40.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25.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4.8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M Kalisz</cp:lastModifiedBy>
  <cp:lastPrinted>2004-09-09T13:17:00Z</cp:lastPrinted>
  <dcterms:modified xsi:type="dcterms:W3CDTF">2004-09-09T12:18:00Z</dcterms:modified>
  <cp:revision>31</cp:revision>
  <dc:subject/>
  <dc:title>Załącznik Nr 3</dc:title>
</cp:coreProperties>
</file>