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V/20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5 lutego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4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LAN PRZYCHODÓW I WYDATKÓW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ŚRODKÓW SPECJALN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4 RO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stan na dzień 31 sierpnia 2004 r.)</w:t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M I A S T 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600 – Transport i łączność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60016 – Drogi publiczne gmin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Fonts w:cs="Arial" w:ascii="Arial" w:hAnsi="Arial"/>
        </w:rPr>
        <w:t xml:space="preserve">/w zł/  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39.578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.339.57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. zaplanowano przychody ogółem w kwocie 2.339.578 zł, które obejmują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tytułu opłat parkingowych (Płatna Strefa Parkowania)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tyt. zajęcia pasa drogowego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najem nieruchomości przy ul. Główny Rynek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ki bankowe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y należności od Spółki  Wodno – Ściekowej  ,,Prosna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na 2004 rok wydatki wynoszą kwotę 2.339.578 zł.</w:t>
      </w:r>
    </w:p>
    <w:p>
      <w:pPr>
        <w:pStyle w:val="Tekstpodstawowy2"/>
        <w:rPr/>
      </w:pPr>
      <w:r>
        <w:rPr>
          <w:sz w:val="20"/>
        </w:rPr>
        <w:t>Kwota ta stanowi wydatki przeznaczone na utrzymanie dróg oraz na sfinansowanie kosztów egzekucji</w:t>
      </w:r>
      <w:r>
        <w:rPr>
          <w:color w:val="FF00FF"/>
          <w:sz w:val="20"/>
        </w:rPr>
        <w:t xml:space="preserve"> </w:t>
      </w:r>
      <w:r>
        <w:rPr>
          <w:sz w:val="20"/>
        </w:rPr>
        <w:t>naliczonych przez organ egzekucyjny od ściągniętych należności oraz opłat bankowych.</w:t>
      </w:r>
    </w:p>
    <w:p>
      <w:pPr>
        <w:pStyle w:val="Tekstpodstawowy2"/>
        <w:rPr>
          <w:sz w:val="20"/>
        </w:rPr>
      </w:pPr>
      <w:r>
        <w:rPr>
          <w:sz w:val="20"/>
        </w:rPr>
        <w:t>W ramach wydatków na utrzymanie dróg planuje się sfinansować między innymi: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284"/>
        <w:rPr>
          <w:sz w:val="20"/>
        </w:rPr>
      </w:pPr>
      <w:r>
        <w:rPr>
          <w:sz w:val="20"/>
        </w:rPr>
        <w:t>zimowe utrzymanie dróg,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284"/>
        <w:rPr>
          <w:sz w:val="20"/>
        </w:rPr>
      </w:pPr>
      <w:r>
        <w:rPr>
          <w:sz w:val="20"/>
        </w:rPr>
        <w:t>utrzymanie nawierzchni gruntowych,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284"/>
        <w:rPr>
          <w:sz w:val="20"/>
        </w:rPr>
      </w:pPr>
      <w:r>
        <w:rPr>
          <w:sz w:val="20"/>
        </w:rPr>
        <w:t xml:space="preserve">utrzymanie i konserwacja sygnalizacji świetlnych, 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284"/>
        <w:rPr/>
      </w:pPr>
      <w:r>
        <w:rPr>
          <w:sz w:val="20"/>
        </w:rPr>
        <w:t>utrzymanie oznakowania pionowego i poziomego,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284"/>
        <w:rPr>
          <w:sz w:val="20"/>
        </w:rPr>
      </w:pPr>
      <w:r>
        <w:rPr>
          <w:sz w:val="20"/>
        </w:rPr>
        <w:t>utrzymanie urządzeń bezpieczeństwa,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284"/>
        <w:rPr>
          <w:sz w:val="20"/>
        </w:rPr>
      </w:pPr>
      <w:r>
        <w:rPr>
          <w:sz w:val="20"/>
        </w:rPr>
        <w:t>remont cząstkowy nawierzchni twardych (w tym remont nawierzchni bitumicznych, brukowcowych, z płyt żelbetowych, z polbruku, z kostki kamienno - betonowej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750 – Administracja publicz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75023 – Urzędy gmin (miast i miast na prawach powiatu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  <w:r>
        <w:rPr>
          <w:rFonts w:cs="Arial" w:ascii="Arial" w:hAnsi="Arial"/>
        </w:rPr>
        <w:t>/w zł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4 rok zaplanowano przychody w wysokości 8.000 zł z : 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ływów za reklamę kaliskich firm podczas Święta Miasta Kalisza , 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przedaży materiałów promocyj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kwocie 8.000  zł przeznaczy się na sfinansowanie zadań związanych z organizacją Święta Miasta Kalisza i przedsięwzięć promocyj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095 – Pozostała działalność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 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.87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3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65.000 zł z tytułu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kosztów egzekucyjnych pobieranych przez Referat Egzekucji Podatków i Opłat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65.000 zł zaplanowano głównie na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wraz z pochodnymi od wynagrodzeń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yczałty za użytkowanie pojazdów prywatnych w celach służbow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telekomunikacyjne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 w szkoleniach pracowników Wydziału Finansowego i Referatu Egzekucji Podatków i Opłat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kosztów prowadzonych postępowań egzekucyjn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/>
      </w:pPr>
      <w:r>
        <w:rPr>
          <w:rFonts w:cs="Arial" w:ascii="Arial" w:hAnsi="Arial"/>
        </w:rPr>
        <w:t>wydatki inwestycyj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754 – Bezpieczeństwo publicz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414 – Obrona cywilna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400 zł z tytułu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ów za przeprowadzone szkolenia pracowników w zakładach pracy w ramach szkolenia ludności z zakresu powszechnej samoobrony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400 zł na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szkoleniowych i popularyzatorskich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kosztów przeprowadzonych szkoleń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bankowe.</w:t>
      </w:r>
    </w:p>
    <w:p>
      <w:pPr>
        <w:pStyle w:val="Normal"/>
        <w:ind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01 – Oświata i wychow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01 – Szkoły podstawowe</w:t>
      </w:r>
    </w:p>
    <w:p>
      <w:pPr>
        <w:pStyle w:val="Normal"/>
        <w:ind w:left="4956" w:firstLine="708"/>
        <w:jc w:val="both"/>
        <w:rPr/>
      </w:pPr>
      <w:r>
        <w:rPr>
          <w:rFonts w:cs="Arial" w:ascii="Arial" w:hAnsi="Arial"/>
          <w:b/>
        </w:rPr>
        <w:t>/</w:t>
      </w:r>
      <w:r>
        <w:rPr>
          <w:rFonts w:cs="Arial" w:ascii="Arial" w:hAnsi="Arial"/>
        </w:rPr>
        <w:t>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0.000</w:t>
            </w:r>
          </w:p>
        </w:tc>
      </w:tr>
      <w:tr>
        <w:trPr>
          <w:trHeight w:val="82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ind w:left="3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00" w:leader="none"/>
              </w:tabs>
              <w:ind w:left="5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rozdziale tym zaplanowano przychody w wysokości 1.600.000 zł  tytułem :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ci za wyżywienie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ci za świadczone usługi ( miedzy innymi: kursy komputerowe, języków obcych )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ci za odpadki pokonsumpcyjne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ydatki w kwocie 1.600.000 zł przeznaczone będą głównie na: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artykułów żywnościowych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materiałów i wyposażenia 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materialnych ( między innymi: remonty, naprawa sprzętu, umowy- zlecenia)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niematerialnych (między innymi: umowy zlecenia i o dzieło)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21"/>
        </w:numPr>
        <w:ind w:left="283" w:hanging="283"/>
        <w:rPr/>
      </w:pPr>
      <w:r>
        <w:rPr>
          <w:rFonts w:cs="Arial" w:ascii="Arial" w:hAnsi="Arial"/>
        </w:rPr>
        <w:t xml:space="preserve">zakup pomocy dydaktycznych, 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płaty bankowe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80104 – Przedszkola 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0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ind w:left="345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e i pochodne od wynagrodzenia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3.300.000 zł z tytułu: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odpłatności za pobyt dzieci w przedszkolach, 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ci za wyżywienie dzieci i personelu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ci za odpadki pokonsumpcyjne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ci za świadczone usługi (między innymi: kursy tańca, kursy językow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datki zaplanowano w kwocie 3.300.000 zł między innymi na: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artykułów żywnościowych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zdrowotnych, leków i materiałów medycznych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21"/>
        </w:numPr>
        <w:ind w:left="283" w:hanging="283"/>
        <w:rPr/>
      </w:pPr>
      <w:r>
        <w:rPr>
          <w:rFonts w:cs="Arial" w:ascii="Arial" w:hAnsi="Arial"/>
        </w:rPr>
        <w:t>zakup pomocy dydaktycznych i naukowych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remontowych, materialnych i niematerialnych (między innymi: usługi telefoniczne, bankowe, czynsze, wywóz nieczystości)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składki na Fundusz Pracy, 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artykułów bhp,</w:t>
      </w:r>
    </w:p>
    <w:p>
      <w:pPr>
        <w:pStyle w:val="Normal"/>
        <w:numPr>
          <w:ilvl w:val="0"/>
          <w:numId w:val="21"/>
        </w:numPr>
        <w:ind w:left="283" w:hanging="283"/>
        <w:rPr/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ubezpieczenia budynków przedszkoli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datek od towarów i usług (VAT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80110 – Gimnazja 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30.000 zł, z tytułu: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odpłatności za świadczone usługi (między innymi: kursy języków obcych), 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datki zaplanowano w kwocie 30.000 zł między innymi na: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materiałów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pomocy dydaktycznych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  <w:i/>
          <w:i/>
        </w:rPr>
      </w:pPr>
      <w:r>
        <w:rPr>
          <w:rFonts w:cs="Arial" w:ascii="Arial" w:hAnsi="Arial"/>
        </w:rPr>
        <w:t>zakup usług materialnych i niematerialnych (między innymi: usługi bankowe, remonty i naprawy sprzętu, umowy - zlecenia)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53 – Opieka społecz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305 – Żłobki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.84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kwocie 205.000 zł z tytułu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rodziców za pobyt dzieci w żłob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205.000 zł przeznaczone będą głównie na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rtykułów żywnościow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leków i materiałów medyczn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21"/>
        </w:numPr>
        <w:ind w:left="283" w:hanging="283"/>
        <w:jc w:val="both"/>
        <w:rPr/>
      </w:pPr>
      <w:r>
        <w:rPr>
          <w:rFonts w:cs="Arial" w:ascii="Arial" w:hAnsi="Arial"/>
        </w:rPr>
        <w:t>zakup usług (między innymi usług remontowych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keepNext w:val="false"/>
        <w:rPr>
          <w:rFonts w:ascii="Arial" w:hAnsi="Arial" w:cs="Arial"/>
          <w:i/>
          <w:i/>
          <w:sz w:val="20"/>
          <w:u w:val="single"/>
        </w:rPr>
      </w:pPr>
      <w:r>
        <w:rPr>
          <w:rFonts w:cs="Arial"/>
          <w:i/>
          <w:sz w:val="20"/>
          <w:u w:val="single"/>
        </w:rPr>
      </w:r>
      <w:r>
        <w:br w:type="page"/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P O W I A T</w:t>
      </w:r>
    </w:p>
    <w:p>
      <w:pPr>
        <w:pStyle w:val="Heading2"/>
        <w:rPr>
          <w:sz w:val="20"/>
        </w:rPr>
      </w:pPr>
      <w:r>
        <w:rPr>
          <w:sz w:val="20"/>
        </w:rPr>
        <w:t>dz. 754 – Bezpieczeństwo publiczne i ochrona przeciwpożar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411 – Komendy powiatowe Państwowej Straży Pożarnej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</w:tr>
    </w:tbl>
    <w:p>
      <w:pPr>
        <w:pStyle w:val="Podpispodobiektem"/>
        <w:rPr>
          <w:sz w:val="20"/>
        </w:rPr>
      </w:pPr>
      <w:r>
        <w:rPr>
          <w:sz w:val="20"/>
        </w:rPr>
      </w:r>
    </w:p>
    <w:p>
      <w:pPr>
        <w:pStyle w:val="Podpispodobiektem"/>
        <w:rPr>
          <w:sz w:val="20"/>
        </w:rPr>
      </w:pPr>
      <w:r>
        <w:rPr>
          <w:sz w:val="20"/>
        </w:rPr>
        <w:t>Na 2004 rok zaplanowano przychody w kwocie 20.000 zł z :</w:t>
      </w:r>
    </w:p>
    <w:p>
      <w:pPr>
        <w:pStyle w:val="Podpispodobiektem"/>
        <w:numPr>
          <w:ilvl w:val="0"/>
          <w:numId w:val="2"/>
        </w:numPr>
        <w:rPr>
          <w:sz w:val="20"/>
        </w:rPr>
      </w:pPr>
      <w:r>
        <w:rPr>
          <w:sz w:val="20"/>
        </w:rPr>
        <w:t>wpływów za prowadzone szkolenia z zakresu ochrony przeciwpożarowej ,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rPr/>
      </w:pPr>
      <w:r>
        <w:rPr/>
        <w:t xml:space="preserve">Wydatki zaplanowano w kwocie 20.000 zł z przeznaczeniem na zakup materiałów i wyposażenia na potrzeby Komendy Miejskiej Państwowej Straży Pożarnej w Kaliszu.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01 – Oświata i wychow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02 – Szkoły podstawowe specjalne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6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6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26.600 zł z tytułu odpłatności za świadczone  usług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26.600 zł przeznaczone będą między innymi na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rtykułów żywnościowych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materiałów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kanalizacyjnych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płaty bank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20 – Licea ogólnokształcące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240.000 zł z tytułu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świadczone usługi (między innymi:  kursy komputerowe, języków obcych ),</w:t>
      </w:r>
    </w:p>
    <w:p>
      <w:pPr>
        <w:pStyle w:val="Normal"/>
        <w:numPr>
          <w:ilvl w:val="0"/>
          <w:numId w:val="21"/>
        </w:numPr>
        <w:ind w:left="283" w:hanging="283"/>
        <w:jc w:val="both"/>
        <w:rPr/>
      </w:pPr>
      <w:r>
        <w:rPr>
          <w:rFonts w:cs="Arial" w:ascii="Arial" w:hAnsi="Arial"/>
        </w:rPr>
        <w:t>odpłatności za egzaminy i kursy eksternistyczne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240.000 zł przeznaczone będą między innymi na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, środków czystości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niematerialnych (między innymi: umowy zlecenia, opłaty bankowe, usługi komunalne)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 (m.in. remonty i naprawy sprzętu)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dydaktycznych i naukow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óżne opłaty i składki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zdrowotn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21"/>
        </w:numPr>
        <w:ind w:left="283" w:hanging="283"/>
        <w:rPr/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0 – Szkoły zawodowe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4 r. zaplanowano przychody w wysokości 1.000.000 zł z tytułu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egzaminy i kursy eksternistyczne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świadczone usługi (między innymi: kursy  komputerowe, języków obcych)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.000.000 zł przeznaczone będą głownie na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środków czystości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materialnych (m.in. opłaty bankowe, pocztowe, komunalne, umowy zlecenia)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 (m. in. remonty i naprawa sprzętu)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pomocy dydaktycznych, naukowych i książek, 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( VAT) i podatek od nieruchomości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óżne opłaty i składki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zdrowotnych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2 – Szkoły artystyczne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planowano przychody w wysokości 97.000 zł z tytułu odpłatności za świadczone usługi (m. in. kursy muzyczne i wypożyczenie instrumentów, klasy wstępn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97.000 zł i przeznaczone będą głównie na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środków czystości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materialnych (m.in. remonty i naprawy sprzętu)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niematerialnych (m. in. umowy zlecenia i o dzieło)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 gaz i wodę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dydaktycznych (m. in. instrumenty, płyty, kasety)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4 – Szkoły zawodowe specjalne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.5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.5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planowano przychody w wysokości 71.500 zł z tytułu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świadczone usługi warsztatowe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organizację imprez okolicznościowych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71.500 zł przeznaczone będą głównie na: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do produkcji,</w:t>
      </w:r>
    </w:p>
    <w:p>
      <w:pPr>
        <w:pStyle w:val="Normal"/>
        <w:numPr>
          <w:ilvl w:val="0"/>
          <w:numId w:val="22"/>
        </w:numPr>
        <w:ind w:left="283" w:hanging="283"/>
        <w:jc w:val="both"/>
        <w:rPr/>
      </w:pPr>
      <w:r>
        <w:rPr>
          <w:rFonts w:cs="Arial" w:ascii="Arial" w:hAnsi="Arial"/>
        </w:rPr>
        <w:t>zakup wody, energii cieplnej i elektrycznej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odzieży bhp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aliwa do samochodu służbowego i ubezpieczenie samochodu służbowego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rtykułów gospodarczych i chemiczn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telekomunikacyjnych i kanalizacyjn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/>
      </w:pPr>
      <w:r>
        <w:rPr>
          <w:rFonts w:cs="Arial" w:ascii="Arial" w:hAnsi="Arial"/>
        </w:rPr>
        <w:t xml:space="preserve">zakup pomocy naukowych, 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 i od towarów i usług /VAT/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ywóz nieczystości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płaty bank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141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40 – Centra kształcenia ustawicznego i praktycznego</w:t>
      </w:r>
    </w:p>
    <w:p>
      <w:pPr>
        <w:pStyle w:val="Normal"/>
        <w:ind w:left="1418" w:hanging="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raz ośrodki dokształcania zawodowego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planowano na 2004 rok przychody w wysokości 100.000 zł z tytułu odpłatności za świadczone usługi warsztat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kwocie 100.000 zł przeznaczone będą głównie na: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środków czystości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 i dydaktycznych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mowy zlecenia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/VAT/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dz. 854 – Edukacyjna opieka wychowawcz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03 – Specjalne ośrodki szkolno-wychowawcze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.1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.1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240.100 zł z tytułu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wyżywienie wychowanków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świadczone usługi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organizację imprez okolicznościowych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240.100 zł przeznaczone będą głównie na:</w:t>
      </w:r>
    </w:p>
    <w:p>
      <w:pPr>
        <w:pStyle w:val="Normal"/>
        <w:numPr>
          <w:ilvl w:val="0"/>
          <w:numId w:val="2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odzieży bhp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rtykułów gospodarczych, chemicznych i biurow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wody, energii cieplnej i elektrycznej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aliwa do samochodu służbowego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pomocy naukowych, 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leków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telekomunikacyjn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kanalizacyjnych i wywóz nieczystości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/VAT/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bezpieczenie sprzętu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banko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07 – Placówki wychowania pozaszkolnego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 2004 rok zaplanowano przychody w wysokości 10.000 zł z tytułu: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organizację imprez okolicznościowych i rekreacyjnych,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organizację zajęć tanecznych,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0.000 zł przeznaczone będą głównie na :</w:t>
      </w:r>
    </w:p>
    <w:p>
      <w:pPr>
        <w:pStyle w:val="Normal"/>
        <w:numPr>
          <w:ilvl w:val="0"/>
          <w:numId w:val="2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wyposażenia,</w:t>
      </w:r>
    </w:p>
    <w:p>
      <w:pPr>
        <w:pStyle w:val="Normal"/>
        <w:numPr>
          <w:ilvl w:val="0"/>
          <w:numId w:val="2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nagród na konkursy,</w:t>
      </w:r>
    </w:p>
    <w:p>
      <w:pPr>
        <w:pStyle w:val="Normal"/>
        <w:numPr>
          <w:ilvl w:val="0"/>
          <w:numId w:val="2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czystości,</w:t>
      </w:r>
    </w:p>
    <w:p>
      <w:pPr>
        <w:pStyle w:val="Normal"/>
        <w:numPr>
          <w:ilvl w:val="0"/>
          <w:numId w:val="2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2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10 – Internaty i bursy szkolne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2"/>
              </w:numPr>
              <w:ind w:left="5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250.000 zł z tytułu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wyżywienie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pobyt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250.000 zł głównie na: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mowy zlecenia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/VAT/ i od nieruchomości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17 – Szkolne schroniska młodzieżowe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50.000  zł z tytułu odpłatności za świadczone usługi noclego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tym rozdziale wydatki w kwocie 50.000 zł przeznaczone będą głównie na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do prac remontow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wody, energii elektrycznej i opału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związane z bieżącą konserwacją pomieszczeń, maszyn i urządzeń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rtykułów gospodarczych i chemiczn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odzieży bhp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wóz nieczystości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/VAT/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telekomunikacyjn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bankowe i pocztowe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0"/>
      <w:u w:val="non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0"/>
      <w:u w:val="none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0"/>
      <w:u w:val="none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0"/>
      <w:u w:val="no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20"/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  <w:b w:val="false"/>
      <w:i w:val="false"/>
      <w:sz w:val="20"/>
      <w:u w:val="no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cs="Arial"/>
      <w:b w:val="false"/>
      <w:i w:val="false"/>
      <w:sz w:val="20"/>
      <w:u w:val="none"/>
    </w:rPr>
  </w:style>
  <w:style w:type="character" w:styleId="WW8Num60z0">
    <w:name w:val="WW8Num60z0"/>
    <w:qFormat/>
    <w:rPr>
      <w:rFonts w:ascii="Arial" w:hAnsi="Arial" w:cs="Arial"/>
      <w:b w:val="false"/>
      <w:i w:val="false"/>
      <w:sz w:val="20"/>
      <w:u w:val="non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Arial" w:hAnsi="Arial" w:cs="Arial"/>
      <w:b w:val="false"/>
      <w:i w:val="false"/>
      <w:sz w:val="20"/>
      <w:u w:val="none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0"/>
      <w:u w:val="non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cs="Arial"/>
      <w:b w:val="false"/>
      <w:i w:val="false"/>
      <w:sz w:val="20"/>
      <w:u w:val="no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podobiektem">
    <w:name w:val="Podpis pod obiektem"/>
    <w:basedOn w:val="Normal"/>
    <w:next w:val="Normal"/>
    <w:qFormat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07:02:00Z</dcterms:created>
  <dc:creator>UM Kalisz</dc:creator>
  <dc:description/>
  <dc:language>en-US</dc:language>
  <cp:lastModifiedBy>UM Kalisz</cp:lastModifiedBy>
  <cp:lastPrinted>2004-09-09T13:30:00Z</cp:lastPrinted>
  <dcterms:modified xsi:type="dcterms:W3CDTF">2004-09-09T12:32:00Z</dcterms:modified>
  <cp:revision>81</cp:revision>
  <dc:subject/>
  <dc:title>PROJEKT PLANU PRZYCHODÓW I WYDATKÓW </dc:title>
</cp:coreProperties>
</file>