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1 sierpni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559"/>
        <w:gridCol w:w="1559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70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M Kalisz</cp:lastModifiedBy>
  <cp:lastPrinted>2004-09-09T13:18:00Z</cp:lastPrinted>
  <dcterms:modified xsi:type="dcterms:W3CDTF">2004-09-09T12:18:00Z</dcterms:modified>
  <cp:revision>32</cp:revision>
  <dc:subject/>
  <dc:title>Załącznik Nr </dc:title>
</cp:coreProperties>
</file>