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sierpnia 2004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4 rok zaplanowano przychody w kwocie 145.000 zł tytuł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5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terenie Kalisza będą działać dwa gospodarstwa pomocnicze pr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Ekonomiczn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35.2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35.200  zł i przeznaczone będą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spożyw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e za abonament internetow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c. o. , woda, energia elektryczna, środki czystości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M Kalisz</cp:lastModifiedBy>
  <cp:lastPrinted>2004-09-09T13:29:00Z</cp:lastPrinted>
  <dcterms:modified xsi:type="dcterms:W3CDTF">2004-09-09T12:30:00Z</dcterms:modified>
  <cp:revision>41</cp:revision>
  <dc:subject/>
  <dc:title>REALIZACJA PLANU PRZYCHODÓW I WYDATKÓW</dc:title>
</cp:coreProperties>
</file>