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1 sierpni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25.595.585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47.580.267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4.426.019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8.015.31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575.21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35.359.585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datki budżetu miasta w wysokości 157.067.217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3.259.526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8.292.368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575.213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/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764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486.9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840.2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725.4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8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17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3.882.06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3.884.874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3.242.474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934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7.708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3.723.361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541.854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46.45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595.4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miasta w wysokości 1.40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840.2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M Kalisz</cp:lastModifiedBy>
  <cp:lastPrinted>2004-09-09T12:59:00Z</cp:lastPrinted>
  <dcterms:modified xsi:type="dcterms:W3CDTF">2004-09-09T11:59:00Z</dcterms:modified>
  <cp:revision>82</cp:revision>
  <dc:subject/>
  <dc:title> Projekt Uchwały Nr </dc:title>
</cp:coreProperties>
</file>