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3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NEGO FUNDUSZU OCHRONY ŚRODOWISKA</w:t>
      </w:r>
    </w:p>
    <w:p>
      <w:pPr>
        <w:pStyle w:val="Heading"/>
        <w:rPr/>
      </w:pPr>
      <w:r>
        <w:rPr>
          <w:rFonts w:cs="Arial" w:ascii="Arial" w:hAnsi="Arial"/>
          <w:sz w:val="24"/>
        </w:rPr>
        <w:t>I GOSPODARKI WODNEJ W KALISZU NA 2004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1 sierpni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26"/>
      </w:tblGrid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0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-2694" w:leader="none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73.988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-2694" w:leader="none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3020, 4110, 4120, 4210, 4240, 4300, 6110, 6120, 6260, 627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873.988</w:t>
            </w:r>
          </w:p>
        </w:tc>
      </w:tr>
      <w:tr>
        <w:trPr>
          <w:trHeight w:val="3521" w:hRule="atLeast"/>
        </w:trPr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a także badań stanu środowiska i systemów pomiarowych zużycia wody i ciepła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zadań modernizacyjnych i inwestycyjnych służących ochronie środowiska i gospodarce wodnej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z gospodarką odpadami oraz ochroną powierzchni ziemi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3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3.82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.16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   Stan środków obrotowych na koniec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Heading4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Wyodrębniony rachunek bankowy Gminnego Funduszu Ochrony Środowiska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2004 r. zaplanowano przychody Gminnego Funduszu Ochrony Środowiska i Gospodarki Wodnej w Kaliszu w wysokości 50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xtBodyIndent"/>
        <w:widowControl/>
        <w:spacing w:before="360" w:after="0"/>
        <w:jc w:val="both"/>
        <w:rPr>
          <w:sz w:val="20"/>
        </w:rPr>
      </w:pPr>
      <w:r>
        <w:rPr>
          <w:sz w:val="20"/>
        </w:rPr>
        <w:t xml:space="preserve">Na 2004 rok ze środków Gminnego Funduszu Ochrony Środowiska i Gospodarki Wodnej w Kaliszu zaplanowano wydatki w wysokości 873.988 zł. Środki funduszu przeznacza się na finansowanie ochrony środowiska i gospodarki wodnej w celu realizacji zasady zrównoważonego rozwoju. 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realizację zadań z zakresu edukacji ekologicznej zaplanowano kwotę 40.000 zł. </w:t>
      </w:r>
    </w:p>
    <w:p>
      <w:pPr>
        <w:pStyle w:val="Normal"/>
        <w:widowControl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noszenie kwalifikacji specjalistów ochrony środowiska, organizacja seminarium ekologicznego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-2694" w:leader="none"/>
          <w:tab w:val="left" w:pos="-2552" w:leader="none"/>
        </w:tabs>
        <w:ind w:left="709" w:hanging="283"/>
        <w:rPr>
          <w:sz w:val="20"/>
        </w:rPr>
      </w:pPr>
      <w:r>
        <w:rPr>
          <w:sz w:val="20"/>
        </w:rPr>
        <w:t xml:space="preserve">edukacja ekologiczna dzieci, młodzieży i osób dorosłych (udział finansowy miasta w organizowaniu lekcji ekologii i warsztatów na terenach zmienionych biologicznie i objętych różnymi formami ochrony, organizacja konkursów wiedzy ekologicznej oraz realizacja programów edukacji ekologicznej, wyposażenie szkolnych pracowni ekologicznych w literaturę i pomoce dydaktyczne z zakresu ochrony środowiska, zorganizowanie akcji „Sprzątanie Świata 2004”, "Dnia Ziemi", "Dnia bez samochodu", "Światowego dnia Wody"). </w:t>
      </w:r>
    </w:p>
    <w:p>
      <w:pPr>
        <w:pStyle w:val="TextBodyIndent"/>
        <w:widowControl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Na wspomaganie realizacji zadań państwowego monitoringu oraz na wspomaganie innych systemów kontrolnych i pomiarowych stanu środowiska, a także badań stanu środowiska oraz systemów pomiarowych zużycia wody i ciepła zaplanowano kwotę 50.000 zł. </w:t>
      </w:r>
    </w:p>
    <w:p>
      <w:pPr>
        <w:pStyle w:val="TextBodyIndent"/>
        <w:widowControl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473.000 zł.</w:t>
      </w:r>
    </w:p>
    <w:p>
      <w:pPr>
        <w:pStyle w:val="Normal"/>
        <w:widowControl/>
        <w:ind w:left="3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kwoty tej sfinansowane zostaną między innymi następujące zadania:</w:t>
      </w:r>
    </w:p>
    <w:p>
      <w:pPr>
        <w:pStyle w:val="Normal"/>
        <w:widowControl/>
        <w:ind w:firstLine="360"/>
        <w:jc w:val="both"/>
        <w:rPr/>
      </w:pPr>
      <w:r>
        <w:rPr>
          <w:rFonts w:cs="Arial" w:ascii="Arial" w:hAnsi="Arial"/>
          <w:u w:val="single"/>
        </w:rPr>
        <w:t>w</w:t>
      </w:r>
      <w:r>
        <w:rPr>
          <w:rFonts w:cs="Arial" w:ascii="Arial" w:hAnsi="Arial"/>
          <w:i/>
          <w:u w:val="single"/>
        </w:rPr>
        <w:t xml:space="preserve"> zakresie ochrony wód i gospodarki wodnej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objętości ścieków do oczyszczalni ścieków w Kucharach, </w:t>
      </w:r>
    </w:p>
    <w:p>
      <w:pPr>
        <w:pStyle w:val="Normal"/>
        <w:widowControl/>
        <w:tabs>
          <w:tab w:val="clear" w:pos="708"/>
          <w:tab w:val="left" w:pos="-2552" w:leader="none"/>
        </w:tabs>
        <w:ind w:left="36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 zakresie ochrony powietrza atmosferycznego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systemu ogrzewania węglowego na ekologiczne w mieszkaniach prywatnych osób fizycznych.</w:t>
      </w:r>
    </w:p>
    <w:p>
      <w:pPr>
        <w:pStyle w:val="Tekstpodstawowywcity2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Na realizację przedsięwzięć związanych z gospodarką odpadami oraz ochroną powierzchni ziemi zaplanowano środki w wysokości 70.000 zł. 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Z kwoty tej sfinansowane zostaną między innymi działania związane z unieszkodliwianiem, odzyskiem i recyklingiem odpadów. Zadania te realizowane będą zgodnie z projektem programu gospodarki odpadami dla miasta Kalisza,  w powiązaniu z działaniami Związku Komunalnego Gmin "Czyste Miasto, Czyste Gmina", odpowiedzialnego za budowę Zakładu utylizacji i unieszkodliwiania odpadów komunalnych w Prażuchach Nowych. Ponadto w ramach przedmiotowej kwoty finansowane będą działania mające na celu usuwanie zanieczyszczeń środowiska (powierzchni ziemi) powstałych w wyniku awarii i zdarzeń losowych.</w:t>
      </w:r>
    </w:p>
    <w:p>
      <w:pPr>
        <w:pStyle w:val="TextBodyIndent"/>
        <w:widowControl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Na przedsięwzięcia związane z ochroną przyrody, w tym na urządzanie i utrzymywanie terenów zieleni zaplanowano kwotę 143.828 zł, która przeznaczona będzie przede wszystkim na rewaloryzację zabytkowych terenów zieleni miejskiej (nasadzenia roślin, wycinkę suchych drzew).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kwoty 72.160 zł zaplanowanej na realizację innych zadań służących ochronie środowiska wynikających z zasady zrównoważonego rozwoju sfinansowane zostanie opracowanie programu ochrony środowiska dla miasta Kalisza oraz działania związane z przystąpieniem do jego realizacji (wdrażanie systemu zarządzania środowiskiem), a także stworzenie ewidencji urządzeń ochrony środowiska oraz źródeł zanieczyszczeń środowiska w Kaliszu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wspieranie ekologicznych form transportu zaplanowano kwotę w wysokości 25.000 zł.</w:t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M Kalisz</cp:lastModifiedBy>
  <cp:lastPrinted>2004-09-09T13:32:00Z</cp:lastPrinted>
  <dcterms:modified xsi:type="dcterms:W3CDTF">2004-09-09T12:33:00Z</dcterms:modified>
  <cp:revision>31</cp:revision>
  <dc:subject/>
  <dc:title>Realizacja planu przychodów Gminnego Funduszu Ochrony Środowiska     </dc:title>
</cp:coreProperties>
</file>