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426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PLAN PRZYCHODÓW I ROZCHODÓW BUDŻETU KALISZA NA 2004 ROK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(stan na dzień 30 września 2004 r.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 w zł /</w:t>
      </w:r>
    </w:p>
    <w:tbl>
      <w:tblPr>
        <w:tblW w:w="1460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252"/>
        <w:gridCol w:w="1701"/>
        <w:gridCol w:w="1559"/>
        <w:gridCol w:w="1418"/>
        <w:gridCol w:w="1559"/>
        <w:gridCol w:w="1418"/>
        <w:gridCol w:w="1275"/>
      </w:tblGrid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yfikacj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ow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Rozchod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rozdział/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6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łat pożyczek i kredytów udzielonych ze środków publicz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333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zychody z zaciągniętych pożycze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redytów na rynku krajowy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234.3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842.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91.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 tytułu innych rozliczeń krajow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36.8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36.8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827.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712.9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4.80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2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7:27:00Z</dcterms:created>
  <dc:creator>Urząd Miejski w Kaliszu</dc:creator>
  <dc:description/>
  <dc:language>en-US</dc:language>
  <cp:lastModifiedBy>UM Kalisz</cp:lastModifiedBy>
  <cp:lastPrinted>2004-10-11T09:23:00Z</cp:lastPrinted>
  <dcterms:modified xsi:type="dcterms:W3CDTF">2004-10-11T08:23:00Z</dcterms:modified>
  <cp:revision>34</cp:revision>
  <dc:subject/>
  <dc:title>Załącznik Nr 3</dc:title>
</cp:coreProperties>
</file>