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–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4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4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0 września 2004 r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Heading3"/>
        <w:rPr/>
      </w:pPr>
      <w:r>
        <w:rPr/>
        <w:t xml:space="preserve">Miejski Zarząd Budynków Mieszkalnych </w:t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595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70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4 r. 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ychody własne 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a z budżetu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32.43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4.832.43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32.43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69.7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. rok zaplanowano przychody w kwocie 34.832.432 zł głównie z tytułu: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mieszkalne – 13.978.584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użytkowe – 5.296.176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usług za c.o. i c.w. – 5.424.958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mieci – 1.882.647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zimną wodę i ścieki – 5.633.613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energię elektryczną, windy i domofon – 95.634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krycie amortyzacji – 1.608.427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dzierżawy terenów pod garaże – 448.495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reklam – 44.946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bezumowne korzystanie z lokali – 418.952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w kwocie 34.832.432 zł przeznaczone będą na: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>
          <w:rFonts w:cs="Arial" w:ascii="Arial" w:hAnsi="Arial"/>
        </w:rPr>
        <w:t>wynagrodzenia i pochodne od wynagrodzeń – 1.769.722 zł, w tym nagrody jubileuszowe i odprawy emerytalne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datki rzeczowe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materiały i wyposażenie - 275.326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amortyzacja – 1.608.427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energia – 9.065.796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usługi remontowe – 8.206.423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usługi pozostałe – 12.000.000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dróże służbowe – 13.000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datek od nieruchomości – 973.738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datek (VAT) od towarów i usług – 100.000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koszty sądowe – 120.000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inne wydatki, w tym odsetki od pożyczki – 70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Planowane zatrudnienie – 40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 710 – Działalność usługowa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. 71095 – Pozostała działalność</w:t>
      </w:r>
    </w:p>
    <w:p>
      <w:pPr>
        <w:pStyle w:val="Heading5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23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"/>
        <w:gridCol w:w="1701"/>
        <w:gridCol w:w="1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Przychod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14.250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i pochodne od wynagrodzeń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87.2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kwocie 1.387.250 zł z tytułu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lokali i dzierżawy pomieszczeń – 806.700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garaży - 11.150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y wyposażenia - 26.000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u poniesionych nakładów za media (c.o., gaz, energia elektryczna, woda) - 230.000 zł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klam  umieszczonych w obiektach MZOSZ - 3.400 zł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rycia amortyzacji - 310.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1.387.250  zł z przeznaczeniem na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- 310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gaz, energię elektryczną, wodę - 206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czynsz, wywóz nieczystości, opłaty pocztowe i telefoniczne, umowy-zlecenia -</w:t>
        <w:br/>
        <w:t xml:space="preserve"> 190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oraz na amortyzację środków trwałych  - 336.65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legacje służbowe i ryczałty samochodowe - 5.5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- 5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, ubezpieczenia majątkowe - 4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medycznych - 1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– 30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 - 300.000 zł, 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a ul. Karłowicza 4 - wymiana okien - 15.0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a Młynarska 16a - wymiana okien - 10.0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a Górnośląska 3 - wymiana okien - 10.000 zł, montaż windy - 60.0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chodnia ul. Śródmiejska 34 - wymiana okien - 120.000 zł, ocieplanie poddasza - </w:t>
        <w:br/>
        <w:t>75.000 zł, modernizacja terenów zielonych - 1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lanowane zatrudnienie średnioroczne 6,5 etatów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926  -  Kultura fizyczna i s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1"/>
        <w:gridCol w:w="170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z budżetu mias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52.4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12.4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40.000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52.4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.77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4 rok zaplanowano dotację z budżetu miasta na działalność Ośrodka Sportu, Rehabilitacji </w:t>
        <w:br/>
        <w:t>i Rekreacji w kwocie 1.340.000 zł, co stanowi 34,8 % przychodów ogó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miast przychody własne planuje się uzyskać w wysokości 2.512.480 zł, tytułem wpływów z:</w:t>
      </w:r>
    </w:p>
    <w:p>
      <w:pPr>
        <w:pStyle w:val="Normal"/>
        <w:numPr>
          <w:ilvl w:val="0"/>
          <w:numId w:val="16"/>
        </w:numPr>
        <w:ind w:left="283" w:hanging="283"/>
        <w:jc w:val="both"/>
        <w:rPr/>
      </w:pPr>
      <w:r>
        <w:rPr>
          <w:rFonts w:cs="Arial" w:ascii="Arial" w:hAnsi="Arial"/>
        </w:rPr>
        <w:t>czynszów za lokale użytkowe, reklamy - 250.000 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ego użytkowania obiektów (wstęp na krytą pływalnię, halę LA, halę widowiskowo - sportową, ośrodek wypoczynku Szałe, imprezy kulturalne i sportowe, wpływy z wypożyczalni sprzętu pływackiego w Szałe) – 1.564.98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krycie amortyzacji – 450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 rehabilitacyjnej - 110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towarów handlowych  - 64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różnych dochodów (między innymi: refundacja z PUP, wpłaty za zniszczony sprzęt, prowizje ZUS) – 34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 od nieterminowych wpłat – 4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at uzyskanych od Stowarzyszenia Siatkówka Kaliska – 35.5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3.852.480 zł z przeznaczeniem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osobowe pracowników wraz z pochodnymi -1.300.770 zł, w tym nagrody jubileuszowe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rzeczowe na działalność Ośrodka Sportu, Rehabilitacji i Rekreacji – 2.516.210 zł.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i wyposażenia - 946.5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energia, woda, gaz - 360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- 25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pozostałe - 690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FŚS - 35.5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- 17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- 300.21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(VAT) - od towarów i usług -115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sądowe -5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ydatki- 22.000 zł.</w:t>
      </w:r>
    </w:p>
    <w:p>
      <w:pPr>
        <w:pStyle w:val="Normal"/>
        <w:numPr>
          <w:ilvl w:val="0"/>
          <w:numId w:val="16"/>
        </w:numPr>
        <w:ind w:left="283" w:hanging="283"/>
        <w:jc w:val="both"/>
        <w:rPr/>
      </w:pPr>
      <w:r>
        <w:rPr>
          <w:rFonts w:cs="Arial" w:ascii="Arial" w:hAnsi="Arial"/>
        </w:rPr>
        <w:t>wydatki inwestycyjne – 35.500 zł, z przeznaczeniem na zakup wanny do masażu podwodnego oraz wanny medycznej do kąpieli solankowej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na 2004 rok - 47 etatów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dla w/w zakładu budżetowego została zaplanowana na podstawie uchwały Nr XV/200/2004 Rady Miejskiej Kalisza z dnia 5 lutego 2004 r. w sprawie ustalenia stawek dotacji przedmiotowych dla Ośrodka Sportu, Rehabilitacji i Rekreacji w Kaliszu - zakładu budżetowego na 2004 r.</w:t>
      </w:r>
    </w:p>
    <w:p>
      <w:pPr>
        <w:pStyle w:val="TextBody"/>
        <w:rPr/>
      </w:pPr>
      <w:r>
        <w:rPr/>
        <w:t>W/w uchwale Rady Miejskiej Kalisza ustalono zakres dotacji przedmiotowych na dofinansowanie kosztów użytkowani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ytej pływalni - 704.640 zł roczni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hal sportowych - 564.720 zł roczn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isk sportowych - 70.640 zł rocznie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4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160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sz w:val="24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  <w:sz w:val="24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28:00Z</dcterms:created>
  <dc:creator>Urząd Miejski w Kaliszu</dc:creator>
  <dc:description/>
  <dc:language>en-US</dc:language>
  <cp:lastModifiedBy>UM Kalisz</cp:lastModifiedBy>
  <cp:lastPrinted>2004-10-11T09:56:00Z</cp:lastPrinted>
  <dcterms:modified xsi:type="dcterms:W3CDTF">2004-10-11T08:57:00Z</dcterms:modified>
  <cp:revision>62</cp:revision>
  <dc:subject/>
  <dc:title>Załącznik Nr 10</dc:title>
</cp:coreProperties>
</file>