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>Załącznik Nr 1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 PRZYCHODÓW  I  WYDATKÓW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OSPODARSTW  POMOCNICZYCH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A 2005 RO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710  -  Działalność  usług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97  -  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11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5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70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5"/>
              </w:numPr>
              <w:ind w:left="76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4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Na 2005 rok zaplanowano przychody w kwocie 150.000 zł tytułe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przeprowadzenie badań technicznych pojazdów o dopuszczalnej masie całkowitej do 3,5 tony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agnozowania pojazdów o dopuszczalnej masie całkowitej do 3,5 tony z instalacją do zasilania gaz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wysokości 150.000 zł przeznaczone będą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pracowników gospodarstwa pomocniczego wraz z pochodnymi od wynagrodzeń - 82.4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is na zakładowy fundusz świadczeń socjalnych - 2.5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y - 1.5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- 2.8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cieplnej i elektrycznej - 5.0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owy zlecenie - 12.0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- 1.5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(m.in. urządzeń potrzebnych do badań diagnostycznych pojazdów, materiałów biurowych, środków czystości) - 24.1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zbędnych do funkcjonowania gospodarstwa pomocniczego - 18.2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801 -  Oświata i  wychowan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0197  -  Gospodarstwa  pomocnicze</w:t>
      </w:r>
    </w:p>
    <w:p>
      <w:pPr>
        <w:pStyle w:val="Normal"/>
        <w:ind w:right="29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700"/>
        <w:gridCol w:w="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ind w:left="729" w:hanging="360"/>
              <w:rPr/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5 roku na terenie Kalisza będzie działało gospodarstwa pomocnicze przy Zespole Szkół Gastronomiczno – Hotelarskich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lanowane przychody to kwota 200.000 zł z tytułu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onych usług związanych z organizacją uroczystości komunijnych, wesel i innych w miarę potrzeb – 199.000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ek – 1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wydatki warsztatów wyniosą kwotę 200.000 zł i przeznaczone będą na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dla osób zatrudnionych w gospodarstwie pomocniczym – 60.5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2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 – 90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VAT – 5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– 6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– 14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 koszty utrzymania warsztatów (m. in. energia) – 27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17:00Z</dcterms:created>
  <dc:creator>UM Kalisz</dc:creator>
  <dc:description/>
  <dc:language>en-US</dc:language>
  <cp:lastModifiedBy>Urząd Miejski w Kaliszu</cp:lastModifiedBy>
  <cp:lastPrinted>2004-11-03T23:15:00Z</cp:lastPrinted>
  <dcterms:modified xsi:type="dcterms:W3CDTF">2004-11-03T22:16:00Z</dcterms:modified>
  <cp:revision>40</cp:revision>
  <dc:subject/>
  <dc:title>REALIZACJA PLANU PRZYCHODÓW I WYDATKÓW</dc:title>
</cp:coreProperties>
</file>