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9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Rady Miejskiej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5 rok</w:t>
      </w:r>
    </w:p>
    <w:p>
      <w:pPr>
        <w:pStyle w:val="Tekstpodstawowy2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PLAN WYDATKÓW JEDNOSTEK POMOCNICZYCH </w:t>
      </w:r>
    </w:p>
    <w:p>
      <w:pPr>
        <w:pStyle w:val="Tekstpodstawowy2"/>
        <w:jc w:val="center"/>
        <w:rPr/>
      </w:pPr>
      <w:r>
        <w:rPr>
          <w:rFonts w:cs="Arial" w:ascii="Arial" w:hAnsi="Arial"/>
          <w:i w:val="false"/>
        </w:rPr>
        <w:t>KALISZA – MIASTA NA PRAWACH POWIATU</w:t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NA 2005 ROK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/w zł/</w:t>
      </w:r>
    </w:p>
    <w:tbl>
      <w:tblPr>
        <w:tblW w:w="9498" w:type="dxa"/>
        <w:jc w:val="left"/>
        <w:tblInd w:w="-433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852"/>
        <w:gridCol w:w="992"/>
        <w:gridCol w:w="5670"/>
        <w:gridCol w:w="1984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5 r.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Transport i łącznoś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.9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1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, gminn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9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publiczne i ochrona przeciwpożarow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</w:rPr>
              <w:t>7549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Oświata i wychowan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00</w:t>
            </w:r>
          </w:p>
        </w:tc>
      </w:tr>
      <w:tr>
        <w:trPr>
          <w:trHeight w:val="47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0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rzedszkola</w:t>
            </w:r>
          </w:p>
          <w:p>
            <w:pPr>
              <w:pStyle w:val="Heading4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Pozostałe zadania w zakresie polityki społecznej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9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Edukacyjna opieka wychowawcz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0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9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spacing w:lineRule="atLeast" w:line="240"/>
              <w:ind w:left="70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0</w:t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Gospodarka komunalna i ochrona środowisk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7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zymanie zieleni w miastach i gminach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9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ozostała działalność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Kultura i ochrona dziedzictwa narodoweg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.2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9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2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Kultura fizyczna i spor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8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9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800</w:t>
            </w:r>
          </w:p>
        </w:tc>
      </w:tr>
      <w:tr>
        <w:trPr/>
        <w:tc>
          <w:tcPr>
            <w:tcW w:w="7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Heading7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AZE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80.200</w:t>
            </w:r>
          </w:p>
        </w:tc>
      </w:tr>
    </w:tbl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LAN WYDATKÓW JEDNOSTEK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POMOCNICZYCH MIASTA NA 2005 R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ind w:left="2844" w:right="-1275" w:firstLine="696"/>
        <w:rPr/>
      </w:pPr>
      <w:r>
        <w:rPr/>
        <w:tab/>
        <w:tab/>
        <w:tab/>
        <w:tab/>
        <w:tab/>
        <w:tab/>
        <w:tab/>
        <w:t>/ w zł/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992"/>
        <w:gridCol w:w="6237"/>
        <w:gridCol w:w="155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5 r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ÓDMIEŚCIE 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Współpraca ze szkoł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Zieleń osiedlowa, parki, skwery i balko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Organizacja imprez kulturaln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 – rekreac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ÓDMIEŚCIE II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półpraca ze szkołam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działalności sportowo – rekreacyj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SKORZEWI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półpraca ze szkołam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, w tym doposażenie świetlicy osiedl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-rekreac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GATK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 placówką oświatową - przedszkol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rganizowanie spotkań osób samotnych i ubogich z okazji Świąt Wielkanocnych, Bożego Narod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owanie imprez sportowo - rekreac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>
          <w:trHeight w:val="5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YPINE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700</w:t>
            </w:r>
          </w:p>
        </w:tc>
      </w:tr>
      <w:tr>
        <w:trPr>
          <w:trHeight w:val="5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na terenie osiedla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owanie festynu sportowo-rekreacyjnego przy współudziale Stowarzyszenia Przyjaciół Zawodz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GORZYNE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(organizacja imprez oświatowyc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NIARY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9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aszanie i rekultywacja nieużytków ro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tLeast" w:line="240"/>
              <w:rPr>
                <w:b w:val="false"/>
                <w:b w:val="false"/>
              </w:rPr>
            </w:pPr>
            <w:r>
              <w:rPr>
                <w:b w:val="false"/>
              </w:rPr>
              <w:t>Organizacja imprez kulturalnych na terenie osied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992"/>
        <w:gridCol w:w="6237"/>
        <w:gridCol w:w="155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5 r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WON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JKÓW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</w:rPr>
              <w:t>3.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leń osiedlowa, parki, skwery i balkony – konkurs „Czyste, schludne osiedle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ganizowanie imprez kulturaln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działalności sportowo-rekreacyj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JSKÓW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zymanie zieleni na terenie osiedla, w tym boiska sport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NI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 – rekreac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RODY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zorganizowaniu okolicznościowych imprez kulturalnych dla dzieci i młodzież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sportowych dla dzieci i młodzieży („Zima w mieście” i „Choinka”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RCZA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Zorganizowanie spotkań dla osób samotnych, ubogi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85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Współpraca ze szkołą podstawow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Zieleń osiedlowa, parki, skwery, balko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Organizacja okolicznościowych imprez kultura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MIELNI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kolonii letnich dla dzieci z rodzin patologi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 na zadania publiczne w zakresie dofinansowania wypoczynku letniego (kolonii) dla dzieci z rodzin patologicznych i ubogi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leń osiedl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RO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, organizacja wypoczynku dla dzieci bied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992"/>
        <w:gridCol w:w="6237"/>
        <w:gridCol w:w="155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5 r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CZYPIORNO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wypoczynku dzieci z rodzin ubogi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organizacji festynów sportowo-rekreacyjnych z okazji Dnia Dziecka, Dnia Kobi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ASZKI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3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</w:rPr>
              <w:t>801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 placówką oświatową – przedszkol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Organizacja imprez kulturalnych dla dzieci i młodzież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NYK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ynuacja akcji „Mój Dzielnicowy” w ramach programu „Bezpieczne miasto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b w:val="false"/>
                <w:sz w:val="20"/>
              </w:rPr>
              <w:t>Organizowanie imprez sportowo – rekreac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IEDLE XXV – Leci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rządkowanie terenów zielo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rawa, modernizacja urządzeń na placu zaba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DO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rządkowanie terenów zielo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Zorganizowanie wypoczynku dla dzieci i młodzieży na terenie osiedla – doposażenie świetlicy osiedl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LINI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wypoczynku dla dzieci i młodzieży na terenie osiedla – doposażenie świetlicy osiedl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BRZEC  „P”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osażenie placów zabaw – Pól Mars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i dofinansowanie działalności sportowo - rekreacyjnej – Klub Promo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RZEC  „W”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osażenie placu zabaw – Pól Mars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i dofinansowanie działalności sportowo-rekreacyjnej – Klub Promo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DOBRZ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awa stanu dróg na terenie sołect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organizacja imprez kulturaln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5 r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SULISŁAW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awa stanu dróg na terenie sołect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KOLONIA SULISŁAW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prawa nawierzchni jezdni ul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00</w:t>
            </w:r>
          </w:p>
        </w:tc>
      </w:tr>
      <w:tr>
        <w:trPr>
          <w:trHeight w:val="449" w:hRule="atLeast"/>
        </w:trPr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0.2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/>
      <w:jc w:val="center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tLeast" w:line="240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08:19:00Z</dcterms:created>
  <dc:creator>UM Kalisz</dc:creator>
  <dc:description/>
  <dc:language>en-US</dc:language>
  <cp:lastModifiedBy>Urząd Miejski w Kaliszu</cp:lastModifiedBy>
  <cp:lastPrinted>2004-11-03T23:12:00Z</cp:lastPrinted>
  <dcterms:modified xsi:type="dcterms:W3CDTF">2004-11-03T22:14:00Z</dcterms:modified>
  <cp:revision>38</cp:revision>
  <dc:subject/>
  <dc:title>REALIZACJA PLANU WYDATKÓW JEDNOSTEK POMOCNICZYCH </dc:title>
</cp:coreProperties>
</file>