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powiatu na 2005 rok zaplanowano wydatki w wysokości 85.984.471 zł, w tym n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własne – 76.375.959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 – 8.650.18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organami administracji rządowej – 14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jednostkami samorządu terytorialnego</w:t>
        <w:br/>
        <w:t xml:space="preserve"> – 944.332 zł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a wydatki majątkowe zaplanowano kwotę 10.843.852 zł, co stanowi 12,6 % wydatków ogółe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270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45pt;height:309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593222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e na 2005 rok wydatki na realizację zadań powiatu przedstawiają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iższa tabela ilustruje dofinansowanie zadań własnych przez Wojewodę Wielkopolskiego </w:t>
        <w:br/>
        <w:t>w 2005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jc w:val="both"/>
        <w:rPr/>
      </w:pPr>
      <w:r>
        <w:rPr/>
        <w:t>/w zł/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819"/>
        <w:gridCol w:w="1984"/>
      </w:tblGrid>
      <w:tr>
        <w:trPr>
          <w:trHeight w:val="5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r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.453.9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y pomocy społe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53.900</w:t>
            </w:r>
          </w:p>
        </w:tc>
      </w:tr>
      <w:tr>
        <w:trPr>
          <w:trHeight w:val="40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53.9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 xml:space="preserve">Gospodarka leśna </w:t>
      </w:r>
    </w:p>
    <w:p>
      <w:pPr>
        <w:pStyle w:val="Tekstpodstawowy3"/>
        <w:rPr/>
      </w:pPr>
      <w:r>
        <w:rPr/>
        <w:t xml:space="preserve">W budżecie na 2005 r. kwotę 470 zł planuje się przeznaczyć na prace gospodarcze i pielęgnacyjne </w:t>
        <w:br/>
        <w:t xml:space="preserve">w lasach komunal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5 rok kwotę 280 zł planuje się przeznaczyć na zakup materiałów do prowadzenia nadzoru nad gospodarką leśną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zdziale tym zaplanowano wydatki w kwocie 13.899.631 zł, z tego wydatki majątkowe </w:t>
        <w:br/>
        <w:t>– 10.368.852 zł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stanowią kwotę 3.530.779 zł z przeznaczeniem głównie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dla pracowników z uwzględnieniem nagród jubileuszowych, odpraw emerytalnych i rentowych /1.661.672 zł/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1 etatów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utrzymanie dróg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a wzmocnienia nawierzchni bitum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 cząs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utwardzanie i profilowanie nawierzchni grunt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oznakowania pionowego i oznakowania poziom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rzymanie urządzeń bezpieczeństw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ygnalizacji świetl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imowe utrzymanie dróg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zużytą do funkcjonowania sygnalizacji świetlnej i oświetlenia pomieszczeń ZDM i Biura Obsługi Strefy Parkowa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dróg od odpowiedzialności cywilnej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korzystanie ze środowiska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utrzymanie ZDM i Biura Obsługi Strefy Parkowania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(m.in. zakup materiałów biurowych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wyposażenia, środków czystości i artykułów BHP, koszty podróży służbowych i szkoleń, umowy – zlecenia, zakup usług pozostałych, odpis na ZFŚ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Tekstpodstawowy3"/>
        <w:rPr/>
      </w:pPr>
      <w:r>
        <w:rPr/>
        <w:t>W budżecie na 2005 r. kwotę w wysokości 1.900 zł planuje się przeznaczyć na obsługę właścicielską nieruchomości stanowiących własność powi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>Na 2005 rok zaplanowano wydatki w kwocie ogółem 5.700 zł z przeznaczeniem na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a geodezyjno-kartograficzne związane z regulacją stanów prawnych nieruchomości przeznaczonych do powiatyzacji, które z mocy prawa stanowią mienie powiatu,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podziałów nieruchomości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geodezyjno-prawną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ksiąg wieczystych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Tekstpodstawowy3"/>
        <w:rPr/>
      </w:pPr>
      <w:r>
        <w:rPr/>
        <w:t>W rozdziale tym na 2005 rok zaplanowano wydatki ogółem 1.307.878</w:t>
      </w:r>
      <w:r>
        <w:rPr>
          <w:color w:val="FF00FF"/>
        </w:rPr>
        <w:t xml:space="preserve"> </w:t>
      </w:r>
      <w:r>
        <w:rPr/>
        <w:t>zł z przeznaczeniem na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/z uwzględnieniem nagród jubileuszowych/ - 531.700 zł oraz odpis na zakładowy fundusz świadczeń socjalnych – 10.1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raw jazdy, tablic rejestracyjnych i dowodów rejestracyjnych, legitymacji instruktora oraz pokrycie wydatków na sfinansowanie kosztów rzeczoznawców powoływanych przez Miejskiego Rzecznika Konsumentów – 761.1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k i laminowanie kart parkingowych dla osób niepełnosprawnych – 4.978 zł</w:t>
      </w:r>
    </w:p>
    <w:p>
      <w:pPr>
        <w:pStyle w:val="Tekstpodstawowy3"/>
        <w:rPr/>
      </w:pPr>
      <w:r>
        <w:rPr/>
        <w:t>Planowane zatrudnienie – 14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5</w:t>
        <w:tab/>
        <w:tab/>
        <w:t>Zadania ratownictwa górskiego i wodnego</w:t>
      </w:r>
    </w:p>
    <w:p>
      <w:pPr>
        <w:pStyle w:val="Tekstpodstawowy3"/>
        <w:rPr/>
      </w:pPr>
      <w:r>
        <w:rPr/>
        <w:t xml:space="preserve">W budżecie na 2005 rok na realizację ratownictwa wodnego mającego na celu zapewnienie bezpieczeństwa mieszkańcom Kalisza na rzekach i zbiornikach wodnych zaplanowano dotacje </w:t>
        <w:br/>
        <w:t xml:space="preserve">w kwocie 5.300 zł. </w:t>
      </w:r>
    </w:p>
    <w:p>
      <w:pPr>
        <w:pStyle w:val="Tekstpodstawowy3"/>
        <w:rPr/>
      </w:pPr>
      <w:r>
        <w:rPr/>
        <w:t>Dotacja zostanie przyznana podmiotowi wyłonionemu w drodze otwartego konkursu ofert ogłoszonego przez Prezydenta Miasta Kalisza w trybie ustawy z dnia 24 kwietnia 2003 r. o działalności pożytku publicznego i o wolontariacie (Dz.U. Nr 96 poz. 873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5 rok zaplanowano dotację w wysokości 5.000 zł na działanie Wspólnej Komisji Bezpieczeństwa i Porządku dla Miasta Kalisza i Powiatu Kaliskiego. Komisja została powołana w celu realizacji zadań Prezydenta Miasta i Starosty Kaliskiego w zakresie zwierzchnictwa nad powiatowymi służbami, inspekcjami i strażami oraz zadań określonych w ustawach w zakresie porządku publicznego i bezpieczeństwa obywateli.</w:t>
      </w:r>
    </w:p>
    <w:p>
      <w:pPr>
        <w:pStyle w:val="Tekstpodstawowy3"/>
        <w:rPr/>
      </w:pPr>
      <w:r>
        <w:rPr/>
        <w:t xml:space="preserve">Podstawa prawna art. 38 a ustawy z dnia 5 czerwca 1998 roku o samorządzie powiatowym </w:t>
        <w:br/>
        <w:t xml:space="preserve">(Dz.U. Nr 142 poz. 1592 z późn. zm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702</w:t>
        <w:tab/>
        <w:tab/>
        <w:t xml:space="preserve">Obsługa papierów wartościowych, kredytów i pożyczek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budżecie na 2005 rok zaplanowano wydatki związane z obsługą kredytów w kwocie 276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powyższa stanowi spłatę odsetek od zaciągniętych kredytów przeznaczonych na realizację wydatków bieżących i inwestycyj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ny wzrost tych wydatków związany jest ze wzrostem podstawowych stóp procentowych oraz stóp procentowych na rynku międzybankowym. Z analiz makroekonomicznych wynika, że ta tendencja utrzyma się do końca 2005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spłatę odsetek od zaciągniętych kredytów i pożyczek w latach 2002 - 2005 ilustruje poniższy wykres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89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4.95pt;height:14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7573676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4</w:t>
        <w:tab/>
        <w:tab/>
        <w:t>Różne rozliczenia finansowe</w:t>
      </w:r>
    </w:p>
    <w:p>
      <w:pPr>
        <w:pStyle w:val="Tekstpodstawowy3"/>
        <w:rPr/>
      </w:pPr>
      <w:r>
        <w:rPr/>
        <w:t xml:space="preserve">W 2005 roku w budżecie zaplanowano wydatki w wysokości 656.635 zł z przeznaczeniem na wpłatę do budżetu państw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Tekstpodstawowy3"/>
        <w:rPr/>
      </w:pPr>
      <w:r>
        <w:rPr/>
        <w:t>W 2005 roku w budżecie zaplanowano wydatki w wysokości 611.572 zł z przeznaczeniem na:</w:t>
      </w:r>
    </w:p>
    <w:p>
      <w:pPr>
        <w:pStyle w:val="Tekstpodstawowy3"/>
        <w:numPr>
          <w:ilvl w:val="0"/>
          <w:numId w:val="6"/>
        </w:numPr>
        <w:rPr>
          <w:b/>
          <w:b/>
        </w:rPr>
      </w:pPr>
      <w:r>
        <w:rPr/>
        <w:t>ogólną rezerwę budżetową powiatu – 311.572 zł,</w:t>
      </w:r>
    </w:p>
    <w:p>
      <w:pPr>
        <w:pStyle w:val="Tekstpodstawowy3"/>
        <w:numPr>
          <w:ilvl w:val="0"/>
          <w:numId w:val="6"/>
        </w:numPr>
        <w:rPr>
          <w:b/>
          <w:b/>
        </w:rPr>
      </w:pPr>
      <w:r>
        <w:rPr/>
        <w:t>rezerwę celową powiatu w kwocie ogółem 300.000 zł na pokrycie kosztów utrzymania dzieci z terenu miasta Kalisza umieszczonych w domach dziecka na terenie innego powiat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3 szkoły podstawowe specjalne przy niżej wymienionych placówkach: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5 rok zaplanowano wydatki w wysokości 3.065.000 zł. Wynagrodzenia wraz z pochodnymi stanowią kwotę 2.730.000 zł, w tym zaplanowano odprawy emerytalne i nagrody jubileuszowe, awanse zawodowe nauczycieli oraz zasiłek na zagospodarowanie dla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szkołach podstawowych specjalnych – 266, w tym liczba uczniów korzystających z nauki w szkole przyszpitalnej - 80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64 etaty, w tym 56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zie gimnazjum działające przy Zespole Szkó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w wysokości 298.000 zł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wraz z pochodnymi stanowią kwotę – 260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elektryczną, cieplną , wodę, wywóz nieczystości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gimnazjum - 236.</w:t>
      </w:r>
    </w:p>
    <w:p>
      <w:pPr>
        <w:pStyle w:val="TextBody"/>
        <w:jc w:val="both"/>
        <w:rPr/>
      </w:pPr>
      <w:r>
        <w:rPr>
          <w:b w:val="false"/>
        </w:rPr>
        <w:t>Planowane zatrudnienie – 6 etatów pedagog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3 gimnazja specjalne działające przy: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w wysokości 1.629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wraz z pochodnymi przeznaczono – 1.490.000 zł, w tym zaplanowano odprawy emerytalne i nagrody jubileuszowe oraz awanse zawodowe nauczyciel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gimnazjach specjalnych – 175, w tym liczba uczniów korzystających z nauki w szkole przyszpitalnej - 4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32 etaty pedagogicz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ozdział 80113</w:t>
        <w:tab/>
        <w:t>Dowożenie uczniów do szkó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budżecie 2005 r. zaplanowano kwotę 2.000 zł na dowóz uczniów do szkó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ramach tego rozdziału zaplanowano kwotę ogółem 11.716.000 zł na działalność 5 liceów ogólnokształcących dla młodzieży, 1 liceum ogólnokształcącego dla dorosłych oraz 8 liceów ogólnokształcących niepublicz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i pochodne od wynagrodzeń stanowią kwotę 9.870.000 zł, w tym zaplanowano odprawy emerytalne, nagrody jubileuszowe oraz awanse zawodowe nauczyciel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składki na PFRON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i słuchaczy w liceach ogólnokształcących publicznych –  3.788.</w:t>
      </w:r>
    </w:p>
    <w:p>
      <w:pPr>
        <w:pStyle w:val="TextBody"/>
        <w:jc w:val="both"/>
        <w:rPr/>
      </w:pPr>
      <w:r>
        <w:rPr>
          <w:b w:val="false"/>
        </w:rPr>
        <w:t>Planowane zatrudnienie –  270 etatów, w tym 226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zaplanowano dotację dla niepublicznych liceów w kwocie ogółem 596.316 zł, zgodnie z załącznikiem.</w:t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dotacja została zaplanowana w oparciu o uchwałę nr XV/204/2004 Rady Miejskiej Kalisza z dnia 5 lutego 2004 roku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Rozdział 80123</w:t>
        <w:tab/>
        <w:tab/>
        <w:t>Licea profilowa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w kwocie ogółem 1.750.000 zł, w tym na wynagrodzenia wraz z pochodnymi przeznaczono - 1.630.000 zł (ujęto awanse zawodowe nauczycieli)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liceów profilowanych przy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Zespole Szkół Mechaniczno-Elektrycznych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Zespole Szkół Ponadgimnazjalnych Nr 3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espole Szkół Ekonomicznych,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Zespole Szkół Techniczno-Elektronicznych,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Zespole Szkół Budowlany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Zespole Szkół Samochod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wydatkach pozapłacowych zostały zaplanowane: odpis na zakładowy fundusz świadczeń socjalnych dla nauczycieli, wydatki na zakup materiałów , pomocy naukowych , dydaktycznych </w:t>
        <w:br/>
        <w:t>i książek, opłaty za energię cieplną, elektryczną, wodę, zakup usług pozostałych, podróże służbowe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liceach profilowanych - 78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- 44 etaty pedagogi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budżecie na 2005 rok zaplanowano wydatki w kwocie ogółem 16.548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kwotę 13.320.000 zł, w tym odprawy emerytalne i rentowe, nagrody jubileuszowe oraz awanse zawodowe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szkoły zasadnicze oraz licea i technika zawodowe w zespołach szkół zawodowych o różnych kierunkach kształcenia, w tym: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ół Szkół Mechaniczno-Elektrycznych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ół Szkół Gastronomiczno-Hotelarskich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ół Szkół Ponadgimnazjalnych Nr 3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ół Szkół Ekonomicznych,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</w:rPr>
        <w:t>Zespół Szkół Techniczno-Elektronicznych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ół Szkół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ół Szkół Budowlanych,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</w:rPr>
      </w:pPr>
      <w:r>
        <w:rPr>
          <w:b w:val="false"/>
        </w:rPr>
        <w:t>Zespół Szkół Samochodowych,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</w:rPr>
      </w:pPr>
      <w:r>
        <w:rPr>
          <w:b w:val="false"/>
        </w:rPr>
        <w:t>Medyczne Studium Zawodowe,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</w:rPr>
      </w:pPr>
      <w:r>
        <w:rPr>
          <w:b w:val="false"/>
        </w:rPr>
        <w:t>Ośrodek Dokształcania i Doskonalenia Zawodow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uczęszczających do szkół zawodowych – 4.379.</w:t>
      </w:r>
    </w:p>
    <w:p>
      <w:pPr>
        <w:pStyle w:val="TextBody"/>
        <w:jc w:val="both"/>
        <w:rPr/>
      </w:pPr>
      <w:r>
        <w:rPr>
          <w:b w:val="false"/>
        </w:rPr>
        <w:t xml:space="preserve">Planowane zatrudnienie – 393 etaty, w tym 318 etatów pedagogicznych. 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Kwota dotacji dla niepublicznych szkół policealnych stanowi kwotę 878.004 zł., zgodnie załączniki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V/204/2004 Rady Miejskiej Kalisza z dnia 5 lutego 2004 roku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w wysokości 2.225.000 zł z przeznaczeniem na finansowanie: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Państwowej Szkoły Muzycznej I i II stopnia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 xml:space="preserve">Liceum Plastycznego przy Zespole Szkół Budowlanych /nowa placówka powstała z dniem </w:t>
        <w:br/>
        <w:t xml:space="preserve">1 września 2004 r./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wraz z pochodnymi przeznaczono – 2.020.000 zł, w tym odprawy emerytalne, nagrody jubileuszowe oraz awanse zawodowe dla nauczyciel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aplanowano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ynosi – 39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66 etatów, w tym 54 etaty pedagogicz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w wysokości 1.471.000 zł. Wynagrodzenia i pochodne od wynagrodzeń stanowią kwotę 1.363.000 zł, w tym zaplanowano odprawy emerytalne, nagrody jubileuszowe oraz awanse zawodowe nauczyciel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Zasadnicza Szkoła Specjalna przy Specjalnym Ośrodku Szkolno-Wychowawczym oraz Szkoła Specjalna Przysposabiająca do Pracy przy Specjalnym Ośrodku Szkolno-Wychowawcz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szkołach zawodowych specjalnych – 210.</w:t>
      </w:r>
    </w:p>
    <w:p>
      <w:pPr>
        <w:pStyle w:val="TextBody"/>
        <w:jc w:val="both"/>
        <w:rPr/>
      </w:pPr>
      <w:r>
        <w:rPr>
          <w:b w:val="false"/>
        </w:rPr>
        <w:t xml:space="preserve">Planowane zatrudnienie –34 etaty, w tym 30 etatów pedagogiczn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w wysokości 1.510.000 zł z przeznaczeniem na finansowanie Centrum Kształcenia Ustawicznego przy Zespole Szkół Ekonomicznych, Ośrodka Dokształcania </w:t>
        <w:br/>
        <w:t xml:space="preserve">i Doskonalenia Zawodowego oraz Centrum Kształcenia Praktycznego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wraz z pochodnymi przeznaczono kwotę 1.230.000 zł, w tym zaplanowano odprawy emerytalne i nagrody jubileuszow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/>
      </w:pPr>
      <w:r>
        <w:rPr>
          <w:b w:val="false"/>
        </w:rPr>
        <w:t>Planowana liczba słuchaczy w tych placówkach – 90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43 etaty , w tym 35 etatów pedagogicznych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0146</w:t>
        <w:tab/>
        <w:t>Dokształcanie i doskonalenie nauczyciel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tym rozdziale na 2005 rok zaplanowano wydatki w wysokości 383.000 zł. Na wynagrodzenia wraz </w:t>
        <w:br/>
        <w:t>z pochodnymi przeznaczono kwotę 76.600 zł dla 6 nauczycieli dorad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ę 306.400 zł zaplanowano na dofinansowanie szkolenia nauczycieli szkół i gimnazjów specjalnych, liceów ogólnokształcących, liceów profilowanych, szkół zawodowych, centrum kształcenia ustawicznego oraz ośrodka dokształcania zawodowego oraz odpis na zakładowy fundusz świadczeń socjalnych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  <w:t xml:space="preserve">Na 2005 rok zaplanowano wydatki w wysokości 259.428 zł z przeznaczeniem na odpis na zakładowy fundusz świadczeń socjalnych dla nauczycieli emerytów i rencis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>Na 2005 r. wydatki ogółem w tym rozdziale zaplanowano w wysokości 1.578.932 zł.</w:t>
      </w:r>
    </w:p>
    <w:p>
      <w:pPr>
        <w:pStyle w:val="Tekstpodstawowy3"/>
        <w:rPr/>
      </w:pPr>
      <w:r>
        <w:rPr/>
        <w:t xml:space="preserve">Z rozdziału tego finansowana jest działalność Domu Dziecka. Dla tej placówki zaplanowano kwotę 824.932 zł, w tym wynagrodzenia wraz z pochodnymi stanowią kwotę 693.400 zł. </w:t>
      </w:r>
    </w:p>
    <w:p>
      <w:pPr>
        <w:pStyle w:val="Tekstpodstawowy3"/>
        <w:rPr/>
      </w:pPr>
      <w:r>
        <w:rPr/>
        <w:t xml:space="preserve">Pozostałe wydatki bieżące w wysokości 131.532 zł planuje się przeznaczyć głównie na: </w:t>
      </w:r>
    </w:p>
    <w:p>
      <w:pPr>
        <w:pStyle w:val="Tekstpodstawowy3"/>
        <w:numPr>
          <w:ilvl w:val="0"/>
          <w:numId w:val="27"/>
        </w:numPr>
        <w:rPr/>
      </w:pPr>
      <w:r>
        <w:rPr/>
        <w:t xml:space="preserve">żywienie wychowanków, </w:t>
      </w:r>
    </w:p>
    <w:p>
      <w:pPr>
        <w:pStyle w:val="Tekstpodstawowy3"/>
        <w:numPr>
          <w:ilvl w:val="0"/>
          <w:numId w:val="27"/>
        </w:numPr>
        <w:rPr/>
      </w:pPr>
      <w:r>
        <w:rPr/>
        <w:t xml:space="preserve">zakup energii elektrycznej, gazu i wody, </w:t>
      </w:r>
    </w:p>
    <w:p>
      <w:pPr>
        <w:pStyle w:val="Tekstpodstawowy3"/>
        <w:numPr>
          <w:ilvl w:val="0"/>
          <w:numId w:val="27"/>
        </w:numPr>
        <w:rPr/>
      </w:pPr>
      <w:r>
        <w:rPr/>
        <w:t>zakup leków i materiałów medycznych,</w:t>
      </w:r>
    </w:p>
    <w:p>
      <w:pPr>
        <w:pStyle w:val="Tekstpodstawowy3"/>
        <w:numPr>
          <w:ilvl w:val="0"/>
          <w:numId w:val="27"/>
        </w:numPr>
        <w:rPr/>
      </w:pPr>
      <w:r>
        <w:rPr/>
        <w:t>różne usługi.</w:t>
      </w:r>
    </w:p>
    <w:p>
      <w:pPr>
        <w:pStyle w:val="Tekstpodstawowy3"/>
        <w:rPr/>
      </w:pPr>
      <w:r>
        <w:rPr/>
        <w:t>Utrzymanie Domu Dziecka łącznie z planowanymi wydatkami w ramach zadań realizowanych na podstawie porozumień z jst stanowi kwotę 1.068.132 zł, w tym wynagrodzenia i pochodne od wynagrodzeń 936.600 zł.</w:t>
      </w:r>
    </w:p>
    <w:p>
      <w:pPr>
        <w:pStyle w:val="Tekstpodstawowy3"/>
        <w:rPr/>
      </w:pPr>
      <w:r>
        <w:rPr/>
        <w:t>Planowane zatrudnienie – 35 etatów /dotyczy realizacji zadań własnych oraz realizowanych na podstawie porozumień z jst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krywanie kosztów utrzymania dzieci z terenu miasta Kalisza umieszczonych w domach dziecka na terenie innych powiatów zaplanowano dotację w wysokości 593.700 zł. Zgodnie ze znowelizowaną ustawą o pomocy społecznej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. 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  <w:t>Ponadto w budżetu na 2005 r. zaplanowano kwotę 160.300 zł z przeznaczeniem na wydatki związane z pomocą pieniężną na kontynuowanie nauki, pomoc na usamodzielnienie się oraz zagospodarowanie w formie rzeczowej wychowanków opuszczających niektóre typy placówek opiekuńczo – wychowawcz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2</w:t>
        <w:tab/>
        <w:tab/>
        <w:t>Domy pomocy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zabezpieczeniem usług socjalno-bytowych świadczonych przez Dom Pomocy Społecznej zaplanowano wydatki w wysokości 3.927.900 zł. W w/w kwocie wynagrodzenia wraz </w:t>
        <w:br/>
        <w:t>z pochodnymi /z uwzględnieniem nagród jubileuszowych/ stanowią kwotę 2.582.000 zł.</w:t>
      </w:r>
    </w:p>
    <w:p>
      <w:pPr>
        <w:pStyle w:val="Tekstpodstawowy3"/>
        <w:rPr/>
      </w:pPr>
      <w:r>
        <w:rPr/>
        <w:t xml:space="preserve">Pozostałe wydatki bieżące zaplanowano w wysokości 1.345.900 zł z przeznaczeniem głównie na: </w:t>
      </w:r>
    </w:p>
    <w:p>
      <w:pPr>
        <w:pStyle w:val="Tekstpodstawowy3"/>
        <w:numPr>
          <w:ilvl w:val="0"/>
          <w:numId w:val="27"/>
        </w:numPr>
        <w:rPr/>
      </w:pPr>
      <w:r>
        <w:rPr/>
        <w:t xml:space="preserve">żywienie mieszkańców, </w:t>
      </w:r>
    </w:p>
    <w:p>
      <w:pPr>
        <w:pStyle w:val="Tekstpodstawowy3"/>
        <w:numPr>
          <w:ilvl w:val="0"/>
          <w:numId w:val="27"/>
        </w:numPr>
        <w:rPr/>
      </w:pPr>
      <w:r>
        <w:rPr/>
        <w:t xml:space="preserve">zakup energii elektrycznej, gazu i wody, </w:t>
      </w:r>
    </w:p>
    <w:p>
      <w:pPr>
        <w:pStyle w:val="Tekstpodstawowy3"/>
        <w:numPr>
          <w:ilvl w:val="0"/>
          <w:numId w:val="27"/>
        </w:numPr>
        <w:rPr/>
      </w:pPr>
      <w:r>
        <w:rPr/>
        <w:t>zakup leków i materiałów opatrunkowych,</w:t>
      </w:r>
    </w:p>
    <w:p>
      <w:pPr>
        <w:pStyle w:val="Tekstpodstawowy3"/>
        <w:numPr>
          <w:ilvl w:val="0"/>
          <w:numId w:val="27"/>
        </w:numPr>
        <w:rPr/>
      </w:pPr>
      <w:r>
        <w:rPr/>
        <w:t>ubezpieczenie obiektów,</w:t>
      </w:r>
    </w:p>
    <w:p>
      <w:pPr>
        <w:pStyle w:val="Tekstpodstawowy3"/>
        <w:numPr>
          <w:ilvl w:val="0"/>
          <w:numId w:val="27"/>
        </w:numPr>
        <w:rPr/>
      </w:pPr>
      <w:r>
        <w:rPr/>
        <w:t>usługi remontowe, zdrowotne, pocztowe telefoniczne i in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mieszkańców w Domu Pomocy Społecznej – 18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02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5 rok zaplanowano kwotę 1.722.468 zł na częściowe pokrycie kosztów utrzymania dzieci umieszczonych w rodzinach zastępczych, jednorazową pomoc pieniężną na wyposażenie dzieci przyjętych do rodzin zastępczych, wynagrodzenia dla zawodowych rodzin zastępczych, usamodzielnienie wychowanków i kontynuację nauki pełnoletnich wychowanków rodzin zastępczych.</w:t>
      </w:r>
    </w:p>
    <w:p>
      <w:pPr>
        <w:pStyle w:val="Tekstpodstawowy3"/>
        <w:rPr/>
      </w:pPr>
      <w:r>
        <w:rPr/>
        <w:t>W projekcie budżetu zaplanowano również pomoc pieniężną na wyposażenie dzieci przyjętych do nowoutworzonych rodzin.</w:t>
      </w:r>
    </w:p>
    <w:p>
      <w:pPr>
        <w:pStyle w:val="Tekstpodstawowy3"/>
        <w:rPr/>
      </w:pPr>
      <w:r>
        <w:rPr/>
        <w:t xml:space="preserve">Na 2005 r. wydatki na tę formę pomocy ustalono wg aktualnych zobowiązań wobec istniejących rodzin zastępczych oraz założono, że należy zabezpieczyć pomoc dla 18 dzieci w przewidywanych nowoutworzonych rodzinach zastępczych. W 2005 r. planuje się utworzenie 2 zawodowych rodzin zastępczych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na pokrywanie kosztów utrzymania dzieci z terenu miasta Kalisza umieszczonych </w:t>
        <w:br/>
        <w:t xml:space="preserve">w rodzinach zastępczych na terenie Powiatu Jarocńskiego i Słupeckiego zaplanowano dotację </w:t>
        <w:br/>
        <w:t xml:space="preserve">w wysokości 29.200 zł. Zgodnie ze znowelizowaną ustawą o pomocy społecznej w przypadku umieszczenia dziecka w rodzinie zastępczej na terenie innego powiatu, powiat właściwy ze względu na miejsce zamieszkania dziecka ponosi wydatki na jego utrzymanie w łącznej kwocie świadczeń przysługujących danej rodzinie zastępcz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18</w:t>
        <w:tab/>
        <w:tab/>
        <w:t>Powiatowe centra pomocy rodzi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. w budżecie zaplanowano wydatki w kwocie 164.800 zł, w tym na wynagrodzenia wraz z pochodnymi - 131.7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3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220</w:t>
        <w:tab/>
        <w:t>Jednostki specjalistycznego poradnictwa, mieszkania chronione i ośrodki interwencji kryzysowej</w:t>
      </w:r>
    </w:p>
    <w:p>
      <w:pPr>
        <w:pStyle w:val="Normal"/>
        <w:jc w:val="both"/>
        <w:rPr/>
      </w:pPr>
      <w:r>
        <w:rPr>
          <w:rFonts w:cs="Arial" w:ascii="Arial" w:hAnsi="Arial"/>
        </w:rPr>
        <w:t>Na funkcjonowanie jednostki budżetowej Centrum Interwencji Kryzysowej w 2005 roku zaplanowano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kwotę 288.200 zł. </w:t>
      </w:r>
    </w:p>
    <w:p>
      <w:pPr>
        <w:pStyle w:val="Tekstpodstawowy3"/>
        <w:rPr/>
      </w:pPr>
      <w:r>
        <w:rPr/>
        <w:t>W kwocie ogółem wynagrodzenia wraz z pochodnymi /z uwzględnieniem odprawy emerytalnej/</w:t>
        <w:br/>
        <w:t>stanowią 213.300 zł.</w:t>
      </w:r>
    </w:p>
    <w:p>
      <w:pPr>
        <w:pStyle w:val="Tekstpodstawowy3"/>
        <w:rPr/>
      </w:pPr>
      <w:r>
        <w:rPr/>
        <w:t>Pozostałe wydatki bieżące w wysokości 74.900 zł zaplanowano na utrzymanie obiektów i ich</w:t>
      </w:r>
      <w:r>
        <w:rPr>
          <w:color w:val="FF00FF"/>
        </w:rPr>
        <w:t xml:space="preserve"> </w:t>
      </w:r>
      <w:r>
        <w:rPr/>
        <w:t>doposażenie, zakup materiałów gospodarczych i biurowych, szkolenia oraz odpisy na ZFŚS.</w:t>
      </w:r>
    </w:p>
    <w:p>
      <w:pPr>
        <w:pStyle w:val="Tekstpodstawowy3"/>
        <w:rPr/>
      </w:pPr>
      <w:r>
        <w:rPr/>
        <w:t>Planowane zatrudnienie – 8,5 etatu.</w:t>
      </w:r>
    </w:p>
    <w:p>
      <w:pPr>
        <w:pStyle w:val="TextBody"/>
        <w:jc w:val="both"/>
        <w:rPr/>
      </w:pPr>
      <w:r>
        <w:rPr>
          <w:b w:val="false"/>
        </w:rPr>
        <w:t>Utrzymanie Centrum Interwencji Kryzysowej łącznie z planowanymi wydatkami w ramach zadań własnych miasta w rozdz. 85154 – Przeciwdziałanie alkoholizmowi stanowi kwotę ogółem 431.340 zł, w tym wynagrodzenia i pochodne od wynagrodzeń</w:t>
      </w:r>
      <w:r>
        <w:rPr>
          <w:b w:val="false"/>
          <w:color w:val="FF00FF"/>
        </w:rPr>
        <w:t xml:space="preserve"> </w:t>
      </w:r>
      <w:r>
        <w:rPr>
          <w:b w:val="false"/>
        </w:rPr>
        <w:t>– 353.640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26</w:t>
        <w:tab/>
        <w:tab/>
        <w:t>Ośrodki adopcyjno-opiekuńcze</w:t>
      </w:r>
    </w:p>
    <w:p>
      <w:pPr>
        <w:pStyle w:val="Tekstpodstawowy3"/>
        <w:rPr/>
      </w:pPr>
      <w:r>
        <w:rPr/>
        <w:t>W budżecie na 2005 rok zaplanowano dotacje w wysokości 48.322 zł na prowadzenie ośrodka adopcyjno - opiekuń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prawna: ustawa z dnia 12 marca 2004 r. o pomocy społecznej /Dz. U. nr 64 poz. 593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33</w:t>
        <w:tab/>
        <w:t>Dokształcanie i doskonalenie nauczycieli</w:t>
      </w:r>
    </w:p>
    <w:p>
      <w:pPr>
        <w:pStyle w:val="Tekstpodstawowy3"/>
        <w:rPr/>
      </w:pPr>
      <w:r>
        <w:rPr/>
        <w:t xml:space="preserve">W tym rozdziale na 2005 rok zaplanowano wydatki w wysokości 2.800 zł na dofinansowanie szkolenia nauczycieli w Domu Dziec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zdziale tym zaplanowano wydatki ogółem w wysokości 2.643 zł z przeznaczeniem na odpis na zakładowy fundusz świadczeń socjalnych dla nauczycieli emerytów byłych pracowników Domu Dziec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Heading1"/>
        <w:ind w:left="2832" w:hanging="2832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11</w:t>
        <w:tab/>
        <w:t>Rehabilitacja zawodowa i społeczna osób niepełnosprawnych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budżecie na 2005 rok zaplanowano dotację w kwocie 44.000 zł na wspieranie osób niepełnosprawnych - działalność warsztatów terapii zajęci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a prawna: ustawa z dnia 12 marca 2004 roku o pomocy społecznej /Dz. U. nr 64 poz. 593/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21</w:t>
        <w:tab/>
        <w:t xml:space="preserve">Zespoły do spraw orzekania o niepełnosprawności </w:t>
      </w:r>
    </w:p>
    <w:p>
      <w:pPr>
        <w:pStyle w:val="Tekstpodstawowy3"/>
        <w:rPr/>
      </w:pPr>
      <w:r>
        <w:rPr/>
        <w:t xml:space="preserve">Na 2005 r. zaplanowano wydatki w kwocie ogółem 41.500 zł na częściowe pokrycie kosztów działalności Powiatowego Zespołu ds. Orzekania o Niepełnosprawności, w tym wynagrodzenia wraz </w:t>
        <w:br/>
        <w:t>z pochodnymi stanowią 14.400 zł.</w:t>
      </w:r>
    </w:p>
    <w:p>
      <w:pPr>
        <w:pStyle w:val="Tekstpodstawowy3"/>
        <w:rPr/>
      </w:pPr>
      <w:r>
        <w:rPr/>
        <w:t>Utrzymanie Zespołu łącznie z planowanymi wydatkami w ramach zadań zleconych z zakresu administracji rządowej oraz realizowanych na podstawie porozumień z jst. stanowi kwotę 271.100 zł, w tym na wynagrodzenia i pochodne od wynagrodzeń 123.205 zł.</w:t>
      </w:r>
    </w:p>
    <w:p>
      <w:pPr>
        <w:pStyle w:val="Tekstpodstawowy3"/>
        <w:rPr/>
      </w:pPr>
      <w:r>
        <w:rPr/>
        <w:t>Planowane zatrudnienie – 4 etaty /dotyczy realizacji zadań własnych i zleconych z zakresu administracji rządowej oraz realizowanych na podstawie porozumień z jst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Tekstpodstawowy3"/>
        <w:rPr/>
      </w:pPr>
      <w:r>
        <w:rPr/>
        <w:t>Na utrzymanie Powiatowego Urzędu Pracy w projekcie budżetu na 2005 rok zaplanowano kwotę ogółem 1.753.400 zł.</w:t>
      </w:r>
    </w:p>
    <w:p>
      <w:pPr>
        <w:pStyle w:val="Tekstpodstawowy3"/>
        <w:rPr/>
      </w:pPr>
      <w:r>
        <w:rPr/>
        <w:t xml:space="preserve">W ww. kwocie wydatki na wynagrodzenia i pochodne od wynagrodzeń wynoszą 1.430.800 zł </w:t>
        <w:br/>
        <w:t>/z uwzględnieniem nagród jubileuszowych oraz odprawy emerytalnej/.</w:t>
      </w:r>
      <w:r>
        <w:rPr>
          <w:color w:val="FF00FF"/>
        </w:rPr>
        <w:t xml:space="preserve"> </w:t>
      </w:r>
    </w:p>
    <w:p>
      <w:pPr>
        <w:pStyle w:val="Tekstpodstawowy3"/>
        <w:rPr/>
      </w:pPr>
      <w:r>
        <w:rPr/>
        <w:t xml:space="preserve">Pozostałe wydatki bieżące zaplanowano w wysokości 322.600 zł z przeznaczeniem głównie na: </w:t>
      </w:r>
    </w:p>
    <w:p>
      <w:pPr>
        <w:pStyle w:val="Tekstpodstawowy3"/>
        <w:numPr>
          <w:ilvl w:val="0"/>
          <w:numId w:val="19"/>
        </w:numPr>
        <w:rPr/>
      </w:pPr>
      <w:r>
        <w:rPr/>
        <w:t>opłaty za energię cieplną, elektryczną, wodę i kanalizację,</w:t>
      </w:r>
    </w:p>
    <w:p>
      <w:pPr>
        <w:pStyle w:val="Tekstpodstawowy3"/>
        <w:numPr>
          <w:ilvl w:val="0"/>
          <w:numId w:val="19"/>
        </w:numPr>
        <w:rPr/>
      </w:pPr>
      <w:r>
        <w:rPr/>
        <w:t>usługi telefoniczne, naprawy sprzę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itorowanie obiek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y na ZFŚ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- 5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95</w:t>
        <w:tab/>
        <w:tab/>
        <w:t>Pozostała działalność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budżecie na 2005 rok zaplanowano wydatki w wysokości 1.000 zł, z przeznaczeniem na działalność Miejskiej Społecznej Rady ds. Osób Niepełnosprawnych w Kalis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5 rok zaplanowano wydatki w wysokości 59.000 zł z przeznaczeniem na finansowanie świetlicy szkolnej działającej przy Zespole Szkół Nr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kwotę 57.000 zł, w tym zaplanowano awanse zawodowe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wydatkach pozapłacowych został zaplanowany odpis na zakładowy fundusz świadczeń socjalnych oraz opłaty bankow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z opieki - 85 dziec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1 etat pedagogicz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5 rok zaplanowano wydatki ogółem w wysokości 4.354.000 zł. W ww. kwocie wynagrodzenia wraz z pochodnymi stanowią – 2.073.000 zł, w tym zaplanowano odprawy emerytalne, nagrody jubileuszowe, awanse zawodowe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2 placówek publicznych, w tym 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,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 dla Dzieci Słabo Słyszących i Niesłysząc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wyżywienie wychowanków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wychowanków  wynosi 15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55 etatów, w tym 32 etaty pedagogi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nadto dotacja na 2005 rok dla placówek niepublicznych stanowi kwotę 1.782.000 zł zgodnie </w:t>
        <w:br/>
        <w:t xml:space="preserve">z załączniki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V/204/2004 Rady Miejskiej Kalisza z dnia 5 lutego 2004 roku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 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5 rok zaplanowano wydatki ogółem w wysokości 1.180.000 zł z przeznaczeniem na finansowanie działalności Poradni Psychologiczno-Pedagogicznej Nr 1 przy H. Sawickiej.</w:t>
      </w:r>
    </w:p>
    <w:p>
      <w:pPr>
        <w:pStyle w:val="TextBody"/>
        <w:jc w:val="both"/>
        <w:rPr/>
      </w:pPr>
      <w:r>
        <w:rPr>
          <w:b w:val="false"/>
        </w:rPr>
        <w:t xml:space="preserve">Wynagrodzenia wraz z pochodnymi stanowią 1.040.000 zł, w tym zaplanowano odprawy emerytalne </w:t>
        <w:br/>
        <w:t>i nagrody jubileuszowe, awanse zawodowe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koszty delegacji służbow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d opieką poradni psychologiczno-pedagogicznych znajduje się 37.479 uczni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32 etaty, w tym 26 etatów pedagogicznych (dotyczy zadań własnych powiatu oraz zadań realizowanych na podstawie porozumień z jednostkami samorządu terytorialnego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jest działalność Młodzieżowego Domu Kultur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5 rok zaplanowano wydatki w wysokości 614.000 zł. Wynagrodzenia wraz z pochodnymi stanowią 520.000 zł, w tym nagrody jubileuszowe oraz awanse zawodowe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zakup opału, opłaty za energię elektryczną, wodę, wywóz nieczystości, zapłata czynszu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dzieci i młodzieży korzystających z zajęć w Młodzieżowy Domu Kultury wynosi 63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19 etatów, w tym 14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ogółem w wysokości 515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 rozdziału tego finansowana będzie działalność Bursy Szkolnej Nr 1 przy Ośrodku Dokształcania </w:t>
        <w:br/>
        <w:t>i Doskonalenia Zawodow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290.000 zł, w tym: nagrody jubileuszowe i awanse zawodowe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z bursy  –  120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11 etatów, w tym 4 etaty pedagogiczne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dotacja na 2005 rok dla Internatu przy Liceum Ogólnokształcącym Sióstr Nazaretanek stanowi kwotę 130.176 zł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V/204/2004 Rady Miejskiej Kalisza z dnia 5 lutego 2004 roku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szkolnego schroniska młodzieżowego przy Specjalnym Ośrodku Szkolno-Wychowawcz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w wysokości 33.000 zł, w tym na wynagrodzenia wraz </w:t>
        <w:br/>
        <w:t>z pochodnymi – 30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 oraz opłaty bank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– 2.50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2 etaty.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Rozdział 85446</w:t>
        <w:tab/>
        <w:t>Dokształcanie i doskonalenie nauczyciel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tym rozdziale na 2005 rok zaplanowano wydatki w wysokości 21.000 zł przeznaczone na dofinansowanie szkolenia nauczycieli w specjalnych ośrodkach szkolno-wychowawczych, poradniach psychologiczno-pedagogicznych i placówkach wychowania pozaszkolnego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W budżecie na 2005 rok zaplanowano dotacje w wysokości 1.211.000 zł z przeznaczeniem na realizację działalności statutowej Filharmonii Kaliskiej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3"/>
        <w:rPr/>
      </w:pPr>
      <w:r>
        <w:rPr/>
        <w:t xml:space="preserve">Dla Biura Wystaw Artystycznych na 2005 rok zaplanowano dotacje na działalność statutową </w:t>
        <w:br/>
        <w:t>w wysokości 173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 xml:space="preserve">Na 2005 rok w budżecie zaplanowano dotacje na działalność statutową Miejskiej Biblioteki Publicznej w wysokości 767.000 zł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DZIAŁ 926</w:t>
        <w:tab/>
        <w:tab/>
        <w:t>KULTURA FIZYCZNA I SPOR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92604</w:t>
        <w:tab/>
        <w:tab/>
        <w:t>Instytucje kultury fizycznej</w:t>
      </w:r>
    </w:p>
    <w:p>
      <w:pPr>
        <w:pStyle w:val="Tekstpodstawowy3"/>
        <w:rPr/>
      </w:pPr>
      <w:r>
        <w:rPr/>
        <w:t xml:space="preserve">W projekcie budżetu na 2005 rok zaplanowano dotacje w wysokości 25.000 zł z przeznaczeniem dla Ośrodka Sportu, Rehabilitacji i Rekreacj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iniejsza dotacja została zaplanowana w oparciu o uchwałę Nr XXV/426/2004 Rady Miejskiej Kalisza z dnia 29 grudnia 2004 r. w sprawie ustalenia stawek dotacji przedmiotowych dla Ośrodka Sportu, Rehabilitacji i Rekreacji w Kaliszu - zakładu budżetowego na 2005 rok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Rozdział 92605</w:t>
        <w:tab/>
        <w:tab/>
        <w:t>Zadania w zakresie kultury fizycznej i sportu</w:t>
      </w:r>
    </w:p>
    <w:p>
      <w:pPr>
        <w:pStyle w:val="Tekstpodstawowy3"/>
        <w:rPr/>
      </w:pPr>
      <w:r>
        <w:rPr/>
        <w:t xml:space="preserve">W ramach zaplanowanej kwoty ogółem w wysokości 192.000 zł przyznane zostaną dotacje na realizację zadań publicznych w zakresie upowszechniania kultury fizycznej i sportu, podmiotom wyłonionym w drodze otwartego konkursu ofert ogłoszonego przez Prezydenta Miasta Kalisza w trybie ustawy z dnia 24 kwietnia 2003 r. o działalności pożytku publicznego i o wolontariacie (Dz.U. Nr 96, poz. 873 z późn. zm.). </w:t>
      </w:r>
    </w:p>
    <w:p>
      <w:pPr>
        <w:pStyle w:val="Tekstpodstawowy3"/>
        <w:rPr/>
      </w:pPr>
      <w:r>
        <w:rPr/>
        <w:t>Zaplanowane na 2005 rok dotacje dla stowarzyszeń pozwolą na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i prowadzenie procesu szkolenia w lekkiej atletyce – 77.000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i prowadzenie procesu szkolenia w pływaniu – 30.000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i prowadzenie procesu szkolenia w strzelectwie sportowym – 19.820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i prowadzenie procesu szkolenia w triathlonie – 20.000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i prowadzenie procesu szkolenia w żeglarstwie – 38.800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ę i prowadzenie procesu szkolenia zawodników niepełnosprawnych w pływaniu </w:t>
        <w:br/>
        <w:t>– 6.380 zł,</w:t>
      </w:r>
    </w:p>
    <w:p>
      <w:pPr>
        <w:pStyle w:val="TextBody"/>
        <w:jc w:val="both"/>
        <w:rPr/>
      </w:pPr>
      <w:r>
        <w:rPr>
          <w:b w:val="false"/>
        </w:rPr>
        <w:t xml:space="preserve">Rozpatrzenia ofert konkursowych dokona Komisja powołana przez Prezydenta Miasta </w:t>
        <w:br/>
        <w:t>z</w:t>
      </w:r>
      <w:r>
        <w:rPr>
          <w:b w:val="false"/>
          <w:color w:val="FF00FF"/>
        </w:rPr>
        <w:t xml:space="preserve"> </w:t>
      </w:r>
      <w:r>
        <w:rPr>
          <w:b w:val="false"/>
        </w:rPr>
        <w:t>zastosowaniem następujących kryteriów: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poziomu prowadzonej działalności szkoleniowej, w tym efektów współzawodnictwa sportowego </w:t>
        <w:br/>
        <w:t>i pracy z Kaliską Kadrą Młodzika i Juniora w dyscyplinach olimpijskich przy udziale wykwalifikowanej kadry , ilości grup szkoleniowych i zespołów zgłoszonych do rozgrywek,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propozycji zmierzających do rozwoju dyscypliny sportu,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projektu budżetu, w tym wkładu własnego, efektywności w pozyskiwaniu środków finansowych oraz gwarancji prawidłowego wykorzystania i rozliczenia przyznanej dotacji,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atrakcyjności projektu dla mieszkańców Kalisza, zasięgu i masowości imprezy oraz prestiżu dla miasta,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doświadczenia i zaplecza wnioskodawcy niezbędnego do realizacji projektu. </w:t>
      </w:r>
    </w:p>
    <w:p>
      <w:pPr>
        <w:pStyle w:val="Heading7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iższa tabela ilustruje zadania zlecone z zakresu administracji rządowej realizowane przez powiat w 2005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jc w:val="both"/>
        <w:rPr/>
      </w:pPr>
      <w:r>
        <w:rPr/>
        <w:t>/w zł/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528"/>
        <w:gridCol w:w="1559"/>
      </w:tblGrid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mieszkan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gruntami i nieruchom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18.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geodezyjne i kartograficzne (nie inwestycyj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 geodezyjne i kartograf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budowl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je pob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15.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y powiatowe Państwowej Straży Pożar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15.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na cywi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82.2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a zdrowotne oraz świadczenia dla osób nie objętych obowiązkiem ubezpieczenia zdrowot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2.2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4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czenia rodzinne oraz składki na ubezpieczenia emerytalne i rentowe z ubezpieczenia społe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zadania w zakresie polityki społe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.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oły do spraw orzekania o stopniu niepełnospraw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400</w:t>
            </w:r>
          </w:p>
        </w:tc>
      </w:tr>
      <w:tr>
        <w:trPr>
          <w:trHeight w:val="408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650.18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5 rok zaplanowano wydatki w wysokości 35.000 zł, z przeznaczeniem na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e kosztów sporządzenia operatów szacunkowych w celu określenia wartości nieruchomości do aktualizacji opłat rocznych z tyt. użytkowania wieczystego gruntów, kosztów opinii rzeczoznawców majątkowych w prowadzonych postępowaniach o wywłaszczenie i zwrot wywłaszczonych nieruchomości, w sprawach odszkodowawczych za przejęte grunty,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nieruchomości znajdujących się w zasobie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odszkodowań za grunty zajęte pod drogi publiczne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stępowań sądowych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pras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W budżecie na 2005 rok zaplanowano wydatki w wysokości 111.800 zł z przeznaczeniem na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ę gruntów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założenie ewidencji budynków,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izację i weryfikację mapy numerycznej miasta Kalisza. 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zadania realizowane w tym rozdziale w budżecie na 2005 rok zaplanowano kwotę </w:t>
        <w:br/>
        <w:t>11.000 zł. Wydatki przeznaczone zostaną na uregulowanie stanów prawnych nieruchomości w postępowaniach sądowych o zasiedzenie i założenie ksiąg wieczystych oraz w sprawach o wykup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zniesienie współwłasności nieruchomości stanowiących własność Skarbu Państwa lub w sprawach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związanych z wywłaszczeniem i zwrotem wywłaszczonych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Inspektoratu Nadzoru Budowlanego zaplanowano wydatki w wysokości 196.000 zł, w tym wydatki majątkowe – 35.000 zł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stanowią kwotę 151.5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ozostałe wydatki bieżące zaplanowano w wysokości 9.500 zł przeznaczając głównie na odpis na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ZFŚS, opłaty za prowadzenie konta bankowego, ryczałt za używanie samochodu prywatnego do celów służbowych oraz zakup materiałów i wyposażenia.</w:t>
      </w:r>
    </w:p>
    <w:p>
      <w:pPr>
        <w:pStyle w:val="Tekstpodstawowy3"/>
        <w:rPr/>
      </w:pPr>
      <w:r>
        <w:rPr/>
        <w:t>Planowane zatrudnienie – 4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na 2005 rok zaplanowano wydatki w kwocie ogółem 223.000 zł, z przeznaczeniem na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>wynagrodzenia wraz z pochodnymi pracowników realizujących zadania zlecone z zakresu administracji rządowej zajmujących się państwowym zasobem geodezyjno - kartograficznym –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218.826 zł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174 zł,</w:t>
      </w:r>
    </w:p>
    <w:p>
      <w:pPr>
        <w:pStyle w:val="Tekstpodstawowy3"/>
        <w:rPr/>
      </w:pPr>
      <w:r>
        <w:rPr/>
        <w:t>Planowane zatrudnienie – 6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>Na działalność Powiatowej Komisji Lekarskiej Nr 1 w Kaliszu oraz Powiatowej Komisji Poborowej Nr 1 w Kaliszu w 2005 roku zaplanowano kwotę ogółem 31.000 zł z przeznaczeniem na wypłaty wynagrodzeń dla członków komisji, wynajem lokalu dla komisji, zakup materiałów kancelaryjnych i usług związanych z obsługą komisji.</w:t>
      </w:r>
    </w:p>
    <w:p>
      <w:pPr>
        <w:pStyle w:val="Heading1"/>
        <w:ind w:left="2124" w:hanging="21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hanging="2124"/>
        <w:rPr/>
      </w:pPr>
      <w:r>
        <w:rPr/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Komendy Miejskiej Państwowej Straży Pożarnej w 2005 roku zaplanowano wydatki ogółem – 6.205.300 zł, w tym wydatki majątkowe w kwocie 390.000 zł, zgodnie z planem zadań inwestycyjnych.</w:t>
      </w:r>
    </w:p>
    <w:p>
      <w:pPr>
        <w:pStyle w:val="Tekstpodstawowy3"/>
        <w:rPr/>
      </w:pPr>
      <w:r>
        <w:rPr/>
        <w:t>W ww. kwocie wynagrodzenia wraz z pochodnymi oraz odprawy emerytalne, nagrody jubileuszowe oraz nagroda roczna stanowią kwotę 4.619.472 zł.</w:t>
      </w:r>
    </w:p>
    <w:p>
      <w:pPr>
        <w:pStyle w:val="Tekstpodstawowy3"/>
        <w:rPr/>
      </w:pPr>
      <w:r>
        <w:rPr/>
        <w:t>Pozostałe wydatki bieżące w wysokości 1.195.828 zł planuje się przeznaczyć głównie na:</w:t>
      </w:r>
    </w:p>
    <w:p>
      <w:pPr>
        <w:pStyle w:val="Tekstpodstawowy3"/>
        <w:numPr>
          <w:ilvl w:val="0"/>
          <w:numId w:val="21"/>
        </w:numPr>
        <w:rPr/>
      </w:pPr>
      <w:r>
        <w:rPr/>
        <w:t>świadczenia pracownicze,</w:t>
      </w:r>
    </w:p>
    <w:p>
      <w:pPr>
        <w:pStyle w:val="Tekstpodstawowy3"/>
        <w:numPr>
          <w:ilvl w:val="0"/>
          <w:numId w:val="21"/>
        </w:numPr>
        <w:rPr/>
      </w:pPr>
      <w:r>
        <w:rPr/>
        <w:t>wydatki obligatoryjne (woda, energia, gaz, paliwo),</w:t>
      </w:r>
    </w:p>
    <w:p>
      <w:pPr>
        <w:pStyle w:val="Tekstpodstawowy3"/>
        <w:numPr>
          <w:ilvl w:val="0"/>
          <w:numId w:val="21"/>
        </w:numPr>
        <w:rPr/>
      </w:pPr>
      <w:r>
        <w:rPr/>
        <w:t>opłaty i podatki: za zarząd, od nieruchomości i środków transportu,</w:t>
      </w:r>
    </w:p>
    <w:p>
      <w:pPr>
        <w:pStyle w:val="Tekstpodstawowy3"/>
        <w:numPr>
          <w:ilvl w:val="0"/>
          <w:numId w:val="21"/>
        </w:numPr>
        <w:rPr/>
      </w:pPr>
      <w:r>
        <w:rPr/>
        <w:t>zakup usług,</w:t>
      </w:r>
    </w:p>
    <w:p>
      <w:pPr>
        <w:pStyle w:val="Tekstpodstawowy3"/>
        <w:numPr>
          <w:ilvl w:val="0"/>
          <w:numId w:val="21"/>
        </w:numPr>
        <w:rPr/>
      </w:pPr>
      <w:r>
        <w:rPr/>
        <w:t>świadczenia socjalne.</w:t>
      </w:r>
    </w:p>
    <w:p>
      <w:pPr>
        <w:pStyle w:val="Tekstpodstawowy3"/>
        <w:rPr/>
      </w:pPr>
      <w:r>
        <w:rPr/>
        <w:t>Planowany limit stanowisk cywilnych – 3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limit stanowisk funkcjonariuszy – 138 eta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414</w:t>
        <w:tab/>
        <w:tab/>
        <w:t>Obrona cywil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zaplanowano wydatki majątkowe w kwocie 10.000 zł, zgodnie z planem zadań inwesty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 objętych obowiązkiem ubezpieczenia zdrowotn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rozdziale zaplanowano wydatki w kwocie 1.682.205 zł, z tego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zeznaczeniem na ubezpieczenie zdrowotne dla bezrobotnych bez prawa do zasiłku </w:t>
        <w:br/>
        <w:t>- 1.658.100 zł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przeznaczeniem na składki za wychowanków Domu Dziecka – 19.700 zł,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z przeznaczeniem na składki na ubezpieczenia zdrowotne za uczniów - 4.40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24" w:hanging="2124"/>
        <w:rPr/>
      </w:pPr>
      <w:r>
        <w:rPr/>
        <w:t>Rozdział 85212</w:t>
        <w:tab/>
        <w:tab/>
        <w:t xml:space="preserve">Świadczenia rodzinne oraz składki na ubezpieczenia emerytalne </w:t>
        <w:br/>
        <w:t xml:space="preserve">             i rentowe z ubezpieczenia społecznego</w:t>
      </w:r>
    </w:p>
    <w:p>
      <w:pPr>
        <w:pStyle w:val="Tekstpodstawowy3"/>
        <w:rPr/>
      </w:pPr>
      <w:r>
        <w:rPr/>
        <w:t xml:space="preserve">Na 2005 rok zaplanowano kwotę 12.475 zł z przeznaczeniem na zasiłki rodzinne, pielęgnacyjne </w:t>
        <w:br/>
        <w:t>i wychowawcze dla funkcjonariuszy Komendy Miejskiej Państwowej Straży Pożar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Na 2005 rok zaplanowano wydatki w kwocie 132.400 zł na działalność Powiatowego Zespołu ds.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Orzekania o Niepełnosprawności, w tym na wynagrodzenia i pochodne od wynagrodzeń – 70.605 zł.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ą kwotę w wysokości 61.795 zł stanowią wydatki rzeczowe dotyczące głównie umów zleceń zawieranych z członkami składu orzekającego.</w:t>
      </w:r>
    </w:p>
    <w:p>
      <w:pPr>
        <w:pStyle w:val="Tekstpodstawowy3"/>
        <w:rPr/>
      </w:pPr>
      <w:r>
        <w:rPr/>
        <w:t>Utrzymanie Zespołu łącznie z planowanymi wydatkami w ramach zadań własnych powiatu oraz realizowanych na podstawie porozumień z jst. stanowi kwotę 271.100 zł, w tym na wynagrodzenia i pochodne od wynagrodzeń 123.205 zł.</w:t>
      </w:r>
    </w:p>
    <w:p>
      <w:pPr>
        <w:pStyle w:val="Tekstpodstawowy3"/>
        <w:rPr/>
      </w:pPr>
      <w:r>
        <w:rPr/>
        <w:t>Planowane zatrudnienie – 4 etaty /dotyczy realizacji zadań własnych i zleconych z zakresu</w:t>
      </w:r>
      <w:r>
        <w:rPr>
          <w:color w:val="FF00FF"/>
        </w:rPr>
        <w:t xml:space="preserve"> </w:t>
      </w:r>
      <w:r>
        <w:rPr/>
        <w:t>administracji rządowej oraz realizowanych na podstawie porozumień z jst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iższa tabela ilustruje zadania realizowane na podstawie porozumień z organami administracji rządowej w 2005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jc w:val="both"/>
        <w:rPr/>
      </w:pPr>
      <w:r>
        <w:rPr/>
        <w:t>/w zł/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20"/>
        <w:gridCol w:w="1843"/>
      </w:tblGrid>
      <w:tr>
        <w:trPr>
          <w:trHeight w:val="5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r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je pobor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0</w:t>
            </w:r>
          </w:p>
        </w:tc>
      </w:tr>
      <w:tr>
        <w:trPr>
          <w:trHeight w:val="40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 xml:space="preserve">Na działalność Powiatowej Komisji Lekarskiej Nr 1 w Kaliszu w 2005 roku zaplanowano wydatki </w:t>
        <w:br/>
        <w:t>w kwocie 14.000 zł z przeznaczeniem na opłaty za specjalistyczne badania lekarskie poborowych przeprowadzane przez zakłady opieki zdrowotnej na podstawie zawartych umów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REALIZOWANE NA PODSTAWIE POROZUMIEŃ Z JEDNOSTKAMI SAMORZĄDU TERYTORIALNEGO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iższa tabela ilustruje zadania realizowane na podstawie porozumień z jednostkami samorządu terytorialnego w 2005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jc w:val="both"/>
        <w:rPr/>
      </w:pPr>
      <w:r>
        <w:rPr/>
        <w:t>/w zł/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819"/>
        <w:gridCol w:w="1843"/>
      </w:tblGrid>
      <w:tr>
        <w:trPr>
          <w:trHeight w:val="5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r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color w:val="auto"/>
              </w:rPr>
            </w:pPr>
            <w:r>
              <w:rPr>
                <w:color w:val="auto"/>
              </w:rPr>
              <w:t>Bezpieczeństwo publiczne i ochrona przeciwpoż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y powiatowe Państwowej Straży Pożar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Szkolnictwo wyżs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.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materialna dla stud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Pomoc 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55.53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ówki opiekuńczo - wychowaw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.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iny zastęp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3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Pozostała zadania z zakresu polityki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.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oły do spraw orzekania o niepełnospraw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Edukacyjna opieka wychowaw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4.4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e psychologiczno - pedagogiczne, w tym poradnie specjalis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materialna dla uczni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400</w:t>
            </w:r>
          </w:p>
        </w:tc>
      </w:tr>
      <w:tr>
        <w:trPr>
          <w:trHeight w:val="40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4.3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2005 rok zaplanowano wydatki majątkowe w kwocie 40.000 zł, zgodnie z planem zadań inwestycyjnych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03</w:t>
        <w:tab/>
        <w:tab/>
        <w:t>SZKOLNICTWO WYŻS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309</w:t>
        <w:tab/>
        <w:tab/>
        <w:t>Pomoc materialna dla student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tego rozdziału zaplanowano wydatki w wysokości 67.200 zł na stypendia dla studentów </w:t>
        <w:br/>
        <w:t xml:space="preserve">z miasta Kalisz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ednia kwota stypendium - 200 zł miesięcz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uje się wypłatę stypendiów dla 45 studen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 xml:space="preserve">Z rozdziału tego finansowana jest działalność Domu Dziecka. Dla tej placówki zaplanowano kwotę 243.200 zł na wynagrodzenia wraz z pochodnymi. </w:t>
      </w:r>
    </w:p>
    <w:p>
      <w:pPr>
        <w:pStyle w:val="Tekstpodstawowy3"/>
        <w:rPr/>
      </w:pPr>
      <w:r>
        <w:rPr/>
        <w:t>Utrzymanie Domu Dziecka łącznie z planowanymi wydatkami w ramach zadań własnych powiatu stanowi kwotę 1.068.132 zł, w tym na wynagrodzenia i pochodne od wynagrodzeń 936.600 zł.</w:t>
      </w:r>
    </w:p>
    <w:p>
      <w:pPr>
        <w:pStyle w:val="Tekstpodstawowy3"/>
        <w:rPr/>
      </w:pPr>
      <w:r>
        <w:rPr/>
        <w:t>Planowane zatrudnienie – 35 etatów /dotyczy realizacji zadań własnych oraz realizowanych na podstawie porozumień z jst/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Rozdział 85204</w:t>
        <w:tab/>
        <w:tab/>
        <w:t xml:space="preserve">Rodziny zastępcze </w:t>
      </w:r>
    </w:p>
    <w:p>
      <w:pPr>
        <w:pStyle w:val="Tekstpodstawowy3"/>
        <w:rPr/>
      </w:pPr>
      <w:r>
        <w:rPr/>
        <w:t xml:space="preserve">Na 2005 rok zaplanowano wydatki w wysokości 12.332 zł, z przeznaczeniem na pomoc dla rodzin zastępczych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wydatki w kwocie 97.200 zł na działalność Powiatowego Zespołu ds. Orzekania o Niepełnosprawności, w tym na wynagrodzenia i pochodne od wynagrodzeń – 38.200 zł.</w:t>
      </w:r>
    </w:p>
    <w:p>
      <w:pPr>
        <w:pStyle w:val="Tekstpodstawowy3"/>
        <w:rPr/>
      </w:pPr>
      <w:r>
        <w:rPr/>
        <w:t>Utrzymanie Zespołu łącznie z planowanymi wydatkami w ramach zadań zleconych z zakresu administracji rządowej oraz zadań własnych powiatu stanowi kwotę 271.100 zł, w tym na wynagrodzenia i pochodne od wynagrodzeń 123.205 zł.</w:t>
      </w:r>
    </w:p>
    <w:p>
      <w:pPr>
        <w:pStyle w:val="Tekstpodstawowy3"/>
        <w:rPr/>
      </w:pPr>
      <w:r>
        <w:rPr/>
        <w:t>Planowane zatrudnienie – 4 etaty /dotyczy realizacji zadań własnych i zleconych z zakresu administracji rządowej oraz realizowanych na podstawie porozumień z jst/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 specjalistyczne</w:t>
      </w:r>
    </w:p>
    <w:p>
      <w:pPr>
        <w:pStyle w:val="TextBody"/>
        <w:jc w:val="both"/>
        <w:rPr/>
      </w:pPr>
      <w:r>
        <w:rPr>
          <w:b w:val="false"/>
        </w:rPr>
        <w:t>Na 2005 rok zaplanowano wydatki ogółem w wysokości 230.000 zł z przeznaczeniem na finansowanie</w:t>
      </w:r>
      <w:r>
        <w:rPr>
          <w:b w:val="false"/>
          <w:color w:val="FF00FF"/>
        </w:rPr>
        <w:t xml:space="preserve"> </w:t>
      </w:r>
      <w:r>
        <w:rPr>
          <w:b w:val="false"/>
        </w:rPr>
        <w:t>działalności Poradni Psychologiczno-Pedagogicznej Nr 1 przy H. Sawickiej, udzielającej pomocy psychologiczno-pedagogicznej nauczycielom oraz dzieciom uczęszczającym do szkół i ich rodzicom zamieszkałym na terenie Powiatu Kaliski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/w kwocie wynagrodzenia wraz z pochodnymi stanowią 230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5</w:t>
        <w:tab/>
        <w:tab/>
        <w:t>Pomoc materialna dla uczni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tego rozdziału zaplanowano wydatki w wysokości 254.400 zł na stypendia dla uczniów szkół ponadgimnazjalnych w Kalisz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ednia kwota stypendium - 100 zł miesięcz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uje się wypłatę stypendiów dla 302 uczniów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4:16:00Z</dcterms:created>
  <dc:creator>UM Kalisz</dc:creator>
  <dc:description/>
  <dc:language>en-US</dc:language>
  <cp:lastModifiedBy>Urząd Miejski w Kaliszu</cp:lastModifiedBy>
  <cp:lastPrinted>2004-11-04T00:17:00Z</cp:lastPrinted>
  <dcterms:modified xsi:type="dcterms:W3CDTF">2004-11-03T23:23:00Z</dcterms:modified>
  <cp:revision>139</cp:revision>
  <dc:subject/>
  <dc:title/>
</cp:coreProperties>
</file>