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DOCHODY  POWIATU </w:t>
      </w:r>
    </w:p>
    <w:p>
      <w:pPr>
        <w:pStyle w:val="Heading"/>
        <w:jc w:val="both"/>
        <w:rPr/>
      </w:pPr>
      <w:r>
        <w:rPr/>
      </w:r>
    </w:p>
    <w:p>
      <w:pPr>
        <w:pStyle w:val="Tekstpodstawowy2"/>
        <w:jc w:val="both"/>
        <w:rPr/>
      </w:pPr>
      <w:r>
        <w:rPr>
          <w:sz w:val="20"/>
        </w:rPr>
        <w:t>W budżecie powiatu na 2005 rok założono dochody w wysokości ogółem 84.351.360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 21.906.569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7"/>
        </w:numPr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`w podatkach stanowiących dochody budżetu państwa w wysokości 13.262.882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ównoważąca) w wysokości 50.382.379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tacje celowe w wysokości 12.062.412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w wysokości 8.650.18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2.453.9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14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>dotacje celowe na zadania własne realizowane na podstawie porozumień z jednostkami samorządu terytorialnego w wysokości 944.33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powiatu przedstawia się następując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dochody własne – 26,0 % dochodów ogółem, do których zalicza się między innymi: </w:t>
      </w:r>
    </w:p>
    <w:p>
      <w:pPr>
        <w:pStyle w:val="Normal"/>
        <w:numPr>
          <w:ilvl w:val="0"/>
          <w:numId w:val="31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,</w:t>
      </w:r>
    </w:p>
    <w:p>
      <w:pPr>
        <w:pStyle w:val="Normal"/>
        <w:numPr>
          <w:ilvl w:val="0"/>
          <w:numId w:val="31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 jednostek budżetowych,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31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31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 dofinansowanie zadań  ze źródeł pozabudżetowych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subwencje (część: oświatowa i rekompensująca)  - 59,7 % dochodów ogółem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dotacje celowe – 14,3 % do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  <w:object w:dxaOrig="8865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3.3pt;height:25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3356695" r:id="rId2"/>
        </w:objec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W poszczególnych źródłach dochodów planu zakłada 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4"/>
        </w:numPr>
        <w:jc w:val="both"/>
        <w:rPr/>
      </w:pPr>
      <w:r>
        <w:rPr>
          <w:sz w:val="20"/>
        </w:rPr>
        <w:t xml:space="preserve">środki na dofinansowanie własnych inwestycji powiatów (zw. powiatów) pozyskane </w:t>
        <w:br/>
        <w:t xml:space="preserve">z funduszy struktural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5 rok zaplanowano dofinansowanie ze środków unijnych w wysokości 3.912.187 zł do projektu pn. "Modernizacja ul. Wrocławskiej w Kaliszu na odcinku od ul. Podmiejskiej do al. Wojska Polskiego" - w ramach priorytetu I Zintegrowanego Programu Rozwoju Regionalnego - Rozbudowa </w:t>
        <w:br/>
        <w:t xml:space="preserve">i modernizacja infrastruktury służącej wzmocnieniu konkurencyjności regionów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chwałą nr 1460/2004 Zarządu Województwa Wielkopolskiego z dnia 11 października 2004 roku dokonano wyboru ww. projektu do realizacji w ramach Zintegrowanego Programu Operacyjnego Rozwoju Regionalnego 2004-2006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5 rok zaplanowano dochody z ww. tytułu w kwocie 3.9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w. kwota to wpływy z tytułu trwałego zarządu wpłacane przez Dom Pomocy Społecznej oraz </w:t>
        <w:br/>
        <w:t>z tytułu użytkowania wieczystego gruntów wpłacane przez Miejską Bibliotekę Publiczną i Filharmonię Kaliską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nr FB.I-4.3010-28/04 Wojewody Wielkopolskiego z dnia 21.10.2004 r. w budżecie na 2005 r. ujęto dotację celową na realizację zadań z zakresu administracji rządowej w wysokości 35.000 zł, na gospodarkę gruntami i nieruchomościam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dochody powiatu związane z realizacją zadań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z dnia 13. 11. 2003 r. o dochodach jednostek samorządu terytorialnego (Dz. U. Nr 203 poz. 1966) wprowadziła zmiany w dochodach powiatu z tytułu wpływów osiąganych ze sprzedaży, opłat </w:t>
        <w:br/>
        <w:t>z tytułu trwałego zarządu, użytkowania, użytkowania wieczystego, czynszu dzierżawnego i najmu nieruchomości Skarbu Państwa. Według obowiązujących przepisów potrąca się 25 % środków, które stanowią dochód budżetu państw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700.000 zł, z ww. wpływ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nr FB.I-4.3010-28/04 Wojewody Wielkopolskiego z dnia 21.10.2004 r. zaplanowano dotację celową w kwocie 283.800 zł, w tym na: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ace geodezyjne i kartograficzne (nieinwestycyjne) w kwocie 111.800 zł, 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racowania geodezyjne i kartograficzne w kwocie 11.000 zł, </w:t>
      </w:r>
    </w:p>
    <w:p>
      <w:pPr>
        <w:pStyle w:val="Heading"/>
        <w:numPr>
          <w:ilvl w:val="0"/>
          <w:numId w:val="16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Powiatowego Inspektoratu Nadzoru Budowlanego w kwocie 161.000 zł,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osownie do pisma nr FB.I-4.3010-28/04 Wojewody Wielkopolskiego z dnia 21.10.2004 r. zaplanowano dotację celową w kwocie 35.000 zł z przeznaczeniem na inwestycje dla Powiatowego Inspektoratu Nadzoru Budowlan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5 rok zaplanowano wpływy za wydawanie kart parkingowych dla osób niepełnosprawnych w kwocie 5.2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5 rok zaplanowano dotacje celowe w kwocie ogółem 254.000 zł na zadania z zakresu administracji rządowej. Ww. dotacja jest związana z kosztami utrzymania pracowników zajmujących się państwowym zasobem geodezyjno-kartograficznym w wysokości 223.000 zł, zgodnie z pismem Wojewody Wielkopolskiego (nr FB.I-4.3010-28/04 z dnia 21.10.2004 r.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nadto na podstawie cytowanego pisma na 2005 rok zaplanowano dotację celową na zadania </w:t>
        <w:br/>
        <w:t xml:space="preserve">z zakresu administracji rządowej w wysokości 31.000 zł, na zadania związane z przygotowaniem </w:t>
        <w:br/>
        <w:t>i przeprowadzeniem poboru na terenie miasta Kalisza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isma nr FB.I-4.3010-28/04 Wojewody Wielkopolskiego z dnia 21.10.2004 r. w budżecie powiatu zaplanowano dotacje celowe na zadania realizowane na podstawie porozumień z Wojewodą Wielkopolskim w wysokości 14.000 zł, na utrzymanie Komisji Poborow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wyższa kwota może ulec zmianie w wyniku prac nad projektem budżetu państwa na 2005 rok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754          BEZPIECZEŃSTWO   PUBLICZNE I  OCHRONA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Wojewody Wielkopolskiego nr FB.I-4.3010-28/04 z dnia 21.10.2004 r. zaplanowano dotacje celowe na zadania z zakresu administracji rządowej w wysokości 5.815.300 zł,</w:t>
        <w:br/>
        <w:t xml:space="preserve"> z przeznaczeniem na utrzymanie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dochody powiatu związane z realizacją zadań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z dnia 13. 11. 2003 r. o dochodach jednostek samorządu terytorialnego (Dz. U. Nr 203, poz. 1966) wprowadziła nowy dochód powiatu z tytułu 5 % wpływów uzyskiwanych na rzecz budżetów państwa w związku z realizacją zadań z zakresu administracji rządow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2.200 zł, co stanowi 5 % dochodów pozyskiwanych przez Komendę Miejską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osownie do pisma nr FB.I-4.3010-28/04 Wojewody Wielkopolskiego z dnia 21.10.2004 r. zaplanowano w budżecie na 2005 r. dotację celową w kwocie 400.000 zł z przeznaczeniem na inwestycje dla Komendy Miejskiej Państwowej Straży Pożarn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sz w:val="20"/>
        </w:rPr>
        <w:t>dotacje celowe otrzymane z powiatu na inwestycje i zakupy inwestycyjne realizowane na podstawie porozumień (umów)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osownie do pisma nr FN.3010/68/2004 Starosty Kaliskiego z dnia 17.11.2004 r. zaplanowano w budżecie na 2005 r. dotację celową w kwocie 40.000 zł z przeznaczeniem na dofinansowanie zadania inwestycyjnego dla Komendy Miejskiej Państwowej Straży Pożarn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OD OSÓB FIZYCZNYCH  I OD INNYCH </w:t>
      </w:r>
    </w:p>
    <w:p>
      <w:pPr>
        <w:pStyle w:val="Heading"/>
        <w:jc w:val="both"/>
        <w:rPr/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JEDNOSTEK NIEPOSIADAJĄCYCH  OSOBOWOŚCI  PRAWNEJ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udziały we wpływach z  podatku dochodowego od osób fizy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nr ST4 - 4820/783/2004 Ministra Finansów z dnia 13.10.2004 r. w budżecie na 2005 rok zaplanowano udziały powiatu we wpływach z podatku dochodowego od osób fizycznych w kwocie 12.762.882 zł.</w:t>
      </w:r>
    </w:p>
    <w:p>
      <w:pPr>
        <w:pStyle w:val="Tekstpodstawowy3"/>
        <w:rPr/>
      </w:pPr>
      <w:r>
        <w:rPr/>
        <w:t xml:space="preserve">Wielkość udziału powiatu we wpływach z podatku dochodowego od osób fizycznych w 2005 r. wynosić będzie 10,25 % /zgodnie z art. 5 ust. 2 ustawy o dochodach jednostek samorządu terytorialnego/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kazane informacje o planowanych dochodach z tytułu udziału powiatu we wpływach z podatku dochodowego od osób fizycznych nie mają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a tych dochodów może ulec zwiększeniu lub zmniejszeniu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/w podatku powiat będzie otrzymywał za pośrednictwem urzędów skarbowych. </w:t>
      </w:r>
    </w:p>
    <w:p>
      <w:pPr>
        <w:pStyle w:val="Tekstpodstawowy3"/>
        <w:rPr/>
      </w:pPr>
      <w:r>
        <w:rPr/>
        <w:t xml:space="preserve">Na 2005 rok oszacowano dochody z tego tytułu w wysokości 500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 z opłaty komunikacyj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aplanowane na 2005 rok w wysokości 2.000.000 zł dotyczą opłat za wydawanie między innymi: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 jazdy,</w:t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b w:val="false"/>
          <w:sz w:val="20"/>
        </w:rPr>
        <w:t>dowodów rejestracyjnych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blic rejestracyj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5 rok zaplanowano kwotę 120.800 zł za wydawanie zaświadczeń na prowadzenie przewozów na potrzeby własne, licencje na przewóz towarowy i licencje na przewóz osób regularny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 xml:space="preserve">część oświatow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ismem Ministra Finansów nr ST4 – 4820/783/2004 z dnia 13.10.2004 r. została zaplanowana część oświatowa subwencji ogólnej w wysokości 47.332.42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zadań oświatowych realizowany przez powiat, stanowiący podstawę do naliczenia planowanych kwot subwencji oświatowej na 2005 r., określony  został przez Ministerstwo Edukacji Narodowej i Sportu na podstawie wstępnych danych o liczbie uczniów w roku szkolnym 2004/2005 wg stanu na dzień 10 września 2004 r. (druki EN-8), danych dotyczących liczby nauczycieli poszczególnych stopni awansu zawodowego wykazanych w sprawozdaniach EN - 3 na rok szkolny 2003/2004 oraz danych statystycznych zawartych w sprawozdaniach GUS na rok szkolny 2003/2004 w odniesieniu do pozostałych elementów formuły algorytmicznej podziału części oświatowej subwencji ogólnej pomiędzy jednostki samorządu terytoria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ostatecznej kwocie części oświatowej subwencji ogólnej dla powiatu Minister Finansów powiadomi w terminie 14 dni od dnia ogłoszenia ustawy budż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do pisma Ministra Finansów nr ST4 – 4820/783/2004 z dnia 13.10.2004 r. została zaplanowana w budżecie na 2005 rok część równoważąca subwencji ogólnej w wysokości </w:t>
        <w:br/>
        <w:t>3.049.95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równoważącą subwencji ogólnej otrzyma powiat na zadania powiatowe w celu wyrównania różnic w dochodach, w związku z wprowadzeniem zmian w systemie finansowania zadań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ostatecznej kwocie części równoważącej subwencji ogólnej dla powiatu Minister Finansów powiadomi w terminie 14 dni od dnia ogłoszenia ustawy budżetowej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5 rok zaplanowano wpływy z najmu lokali mieszkalnych i użytkowych w wysokości 33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5 rok zaplanowano dochody z tytułu odpłatności uczniów z poza terenu Kalisza dokształcających się w zakresie teoretycznych przedmiotów zawodowych w Ośrodku Dokształcania Zawodowego w kwocie 300.000 zł. Ww. dochody są niższe od planowanych na 2004 rok w związku ze zmniejszoną liczbą uczniów z poza Kalisza kształcących się w Ośrodk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</w:r>
    </w:p>
    <w:p>
      <w:pPr>
        <w:pStyle w:val="Heading"/>
        <w:jc w:val="both"/>
        <w:rPr>
          <w:color w:val="auto"/>
          <w:sz w:val="20"/>
        </w:rPr>
      </w:pPr>
      <w:r>
        <w:rPr>
          <w:color w:val="auto"/>
          <w:sz w:val="20"/>
        </w:rPr>
        <w:t>DZIAŁ   803          SZKOLNICTWO WYŻSZE</w:t>
      </w:r>
    </w:p>
    <w:p>
      <w:pPr>
        <w:pStyle w:val="Heading"/>
        <w:jc w:val="both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>dotacje celowe otrzymane od samorządu województwa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color w:val="auto"/>
          <w:sz w:val="20"/>
        </w:rPr>
        <w:t xml:space="preserve">Na podstawie umowy o dofinansowanie </w:t>
      </w:r>
      <w:r>
        <w:rPr>
          <w:b w:val="false"/>
          <w:sz w:val="20"/>
        </w:rPr>
        <w:t>p</w:t>
      </w:r>
      <w:r>
        <w:rPr>
          <w:b w:val="false"/>
          <w:color w:val="auto"/>
          <w:sz w:val="20"/>
        </w:rPr>
        <w:t xml:space="preserve">rojektu "Stypendia dla studentów z miasta Kalisza" </w:t>
      </w:r>
      <w:r>
        <w:rPr>
          <w:b w:val="false"/>
          <w:sz w:val="20"/>
        </w:rPr>
        <w:br/>
      </w:r>
      <w:r>
        <w:rPr>
          <w:b w:val="false"/>
          <w:color w:val="auto"/>
          <w:sz w:val="20"/>
        </w:rPr>
        <w:t>w ramach</w:t>
      </w:r>
      <w:r>
        <w:rPr>
          <w:b w:val="false"/>
          <w:sz w:val="20"/>
        </w:rPr>
        <w:t xml:space="preserve"> p</w:t>
      </w:r>
      <w:r>
        <w:rPr>
          <w:b w:val="false"/>
          <w:color w:val="auto"/>
          <w:sz w:val="20"/>
        </w:rPr>
        <w:t>riorytetu 2 - Wzmocnienie rozwoju</w:t>
      </w:r>
      <w:r>
        <w:rPr>
          <w:b w:val="false"/>
          <w:sz w:val="20"/>
        </w:rPr>
        <w:t xml:space="preserve"> zasobów ludzkich w regionach</w:t>
      </w:r>
      <w:r>
        <w:rPr>
          <w:b w:val="false"/>
          <w:color w:val="auto"/>
          <w:sz w:val="20"/>
        </w:rPr>
        <w:t xml:space="preserve"> zaplanowano dotacje celowe w kwocie 50.400 zł z przezn</w:t>
      </w:r>
      <w:r>
        <w:rPr>
          <w:b w:val="false"/>
          <w:sz w:val="20"/>
        </w:rPr>
        <w:t>aczeniem na dofinansowanie ww. p</w:t>
      </w:r>
      <w:r>
        <w:rPr>
          <w:b w:val="false"/>
          <w:color w:val="auto"/>
          <w:sz w:val="20"/>
        </w:rPr>
        <w:t>rojektu w ramach Europejskiego Funduszu Społecznego.</w:t>
      </w:r>
    </w:p>
    <w:p>
      <w:pPr>
        <w:pStyle w:val="Heading"/>
        <w:jc w:val="both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</w:r>
    </w:p>
    <w:p>
      <w:pPr>
        <w:pStyle w:val="Heading"/>
        <w:numPr>
          <w:ilvl w:val="0"/>
          <w:numId w:val="22"/>
        </w:numPr>
        <w:jc w:val="both"/>
        <w:rPr/>
      </w:pPr>
      <w:r>
        <w:rPr>
          <w:color w:val="auto"/>
          <w:sz w:val="20"/>
        </w:rPr>
        <w:t xml:space="preserve">dotacje celowe otrzymane od samorządu województwa na zadania bieżące realizowane na podstawie porozumień (umów) między jednostkami samorządu terytorialnego </w:t>
      </w:r>
    </w:p>
    <w:p>
      <w:pPr>
        <w:pStyle w:val="Heading"/>
        <w:jc w:val="both"/>
        <w:rPr/>
      </w:pPr>
      <w:r>
        <w:rPr>
          <w:b w:val="false"/>
          <w:color w:val="auto"/>
          <w:sz w:val="20"/>
        </w:rPr>
        <w:t xml:space="preserve">Na podstawie umowy o dofinansowanie Projektu "Stypendia dla studentów z miasta Kalisza" </w:t>
      </w:r>
      <w:r>
        <w:rPr>
          <w:b w:val="false"/>
          <w:sz w:val="20"/>
        </w:rPr>
        <w:br/>
      </w:r>
      <w:r>
        <w:rPr>
          <w:b w:val="false"/>
          <w:color w:val="auto"/>
          <w:sz w:val="20"/>
        </w:rPr>
        <w:t xml:space="preserve">w ramach </w:t>
      </w:r>
      <w:r>
        <w:rPr>
          <w:b w:val="false"/>
          <w:sz w:val="20"/>
        </w:rPr>
        <w:t>p</w:t>
      </w:r>
      <w:r>
        <w:rPr>
          <w:b w:val="false"/>
          <w:color w:val="auto"/>
          <w:sz w:val="20"/>
        </w:rPr>
        <w:t>riorytetu 2 - Wzmocnienie rozwoju zasobów ludzkich w regionach zaplanowano dotacje celowe w kwocie 16.800 zł z przezn</w:t>
      </w:r>
      <w:r>
        <w:rPr>
          <w:b w:val="false"/>
          <w:sz w:val="20"/>
        </w:rPr>
        <w:t>aczeniem na dofinansowanie ww. p</w:t>
      </w:r>
      <w:r>
        <w:rPr>
          <w:b w:val="false"/>
          <w:color w:val="auto"/>
          <w:sz w:val="20"/>
        </w:rPr>
        <w:t>rojektu w ramach Europejskiego Funduszu Społecznego.</w:t>
      </w:r>
    </w:p>
    <w:p>
      <w:pPr>
        <w:pStyle w:val="Heading"/>
        <w:jc w:val="both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</w:r>
    </w:p>
    <w:p>
      <w:pPr>
        <w:pStyle w:val="Heading"/>
        <w:jc w:val="both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</w:r>
    </w:p>
    <w:p>
      <w:pPr>
        <w:pStyle w:val="Heading"/>
        <w:jc w:val="both"/>
        <w:rPr>
          <w:b w:val="false"/>
          <w:b w:val="false"/>
          <w:color w:val="auto"/>
          <w:sz w:val="20"/>
        </w:rPr>
      </w:pPr>
      <w:r>
        <w:rPr>
          <w:color w:val="auto"/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ismem FB.I-4.3010-28/04 Wojewody Wielkopolskiego z dnia 21.10.2004 r. zaplanowano dotacje celowe na składki na ubezpieczenia zdrowotne oraz świadczenia dla osób nie objętych obowiązkiem ubezpieczenia zdrowotnego w kwocie 1.682.205 zł, z tego: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za dzieci i uczniów oraz słuchaczy zakładów kształcenia nauczycieli - 24.105 zł,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na ubezpieczenia zdrowotne dla bezrobotnych bez prawa do zasiłku - 1.658.1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pływy z najmu lokalu pozyskane przez Dom Dziecka zaplanowano w budżecie na 2005 rok w wysokości 1.9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odpłatność za pobyt w Domu Pomocy Społecz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5 rok zaplanowano dochody z odpłatności za pobyt mieszkańców w Domu Pomocy Społecznej w wysokości 1.474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sokość dochodów z ww. źródła wiąże się z nowymi regulacjami prawnymi dotyczącymi ponoszenia częściowej odpłatności za mieszkańców w domach pomocy społecznej, którzy zostali skierowani po </w:t>
        <w:br/>
        <w:t xml:space="preserve">1 stycznia 2004 roku (zmiana ustawy o pomocy społecznej wynikająca ze zmiany ustawy z dnia </w:t>
        <w:br/>
        <w:t xml:space="preserve">13. 11. 2003 o dochodach jednostek samorządu terytorialnego (Dz. U. nr 203, poz. 1966)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planowany jest wysoki wzrost dochodów z odpłatności za pobyt w Domu Pomocy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Wojewody Wielkopolskiego (FB.I-4.3010-28/04 z dnia 21.10.2004 r.) zaplanowano dotacje celowe na zadania z zakresu administracji rządowej w kwocie 12.475 zł, z przeznaczeniem na zasiłki rodzinne, pielęgnacyjne i wychowawcze dla funkcjonariuszy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pisma nr FB.I-4.3010-28/04 Wojewody Wielkopolskiego z dnia 21.10.2004 r. zaplanowano dotacje celowe na realizację zadań własnych powiatu w kwocie ogółem 2.453.900 zł, </w:t>
        <w:br/>
        <w:t>z przeznaczeniem na utrzymanie Domu Pomocy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rzez Wojewodę Wielkopolskiego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informacji uzyskanych ze Starostw zaplanowano w budżecie na 2005 rok dotacje celowe na zadania realizowane na podstawie porozumień między jst w kwocie 255.532 zł </w:t>
        <w:br/>
        <w:t>z przeznaczeniem:</w:t>
      </w:r>
    </w:p>
    <w:p>
      <w:pPr>
        <w:pStyle w:val="Heading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utrzymanie dzieci w Domu Dziecka w Kaliszu skierowanych z innych powiatów w wysokości 243.200 zł,</w:t>
      </w:r>
    </w:p>
    <w:p>
      <w:pPr>
        <w:pStyle w:val="Heading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moc udzieloną rodziną zastępczym w wysokości 12.332 zł (dotacje ze Starostwa Ostrowskiego i Starostwa Milickiego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yjęta po otrzymaniu stosownych pism od Starostw po uchwaleniu ich budżetów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środki z Państwowego Funduszu Rehabilitacji Osób Niepełnospraw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5 rok ujęto dochody w wysokości 72.500 zł pozyskane jako środki PFRON na pokrycie kosztów obsługi zadań ustawowych z zakresu rehabilitacji zawodowej i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Wojewody Wielkopolskiego (nr FB.I-4.3010-28/04 z dnia 21.10.2004 r.) zaplanowano w budżecie na 2005 rok dotacje celowe na zadania z zakresu administracji rządowej w kwocie 132.400 zł, z przeznaczeniem na Zespół do spraw Orzekania o Niepełnosprawnośc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informacji uzyskanych ze Starostwa Powiatu Kaliskiego zaplanowano w budżecie na 2005 rok dotacje celowe na zadania realizowane na podstawie porozumień między jst </w:t>
        <w:br/>
        <w:t>w kwocie 97.200 zł z przeznaczeniem na zadania związane z orzekaniem o stopniu niepełnosprawności mieszkańców Powiatu Kalis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yjęta po otrzymaniu stosownego pisma od Starosty Powiatu Kaliskiego po uchwaleniu budżetu Powiatu Kaliskiego na 2005 rok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2005 rok zaplanowano wpływy z najmu lokali mieszkalnych i użytkowych w wysokości 18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pisma nr FN.3010/68/2004 Starosty Kaliskiego z dnia 17.11.2004 r. zaplanowano w budżecie na 2005 rok dotacje celowe na zadania realizowane na podstawie porozumień między jst </w:t>
        <w:br/>
        <w:t>w kwocie 230.000 zł z przeznaczeniem na prowadzenie zadań związanych z udzielaniem przez poradnie pomocy psychologiczno-pedagogicznej nauczycielom oraz dzieciom uczęszczającym do szkół i ich rodzicom zamieszkałym na terenie Powiatu Kalis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yjęta po otrzymaniu stosownego pisma od Starosty Powiatu Kaliskiego po uchwaleniu budżetu Powiatu Kaliskiego na 2005 rok.</w:t>
      </w:r>
    </w:p>
    <w:p>
      <w:pPr>
        <w:pStyle w:val="Normal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>dotacje celowe otrzymane od samorządu województwa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color w:val="auto"/>
          <w:sz w:val="20"/>
        </w:rPr>
        <w:t xml:space="preserve">Na podstawie umowy o dofinansowanie </w:t>
      </w:r>
      <w:r>
        <w:rPr>
          <w:b w:val="false"/>
          <w:sz w:val="20"/>
        </w:rPr>
        <w:t>p</w:t>
      </w:r>
      <w:r>
        <w:rPr>
          <w:b w:val="false"/>
          <w:color w:val="auto"/>
          <w:sz w:val="20"/>
        </w:rPr>
        <w:t xml:space="preserve">rojektu "Stypendia dla uczniów szkół ponadgimnazjalnych </w:t>
      </w:r>
      <w:r>
        <w:rPr>
          <w:b w:val="false"/>
          <w:sz w:val="20"/>
        </w:rPr>
        <w:br/>
      </w:r>
      <w:r>
        <w:rPr>
          <w:b w:val="false"/>
          <w:color w:val="auto"/>
          <w:sz w:val="20"/>
        </w:rPr>
        <w:t xml:space="preserve">w Kaliszu" w ramach Priorytetu 2 - Wzmocnienie rozwoju zasobów ludzkich w regionach zaplanowano dotacje celowe w kwocie 173.119 zł z przeznaczeniem na dofinansowanie ww. </w:t>
      </w:r>
      <w:r>
        <w:rPr>
          <w:b w:val="false"/>
          <w:sz w:val="20"/>
        </w:rPr>
        <w:t>p</w:t>
      </w:r>
      <w:r>
        <w:rPr>
          <w:b w:val="false"/>
          <w:color w:val="auto"/>
          <w:sz w:val="20"/>
        </w:rPr>
        <w:t>rojektu w ramach Europejskiego Funduszu Społecznego.</w:t>
      </w:r>
    </w:p>
    <w:p>
      <w:pPr>
        <w:pStyle w:val="Heading"/>
        <w:jc w:val="both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 xml:space="preserve">dotacje celowe otrzymane od samorządu województwa na zadania bieżące realizowane na podstawie porozumień (umów) między jednostkami samorządu terytorialnego </w:t>
      </w:r>
    </w:p>
    <w:p>
      <w:pPr>
        <w:pStyle w:val="Heading"/>
        <w:jc w:val="both"/>
        <w:rPr/>
      </w:pPr>
      <w:r>
        <w:rPr>
          <w:b w:val="false"/>
          <w:color w:val="auto"/>
          <w:sz w:val="20"/>
        </w:rPr>
        <w:t>Na po</w:t>
      </w:r>
      <w:r>
        <w:rPr>
          <w:b w:val="false"/>
          <w:sz w:val="20"/>
        </w:rPr>
        <w:t>dstawie umowy o dofinansowanie p</w:t>
      </w:r>
      <w:r>
        <w:rPr>
          <w:b w:val="false"/>
          <w:color w:val="auto"/>
          <w:sz w:val="20"/>
        </w:rPr>
        <w:t xml:space="preserve">rojektu "Stypendia dla uczniów szkół ponadgimnazjalnych </w:t>
      </w:r>
      <w:r>
        <w:rPr>
          <w:b w:val="false"/>
          <w:sz w:val="20"/>
        </w:rPr>
        <w:br/>
      </w:r>
      <w:r>
        <w:rPr>
          <w:b w:val="false"/>
          <w:color w:val="auto"/>
          <w:sz w:val="20"/>
        </w:rPr>
        <w:t xml:space="preserve">w Kaliszu" w ramach Priorytetu 2 - Wzmocnienie rozwoju zasobów ludzkich w regionach zaplanowano dotacje celowe w kwocie 81.281 zł z przeznaczeniem na dofinansowanie ww. </w:t>
      </w:r>
      <w:r>
        <w:rPr>
          <w:b w:val="false"/>
          <w:sz w:val="20"/>
        </w:rPr>
        <w:t>p</w:t>
      </w:r>
      <w:r>
        <w:rPr>
          <w:b w:val="false"/>
          <w:color w:val="auto"/>
          <w:sz w:val="20"/>
        </w:rPr>
        <w:t>rojektu w ramach Europejskiego Funduszu Społecznego.</w:t>
      </w:r>
    </w:p>
    <w:p>
      <w:pPr>
        <w:pStyle w:val="Normal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UM Kalisz</dc:creator>
  <dc:description/>
  <dc:language>en-US</dc:language>
  <cp:lastModifiedBy>Urząd Miejski w Kaliszu</cp:lastModifiedBy>
  <cp:lastPrinted>2004-11-04T00:15:00Z</cp:lastPrinted>
  <dcterms:modified xsi:type="dcterms:W3CDTF">2004-11-03T23:17:00Z</dcterms:modified>
  <cp:revision>88</cp:revision>
  <dc:subject/>
  <dc:title/>
</cp:coreProperties>
</file>