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budżetu Kalisza - Miasta na prawach powiatu na 2005 rok został opracowany zgodnie </w:t>
        <w:br/>
        <w:t xml:space="preserve">z ustawą z dnia 26 listopada 1998 roku o finansach publicznych /Dz.U z 2003 r. Nr 15 poz. 148 </w:t>
        <w:br/>
        <w:t xml:space="preserve">z późn. zm./. 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ogółem założono w wysokości 264.563 tys. zł, 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180.493 tys. zł,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at   84.070 tys. zł.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450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2.8pt;width:472.8pt;height:23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0734822" r:id="rId2"/>
        </w:objec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gółem założono w wysokości 274.360 tys. zł.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188.657 tys. zł,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at   85.703 tys. zł.</w: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24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2.3pt;width:461.75pt;height:22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5359371" r:id="rId4"/>
        </w:objec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iższa tabela przedstawia wydatki Kalisza w latach 2002 - 2005.</w: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 mieszkan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łożono wydatki w kwocie ogółem 274.360 tys. zł. Najwięcej wydatków planuje się przeznaczyć na dział 801 - Oświata i wychowanie oraz dział - Edukacyjna opieka wychowawc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iższe zestawienie ilustruje wydatki na ww. działy w latach 2002 -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right"/>
        <w:rPr/>
      </w:pPr>
      <w:r>
        <w:rPr/>
        <w:t>w tys. zł</w:t>
      </w:r>
    </w:p>
    <w:tbl>
      <w:tblPr>
        <w:tblW w:w="9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2613"/>
        <w:gridCol w:w="917"/>
        <w:gridCol w:w="1008"/>
        <w:gridCol w:w="1104"/>
        <w:gridCol w:w="1090"/>
        <w:gridCol w:w="696"/>
        <w:gridCol w:w="696"/>
        <w:gridCol w:w="696"/>
      </w:tblGrid>
      <w:tr>
        <w:trPr>
          <w:trHeight w:val="505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Lp.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Wyszczególnieni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20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3/                       20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4/                      20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5/                          2004</w:t>
            </w:r>
          </w:p>
        </w:tc>
      </w:tr>
      <w:tr>
        <w:trPr>
          <w:trHeight w:val="384" w:hRule="atLeast"/>
        </w:trPr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Wydatki bieżące (bez inwestycji) dz. 801+854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.88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.352,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.316,5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0.776,4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,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,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,6</w:t>
            </w:r>
          </w:p>
        </w:tc>
      </w:tr>
      <w:tr>
        <w:trPr>
          <w:trHeight w:val="33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ubwencja + dotacj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.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.66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.901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1.066,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,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,4</w:t>
            </w:r>
          </w:p>
        </w:tc>
      </w:tr>
      <w:tr>
        <w:trPr>
          <w:trHeight w:val="69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finansowanie ze środków własnych (1-2) (bez inwestycji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.6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.692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.414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9.709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,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,5</w:t>
            </w:r>
          </w:p>
        </w:tc>
      </w:tr>
      <w:tr>
        <w:trPr>
          <w:trHeight w:val="39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Udział % dofinansowania do subwencji (3:2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,8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,8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,2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,3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datki inwestycyjn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.7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.125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.834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1.8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,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,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,7</w:t>
            </w:r>
          </w:p>
        </w:tc>
      </w:tr>
      <w:tr>
        <w:trPr>
          <w:trHeight w:val="575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 dofinansowanie (3+5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.4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.817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.249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1.519,5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,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,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8865" w:dyaOrig="4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43.3pt;height:226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857545" r:id="rId6"/>
        </w:object>
      </w:r>
      <w:r>
        <w:rPr>
          <w:rFonts w:cs="Arial" w:ascii="Arial" w:hAnsi="Arial"/>
        </w:rPr>
        <w:t xml:space="preserve">Dochody (w poszczególnych źródłach) oraz wydatki (wg rozdziałów klasyfikacji budżetowej) </w:t>
        <w:br/>
        <w:t>w podziale na miasto i powiat przedstawiają się następująco.</w:t>
      </w:r>
    </w:p>
    <w:sectPr>
      <w:footerReference w:type="default" r:id="rId8"/>
      <w:type w:val="nextPage"/>
      <w:pgSz w:w="11906" w:h="16838"/>
      <w:pgMar w:left="1418" w:right="1418" w:gutter="0" w:header="0" w:top="1418" w:footer="720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1:51:00Z</dcterms:created>
  <dc:creator>Urząd Miejski w Kaliszu</dc:creator>
  <dc:description/>
  <dc:language>en-US</dc:language>
  <cp:lastModifiedBy>Urząd Miejski w Kaliszu</cp:lastModifiedBy>
  <cp:lastPrinted>2004-10-17T02:39:00Z</cp:lastPrinted>
  <dcterms:modified xsi:type="dcterms:W3CDTF">2004-10-17T19:09:00Z</dcterms:modified>
  <cp:revision>10</cp:revision>
  <dc:subject/>
  <dc:title>Projekt budżetu Kalisza - Miasta na prawach powiatu na 2005 rok został opracowany zgodnie </dc:title>
</cp:coreProperties>
</file>