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Projekt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chwały Nr .....................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..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Nr 15 poz. 148 z późn. zm./ oraz art. 85 ustawy z dnia </w:t>
        <w:br/>
        <w:t>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64.563.485 zł, zgodnie z załącznikiem Nr 1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80.493.72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20.705.99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84.069.760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650.180 z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14.000 z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jednostkami samorządu terytorialnego w wysokości 662.73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274.360.473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88.657.602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20.705.99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85.702.871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650.180 z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14.000 z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jednostkami samorządu terytorialnego w wysokości 662.732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9.796.988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8.163.877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1.633.11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19.098.31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ynosi 17.627.500 zł, w tym:</w:t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358.850 zł,</w:t>
      </w:r>
    </w:p>
    <w:p>
      <w:pPr>
        <w:pStyle w:val="Heading2"/>
        <w:numPr>
          <w:ilvl w:val="0"/>
          <w:numId w:val="28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68.650 zł.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889.0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738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51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23.38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36.88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209.043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919.421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627.9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54.823.561 zł, zgodnie z załącznikiem Nr 8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42.631.709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1.388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10.803.85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2.656.446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256.446 zł, w t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44.874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311.572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1.100.00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odpłatność za osoby kierowane do domów pomocy społecznej </w:t>
        <w:br/>
        <w:t>w wysokości 100.0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300.00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krywanie kosztów utrzymania dzieci z terenu miasta Kalisza umieszczonych w domach dziecka na terenie innego powiatu w wysokości 3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17.627.500 z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25.757.488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2.480 zł, zgodnie załącznikiem Nr 15, w tym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8.48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nozy i projekty ze środków funduszy strukturalnych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pójności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do projektu uchwały Nr ..............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ind w:firstLine="3261"/>
        <w:rPr>
          <w:b/>
          <w:b/>
          <w:sz w:val="24"/>
        </w:rPr>
      </w:pPr>
      <w:r>
        <w:rPr>
          <w:b/>
          <w:sz w:val="24"/>
        </w:rPr>
        <w:t>z dnia .............................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5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projekt uchwały w sprawie uchwalenia budżetu Kalisza - Miasta na prawach powiatu na 2005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5 rok budżet Kalisza jest budżetem niezrównoważonym, posiadającym deficyt w kwocie 9.796.988 zł, który wynosi 3,7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Na koniec 2002 roku zadłużenia Miasta wynosiło kwotę 44.907.500 zł, na koniec 2003 roku wyniosło kwotę 38.353.284 zł + 2.000.000 zł pożyczka MZBM.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ewidywane zadłużenie na koniec 2004 roku stanowić będzie kwotę 44.521.500 zł + 1.667.000 zł pożyczka z MZBM. Przewidywane zadłużenie na koniec 2005 roku wynosić będzie 52.651.839 zł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Opracowując budżet Kalisza na 2005 rok uwzględnion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mniejszenie planu wydatków o 1 % w stosunku do przewidywanego wykonania 2004 rok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ony w projekcie ustawy budżetowej inflacyjny wzrost wynagrodzeń o 3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,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i pożyczek zaciągniętych w 2005 roku na okres 5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rPr/>
      </w:pPr>
      <w:r>
        <w:rPr/>
        <w:t>informację Starostów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w zakresie sposobów finansowania zadań realizowanych przez miasto i powiat, które wprowadzała ustawa z dnia 13. 11. 2003 r. o dochodach jednostek samorządu terytorialnego /Dz.U. z 2003 r. Nr 203 poz. 1966/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w sposobie naliczania odpisu na zakładowy fundusz świadczeń socjalnych /zgodnie z Kartą Nauczyciela/,</w:t>
      </w:r>
    </w:p>
    <w:p>
      <w:pPr>
        <w:pStyle w:val="Tekstpodstawowy2"/>
        <w:numPr>
          <w:ilvl w:val="0"/>
          <w:numId w:val="11"/>
        </w:numPr>
        <w:rPr/>
      </w:pPr>
      <w:r>
        <w:rPr/>
        <w:t>zmiany klasyfikacji budżetowej określone rozporządzeniem Ministra Finansów z dnia 20 września 2004 r. w sprawie szczegółowej klasyfikacji dochodów, wydatków, przychodów i rozchodów oraz środków pochodzących ze źródeł zagranicznych /Dz.U. nr 209 poz. 2132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5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 xml:space="preserve">miasto                             zmniejszenie                      z  35,72%  obecnie  -  do    35,61 % </w:t>
      </w:r>
    </w:p>
    <w:p>
      <w:pPr>
        <w:pStyle w:val="TextBody"/>
        <w:rPr/>
      </w:pPr>
      <w:r>
        <w:rPr/>
        <w:t>powiat                             zwiększenie</w:t>
        <w:tab/>
        <w:tab/>
        <w:tab/>
        <w:t xml:space="preserve">z    8,42%  obecnie  -  do    10,25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                      pozostaje na poziomie roku 2004                                           6,71 %</w:t>
      </w:r>
    </w:p>
    <w:p>
      <w:pPr>
        <w:pStyle w:val="TextBody"/>
        <w:rPr/>
      </w:pPr>
      <w:r>
        <w:rPr/>
        <w:t>powiat                      pozostaje na poziomie roku 2004                                    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284" w:leader="none"/>
        </w:tabs>
        <w:rPr/>
      </w:pPr>
      <w:r>
        <w:rPr/>
        <w:t>MIASTA z przeznaczeniem na: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 xml:space="preserve">składki na ubezpieczenia zdrowotne, emerytalne i rentowe, 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5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4" w:leader="none"/>
        </w:tabs>
        <w:rPr/>
      </w:pPr>
      <w:r>
        <w:rPr/>
        <w:t>POWIATU z przeznaczeniem na: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komisje poborowe,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świadczenia rodzinne,</w:t>
      </w:r>
    </w:p>
    <w:p>
      <w:pPr>
        <w:pStyle w:val="TextBody"/>
        <w:numPr>
          <w:ilvl w:val="0"/>
          <w:numId w:val="32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zakresie sposobu finansowania niektórych zadań.</w:t>
      </w:r>
    </w:p>
    <w:p>
      <w:pPr>
        <w:pStyle w:val="TextBody"/>
        <w:rPr/>
      </w:pPr>
      <w:r>
        <w:rPr/>
        <w:t xml:space="preserve">W roku 2005 likwidacji ulegną dotacje celowe  dla placówek opiekuńczo-wychowawczych, które finansowane będą z dochodów własnych powiatów. </w:t>
      </w:r>
    </w:p>
    <w:p>
      <w:pPr>
        <w:pStyle w:val="TextBody"/>
        <w:rPr/>
      </w:pPr>
      <w:r>
        <w:rPr/>
        <w:t>Z dniem 1 stycznia 2005 r. Miasto nie otrzyma dotacji celowych na utrzymanie Domu Dziecka.</w:t>
      </w:r>
    </w:p>
    <w:p>
      <w:pPr>
        <w:pStyle w:val="TextBody"/>
        <w:rPr/>
      </w:pPr>
      <w:r>
        <w:rPr/>
        <w:t>W miejsce tych dotacji Miasto otrzyma zwiększony dochód z tytułu: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fizycznych (PIT)</w:t>
      </w:r>
    </w:p>
    <w:p>
      <w:pPr>
        <w:pStyle w:val="TextBody"/>
        <w:numPr>
          <w:ilvl w:val="0"/>
          <w:numId w:val="30"/>
        </w:numPr>
        <w:rPr/>
      </w:pPr>
      <w:r>
        <w:rPr/>
        <w:t>część równoważącą subwencji ogólnej.</w:t>
      </w:r>
    </w:p>
    <w:p>
      <w:pPr>
        <w:pStyle w:val="TextBody"/>
        <w:rPr/>
      </w:pPr>
      <w:r>
        <w:rPr/>
        <w:t>Zwiększone dochody nie pokrywają wydatków niezbędnych do realizacji zadań nałożonych na powia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5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5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5 rok, określony został na podstawie:</w:t>
      </w:r>
    </w:p>
    <w:p>
      <w:pPr>
        <w:pStyle w:val="TextBody"/>
        <w:numPr>
          <w:ilvl w:val="0"/>
          <w:numId w:val="8"/>
        </w:numPr>
        <w:rPr/>
      </w:pPr>
      <w:r>
        <w:rPr/>
        <w:t>wstępnych danych o liczbie uczniów w roku szkolnym 2004/2005,</w:t>
      </w:r>
    </w:p>
    <w:p>
      <w:pPr>
        <w:pStyle w:val="TextBody"/>
        <w:numPr>
          <w:ilvl w:val="0"/>
          <w:numId w:val="8"/>
        </w:numPr>
        <w:rPr/>
      </w:pPr>
      <w:r>
        <w:rPr/>
        <w:t>danych dotyczących liczby nauczycieli poszczególnych stopni awansu zawodowego wykonanych w sprawozdaniach EN-3 na rok szkolny 2003/2004,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danych statystycznych zawartych w sprawozdaniach GUS na rok szkolny 2003/2004 </w:t>
        <w:br/>
        <w:t>w odniesieniu do pozostałych elementów formuły algorytmicznej podziału części oświatowej subwencji ogólnej pomiędzy jednostki samorządu terytorialnego.</w:t>
      </w:r>
    </w:p>
    <w:p>
      <w:pPr>
        <w:pStyle w:val="TextBody"/>
        <w:rPr/>
      </w:pPr>
      <w:r>
        <w:rPr/>
        <w:t>Do naliczenia ostatecznych kwot części oświatowej subwencji ogólnej na 2005 rok wykorzystane zostaną dane o liczbie uczniów i wychowanków  ze sprawozdań GUS na rok szkolny 2004/20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Zmiany w obowiązujących przepisach</w:t>
      </w:r>
    </w:p>
    <w:p>
      <w:pPr>
        <w:pStyle w:val="TextBody"/>
        <w:rPr/>
      </w:pPr>
      <w:r>
        <w:rPr/>
        <w:t xml:space="preserve">Rozdział 8 ustawy z dnia 13 listopada 2003 r. o dochodach jednostek samorządu terytorialnego wprowadził zmiany w 2005r. w </w:t>
      </w:r>
    </w:p>
    <w:p>
      <w:pPr>
        <w:pStyle w:val="TextBody"/>
        <w:rPr/>
      </w:pPr>
      <w:r>
        <w:rPr/>
        <w:t>ustawie o pomocy społecznej (art. 54 ustawy o dochodach jst).</w:t>
      </w:r>
    </w:p>
    <w:p>
      <w:pPr>
        <w:pStyle w:val="TextBody"/>
        <w:rPr/>
      </w:pPr>
      <w:r>
        <w:rPr/>
        <w:t>Na podstawie art. 19 ustawy z dnia 12 marca 2004 roku o pomocy społecznej /Dz. U. Nr 64 poz. 593 z późn. zm./, do zadań własnych powiatu należy pokrywanie kosztów utrzymania dzieci z terenu Miasta, umieszczonych w placówkach opiekuńczo-wychowawczych również na terenie innego powiatu.</w:t>
      </w:r>
    </w:p>
    <w:p>
      <w:pPr>
        <w:pStyle w:val="TextBody"/>
        <w:rPr/>
      </w:pPr>
      <w:r>
        <w:rPr/>
        <w:t xml:space="preserve">Zgodnie z art. 86 ust. 2 i 4 ustawy w przypadku umieszczenia dziecka w placówce opiekuńczo-wychowawczej na terenie innego powiatu, powiat właściwy ze względu na miejsce zamieszkania dziecka ponosi od dnia 1 stycznia 2005 roku wydatki na jego utrzymanie </w:t>
        <w:br/>
        <w:t>w wysokości średniego miesięcznego kosztu utrzymania w tej placówce.</w:t>
      </w:r>
    </w:p>
    <w:p>
      <w:pPr>
        <w:pStyle w:val="TextBody"/>
        <w:rPr/>
      </w:pPr>
      <w:r>
        <w:rPr/>
        <w:t>Zgodnie z art. 35 a ustawy z dnia 27 sierpnia 1997 r. o rehabilitacji zawodowej i społecznej oraz zatrudnieniu osób niepełnosprawnych do zadań powiatu należy dofinansowanie kosztów tworzenia i działania warsztatów terapii zajęciowe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wpłaty do budżetu państwa</w:t>
      </w:r>
    </w:p>
    <w:p>
      <w:pPr>
        <w:pStyle w:val="TextBody"/>
        <w:rPr/>
      </w:pPr>
      <w:r>
        <w:rPr/>
        <w:t>Pierwszy raz dla Kalisza - Miasta na prawach powiatu została zaplanowana na 2005 rok wpłata do budżetu państwa w wysokości 656.635 zł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firstLine="567"/>
        <w:rPr/>
      </w:pPr>
      <w:r>
        <w:rPr/>
        <w:t>Przy opracowaniu projektu budżetu na rok 2005 mają zastosowanie procedury ostrożnościowe określone w art. 45 ustawy z dnia 26 listopada 1998 r. o finansach publicznych /Dz. U. Nr 15 poz. 148 z późn. zm./. Minister Finansów pismem nr ST 3- 4820 - 52. z dnia 13 października 2004 roku informuje, że relacja deficytu budżetu państwa do dochodów budżetu państwa, zgodnie z ustawą budżetową na 2004 r. wynosi 29,3%.</w:t>
      </w:r>
    </w:p>
    <w:p>
      <w:pPr>
        <w:pStyle w:val="TextBody"/>
        <w:rPr/>
      </w:pPr>
      <w:r>
        <w:rPr/>
        <w:t xml:space="preserve">W związku z powyższym Miasto przygotowując projekt budżetu na 2005 r. zobowiązane zostało do przestrzegania przepisów, o których mowa wyżej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Biuro Planowania i Analiz</cp:lastModifiedBy>
  <cp:lastPrinted>2004-11-16T10:34:00Z</cp:lastPrinted>
  <dcterms:modified xsi:type="dcterms:W3CDTF">2004-11-16T10:15:00Z</dcterms:modified>
  <cp:revision>61</cp:revision>
  <dc:subject/>
  <dc:title>Załącznik Nr 1</dc:title>
</cp:coreProperties>
</file>