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PROJEKT PLANU ROZCHODÓW BUDŻETU KALISZA </w:t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NA 2005 ROK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92 - SPŁATY OTRZYMANYCH KRAJOWYCH POŻYCZEK I KREDYTÓW - 17.627.500 zł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EDYTY - 17.120.000 z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5" w:leader="none"/>
        </w:tabs>
        <w:ind w:left="988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- 14.851.35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5" w:leader="none"/>
        </w:tabs>
        <w:ind w:left="988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at - 2.268.650 z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redyt zaciągnięty na realizację wydatków inwestycyjnych (umowa z 2004 r.) - 2.020.000 zł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redyt zaciągnięty na realizację wydatków inwestycyjnych (w trakcie przetargu) - 3.100.000 zł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redyt zaciągnięty na realizację wydatków inwestycyjnych (umowa z 2003 r.) - 4.000.000 zł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edyt zaciągnięty na realizacje wydatków bieżących i inwestycyjnych (umowa z 2002 r.) </w:t>
        <w:br/>
        <w:t>- 7.000.000 zł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redyt zaciągnięty na realizację wydatków bieżących (umowa z 2002 r.) - 1.000.0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ŻYCZKI - 507.500 z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5" w:leader="none"/>
        </w:tabs>
        <w:ind w:left="988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- 507.500 z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życzka zaciągnięta na "Budowę kanalizacji sanitarnej na osiedlu Prastare - Antyczne w Kaliszu - etap III" (umowa z 2004 r.)  - 65.000 zł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życzka zaciągnięta na "Budowę kanalizacji sanitarnej i deszczowej na osiedlu Rajsków </w:t>
        <w:br/>
        <w:t>w Kaliszu - etap III" (umowa z 2004 r.) - 255.000 zł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życzka zaciągnięta na "Modernizację kotła WR-10 Nr 4 Ciepłowni Rejonowej CR-1 przy. </w:t>
        <w:br/>
        <w:t>Al. Wojska Polskiego 33 w Kaliszu" 9umowa z 2003 r.) - 187.500 zł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równanie zaciągniętych i spłaconych kredytów i pożyczek w okresie od 2000 do 2005 roku ilustruje tabela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start="154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38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38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38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38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38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049" w:leader="none"/>
        </w:tabs>
        <w:ind w:right="1813" w:hanging="0"/>
        <w:jc w:val="right"/>
        <w:rPr/>
      </w:pPr>
      <w:r>
        <w:rPr/>
        <w:t>w tys. zł</w:t>
      </w:r>
    </w:p>
    <w:tbl>
      <w:tblPr>
        <w:tblW w:w="1275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1276"/>
        <w:gridCol w:w="992"/>
        <w:gridCol w:w="1276"/>
        <w:gridCol w:w="992"/>
        <w:gridCol w:w="1276"/>
        <w:gridCol w:w="992"/>
        <w:gridCol w:w="1276"/>
        <w:gridCol w:w="992"/>
      </w:tblGrid>
      <w:tr>
        <w:trPr>
          <w:trHeight w:val="383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WYSZCZEGÓLNIEN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</w:t>
            </w:r>
          </w:p>
        </w:tc>
      </w:tr>
      <w:tr>
        <w:trPr>
          <w:trHeight w:val="493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ciągnię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łac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ciągnię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łac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ciągnię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spł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ciągnię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spłaty</w:t>
            </w:r>
          </w:p>
        </w:tc>
      </w:tr>
      <w:tr>
        <w:trPr>
          <w:trHeight w:val="38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EDYTY I POŻYCZ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7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627,5</w:t>
            </w:r>
          </w:p>
        </w:tc>
      </w:tr>
      <w:tr>
        <w:trPr>
          <w:trHeight w:val="26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EDYTY KRÓTKOTERMIN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/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3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ŻYCZKI UDZIEL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</w:t>
            </w:r>
          </w:p>
        </w:tc>
      </w:tr>
      <w:tr>
        <w:trPr>
          <w:trHeight w:val="50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DSETKI OD KREDYTÓW I POŻYCZEK + PROWIZ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850</w:t>
            </w:r>
          </w:p>
        </w:tc>
      </w:tr>
      <w:tr>
        <w:trPr>
          <w:trHeight w:val="34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-3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6.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.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4.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6.477,5</w:t>
            </w:r>
          </w:p>
        </w:tc>
      </w:tr>
      <w:tr>
        <w:trPr>
          <w:trHeight w:val="112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213" w:right="-30" w:hanging="142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dział łącznej kwoty spłaty kredytów i pożyczek, udzielonych poręczeń i należnych odsetek od kredytów i pożyczek do dochodów (max 15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,6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,7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,6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,0 %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8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9:07:00Z</dcterms:created>
  <dc:creator>Urząd Miejski w Kaliszu</dc:creator>
  <dc:description/>
  <dc:language>en-US</dc:language>
  <cp:lastModifiedBy>Urząd Miejski w Kaliszu</cp:lastModifiedBy>
  <cp:lastPrinted>2004-10-16T23:32:00Z</cp:lastPrinted>
  <dcterms:modified xsi:type="dcterms:W3CDTF">2004-10-16T22:06:00Z</dcterms:modified>
  <cp:revision>4</cp:revision>
  <dc:subject/>
  <dc:title>PROJEKT PLANU ROZCHODÓW BUDŻETU KALISZA </dc:title>
</cp:coreProperties>
</file>