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/>
      </w:pPr>
      <w:r>
        <w:rPr/>
        <w:t>/w zł/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418"/>
        <w:gridCol w:w="70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zewidywane wykonanie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w 2004 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73.98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30.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,092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636.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sz w:val="20"/>
              </w:rPr>
              <w:t>65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/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4170, 4110,4120, 4210,4240, 4300, 6110, 6120,6260,6270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779.008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35.980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81,6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inwestycyjnych służących ochronie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środowiska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służących gospodarce wodnej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z gospodarką odpadami oraz ochroną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powierzchni ziemi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.5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3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.50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4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4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,4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59,9 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.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4,3 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35.980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a przyrody, w tym urządzanie i utrzymanie terenów zieleni, zadrzewień, zakrzewień zaplanowano kwotę  134.000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utiger CE;Times New Roman" w:hAnsi="Frutiger CE;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Frutiger CE;Times New Roman" w:hAnsi="Frutiger CE;Times New Roman" w:cs="Frutiger CE;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Frutiger CE;Times New Roman" w:hAnsi="Frutiger CE;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Frutiger CE;Times New Roman" w:hAnsi="Frutiger CE;Times New Roman" w:cs="Frutiger CE;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Frutiger CE;Times New Roman" w:hAnsi="Frutiger CE;Times New Roman" w:cs="Frutiger CE;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Frutiger CE;Times New Roman" w:hAnsi="Frutiger CE;Times New Roman" w:cs="Frutiger CE;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0:00Z</dcterms:created>
  <dc:creator>Anna Gozdzinska</dc:creator>
  <dc:description/>
  <dc:language>en-US</dc:language>
  <cp:lastModifiedBy>Urząd Miejski w Kaliszu</cp:lastModifiedBy>
  <cp:lastPrinted>2004-10-16T23:05:00Z</cp:lastPrinted>
  <dcterms:modified xsi:type="dcterms:W3CDTF">2004-10-16T21:07:00Z</dcterms:modified>
  <cp:revision>10</cp:revision>
  <dc:subject/>
  <dc:title>Realizacja planu przychodów Gminnego Funduszu Ochrony Środowiska     </dc:title>
</cp:coreProperties>
</file>