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 października 2004 r. grupa posłów wniosła projekt ustawy o zmianie ustawy o finansach publicznych oraz o zmianie niektórych ustaw (druk sejmowy nr 335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ytowany projekt zakłada m.in. likwidację środków specja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Nowelizacja ustawy o finansach publicznych czeka na rozpatrzenie w Sena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lanu przychodów i wydatków środków specjalnych na 2005 r. został przygotowany w oparciu o przepisy prawa obowiązujące na dzień 15 listopada br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ejściu w życie ww. ustawy wprowadzone zostaną stosowne zmiany do budżetu Kalisza 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zaplanowano przychody ogółem w kwocie 2.440.000 zł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 - 1.380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zajęcie pasa drogowego - 490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wynajem nieruchomości przy ul. Główny Rynek (w tym ogródki piwne) - 50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- 20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 -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5 rok wydatki wynoszą kwotę 2.440.000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y egzekucyjne od ściągniętych należności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0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4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340.000 zł  tytułem 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34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.724.000 zł z tytułu: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 xml:space="preserve">odpłatności za pobyt dzieci w przedszkolach ponad minimum programowe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2.724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66.000 zł, z tytułu odpłatność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66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97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7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5 rok zaplanowano przychody w kwocie 1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 xml:space="preserve">Wydatki zaplanowano w kwocie 10.000 zł z przeznaczeniem głównie na zakup materiałów </w:t>
        <w:br/>
        <w:t xml:space="preserve">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.000 zł z tytuł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świadczone usługi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2.8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2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25.0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zaplanowano przychody w wysokości 797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m. in. przeprowadzone kursy eksternistyczn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97.000 zł przeznaczone będą gło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100.000 zł z tytułu odpłatność za świadczone usługi (m. in. kursy eksternistycz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00.000 zł i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2.8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 obsługę szkoleń i inn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2.8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na 2005 rok przychody w wysokości 300.000 zł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 i dydaktycznych oraz książek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26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noclegow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0.1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5 rok zaplanowano przychody w wysokości 10.000 zł z tytułu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 i rekreacyjnych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120.000 zł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20.000 zł głównie na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tym rozdziale wydatki w kwocie 34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dc:language>en-US</dc:language>
  <cp:lastModifiedBy>Urząd Miejski w Kaliszu</cp:lastModifiedBy>
  <cp:lastPrinted>2004-10-16T23:02:00Z</cp:lastPrinted>
  <dcterms:modified xsi:type="dcterms:W3CDTF">2004-10-16T21:05:00Z</dcterms:modified>
  <cp:revision>70</cp:revision>
  <dc:subject/>
  <dc:title>PROJEKT PLANU PRZYCHODÓW I WYDATKÓW </dc:title>
</cp:coreProperties>
</file>