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 PLANU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843"/>
        <w:gridCol w:w="1702"/>
        <w:gridCol w:w="70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5 r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4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5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15.01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. rok zaplanowano przychody w kwocie 34.850.000 zł głównie z tytułu: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4.250.0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400.0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600.0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900.0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– 1.700.0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cieków  – 3.750.0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0.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15.017 zł przeznaczone będą głównie na: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.994.500 zł, w tym nagrody jubileuszowe i odprawy emerytalne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nergia – 9.9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5.006.73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1.0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2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1.0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40.287 zł,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umowy zlecenia i wynagrodzenie radcy prawnego - 149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płaty na PFRON - 1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 - 112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35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amortyzacja – 1.600.000 zł,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2005 roku w budżecie Kalisza - Miasta na prawach powiatu zaplanowano przychody z tyt. spłaty pożyczki przez MZBM w kwocie 1.667.000 zł oraz odsetki od pożyczki w wysokości 31.300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842"/>
        <w:gridCol w:w="1"/>
        <w:gridCol w:w="1701"/>
        <w:gridCol w:w="1"/>
        <w:gridCol w:w="849"/>
        <w:gridCol w:w="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4.2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2.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.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kwocie 1.352.000 zł z tytuł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 – 796.7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– 16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– 27.40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) – 220.000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3.500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– 288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1.352.000 zł, z przeznaczeniem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321.2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 – 187.1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i o dzieło -</w:t>
        <w:br/>
        <w:t xml:space="preserve"> 150.0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6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 i bilety autobusowe – 2.5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7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– 2.9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u) – 90.50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 - 288.00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wydatki inwestycyjne  - 279.000 zł – dobudowa szybu i montaż wind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ul. Karłowicza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Młynarska 16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Łódzka 32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"/>
        <w:gridCol w:w="1842"/>
        <w:gridCol w:w="1701"/>
        <w:gridCol w:w="1"/>
        <w:gridCol w:w="85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4 r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5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/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5 rok zaplanowano dotację z budżetu miasta na działalność Ośrodka Sportu, Rehabilitacji </w:t>
        <w:br/>
        <w:t>i Rekreacji w kwocie 1.327.000 zł, co stanowi 34,6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500 zł, tytułem: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– 250.000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74.500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60.000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/>
      </w:pPr>
      <w:r>
        <w:rPr>
          <w:rFonts w:cs="Arial" w:ascii="Arial" w:hAnsi="Arial"/>
        </w:rPr>
        <w:t xml:space="preserve">wpływy z różnych dochodów (między innymi:, wpłaty za zniszczony sprzęt, prowizje ZUS) – </w:t>
        <w:br/>
        <w:t>50.000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 od nieterminowych wpłat – 4.000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3.839.500 zł, z przeznaczeniem na: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– 1.307.700 zł, w tym nagrody jubileuszowe i odprawy emerytalne, 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31.800 zł, głównie na.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 – 516.200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359.500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5.000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688.100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6.000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7.000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292.000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115.000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16.000 zł,</w:t>
      </w:r>
    </w:p>
    <w:p>
      <w:pPr>
        <w:pStyle w:val="Normal"/>
        <w:numPr>
          <w:ilvl w:val="0"/>
          <w:numId w:val="13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środków trwałych – 460.000 zł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5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dla w/w zakładu budżetowego została zaplanowana na podstawie projektu uchwały </w:t>
        <w:br/>
        <w:t>Rady Miejskiej Kalisza w sprawie ustalenia stawek dotacji przedmiotowych dla Ośrodka Sportu, Rehabilitacji i Rekreacji w Kaliszu - zakładu budżetowego na 2005 rok.</w:t>
      </w:r>
    </w:p>
    <w:p>
      <w:pPr>
        <w:pStyle w:val="TextBody"/>
        <w:rPr/>
      </w:pPr>
      <w:r>
        <w:rPr/>
        <w:t>Ww. projekcie uchwały Rady Miejskiej Kalisza ustalono zakres dotacji przedmiotowych na dofinansowanie kosztów użytkowani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– 697.824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– 559.228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48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28:00Z</dcterms:created>
  <dc:creator>Urząd Miejski w Kaliszu</dc:creator>
  <dc:description/>
  <dc:language>en-US</dc:language>
  <cp:lastModifiedBy>Urząd Miejski w Kaliszu</cp:lastModifiedBy>
  <cp:lastPrinted>2004-10-16T23:00:00Z</cp:lastPrinted>
  <dcterms:modified xsi:type="dcterms:W3CDTF">2004-10-16T21:01:00Z</dcterms:modified>
  <cp:revision>58</cp:revision>
  <dc:subject/>
  <dc:title>Załącznik Nr 10</dc:title>
</cp:coreProperties>
</file>