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ROJEKT PLANU WYDATKÓW JEDNOSTEK POMOCNICZYCH 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4111"/>
        <w:gridCol w:w="1701"/>
        <w:gridCol w:w="1417"/>
        <w:gridCol w:w="85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widywane wykonanie 2004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lanu na 2005 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,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0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99,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PLANU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widywane wykonanie 2004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lanu na 200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, w tym boiska spor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252"/>
        <w:gridCol w:w="1560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9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dc:language>en-US</dc:language>
  <cp:lastModifiedBy>Urząd Miejski w Kaliszu</cp:lastModifiedBy>
  <cp:lastPrinted>2004-10-16T22:59:00Z</cp:lastPrinted>
  <dcterms:modified xsi:type="dcterms:W3CDTF">2004-10-16T21:01:00Z</dcterms:modified>
  <cp:revision>29</cp:revision>
  <dc:subject/>
  <dc:title>REALIZACJA PLANU WYDATKÓW JEDNOSTEK POMOCNICZYCH </dc:title>
</cp:coreProperties>
</file>