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Rady Miejskiej Kalisza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5 rok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LAN DOTACJI PRZEDMIOTOWYCH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Z BUDŻETU KALISZA DLA ZAKŁADÓW BUDŻETOWYCH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 2005 R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(stan na dzień 31 grudnia 2005 r.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/>
      </w:pPr>
      <w:r>
        <w:rPr/>
        <w:t>/w zł/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09"/>
        <w:gridCol w:w="851"/>
        <w:gridCol w:w="2551"/>
        <w:gridCol w:w="1559"/>
        <w:gridCol w:w="1560"/>
        <w:gridCol w:w="2409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owa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ota dotacj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kres dotacji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7</w:t>
            </w:r>
          </w:p>
        </w:tc>
      </w:tr>
      <w:tr>
        <w:trPr>
          <w:trHeight w:val="5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iejski Zarząd Budynków Mieszkal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.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rzymanie schroniska przy ul. Nosowskiej 7 - 9</w:t>
            </w:r>
          </w:p>
        </w:tc>
      </w:tr>
      <w:tr>
        <w:trPr>
          <w:trHeight w:val="107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rodek Sportu, Rehabilitacji i Rekrea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2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kosztów użytkowania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ytej pływalni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 sportowych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isk sportow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right="17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Normal"/>
        <w:ind w:left="5245" w:right="17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ind w:left="5245" w:right="17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245" w:right="17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sectPr>
      <w:type w:val="nextPage"/>
      <w:pgSz w:w="11906" w:h="16838"/>
      <w:pgMar w:left="1418" w:right="1418" w:gutter="0" w:header="0" w:top="1418" w:footer="0" w:bottom="1418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8:57:00Z</dcterms:created>
  <dc:creator>Urząd Miejski w Kaliszu</dc:creator>
  <dc:description/>
  <cp:keywords/>
  <dc:language>en-US</dc:language>
  <cp:lastModifiedBy>Twoja nazwa użytkownika</cp:lastModifiedBy>
  <cp:lastPrinted>2005-12-20T12:56:00Z</cp:lastPrinted>
  <dcterms:modified xsi:type="dcterms:W3CDTF">2006-01-11T10:11:00Z</dcterms:modified>
  <cp:revision>45</cp:revision>
  <dc:subject/>
  <dc:title>Załącznik Nr </dc:title>
</cp:coreProperties>
</file>