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/>
      </w:pPr>
      <w:r>
        <w:rPr>
          <w:b w:val="false"/>
        </w:rPr>
        <w:t>Stan na dzień 31 grudni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69.573.865,94 zł, zgodnie z załącznikiem Nr 1 do niniejszej uchwały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182.261.747,6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0.557.286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105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87.312.118,3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9.751.38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497.138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326.599,3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85.935.871,94 zł, zgodnie z załącznikiem Nr 2 do niniejszej uchwały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185.222.931,6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0.557.286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105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budżetu Powiatu w wysokości 100.712.940,3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realizację zadań zleconych z zakresu administracji rządowej w wysokości </w:t>
        <w:br/>
        <w:t>9.751.38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497.138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326.599,31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16.362.006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2.961.184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13.400.8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/>
      </w:pPr>
      <w:r>
        <w:rPr>
          <w:sz w:val="24"/>
        </w:rPr>
        <w:t>kredyt długoterminowy w kwocie 23.615.44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olne środki jako nadwyżka środków pieniężnych na rachunku bieżącym budżetu jednostki samorządu terytorialnego, wynikająca z rozliczenia kredytów i pożyczek z lat ubiegłych – 1.913.311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17.533.750 zł, w tym: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257.350 zł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76.400 zł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przedmiotowe dla zakładów budżetowych w wysokości 1.380.900 zł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355.9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dotacje dla instytucji kultury w wysokości 4.824.48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2.014.5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instytucji kultury w wysokości 2.809.98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565.773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/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423.203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142.57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177.395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87.773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1.098.37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wydatki na finansowanie inwestycji w wysokości 58.192.840 zł, zgodnie z załącznikiem Nr 8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na finansowanie inwestycji realizowanych przez Miasto Kalisz w wysokości 32.947.93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483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>w wydatkach uchwalonych w § 2 pkt 2 uchwala się wydatki na finansowanie inwestycji realizowanych przez Powiat w kwocie 22.761.90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Uchwala się dochody z tytułu wydawania zezwoleń na sprzedaż napojów alkoholowych w wysokości 1.371.200 zł i wydatki na realizację zadań określonych w programie profilaktyki i rozwiązywania problemów alkoholowych w wysokości 1.374.67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81.310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33.119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33.119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48.191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y zobowiązań do kwoty 17.533.75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zaciągania długu w kwocie 30.315.445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cp:keywords/>
  <dc:language>en-US</dc:language>
  <cp:lastModifiedBy>Twoja nazwa użytkownika</cp:lastModifiedBy>
  <cp:lastPrinted>2005-07-08T12:46:00Z</cp:lastPrinted>
  <dcterms:modified xsi:type="dcterms:W3CDTF">2006-01-11T11:26:00Z</dcterms:modified>
  <cp:revision>175</cp:revision>
  <dc:subject/>
  <dc:title>Załącznik Nr 1</dc:title>
</cp:coreProperties>
</file>