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grudni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otacje z budżetu mias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903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918.0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8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2005 r. rok zaplanowano przychody w kwocie 34.903.9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otacji z budżetu miasta – 53.9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4.918.0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869.722 zł, w tym nagrody jubileuszowe i odprawy emerytalne, umowy zlecenia i wynagrodzenie radcy prawnego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5.1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5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5 rok zaplanowano przychody w kwocie 1.495.109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458.500 zł, z przeznaczeniem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nagrodzenia i pochodne od wynagrodzeń – 421.6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a czynsz, wywóz nieczystości, opłaty pocztowe i telefoniczne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datki inwestycyjne  - 326.000 zł – w tym m.in.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3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– 1.43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/>
      </w:pPr>
      <w:r>
        <w:rPr>
          <w:rFonts w:cs="Arial" w:ascii="Arial" w:hAnsi="Arial"/>
        </w:rPr>
        <w:t>wydatki rzeczowe na działalność Ośrodka Sportu, Rehabilitacji i Rekreacji – 2.39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14"/>
        </w:numPr>
        <w:ind w:left="991" w:hanging="283"/>
        <w:jc w:val="both"/>
        <w:rPr/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417" w:gutter="0" w:header="0" w:top="1417" w:footer="0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5-11-23T12:30:00Z</cp:lastPrinted>
  <dcterms:modified xsi:type="dcterms:W3CDTF">2006-01-11T10:30:00Z</dcterms:modified>
  <cp:revision>96</cp:revision>
  <dc:subject/>
  <dc:title>Załącznik Nr 10</dc:title>
</cp:coreProperties>
</file>