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6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XV/437/2004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29 grudnia 2004 r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5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grudnia 2005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w zł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702"/>
        <w:gridCol w:w="1559"/>
        <w:gridCol w:w="1559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odpłatnego nabycia prawa własności oraz prawa użytkowania wieczystego nieruchomości /§ 07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/§ 091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/§ 069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</w:tr>
      <w:tr>
        <w:trPr>
          <w:trHeight w:val="13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najmu i dzierżawy składników majątkowych Skarbu Państwa, jednostek samorządu terytorialnego lub innych jednostek zaliczanych do sektora finansów publicznych oraz innych umów o podobnym charakterze  /§ 075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wpływy ze sprzedaży składników majątkowych  /§ 08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POMOC SPOŁE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0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6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44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8:00Z</dcterms:created>
  <dc:creator>Biuro Planowania i Analiz</dc:creator>
  <dc:description/>
  <cp:keywords/>
  <dc:language>en-US</dc:language>
  <cp:lastModifiedBy>Twoja nazwa użytkownika</cp:lastModifiedBy>
  <cp:lastPrinted>2005-07-07T13:42:00Z</cp:lastPrinted>
  <dcterms:modified xsi:type="dcterms:W3CDTF">2006-01-11T10:58:00Z</dcterms:modified>
  <cp:revision>50</cp:revision>
  <dc:subject/>
  <dc:title>REALIZACJA PLANU DOCHODÓW BUDŻETU KALISZA </dc:title>
</cp:coreProperties>
</file>