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PLAN WYDATKÓW JEDNOSTEK POMOCNICZYCH 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KALISZA – MIASTA NA PRAWACH POWIATU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A 2005 ROK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tan na dzień 30 kwietnia 2005 r.)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2"/>
        <w:gridCol w:w="992"/>
        <w:gridCol w:w="5670"/>
        <w:gridCol w:w="1984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Transport i łącznoś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Oświata i wychowa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>
          <w:trHeight w:val="47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zedszkola</w:t>
            </w:r>
          </w:p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Pozostałe zadania w zakresie polityki społecz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dukacyjna opieka wychowawcz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tLeast" w:line="240"/>
              <w:ind w:left="70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Gospodarka komunalna i ochrona środowisk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7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900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została działalnoś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i ochrona dziedzictwa narodoweg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2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2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fizyczna i spor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8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00</w:t>
            </w:r>
          </w:p>
        </w:tc>
      </w:tr>
      <w:tr>
        <w:trPr/>
        <w:tc>
          <w:tcPr>
            <w:tcW w:w="7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ing7"/>
              <w:rPr/>
            </w:pPr>
            <w:r>
              <w:rPr>
                <w:rFonts w:cs="Arial" w:ascii="Arial" w:hAnsi="Arial"/>
                <w:i/>
                <w:sz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80.200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ind w:left="652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ind w:left="652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  <w:r>
        <w:br w:type="page"/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WYDATKÓW JEDNOSTEK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MOCNICZYCH MIASTA NA 2005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/>
        <w:tab/>
        <w:tab/>
        <w:tab/>
        <w:tab/>
        <w:tab/>
        <w:tab/>
        <w:tab/>
        <w:t>/ w zł/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spółpraca ze szkoł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ieleń osiedlowa, parki, skwery i balk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 – rekre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, w tym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imprez sportowo -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na terenie osiedla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festynu sportowo-rekreacyjnego przy współudziale Stowarzyszenia Przyjaciół Zawodz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(organizacja imprez oświatow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szanie i rekultywacja nieużytków ro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tLeast" w:line="240"/>
              <w:rPr>
                <w:b w:val="false"/>
                <w:b w:val="false"/>
              </w:rPr>
            </w:pPr>
            <w:r>
              <w:rPr>
                <w:b w:val="false"/>
              </w:rPr>
              <w:t>Organizacja imprez kulturalnych na terenie osied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 xml:space="preserve">Organizowanie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na terenie osiedla, w tym boiska sport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 („Zima w mieście” i „Choinka”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5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lonii letnich dla dzieci z rodzin patolog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Dotacje na zadania publiczne w zakresie dofinansowania wypoczynku letniego (kolonii) dla dzieci z rodzin patologicznych i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, organizacja wypoczynku dla dzieci bied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wypoczynku dzieci z rodzin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Współudział w organizacji festynów sportowo-rekreacyjnych z okazji Dnia Dziecka, Dnia Kobi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– przedszkol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Kontynuacja akcji „Mój Dzielnicowy” w ramach programu „Bezpieczne miasto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owanie imprez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Naprawa, modernizacja urządzeń na placu zab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organizowanie wypoczynku dla dzieci i młodzieży na terenie osiedla –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wypoczynku dla dzieci i młodzieży na terenie osiedla –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ów zabaw – Pól Mars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 - rekreacyjnej – Klub Promo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-rekreacyjnej – Klub Promo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</w:tr>
      <w:tr>
        <w:trPr>
          <w:trHeight w:val="449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.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6096" w:right="849" w:hanging="0"/>
        <w:jc w:val="center"/>
        <w:rPr/>
      </w:pPr>
      <w:r>
        <w:rPr>
          <w:rFonts w:cs="Arial" w:ascii="Arial" w:hAnsi="Arial"/>
        </w:rPr>
        <w:t>Rady Miejskiej Kalisza</w:t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8:19:00Z</dcterms:created>
  <dc:creator>UM Kalisz</dc:creator>
  <dc:description/>
  <dc:language>en-US</dc:language>
  <cp:lastModifiedBy>UM Kalisz</cp:lastModifiedBy>
  <cp:lastPrinted>2005-05-12T14:56:00Z</cp:lastPrinted>
  <dcterms:modified xsi:type="dcterms:W3CDTF">2005-05-12T13:56:00Z</dcterms:modified>
  <cp:revision>46</cp:revision>
  <dc:subject/>
  <dc:title>REALIZACJA PLANU WYDATKÓW JEDNOSTEK POMOCNICZYCH </dc:title>
</cp:coreProperties>
</file>