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ałącznik Nr 16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do uchwały Nr XXV/437/2004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Rady Miejskiej Kalisza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 dnia 29 grudnia 2004 r.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w sprawie uchwalenia budżetu Kalisza – 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Miasta na prawach powiatu na 2005 rok</w:t>
      </w:r>
    </w:p>
    <w:p>
      <w:pPr>
        <w:pStyle w:val="Heading"/>
        <w:ind w:right="963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LAN DOCHODÓW BUDŻETU KALISZA </w:t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WIĄZANYCH Z REALIZACJĄ ZADAŃ ZLECONYCH Z ZAKRESU </w:t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DMINISTRACJI RZĄDOWEJ </w:t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>NA 2005 R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stan na dzień 30 kwietnia 2005 r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w zł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111"/>
        <w:gridCol w:w="1702"/>
        <w:gridCol w:w="1559"/>
        <w:gridCol w:w="1559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Kalis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GOSPODARKA MIESZKANIOWA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80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800.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opłat za zarząd, użytkowanie i użytkowanie wieczyste /§ 0470/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84.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84.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ochody z najmu i dzierżawy składników majątkowych Skarbu Państwa, jednostek samorządu terytorialnego lub innych jednostek zaliczanych do sektora finansów publicznych oraz innych umów o podobnym charakterze /§ 0750/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tytułu odpłatnego nabycia prawa własności oraz prawa użytkowania wieczystego nieruchomości /§ 0770/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.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setki od nieterminowych wpłat z tytułu podatków i opłat /§ 0910/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.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MINISTRACJA PUBLICZN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różnych opłat /§ 0690/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PIECZEŃSTWO PUBLICZN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I OCHRONA PRZECIW POŻAR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.000</w:t>
            </w:r>
          </w:p>
        </w:tc>
      </w:tr>
      <w:tr>
        <w:trPr>
          <w:trHeight w:val="1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hody najmu i dzierżawy składników majątkowych Skarbu Państwa, jednostek samorządu terytorialnego lub innych jednostek zaliczanych do sektora finansów publicznych oraz innych umów o podobnym charakterze  /§ 0750/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usług  /§ 0830/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wpływy ze sprzedaży składników majątkowych  /§ 0870/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POMOC SPOŁECZN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.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.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usług  /§ 0830/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2"/>
              <w:spacing w:lineRule="auto" w:line="240"/>
              <w:jc w:val="center"/>
              <w:rPr/>
            </w:pPr>
            <w:r>
              <w:rPr/>
              <w:t>DOCHODY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270.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6.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844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  <w:sz w:val="24"/>
    </w:rPr>
  </w:style>
  <w:style w:type="character" w:styleId="WW8NumSt12z0">
    <w:name w:val="WW8NumSt12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38:00Z</dcterms:created>
  <dc:creator>Biuro Planowania i Analiz</dc:creator>
  <dc:description/>
  <dc:language>en-US</dc:language>
  <cp:lastModifiedBy>UM Kalisz</cp:lastModifiedBy>
  <cp:lastPrinted>2005-05-12T14:58:00Z</cp:lastPrinted>
  <dcterms:modified xsi:type="dcterms:W3CDTF">2005-05-12T13:58:00Z</dcterms:modified>
  <cp:revision>41</cp:revision>
  <dc:subject/>
  <dc:title>REALIZACJA PLANU DOCHODÓW BUDŻETU KALISZA </dc:title>
</cp:coreProperties>
</file>