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0 kwietnia 2005 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0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5 r. </w:t>
            </w:r>
          </w:p>
        </w:tc>
      </w:tr>
      <w:tr>
        <w:trPr>
          <w:trHeight w:val="4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64.1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rok zaplanowano przychody w kwocie 34.850.000 zł głównie z tytułu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2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4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 – 3.7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64.147 zł przeznaczone będą głównie na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9.9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5.006.73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0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40.28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mowy zlecenia i wynagrodzenie radcy prawnego - 149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- 112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600.000 zł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05 roku w budżecie Kalisza - Miasta na prawach powiatu zaplanowano przychody z tyt. spłaty pożyczki przez MZBM w kwocie 1.667.000 zł oraz odsetki od pożyczki w wysokości 31.3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352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.352.000 zł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 – 796.7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– 16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27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) – 220.0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3.5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288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52.000 zł, z przeznaczeniem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321.2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87.1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i o dzieło -</w:t>
        <w:br/>
        <w:t xml:space="preserve"> 150.0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6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7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– 2.9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u) – 90.5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288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279.000 zł – dobudowa szybu i montaż wind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ul. Karłowicza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Młynarska 16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Łódzka 32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"/>
        <w:gridCol w:w="170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4,6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500 zł, tytułem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– 2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74.5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6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różnych dochodów (między innymi:, wpłaty za zniszczony sprzęt, prowizje ZUS) – </w:t>
        <w:br/>
        <w:t>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– 1.307.700 zł, w tym nagrody jubileuszowe i odprawy emerytalne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24.800 zł, głównie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6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359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688.1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92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11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1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 – 460.000 zł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7.000 zł (dostarczenie i zainstalowanie systemu sygnalizacji antywłamaniowej w hali sportowej z bieżnią tartanową oraz pomieszczeń magazynowych)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na 2005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XV/426/2004 Rady Miejskiej Kalisza z dnia 29 grudnia 2004 r. w sprawie ustalenia stawek dotacji przedmiotowych dla Ośrodka Sportu, Rehabilitacji i Rekreacji w Kaliszu - zakładu budżetowego na 2005 rok.</w:t>
      </w:r>
    </w:p>
    <w:p>
      <w:pPr>
        <w:pStyle w:val="TextBody"/>
        <w:rPr/>
      </w:pPr>
      <w:r>
        <w:rPr/>
        <w:t>Ww. uchwała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M Kalisz</cp:lastModifiedBy>
  <cp:lastPrinted>2005-05-12T14:57:00Z</cp:lastPrinted>
  <dcterms:modified xsi:type="dcterms:W3CDTF">2005-05-12T13:57:00Z</dcterms:modified>
  <cp:revision>77</cp:revision>
  <dc:subject/>
  <dc:title>Załącznik Nr 10</dc:title>
</cp:coreProperties>
</file>