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1 lipc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5 r. w wysokości </w:t>
        <w:br/>
        <w:t>274.342.128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86.039.40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88.302.71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8.823.47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16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5 rok w wysokości </w:t>
        <w:br/>
        <w:t>297.577.810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95.558.27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4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7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2.019.54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8.823.47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16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23.2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518.8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3.716.82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914.6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6.6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71.173.289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3.542.323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5.612.9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.653.68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05.49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256.51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48.9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Miasta w wysokości 1.0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43.1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5-09-01T07:36:00Z</dcterms:modified>
  <cp:revision>127</cp:revision>
  <dc:subject/>
  <dc:title>Załącznik Nr 1</dc:title>
</cp:coreProperties>
</file>