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–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PRZYCHODÓW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BUDŻET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5 ROK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(stan na dzień 31 lipca 2005 r.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   700  -  Gospodarka mieszkaniowa </w:t>
      </w:r>
    </w:p>
    <w:p>
      <w:pPr>
        <w:pStyle w:val="Heading3"/>
        <w:rPr/>
      </w:pPr>
      <w:r>
        <w:rPr/>
        <w:t>Rozdział  70001  -  Zakłady gospodarki mieszkaniowej</w:t>
      </w:r>
    </w:p>
    <w:p>
      <w:pPr>
        <w:pStyle w:val="Heading3"/>
        <w:rPr/>
      </w:pPr>
      <w:r>
        <w:rPr/>
        <w:t xml:space="preserve">Miejski Zarząd Budynków Mieszkalnych 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1702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5 r. </w:t>
            </w:r>
          </w:p>
        </w:tc>
      </w:tr>
      <w:tr>
        <w:trPr>
          <w:trHeight w:val="4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50.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64.14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69.72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5 r. rok zaplanowano przychody w kwocie 34.850.000 zł głównie z tytułu: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mieszkalne – 14.25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użytkowe – 5.40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usług za c.o. i c.w. – 5.60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wywóz śmieci – 1.90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zimną wodę – 1.70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wywóz ścieków  – 3.75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krycie amortyzacji – 1.600.000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w kwocie 34.864.147 zł przeznaczone będą głównie na: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– 1.769.722 zł, w tym nagrody jubileuszowe i odprawy emerytalne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datki rzeczowe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materiały i wyposażenie - 27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energia – 9.90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usługi remontowe – 5.006.73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usługi pozostałe – 11.07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odróże służbowe – 2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odatek od nieruchomości – 1.00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odatek (VAT) od towarów i usług – 10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koszty sądowe – 140.287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umowy zlecenia i wynagrodzenie radcy prawnego - 149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wpłaty na PFRON - 1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kary i odszkodowania, odsetki - 112.0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35.000 zł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1003" w:hanging="719"/>
        <w:rPr>
          <w:rFonts w:ascii="Arial" w:hAnsi="Arial" w:cs="Arial"/>
        </w:rPr>
      </w:pPr>
      <w:r>
        <w:rPr>
          <w:rFonts w:cs="Arial" w:ascii="Arial" w:hAnsi="Arial"/>
        </w:rPr>
        <w:t>amortyzacja – 1.600.000 zł,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>Planowane zatrudnienie – 40 etatów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 2005 roku w budżecie Kalisza - Miasta na prawach powiatu zaplanowano przychody z tyt. spłaty pożyczki przez MZBM w kwocie 1.667.000 zł oraz odsetki od pożyczki w wysokości 31.300 zł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 710 – Działalność usługowa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. 71095 – Pozostała działalność</w:t>
      </w:r>
    </w:p>
    <w:p>
      <w:pPr>
        <w:pStyle w:val="Heading5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Miejski Zarząd Obiektów Służby Zdrowia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2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70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Przychod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52.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i pochodne od wynagrodzeń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52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ok zaplanowano przychody w kwocie 1.352.000 zł z tytułu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jmu lokali i dzierżawy powierzchni – 796.700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jmu garaży – 16.400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erżawy wyposażenia – 27.400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rotu poniesionych nakładów za media (c.o., gaz, energia elektryczna) – 220.000 zł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klam umieszczonych w obiektach MZOSZ – 3.500 zł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rycia amortyzacji – 288.00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1.352.000 zł, z przeznaczeniem na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– 321.2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gaz, energię elektryczną i cieplną, wodę – 187.1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czynsz, wywóz nieczystości, opłaty pocztowe i telefoniczne, umowy-zlecenia i o dzieło -</w:t>
        <w:br/>
        <w:t xml:space="preserve"> 150.000 zł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– 26.0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legacje służbowe, ryczałty samochodowe i bilety autobusowe – 2.5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4.7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i składki, ubezpieczenia majątkowe – 2.900 zł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usługi remontowe (drobne remonty w budynkach, konserwacja dźwigu) – 90.500 zł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mortyzację środków trwałych  - 288.0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 - 279.000 zł – dobudowa szybu i montaż wind w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 przy ul. Karłowicza 4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 przy Młynarska 16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 przy Łódzka 32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lanowane zatrudnienie średnioroczne 6,5 etatów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926  -  Kultura fizyczna i s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 92604  -  Instytucje kultury fizy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rodek Sportu, Rehabilitacji i Rekreac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52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70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1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11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tacje z budżetu miasta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39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12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27.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39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7.7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5 rok zaplanowano dotację z budżetu miasta na działalność Ośrodka Sportu, Rehabilitacji </w:t>
        <w:br/>
        <w:t>i Rekreacji w kwocie 1.327.000 zł, co stanowi 34,6 % przychodów ogół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tomiast przychody własne planuje się uzyskać w wysokości 2.512.500 zł, tytułem: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czynszów – 250.0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ego użytkowania obiektów (wstęp na krytą pływalnię, halę LA, halę widowiskowo - sportową, ośrodek wypoczynku Szałe, imprezy kulturalne i sportowe, wpływy z wypożyczalni sprzętu pływackiego w Szałe) – 1.574.5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krycie amortyzacji – 460.0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ci  rehabilitacyjnej – 110.0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y towarów handlowych  - 64.0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y z różnych dochodów (między innymi:, wpłaty za zniszczony sprzęt, prowizje ZUS) – </w:t>
        <w:br/>
        <w:t>50.0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setek  od nieterminowych wpłat – 4.000 zł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3.839.500 zł, z przeznaczeniem na: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a osobowe pracowników wraz z pochodnymi – 1.307.700 zł, w tym nagrody jubileuszowe i odprawy emerytalne, 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rzeczowe na działalność Ośrodka Sportu, Rehabilitacji i Rekreacji – 2.524.800 zł, głównie na.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i wyposażenie – 516.2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energia – 359.5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– 25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pozostałe – 688.1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FŚS – 36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– 17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– 292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(VAT) - od towarów i usług – 115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i składki – 16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mortyzacja środków trwałych – 460.000 zł.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– 7.000 zł (dostarczenie i zainstalowanie systemu sygnalizacji antywłamaniowej w hali sportowej z bieżnią tartanową oraz pomieszczeń magazynowych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na 2005 rok – 49,75 etatów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dla w/w zakładu budżetowego została zaplanowana na podstawie uchwały Nr XXV/426/2004 Rady Miejskiej Kalisza z dnia 29 grudnia 2004 r. w sprawie ustalenia stawek dotacji przedmiotowych dla Ośrodka Sportu, Rehabilitacji i Rekreacji w Kaliszu - zakładu budżetowego na 2005 rok.</w:t>
      </w:r>
    </w:p>
    <w:p>
      <w:pPr>
        <w:pStyle w:val="TextBody"/>
        <w:rPr/>
      </w:pPr>
      <w:r>
        <w:rPr/>
        <w:t>Ww. uchwała Rady Miejskiej Kalisza ustalono zakres dotacji przedmiotowych na dofinansowanie kosztów użytkowania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rytej pływalni – 697.824 zł roczni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l sportowych – 559.228 zł roczni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isk sportowych – 69.948 zł rocz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72" w:leader="none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tabs>
          <w:tab w:val="clear" w:pos="708"/>
          <w:tab w:val="left" w:pos="9072" w:leader="none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tabs>
          <w:tab w:val="clear" w:pos="708"/>
          <w:tab w:val="left" w:pos="9072" w:leader="none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72" w:leader="none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34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160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</w:tabs>
      <w:ind w:left="426" w:hanging="426"/>
      <w:outlineLvl w:val="5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6:28:00Z</dcterms:created>
  <dc:creator>Urząd Miejski w Kaliszu</dc:creator>
  <dc:description/>
  <cp:keywords/>
  <dc:language>en-US</dc:language>
  <cp:lastModifiedBy>Twoja nazwa użytkownika</cp:lastModifiedBy>
  <cp:lastPrinted>2005-07-07T13:41:00Z</cp:lastPrinted>
  <dcterms:modified xsi:type="dcterms:W3CDTF">2005-09-01T07:10:00Z</dcterms:modified>
  <cp:revision>82</cp:revision>
  <dc:subject/>
  <dc:title>Załącznik Nr 10</dc:title>
</cp:coreProperties>
</file>