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0 listopad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81.081.359,31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90.311.64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0.557.2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105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90.769.716,3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739.0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345.1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373.346,3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304.410.791,31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99.932.00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0.557.2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105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4.478.787,3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9.739.08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345.1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373.346,31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23.329.43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9.620.3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3.709.07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kredyt długoterminowy w kwocie 23.923.694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olne środki jako nadwyżka środków pieniężnych na rachunku bieżącym budżetu jednostki samorządu terytorialnego, wynikająca z rozliczenia kredytów i pożyczek z lat ubiegłych – 1.913.311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1.445.93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257.3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76.4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380.9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355.9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dotacje dla instytucji kultury w wysokości 4.660.98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003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instytucji kultury w wysokości 2.657.98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565.773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423.203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142.57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098.37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77.382.651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48.444.681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16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2 uchwala się wydatki na finansowanie inwestycji realizowanych przez Powiat w kwocie 26.769.97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chwala się dochody z tytułu wydawania zezwoleń na sprzedaż napojów alkoholowych w wysokości 1.371.200 zł i wydatki na realizację zadań określonych w programie profilaktyki i rozwiązywania problemów alkoholowych w wysokości 1.374.67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81.31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3.119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33.11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y zobowiązań do kwoty 21.445.93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długu w kwocie 41.195.058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5-12-20T09:57:00Z</dcterms:modified>
  <cp:revision>172</cp:revision>
  <dc:subject/>
  <dc:title>Załącznik Nr 1</dc:title>
</cp:coreProperties>
</file>