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6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V/43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9 grudnia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5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listopad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 zł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702"/>
        <w:gridCol w:w="1559"/>
        <w:gridCol w:w="155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</w:tr>
      <w:tr>
        <w:trPr>
          <w:trHeight w:val="13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składników majątkowych  /§ 08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0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6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4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cp:keywords/>
  <dc:language>en-US</dc:language>
  <cp:lastModifiedBy>Twoja nazwa użytkownika</cp:lastModifiedBy>
  <cp:lastPrinted>2005-07-07T13:42:00Z</cp:lastPrinted>
  <dcterms:modified xsi:type="dcterms:W3CDTF">2005-12-20T09:37:00Z</dcterms:modified>
  <cp:revision>49</cp:revision>
  <dc:subject/>
  <dc:title>REALIZACJA PLANU DOCHODÓW BUDŻETU KALISZA </dc:title>
</cp:coreProperties>
</file>