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0 listopada 2005 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0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5 r. </w:t>
            </w:r>
          </w:p>
        </w:tc>
      </w:tr>
      <w:tr>
        <w:trPr>
          <w:trHeight w:val="4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otacje z budżetu miast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903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918.0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8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2005 r. rok zaplanowano przychody w kwocie 34.903.900 zł głównie z tytułu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2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4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 – 3.7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otacji z budżetu miasta – 53.9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34.918.047 zł przeznaczone będą głównie na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869.722 zł, w tym nagrody jubileuszowe i odprawy emerytalne, umowy zlecenia i wynagrodzenie radcy prawnego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9.9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5.006.73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0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40.28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- 112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600.000 zł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05 roku w budżecie Kalisza - Miasta na prawach powiatu zaplanowano przychody z tyt. spłaty pożyczki przez MZBM w kwocie 1.667.000 zł oraz odsetki od pożyczki w wysokości 31.3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5.1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38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1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Na 2005 rok zaplanowano przychody w kwocie 1.475.109 zł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pokrycia amortyz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438.500 zł, z przeznaczeniem n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wynagrodzenia i pochodne od wynagrodzeń – 421.6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za czynsz, wywóz nieczystości, opłaty pocztowe i telefoniczne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u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ydatki inwestycyjne  - 326.000 zł – w tym m.in. dobudowa szybu i montaż wind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ul. Karłowicza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Młynarska 16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Łódzka 32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5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4,6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500 zł, tytułem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– 2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74.5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6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różnych dochodów (między innymi:, wpłaty za zniszczony sprzęt, prowizje ZUS) – </w:t>
        <w:br/>
        <w:t>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osobowe pracowników wraz z pochodnymi – 1.507.700 zł, w tym nagrody jubileuszowe i odprawy emerytalne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/>
      </w:pPr>
      <w:r>
        <w:rPr>
          <w:rFonts w:cs="Arial" w:ascii="Arial" w:hAnsi="Arial"/>
        </w:rPr>
        <w:t>wydatki rzeczowe na działalność Ośrodka Sportu, Rehabilitacji i Rekreacji – 2.324.800 zł, głównie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>
          <w:rFonts w:cs="Arial" w:ascii="Arial" w:hAnsi="Arial"/>
        </w:rPr>
        <w:t>usługi remontow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7.000 zł (dostarczenie i zainstalowanie systemu sygnalizacji antywłamaniowej w hali sportowej z bieżnią tartanową oraz pomieszczeń magazynow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5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XV/426/2004 Rady Miejskiej Kalisza z dnia 29 grudnia 2004 r. w sprawie ustalenia stawek dotacji przedmiotowych dla Ośrodka Sportu, Rehabilitacji i Rekreacji w Kaliszu - zakładu budżetowego na 2005 rok.</w:t>
      </w:r>
    </w:p>
    <w:p>
      <w:pPr>
        <w:pStyle w:val="TextBody"/>
        <w:rPr/>
      </w:pPr>
      <w:r>
        <w:rPr/>
        <w:t>Ww. uchwała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7" w:right="1417" w:gutter="0" w:header="0" w:top="1417" w:footer="0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Twoja nazwa użytkownika</cp:lastModifiedBy>
  <cp:lastPrinted>2005-11-23T12:30:00Z</cp:lastPrinted>
  <dcterms:modified xsi:type="dcterms:W3CDTF">2005-12-29T13:03:00Z</dcterms:modified>
  <cp:revision>94</cp:revision>
  <dc:subject/>
  <dc:title>Załącznik Nr 10</dc:title>
</cp:coreProperties>
</file>