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5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sz w:val="20"/>
        </w:rPr>
        <w:t>Na 2005 rok zaplanowano przychody w kwocie 17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80.143 zł przeznaczone będą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, umowy zlecenie - 103.54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12-20T09:35:00Z</dcterms:modified>
  <cp:revision>57</cp:revision>
  <dc:subject/>
  <dc:title>REALIZACJA PLANU PRZYCHODÓW I WYDATKÓW</dc:title>
</cp:coreProperties>
</file>