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ZYCHODÓW I ROZCHODÓW BUDŻETU KALISZA NA 2005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listopada 2005 r.)</w:t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74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560"/>
        <w:gridCol w:w="1417"/>
        <w:gridCol w:w="1414"/>
        <w:gridCol w:w="1563"/>
        <w:gridCol w:w="1275"/>
        <w:gridCol w:w="1276"/>
      </w:tblGrid>
      <w:tr>
        <w:trPr>
          <w:trHeight w:val="345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chody Budżet Kalisz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4.98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45.0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582.8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0.512.17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0.69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3.3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3.55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76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</w:tr>
      <w:tr>
        <w:trPr>
          <w:trHeight w:val="3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Spłaty otrzymanych krajowych pożyczek i kredytó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33.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5.257.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6.4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12-20T07:54:00Z</dcterms:modified>
  <cp:revision>48</cp:revision>
  <dc:subject/>
  <dc:title>Załącznik Nr 3</dc:title>
</cp:coreProperties>
</file>