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3544"/>
        <w:jc w:val="right"/>
        <w:rPr>
          <w:b w:val="false"/>
          <w:b w:val="false"/>
        </w:rPr>
      </w:pPr>
      <w:r>
        <w:rPr>
          <w:b w:val="false"/>
        </w:rPr>
        <w:t>Stan na dzień 28 lutego 200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firstLine="3544"/>
        <w:rPr>
          <w:sz w:val="28"/>
        </w:rPr>
      </w:pPr>
      <w:r>
        <w:rPr>
          <w:sz w:val="28"/>
        </w:rPr>
        <w:t>Uchwały Nr XXV/437/2004</w:t>
      </w:r>
    </w:p>
    <w:p>
      <w:pPr>
        <w:pStyle w:val="Normal"/>
        <w:tabs>
          <w:tab w:val="clear" w:pos="708"/>
          <w:tab w:val="left" w:pos="3828" w:leader="none"/>
        </w:tabs>
        <w:ind w:firstLine="3544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tabs>
          <w:tab w:val="clear" w:pos="708"/>
          <w:tab w:val="left" w:pos="3828" w:leader="none"/>
        </w:tabs>
        <w:ind w:firstLine="3544"/>
        <w:rPr>
          <w:b/>
          <w:b/>
          <w:sz w:val="28"/>
        </w:rPr>
      </w:pPr>
      <w:r>
        <w:rPr>
          <w:b/>
          <w:sz w:val="28"/>
        </w:rPr>
        <w:t>z dnia 29 grudnia 2004 r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>w sprawie uchwalenia budżetu Kalisza  -  Miasta na prawach powiatu na 2005 r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, ust. 2, pkt. 4 i pkt. 9, lit. d, i oraz pkt. 10 ustawy z dnia 8 marca 1990 r. </w:t>
        <w:br/>
        <w:t xml:space="preserve">o samorządzie gminnym /Dz. U. z 2001 r. Nr 142 poz. 1591 z późn. zm./ oraz art. 109, art. 116, art. 122, art. 124, 128 ust. 2 pkt.1, art. 134 ust. 3 i ust. 4 ustawy z dnia 26 listopada 1998 r. </w:t>
        <w:br/>
        <w:t xml:space="preserve">o finansach publicznych /Dz. U. z 2003 r. Nr 15 poz. 148 z późn. zm./ oraz art. 85 ustawy </w:t>
        <w:br/>
        <w:t>z dnia 13 października 1998 r. - Przepisy wprowadzające ustawy reformujące administrację publiczną /Dz. U. Nr 133 poz. 872 z późn. zm./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chody budżetu Kalisza - Miasta na prawach powiatu na 2005 r. w wysokości </w:t>
        <w:br/>
        <w:t>266.952.447 zł, zgodnie z załącznikiem Nr 1 do niniejszej uchwały, 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budżetu Miasta w wysokości 180.056.088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3" w:hanging="283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zlecone z zakresu administracji rządowej w wysokości 20.705.99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56.0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  <w:t>dochody budżetu Powiatu w wysokości 86.896.359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 celowe na zadania zlecone z zakresu administracji rządowej w wysokości </w:t>
      </w:r>
    </w:p>
    <w:p>
      <w:pPr>
        <w:pStyle w:val="Normal"/>
        <w:tabs>
          <w:tab w:val="clear" w:pos="708"/>
          <w:tab w:val="left" w:pos="3828" w:leader="none"/>
        </w:tabs>
        <w:ind w:left="567" w:hanging="0"/>
        <w:jc w:val="both"/>
        <w:rPr>
          <w:sz w:val="24"/>
        </w:rPr>
      </w:pPr>
      <w:r>
        <w:rPr>
          <w:sz w:val="24"/>
        </w:rPr>
        <w:t>8.792.78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14.00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jednostkami samorządu terytorialnego w wysokości 944.33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budżetu Kalisza - Miasta na prawach powiatu na 2005 rok w wysokości </w:t>
        <w:br/>
        <w:t>283.488.129 zł, zgodnie z załącznikiem Nr 2 do niniejszej uchwały,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  <w:t>wydatki budżetu Miasta w wysokości 188.219.965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 tego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20.705.99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56.00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budżetu Powiatu w wysokości 95.268.164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/>
      </w:pPr>
      <w:r>
        <w:rPr>
          <w:sz w:val="24"/>
        </w:rPr>
        <w:t>z teg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na realizację zadań zleconych z zakresu administracji rządowej w wysokości </w:t>
        <w:br/>
        <w:t>8.792.78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14.00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jednostkami samorządu terytorialnego w wysokości 944.332 zł</w:t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eficyt budżetu Kalisza Miasta na prawach powiatu wynosi 16.535.682 zł, w tym: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>
          <w:sz w:val="24"/>
        </w:rPr>
      </w:pPr>
      <w:r>
        <w:rPr>
          <w:sz w:val="24"/>
        </w:rPr>
        <w:t>deficyt budżetu Miasta wynosi 8.163.877 zł,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>
          <w:sz w:val="24"/>
        </w:rPr>
      </w:pPr>
      <w:r>
        <w:rPr>
          <w:sz w:val="24"/>
        </w:rPr>
        <w:t>deficyt budżetu Powiatu wynosi 8.371.805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/>
      </w:pPr>
      <w:r>
        <w:rPr>
          <w:sz w:val="24"/>
        </w:rPr>
        <w:t>§ 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Źródło pokrycia deficytu, o którym mowa w § 3 stanow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kredyt długoterminowy w kwocie 25.837.005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Narodowego Funduszu Ochrony Środowiska i Gospodarki Wodnej </w:t>
        <w:br/>
        <w:t>w kwocie 6.156.417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Wojewódzkiego Funduszu Ochrony Środowiska i Gospodarki Wodnej </w:t>
        <w:br/>
        <w:t>w kwocie 502.76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pożyczka na prefinansowanie w kwocie 3.912.187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spłata udzielonej pożyczki w kwocie 1.667.000 z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płata kredytów i pożyczek wynosi 21.539.687 zł, w tym:</w:t>
      </w:r>
    </w:p>
    <w:p>
      <w:pPr>
        <w:pStyle w:val="Heading1"/>
        <w:numPr>
          <w:ilvl w:val="0"/>
          <w:numId w:val="20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i pożyczek budżetu Miasta w kwocie 15.358.850 zł</w:t>
      </w:r>
    </w:p>
    <w:p>
      <w:pPr>
        <w:pStyle w:val="Heading2"/>
        <w:numPr>
          <w:ilvl w:val="0"/>
          <w:numId w:val="20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budżetu Powiatu w kwocie 2.268.650 z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709" w:hanging="283"/>
        <w:rPr>
          <w:sz w:val="24"/>
        </w:rPr>
      </w:pPr>
      <w:r>
        <w:rPr>
          <w:sz w:val="24"/>
        </w:rPr>
        <w:t>spłata pożyczki na prefinansowanie w kwocie 3.912.187 zł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sz w:val="24"/>
        </w:rPr>
      </w:pPr>
      <w:r>
        <w:rPr>
          <w:sz w:val="24"/>
        </w:rPr>
        <w:t>Podział przychodów i rozchodów budżetu Kalisza zawiera załącznik Nr 3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przedmiotowe dla zakładów budżetowych w wysokości 1.327.000 zł, 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przedmiotowe dla zakładów budżetowych w wysokości 1.302.000 z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przedmiotowe dla zakładów budżetowych w wysokości 25.000 z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res i kwoty dotacji przedmiotowych zawiera załącznik Nr 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wydatkach uchwalonych w § 2 uchwala się dotacje dla instytucji kultury w wysokości 3.889.000 zł,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instytucji kultury w wysokości 1.738.0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instytucji kultury w wysokości 2.151.0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7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dla szkół, placówek niepublicznych o uprawnieniach szkół publicznych i ośrodków opiekuńczo-wychowawczych oraz publicznych i niepublicznych przedszkoli prowadzonych przez inne niż miasto osoby prawne lub fizyczne w kwocie ogółem 6.923.381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szkół i placówek niepublicznych o uprawnieniach szkół publicznych i ośrodków opiekuńczo-wychowawczych oraz publicznych i niepublicznych przedszkoli prowadzonych przez inne niż miasto osoby prawne lub fizyczne, w wysokości 3.536.885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szkół i placówek niepublicznych o uprawnieniach szkół publicznych oraz ośrodków opiekuńczo-wychowawczych w wysokości 3.386.496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6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8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dla podmiotów nie zaliczanych do sektora finansów publicznych i nie działających w celu osiągnięcia zysku w kwocie ogółem 2.219.043 zł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podmiotów nie zaliczanych do sektora finansów publicznych i nie działających w celu osiągnięcia zysku w wysokości 1.929.421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podmiotów nie zaliczanych do sektora finansów publicznych i nie działających w celu osiągnięcia zysku w wysokości 289.62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3. Szczegółowy podział dotacji zawiera załącznik Nr 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9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zadania realizowane na podstawie porozumień między jednostkami samorządu terytorialnego w kwocie 85.000 z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ę dla samorządu województwa na inwestycje realizowane na podstawie porozumień między jednostkami samorządu terytorialnego w kwocie 315.000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celowe przekazane dla powiatu na zadania realizowane na podstawie porozumień między jednostkami samorządu terytorialnego w kwocie 627.900 zł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0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wydatki na finansowanie inwestycji w wysokości 63.514.098 zł, zgodnie z załącznikiem Nr 8 do niniejszej uchwały, 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wydatki na finansowanie inwestycji realizowanych przez Miasto Kalisz w wysokości 41.383.148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ind w:left="284" w:hanging="283"/>
        <w:jc w:val="both"/>
        <w:rPr>
          <w:sz w:val="24"/>
        </w:rPr>
      </w:pPr>
      <w:r>
        <w:rPr>
          <w:sz w:val="24"/>
        </w:rPr>
        <w:t>w wydatkach uchwalonych w § 2 pkt 1 uchwala się wydatki na dofinansowanie przez miasto inwestycji realizowanych przez inne jednostki i podmioty gospodarcze, udziały w spółkach w wysokości 2.018.00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ind w:left="284" w:hanging="283"/>
        <w:jc w:val="both"/>
        <w:rPr>
          <w:sz w:val="24"/>
        </w:rPr>
      </w:pPr>
      <w:r>
        <w:rPr>
          <w:sz w:val="24"/>
        </w:rPr>
        <w:t>w wydatkach uchwalonych w § 2 pkt 2 uchwala się wydatki na finansowanie inwestycji realizowanych przez powiat w kwocie 20.112.95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1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środki do dyspozycji jednostek pomocniczych w wysokości 80.200 zł, zgodnie z załącznikiem Nr 9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2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ładów budżetowych, zgodnie z załącznikiem Nr 10 do niniejszej uchwał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ospodarstw pomocniczych, zgodnie z załącznikiem Nr 11 do niniejszej uchwał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ów specjalnych, zgodnie z załącznikiem Nr 12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3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 funduszy celowych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minnego Funduszu Ochrony Środowiska i Gospodarki Wodnej, zgodnie z załącznikiem Nr 13 do niniejszej uchwał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wiatowego Funduszu Ochrony Środowiska i Gospodarki Wodnej, zgodnie z załącznikiem Nr 1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chwala się dochody z tytułu wydawania zezwoleń na sprzedaż napojów alkoholowych w wysokości 1.267.900 zł i wydatki na realizację zadań określonych w programie profilaktyki i rozwiązywania problemów alkoholowych w wysokości 1.267.9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5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Tworzy się rezerwy budżetowe w wysokości 2.468.762 zł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gólną rezerwę budżetową w wysokości 1.020.571 zł, w tym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Miasta w wysokości 708.999 zł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Powiatu w wysokości 311.572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ezerwy celowe Miasta w wysokości 1.148.191 zł, 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dodatki mieszkaniowe w wysokości 1.000.0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 xml:space="preserve">rezerwa celowa na odpłatność za osoby kierowane do domów pomocy społecznej </w:t>
        <w:br/>
        <w:t>w wysokości 100.0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poręczenia w wysokości 48.191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rezerwy celowe Powiatu w wysokości 300.000 zł, 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pokrywanie kosztów utrzymania dzieci z terenu miasta Kalisza umieszczonych w domach dziecka na terenie innego powiatu w wysokości 300.000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6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Upoważnia się Prezydenta Miasta Kalisza do zaciągania pożyczek i kredytów krótkoterminowych do wysokości 5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7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10.000.000 zł do której Prezydent Miasta Kalisza może samodzielnie zaciągać zobowiązania w roku budżetowym na wydatki bieżące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8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48.191 zł jako maksymalną wysokość do której Prezydent Miasta Kalisza może udzielić poręczeń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9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na prace konserwatorskie, restauratorskie i roboty budowlane dla obiektów zabytkowych wpisanych do rejestru zabytków w kwocie 20.000 zł, zgodnie z załącznikiem Nr 1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0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a zmian w budżecie Kalisza polegających na przeniesieniu planu wydatków między rozdziałami klasyfikacji budżetowej w obrębie działu w tym do zmniejszania lub zwiększania kwot na wynagrodzenia i pochodne od wynagrodzeń w ramach wydatków bieżących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e zmian między zadaniami inwestycyjnymi wymienionymi w załączniku </w:t>
        <w:br/>
        <w:t>Nr 8 w obrębie działu klasyfikacji budżetowej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lokowania wolnych środków budżetowych na rachunkach w innych bankach, niż bank wybrany do obsługi budżetu Kalisz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płaty zobowiązań do kwoty 21.539.687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ciągania długu w kwocie 36.408.369 zł.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1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plan dochodów związanych z realizacją zadań zleconych z zakresu administracji rządowej w kwocie 3.270.800 zł, zgodnie załącznikiem Nr 16, w tym: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miasta w kwocie 426.800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powiatu w kwocie 2.844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ramy i projekty ze środków funduszy strukturalnych, zgodnie z załącznikiem Nr 1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3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ramy i projekty ze środków Funduszu Spójności, zgodnie z załącznikiem Nr 18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ykonanie uchwały powierza się Prezydentowi Miasta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5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Uchwała wchodzi w życie z dniem podjęcia, z mocą obowiązującą od 1 stycznia 2005 roku </w:t>
        <w:br/>
        <w:t>i podlega ogłoszeniu w Dzienniku Urzędowym Województwa Wielkopolskiego.</w:t>
      </w:r>
    </w:p>
    <w:p>
      <w:pPr>
        <w:pStyle w:val="Tekstpodstawowy2"/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right="1417" w:hanging="0"/>
        <w:jc w:val="center"/>
        <w:rPr/>
      </w:pPr>
      <w:r>
        <w:rPr/>
        <w:t>Przewodniczący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Rady Miejskiej Kalisza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/-/  Zbigniew Włodarek</w:t>
      </w:r>
    </w:p>
    <w:p>
      <w:pPr>
        <w:pStyle w:val="Tekstpodstawowy2"/>
        <w:ind w:left="5387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ind w:firstLine="3544"/>
      <w:outlineLvl w:val="3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382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20:17:00Z</dcterms:created>
  <dc:creator>Biuro Planowania i Analiz</dc:creator>
  <dc:description/>
  <dc:language>en-US</dc:language>
  <cp:lastModifiedBy>UM Kalisz</cp:lastModifiedBy>
  <cp:lastPrinted>2005-03-04T14:20:00Z</cp:lastPrinted>
  <dcterms:modified xsi:type="dcterms:W3CDTF">2005-03-04T14:21:00Z</dcterms:modified>
  <cp:revision>96</cp:revision>
  <dc:subject/>
  <dc:title>Załącznik Nr 1</dc:title>
</cp:coreProperties>
</file>