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ZYCHODÓW I ROZCHODÓW BUDŻETU KALISZA 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28 lutego 2005 r.)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1701"/>
        <w:gridCol w:w="1417"/>
        <w:gridCol w:w="1414"/>
        <w:gridCol w:w="1563"/>
        <w:gridCol w:w="1275"/>
        <w:gridCol w:w="1276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96.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1.855.7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40.45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</w:tr>
      <w:tr>
        <w:trPr>
          <w:trHeight w:val="77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2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5.358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8.65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/>
      </w:pPr>
      <w:r>
        <w:rPr/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-/  Zbigniew Włodare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8:27:00Z</dcterms:created>
  <dc:creator>Urząd Miejski w Kaliszu</dc:creator>
  <dc:description/>
  <dc:language>en-US</dc:language>
  <cp:lastModifiedBy>UM Kalisz</cp:lastModifiedBy>
  <cp:lastPrinted>2005-03-03T10:07:00Z</cp:lastPrinted>
  <dcterms:modified xsi:type="dcterms:W3CDTF">2005-03-03T10:08:00Z</dcterms:modified>
  <cp:revision>34</cp:revision>
  <dc:subject/>
  <dc:title>Załącznik Nr 3</dc:title>
</cp:coreProperties>
</file>