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28 lutego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25 listopada 2004 r o zmianie ustawy o finansach publicznych oraz </w:t>
        <w:br/>
        <w:t>o zmianie niektórych innych ustaw (Dz.U. Nr 273 poz. 2703) środki specjalne zostaną przekwalifikowane na rachunki dochodów własnych (po podjęciu stosownych uchwał przez Radę Miejską Kalisza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zaplanowano przychody ogółem w kwocie 2.440.000 zł, które obejmują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 - 1.38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zajęcie pasa drogowego - 49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 (w tym ogródki piwne) - 5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- 20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 - 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5 rok wydatki wynoszą kwotę 2.440.000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y egzekucyjne od ściągniętych należności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0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4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340.000 zł  tytułem 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340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.724.000 zł z tytułu:</w:t>
      </w:r>
    </w:p>
    <w:p>
      <w:pPr>
        <w:pStyle w:val="Normal"/>
        <w:numPr>
          <w:ilvl w:val="0"/>
          <w:numId w:val="19"/>
        </w:numPr>
        <w:ind w:left="283" w:hanging="283"/>
        <w:rPr/>
      </w:pPr>
      <w:r>
        <w:rPr>
          <w:rFonts w:cs="Arial" w:ascii="Arial" w:hAnsi="Arial"/>
        </w:rPr>
        <w:t xml:space="preserve">odpłatności za pobyt dzieci w przedszkolach ponad minimum programowe, 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2.724.000 zł między innymi na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rPr/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6.000 zł, z tytułu 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66.000 zł między innymi na: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remontowych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97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97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5 rok zaplanowano przychody w kwocie 1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 xml:space="preserve">Wydatki zaplanowano w kwocie 10.000 zł z przeznaczeniem głównie na zakup materiałów </w:t>
        <w:br/>
        <w:t xml:space="preserve">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.000 zł z tytuł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świadczone usługi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2.800 zł przeznaczone będą między innymi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25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25.000 zł przeznaczone będą między innymi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 naukowych i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zaplanowano przychody w wysokości 797.000 zł z tytułu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97.000 zł przeznaczone będą gło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o przychody w wysokości 100.000 zł z tytułu odpłatność za świadczone usługi (m. in. kursy eksternistycz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00.000 zł i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2.8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 obsługę szkoleń i in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2.8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na 2005 rok przychody w wysokości 300.000 zł z tytułu 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oraz książ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1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0.1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5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odpłatności za organizację zajęć taneczn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/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120.000 zł z tytuł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20.000 zł głównie n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34.000 zł przeznaczone będą głównie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/VA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20" w:top="1417" w:footer="72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02:00Z</dcterms:created>
  <dc:creator>UM Kalisz</dc:creator>
  <dc:description/>
  <dc:language>en-US</dc:language>
  <cp:lastModifiedBy>UM Kalisz</cp:lastModifiedBy>
  <cp:lastPrinted>2005-03-03T10:15:00Z</cp:lastPrinted>
  <dcterms:modified xsi:type="dcterms:W3CDTF">2005-03-03T10:16:00Z</dcterms:modified>
  <cp:revision>85</cp:revision>
  <dc:subject/>
  <dc:title>PROJEKT PLANU PRZYCHODÓW I WYDATKÓW </dc:title>
</cp:coreProperties>
</file>