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1 maj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60"/>
        <w:gridCol w:w="1559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M Kalisz</cp:lastModifiedBy>
  <cp:lastPrinted>2005-05-12T14:55:00Z</cp:lastPrinted>
  <dcterms:modified xsi:type="dcterms:W3CDTF">2005-06-01T11:27:00Z</dcterms:modified>
  <cp:revision>36</cp:revision>
  <dc:subject/>
  <dc:title>Załącznik Nr </dc:title>
</cp:coreProperties>
</file>