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–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5 ROK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31 maja 2005 r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702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5 r. </w:t>
            </w:r>
          </w:p>
        </w:tc>
      </w:tr>
      <w:tr>
        <w:trPr>
          <w:trHeight w:val="4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50.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64.14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69.72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5 r. rok zaplanowano przychody w kwocie 34.850.000 zł głównie z tytułu: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– 14.25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użytkowe – 5.4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usług za c.o. i c.w. – 5.6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mieci – 1.9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 – 1.7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cieków  – 3.75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e amortyzacji – 1.600.0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kwocie 34.864.147 zł przeznaczone będą głównie na: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– 1.769.722 zł, w tym nagrody jubileuszowe i odprawy emerytalne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materiały i wyposażenie - 27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energia – 9.90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sługi remontowe – 5.006.73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sługi pozostałe – 11.07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róże służbowe – 2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atek od nieruchomości – 1.00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atek (VAT) od towarów i usług – 10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koszty sądowe – 140.287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mowy zlecenia i wynagrodzenie radcy prawnego - 149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wpłaty na PFRON - 1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kary i odszkodowania, odsetki - 112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35.000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1003" w:hanging="719"/>
        <w:rPr>
          <w:rFonts w:ascii="Arial" w:hAnsi="Arial" w:cs="Arial"/>
        </w:rPr>
      </w:pPr>
      <w:r>
        <w:rPr>
          <w:rFonts w:cs="Arial" w:ascii="Arial" w:hAnsi="Arial"/>
        </w:rPr>
        <w:t>amortyzacja – 1.600.000 zł,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Planowane zatrudnienie – 40 etat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2005 roku w budżecie Kalisza - Miasta na prawach powiatu zaplanowano przychody z tyt. spłaty pożyczki przez MZBM w kwocie 1.667.000 zł oraz odsetki od pożyczki w wysokości 31.300 zł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 710 – Działalność usługowa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. 71095 – Pozostała działalność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2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Przychod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2.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i pochodne od wynagrodzeń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2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kwocie 1.352.000 zł z tytułu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lokali i dzierżawy powierzchni – 796.70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garaży – 16.40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wyposażenia – 27.40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niesionych nakładów za media (c.o., gaz, energia elektryczna) – 220.000 zł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lam umieszczonych w obiektach MZOSZ – 3.500 zł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rycia amortyzacji – 288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1.352.000 zł, z przeznaczeniem n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– 321.2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gaz, energię elektryczną i cieplną, wodę – 187.1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czynsz, wywóz nieczystości, opłaty pocztowe i telefoniczne, umowy-zlecenia i o dzieło -</w:t>
        <w:br/>
        <w:t xml:space="preserve"> 150.000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26.0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egacje służbowe, ryczałty samochodowe i bilety autobusowe – 2.5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4.7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, ubezpieczenia majątkowe – 2.9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(drobne remonty w budynkach, konserwacja dźwigu) – 90.500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ę środków trwałych  - 288.0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 - 279.000 zł – dobudowa szybu i montaż wind 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 przy ul. Karłowicza 4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 przy Młynarska 16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 przy Łódzka 32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lanowane zatrudnienie średnioroczne 6,5 etat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"/>
        <w:gridCol w:w="1701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1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1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3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2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27.00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3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7.7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5 rok zaplanowano dotację z budżetu miasta na działalność Ośrodka Sportu, Rehabilitacji </w:t>
        <w:br/>
        <w:t>i Rekreacji w kwocie 1.327.000 zł, co stanowi 34,6 % przy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miast przychody własne planuje się uzyskać w wysokości 2.512.500 zł, tytułem: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zynszów – 25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ego użytkowania obiektów (wstęp na krytą pływalnię, halę LA, halę widowiskowo - sportową, ośrodek wypoczynku Szałe, imprezy kulturalne i sportowe, wpływy z wypożyczalni sprzętu pływackiego w Szałe) – 1.574.5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krycie amortyzacji – 46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 rehabilitacyjnej – 11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towarów handlowych  - 64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 różnych dochodów (między innymi:, wpłaty za zniszczony sprzęt, prowizje ZUS) – </w:t>
        <w:br/>
        <w:t>5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setek  od nieterminowych wpłat – 4.000 zł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aplanowano w kwocie 3.839.500 zł, z przeznaczeniem na: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osobowe pracowników wraz z pochodnymi – 1.307.700 zł, w tym nagrody jubileuszowe i odprawy emerytalne, 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na działalność Ośrodka Sportu, Rehabilitacji i Rekreacji – 2.524.800 zł, głównie na.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wyposażenie – 516.2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nergia – 359.5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25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 – 688.1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 – 36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17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292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(VAT) - od towarów i usług – 115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 – 16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a środków trwałych – 460.000 zł.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– 7.000 zł (dostarczenie i zainstalowanie systemu sygnalizacji antywłamaniowej w hali sportowej z bieżnią tartanową oraz pomieszczeń magazynowych).</w:t>
      </w:r>
    </w:p>
    <w:p>
      <w:pPr>
        <w:pStyle w:val="Normal"/>
        <w:jc w:val="both"/>
        <w:rPr/>
      </w:pPr>
      <w:r>
        <w:rPr>
          <w:rFonts w:cs="Arial" w:ascii="Arial" w:hAnsi="Arial"/>
        </w:rPr>
        <w:t>Planowane zatrudnienie na 2005 rok – 49,75 etatów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dla w/w zakładu budżetowego została zaplanowana na podstawie uchwały Nr XXV/426/2004 Rady Miejskiej Kalisza z dnia 29 grudnia 2004 r. w sprawie ustalenia stawek dotacji przedmiotowych dla Ośrodka Sportu, Rehabilitacji i Rekreacji w Kaliszu - zakładu budżetowego na 2005 rok.</w:t>
      </w:r>
    </w:p>
    <w:p>
      <w:pPr>
        <w:pStyle w:val="TextBody"/>
        <w:rPr/>
      </w:pPr>
      <w:r>
        <w:rPr/>
        <w:t>Ww. uchwała Rady Miejskiej Kalisza ustalono zakres dotacji przedmiotowych na dofinansowanie kosztów użytkowania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ytej pływalni – 697.824 zł roczni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l sportowych – 559.228 zł roczni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isk sportowych – 69.948 zł rocz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3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160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28:00Z</dcterms:created>
  <dc:creator>Urząd Miejski w Kaliszu</dc:creator>
  <dc:description/>
  <dc:language>en-US</dc:language>
  <cp:lastModifiedBy>UM Kalisz</cp:lastModifiedBy>
  <cp:lastPrinted>2005-05-12T14:57:00Z</cp:lastPrinted>
  <dcterms:modified xsi:type="dcterms:W3CDTF">2005-06-01T11:30:00Z</dcterms:modified>
  <cp:revision>78</cp:revision>
  <dc:subject/>
  <dc:title>Załącznik Nr 10</dc:title>
</cp:coreProperties>
</file>