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544"/>
        <w:jc w:val="right"/>
        <w:rPr>
          <w:b w:val="false"/>
          <w:b w:val="false"/>
        </w:rPr>
      </w:pPr>
      <w:r>
        <w:rPr>
          <w:b w:val="false"/>
        </w:rPr>
        <w:t>Stan na dzień 31 maj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3544"/>
        <w:rPr>
          <w:sz w:val="28"/>
        </w:rPr>
      </w:pPr>
      <w:r>
        <w:rPr>
          <w:sz w:val="28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72.927.366 zł, zgodnie z załącznikiem Nr 1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85.070.04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20.405.99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7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87.857.325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8.811.47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5.8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944.33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296.163.048 zł, zgodnie z załącznikiem Nr 2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94.588.902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20.405.99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7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101.574.146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/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8.811.47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5.8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944.332 zł.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23.235.682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9.518.861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13.716.82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długoterminowy w kwocie 25.837.005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6.700.0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ynosi 21.539.687 zł, w tym: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358.850 zł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68.65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spłata pożyczki na prefinansowanie w kwocie 3.912.187 zł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27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02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914.6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38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6.6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23.38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36.885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219.043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929.421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62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70.521.546 zł, zgodnie z załącznikiem Nr 8 do niniejszej uchwały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43.045.58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018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w § 2 pkt 2 uchwala się wydatki na finansowanie inwestycji realizowanych przez Powiat w kwocie 25.457.966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67.900 zł i wydatki na realizację zadań określonych w programie profilaktyki i rozwiązywania problemów alkoholowych w wysokości 1.26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2.387.182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ą rezerwę budżetową w wysokości 938.991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653.019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285.972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.148.191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dpłatność za osoby kierowane do domów pomocy społecznej </w:t>
        <w:br/>
        <w:t>w wysokości 1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Powiatu w wysokości 300.00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krywanie kosztów utrzymania dzieci z terenu miasta Kalisza umieszczonych w domach dziecka na terenie innego powiatu w wysokości 300.0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21.539.687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43.108.369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0.800 zł, zgodnie załącznikiem Nr 16, w tym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6.8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Określa się plan dochodów własnych i wydatków jednostek budżetowych na 2005 rok, który stanowi załącznik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Powiatowego Funduszu Gospodarki Zasobem Geodezyjnym i Kartograficznym, który stanowi załącznik Nr 2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firstLine="3544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8:17:00Z</dcterms:created>
  <dc:creator>Biuro Planowania i Analiz</dc:creator>
  <dc:description/>
  <dc:language>en-US</dc:language>
  <cp:lastModifiedBy>Biuro Planowania i Analiz</cp:lastModifiedBy>
  <cp:lastPrinted>2005-05-12T14:52:00Z</cp:lastPrinted>
  <dcterms:modified xsi:type="dcterms:W3CDTF">2005-06-09T06:40:00Z</dcterms:modified>
  <cp:revision>112</cp:revision>
  <dc:subject/>
  <dc:title>Załącznik Nr 1</dc:title>
</cp:coreProperties>
</file>