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6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 uchwały Nr XXV/437/2004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29 grudnia 2004 r.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a na prawach powiatu na 2005 rok</w:t>
      </w:r>
    </w:p>
    <w:p>
      <w:pPr>
        <w:pStyle w:val="Heading"/>
        <w:ind w:right="96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AN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5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tan na dzień 31 maja 2005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w zł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1702"/>
        <w:gridCol w:w="1559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a zarząd, użytkowanie i użytkowanie wieczyste /§ 04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4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4.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odpłatnego nabycia prawa własności oraz prawa użytkowania wieczystego nieruchomości /§ 07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nieterminowych wpłat z tytułu podatków i opłat /§ 091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/§ 069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.000</w:t>
            </w:r>
          </w:p>
        </w:tc>
      </w:tr>
      <w:tr>
        <w:trPr>
          <w:trHeight w:val="1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najmu i dzierżawy składników majątkowych Skarbu Państwa, jednostek samorządu terytorialnego lub innych jednostek zaliczanych do sektora finansów publicznych oraz innych umów o podobnym charakterze  /§ 075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wpływy ze sprzedaży składników majątkowych  /§ 08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POMOC SPOŁE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70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6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44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8:00Z</dcterms:created>
  <dc:creator>Biuro Planowania i Analiz</dc:creator>
  <dc:description/>
  <dc:language>en-US</dc:language>
  <cp:lastModifiedBy>UM Kalisz</cp:lastModifiedBy>
  <cp:lastPrinted>2005-05-12T14:58:00Z</cp:lastPrinted>
  <dcterms:modified xsi:type="dcterms:W3CDTF">2005-06-01T11:36:00Z</dcterms:modified>
  <cp:revision>42</cp:revision>
  <dc:subject/>
  <dc:title>REALIZACJA PLANU DOCHODÓW BUDŻETU KALISZA </dc:title>
</cp:coreProperties>
</file>