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rc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z dnia 25 listopada 2004 r o zmianie ustawy o finansach publicznych oraz </w:t>
        <w:br/>
        <w:t>o zmianie niektórych innych ustaw (Dz.U. Nr 273 poz. 2703) środki specjalne zostaną przekwalifikowane na rachunki dochodów własnych (po podjęciu stosownych uchwał przez Radę Miejską Kalisza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0.000 zł z tytułu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400 zł z tytułu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340.000 zł  tytułem 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340.000 zł przeznaczone będą głównie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.724.000 zł z tytułu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 ponad minimum programowe, 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2.724.000 zł między innymi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6.000 zł, z tytułu 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66.000 zł między innymi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remontowych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97.000 zł z tytułu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97.000 zł przeznaczone będą głównie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5 rok zaplanowano przychody w kwocie 1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 xml:space="preserve">Wydatki zaplanowano w kwocie 10.000 zł z przeznaczeniem głównie na zakup materiałów </w:t>
        <w:br/>
        <w:t xml:space="preserve">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.000 zł z tytułu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świadczone usługi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2.800 zł przeznaczone będą między innymi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25.000 zł z tytułu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5.000 zł przeznaczone będą między innymi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 naukowych i książek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zaplanowano przychody w wysokości 797.000 zł z tytułu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97.000 zł przeznaczone będą głownie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100.000 zł z tytułu odpłatność za świadczone usługi (m. in. kursy eksternistycz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00.000 zł i przeznaczone będą głównie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2.8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 obsługę szkoleń i in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2.8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na 2005 rok przychody w wysokości 300.000 zł z tytułu 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0.0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oraz książek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0.1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5 rok zaplanowano przychody w wysokości 10.000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 i rekreacyj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120.000 zł z tytuł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20.000 zł głównie n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3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34.000 zł przeznaczone będą głównie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20" w:top="1417" w:footer="72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5-03-03T10:15:00Z</cp:lastPrinted>
  <dcterms:modified xsi:type="dcterms:W3CDTF">2005-04-11T13:28:00Z</dcterms:modified>
  <cp:revision>86</cp:revision>
  <dc:subject/>
  <dc:title>PROJEKT PLANU PRZYCHODÓW I WYDATKÓW </dc:title>
</cp:coreProperties>
</file>