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marca 2005 r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4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Na 2005 rok zaplanowano przychody w kwocie 150.000 zł tytułe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50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 - 82.4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 - 2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2.8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 - 5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e - 12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) - 24.1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 - 18.2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29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0"/>
        <w:gridCol w:w="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oku na terenie Kalisza będzie działało gospodarstwa pomocnicze przy Zespole Szkół Gastronomiczno – Hotelarski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00.0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 – 199.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– 1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00.000 zł i przeznaczone będą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ie pomocniczym – 60.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2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6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14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energia) – 27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17:00Z</dcterms:created>
  <dc:creator>UM Kalisz</dc:creator>
  <dc:description/>
  <dc:language>en-US</dc:language>
  <cp:lastModifiedBy>UM Kalisz</cp:lastModifiedBy>
  <cp:lastPrinted>2005-03-03T10:14:00Z</cp:lastPrinted>
  <dcterms:modified xsi:type="dcterms:W3CDTF">2005-04-11T13:27:00Z</dcterms:modified>
  <cp:revision>45</cp:revision>
  <dc:subject/>
  <dc:title>REALIZACJA PLANU PRZYCHODÓW I WYDATKÓW</dc:title>
</cp:coreProperties>
</file>