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>
          <w:b w:val="false"/>
          <w:b w:val="false"/>
        </w:rPr>
      </w:pPr>
      <w:r>
        <w:rPr>
          <w:b w:val="false"/>
        </w:rPr>
        <w:t>Stan na dzień 31 marc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69.850.561 zł, zgodnie z załącznikiem Nr 1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82.862.55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20.7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56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86.988.01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8.796.45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4.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944.33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286.386.243 zł, zgodnie z załącznikiem Nr 2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91.026.427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20.7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56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95.359.816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/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796.45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4.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944.332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16.535.68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8.163.877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8.371.805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25.837.00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21.539.687 zł, w tym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358.850 zł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68.65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0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38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51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23.38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36.885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219.043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929.421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627.9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63.699.098 zł, zgodnie z załącznikiem Nr 8 do 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41.568.148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018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2 uchwala się wydatki na finansowanie inwestycji realizowanych przez powiat w kwocie 20.112.95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ów specjaln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2.468.762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ą rezerwę budżetową w wysokości 1.020.571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708.999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311.572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.148.19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dpłatność za osoby kierowane do domów pomocy społecznej </w:t>
        <w:br/>
        <w:t>w wysokości 1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300.0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krywanie kosztów utrzymania dzieci z terenu miasta Kalisza umieszczonych w domach dziecka na terenie innego powiatu w wysokości 300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21.539.687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36.408.369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p>
      <w:pPr>
        <w:pStyle w:val="Tekstpodstawowy2"/>
        <w:ind w:left="5387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dc:language>en-US</dc:language>
  <cp:lastModifiedBy>UM Kalisz</cp:lastModifiedBy>
  <cp:lastPrinted>2005-03-04T14:20:00Z</cp:lastPrinted>
  <dcterms:modified xsi:type="dcterms:W3CDTF">2005-04-11T12:49:00Z</dcterms:modified>
  <cp:revision>97</cp:revision>
  <dc:subject/>
  <dc:title>Załącznik Nr 1</dc:title>
</cp:coreProperties>
</file>