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października 2005 r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70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5 r. </w:t>
            </w:r>
          </w:p>
        </w:tc>
      </w:tr>
      <w:tr>
        <w:trPr>
          <w:trHeight w:val="4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otacje z budżetu miast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903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9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918.04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72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 2005 r. rok zaplanowano przychody w kwocie 34.903.900 zł głównie z tytułu: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4.25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4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6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9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– 1.7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cieków  – 3.75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otacji z budżetu miasta – 53.9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tki w kwocie 34.918.047 zł przeznaczone będą głównie na:</w:t>
      </w:r>
    </w:p>
    <w:p>
      <w:pPr>
        <w:pStyle w:val="Normal"/>
        <w:numPr>
          <w:ilvl w:val="0"/>
          <w:numId w:val="17"/>
        </w:numPr>
        <w:ind w:left="283" w:hanging="283"/>
        <w:rPr/>
      </w:pPr>
      <w:r>
        <w:rPr>
          <w:rFonts w:cs="Arial" w:ascii="Arial" w:hAnsi="Arial"/>
        </w:rPr>
        <w:t>wynagrodzenia i pochodne od wynagrodzeń – 1.769.722 zł, w tym nagrody jubileuszowe i odprawy emerytalne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nergia – 9.9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5.006.73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1.0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2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1.0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40.287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mowy zlecenia i wynagrodzenie radcy prawnego - 149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płaty na PFRON - 1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ary i odszkodowania, odsetki - 112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35.0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amortyzacja – 1.600.000 zł,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2005 roku w budżecie Kalisza - Miasta na prawach powiatu zaplanowano przychody z tyt. spłaty pożyczki przez MZBM w kwocie 1.667.000 zł oraz odsetki od pożyczki w wysokości 31.300 zł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5.10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438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6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Na 2005 rok zaplanowano przychody w kwocie 1.475.109 zł z tytułu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wierzchn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)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1.438.500 zł, z przeznaczeniem n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wynagrodzenia i pochodne od wynagrodzeń – 321.2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 i cieplną, wodę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opłaty za czynsz, wywóz nieczystości, opłaty pocztowe i telefoniczne, umowy-zlecenia i o dzieło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, ryczałty samochodowe i bilety autobusow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(drobne remonty w budynkach, konserwacja dźwigu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wydatki inwestycyjne  - 326.000 zł – w tym m.in. dobudowa szybu i montaż wind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ul. Karłowicza 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Młynarska 16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Łódzka 32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7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7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5 rok zaplanowano dotację z budżetu miasta na działalność Ośrodka Sportu, Rehabilitacji </w:t>
        <w:br/>
        <w:t>i Rekreacji w kwocie 1.327.000 zł, co stanowi 34,6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500 zł, tytułem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 – 25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574.5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6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– 11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różnych dochodów (między innymi:, wpłaty za zniszczony sprzęt, prowizje ZUS) – </w:t>
        <w:br/>
        <w:t>5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ek  od nieterminowych wpłat – 4.000 zł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3.839.500 zł, z przeznaczeniem na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– 1.307.700 zł, w tym nagrody jubileuszowe i odprawy emerytalne, 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524.800 zł, głównie na.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 – 516.2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 – 359.5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2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– 688.1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– 36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7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292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– 11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– 16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a środków trwałych – 460.000 zł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7.000 zł (dostarczenie i zainstalowanie systemu sygnalizacji antywłamaniowej w hali sportowej z bieżnią tartanową oraz pomieszczeń magazynow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5 rok – 49,75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dla w/w zakładu budżetowego została zaplanowana na podstawie uchwały Nr XXV/426/2004 Rady Miejskiej Kalisza z dnia 29 grudnia 2004 r. w sprawie ustalenia stawek dotacji przedmiotowych dla Ośrodka Sportu, Rehabilitacji i Rekreacji w Kaliszu - zakładu budżetowego na 2005 rok.</w:t>
      </w:r>
    </w:p>
    <w:p>
      <w:pPr>
        <w:pStyle w:val="TextBody"/>
        <w:rPr/>
      </w:pPr>
      <w:r>
        <w:rPr/>
        <w:t>Ww. uchwała Rady Miejskiej Kalisza ustalono zakres dotacji przedmiotowych na dofinansowanie kosztów użytkowani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– 697.824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– 559.228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– 69.948 zł ro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type w:val="nextPage"/>
      <w:pgSz w:w="11906" w:h="16838"/>
      <w:pgMar w:left="1417" w:right="1417" w:gutter="0" w:header="0" w:top="1417" w:footer="0" w:bottom="1417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cp:keywords/>
  <dc:language>en-US</dc:language>
  <cp:lastModifiedBy>Twoja nazwa użytkownika</cp:lastModifiedBy>
  <cp:lastPrinted>2005-11-23T12:30:00Z</cp:lastPrinted>
  <dcterms:modified xsi:type="dcterms:W3CDTF">2005-11-23T11:31:00Z</dcterms:modified>
  <cp:revision>89</cp:revision>
  <dc:subject/>
  <dc:title>Załącznik Nr 10</dc:title>
</cp:coreProperties>
</file>