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sz w:val="24"/>
        </w:rPr>
        <w:t>(stan na dzień 31 październik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11-22T12:22:00Z</dcterms:modified>
  <cp:revision>56</cp:revision>
  <dc:subject/>
  <dc:title>REALIZACJA PLANU WYDATKÓW JEDNOSTEK POMOCNICZYCH </dc:title>
</cp:coreProperties>
</file>