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października 2005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14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.77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>
          <w:sz w:val="20"/>
        </w:rPr>
        <w:t>Na 2005 rok zaplanowano przychody w kwocie 17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wysokości 180.143 zł przeznaczone będą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nagrodzenia pracowników gospodarstwa pomocniczego wraz z pochodnymi od wynagrodzeń - 88.77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e - 12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29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5-11-22T12:36:00Z</dcterms:modified>
  <cp:revision>55</cp:revision>
  <dc:subject/>
  <dc:title>REALIZACJA PLANU PRZYCHODÓW I WYDATKÓW</dc:title>
</cp:coreProperties>
</file>