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/>
      </w:pPr>
      <w:r>
        <w:rPr>
          <w:b w:val="false"/>
        </w:rPr>
        <w:t>Stan na dzień 31 październik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78.073.181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188.644.50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0.553.78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105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89.428.67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8.854.583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327.33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125.866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301.402.613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198.264.86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0.553.78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105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3.137.74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realizację zadań zleconych z zakresu administracji rządowej w wysokości </w:t>
        <w:br/>
        <w:t>8.854.583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327.33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125.866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23.329.43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9.620.361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13.709.07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kredyt długoterminowy w kwocie 23.923.694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olne środki jako nadwyżka środków pieniężnych na rachunku bieżącym budżetu jednostki samorządu terytorialnego, wynikająca z rozliczenia kredytów i pożyczek z lat ubiegłych – 1.913.311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21.445.93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257.3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76.4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380.9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355.9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dotacje dla instytucji kultury w wysokości 4.660.98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2.003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instytucji kultury w wysokości 2.657.98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39.653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/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53.157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177.3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87.773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029.31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wydatki na finansowanie inwestycji w wysokości 73.994.971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na finansowanie inwestycji realizowanych przez Miasto Kalisz w wysokości 46.142.751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16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2 uchwala się wydatki na finansowanie inwestycji realizowanych przez Powiat w kwocie 25.684.22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Uchwala się dochody z tytułu wydawania zezwoleń na sprzedaż napojów alkoholowych w wysokości 1.371.200 zł i wydatki na realizację zadań określonych w programie profilaktyki i rozwiązywania problemów alkoholowych w wysokości 1.374.67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1.081.31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33.119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33.11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y celowe Miasta w wysokości 1.0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y zobowiązań do kwoty 21.445.93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długu w kwocie 41.195.058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cp:keywords/>
  <dc:language>en-US</dc:language>
  <cp:lastModifiedBy>Twoja nazwa użytkownika</cp:lastModifiedBy>
  <cp:lastPrinted>2005-07-08T12:46:00Z</cp:lastPrinted>
  <dcterms:modified xsi:type="dcterms:W3CDTF">2005-11-22T11:00:00Z</dcterms:modified>
  <cp:revision>165</cp:revision>
  <dc:subject/>
  <dc:title>Załącznik Nr 1</dc:title>
</cp:coreProperties>
</file>