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/>
      </w:pPr>
      <w:r>
        <w:rPr>
          <w:b w:val="false"/>
        </w:rPr>
        <w:t>Stan na dzień 31 sierpni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chody budżetu Kalisza - Miasta na prawach powiatu na 2005 r. w wysokości </w:t>
        <w:br/>
        <w:t>275.600.719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chody budżetu Miasta w wysokości 187.151.13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0.469.51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7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dochody budżetu Powiatu w wysokości 88.449.58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8.829.061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115.95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077.08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budżetu Kalisza - Miasta na prawach powiatu na 2005 rok w wysokości </w:t>
        <w:br/>
        <w:t>298.836.401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wydatki budżetu Miasta w wysokości 196.669.992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0.469.51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7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102.166.40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realizację zadań zleconych z zakresu administracji rządowej w wysokości </w:t>
        <w:br/>
        <w:t>8.829.061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115.95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077.082 zł.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23.235.68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9.518.861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13.716.82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25.837.00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6.700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21.539.68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914.6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6.6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177.39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87.773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975.36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wydatki na finansowanie inwestycji w wysokości 72.221.491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na finansowanie inwestycji realizowanych przez Miasto Kalisz w wysokości 44.590.525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01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2 uchwala się wydatki na finansowanie inwestycji realizowanych przez Powiat w kwocie 25.612.966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1.349.682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301.491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252.519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48.972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y celowe Miasta w wysokości 1.0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21.539.68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43.108.369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17:00Z</dcterms:created>
  <dc:creator>Biuro Planowania i Analiz</dc:creator>
  <dc:description/>
  <cp:keywords/>
  <dc:language>en-US</dc:language>
  <cp:lastModifiedBy>Twoja nazwa użytkownika</cp:lastModifiedBy>
  <cp:lastPrinted>2005-07-08T12:46:00Z</cp:lastPrinted>
  <dcterms:modified xsi:type="dcterms:W3CDTF">2005-09-06T10:00:00Z</dcterms:modified>
  <cp:revision>142</cp:revision>
  <dc:subject/>
  <dc:title>Załącznik Nr 1</dc:title>
</cp:coreProperties>
</file>