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sz w:val="24"/>
        </w:rPr>
        <w:t>(stan na dzień 31 sierpni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</w:tr>
      <w:tr>
        <w:trPr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, w tym boiska spor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19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09-01T08:50:00Z</dcterms:modified>
  <cp:revision>52</cp:revision>
  <dc:subject/>
  <dc:title>REALIZACJA PLANU WYDATKÓW JEDNOSTEK POMOCNICZYCH </dc:title>
</cp:coreProperties>
</file>