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PRZYCHODÓW I ROZCHODÓW BUDŻETU KALISZA NA 2005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sierpnia 2005 r.)</w:t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536"/>
        <w:gridCol w:w="1701"/>
        <w:gridCol w:w="1417"/>
        <w:gridCol w:w="1414"/>
        <w:gridCol w:w="1563"/>
        <w:gridCol w:w="1275"/>
        <w:gridCol w:w="1276"/>
      </w:tblGrid>
      <w:tr>
        <w:trPr>
          <w:trHeight w:val="345" w:hRule="atLeast"/>
          <w:cantSplit w:val="true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Budżet Kalisza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ozchody Budżet Kalisz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rzedaży innych papierów wartości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4.98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45.01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68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496.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55.72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40.45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</w:tr>
      <w:tr>
        <w:trPr>
          <w:trHeight w:val="631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27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58.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8.65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10065" w:right="1388" w:hanging="0"/>
        <w:jc w:val="center"/>
        <w:rPr/>
      </w:pPr>
      <w:r>
        <w:rPr/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-/  Zbigniew Włodare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6:27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5-09-01T08:45:00Z</dcterms:modified>
  <cp:revision>43</cp:revision>
  <dc:subject/>
  <dc:title>Załącznik Nr 3</dc:title>
</cp:coreProperties>
</file>