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V/43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Rady Miejskiej Kalisza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9 grudnia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w sprawie uchwalenia budżetu Kalisza –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Miasta na prawach powiatu na 2005 rok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LAN DOTACJI PRZEDMIOTOWYCH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Z BUDŻETU KALISZA DLA ZAKŁADÓW BUDŻETOWYCH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A 2005 ROK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>(stan na dzień 31 sierpnia 2005 r.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/>
      </w:pPr>
      <w:r>
        <w:rPr/>
        <w:t>/w zł/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09"/>
        <w:gridCol w:w="851"/>
        <w:gridCol w:w="2125"/>
        <w:gridCol w:w="1560"/>
        <w:gridCol w:w="1559"/>
        <w:gridCol w:w="2410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owa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wota dotacj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kres dotacji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.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7</w:t>
            </w:r>
          </w:p>
        </w:tc>
      </w:tr>
      <w:tr>
        <w:trPr>
          <w:trHeight w:val="107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0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rodek Sportu, Rehabilitacji i Rekreacj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2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owanie kosztów użytkowania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ytej pływalni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 sportowych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isk sportow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right="17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wodniczący</w:t>
      </w:r>
    </w:p>
    <w:p>
      <w:pPr>
        <w:pStyle w:val="Normal"/>
        <w:ind w:left="5245" w:right="17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ind w:left="5245" w:right="17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245" w:right="17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 Zbigniew Włodarek</w:t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7:57:00Z</dcterms:created>
  <dc:creator>Urząd Miejski w Kaliszu</dc:creator>
  <dc:description/>
  <cp:keywords/>
  <dc:language>en-US</dc:language>
  <cp:lastModifiedBy>Twoja nazwa użytkownika</cp:lastModifiedBy>
  <cp:lastPrinted>2005-07-07T13:39:00Z</cp:lastPrinted>
  <dcterms:modified xsi:type="dcterms:W3CDTF">2005-09-01T08:45:00Z</dcterms:modified>
  <cp:revision>40</cp:revision>
  <dc:subject/>
  <dc:title>Załącznik Nr </dc:title>
</cp:coreProperties>
</file>