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sierpnia 2005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5 rok zaplanowano przychody w kwocie 15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5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- 82.4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e - 12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17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5-09-01T08:50:00Z</dcterms:modified>
  <cp:revision>52</cp:revision>
  <dc:subject/>
  <dc:title>REALIZACJA PLANU PRZYCHODÓW I WYDATKÓW</dc:title>
</cp:coreProperties>
</file>