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Rady Miejskiej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–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asta na prawach powiatu na 2005 rok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2005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stan na dzień 30 września 2005 r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125"/>
        <w:gridCol w:w="1560"/>
        <w:gridCol w:w="1559"/>
        <w:gridCol w:w="241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res dotacj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na 2005 r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</w:tr>
      <w:tr>
        <w:trPr>
          <w:trHeight w:val="10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sztów użytkowani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ytej pływalni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 sportowych,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k sport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zewodniczący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45"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-/  Zbigniew Włodarek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57:00Z</dcterms:created>
  <dc:creator>Urząd Miejski w Kaliszu</dc:creator>
  <dc:description/>
  <cp:keywords/>
  <dc:language>en-US</dc:language>
  <cp:lastModifiedBy>Twoja nazwa użytkownika</cp:lastModifiedBy>
  <cp:lastPrinted>2005-07-07T13:39:00Z</cp:lastPrinted>
  <dcterms:modified xsi:type="dcterms:W3CDTF">2005-09-22T07:20:00Z</dcterms:modified>
  <cp:revision>41</cp:revision>
  <dc:subject/>
  <dc:title>Załącznik Nr </dc:title>
</cp:coreProperties>
</file>