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-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0 września 2005 r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Na 2005 rok zaplanowano przychody w kwocie 150.000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wysokości 150.000 zł przeznaczone będą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- 82.4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is na zakładowy fundusz świadczeń socjalnych - 2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- 1.5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2.8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- 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wy zlecenie - 12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1.5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) - 24.1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- 18.2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29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na terenie Kalisza będzie działało gospodarstwa pomocnicze przy Zespole Szkół Gastronomiczno – Hotelarskich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lanowane przychody to kwota 200.000 zł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onych usług związanych z organizacją uroczystości komunijnych, wesel i innych w miarę potrzeb – 199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– 1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ydatki warsztatów wyniosą kwotę 200.000 zł i przeznaczone będą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ie pomocniczym – 60.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90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5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6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14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koszty utrzymania warsztatów (m. in. energia) – 2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17:00Z</dcterms:created>
  <dc:creator>UM Kalisz</dc:creator>
  <dc:description/>
  <cp:keywords/>
  <dc:language>en-US</dc:language>
  <cp:lastModifiedBy>Twoja nazwa użytkownika</cp:lastModifiedBy>
  <cp:lastPrinted>2005-07-07T13:41:00Z</cp:lastPrinted>
  <dcterms:modified xsi:type="dcterms:W3CDTF">2005-09-22T07:29:00Z</dcterms:modified>
  <cp:revision>53</cp:revision>
  <dc:subject/>
  <dc:title>REALIZACJA PLANU PRZYCHODÓW I WYDATKÓW</dc:title>
</cp:coreProperties>
</file>