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w sprawie uchwalenia budżetu Kalisza –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września 2005 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0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na 2005 r. 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64.1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2005 r. rok zaplanowano przychody w kwocie 34.850.000 zł głównie z tytułu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4.2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4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5.6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9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cieków  – 3.750.000 zł,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600.000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kwocie 34.864.147 zł przeznaczone będą głównie na: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1.769.722 zł, w tym nagrody jubileuszowe i odprawy emerytalne</w:t>
      </w:r>
    </w:p>
    <w:p>
      <w:pPr>
        <w:pStyle w:val="Normal"/>
        <w:numPr>
          <w:ilvl w:val="0"/>
          <w:numId w:val="17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- 2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9.9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5.006.73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– 11.07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.0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10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sądowe – 140.28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mowy zlecenia i wynagrodzenie radcy prawnego - 149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10.000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- 112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5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600.000 zł,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2005 roku w budżecie Kalisza - Miasta na prawach powiatu zaplanowano przychody z tyt. spłaty pożyczki przez MZBM w kwocie 1.667.000 zł oraz odsetki od pożyczki w wysokości 31.300 zł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2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Przychod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61.10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24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2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5 rok zaplanowano przychody w kwocie 1.461.109 zł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lokali i dzierżawy powierzch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jmu garaż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424.500 zł, z przeznaczeniem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wynagrodzenia i pochodne od wynagrodzeń – 321.20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płaty za czynsz, wywóz nieczystości, opłaty pocztowe i telefoniczne, umowy-zlecenia i o dzieł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elegacje służbowe, ryczałty samochodowe i bilety autobus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u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ydatki inwestycyjne  - 312.000 zł – dobudowa szybu i montaż wind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ul. Karłowicza 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Młynarska 16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 przy Łódzka 32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średnioroczne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65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5 r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4,6 % przy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rzychody własne planuje się uzyskać w wysokości 2.512.500 zł,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 – 2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ośrodek wypoczynku Szałe, imprezy kulturalne i sportowe, wpływy z wypożyczalni sprzętu pływackiego w Szałe) – 1.574.5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 amortyzacji – 46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11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64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różnych dochodów (między innymi:, wpłaty za zniszczony sprzęt, prowizje ZUS) – </w:t>
        <w:br/>
        <w:t>50.00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 od nieterminowych wpłat – 4.000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o w kwocie 3.839.500 zł, z przeznaczeniem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osobowe pracowników wraz z pochodnymi – 1.307.700 zł, w tym nagrody jubileuszowe i odprawy emerytalne,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524.800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 – 516.2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59.5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688.1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7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92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15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16.000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60.000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7.000 zł (dostarczenie i zainstalowanie systemu sygnalizacji antywłamaniowej w hali sportowej z bieżnią tartanową oraz pomieszczeń magazynow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zatrudnienie na 2005 rok – 49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dla w/w zakładu budżetowego została zaplanowana na podstawie uchwały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rPr/>
      </w:pPr>
      <w:r>
        <w:rPr/>
        <w:t>Ww. uchwała Rady Miejskiej Kalisza ustalono zakres dotacji przedmiotowych na dofinansowanie kosztów użytkowani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 rocz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 ro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none"/>
        </w:tabs>
        <w:ind w:left="5670" w:right="12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Twoja nazwa użytkownika</cp:lastModifiedBy>
  <cp:lastPrinted>2005-07-07T13:41:00Z</cp:lastPrinted>
  <dcterms:modified xsi:type="dcterms:W3CDTF">2005-09-23T09:49:00Z</dcterms:modified>
  <cp:revision>85</cp:revision>
  <dc:subject/>
  <dc:title>Załącznik Nr 10</dc:title>
</cp:coreProperties>
</file>