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PLAN WYDATKÓW JEDNOSTEK POMOCNICZYCH 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KALISZA – MIASTA NA PRAWACH POWIATU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NA 2005 ROK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cs="Arial" w:ascii="Arial" w:hAnsi="Arial"/>
          <w:sz w:val="24"/>
        </w:rPr>
        <w:t>(stan na dzień 30 września 2005 r.)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2"/>
        <w:gridCol w:w="992"/>
        <w:gridCol w:w="5670"/>
        <w:gridCol w:w="1984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>
          <w:trHeight w:val="47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/>
              <w:ind w:left="70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3.6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9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6.20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6.200</w:t>
            </w:r>
          </w:p>
        </w:tc>
      </w:tr>
      <w:tr>
        <w:trPr>
          <w:cantSplit w:val="true"/>
        </w:trPr>
        <w:tc>
          <w:tcPr>
            <w:tcW w:w="7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7"/>
              <w:rPr/>
            </w:pPr>
            <w:r>
              <w:rPr>
                <w:rFonts w:cs="Arial" w:ascii="Arial" w:hAnsi="Arial"/>
                <w:i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0.200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ind w:left="652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ind w:left="652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6521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WYDATKÓW JEDNOSTEK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OMOCNICZYCH MIASTA NA 2005 R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ab/>
        <w:t>/ w zł/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spółpraca ze szkoł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, w tym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</w:tr>
      <w:tr>
        <w:trPr>
          <w:trHeight w:val="55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(organizacja imprez oświatow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szanie i rekultywacja nieużytków ro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 („Zima w mieście” i „Choinka”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lonii letnich dla dzieci z rodzin patolog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na zadania publiczne w zakresie dofinansowania wypoczynku letniego (kolonii) dla dzieci z rodzin patologicznych i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, organizacja wypoczynku dla dzieci bied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623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wypoczynku dzieci z rodzin ubog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festynów sportowo-rekreacyjnych z okazji Dnia Dziecka, Dnia Kobi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– przedszkol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Dzielnicowy” w ramach programu „Bezpieczne miasto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imprez sportowo – rekre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a, modernizacja urządzeń na placu zab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la dzieci i młodzieży na terenie osiedla –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wypoczynku dla dzieci i młodzieży na terenie osiedla – doposażenie świetlicy osied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ów zabaw – Pól Mar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 - rekreacyjnej – Klub Promo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-rekreacyjnej – Klub Promo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na 2005 r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</w:tr>
      <w:tr>
        <w:trPr>
          <w:trHeight w:val="449" w:hRule="atLeast"/>
          <w:cantSplit w:val="true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.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8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7:19:00Z</dcterms:created>
  <dc:creator>UM Kalisz</dc:creator>
  <dc:description/>
  <cp:keywords/>
  <dc:language>en-US</dc:language>
  <cp:lastModifiedBy>Twoja nazwa użytkownika</cp:lastModifiedBy>
  <cp:lastPrinted>2005-07-07T13:41:00Z</cp:lastPrinted>
  <dcterms:modified xsi:type="dcterms:W3CDTF">2005-09-23T09:43:00Z</dcterms:modified>
  <cp:revision>55</cp:revision>
  <dc:subject/>
  <dc:title>REALIZACJA PLANU WYDATKÓW JEDNOSTEK POMOCNICZYCH </dc:title>
</cp:coreProperties>
</file>