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977" w:hanging="226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977" w:hanging="2269"/>
        <w:jc w:val="center"/>
        <w:rPr>
          <w:b/>
          <w:b/>
          <w:sz w:val="28"/>
        </w:rPr>
      </w:pPr>
      <w:r>
        <w:rPr>
          <w:b/>
        </w:rPr>
        <w:t xml:space="preserve">       </w:t>
      </w:r>
      <w:r>
        <w:rPr>
          <w:b/>
          <w:sz w:val="28"/>
        </w:rPr>
        <w:t>Uchwała Nr XXXVIII/604/2005</w:t>
      </w:r>
    </w:p>
    <w:p>
      <w:pPr>
        <w:pStyle w:val="Normal"/>
        <w:ind w:left="2977" w:hanging="2269"/>
        <w:jc w:val="center"/>
        <w:rPr/>
      </w:pPr>
      <w:r>
        <w:rPr>
          <w:sz w:val="28"/>
        </w:rPr>
        <w:t xml:space="preserve">    </w:t>
      </w:r>
      <w:r>
        <w:rPr>
          <w:b/>
          <w:sz w:val="28"/>
        </w:rPr>
        <w:t>Rady Miejskiej Kalisza</w:t>
      </w:r>
    </w:p>
    <w:p>
      <w:pPr>
        <w:pStyle w:val="Normal"/>
        <w:ind w:left="2977" w:hanging="2977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>z dnia 24 listopada 2005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sprawie określenia wzorów formularzy deklaracji i informacji w zakresie podatku od nieruchomości, podatku rolnego i podatku leśneg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Na podstawie art. 18 ust. 2 pkt 8 i art. 40 ust. 1 ustawy z dnia 8 marca 1990r.                           o samorządzie gminnym (Dz. U. z 2001 r. Nr 142, poz. 1591 z późn. zm.), art.  6 ust. 13 ustawy  z  dnia 12 stycznia 1991r. o podatkach i opłatach lokalnych (Dz. U. z 2002 r. Nr 9, poz. 84 z późn. zm.), art. 6a ust.11 ustawy z dnia  15 listopada 1984r. o podatku rolnym                      (Dz. U. z 1993r. Nr 94, poz. 431 z późn. zm.) oraz art. 6 ust. 9 ustawy z dnia                                30 października 2002 r. o podatku leśnym (Dz. U. z 2002 r. Nr 200, poz. 1682 z późn. zm.) </w:t>
      </w:r>
      <w:r>
        <w:rPr>
          <w:sz w:val="24"/>
        </w:rPr>
        <w:t>uchwala się, co następuj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kreśla się wzór formularza informacji o nieruchomościach i obiektach budowlanych od osób fizycznych, który stanowi załącznik nr 1 do niniejszej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kreśla się wzór formularza deklaracji na podatek od nieruchomości od osób prawnych                 i innych jednostek organizacyjnych określonych w art. 6 ust. 9 ustawy o podatkach  i opłatach lokalnych, który stanowi załącznik nr 2 do niniejszej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kreśla się wzór formularza informacji o gruntach od osób fizycznych, który stanowi załącznik nr 3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kreśla się wzór formularza deklaracji na podatek rolny od osób prawnych i innych jednostek organizacyjnych określonych w art. 6a ust. 8 ustawy o podatku rolnym, który stanowi załącznik nr 4 do niniejszej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kreśla się wzór formularza informacji o lasach od osób fizycznych, który stanowi załącznik nr 5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kreśla się wzór formularza deklaracji na podatek leśny od osób prawnych i innych jednostek organizacyjnych określonych  w art. 6 ust. 5 ustawy o podatku leśnym, który stanowi załącznik nr 6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ła wchodzi w życie po upływie 14 dni od dnia jej ogłoszenia w Dzienniku Urzędowym Województwa Wielkopolskiego i ma zastosowanie do należnego podatku od nieruchomości od dnia 01 stycznia 2006 r. 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Uzasadnienie</w:t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do uchwały Nr  XXXVIII/604/2005 Rady Miejskiej Kalis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24 listopada 2005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sprawie określenia wzorów formularzy deklaracji i informacji w zakresie podatku                od nieruchomości, podatku rolnego i podatku leśnego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>Określono wzory formularzy deklaracji i informacji w sprawie  podatku od nieruchomości, podatku rolnego i podatku leśnego od osób fizycznych, osób prawnych oraz jednostek organizacyjnych, w tym spółek nie posiadających osobowości prawnej, z uwagi na obowiązek nałożony w drodze ustaw: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sz w:val="24"/>
        </w:rPr>
      </w:pPr>
      <w:r>
        <w:rPr>
          <w:sz w:val="24"/>
        </w:rPr>
        <w:t>- z dnia z dnia 12 stycznia 1991r. o podatkach i opłatach lokalnych (Dz. U. z 2002 r. Nr 9,  poz. 84 z późn. zm.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- z dnia 15 listopada 1984r. o podatku rolnym (Dz. U. z 1993r. Nr 94, poz. 431 z późn. zm.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- z dnia 30 października 2002r. o podatku leśnym ( Dz. U. Nr  200, poz. 1682 z późn. zm.).</w:t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6" w:firstLine="708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7">
    <w:name w:val="WW8Num20z7"/>
    <w:qFormat/>
    <w:rPr>
      <w:rFonts w:ascii="Times New Roman" w:hAnsi="Times New Roman" w:cs="Times New Roman"/>
      <w:color w:val="000000"/>
      <w:sz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8"/>
      <w:u w:val="single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4"/>
    </w:rPr>
  </w:style>
  <w:style w:type="paragraph" w:styleId="Legenda">
    <w:name w:val="Legenda"/>
    <w:basedOn w:val="Normal"/>
    <w:next w:val="Normal"/>
    <w:qFormat/>
    <w:pPr>
      <w:jc w:val="both"/>
    </w:pPr>
    <w:rPr>
      <w:b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sz w:val="16"/>
    </w:rPr>
  </w:style>
  <w:style w:type="paragraph" w:styleId="TextBodyIndent">
    <w:name w:val="Body Text Indent"/>
    <w:basedOn w:val="Normal"/>
    <w:pPr>
      <w:ind w:left="360" w:firstLine="75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b/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numPr>
        <w:ilvl w:val="0"/>
        <w:numId w:val="2"/>
      </w:numPr>
      <w:spacing w:before="0" w:after="120"/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0:23:00Z</dcterms:created>
  <dc:creator>Urząd Miasta w Kaliszu</dc:creator>
  <dc:description/>
  <cp:keywords/>
  <dc:language>en-US</dc:language>
  <cp:lastModifiedBy>MMlynek</cp:lastModifiedBy>
  <cp:lastPrinted>2005-11-09T13:44:00Z</cp:lastPrinted>
  <dcterms:modified xsi:type="dcterms:W3CDTF">2006-01-03T10:41:00Z</dcterms:modified>
  <cp:revision>4</cp:revision>
  <dc:subject/>
  <dc:title>Uchwała na 2005(wzory form</dc:title>
</cp:coreProperties>
</file>