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Uchwała Nr XXXVIII/609/2005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Rady Miejskiej Kalisza</w:t>
        <w:br/>
        <w:t xml:space="preserve">                                     z dnia 24 listopada 2005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w sprawie poboru w drodze inkasa podatku rolnego, zobowiązania podatkowego pobieranego w formie łącznego zobowiązania pieniężnego od osób fizycznych.                     </w:t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Na podstawie art. 18 ust. 2 pkt 8 i art. 40 ust. 1 ustawy z dnia 8 marca 1990r. o samorządzie gminnym (Dz. U. z 2001 r. Nr 142, poz. 1591 z późn. zm.), art.6 b i art.6 c ustawy z dnia                                     15 listopada 1984r. o podatku rolnym ( Dz. U. z 1993r. Nr 94, poz. 431 z późn. zm.) oraz art.             6 ust. 8 ustawy z dnia  30 października 2002 r. o podatku leśnym (Dz. U. z 2002 r. Nr 200, poz. 1682 z późn. zm.) </w:t>
      </w:r>
      <w:r>
        <w:rPr>
          <w:b/>
          <w:sz w:val="24"/>
          <w:szCs w:val="24"/>
        </w:rPr>
        <w:t>uchwala się, co następuje: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arządza się na terenie miasta Kalisza pobór w drodze inkasa podatku rolnego oraz podatków: rolnego, leśnego, od nieruchomości pobieranych w formie łącznego zobowiązania pieniężnego przez osoby fizyczne zwane dalej „inkasentami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Do dokonywania poboru w drodze inkasa podatku rolnego oraz łącznego zobowiązania pieniężnego określa się inkasentów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</w:rPr>
        <w:t>-</w:t>
        <w:tab/>
        <w:t xml:space="preserve">Zofia Kaczmarek </w:t>
        <w:tab/>
        <w:t xml:space="preserve">         -  sołtys,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-</w:t>
        <w:tab/>
        <w:t>Jan Kazimierczak          -  sołtys,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-</w:t>
        <w:tab/>
        <w:t xml:space="preserve">Wacław Kowalski, </w:t>
        <w:tab/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-</w:t>
        <w:tab/>
        <w:t>Eugeniusz Krawczyk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</w:rPr>
        <w:t>-</w:t>
        <w:tab/>
        <w:t>Bogumił Łączyński       -  sołty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Wojciech Rowicki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Inkasenci pobierają należności z tytułu podatku rolnego, zobowiązania podatkowego pobieranego w formie łącznego zobowiązania pieniężnego bezpośrednio od zobowiązanych do zapłaty, o których mowa w § 1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Inkasenci otrzymują wynagrodzenie za inkaso w wysokości 4,5 % sumy należności przez nich pobranych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40" w:hanging="540"/>
        <w:jc w:val="both"/>
        <w:rPr/>
      </w:pPr>
      <w:r>
        <w:rPr>
          <w:sz w:val="24"/>
        </w:rPr>
        <w:t>1.   Podstawę obliczenia wynagrodzenia prowizyjnego za inkaso stanowią sumy wpłat                             z kwitariuszy przydzielonych inkasentom.</w:t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  <w:t>2.   Wynagrodzenie z tytułu pobranego podatku wypłacone jest do dnia 10 następnego miesiąca po dokonaniu rozliczeni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>
          <w:sz w:val="24"/>
        </w:rPr>
        <w:t>Uchwała wchodzi w życie po upływie 14 dni od dnia jej ogłoszenia w Dzienniku Urzędowym Województwa Wielkopolskiego i obowiązuje od dnia 01 stycznia 2006 r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zasadnieni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3"/>
        <w:spacing w:before="0" w:after="0"/>
        <w:jc w:val="center"/>
        <w:rPr/>
      </w:pPr>
      <w:r>
        <w:rPr>
          <w:b/>
          <w:sz w:val="24"/>
          <w:szCs w:val="24"/>
        </w:rPr>
        <w:t>do uchwały  Nr XXXVIII/609/2005 Rady Miejskiej Kalisza</w:t>
      </w:r>
    </w:p>
    <w:p>
      <w:pPr>
        <w:pStyle w:val="Tekstpodstawowy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4 listopada 2005r.</w:t>
      </w:r>
    </w:p>
    <w:p>
      <w:pPr>
        <w:pStyle w:val="Tekstpodstawowy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 poboru w drodze inkasa podatku rolnego, zobowiązania podatkowego pobieranego w formie łącznego zobowiązania pieniężnego od osób fizycznych.                  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Niniejszą uchwałą określono inkasentów dokonujących poboru podatku rolnego oraz podatków: rolnego, leśnego, od nieruchomości pobieranych w formie łącznego zobowiązania pieniężnego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Jednocześnie w niniejszej uchwale określono wynagrodzenie prowizyjne z tytułu inkasa. Wysokość tego wynagrodzenia utrzymuje się na poziomie roku 2005 tj. w wysokości 4,5%. Wynagrodzenie to stanowić będzie  rekompensatę za ponoszony wysiłek oraz ryzyko przy inkasowaniu należności podatkowych i przyczyni się do utrzymania dyscypliny płatniczej na dotychczasowym poziomie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 Narro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8"/>
      <w:u w:val="single"/>
    </w:rPr>
  </w:style>
  <w:style w:type="paragraph" w:styleId="TextBodyIndent">
    <w:name w:val="Body Text Indent"/>
    <w:basedOn w:val="Normal"/>
    <w:pPr>
      <w:ind w:left="135" w:hanging="0"/>
      <w:jc w:val="both"/>
    </w:pPr>
    <w:rPr>
      <w:rFonts w:ascii="Arial Narrow" w:hAnsi="Arial Narrow" w:cs="Arial Narrow"/>
      <w:sz w:val="1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0:33:00Z</dcterms:created>
  <dc:creator>ILuszcz</dc:creator>
  <dc:description/>
  <cp:keywords/>
  <dc:language>en-US</dc:language>
  <cp:lastModifiedBy>MMlynek</cp:lastModifiedBy>
  <cp:lastPrinted>2005-11-07T14:28:00Z</cp:lastPrinted>
  <dcterms:modified xsi:type="dcterms:W3CDTF">2006-01-03T10:43:00Z</dcterms:modified>
  <cp:revision>3</cp:revision>
  <dc:subject/>
  <dc:title>Inkaso-ł</dc:title>
</cp:coreProperties>
</file>