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eczęć nagłówkow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KLARACJA NA PODATEK LE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"/>
        <w:gridCol w:w="27"/>
        <w:gridCol w:w="3148"/>
        <w:gridCol w:w="605"/>
        <w:gridCol w:w="360"/>
        <w:gridCol w:w="540"/>
        <w:gridCol w:w="720"/>
        <w:gridCol w:w="1278"/>
        <w:gridCol w:w="196"/>
        <w:gridCol w:w="2486"/>
      </w:tblGrid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dstawa prawna:  art. 6 ust. 5-7 ustawy z dnia 30 października 2002 r. o podatku leśnym (Dz. U. Nr 200, poz. 1682, z późn.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Składający:         Formularz przeznaczony dla osób prawnych, jednostek organizacyjnych, w tym spółek niemających osobowości prawnej, jednostek     organizacyjnych Lasów Państwowych, a także jednostek organizacyjnych Agencji Własności Rolnej Skarbu Państwa oraz osób fizycznych będących współwłaścicielami lub współposiadaczami  lasów z osobami prawnymi, jednostkami organizacyjnymi, w tym spółkami nieposiadającymi osobowości prawnej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rmin składania: do 15 stycznia każdego roku podatkowego lub w terminie 14 dni  - w przypadku powstania lub wygaśnięcia obowiązku podatkowego po tym dniu oraz w razie  zaistnienia zdarzenia mającego wpływ na  wysokość podatku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Miejsce składania:  organ podatkowy,  właściwy ze względu na miejsce położenia lasów.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 </w:t>
            </w:r>
            <w:r>
              <w:rPr>
                <w:b/>
                <w:sz w:val="16"/>
              </w:rPr>
              <w:t xml:space="preserve">Prezydent Miasta Kalisza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62-800 Kalisz, Główny Rynek 20  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OKOLICZNOŚCI POWODUJĄCE KONIECZNOŚĆ ZŁOŻENIA DEKLARACJI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Okoliczności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roczna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deklaracji rocznej -  od miesiąca 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. deklaracja na dany rok – obowiązująca od miesiąca ……………………………………                                               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DANE SKŁADAJĄCEGO DEKLARACJĘ </w:t>
            </w:r>
            <w:r>
              <w:rPr>
                <w:sz w:val="20"/>
              </w:rPr>
              <w:t>(zaznaczyć właściwy kwadrat)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1. </w:t>
            </w:r>
            <w:r>
              <w:rPr>
                <w:sz w:val="16"/>
              </w:rPr>
              <w:t xml:space="preserve"> dotyczy składającego deklarację niebędącego osobą fizyczną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2.</w:t>
            </w:r>
            <w:r>
              <w:rPr>
                <w:sz w:val="16"/>
              </w:rPr>
              <w:t xml:space="preserve"> dotyczy składającego deklarację będącego osobą fizyczną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 DANE IDENTYFIKACYJNE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y kwadra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zależny (np. dzierżawca, najemca)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 (np. dzierżaw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6. Miejsce/a (adres/y) położenia lasu oraz identyfikator/y (numer/y)  działek (należy wykazać odrębnie dla każdej nieruchomości. W przypadku braku miejsca należy sporządzić załącznik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 w którym prowadzona jest księga wieczysta lub zbiór dokumentów (należy wykazać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Nazwa pełna / Nazwisko, pierwsze imię, data urodzenia ( nazwę pełną 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. Nazwa skrócona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>imię ojca, imię matki , data urodzenia - wykazuje się wówczas, gdy osobie fizycznej nie nadano numeru PESEL. Nazwę skróconą wypełniają podatnicy, którzy zaznaczyli w części C kwadrat 1, a pozostałe dane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Identyfikator REGON / Numer PESEL (Identyfikator wypełniają podatnicy, którzy zaznaczyli w części C kwadrat 1, a numer PESEL – podatnicy, którzy zaznaczyli w części C kwadrat 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Numer Identyfikacji Podatkowej 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Numer Polskiej Klasyfikacji Działalności (PK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2 ADRES SIEDZIBY / ADRES ZAMIESZKANIA </w:t>
            </w:r>
            <w:r>
              <w:rPr>
                <w:sz w:val="20"/>
                <w:szCs w:val="20"/>
              </w:rPr>
              <w:t>(adres siedziby wypełniają podatnicy, którzy zaznaczyli w części C kwadrat 1, a adres zamieszkania wypełniają podatnicy, którzy zaznaczyli w części C kwadrat 2)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Województwo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Numer domu / Numer lokalu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Kod pocztowy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Poczta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 DANE DOTYCZĄCE PRZEDMIOTÓW OPODATKOWAN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08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 xml:space="preserve">D.1  Z WYJĄTKIEM ZWOLNIONYCH </w:t>
            </w:r>
          </w:p>
        </w:tc>
      </w:tr>
      <w:tr>
        <w:trPr>
          <w:trHeight w:val="1235" w:hRule="atLeast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Powierzchnia w hektarach fizycznych </w:t>
              <w:br/>
              <w:t>(z dokładnością do 1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wka podatku </w:t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wota podatku w zł, g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kol. 2 x kol. 3)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Lasy wchodzące w skład rezerwatów przyrody i parków narodowych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Lasy pozostałe ( nie wymienione w w. 1 i 2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Razem (w. 1-3) – </w:t>
            </w:r>
            <w:r>
              <w:rPr>
                <w:b/>
              </w:rPr>
              <w:t xml:space="preserve">po zaokrągleniu do pełnych złotych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powierzchnię zwolnionego lasu oraz przepis prawa - z jakiego tytułu występuje zwolnienie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OŚWIADCZENIE I PODPIS PODATN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747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Imię i  nazwisko osoby odpowiedzialnej za prawidłowe obliczenie podat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Podpis i pieczęć księgowego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Podpis i pieczęć kierownika jednostki</w:t>
            </w:r>
          </w:p>
        </w:tc>
      </w:tr>
      <w:tr>
        <w:trPr/>
        <w:tc>
          <w:tcPr>
            <w:tcW w:w="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6. Imię i nazwisko podatnika oraz podpis  (wypełniają podatnicy, którzy zaznaczyli w części C kwadrat 2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 przypadku nie dokonania zapłaty w terminach do 15-go każdego miesiąca, niniejsza deklaracja stanowi podstawę wystawienia tytułu wykonawczeg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r rachunku: Urząd Miejski w Kalisz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Z WBK SA O/Kalisz nr 69 1090 1128 0000 0001 0467 7418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sz w:val="18"/>
        </w:rPr>
        <w:br/>
        <w:t xml:space="preserve">......................................................................        </w:t>
        <w:tab/>
        <w:tab/>
        <w:t xml:space="preserve"> </w:t>
      </w:r>
      <w:r>
        <w:rPr>
          <w:sz w:val="36"/>
        </w:rPr>
        <w:t>Wypełnia  organ podatkowy</w:t>
      </w:r>
      <w:r>
        <w:rPr>
          <w:sz w:val="18"/>
        </w:rPr>
        <w:tab/>
        <w:t xml:space="preserve">                              </w:t>
        <w:tab/>
        <w:t xml:space="preserve">      (data wpływu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 W wyniku kontroli przypada:</w:t>
        <w:tab/>
        <w:tab/>
        <w:tab/>
        <w:tab/>
        <w:tab/>
      </w:r>
    </w:p>
    <w:tbl>
      <w:tblPr>
        <w:tblW w:w="4819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3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 przypi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odpis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200....r.</w:t>
        <w:tab/>
        <w:tab/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</w:t>
      </w:r>
      <w:r>
        <w:rPr/>
        <w:t>( data )</w:t>
        <w:tab/>
        <w:tab/>
        <w:tab/>
        <w:tab/>
        <w:tab/>
        <w:tab/>
        <w:t>(podpis sprawd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notac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42:00Z</dcterms:created>
  <dc:creator>ILuszcz</dc:creator>
  <dc:description/>
  <cp:keywords/>
  <dc:language>en-US</dc:language>
  <cp:lastModifiedBy>MMlynek</cp:lastModifiedBy>
  <cp:lastPrinted>2005-11-16T08:18:00Z</cp:lastPrinted>
  <dcterms:modified xsi:type="dcterms:W3CDTF">2006-01-03T09:42:00Z</dcterms:modified>
  <cp:revision>2</cp:revision>
  <dc:subject/>
  <dc:title/>
</cp:coreProperties>
</file>