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ącznik Nr 3 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rządzenia Nr 498/2005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ydenta Miasta Kalisz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dnia 14 listopada 2005 r.</w:t>
      </w:r>
    </w:p>
    <w:p>
      <w:pPr>
        <w:pStyle w:val="Heading4"/>
        <w:ind w:left="12191" w:hanging="1219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ind w:left="12191" w:hanging="12191"/>
        <w:rPr>
          <w:rFonts w:ascii="Arial" w:hAnsi="Arial" w:cs="Arial"/>
        </w:rPr>
      </w:pPr>
      <w:r>
        <w:rPr>
          <w:rFonts w:cs="Arial" w:ascii="Arial" w:hAnsi="Arial"/>
        </w:rPr>
        <w:t>SPŁATY ZOBOWIĄZAŃ W LATACH 2005-2008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1"/>
        <w:gridCol w:w="851"/>
        <w:gridCol w:w="283"/>
        <w:gridCol w:w="851"/>
        <w:gridCol w:w="142"/>
        <w:gridCol w:w="708"/>
        <w:gridCol w:w="426"/>
        <w:gridCol w:w="567"/>
        <w:gridCol w:w="567"/>
        <w:gridCol w:w="425"/>
        <w:gridCol w:w="567"/>
        <w:gridCol w:w="425"/>
        <w:gridCol w:w="709"/>
        <w:gridCol w:w="283"/>
        <w:gridCol w:w="851"/>
        <w:gridCol w:w="142"/>
        <w:gridCol w:w="850"/>
        <w:gridCol w:w="142"/>
        <w:gridCol w:w="992"/>
        <w:gridCol w:w="992"/>
        <w:gridCol w:w="142"/>
        <w:gridCol w:w="709"/>
        <w:gridCol w:w="283"/>
        <w:gridCol w:w="1134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97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29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29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ciągnięte zobowiązania z tytułu kredytów i pożyczek (źródło; rok zaciągnięcia; nr umowy; przeznaczenie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Bank Zachodni WBK S.A. O/Kalisz; 2002r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8/105/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realizację wydatków bieżących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0.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2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17.24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Bank Gospodarstwa Krajowego 0/Wrocław; 2002r.; 9220/22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real. wyd. bieżących i inwest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000.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.99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480.99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0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94.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WFOŚiGW w Poznaniu 2003r.; 180/P/Ka/OA/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dernizacja kotła WR-10 Nr 4 Ciepłowni Rejonowej CR-1 przy Al. Wojska Polskiego 33 w Kalisz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.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93.7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morzo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93.7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8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.7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Nordea Bank Polska S.A. O/ Pabianice, 2003r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/G/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realizację wydatków inwest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0.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.8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37.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00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55.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WFOŚiGW w Poznani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r.; 40/P/Ka/OW/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a kanalizacji sanitarnej na osiedlu Prastare – Antyczne w Kaliszu – etap II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.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.0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.87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6) PKO BP S.A. O/ Kalis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r.; 310-13/3/II/7/2004</w:t>
              <w:br/>
              <w:t>kredyt przeznaczony na realizację wydatków inwest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20.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.5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40.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0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.3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35.3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0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.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82.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0.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.33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97.33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) WFOŚiGW w Poznani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r.; 60/P/Ka/OW/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a kanalizacji sanitarnej i deszczowej na osiedlu Rajsków w Kaliszu – etap II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.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.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.06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) Bank Gospodarstwa Krajowego O/ Wrocław, F/ Kalisz, 2004r.; 04/04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realizację wydatków inwes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00.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8.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48.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00.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42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50.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.5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80.5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50.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40.150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9) Nordea Bank Polska S.A. Gdynia, 2005r.; 12 um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termomodernizację placówek oświatowych na terenie m. Kalis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.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.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.9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.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12.9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.9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.8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8.7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.9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3.220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.627.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93.750</w:t>
            </w:r>
          </w:p>
          <w:p>
            <w:pPr>
              <w:pStyle w:val="TextBody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umorzone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.533.7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253.9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.787.7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.172.9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391.7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.564.6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02.9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8.6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.011.5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02.9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7.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700.000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Obligacj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.1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.1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5.0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5.0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60.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60.01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ręczenia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.19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.1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.3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.3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7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7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.33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336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anowany kredyt/ pożyczka (2005)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2.8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2.8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54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.9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28.9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54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5.8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79.8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54.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.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908.580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wany kredyt/ pożyczka 20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.3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.3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24.7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.8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834.5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65.2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405.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870.835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ka na prefinansowanie 20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916.68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.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029.6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AZEM: </w:t>
            </w:r>
            <w:r>
              <w:rPr>
                <w:rFonts w:cs="Arial" w:ascii="Arial" w:hAnsi="Arial"/>
                <w:sz w:val="18"/>
              </w:rPr>
              <w:t>(kredyt + obligacje + poręczenia + planowany kredyt/pożyczka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.581.9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976.7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.558.7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.578.9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065.1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.644.0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.904.34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729.3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8.633.7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032.5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517.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.550.461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nozowane dochody ogółem (z Zał. nr 3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.073.1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.541.2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.590.0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.760.850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procent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obowiązań do dochodów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Załącznik Nr 3 b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rządzenia Nr 498/2005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ydenta Miasta Kalisz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dnia 14 listopada 2005 r.</w:t>
      </w:r>
    </w:p>
    <w:p>
      <w:pPr>
        <w:pStyle w:val="Heading4"/>
        <w:ind w:left="12191" w:hanging="12191"/>
        <w:rPr>
          <w:rFonts w:ascii="Arial" w:hAnsi="Arial" w:cs="Arial"/>
        </w:rPr>
      </w:pPr>
      <w:r>
        <w:rPr>
          <w:rFonts w:cs="Arial" w:ascii="Arial" w:hAnsi="Arial"/>
        </w:rPr>
        <w:t>SPŁATY ZOBOWIĄZAŃ W LATACH 2009-2012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16019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3"/>
        <w:gridCol w:w="1134"/>
        <w:gridCol w:w="992"/>
        <w:gridCol w:w="1134"/>
        <w:gridCol w:w="1134"/>
        <w:gridCol w:w="992"/>
        <w:gridCol w:w="1134"/>
        <w:gridCol w:w="1134"/>
        <w:gridCol w:w="992"/>
        <w:gridCol w:w="1134"/>
        <w:gridCol w:w="1134"/>
        <w:gridCol w:w="993"/>
        <w:gridCol w:w="1134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ciągnięte zobowiązania z tytułu pożyczek i kredytów (źródło; rok zaciągnięcia; nr umowy; przeznaczeni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) PKO BP S.A. O/ Kalisz 2004r., 310-13/3/II/7/2004</w:t>
              <w:br/>
              <w:t>kredyt przeznaczony na realizację wydatków inwe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42.15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1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33.3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) Bank Gospodarstwa Krajowego O/ Wrocław, F/ Kalisz, 2004r.; 04/04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realizację wydatków inwe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.03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.2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) Nordea Bank Polska S.A. Gdynia, 2005r.; 12 um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yt przeznaczony na termomodernizację placówek oświatowych na terenie m. Kalisz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.9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.2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.1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.9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.4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.3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.9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8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.7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.92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4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.3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45.1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3.6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818.7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2.9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5.4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8.3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2.9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.8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.7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2.92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.4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9.35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cj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.035.0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35.0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35.0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35.0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.6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952.6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700.0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8.8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28.810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ę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wany kredyt/ pożyczka (200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5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.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34.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69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76.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wany kredyt/ pożyczka (200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65.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.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62.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65.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.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77.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65.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.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48.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.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.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.985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ka na prefinansowanie (200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AZEM: </w:t>
            </w:r>
            <w:r>
              <w:rPr>
                <w:rFonts w:cs="Arial" w:ascii="Arial" w:hAnsi="Arial"/>
                <w:sz w:val="18"/>
              </w:rPr>
              <w:t>(kredyt + obligacje + poręczenia + planowany kredyt/ pożyczk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.464.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986.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.450.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.487.1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570.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.058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.118.1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333.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452.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818.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97.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916.145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nozowane dochody ogółem (z Zał. nr 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21.056.0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27.477.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34.026.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40.707.260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procentowy zobowiązań do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3</w:t>
            </w:r>
          </w:p>
        </w:tc>
      </w:tr>
    </w:tbl>
    <w:p>
      <w:pPr>
        <w:pStyle w:val="Normal"/>
        <w:ind w:hanging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ącznik Nr 3 c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rządzenia Nr 498/2005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ydenta Miasta Kalisz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dnia 14 listopada 2005 r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ind w:left="12191" w:hanging="12191"/>
        <w:rPr>
          <w:rFonts w:ascii="Arial" w:hAnsi="Arial" w:cs="Arial"/>
        </w:rPr>
      </w:pPr>
      <w:r>
        <w:rPr>
          <w:rFonts w:cs="Arial" w:ascii="Arial" w:hAnsi="Arial"/>
        </w:rPr>
        <w:t>SPŁATY ZOBOWIĄZAŃ W LATACH 2013-20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16019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3"/>
        <w:gridCol w:w="1134"/>
        <w:gridCol w:w="992"/>
        <w:gridCol w:w="1134"/>
        <w:gridCol w:w="1134"/>
        <w:gridCol w:w="992"/>
        <w:gridCol w:w="1134"/>
        <w:gridCol w:w="1134"/>
        <w:gridCol w:w="992"/>
        <w:gridCol w:w="1134"/>
        <w:gridCol w:w="1134"/>
        <w:gridCol w:w="993"/>
        <w:gridCol w:w="1134"/>
      </w:tblGrid>
      <w:tr>
        <w:trPr>
          <w:trHeight w:val="41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iągnięte zobowiązania z tytułu pożyczek i kredytów (źródło; rok zaciągnięcia; nr umowy; przeznaczeni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se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) Nordea Bank Polska S.A. Gdynia, 2005r.; kredyt na termomodernizację placówek oświatowych na terenie m. Kalis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.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.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.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.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.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.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2.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.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5.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2.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.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4.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2.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5.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acj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.5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34.5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.4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48.4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00.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.8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61.8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00.0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87.29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ę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owany kredyt/ pożyczka (200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y kredyt/ pożyczka (20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.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46.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.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.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.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.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.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.2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życzka na prefinansowanie (20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AZEM: </w:t>
            </w:r>
            <w:r>
              <w:rPr>
                <w:rFonts w:cs="Arial" w:ascii="Arial" w:hAnsi="Arial"/>
                <w:sz w:val="20"/>
              </w:rPr>
              <w:t>(kredyt + obligacje + poręczenia + planowany kredyt/ pożycz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618.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472.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5.618.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6.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234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317.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2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690.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65.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6.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681.5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nozowane dochody ogółem (z Zał. nr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47.521.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4.471.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60.561.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65.772.49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nek procentowy zobowiązań do do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6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191" w:hanging="12191"/>
      <w:jc w:val="center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b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07:00Z</dcterms:created>
  <dc:creator>Urząd Miejski w Kaliszu</dc:creator>
  <dc:description/>
  <dc:language>en-US</dc:language>
  <cp:lastModifiedBy>Urząd Miejski w Kaliszu</cp:lastModifiedBy>
  <dcterms:modified xsi:type="dcterms:W3CDTF">2006-04-06T12:18:00Z</dcterms:modified>
  <cp:revision>1</cp:revision>
  <dc:subject/>
  <dc:title>Załącznik Nr 3 a</dc:title>
</cp:coreProperties>
</file>