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3 d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rządzenia Nr 498/2005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zydenta Miasta Kalisza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dnia 14 listopada 2005 r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ind w:left="12191" w:hanging="12191"/>
        <w:rPr>
          <w:rFonts w:ascii="Arial" w:hAnsi="Arial" w:cs="Arial"/>
        </w:rPr>
      </w:pPr>
      <w:r>
        <w:rPr>
          <w:rFonts w:cs="Arial" w:ascii="Arial" w:hAnsi="Arial"/>
        </w:rPr>
        <w:t>SPŁATY ZOBOWIĄZAŃ W 2006 ROKU W PODZIALE NA KWARTAŁ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5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992"/>
        <w:gridCol w:w="928"/>
        <w:gridCol w:w="773"/>
        <w:gridCol w:w="950"/>
        <w:gridCol w:w="935"/>
        <w:gridCol w:w="808"/>
        <w:gridCol w:w="947"/>
        <w:gridCol w:w="942"/>
        <w:gridCol w:w="804"/>
        <w:gridCol w:w="1014"/>
        <w:gridCol w:w="949"/>
        <w:gridCol w:w="730"/>
        <w:gridCol w:w="968"/>
      </w:tblGrid>
      <w:tr>
        <w:trPr/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rat do spłaty w 2006r.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wartał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kwartał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kwartał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kwartał</w:t>
            </w:r>
          </w:p>
        </w:tc>
      </w:tr>
      <w:tr>
        <w:trPr/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ty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setk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ty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setk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t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setk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ty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setk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</w:tc>
      </w:tr>
      <w:tr>
        <w:trPr>
          <w:trHeight w:val="257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 zaciągnięte zobowiązani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 BGK O/ Wrocław – kredyt </w:t>
            </w:r>
          </w:p>
          <w:p>
            <w:pPr>
              <w:pStyle w:val="Tekstpodstawowywcity2"/>
              <w:rPr/>
            </w:pPr>
            <w:r>
              <w:rPr/>
              <w:t>2.Nordea Bank Polski S.A. O/ Pabianice – kredyt</w:t>
            </w:r>
          </w:p>
          <w:p>
            <w:pPr>
              <w:pStyle w:val="Tekstpodstawowywcity2"/>
              <w:rPr/>
            </w:pPr>
            <w:r>
              <w:rPr/>
              <w:t>3. WFOŚiGW w Poznaniu – pożyczk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PKO BP S.A. O/ Kalisz – kredyt</w:t>
            </w:r>
          </w:p>
          <w:p>
            <w:pPr>
              <w:pStyle w:val="TextBodyIndent"/>
              <w:rPr/>
            </w:pPr>
            <w:r>
              <w:rPr/>
              <w:t>5. WFOŚiGW w Poznaniu – pożyczk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BGK O/ Wrocław, F/ Kalisz – kredyt</w:t>
            </w:r>
          </w:p>
          <w:p>
            <w:pPr>
              <w:pStyle w:val="TextBodyIndent"/>
              <w:rPr/>
            </w:pPr>
            <w:r>
              <w:rPr/>
              <w:t>7. Nordea Bank Polska S.A. w Gdyni – kredyt</w:t>
            </w:r>
          </w:p>
          <w:p>
            <w:pPr>
              <w:pStyle w:val="TextBodyIndent"/>
              <w:rPr/>
            </w:pPr>
            <w:r>
              <w:rPr/>
              <w:t>8. PKO BP S.A. w Warszawie – obligacje komun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. planowany kredyt 20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626.920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0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00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0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5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0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2.92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3.454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56.73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0.00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75.00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5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.00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.75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5.00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.23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3.5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1.71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.94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.18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.03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4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.65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.87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6.7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98.44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43.94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37.18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68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2.03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.59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8.65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.10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30.2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56.73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0.00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75.00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5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.00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.75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5.00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.23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3.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.175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18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.99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5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.71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9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.35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.36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5.8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64.905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29.18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21.99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565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7.71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.14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1.35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3.59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69.3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736.73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0.00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75.00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50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.00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.50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5.00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.23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3.5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0.752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75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915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.34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1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.58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.22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2.9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17.482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16.75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05.915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626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1.34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.331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1.58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4.45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46.4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76.73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75.00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.00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5.00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.23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3.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6.388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31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915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.25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.92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55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.18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.2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03.118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31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89.915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4.25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0.92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0.78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.180</w:t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2.763</w:t>
            </w:r>
          </w:p>
        </w:tc>
      </w:tr>
      <w:tr>
        <w:trPr>
          <w:trHeight w:val="1433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II. planowane do zaciągnięcia zobowiązani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II transza obligacji komunalnych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kredyt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pożyczka na prefinansowan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pożyczka z NFOŚiGW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pożyczka z WFOŚiGW w Pozna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916.681</w:t>
            </w:r>
          </w:p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916.681</w:t>
            </w:r>
          </w:p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05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05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05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5.305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63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63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63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63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.39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.24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.55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.48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.39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.24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.55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.48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916.681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916.681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4.835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.59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.515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.41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21.516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.59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965.196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.410</w:t>
            </w:r>
          </w:p>
          <w:p>
            <w:pPr>
              <w:pStyle w:val="Normal"/>
              <w:ind w:left="-134"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20</w:t>
            </w:r>
          </w:p>
        </w:tc>
      </w:tr>
      <w:tr>
        <w:trPr>
          <w:trHeight w:val="30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. kredyt krótkotermin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0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0.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0.9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0.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15.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0.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15.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0.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15.000</w:t>
            </w:r>
          </w:p>
        </w:tc>
      </w:tr>
      <w:tr>
        <w:trPr>
          <w:trHeight w:val="2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. porę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.3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.3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.3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.3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.3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.3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.3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.3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.314</w:t>
            </w:r>
          </w:p>
        </w:tc>
      </w:tr>
      <w:tr>
        <w:trPr>
          <w:trHeight w:val="25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1.578.9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.692.0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48.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.440.05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.692.04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44.8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.336.84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.772.0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26.1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.398.18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.528.7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46.2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.374.948</w:t>
            </w:r>
          </w:p>
        </w:tc>
      </w:tr>
      <w:tr>
        <w:trPr>
          <w:trHeight w:val="2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dochodów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3,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6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191" w:hanging="12191"/>
      <w:jc w:val="center"/>
      <w:outlineLvl w:val="3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42" w:hanging="142"/>
    </w:pPr>
    <w:rPr>
      <w:rFonts w:ascii="Arial" w:hAnsi="Arial" w:cs="Arial"/>
      <w:sz w:val="16"/>
      <w:szCs w:val="20"/>
    </w:rPr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2:18:00Z</dcterms:created>
  <dc:creator>Urząd Miejski w Kaliszu</dc:creator>
  <dc:description/>
  <dc:language>en-US</dc:language>
  <cp:lastModifiedBy>Urząd Miejski w Kaliszu</cp:lastModifiedBy>
  <dcterms:modified xsi:type="dcterms:W3CDTF">2006-04-06T12:39:00Z</dcterms:modified>
  <cp:revision>1</cp:revision>
  <dc:subject/>
  <dc:title>Załącznik Nr 3 d</dc:title>
</cp:coreProperties>
</file>