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Zarządzenia Nr 498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ezydenta Miasta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14 listopada 2005 r.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NOZA KWOTY DŁUGU NA KONIEC ROKU BUDŻETOWEGO I LATA NASTĘP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226" w:hanging="0"/>
        <w:jc w:val="right"/>
        <w:rPr/>
      </w:pPr>
      <w:r>
        <w:rPr/>
        <w:t>/w zł/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14"/>
        <w:gridCol w:w="1134"/>
        <w:gridCol w:w="1134"/>
        <w:gridCol w:w="1134"/>
        <w:gridCol w:w="1134"/>
        <w:gridCol w:w="1134"/>
        <w:gridCol w:w="1170"/>
        <w:gridCol w:w="1134"/>
        <w:gridCol w:w="1134"/>
        <w:gridCol w:w="1134"/>
        <w:gridCol w:w="1134"/>
        <w:gridCol w:w="1134"/>
      </w:tblGrid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Lp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70" w:hanging="0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rognozowane wydatki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25.309.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92.685.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01.738.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11.591.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17.989.9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26.908.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34.889.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41.903.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48.853.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55.243.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63.207.2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rognozowane dochody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02.541.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08.590.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14.760.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21.056.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27.477.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/>
            </w:pPr>
            <w:r>
              <w:rPr>
                <w:rFonts w:cs="Arial" w:ascii="Arial" w:hAnsi="Arial"/>
                <w:sz w:val="17"/>
              </w:rPr>
              <w:t>334.026.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40.707.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47.521.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54.471.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60.561.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65.772.49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Obligacje – III transz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odzielone na serie: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-letni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-letni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-letni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8-letnie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-let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.200.000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000.000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000.000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500.000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500.000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2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.100.000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000.000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000.000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000.000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000.000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rognozowany dług na koniec danego rok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0.811.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4.029.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1.007.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1.543.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2.055.9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4.937.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9.119.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3.501.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.883.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565.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Stosunek procentowy długu do dochod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dług w rozumieniu art. 10 ustawy o finansach publiczny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2" w:right="82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jc w:val="center"/>
      <w:outlineLvl w:val="2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2:03:00Z</dcterms:created>
  <dc:creator>Urząd Miejski w Kaliszu</dc:creator>
  <dc:description/>
  <dc:language>en-US</dc:language>
  <cp:lastModifiedBy>Urząd Miejski w Kaliszu</cp:lastModifiedBy>
  <dcterms:modified xsi:type="dcterms:W3CDTF">2006-04-06T12:18:00Z</dcterms:modified>
  <cp:revision>3</cp:revision>
  <dc:subject/>
  <dc:title>Załącznik Nr 3</dc:title>
</cp:coreProperties>
</file>