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rojekt budżetu Kalisza - Miasta na prawach powiatu na 2006 rok został opracowany zgodnie </w:t>
        <w:br/>
        <w:t xml:space="preserve">z ustawą z dnia 26 listopada 1998 roku o finansach publicznych /Dz.U z 2003 r. Nr 15 poz. 148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6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/>
        <w:t>w ty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6"/>
        <w:gridCol w:w="1276"/>
        <w:gridCol w:w="591"/>
        <w:gridCol w:w="2810"/>
        <w:gridCol w:w="1276"/>
      </w:tblGrid>
      <w:tr>
        <w:trPr>
          <w:trHeight w:val="786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541,2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2.768,4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8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09,6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312,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5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§ 9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§ 9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5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§ 9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ze sprzedaży innych papierów warto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łata pożyczki na prefinansowanie Projektu „Modernizacja ul. Wrocławskiej w Kaliszu na odcinku od ul. Podmiejskiej do al. Wojska Polskieg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,7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§ 9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z zaciągniętych pożyczek i kredytów na rynku kraj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1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§ 9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chody z tytułu innych rozliczeń kraj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8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9" w:hRule="atLeast"/>
        </w:trPr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853,2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853,2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ogółem założono w wysokości 302.541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206.398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at   96.143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45pt;height:2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767213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gółem założono w wysokości 325.310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  220.210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at   105.100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2.15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913965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przedstawia wydatki Kalisza w latach 2002 - 2006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right"/>
        <w:rPr/>
      </w:pPr>
      <w:r>
        <w:rPr/>
        <w:t>w tys. zł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134"/>
        <w:gridCol w:w="1134"/>
        <w:gridCol w:w="1134"/>
        <w:gridCol w:w="1134"/>
      </w:tblGrid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8" w:hanging="130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4" w:hanging="102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6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2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3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2.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1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5.310</w:t>
            </w:r>
          </w:p>
        </w:tc>
      </w:tr>
      <w:tr>
        <w:trPr>
          <w:trHeight w:val="275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5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1.2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dział wydatków bieżących </w:t>
              <w:br/>
              <w:t>w wydatkach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5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,1 %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5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dział wydatków majątkowych </w:t>
              <w:br/>
              <w:t>w wydatkach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,9 %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Na 2006 rok założono wydatki w kwocie ogółem 325.310 tys. zł. Najwięcej wydatków planuje się przeznaczyć na dział 801 - Oświata i wychowanie, dział 803 – Szkolnictwo wyższe oraz dział 854 - Edukacyjna opieka wychowaw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y wykres ilustruje wydatki na ww. działy w 2006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4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15pt;margin-top:5.55pt;width:442.9pt;height:22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103870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 xml:space="preserve">Dochody (w poszczególnych źródłach) oraz wydatki (wg rozdziałów klasyfikacji budżetowej) </w:t>
        <w:br/>
        <w:t>w podziale na miasto i powiat przedstawiają się następująco.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dc:language>en-US</dc:language>
  <cp:lastModifiedBy>Urząd Miejski w Kaliszu</cp:lastModifiedBy>
  <cp:lastPrinted>2005-11-14T19:33:00Z</cp:lastPrinted>
  <dcterms:modified xsi:type="dcterms:W3CDTF">2005-11-16T07:33:00Z</dcterms:modified>
  <cp:revision>23</cp:revision>
  <dc:subject/>
  <dc:title>Projekt budżetu Kalisza - Miasta na prawach powiatu na 2005 rok został opracowany zgodnie </dc:title>
</cp:coreProperties>
</file>