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ojekcie budżetu miasta na 2006 rok założono dochody w wysokości ogółem 206.398.117 zł, </w:t>
        <w:br/>
        <w:t>co stanowi 109,7 % przewidywanego wykonania na 2005 roku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138.620.084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7" w:leader="none"/>
        </w:tabs>
        <w:ind w:left="850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`w podatkach stanowiących dochody budżetu państwa w wysokości 52.492.562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ównoważąca) w wysokości 38.958.839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w wysokości 28.819.194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w wysokości 26.091.582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2.727.612 zł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miasta przedstawia się następując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67,2% dochodów ogółem, do których zalicza się: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(skarbowa, administracyjna i targowa)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ównoważąca)  - 18,9 % dochodów ogółem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object w:dxaOrig="867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2pt;margin-top:16.05pt;width:433.45pt;height:20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3148679" r:id="rId2"/>
        </w:object>
      </w:r>
      <w:r>
        <w:rPr>
          <w:rFonts w:cs="Arial" w:ascii="Arial" w:hAnsi="Arial"/>
        </w:rPr>
        <w:t>dotacje celowe – 13,9 % dochodów ogół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oszczególnych źródłach dochodów projekt planu zakł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2006 rok zaplanowano kwotę 700 zł tytułem dzierżaw gruntów opłaconych przez Koła Łowieckie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Dochody uzyskane ze sprzedaży drewna z cięć sanitarnych w Lesie Komunalnym zaplanowano w projekcie budżetu na 2006 r. w kwocie 10.000 zł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DZIAŁ    400       WYTWARZANIE I ZAOPATRYWANIE W ENERGIĘ ELEKTRYCZNĄ,</w:t>
        <w:tab/>
        <w:tab/>
        <w:tab/>
        <w:t xml:space="preserve"> GAZ I WOD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odki na dofinansowanie własnych inwestycji gmin (związków gmin), powiatów (związków powiatów), samorządów wojew., pozyskane z innych źródeł (opłaty przyłączeniow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dochody w kwocie ogółem 50.000 zł, wnoszone będą przez osoby fizyczne i prawne </w:t>
        <w:br/>
        <w:t>z tytułu wykonywanych przez Miasto – jako właściciela majątku ciepłowniczego – przyłączeń do miejskiej sieci ciepłowniczej. Opłaty te stanowią 25 % planowanych na 2006 rok wydatków inwestycyjnych na wykonanie przyłą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600         Transport i łączność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38"/>
        </w:numPr>
        <w:jc w:val="both"/>
        <w:rPr/>
      </w:pPr>
      <w:r>
        <w:rPr/>
        <w:t>wpływy z różnych opłat</w:t>
      </w:r>
    </w:p>
    <w:p>
      <w:pPr>
        <w:pStyle w:val="Tekstpodstawowy3"/>
        <w:rPr/>
      </w:pPr>
      <w:r>
        <w:rPr>
          <w:rFonts w:cs="Arial"/>
        </w:rPr>
        <w:t xml:space="preserve">W 2006 roku </w:t>
      </w:r>
      <w:r>
        <w:rPr/>
        <w:t>planuje się uzyskać dochody w kwocie 2.320.000 zł głównie z opłat parkingowych w związku z funkcjonowaniem Strefy Płatnego Parkowania w mieście Kaliszu, z opłaty za zajęcie pasa drogowego oraz wpływów należności od Spółki Wodno-Ściekowej „Prosna” według zatwierdzonego harmonogramu spła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6 r. zaplanowano dochody z tyt. odsetek w wysokości 2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 ,użytkowanie i użytkowanie wieczyste</w:t>
      </w:r>
    </w:p>
    <w:p>
      <w:pPr>
        <w:pStyle w:val="Tekstpodstawowy3"/>
        <w:rPr/>
      </w:pPr>
      <w:r>
        <w:rPr/>
        <w:t>W projekcie budżetu na 2006 r. ujęto dochody w kwocie 1.538.000 zł, z tytułu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żytkowania i użytkowania wieczystego gruntu - opłaty wnoszone przez osoby fizyczne i osoby prawne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09" w:leader="none"/>
        </w:tabs>
        <w:ind w:left="567" w:hanging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ezumownego korzystania z nieruchom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2006 rok zaplanowano dochody w kwocie 1.533.018 zł z opłat czynszowych z tytułu dzierżawy </w:t>
        <w:br/>
        <w:t>i najmu nieruchomości, na które składają się głównie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handlowe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 xml:space="preserve">dzierżawy na cele składowe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upraw polowych, utrzymania zieleni i ogródków przydomowych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2006 r. niższe wpływy spowodowane są obniżeniem stawek od 1 czerwca 2005 r. za dzierżawę gruntów na cele handlowe na terenie miasta o 25 % oraz za dzierżawę gruntów na cele handlowe na targowiskach o 4 %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rzekształcenia prawa użytkowania wieczystego w prawo własności</w:t>
      </w:r>
    </w:p>
    <w:p>
      <w:pPr>
        <w:pStyle w:val="Tekstpodstawowy3"/>
        <w:rPr/>
      </w:pPr>
      <w:r>
        <w:rPr/>
        <w:t>W projekcie budżetu na 2006 rok zakłada się dochód z tego źródła w kwocie 240.000 zł.</w:t>
      </w:r>
    </w:p>
    <w:p>
      <w:pPr>
        <w:pStyle w:val="Tekstpodstawowy3"/>
        <w:rPr/>
      </w:pPr>
      <w:r>
        <w:rPr/>
        <w:t xml:space="preserve">Planowane w 2006 roku wyższe wpływy z ww. tytułu spowodowane są wejściem w życie ustawy </w:t>
        <w:br/>
        <w:t>z dnia 29 lipca 2005 r. o przekształceniu prawa użytkowania wieczystego w prawo własności nieruchomości, która umożliwia przekształcenie nieruchomości zabudowanych i niezabudowanych przeznaczonych na cele mieszkaniowe z bonifikatą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składników majątkowych</w:t>
      </w:r>
    </w:p>
    <w:p>
      <w:pPr>
        <w:pStyle w:val="Tekstpodstawowy3"/>
        <w:rPr/>
      </w:pPr>
      <w:r>
        <w:rPr/>
        <w:t>W 2006 roku planuje się uzyskać dochody w kwocie 3.887.000 zł.</w:t>
      </w:r>
    </w:p>
    <w:p>
      <w:pPr>
        <w:pStyle w:val="Tekstpodstawowy3"/>
        <w:rPr/>
      </w:pPr>
      <w:r>
        <w:rPr/>
        <w:t>Dochody w tym źródle stanowią wpływy ze sprzedaży: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 xml:space="preserve">nieruchomości,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składników majątkowych znajdujących się na gruncie oddanym w użytkowanie wieczyste,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praw użytkowania wieczystego ustanowionego na gruncie Skarbu Państwa i znajdującego się w posiadaniu Miasta.</w:t>
      </w:r>
    </w:p>
    <w:p>
      <w:pPr>
        <w:pStyle w:val="Tekstpodstawowy3"/>
        <w:ind w:left="60" w:hanging="0"/>
        <w:rPr/>
      </w:pPr>
      <w:r>
        <w:rPr/>
        <w:t xml:space="preserve">Na 2006 rok przewidziano sprzedaż nieruchomości: 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przy ul. Skalmierzyckiej – pod pawilony,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przy ul. Wojciecha z Brudzewa – pod przemysł,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wie nieruchomości na cele komercyjne (Osiedle Dobrzec),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ziałki budowlane pod zabudowę jednorodzinną,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a rzecz użytkowników wieczystych, w tym spółdzielni mieszkaniowych,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ok. 300 lokali mieszkalnych. </w:t>
      </w:r>
    </w:p>
    <w:p>
      <w:pPr>
        <w:pStyle w:val="Tekstpodstawowy3"/>
        <w:rPr/>
      </w:pPr>
      <w:r>
        <w:rPr/>
        <w:t>Ponadto zaplanowana jest sprzedaż nieruchomości na uzupełnienie już istniejących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10          DZIAŁALNOŚĆ USŁUG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 xml:space="preserve">W projekcie budżetu na 2006 rok zaplanowano dochody w kwocie ogółem 60.000 zł, z tytułu scalania </w:t>
        <w:br/>
        <w:t>i podziału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Z tego tytułu na 2006 rok zaplanowano dochody za wydawanie kart wędkarskich w kwocie 1.600 zł.</w:t>
      </w:r>
    </w:p>
    <w:p>
      <w:pPr>
        <w:pStyle w:val="Tekstpodstawowy3"/>
        <w:rPr/>
      </w:pPr>
      <w:r>
        <w:rPr/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projekcie budżetu na 2006 r. ujęto dochody z najmu lokali użytkowych (Restauracja Ratuszowa, punkty ubezpieczeniowe) w kwocie 18.5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Na 2006 rok zaplanowano dochody z tytułu odsetek od środków gromadzonych na rachunkach bankowych w kwocie 65.0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trzymane spadki, zapisy i darowizny w postaci pieniężnej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projekcie budżetu na 2006 rok zaplanowano dochody w wysokości 300.000 zł jako darowiznę </w:t>
        <w:br/>
        <w:t>w postaci pieniężnej przekazaną przez Carrefour Polska Sp. z o. o. z przeznaczeniem na budowę Biura Obsługi Interesantów Urzędu Miejskiego w Kalisz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projekcie budżetu na 2006 rok zaplanowano dochody w kwocie ogółem 23.900 zł, w tym: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specyfikacji przetargowych i opłat za dzienniki budowy - 18.400 zł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miesięcznika „Kalisia” - 2.000 zł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i ustawy o systemie ubezpieczeń społecznych - 3.000 zł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 -  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 xml:space="preserve">Na podstawie pisma Wojewody Wielkopolskiego (nr FB.I-3.3010-78/05 z dnia 21.10.2005 r.) </w:t>
        <w:br/>
        <w:t>w projekcie budżetu na 2006 r. zaplanowano dotację celową w kwocie 582.300 zł, z przeznaczeniem na zadania dotyczące między innymi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w. zadania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6 rok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34"/>
        </w:numPr>
        <w:jc w:val="both"/>
        <w:rPr/>
      </w:pPr>
      <w:r>
        <w:rPr/>
        <w:t>dochody miasta związane z realizacją zadań z zakresu administracji rządowej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W projekcie budżetu na 2006 r. zaplanowano 5 % dochodów pozyskiwanych z tyt. wydawania dowodów osobistych. Jest to kwota 19.750 zł.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  <w:t>DZIAŁ     751       URZĘDY NACZELNYCH ORGANÓW WŁADZY PAŃSTWOWEJ,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>KONTROL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zadania bieżące z zakresu administracji rządowej </w:t>
      </w:r>
    </w:p>
    <w:p>
      <w:pPr>
        <w:pStyle w:val="Tekstpodstawowy3"/>
        <w:rPr/>
      </w:pPr>
      <w:r>
        <w:rPr/>
        <w:t xml:space="preserve">Zgodnie z pismem nr DKL – 3101-36/05 Dyrektora Delegatury Krajowego Biura Wyborczego </w:t>
        <w:br/>
        <w:t xml:space="preserve">w Kaliszu z dnia 18.10.2005 r. zaplanowano dotację celową w kwocie 18.282 zł na prowadzenie </w:t>
        <w:br/>
        <w:t xml:space="preserve">i aktualizację stałego rejestru wyborców. </w:t>
      </w:r>
    </w:p>
    <w:p>
      <w:pPr>
        <w:pStyle w:val="Tekstpodstawowy3"/>
        <w:rPr/>
      </w:pPr>
      <w:r>
        <w:rPr/>
        <w:t xml:space="preserve">Podstawą wyliczenia ww. kwoty jest wskaźnik 211 zł na jeden tysiąc wyborców przemnożony przez liczbę uprawnionych do głosowania ujętych w rejestrze wyborców na dzień 30.06.2005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 754           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aty kar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6 rok zaplanowano dochody z tyt. nałożonych przez Straż Miejską mandatów karnych </w:t>
        <w:br/>
        <w:t xml:space="preserve">w wysokości 51.0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pismo Wojewody Wielkopolskiego (nr FB.I-3.3010-78/05 z dnia 21.10.2005 r.) zaplanowano dotację celową w kwocie 2.500 zł na realizację zadań z zakresu obrony cywiln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Informacja o ostatecznych wielkościach dotacji zostanie przekazana po ogłoszeniu ustawy budżetowej na 2006 rok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</w:t>
      </w:r>
      <w:r>
        <w:rPr/>
        <w:t xml:space="preserve">JEDNOSTEK NIE POSIADAJĄCYCH OSOBOWOŚCI PRAWNEJ ORAZ </w:t>
        <w:br/>
        <w:t xml:space="preserve">                                WYDATKI ZWIĄZANE Z ICH POBOR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pisma Ministra Finansów (nr ST3 - 4820-46/2005 z dnia 11.10.2005 roku) zaplanowano dochody z tytułu udziału we wpływach z podatku dochodowego od osób fizycznych, stanowiącego dochód budżetu państwa w wysokości 49.392.562 zł. </w:t>
      </w:r>
    </w:p>
    <w:p>
      <w:pPr>
        <w:pStyle w:val="Tekstpodstawowy3"/>
        <w:rPr/>
      </w:pPr>
      <w:r>
        <w:rPr/>
        <w:t>Wielkość udziału gmin we wpływach z podatku dochodowego od osób fizycznych w 2006 r. wynosić będzie 35,95 %.</w:t>
      </w:r>
    </w:p>
    <w:p>
      <w:pPr>
        <w:pStyle w:val="Tekstpodstawowy3"/>
        <w:rPr/>
      </w:pPr>
      <w:r>
        <w:rPr/>
        <w:t xml:space="preserve">Przekazane informacje o planowanych dochodach z ww. tytułu nie mają charakteru dyrektywnego, </w:t>
        <w:br/>
        <w:t>a jedynie informacyjno - szacunkowy, ponieważ dochody podatkowe planowane są w budżecie państwa na podstawie szacunków i progn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tych dochodów może ulec zwiększeniu lub zmniejszeniu, w porównaniu z planem określonym w projekcie ustawy budżetowej,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Tekstpodstawowy3"/>
        <w:rPr/>
      </w:pPr>
      <w:r>
        <w:rPr/>
        <w:t>Wielkość udziału gmin we wpływach z podatku dochodowego od osób prawnych i jednostek organizacyjnych nie mających osobowości prawnej, posiadających siedzibę na terenie gminy fizycznych w 2006 r. wynosić będzie 6,71 %.</w:t>
      </w:r>
    </w:p>
    <w:p>
      <w:pPr>
        <w:pStyle w:val="Tekstpodstawowy3"/>
        <w:rPr/>
      </w:pPr>
      <w:r>
        <w:rPr/>
        <w:t xml:space="preserve">Na 2006 rok zaplanowano dochody z tego tytułu w wysokości 3.100.000 zł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nieruchomości</w:t>
      </w:r>
    </w:p>
    <w:p>
      <w:pPr>
        <w:pStyle w:val="Tekstpodstawowy3"/>
        <w:rPr/>
      </w:pPr>
      <w:r>
        <w:rPr/>
        <w:t xml:space="preserve">Podatek od nieruchomości jest najbardziej stabilnym źródłem dochodów własnych i najważniejszym </w:t>
        <w:br/>
        <w:t>z podatków lokalnych.</w:t>
      </w:r>
    </w:p>
    <w:p>
      <w:pPr>
        <w:pStyle w:val="Tekstpodstawowy3"/>
        <w:rPr/>
      </w:pPr>
      <w:r>
        <w:rPr/>
        <w:t>Opodatkowaniu tym podatkiem podlegają następujące nieruchomości lub obiekty budowlane: grunty, budynki lub ich części, budowle lub ich części związane z prowadzeniem działalności gospodarczej.</w:t>
      </w:r>
    </w:p>
    <w:p>
      <w:pPr>
        <w:pStyle w:val="Tekstpodstawowy3"/>
        <w:rPr/>
      </w:pPr>
      <w:r>
        <w:rPr/>
        <w:t>Rada Miejska w drodze uchwały określi wysokość stawek tego podatku.</w:t>
      </w:r>
    </w:p>
    <w:p>
      <w:pPr>
        <w:pStyle w:val="Tekstpodstawowy3"/>
        <w:rPr/>
      </w:pPr>
      <w:r>
        <w:rPr/>
        <w:t>Na rok 2006 zaplanowano dochody z tytułu przedmiotowego podatku w wysokości 33.500.000 zł, z tego:</w:t>
      </w:r>
    </w:p>
    <w:p>
      <w:pPr>
        <w:pStyle w:val="Tekstpodstawowy3"/>
        <w:numPr>
          <w:ilvl w:val="0"/>
          <w:numId w:val="63"/>
        </w:numPr>
        <w:rPr/>
      </w:pPr>
      <w:r>
        <w:rPr/>
        <w:t>od osób prawnych w wysokości 26.400.000 zł</w:t>
      </w:r>
    </w:p>
    <w:p>
      <w:pPr>
        <w:pStyle w:val="Tekstpodstawowy3"/>
        <w:numPr>
          <w:ilvl w:val="0"/>
          <w:numId w:val="63"/>
        </w:numPr>
        <w:rPr/>
      </w:pPr>
      <w:r>
        <w:rPr/>
        <w:t>od osób fizycznych w wysokości  7.100.000 zł.</w:t>
      </w:r>
    </w:p>
    <w:p>
      <w:pPr>
        <w:pStyle w:val="Tekstpodstawowy3"/>
        <w:rPr/>
      </w:pPr>
      <w:r>
        <w:rPr/>
        <w:t xml:space="preserve">Powyższe dochody zaplanowano w oparciu o dane wynikające z ewidencji podatkowej w zakresie powierzchni budynków, gruntów oraz wartości budowli podlegających opodatkowaniu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1"/>
        </w:numPr>
        <w:rPr>
          <w:b/>
          <w:b/>
        </w:rPr>
      </w:pPr>
      <w:r>
        <w:rPr>
          <w:b/>
        </w:rPr>
        <w:t>wpływy z podatku rolnego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  <w:t>Na 2006 rok zaplanowano dochody z tytułu podatku rolnego w oparciu o dane wynikające z ewidencji podatkowej w zakresie ilości hektarów fizycznych oraz przeliczeniowych w kwocie 235.000 zł, w tym:</w:t>
      </w:r>
    </w:p>
    <w:p>
      <w:pPr>
        <w:pStyle w:val="Tekstpodstawowy3"/>
        <w:numPr>
          <w:ilvl w:val="0"/>
          <w:numId w:val="64"/>
        </w:numPr>
        <w:tabs>
          <w:tab w:val="clear" w:pos="708"/>
          <w:tab w:val="left" w:pos="283" w:leader="none"/>
        </w:tabs>
        <w:ind w:left="566" w:hanging="283"/>
        <w:rPr>
          <w:b/>
          <w:b/>
        </w:rPr>
      </w:pPr>
      <w:r>
        <w:rPr/>
        <w:t>od osób prawnych w wysokości    11.000 zł,</w:t>
      </w:r>
    </w:p>
    <w:p>
      <w:pPr>
        <w:pStyle w:val="Tekstpodstawowy3"/>
        <w:numPr>
          <w:ilvl w:val="0"/>
          <w:numId w:val="64"/>
        </w:numPr>
        <w:tabs>
          <w:tab w:val="clear" w:pos="708"/>
          <w:tab w:val="left" w:pos="283" w:leader="none"/>
        </w:tabs>
        <w:ind w:left="566" w:hanging="283"/>
        <w:rPr>
          <w:b/>
          <w:b/>
        </w:rPr>
      </w:pPr>
      <w:r>
        <w:rPr/>
        <w:t>od osób fizycznych w wysokości 224.000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53"/>
        </w:numPr>
        <w:rPr>
          <w:b/>
          <w:b/>
        </w:rPr>
      </w:pPr>
      <w:r>
        <w:rPr>
          <w:b/>
        </w:rPr>
        <w:t>wpływy z podatku leśnego</w:t>
      </w:r>
    </w:p>
    <w:p>
      <w:pPr>
        <w:pStyle w:val="Tekstpodstawowy3"/>
        <w:rPr/>
      </w:pPr>
      <w:r>
        <w:rPr/>
        <w:t xml:space="preserve">Podstawę opodatkowania tym podatkiem stanowi powierzchnia lasu, wyrażona w hektarach, wynikająca z ewidencji gruntów i budynków. </w:t>
      </w:r>
    </w:p>
    <w:p>
      <w:pPr>
        <w:pStyle w:val="Tekstpodstawowy3"/>
        <w:rPr/>
      </w:pPr>
      <w:r>
        <w:rPr/>
        <w:t>W projekcie budżetu na 2006 rok zaplanowano podatek leśny w kwocie 2.900 zł, w tym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2.300 zł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600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39"/>
        </w:numPr>
        <w:rPr>
          <w:b/>
          <w:b/>
        </w:rPr>
      </w:pPr>
      <w:r>
        <w:rPr>
          <w:b/>
        </w:rPr>
        <w:t>wpływy z podatku od środków transportowych</w:t>
      </w:r>
    </w:p>
    <w:p>
      <w:pPr>
        <w:pStyle w:val="Tekstpodstawowy3"/>
        <w:rPr/>
      </w:pPr>
      <w:r>
        <w:rPr/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od 3,5 tony, ciągniki siodłowe </w:t>
        <w:br/>
        <w:t xml:space="preserve">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.</w:t>
      </w:r>
    </w:p>
    <w:p>
      <w:pPr>
        <w:pStyle w:val="Tekstpodstawowy3"/>
        <w:rPr/>
      </w:pPr>
      <w:r>
        <w:rPr/>
        <w:t xml:space="preserve">Dochody na 2006 rok z tytułu podatku od środków transportowych zaplanowane zostały w oparciu </w:t>
        <w:br/>
        <w:t>o liczbę pojazdów wykazanych przez podatników w deklaracjach w kwocie 2.674.000 zł, w tym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   1.624.000 zł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1.050.000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osób fizycznych, opłacanego w formie karty podatkowe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Tekstpodstawowy3"/>
        <w:rPr/>
      </w:pPr>
      <w:r>
        <w:rPr/>
        <w:t>W projekcie budżetu na 2006 rok zaplanowano dochody z tego podatku w wysokości 27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karty podatkowej zaplanowano w oparciu o analizę wykonania tego dochodu z lat ubiegłych. </w:t>
        <w:br/>
        <w:t>Z analizy wynika, że wpływy co roku zmniejszają się, świadczy to o zmniejszającej się liczbie podatników korzystających z tej formy opodatk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pływy z podatku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>Wielkość tego podatku uzależniona jest od wartości spadku lub darowizny, a także od stopnia pokrewieństwa nabywcy.</w:t>
      </w:r>
    </w:p>
    <w:p>
      <w:pPr>
        <w:pStyle w:val="Tekstpodstawowy3"/>
        <w:rPr/>
      </w:pPr>
      <w:r>
        <w:rPr/>
        <w:t>Stawki podatku oraz grupy podatkowe określa ustawa o podatku od spadków i darowizn.</w:t>
      </w:r>
    </w:p>
    <w:p>
      <w:pPr>
        <w:pStyle w:val="Tekstpodstawowy3"/>
        <w:rPr/>
      </w:pPr>
      <w:r>
        <w:rPr/>
        <w:t>Wysokość tego podatku zaplanowano w projekcie budżetu na 2006 r. w kwocie 30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posiadania psów</w:t>
      </w:r>
    </w:p>
    <w:p>
      <w:pPr>
        <w:pStyle w:val="Tekstpodstawowy3"/>
        <w:rPr/>
      </w:pPr>
      <w:r>
        <w:rPr/>
        <w:t xml:space="preserve">Podatnikami podatku od posiadania psów są osoby fizyczne posiadające psy. </w:t>
      </w:r>
    </w:p>
    <w:p>
      <w:pPr>
        <w:pStyle w:val="Tekstpodstawowy3"/>
        <w:rPr/>
      </w:pPr>
      <w:r>
        <w:rPr/>
        <w:t>Rada Miejska w drodze uchwały określi wysokość stawek tego podatku.</w:t>
      </w:r>
    </w:p>
    <w:p>
      <w:pPr>
        <w:pStyle w:val="Tekstpodstawowy3"/>
        <w:rPr/>
      </w:pPr>
      <w:r>
        <w:rPr/>
        <w:t>Wpływy z tego podatku zaplanowane w wysokości 10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e sprzedaży znaków opłaty skarbowej i urzędowych blankietów wekslowych zostały </w:t>
        <w:br/>
        <w:t xml:space="preserve">w projekcie budżetu na 2006 rok zaplanowane w wysokości 3.000.000 zł. </w:t>
      </w:r>
    </w:p>
    <w:p>
      <w:pPr>
        <w:pStyle w:val="Tekstpodstawowy3"/>
        <w:rPr/>
      </w:pPr>
      <w:r>
        <w:rPr/>
        <w:t xml:space="preserve">Wpływy z przedmiotowej opłaty ustalono w oparciu o analizę wykonania tego dochodu z lat ubiegłych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Opłatę targową pobiera się od osób fizycznych, osób prawnych oraz jednostek organizacyjnych nie mających osobowości prawnej, dokonujących sprzedaży na targowiskach, tj. w miejscach, w których prowadzony jest handel.</w:t>
      </w:r>
    </w:p>
    <w:p>
      <w:pPr>
        <w:pStyle w:val="Tekstpodstawowy3"/>
        <w:rPr/>
      </w:pPr>
      <w:r>
        <w:rPr/>
        <w:t>Rada Miejska podejmie uchwałę określającą wysokość stawek opłaty targowej.</w:t>
      </w:r>
    </w:p>
    <w:p>
      <w:pPr>
        <w:pStyle w:val="Tekstpodstawowy3"/>
        <w:rPr/>
      </w:pPr>
      <w:r>
        <w:rPr/>
        <w:t>Wysokość tej opłaty zaplanowana na 2006 rok w kwocie 3.550.00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20" w:leader="none"/>
        </w:tabs>
        <w:ind w:left="403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opłaty administracyj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administracyjna pobierana jest za wykonywanie wypisów i wyrysów z planu przestrzennego zagospodarowania oraz za studium uwarunkowań i kierunków zagospodarowania przestrzen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tej opłaty zaplanowano  w kwocie 4.060 zł.</w:t>
      </w:r>
    </w:p>
    <w:p>
      <w:pPr>
        <w:pStyle w:val="Heading4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Tekstpodstawowy3"/>
        <w:rPr/>
      </w:pPr>
      <w:r>
        <w:rPr/>
        <w:t>Opłatę za zezwolenia na sprzedaż napojów alkoholowych wnoszą przedsiębiorcy prowadzący detaliczną działalność handlową i gastronom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dochody na 2006 rok z tytułu opłat wnoszonych przez podmioty gospodarcze za zezwolenia na sprzedaż napojów alkoholowych  wynoszą 1.286.91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Tekstpodstawowy3"/>
        <w:rPr/>
      </w:pPr>
      <w:r>
        <w:rPr/>
        <w:t>W projekcie budżetu na 2006 rok zaplanowano dochody w wysokości 378.972 zł tytułem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wpis do ewidencji działalności gospodarczej i za zmianę wpisu w wysokości 159.954 zł,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łat za licencje udzielane na przewozy osób taksówkami i zezwolenia na przewozy regularne </w:t>
        <w:br/>
        <w:t>w wysokości 7.318 zł,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 adiacenckich z podziałów nieruchomości w kwocie 62.000 zł,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 adiacenckich za wybudowanie infrastruktury technicznej kwocie 20.000 zł,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opłat pobieranych w związku ze zmianą przeznaczenia gruntów w planie zagospodarowania przestrzennego (renta planistyczna) w wysokości 129.700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 i realizowany jest przez urzędy skarbowe.</w:t>
      </w:r>
    </w:p>
    <w:p>
      <w:pPr>
        <w:pStyle w:val="Tekstpodstawowy3"/>
        <w:rPr/>
      </w:pPr>
      <w:r>
        <w:rPr/>
        <w:t>Wpływy z tego podatku na 2006 rok zaplanowano w kwocie 3.000.000 zł, w tym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       800.000 zł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2.20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widendy i kwoty uzyskane ze zbycia pra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6 rok dochody z tytułu sprzedaży udziałów Miasta w spółkach oraz dywidendy od spółek zaplanowano w kwocie 1.702.100 zł, na podstawie informacji uzyskanych od Zarządów Spółek: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Usług Komunalnych S.A.,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ółki „Oświetlenie Uliczne i Drogowe” Spółka z o. o.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 „Spomia”,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ełdy Kaliska Spółka z o. o.,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Wodociągów i Kanalizacji Spółka z o. o.,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ch Towarzystwo Budownictwa Społecznego Spółka z o. o.,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 Spółka z o. 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tateczne decyzje o przeznaczeniu zysków za 2005 r. podejmą wspólnicy na zgromadzeniach, które odbędą się w I półroczu 200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Dochody z tytułu odsetek od nieterminowych wpłat podatków i opłat zaplanowano w wysokości 262.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DZIAŁ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ach bankowych zaplanowano </w:t>
        <w:br/>
        <w:t>w kwocie 413.1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oświatowa subwencji ogólnej </w:t>
      </w:r>
    </w:p>
    <w:p>
      <w:pPr>
        <w:pStyle w:val="Tekstpodstawowy3"/>
        <w:rPr/>
      </w:pPr>
      <w:r>
        <w:rPr/>
        <w:t>Zgodnie z pismem nr ST3-4820-46/2005 Ministra Finansów z dnia 11.10.2005 roku została zaplanowana subwencja oświatowa w kwocie 34.392.099 zł.</w:t>
      </w:r>
    </w:p>
    <w:p>
      <w:pPr>
        <w:pStyle w:val="Tekstpodstawowy3"/>
        <w:rPr/>
      </w:pPr>
      <w:r>
        <w:rPr/>
        <w:t>Zakres zadań oświatowych realizowany przez miasto, stanowiący podstawę do naliczenia planowanych kwot subwencji oświatowej na 2006 r., określony  został przez Ministerstwo Edukacji Narodowej z uwzględnieniem wstępnych danych o liczbie uczniów w roku szkolnym (2005/2006) i danych statystycznych o stanie zatrudnienia nauczycieli w dniu 10 wrześni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ostatecznej kwocie części oświatowej subwencji ogólnej dla miasta Minister Finansów powiadomi </w:t>
        <w:br/>
        <w:t>w terminie 14 dni od dnia ogłoszenia ustaw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ismem Ministra Finansów nr ST3-4820-46/2005 z dnia 11.10.2005 r. zaplanowano subwencję równoważącą w wysokości 4.566.74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równoważącą subwencji ogólnej otrzyma miasto w celu wyrównania różnic w dochodach, </w:t>
        <w:br/>
        <w:t>w związku z wprowadzeniem zmian w systemie finansowania zadań (na dofinansowanie wydatków na wypłatę dodatków mieszkaniowych).</w:t>
      </w:r>
    </w:p>
    <w:p>
      <w:pPr>
        <w:pStyle w:val="Tekstpodstawowy3"/>
        <w:rPr/>
      </w:pPr>
      <w:r>
        <w:rPr/>
        <w:t>O ostatecznej kwocie części równoważącej subwencji ogólnej dla miasta Minister Finansów powiadomi w terminie 14 dni od dnia ogłoszenia ustawy budżetowej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6 rok zaplanowano dochody z wpłat za wystawione duplikaty świadectw i legitymacji szkolnych w wysokości 2.500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2006 roku ujęto dochody z najmu lokali mieszkalnych i użytkowych w kwocie 24.400 z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tytułu odsetek od środków zgromadzonych na rachunkach bankowych planuje się uzyskać w 2006 roku w kwocie 10.000 zł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rojekcie budżetu na 2006 rok zaplanowano dochody wynikające z ustawy Ordynacja podatkowa </w:t>
        <w:br/>
        <w:t>w wysokości 9.100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47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, pozyskane z innych źródeł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rojekcie budżetu na 2006 rok w oparciu o pismo nr DE-VII/2221/W565/MC/05 z dnia 25 sierpnia 2005 roku Ministra Edukacji Narodowej i Sportu zaplanowano środki z Ministerstwa Sportu (utworzonego z dniem 1 września 2005 roku) w kwocie ogółem 4.000.000 zł na budowę hali widowiskowo - sportowej przy Gimnazjum na Osiedlu Dobrzec.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>
          <w:sz w:val="20"/>
        </w:rPr>
      </w:pPr>
      <w:r>
        <w:rPr>
          <w:sz w:val="20"/>
        </w:rPr>
        <w:t xml:space="preserve">DZIAŁ   851               OCHRONA  ZDROWIA 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2006 roku ujęto dochody z najmu lokalu w kwocie 7.200 zł (w oparciu o umowę najmu zawartą przez Ośrodek Rozwiązywania Problemów Alkoholowych z firmą usługowo-handlową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y za pobyt w Ośrodku Rozwiązywania Problemów Alkoholowych, Hostelu</w:t>
      </w:r>
    </w:p>
    <w:p>
      <w:pPr>
        <w:pStyle w:val="TextBodyIndent"/>
        <w:rPr/>
      </w:pPr>
      <w:r>
        <w:rPr/>
        <w:t>Na 2006 rok zaplanowano dochody w kwocie ogółem 110.000 zł, w tym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a)</w:t>
        <w:tab/>
        <w:t>opłaty za pobyt w Ośrodku Rozwiązywania Problemów Alkoholowych w kwocie 105.800 zł.</w:t>
      </w:r>
    </w:p>
    <w:p>
      <w:pPr>
        <w:pStyle w:val="TextBodyIndent"/>
        <w:ind w:left="420" w:hanging="0"/>
        <w:rPr/>
      </w:pPr>
      <w:r>
        <w:rPr/>
        <w:t>Przyjęto założenia na 2006 rok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w Ośrodku skorzysta około 2.300 osób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ndykacja należności wynosi 20 %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– 230 zł (Zarządzenie Nr 4/2000  Dyrektora Ośrodka Rozwiązywania Problemów Alkoholowych z dnia 20.07.2000 r. w sprawie ustalenia opłat za pobyt w Izbie).</w:t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  <w:t>b)</w:t>
        <w:tab/>
        <w:t>dochody za pobyt w Hostelu w kwocie 4.200 zł.</w:t>
      </w:r>
    </w:p>
    <w:p>
      <w:pPr>
        <w:pStyle w:val="Tekstpodstawowy3"/>
        <w:ind w:left="426" w:hanging="0"/>
        <w:rPr/>
      </w:pPr>
      <w:r>
        <w:rPr/>
        <w:t>Dochody te zaplanowano w oparciu o uchwałę nr 172/98 Zarządu Miasta Kalisza z dnia 09.04.1998 r. w sprawie ustalenia wysokości miesięcznej stawki opłaty za pobyt w Hostelu.</w:t>
      </w:r>
    </w:p>
    <w:p>
      <w:pPr>
        <w:pStyle w:val="Tekstpodstawowy3"/>
        <w:ind w:left="426" w:hanging="0"/>
        <w:rPr/>
      </w:pPr>
      <w:r>
        <w:rPr/>
        <w:t>Przyjęto założenia na 2006 rok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skorzysta przeciętnie 5 osób miesięcznie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70 zł miesię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 xml:space="preserve">W 2006 rok Ośrodek Rozwiązywania Problemów Alkoholowych zaplanował wpływy z tytułu egzekucji należności w kwocie 2.6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2           POMOC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na 2006 rok ujęto dochody w kwocie 10.566 zł z najmu lokali mieszkalnych i użytkowych zaplanowane przez Dzienny Dom Pomocy Społecznej (5.000 zł), Środowiskowy Dom Samopomocy "TULIPAN" (1.166 zł) i Miejski Ośrodek Pomocy Społecznej (4.400 zł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numPr>
          <w:ilvl w:val="0"/>
          <w:numId w:val="57"/>
        </w:numPr>
        <w:rPr>
          <w:b/>
          <w:b/>
        </w:rPr>
      </w:pPr>
      <w:r>
        <w:rPr>
          <w:b/>
        </w:rPr>
        <w:t xml:space="preserve">wpływy z tytułu częściowych opłat pokrywanych przez członków rodziny za pobyt </w:t>
        <w:br/>
        <w:t xml:space="preserve">w domach pomocy społecznej  </w:t>
      </w:r>
    </w:p>
    <w:p>
      <w:pPr>
        <w:pStyle w:val="Tekstpodstawowy3"/>
        <w:rPr/>
      </w:pPr>
      <w:r>
        <w:rPr/>
        <w:t>W projekcie budżetu na 2006 rok zaplanowano dochody z ww. tytułu w wysokości 22.6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numPr>
          <w:ilvl w:val="0"/>
          <w:numId w:val="57"/>
        </w:numPr>
        <w:rPr>
          <w:b/>
          <w:b/>
        </w:rPr>
      </w:pPr>
      <w:r>
        <w:rPr>
          <w:b/>
        </w:rPr>
        <w:t xml:space="preserve">odpłatność za usługi Dziennego Domu Pomocy Społecznej </w:t>
      </w:r>
    </w:p>
    <w:p>
      <w:pPr>
        <w:pStyle w:val="Tekstpodstawowy3"/>
        <w:rPr/>
      </w:pPr>
      <w:r>
        <w:rPr/>
        <w:t xml:space="preserve">Na 2006 rok zaplanowano wpływy z odpłatności za pobyt w Dziennym Domu Pomocy Społecznej </w:t>
        <w:br/>
        <w:t>w wysokości 82.000 zł. Dochody zaplanowano w oparciu o Uchwałę Nr XXXIII/388/2004 Rady Miejskiej Kalisza z dnia 28 października 2004 roku w sprawie ustalenia organizacji i zasad ponoszenia odpłatności za pobyt w Dziennym Domu Pomocy Społecznej w Kaliszu.</w:t>
      </w:r>
    </w:p>
    <w:p>
      <w:pPr>
        <w:pStyle w:val="Tekstpodstawowy3"/>
        <w:rPr/>
      </w:pPr>
      <w:r>
        <w:rPr/>
        <w:t>Przyjęto, że ze świadczonych usług DDPS skorzysta średnio miesięcznie od 100 do 110 podopiecznych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a usługi świadczone przez Inwalid – Taxi </w:t>
      </w:r>
    </w:p>
    <w:p>
      <w:pPr>
        <w:pStyle w:val="Tekstpodstawowy3"/>
        <w:rPr/>
      </w:pPr>
      <w:r>
        <w:rPr/>
        <w:t xml:space="preserve">Zaplanowano na 2006 rok dochody w wysokości 10.000 zł z tytułu odpłatności za usługi świadczone przez Inwalid - Tax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i opiekuńcze</w:t>
      </w:r>
    </w:p>
    <w:p>
      <w:pPr>
        <w:pStyle w:val="Tekstpodstawowy3"/>
        <w:rPr/>
      </w:pPr>
      <w:r>
        <w:rPr/>
        <w:t>W projekcie budżetu na 2006 rok zaplanowano dochody w wysokości 190.000 zł z tytułu odpłatności podopiecznych za usługi opiekuńc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Na podstawie pisma Wojewody Wielkopolskiego (nr FB.I-3.3010-78/05 z dnia 21.10.2005 roku) zaplanowano dotację celową w kwocie 25.488.500 zł, z przeznaczeniem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ośrodka wsparcia – Środowiskowego Domu Samopomocy „Tulipan”  -  567.9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rodzinne oraz składki na ubezpieczenia emerytalne i rentowe z ubezpieczenia społecznego – 22.068.0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oraz niektóre świadczenia rodzinne – 245.8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i pomoc w naturze oraz składki na ubezpieczenie społeczne – 2.228.9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opiekuńcze i specjalistyczne usługi opiekuńcze – 377.900 zł.</w:t>
      </w:r>
    </w:p>
    <w:p>
      <w:pPr>
        <w:pStyle w:val="Tekstpodstawowy3"/>
        <w:rPr/>
      </w:pPr>
      <w:r>
        <w:rPr/>
        <w:t>Informacje o ostatecznych wielkościach dotacji zostanie przekazana po ogłoszeniu ustawy budżetowej na 200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własnych zadań bieżących miasta </w:t>
      </w:r>
    </w:p>
    <w:p>
      <w:pPr>
        <w:pStyle w:val="Tekstpodstawowy3"/>
        <w:rPr/>
      </w:pPr>
      <w:r>
        <w:rPr/>
        <w:t>Na podstawie pisma Wojewody Wielkopolskiego (nr FB.I-3.3010-78/05 z dnia 21.10.2005 roku) zaplanowano dotację celową w kwocie 2.727.612 zł, z przeznaczeniem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i pomoc w naturze oraz składki na ubezpieczenia społeczne – 1.259.3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zadań własnych - utrzymanie Miejskiego Ośrodka Pomocy Społecznej - 1.237.3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w formie dofinansowania do jednego gorącego posiłku dziennie – 231.012 zł.</w:t>
      </w:r>
    </w:p>
    <w:p>
      <w:pPr>
        <w:pStyle w:val="Tekstpodstawowy3"/>
        <w:rPr/>
      </w:pPr>
      <w:r>
        <w:rPr/>
        <w:t>Informacje o ostatecznych wielkościach dotacji zostanie przekazana po ogłoszeniu ustawy budżetowej na 200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4"/>
        </w:numPr>
        <w:jc w:val="both"/>
        <w:rPr/>
      </w:pPr>
      <w:r>
        <w:rPr/>
        <w:t xml:space="preserve">dochody miasta związane z realizacją zadań z zakresu administracji rządowej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W projekcie budżetu na 2006 r. zaplanowano 5 % dochodów w kwocie ogółem 1.165 zł pozyskiwanych z tytułu:</w:t>
      </w:r>
    </w:p>
    <w:p>
      <w:pPr>
        <w:pStyle w:val="Tekstpodstawowy2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świadczenia usług opiekuńczych w kwocie 810 zł,</w:t>
      </w:r>
    </w:p>
    <w:p>
      <w:pPr>
        <w:pStyle w:val="Tekstpodstawowy2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 xml:space="preserve">usług świadczonych przez ośrodek wsparcia - Środowiskowy Dom Samopomocy "TULIPAN" </w:t>
        <w:br/>
        <w:t>w kwocie 355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00         GOSPODARKA   KOMUNALNA I OCHRONA ŚRODOW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>Na 2006 rok zaplanowano wpływy z opłat produktowych powiększone o przychody z oprocentowania /przekazywane przez WFOŚiGW proporcjonalnie do ilości odpadów opakowaniowych przekazanych do odzysku i recyklingu/ w wysokości 32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kstpodstawowy3"/>
        <w:rPr/>
      </w:pPr>
      <w:r>
        <w:rPr/>
        <w:t xml:space="preserve">W projekcie budżetu na 2006 rok zaplanowano dochody z dzierżawy składników majątkowych </w:t>
        <w:br/>
        <w:t>w kwocie 1.458.068 zł, 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z dzierżawy mienia ciepłowniczego opłacanego przez PEC S.A. w kwocie 1.436.168 zł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w wysokości 21.900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6 rok zaplanowano dochody (zgodnie z zawartymi umowami) w wysokości </w:t>
        <w:br/>
        <w:t>10.000 zł tytułem zwrotu kosztów zużycia energii elektrycznej przez przedsiębiorców do podświetlania reklam. Ww. reklamy podłączone są do sieci oświetlenia uliczneg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47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, pozyskane z innych źródeł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rojekcie budżetu na 2006 rok zaplanowano dochody w kwocie 3.552.900 zł tytułem wpłaty Przedsiębiorstwa Wodociągów i Kanalizacji Sp. z o. o. na realizację Projektu "Przebudowa systemu odprowadzania ścieków w Kaliszu" objętego wnioskiem o dofinansowanie z Funduszu Spójności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lan ustalono zgodnie z załącznikiem nr 2 do uchwały Nr XXII/353/2004 Rady Miejskiej Kalisza z dnia 23 września 2004 roku w sprawie projektu inwestycyjnego pod nazwą „Uporządkowanie systemu odbioru ścieków w Kaliszu”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47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, pozyskane z innych źródeł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6 rok zaplanowano dochody w wysokości 15.614.404 zł tytułem dofinansowania </w:t>
        <w:br/>
        <w:t xml:space="preserve">z Funduszu Spójności na realizację projektu "Przebudowa systemu odprowadzania ścieków </w:t>
        <w:br/>
        <w:t>w Kaliszu"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lan ustalono zgodnie z załącznikiem nr 2 do uchwały Nr XXII/353/2004 Rady Miejskiej Kalisza z dnia 23 września 2004 roku w sprawie projektu inwestycyjnego pod nazwą „Uporządkowanie systemu odbioru ścieków w Kaliszu”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własnych inwestycji gmin (zw. gmin), powiatów (zw. powiatów), samorządów wojew., pozyskane z innych źródeł (czyny społeczn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 kwocie 160.000 zł z wpłat Komitetów Społecznych z tytułu inwestycji realizowanych z udziałem środków ludności (40% planowanych wydatków inwestycyjnych na ten cel). Komitety, zgodnie z przyjętymi zasadami ponoszą ca 50% kosztów inwestycji, przy czym do wspólnych przedsięwzięć wnoszą opłacaną przez siebie dokumentację techniczną, stanowiącą element nakładów ponoszonych na poszczególne inwestycje – około 10 % całkowitego kosztu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4:00Z</dcterms:created>
  <dc:creator>UM Kalisz</dc:creator>
  <dc:description/>
  <cp:keywords/>
  <dc:language>en-US</dc:language>
  <cp:lastModifiedBy>Twoja nazwa użytkownika</cp:lastModifiedBy>
  <cp:lastPrinted>2005-11-15T17:49:00Z</cp:lastPrinted>
  <dcterms:modified xsi:type="dcterms:W3CDTF">2005-11-15T16:53:00Z</dcterms:modified>
  <cp:revision>126</cp:revision>
  <dc:subject/>
  <dc:title>Zarząd Miasta Kalisza zgodnie z delegacją zawartą w art</dc:title>
</cp:coreProperties>
</file>