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projektu uchwały Nr 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/>
      </w:pPr>
      <w:r>
        <w:rPr>
          <w:rFonts w:cs="Arial" w:ascii="Arial" w:hAnsi="Arial"/>
        </w:rPr>
        <w:t>Miasta na prawach powiatu na 2006 rok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JEKT PLANU DOTACJI PRZEDMIO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Z BUDŻETU KALISZA DLA ZAKŁADÓW BUDŻETOWY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NA 2006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851"/>
        <w:gridCol w:w="2125"/>
        <w:gridCol w:w="1559"/>
        <w:gridCol w:w="1418"/>
        <w:gridCol w:w="709"/>
        <w:gridCol w:w="1559"/>
        <w:gridCol w:w="1418"/>
        <w:gridCol w:w="708"/>
        <w:gridCol w:w="3686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owa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res dotacji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zewidywane wykonanie 2005 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ojekt planu na 2006 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ywane wykonanie 2005 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ojekt planu na 2006 r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Zarzą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ków Mieszk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.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pokrycie kosztów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ntów związanych z lokalami mieszkalnymi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a Schroniska przy ul.Noskowskiej 7-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środek Sportu, Rehabilitacji i Rekre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30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314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sztów użytkowani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j pływalni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 sportowych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k sportowych.</w:t>
            </w:r>
          </w:p>
        </w:tc>
      </w:tr>
      <w:tr>
        <w:trPr>
          <w:trHeight w:val="1074" w:hRule="atLeast"/>
          <w:cantSplit w:val="true"/>
        </w:trPr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KWOTA DOT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67.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57:00Z</dcterms:created>
  <dc:creator>Urząd Miejski w Kaliszu</dc:creator>
  <dc:description/>
  <cp:keywords/>
  <dc:language>en-US</dc:language>
  <cp:lastModifiedBy>Twoja nazwa użytkownika</cp:lastModifiedBy>
  <cp:lastPrinted>2004-10-16T22:55:00Z</cp:lastPrinted>
  <dcterms:modified xsi:type="dcterms:W3CDTF">2005-11-14T17:44:00Z</dcterms:modified>
  <cp:revision>29</cp:revision>
  <dc:subject/>
  <dc:title>Załącznik Nr </dc:title>
</cp:coreProperties>
</file>