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/>
      </w:pPr>
      <w:r>
        <w:rPr>
          <w:b/>
          <w:sz w:val="24"/>
        </w:rPr>
        <w:t xml:space="preserve">PROJEKT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chwały Nr ....................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6 r. w wysokości </w:t>
        <w:br/>
        <w:t>302.541.231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206.398.11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6.091.58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96.143.11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9.329.183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1.626.09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6 rok w wysokości </w:t>
        <w:br/>
        <w:t>325.309.584 zł, zgodnie z załącznikiem nr 2 do niniejszej uchwały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220.209.39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6.091.582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105.100.18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9.329.183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1.626.099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22.768.353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13.811.28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8.957.07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na termomodernizację placówek oświatowych i kredyt komercyjny na inwestycje drogowe w kwocie 11.439.45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10.236.75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835.9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olne środki jako nadwyżka środków pieniężnych na rachunku bieżącym budżetu jednostki samorządu terytorialnego, wynikające z rozliczenia kredytów i pożyczek z lat ubiegłych w kwocie 8.683.086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6.543.601 zł, w tym: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146.000 zł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Powiatu w kwocie 11.397.601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płata pożyczki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892.9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867.9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4.089.4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57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332.4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7.175.204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849.14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26.05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807.727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3.529.60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8.1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3.000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477.744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dofinansowanie inwestycji realizowanych na podstawie porozumień między jednostkami samorządu terytorialnego w kwocie 4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majątkowe w wysokości </w:t>
        <w:br/>
        <w:t>84.100.498 zł, zgodnie z załącznikiem nr 9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majątkowe realizowane przez Miasto w wysokości 59.929.36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dofinansowanie przez Miasto inwestycji realizowanych przez inne jednostki i podmioty gospodarcze, udziały w spółkach w wysokości 550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majątkowe realizowane przez Powiat w kwocie 23.621.13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chwala się dochody z tytułu wydawania zezwoleń na sprzedaż napojów alkoholowych </w:t>
        <w:br/>
        <w:t>w wysokości 1.286.919 zł i wydatki na realizację zadań określonych w programie profilaktyki i rozwiązywania problemów alkoholowych w wysokości 1.286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2.554.000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2.426.686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1.839.686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587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27.314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35.31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pracowanie i wdrażanie programów rozwoju i promocji lokalnych </w:t>
        <w:br/>
        <w:t>i regionalnych produktów turystycznych i kulturowych w wysokości 92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i spłaty zobowiązań Kalisza – Miasta na prawach powiatu na 2006 rok, zgodnie z załącznikiem nr 3 do niniejszej uchwały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37.800 zł, zgodnie załącznikiem nr 17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18.3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do projektu uchwały Nr ..............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z dnia .............................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projekt uchwały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6 rok budżet Kalisza jest budżetem niezrównoważonym, posiadającym deficyt w kwocie 22.768.353 zł, który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ę dłu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811.363 zł. (Dla porównania przewidywane zadłużenie na koniec 2005 roku wyniesie kwotę 56.726.096 zł.)</w:t>
      </w:r>
    </w:p>
    <w:p>
      <w:pPr>
        <w:pStyle w:val="Tekstpodstawowy2"/>
        <w:spacing w:before="360" w:after="0"/>
        <w:rPr/>
      </w:pPr>
      <w:r>
        <w:rPr/>
        <w:t>Przy opracowaniu projektu uchwały budżetowej na 2006 r. przyję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 wynosi 1,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grupie wydatków na wynagrodzenia i pochodne od wynagrodzeń ujęt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członków korpusu służby cywil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datkowe wynagrodzenia rocz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sażenie funkcjonariusz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bezosob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kładki na ubezpieczenia społeczne i Fundusz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11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6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projekcie budżetu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 xml:space="preserve">W związku z powyższym, w projekcie budżetu zaplanowano kwotę 320.531 zł na wynagrodzenia i pochodne od wynagrodzeń dla 21 etatów, osób zatrudnionych do </w:t>
        <w:br/>
        <w:t>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21"/>
        </w:numPr>
        <w:rPr/>
      </w:pPr>
      <w:r>
        <w:rPr/>
        <w:t>oświatowej (miasto i powiat),</w:t>
      </w:r>
    </w:p>
    <w:p>
      <w:pPr>
        <w:pStyle w:val="TextBody"/>
        <w:numPr>
          <w:ilvl w:val="0"/>
          <w:numId w:val="21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5/2006,</w:t>
      </w:r>
    </w:p>
    <w:p>
      <w:pPr>
        <w:pStyle w:val="TextBody"/>
        <w:numPr>
          <w:ilvl w:val="0"/>
          <w:numId w:val="8"/>
        </w:numPr>
        <w:rPr/>
      </w:pPr>
      <w:r>
        <w:rPr/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powiat (rodziny zastępcze i drog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9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projektu budżetu na rok 2005 mają zastosowanie procedury ostrożnościowe określone w art. 45 ust. 2 pkt 2 ustawy z dnia 26 listopada 1998 r. o finansach publicznych /Dz. U. z 2003 r. Nr 15 poz. 148 z późn. zm./. Minister Finansów pismem</w:t>
        <w:br/>
        <w:t xml:space="preserve"> nr ST 3- 4820 – 46/2005 z dnia 11 października 2005 roku informuje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projekt budżetu na 2006 r. zobowiązane zostało do przestrzegania przepisów, o których mowa wyżej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cp:keywords/>
  <dc:language>en-US</dc:language>
  <cp:lastModifiedBy>Twoja nazwa użytkownika</cp:lastModifiedBy>
  <cp:lastPrinted>2005-11-15T12:21:00Z</cp:lastPrinted>
  <dcterms:modified xsi:type="dcterms:W3CDTF">2005-11-15T11:45:00Z</dcterms:modified>
  <cp:revision>99</cp:revision>
  <dc:subject/>
  <dc:title>Załącznik Nr 1</dc:title>
</cp:coreProperties>
</file>