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 xml:space="preserve">DOCHODY  POWIATU </w:t>
      </w:r>
    </w:p>
    <w:p>
      <w:pPr>
        <w:pStyle w:val="Heading"/>
        <w:jc w:val="both"/>
        <w:rPr/>
      </w:pPr>
      <w:r>
        <w:rPr/>
      </w:r>
    </w:p>
    <w:p>
      <w:pPr>
        <w:pStyle w:val="Tekstpodstawowy2"/>
        <w:jc w:val="both"/>
        <w:rPr>
          <w:sz w:val="20"/>
        </w:rPr>
      </w:pPr>
      <w:r>
        <w:rPr>
          <w:sz w:val="20"/>
        </w:rPr>
        <w:t>W projekcie budżetu powiatu na 2006 rok założono dochody w wysokości ogółem 96.143.114 zł, co stanowi 107,6 % przewidywanego wykonania 2005 roku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łasne w wysokości  28.421.384 zł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27"/>
        </w:numPr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y `w podatkach stanowiących dochody budżetu państwa w wysokości 14.582.719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(część: oświatowa i równoważąca) w wysokości 54.505.848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w wysokości 13.215.882 zł,</w:t>
      </w:r>
    </w:p>
    <w:p>
      <w:pPr>
        <w:pStyle w:val="Normal"/>
        <w:ind w:left="708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z zakresu administracji rządowej w wysokości 9.329.183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dofinansowanie zadań własnych w wysokości 2.244.6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na zadania na podstawie porozumień z organami administracji rządowej </w:t>
        <w:br/>
        <w:t>w wysokości 16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własne realizowane na podstawie porozumień z jednostkami samorządu terytorialnego w wysokości 1.626.09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a dochodów powiatu przedstawia się następując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własne – 29,6 % dochodów ogółem, do których zalicza się między innymi: </w:t>
      </w:r>
    </w:p>
    <w:p>
      <w:pPr>
        <w:pStyle w:val="Normal"/>
        <w:numPr>
          <w:ilvl w:val="0"/>
          <w:numId w:val="31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majątku miasta,</w:t>
      </w:r>
    </w:p>
    <w:p>
      <w:pPr>
        <w:pStyle w:val="Normal"/>
        <w:numPr>
          <w:ilvl w:val="0"/>
          <w:numId w:val="31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 jednostek budżetowych,</w:t>
      </w:r>
    </w:p>
    <w:p>
      <w:pPr>
        <w:pStyle w:val="Normal"/>
        <w:numPr>
          <w:ilvl w:val="0"/>
          <w:numId w:val="31"/>
        </w:numPr>
        <w:ind w:left="709" w:hanging="283"/>
        <w:jc w:val="both"/>
        <w:rPr/>
      </w:pPr>
      <w:r>
        <w:rPr>
          <w:rFonts w:cs="Arial" w:ascii="Arial" w:hAnsi="Arial"/>
        </w:rPr>
        <w:t>opłata komunikacyjna,</w:t>
      </w:r>
    </w:p>
    <w:p>
      <w:pPr>
        <w:pStyle w:val="Normal"/>
        <w:numPr>
          <w:ilvl w:val="0"/>
          <w:numId w:val="31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y w podatkach stanowiących dochód budżetu państwa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(część: oświatowa i rekompensująca)  - 56,7 % dochodów ogółem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– 13,7 % do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8865" w:dyaOrig="5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2.9pt;height:259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1615416" r:id="rId2"/>
        </w:objec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poszczególnych źródłach dochodów projekt planu zakłada :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 600          TRANSPORT I ŁĄCZNOŚĆ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 xml:space="preserve">środki na dofinansowanie własnych inwestycji powiatów (zw. powiatów) pozyskane </w:t>
        <w:br/>
        <w:t xml:space="preserve">z funduszy strukturalnych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godnie z Umową nr Z/2.30/I/1.11/167/04/U/108/05 z dnia 8 czerwca 2005 r. o dofinansowanie Projektu „Modernizacja ul. Wrocławskiej w Kaliszu na odcinku od ul. Podmiejskiej do al. Wojska Polskiego” w ramach Priorytetu 1 – Rozbudowa i modernizacji infrastruktury służącej wzmocnieniu konkurencyjności regionów, zawartą pomiędzy Wojewodą Wielkopolskim (Instytucją Pośredniczącą) </w:t>
        <w:br/>
        <w:t>a Prezydentem Miasta Kalisza (Beneficjentem), zaplanowano na 2006 rok środki z Europejskiego Funduszu Rozwoju Regionalnego w wysokości 8.916.681 zł, co stanowi 75 % wydatków kwalifikowanych ww. zadania inwestycyjn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sz w:val="20"/>
        </w:rPr>
        <w:t xml:space="preserve">DZIAŁ    700          GOSPODARKA  MIESZKANI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wpływy z opłat za zarząd, użytkowanie i użytkowanie wieczyste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2006 rok zaplanowano dochody z ww. tytułu w kwocie 4.80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w. kwota to wpływy z tytułu trwałego zarządu wpłacane przez Dom Pomocy Społecznej oraz </w:t>
        <w:br/>
        <w:t>z tytułu użytkowania wieczystego gruntów wpłacane przez Miejską Bibliotekę Publiczną i Filharmonię Kaliską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wpływy ze sprzedaży składników majątkowych</w:t>
      </w:r>
    </w:p>
    <w:p>
      <w:pPr>
        <w:pStyle w:val="Tekstpodstawowy3"/>
        <w:rPr/>
      </w:pPr>
      <w:r>
        <w:rPr/>
        <w:t>W projekcie budżetu na 2006 rok zaplanowano kwotę 3.900 zł jako wpływy ze sprzedaży składników majątkowych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dotacje celowe otrzymane z budżetu państwa na zadania  bieżące z 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parciu o pismo nr FB.I-4.3010-78/05 Wojewody Wielkopolskiego z dnia 21.10.2005 r. w projekcie budżetu na 2006 r. ujęto dotację celową na realizację zadań z zakresu administracji rządowej </w:t>
        <w:br/>
        <w:t>w wysokości 60.000 zł, na gospodarkę gruntami i nieruchomościami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6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dochody powiatu związane z realizacją zadań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stawa z dnia 13. 11. 2003 r. o dochodach jednostek samorządu terytorialnego (Dz. U. Nr 203 poz. 1966) wprowadziła zmiany w dochodach powiatu z tytułu wpływów osiąganych ze sprzedaży, opłat </w:t>
        <w:br/>
        <w:t>z tytułu trwałego zarządu, użytkowania, użytkowania wieczystego, czynszu dzierżawnego i najmu nieruchomości Skarbu Państwa. Według obowiązujących przepisów potrąca się 25 % środków, które stanowią dochód budżetu państw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 założono plan w wysokości 707.500 zł, z ww. wpływ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10          DZIAŁALNOŚĆ   USŁUG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dotacje celowe otrzymane z budżetu państwa na zadania  bieżące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osownie do pisma nr FB.I-4.3010-78/05 Wojewody Wielkopolskiego z dnia 21.10.2005 r. zaplanowano dotację celową w kwocie 338.000 zł, w tym na:</w:t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ace geodezyjne i kartograficzne (nieinwestycyjne) w kwocie 102.000 zł, </w:t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pracowania geodezyjne i kartograficzne w kwocie 11.000 zł, </w:t>
      </w:r>
    </w:p>
    <w:p>
      <w:pPr>
        <w:pStyle w:val="Heading"/>
        <w:numPr>
          <w:ilvl w:val="0"/>
          <w:numId w:val="16"/>
        </w:numPr>
        <w:ind w:left="360" w:right="-284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trzymanie Powiatowego Inspektoratu Nadzoru Budowlanego w kwocie 225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6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0          ADMINISTRACJA   PUBLI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wpływy  z różnych opłat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projekcie budżetu na 2006 rok zaplanowano wpływy za wydawanie kart parkingowych dla osób niepełnosprawnych w kwocie 5.278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W projekcie budżetu na 2006 rok zaplanowano dotacje celowe w kwocie ogółem 253.700 zł na zadania z zakresu administracji rządowej. Ww. dotacja jest związana z kosztami utrzymania pracowników zajmujących się państwowym zasobem geodezyjno-kartograficznym w wysokości 220.700 zł, zgodnie z pismem Wojewody Wielkopolskiego (nr FB.I-4.3010-78/05 z dnia 21.10.2005 r.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onadto na podstawie cytowanego pisma na 2006 rok zaplanowano dotację celową na zadania </w:t>
        <w:br/>
        <w:t xml:space="preserve">z zakresu administracji rządowej w wysokości 33.000 zł, na zadania związane z przygotowaniem </w:t>
        <w:br/>
        <w:t>i przeprowadzeniem poboru na terenie miasta Kalisz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6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realizowane przez powiat na podstawie porozumień z organami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podstawie pisma nr FB.I-4.3010-78/05 Wojewody Wielkopolskiego z dnia 21.10.2005 r. w budżecie powiatu zaplanowano dotacje celowe na zadania realizowane na podstawie porozumień z Wojewodą Wielkopolskim w wysokości 16.000 zł, na przeprowadzenie pobor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owyższa kwota może ulec zmianie w wyniku prac nad projektem budżetu państwa na 2006 rok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 xml:space="preserve">dotacje celowe otrzymane przez powiat od innej jednostki samorządu terytorialnego będącej instytucją wdrażającą na zadania bieżące realizowane na podstawie porozumień (umów) 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W budżecie na 2006 rok zaplanowano kwotę 38.812,50 zł jako wkład wspólnotowy (Europejski Fundusz Społeczny) na podstawie umowy nr 9 zawartej w dniu 6 maja 2005 r. pomiędzy Wojewódzkim Urzędem Pracy w Poznaniu (Instytucja Wdrażająca) a Miastem Kalisz (Beneficjent) o dofinansowanie Projektu Z/2.30.II/2.1/3/05 „Rozwój kwalifikacji zawodowych pracowników – miarą sukcesu Kalisza w Europie”.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 xml:space="preserve">dotacje celowe otrzymane przez powiat od innej jednostki samorządu terytorialnego będącej instytucją wdrażającą na zadania bieżące realizowane na podstawie porozumień (umów) 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W budżecie na 2006 rok zaplanowano kwotę 12.937,50 zł jako wkład publiczny (budżet państwa) na podstawie umowy nr 9 zawartej w dniu 6 maja 2005 r. pomiędzy Wojewódzkim Urzędem Pracy </w:t>
        <w:br/>
        <w:t>w Poznaniu (Instytucja Wdrażająca) a Miastem Kalisz (Beneficjent) o dofinansowanie Projektu Z/2.30.II/2.1/3/05 „Rozwój kwalifikacji zawodowych pracowników – miarą sukcesu Kalisza w Europie”.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754          BEZPIECZEŃSTWO   PUBLICZNE I  OCHRONA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</w:t>
      </w:r>
      <w:r>
        <w:rPr>
          <w:sz w:val="20"/>
        </w:rPr>
        <w:t xml:space="preserve">PRZECIWPOŻAROW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parciu o pismo Wojewody Wielkopolskiego nr FB.I-4.3010-78/05 z dnia 21.10.2005 r. zaplanowano dotacje celowe na zadania z zakresu administracji rządowej w wysokości 6.064.500 zł,</w:t>
        <w:br/>
        <w:t xml:space="preserve"> z przeznaczeniem na utrzymanie Komendy Miejskiej Państwowej Straży Pożar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6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dochody powiatu związane z realizacją zadań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stawa z dnia 13. 11. 2003 r. o dochodach jednostek samorządu terytorialnego (Dz. U. Nr 203, poz. 1966) wprowadziła dochód powiatu z tytułu 5 % wpływów uzyskiwanych na rzecz budżetów państwa w związku z realizacją zadań z zakresu administracji rządowej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 założono plan w wysokości 975 zł, co stanowi 5 % dochodów pozyskiwanych przez Komendę Miejską Państwowej Straży Pożar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inwestycje i zakupy inwestycyjne </w:t>
        <w:br/>
        <w:t>z 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osownie do pisma nr FB.I-4.3010-78/05 Wojewody Wielkopolskiego z dnia 21.10.2005 r. zaplanowano w projekcie budżetu na 2006 r. dotację celową w kwocie 704.000 zł z przeznaczeniem na:</w:t>
      </w:r>
    </w:p>
    <w:p>
      <w:pPr>
        <w:pStyle w:val="Heading"/>
        <w:numPr>
          <w:ilvl w:val="0"/>
          <w:numId w:val="1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nwestycje dla Komendy Miejskiej Państwowej Straży Pożarnej w wysokości 700.000 zł, </w:t>
      </w:r>
    </w:p>
    <w:p>
      <w:pPr>
        <w:pStyle w:val="Heading"/>
        <w:numPr>
          <w:ilvl w:val="0"/>
          <w:numId w:val="1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kup zestawu komputerowego w celu uzupełnienia wyposażenia Powiatowego Zespołu Reagowania Kryzysowego w kwocie 4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6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6          DOCHODY  OD OSÓB PRAWNYCH, OD OSÓB FIZYCZNYCH  I OD INNYCH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</w:t>
      </w:r>
      <w:r>
        <w:rPr>
          <w:sz w:val="20"/>
        </w:rPr>
        <w:t xml:space="preserve">JEDNOSTEK NIE  POSIADAJĄCYCH  OSOBOWOŚCI  PRAWNEJ </w:t>
      </w:r>
    </w:p>
    <w:p>
      <w:pPr>
        <w:pStyle w:val="Heading"/>
        <w:jc w:val="both"/>
        <w:rPr/>
      </w:pPr>
      <w:r>
        <w:rPr>
          <w:rFonts w:eastAsia="Arial"/>
          <w:sz w:val="20"/>
        </w:rPr>
        <w:t xml:space="preserve">                             </w:t>
      </w:r>
      <w:r>
        <w:rPr>
          <w:sz w:val="20"/>
        </w:rPr>
        <w:t>ORAZ WYDATKI ZWIAZANE Z ICH POBOREM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 xml:space="preserve">udziały we wpływach z  podatku dochodowego od osób fizycznych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osownie do pisma nr ST4 - 4820/690/2005 Ministra Finansów z dnia 11.10.2005 r. w projekcie budżetu na 2006 rok zaplanowano udziały powiatu we wpływach z podatku dochodowego od osób fizycznych w kwocie 14.082.719 zł.</w:t>
      </w:r>
    </w:p>
    <w:p>
      <w:pPr>
        <w:pStyle w:val="Tekstpodstawowy3"/>
        <w:rPr/>
      </w:pPr>
      <w:r>
        <w:rPr/>
        <w:t>Wielkość udziału powiatu we wpływach z podatku dochodowego od osób fizycznych w 2006 r. wynosić będzie 10,25 %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kazane informacje o planowanych dochodach z tytułu udziału powiatu we wpływach z podatku dochodowego od osób fizycznych nie mają charakteru dyrektywnego, a jedynie informacyjno - szacunkowy, ponieważ dochody podatkowe planowane są w budżecie państwa na podstawie szacunków i prognoz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ealizacja tych dochodów może ulec zwiększeniu lub zmniejszeniu z powodów, na które Minister Finansów nie ma bezpośredniego wpływ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, faktyczne dochody z tego tytułu mogą być zatem większe lub mniejsze od tych wielkości, które wynikają z informacji podanej przez Ministra Finans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 we wpływach z podatku dochodowego od osób prawn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w/w podatku powiat będzie otrzymywał za pośrednictwem urzędów skarbowych. </w:t>
      </w:r>
    </w:p>
    <w:p>
      <w:pPr>
        <w:pStyle w:val="Tekstpodstawowy3"/>
        <w:rPr/>
      </w:pPr>
      <w:r>
        <w:rPr/>
        <w:t xml:space="preserve">Wielkość udziału powiatu we wpływach z podatku dochodowego od osób prawnych w 2006 r. wynosić będzie 1,4 %. Na 2006 rok oszacowano dochody z tego tytułu w wysokości 500.00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wpływy  z opłaty komunikacyjn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zaplanowane na 2006 rok w wysokości 1.499.200 zł dotyczą opłat za wydawanie między innymi:</w:t>
      </w:r>
    </w:p>
    <w:p>
      <w:pPr>
        <w:pStyle w:val="Heading"/>
        <w:numPr>
          <w:ilvl w:val="0"/>
          <w:numId w:val="2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aw jazdy,</w:t>
      </w:r>
    </w:p>
    <w:p>
      <w:pPr>
        <w:pStyle w:val="Heading"/>
        <w:numPr>
          <w:ilvl w:val="0"/>
          <w:numId w:val="2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wodów rejestracyjnych,</w:t>
      </w:r>
    </w:p>
    <w:p>
      <w:pPr>
        <w:pStyle w:val="Heading"/>
        <w:numPr>
          <w:ilvl w:val="0"/>
          <w:numId w:val="2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ablic rejestracyjnych,</w:t>
      </w:r>
    </w:p>
    <w:p>
      <w:pPr>
        <w:pStyle w:val="Heading"/>
        <w:numPr>
          <w:ilvl w:val="0"/>
          <w:numId w:val="25"/>
        </w:numPr>
        <w:jc w:val="both"/>
        <w:rPr/>
      </w:pPr>
      <w:r>
        <w:rPr>
          <w:b w:val="false"/>
          <w:sz w:val="20"/>
        </w:rPr>
        <w:t>kart pojazd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e zmianą wysokości opłaty pobieranej za wydanie karty pojazdu (z 500 zł na 75 zł) planuje się niższe dochody na 2006 r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 xml:space="preserve">wpływy z innych lokalnych opłat pobieranych przez jednostki samorządu terytorialnego na podstawie odrębnych ustaw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2006 rok zaplanowano kwotę 17.800 zł za wydawanie zaświadczeń na prowadzenie przewozów na potrzeby własne, licencje na przewóz towarowy i licencje na regularny przewóz osób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6 r. przewiduje się mniejsze zapotrzebowanie na wydawane zaświadczeni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8           RÓŻNE  ROZLICZENI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 xml:space="preserve">część oświatowa subwencji ogól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pismem Ministra Finansów nr ST4 – 4820/690/2005 z dnia 11.10.2005 r. została zaplanowana część oświatowa subwencji ogólnej w wysokości 51.621.621 zł.</w:t>
      </w:r>
    </w:p>
    <w:p>
      <w:pPr>
        <w:pStyle w:val="Tekstpodstawowy3"/>
        <w:rPr/>
      </w:pPr>
      <w:r>
        <w:rPr/>
        <w:t>Zakres zadań oświatowych realizowany przez powiat, stanowiący podstawę do naliczenia planowanych kwot subwencji oświatowej na 2006 r., określony został przez Ministerstwo Edukacji Narodowej z uwzględnieniem wstępnych danych o liczbie uczniów w roku szkolnym 2005/2006 i danych statystycznych o stanie zatrudnienia nauczycieli w dniu 10 września 200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ostatecznej kwocie części oświatowej subwencji ogólnej dla powiatu Minister Finansów powiadomi w terminie 14 dni od dnia ogłoszenia ustawy budżet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równoważąca subwencji ogól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osownie do pisma Ministra Finansów nr ST4 – 4820/690/2005 z dnia 11.10.2005 r. została zaplanowana w projekcie budżetu na 2006 rok część równoważąca subwencji ogólnej w wysokości 2.884.22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równoważącą subwencji ogólnej otrzyma powiat na zadania powiatowe w celu wyrównania różnic w dochodach, w związku z wprowadzeniem zmian w systemie finansowania zadań. (na dofinansowanie wydatków na rodziny zastępcze oraz na utrzymanie dróg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ostatecznej kwocie części równoważącej subwencji ogólnej dla powiatu Minister Finansów powiadomi w terminie 14 dni od dnia ogłoszenia ustawy budżetowej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801          OŚWIATA  I  WYCHOWANIE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wpływy z różnych opł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2006 rok zaplanowano dochody z wpłat za wystawione duplikaty świadectw i legitymacji szkolnych w wysokości 4.5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projekcie budżetu na 2006 rok zaplanowano wpływy z najmu lokali mieszkalnych i użytkowych </w:t>
        <w:br/>
        <w:t>w wysokości 30.5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2006 rok zaplanowano dochody z tytułu odpłatności uczniów z poza terenu Kalisza dokształcających się w zakresie teoretycznych przedmiotów zawodowych w Centrum Kształcenia Ustawicznego w kwocie 300.00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projekcie budżetu na 2006 rok zaplanowano dochody wynikające z ustawy Ordynacja podatkowa </w:t>
        <w:br/>
        <w:t>w wysokości 9.2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803          SZKOLNICTWO WYŻSZE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 xml:space="preserve">dotacje celowe otrzymane od samorządu województwa na zadania bieżące realizowane na podstawie porozumień (umów) między jednostkami samorządu terytorialnego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Na podstawie umowy o dofinansowanie Projektu „Kalisz dla studentów” w ramach priorytetu 2 – Wzmocnienie rozwoju zasobów ludzkich w regionach zaplanowano dotacje celowe w kwocie 50.400 zł z przeznaczeniem na dofinansowanie ww. projektu w ramach Europejskiego Funduszu Społecznego (wkład wspólnotowy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 xml:space="preserve">dotacje celowe otrzymane od samorządu województwa na zadania bieżące realizowane na podstawie porozumień (umów) między jednostkami samorządu terytorialnego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Na podstawie umowy o dofinansowanie Projektu „Kalisz dla studentów” w ramach priorytetu 2 – Wzmocnienie rozwoju zasobów ludzkich w regionach zaplanowano dotacje celowe w kwocie 16.800 zł z przeznaczeniem na dofinansowanie ww. projektu w ramach Europejskiego Funduszu Społecznego (wkład publiczny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sz w:val="20"/>
        </w:rPr>
        <w:t>DZIAŁ   851            OCHRONA   ZDROWIA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ismem FB.I-4.3010-78/05 Wojewody Wielkopolskiego z dnia 21.10.2005 r. zaplanowano dotacje celowe na składki na ubezpieczenia zdrowotne oraz świadczenia dla osób nie objętych obowiązkiem ubezpieczenia zdrowotnego w kwocie 1.774.483 zł, z tego: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 składki za dzieci i uczniów oraz słuchaczy zakładów kształcenia nauczycieli – 23.483 zł,</w:t>
      </w:r>
    </w:p>
    <w:p>
      <w:pPr>
        <w:pStyle w:val="Heading"/>
        <w:numPr>
          <w:ilvl w:val="0"/>
          <w:numId w:val="13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 składki na ubezpieczenia zdrowotne dla bezrobotnych bez prawa do zasiłków – 1.751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6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2          POMOC  SPOŁE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 xml:space="preserve">wpływy od rodziców z tytułu odpłatności za utrzymanie dzieci (wychowanków) </w:t>
        <w:br/>
        <w:t>w placówkach opiekuńczo - wychowawcz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projekcie budżetu na 2006 rok zaplanowano dochody z odpłatności rodziców za pobyt dzieci </w:t>
        <w:br/>
        <w:t>w Domu Dziecka w wysokości 4.000 zł.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pływy z najmu lokalu pozyskane przez Dom Dziecka zaplanowano w projekcie budżetu na 2006 rok w wysokości 1.9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>odpłatność za pobyt w Domu Pomocy Społeczn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projekcie budżetu na 2006 rok zaplanowano dochody z odpłatności za pobyt mieszkańców w Domu Pomocy Społecznej w wysokości 1.931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ysokość dochodów z ww. źródła wiąże się z nowymi regulacjami prawnymi dotyczącymi ponoszenia częściowej odpłatności za mieszkańców w domach pomocy społecznej, którzy zostali skierowani po </w:t>
        <w:br/>
        <w:t xml:space="preserve">1 stycznia 2004 roku (zmiana ustawy o pomocy społecznej wynikająca ze zmiany ustawy z dnia </w:t>
        <w:br/>
        <w:t xml:space="preserve">13. 11. 2003 o dochodach jednostek samorządu terytorialnego (Dz. U. nr 203, poz. 1966)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 planowany jest wysoki wzrost dochodów z odpłatności za pobyt w Domu Pomocy Społecz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realizację bieżących zadań własnych powiatu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pisma nr FB.I-4.3010-78/05 Wojewody Wielkopolskiego z dnia 21.10.2005 r. zaplanowano dotacje celowe na realizację zadań własnych powiatu w kwocie ogółem 2.244.600 zł, </w:t>
        <w:br/>
        <w:t>z przeznaczeniem na dofinansowanie utrzymania Domu Pomocy Społecz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rzez Wojewodę Wielkopolskiego po ogłoszeniu ustawy budżetowej na 2006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informacji uzyskanych ze Starostw zaplanowano w projekcie budżetu na 2006 rok dotacje celowe na zadania realizowane na podstawie porozumień między jst w kwocie 223.505 zł </w:t>
        <w:br/>
        <w:t>z przeznaczeniem:</w:t>
      </w:r>
    </w:p>
    <w:p>
      <w:pPr>
        <w:pStyle w:val="Heading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utrzymanie dzieci w Domu Dziecka w Kaliszu skierowanych z innych powiatów w wysokości 187.410 zł (dotacje ze Starostwa Pleszewskiego, Starostwa Krotoszyńskiego, Starostwa Oleśnickiego, Starostwa Jarocińskiego i Starostwa Bełchatowskiego),</w:t>
      </w:r>
    </w:p>
    <w:p>
      <w:pPr>
        <w:pStyle w:val="Heading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pomoc udzieloną rodziną zastępczym w wysokości 36.095 zł (dotacje ze Starostwa Ostrowskiego, Starostwa Pleszewskiego i Starostwa Poznańskiego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yjęta po otrzymaniu stosownych pism od Starostw po uchwaleniu ich budżetów na 2006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3           POZOSTAŁE ZADANIA W ZAKRESIE POLITYKI SPOŁECZNEJ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środki z Państwowego Funduszu Rehabilitacji Osób Niepełnosprawn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projekcie budżetu na 2006 rok ujęto dochody w wysokości 62.500 zł pozyskane jako środki PFRON na pokrycie kosztów obsługi zadań ustawowych z zakresu rehabilitacji zawodowej i społecz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2"/>
        </w:numPr>
        <w:jc w:val="both"/>
        <w:rPr>
          <w:sz w:val="20"/>
        </w:rPr>
      </w:pPr>
      <w:r>
        <w:rPr>
          <w:sz w:val="20"/>
        </w:rPr>
        <w:t>wpływy z różnych dochodów – środki z Ministerstwa Pracy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Na 2006 rok zaplanowano środki z Ministerstwa Pracy na podstawie ustawy z dnia 28 lipca 2005 r. </w:t>
        <w:br/>
        <w:t xml:space="preserve">o zmianie ustawy o promocji zatrudnienia i instytucjach rynku pracy oraz zmianie niektórych ustaw </w:t>
        <w:br/>
        <w:t>w wysokości 320.531 zł, które zostaną przeznaczone dla Powiatowego Urzędu Pracy na pokrycie kosztów zatrudnienia pracowników ww. jednostki dotychczas zatrudnionych w ramach robót publicznych.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parciu o pismo Wojewody Wielkopolskiego (nr FB.I-4.3010-78/0 z dnia 21.10.2005 r.) zaplanowano w projekcie budżetu na 2006 rok dotacje celowe na zadania z zakresu administracji rządowej w kwocie 134.500 zł, z przeznaczeniem na Powiatowy Zespół do spraw Orzekania </w:t>
        <w:br/>
        <w:t>o Niepełnosprawności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6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informacji uzyskanych ze Starostwa Powiatu Kaliskiego zaplanowano w projekcie budżetu na 2006 rok dotacje celowe na zadania realizowane na podstawie porozumień między jst </w:t>
        <w:br/>
        <w:t>w kwocie 760.519 zł z przeznaczeniem na:</w:t>
      </w:r>
    </w:p>
    <w:p>
      <w:pPr>
        <w:pStyle w:val="Heading"/>
        <w:numPr>
          <w:ilvl w:val="0"/>
          <w:numId w:val="2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dania związane z orzekaniem o stopniu niepełnosprawności mieszkańców Powiatu Kaliskiego w wysokości 98.800 zł,</w:t>
      </w:r>
    </w:p>
    <w:p>
      <w:pPr>
        <w:pStyle w:val="Heading"/>
        <w:numPr>
          <w:ilvl w:val="0"/>
          <w:numId w:val="2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bsługę bezrobotnych z terenu Powiatu Kaliskiego przez Powiatowy Urząd Pracy w wysokości 661.719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uchwaleniu budżetu Powiatu Kaliskiego na 2006 rok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854          EDUKACYJNA  OPIEKA   WYCHOWAWCZA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 2006 rok zaplanowano wpływy z najmu lokali mieszkalnych i użytkowych w wysokości 18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2"/>
        </w:numPr>
        <w:jc w:val="both"/>
        <w:rPr>
          <w:sz w:val="20"/>
        </w:rPr>
      </w:pPr>
      <w:r>
        <w:rPr>
          <w:sz w:val="20"/>
        </w:rPr>
        <w:t xml:space="preserve">wpływy z różnych dochodów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projekcie budżetu na 2006 rok zaplanowano dochody wynikające z ustawy Ordynacja podatkowa </w:t>
        <w:br/>
        <w:t>w wysokości 4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informacji uzyskanych ze Starostwa Powiatu Kaliskiego zaplanowano w projekcie budżetu na 2006 rok dotacje celowe na zadania realizowane na podstawie porozumień między jst </w:t>
        <w:br/>
        <w:t>w kwocie 230.000 zł z przeznaczeniem na prowadzenie zadań związanych z udzielaniem przez poradnie pomocy psychologiczno-pedagogicznej nauczycielom oraz dzieciom uczęszczającym do szkół i ich rodzicom zamieszkałym na terenie Powiatu Kaliski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yjęta po otrzymaniu stosownego pisma od Starosty Powiatu Kaliskiego po uchwaleniu budżetu Powiatu Kaliskiego na 2006 rok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 xml:space="preserve">dotacje celowe otrzymane od samorządu województwa na zadania bieżące realizowane na podstawie porozumień (umów) między jednostkami samorządu terytorialnego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Na podstawie umowy o dofinansowanie Projektu „Program pomocy stypendialnej dla uczniów szkół ponadgimnazjalnych miasta Kalisza” w ramach priorytetu 2 – Wzmocnienie rozwoju zasobów ludzkich w regionach zaplanowano dotacje celowe w kwocie 199.472 zł z przeznaczeniem na dofinansowanie ww. projektu w ramach Europejskiego Funduszu Społecznego (wkład wspólnotowy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 xml:space="preserve">dotacje celowe otrzymane od samorządu województwa na zadania bieżące realizowane na podstawie porozumień (umów) między jednostkami samorządu terytorialnego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Na podstawie umowy o dofinansowanie Projektu „Program pomocy stypendialnej dla uczniów szkół ponadgimnazjalnych miasta Kalisza” w ramach priorytetu 2 – Wzmocnienie rozwoju zasobów ludzkich w regionach zaplanowano dotacje celowe w kwocie 93.653 zł z przeznaczeniem na dofinansowanie ww. projektu w ramach Europejskiego Funduszu Społecznego (wkład publiczny)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PL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284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17:00Z</dcterms:created>
  <dc:creator>UM Kalisz</dc:creator>
  <dc:description/>
  <cp:keywords/>
  <dc:language>en-US</dc:language>
  <cp:lastModifiedBy>Twoja nazwa użytkownika</cp:lastModifiedBy>
  <cp:lastPrinted>2004-10-17T02:55:00Z</cp:lastPrinted>
  <dcterms:modified xsi:type="dcterms:W3CDTF">2005-11-14T19:00:00Z</dcterms:modified>
  <cp:revision>91</cp:revision>
  <dc:subject/>
  <dc:title/>
</cp:coreProperties>
</file>