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Nr ........................... Rady Miejskiej Kalisza z dnia ................................. w sprawie uchwalenia budżetu Kalisza - Miasta na prawach powiatu na 2006 rok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17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– Projekt planu dochodów budżetu Kalisza na 2006 rok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– Projekt planu wydatków budżetu Kalisza na 2006 rok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Załącznik nr 3 – Projekt planu przychodów i rozchodów budżetu Kalisza na 2006 rok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– Projekt planu dotacji przedmiotowych z budżetu Kalisza dla zakładów budżetowych na 2006 rok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Projekt planu dotacji z budżetu Kalisza dla instytucji kultury na </w:t>
              <w:br/>
              <w:t>2006 rok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 xml:space="preserve">Załącznik nr 6 – Projekt planu dotacji udzielonych z budżetu Kalisza szkołom, placówkom niepublicznym o uprawnieniach szkół publicznych </w:t>
              <w:br/>
              <w:t>i ośrodkom opiekuńczo - wychowawczym oraz publicznym</w:t>
              <w:br/>
              <w:t xml:space="preserve"> i niepublicznym przedszkolom prowadzonym przez inne niż miasto osoby prawne lub fizyczne na 2006 rok 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– 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7 – Projekt planu dotacji dla podmiotów nie zaliczanych do sektora finansów publicznych i nie działających w celu osiągnięcia zysku na 2006 rok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– 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Projekt planu dotacji na prace konserwatorskie, restauratorskie</w:t>
            </w:r>
          </w:p>
          <w:p>
            <w:pPr>
              <w:pStyle w:val="Normal"/>
              <w:ind w:left="16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oboty budowlane dla obiektów zabytkowych wpisanych do</w:t>
            </w:r>
          </w:p>
          <w:p>
            <w:pPr>
              <w:pStyle w:val="Normal"/>
              <w:ind w:left="16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u zabytków na 2006 rok…………………………………………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9 – Projekt planu zadań majątkowych Kalisza - Miasta na prawach powiatu na 2006 rok.............................................................................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– 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Załącznik nr 10 – Projekt planu wydatków jednostek pomocniczych na 2006 rok.........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– 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1 - Projekt planu przychodów i wydatków zakładów budżetowych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6 rok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– 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2 - Projekt planu przychodów i wydatków gospodarstw pomocniczych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2006 rok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– 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3 - Projekt planu dochodów i wydatków rachunku dochodów własnych</w:t>
            </w:r>
          </w:p>
          <w:p>
            <w:pPr>
              <w:pStyle w:val="Normal"/>
              <w:ind w:left="1490" w:hanging="0"/>
              <w:rPr/>
            </w:pPr>
            <w:r>
              <w:rPr>
                <w:rFonts w:cs="Arial" w:ascii="Arial" w:hAnsi="Arial"/>
              </w:rPr>
              <w:t>jednostek budżetowych na 2006 rok.....................................................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80 – 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4 - Projekt planu przychodów i wydatków Gminnego Funduszu Ochrony</w:t>
            </w:r>
          </w:p>
          <w:p>
            <w:pPr>
              <w:pStyle w:val="Normal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i Gospodarki Wodnej w Kaliszu na 2006 rok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– 8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15 - Projekt planu przychodów i wydatków Powiatowego Funduszu </w:t>
            </w:r>
          </w:p>
          <w:p>
            <w:pPr>
              <w:pStyle w:val="Normal"/>
              <w:ind w:left="15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y Środowiska i Gospodarki Wodnej w Kaliszu na 2006 rok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– 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6 – Projekt planu przychodów i wydatków Powiatowego Funduszu</w:t>
            </w:r>
          </w:p>
          <w:p>
            <w:pPr>
              <w:pStyle w:val="Normal"/>
              <w:ind w:left="1631" w:hanging="0"/>
              <w:rPr/>
            </w:pPr>
            <w:r>
              <w:rPr>
                <w:rFonts w:cs="Arial" w:ascii="Arial" w:hAnsi="Arial"/>
              </w:rPr>
              <w:t>Gospodarki Zasobem Geodezyjnym i Kartograficznym na 2006 rok…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– 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17 - Projekt planu dochodów budżetu Kalisza związanych z realizacją </w:t>
            </w:r>
          </w:p>
          <w:p>
            <w:pPr>
              <w:pStyle w:val="Normal"/>
              <w:ind w:left="15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ń zleconych z zakresu administracji rządowej na 2006 rok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– 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8 - Wydatki na programy i projekty ze środków funduszy strukturalnych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9 - Wydatki na programy i projekty ze środków Funduszu Spójności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 - 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6 rok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 – 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– 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– 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30 – Izby rolnicze 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15011 - Rozwój przedsiębiorczości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40001 – Dostarczanie ciepła 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04 – Lokalny transport zbiorowy 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5 – Drogi publiczne w miastach na prawach powiatu 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6 – Drogi publiczne gminne 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3003 – Zadania w zakresie upowszechniania turystyki 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63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1 – Zakłady gospodarki mieszkaniowej………………………………..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21 – Towarzystwa budownictwa społecznego 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04 – Plany zagospodarowania przestrzennego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3 – Prace geodezyjne i kartograficzne (nieinwestycyjne)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4 – Opracowania geodezyjne i kartograficzne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3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Cmentarze 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2 – Rady gmin /miast i miast na prawach powiatu/ 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3 – Urzędy gmin /miast i miast na prawach powiatu/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75 – Promocja jednostek samorządu terytorialnego…………………...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05 – Komendy powiatowe Policji 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1 – Komendy powiatowe Państwowej Straży Pożarnej 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2 – Ochotnicze straże pożarne 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5 – Zadania ratownictwa górskiego i wodnego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6 – Straż Miejsk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78 – Usuwanie skutków klęsk żywiołowych 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75647 – Pobór podatków, opłat i niepodatkowych należności budżetowych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75702 – Obsługa papierów wartościowych, kredytów i pożyczek jst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3 – Oddziały przedszkolne w szkołach podstawowych………………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4 – Przedszkola 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801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Gimnazja 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11 – Szpitale ogólne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49 – Programy polityki zdrowotnej 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2 – Zapobieganie i zwalczanie AIDS 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3 – Zwalczanie narkomanii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4 – Przeciwdziałanie alkoholizmowi 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8 – Izby wytrzeźwień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2 – Domy pomocy społecznej 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emerytalne i rentowe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15 – Dodatki mieszkaniowe 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19 – Ośrodki pomocy społecznej 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28 – Usługi opiekuńcze i specjalistyczne usługi opiekuńcze 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95 – Pozostała działalność…………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5 – Żłobki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12 – Kolonie i obozy oraz inne formy wypoczynku dzieci i młodzieży szkolnej, a także szkolenia młodzieży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15 – Pomoc materialna dla uczniów 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01 – Gospodarka ściekowa i ochrona wód 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2 – Gospodarka odpadami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03 – Oczyszczanie miast i wsi 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4 – Utrzymanie zieleni w miastach i gminach 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13 – Schroniska dla zwierząt 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20 – Wpływy i wydatki związane z gromadzeniem środków z opłat produktowych 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5 – Pozostałe zadania w zakresie kultury 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6 – Teatry dramatyczne i lalkowe 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9 – Domy i ośrodki kultury, świetlice i kluby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3 – Centra kultury i sztuki 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8 – Muzea 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0 – Ochrona zabytków i opieka nad zabytkami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2 – Rada Ochrony Pamięci Walk i Męczeństwa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503 – Rezerwaty i pomniki przyrody 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1 – Obiekty sportowe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 – 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101 – Urzędy naczelnych organów władzy państwowej, kontroli i ochrony prawa 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2 – Świadczenia rodzinne oraz składki na ubezpieczenia emerytalne i rentowe z ubezpieczenia społecznego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3 – Składki na ubezpieczenie zdrowotne opłacane za osoby pobierające niektóre świadczenia z pomocy społecznej oraz niektóre świadczenia rodzinne 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emerytalne i rentowe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28 – Usługi opiekuńcze i specjalistyczne usługi opiekuńcze 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6 r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 – 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3 – Szkolnictwo wyższe…………………………………………………………..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 – 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 – 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2001 – Gospodarka leśna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2002 – Nadzór nad gospodarką leśną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5 – Drogi publiczne w miastach na prawach powiatu 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4 – Opracowania geodezyjne i kartograficzne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5 – Zadania ratownictwa górskiego i wodnego 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75702 – Obsługa papierów wartościowych, kredytów i pożyczek jst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4 - Różne rozliczenia finansowe 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2 – Szkoły podstawowe specjalne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0 – Gimnazja 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1 – Gimnazja specjalne 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3 – Licea profilowane 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0 – Szkoły zawodow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4 – Szkoły zawodowe specjalne 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0140 – Centra kształcenia ustawicznego i praktycznego oraz ośrodki dokształcania zawodowego 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1 – Placówki opiekuńczo – wychowawcze 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2 – Domy pomocy społecznej 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4 – Rodziny zastępcze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18 – Powiatowe centra pomocy rodzinie 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 xml:space="preserve">r. 85220 – Jednostki specjalistycznego poradnictwa, mieszkania chronione </w:t>
              <w:br/>
              <w:t>i ośrodki interwencji kryzysowej 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26 – Ośrodki adopcyjno – opiekuńcze 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33 - Dokształcanie i doskonalenie nauczycieli 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11 - Rehabilitacja zawodowa i społeczna osób niepełnosprawnych 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33 – Powiatowe urzędy pracy 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3 – Specjalne ośrodki szkolno – wychowawcze 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7 – Placówki wychowania pozaszkolnego 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0 – Internaty i bursy szkolne 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7 – Szkolne schroniska młodzieżowe 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 – 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(nieinwestycyjne) 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6 – Składki na ubezpieczenie zdrowotne oraz świadczenia dla osób .nieobjętych obowiązkiem ubezpieczenia zdrowotnego 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 – 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…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. 75020 – Starostwa powiatowe…………………………………………………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. 80309 – Pomoc materialna dla studentów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- wychowawcze 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 - Rodziny zastępcze 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. 85333 – Powiatowe urzędy pracy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r. 85415 – Pomoc materialna dla uczniów……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przychodów budżetu Kalisza na 2006 rok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rozchodów budżetu Kalisza na 2006 rok..............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5-11-16T08:21:00Z</cp:lastPrinted>
  <dcterms:modified xsi:type="dcterms:W3CDTF">2005-11-16T07:37:00Z</dcterms:modified>
  <cp:revision>56</cp:revision>
  <dc:subject/>
  <dc:title>SPIS TREŚCI</dc:title>
</cp:coreProperties>
</file>