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PLANU PRZYCHODÓW I WYDATKÓW </w:t>
      </w:r>
    </w:p>
    <w:p>
      <w:pPr>
        <w:pStyle w:val="Heading5"/>
        <w:rPr/>
      </w:pPr>
      <w:r>
        <w:rPr>
          <w:sz w:val="20"/>
        </w:rPr>
        <w:t xml:space="preserve">POWIATOWEGO FunduszU Gospodarki Zasobem </w:t>
      </w:r>
    </w:p>
    <w:p>
      <w:pPr>
        <w:pStyle w:val="Heading5"/>
        <w:rPr>
          <w:sz w:val="20"/>
        </w:rPr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6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59"/>
        <w:gridCol w:w="1418"/>
        <w:gridCol w:w="709"/>
      </w:tblGrid>
      <w:tr>
        <w:trPr>
          <w:trHeight w:val="74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rzewidywane wykonanie w 2005 ro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6 rok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4</w:t>
            </w:r>
          </w:p>
        </w:tc>
      </w:tr>
      <w:tr>
        <w:trPr>
          <w:trHeight w:val="301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5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1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44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2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</w:tr>
      <w:tr>
        <w:trPr>
          <w:trHeight w:val="538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lewy redystrybucyjne</w:t>
            </w:r>
          </w:p>
          <w:p>
            <w:pPr>
              <w:pStyle w:val="Subtitle"/>
              <w:numPr>
                <w:ilvl w:val="1"/>
                <w:numId w:val="6"/>
              </w:numPr>
              <w:tabs>
                <w:tab w:val="clear" w:pos="708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finansowanie z CFGZG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>
          <w:trHeight w:val="287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113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2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</w:tr>
      <w:tr>
        <w:trPr>
          <w:trHeight w:val="120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up materiałów, usług remontowych </w:t>
              <w:br/>
              <w:t>i pozostał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8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,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,7</w:t>
            </w:r>
          </w:p>
        </w:tc>
      </w:tr>
      <w:tr>
        <w:trPr>
          <w:trHeight w:val="301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>Na 2006 r. zaplanowano przychody Powiatowego Funduszu Gospodarki Zasobem Geodezyjnym i Kartograficznym w wysokości 544.400 zł z tytułu:</w:t>
      </w:r>
    </w:p>
    <w:p>
      <w:pPr>
        <w:pStyle w:val="Tekstpodstawowywcity2"/>
        <w:numPr>
          <w:ilvl w:val="0"/>
          <w:numId w:val="7"/>
        </w:numPr>
        <w:rPr/>
      </w:pPr>
      <w:r>
        <w:rPr>
          <w:sz w:val="20"/>
        </w:rPr>
        <w:t xml:space="preserve">opłat za prowadzenie Państwowego Zasobu Geodezyjnego i Kartograficznego (Rozporządzenie z dnia 19 lutego 2004 r. w sprawie wysokości opłat za czynności geodezyjne i kartograficzne oraz udzielenie informacji, a także za wykonywanie wyrysów i wypisów z operatu ewidencyjnego /Dz. U. Z 2004 r. Nr 37 poz. 333/), </w:t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7"/>
        </w:numPr>
        <w:rPr/>
      </w:pPr>
      <w:r>
        <w:rPr>
          <w:sz w:val="20"/>
        </w:rPr>
        <w:t>odsetek za zwłokę w związku z nieterminową zapłatą faktur, odsetek od kwot gromadzonych na rachunkach bankowych Funduszu oraz kar umownych wynikających z umów realizowanych ze środków Funduszu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6 rok ze środków Powiatowego Funduszu Gospodarki Zasobem Geodezyjnym </w:t>
        <w:br/>
        <w:t>i Kartograficznym zaplanowano wydatki w wysokości 528.000 zł, z przeznaczeniem na: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materiały eksploatacyjne służące do reprodukcji dokumentacji stanowiącej Państwowy Zasób Geodezyjny i Kartograficzny,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zkolenia pracowników,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kontynuacje prac nad modernizacją ewidencji gruntów i założeniem ewidencji budynków i lokali na terenie miasta oraz aktualizację i weryfikację mapy numerycznej; modernizacje osnów geodezyjnych na terenie miasta i ochrona znaków geodezyjnych oraz zakładanie </w:t>
        <w:br/>
        <w:t xml:space="preserve">i aktualizowanie graficzno – rastrowych baz danych, 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finansowanie budowy stacji referencyjnej GPS,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usługi związane z gromadzeniem, utrzymaniem w gotowości użytkowej, aktualizacją, uzupełnieniem, udostępnieniem oraz zabezpieczeniem Państwowego Zasobu Geodezyjnego </w:t>
        <w:br/>
        <w:t>i Kartograficznego, kontrolą opracowań przyjmowanych do zasobu,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płaty za prowadzenie rachunku bankowego,</w:t>
      </w:r>
    </w:p>
    <w:p>
      <w:pPr>
        <w:pStyle w:val="TextBodyIndent"/>
        <w:widowControl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inwestycje związane z zakupem sprzętu informatycznego i oprogramowania służącego do prowadzenia Państwowego Zasobu Geodezyjnego i Kartograficznego oraz redystrybucji tych danych na drodze teletransmisji (m.in. zakup nowego serwera obsługującego bazę danych Miejskiego Ośrodka Dokumentacji Geodezyjnej i Kartograficznej oraz wymiana i aktualizacja oprogramowania do prowadzenia rejestru ewidencji gruntów, budynków i lokali, a także do zarządzania bazami danych mapy numerycznej miasta Kalisza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558" w:gutter="0" w:header="0" w:top="1417" w:footer="708" w:bottom="141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4"/>
        </w:tabs>
        <w:ind w:left="14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4"/>
        </w:tabs>
        <w:ind w:left="2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4"/>
        </w:tabs>
        <w:ind w:left="3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4"/>
        </w:tabs>
        <w:ind w:left="4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4"/>
        </w:tabs>
        <w:ind w:left="5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4"/>
        </w:tabs>
        <w:ind w:left="5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4"/>
        </w:tabs>
        <w:ind w:left="6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4"/>
        </w:tabs>
        <w:ind w:left="71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cp:keywords/>
  <dc:language>en-US</dc:language>
  <cp:lastModifiedBy>Twoja nazwa użytkownika</cp:lastModifiedBy>
  <cp:lastPrinted>2005-09-23T12:01:00Z</cp:lastPrinted>
  <dcterms:modified xsi:type="dcterms:W3CDTF">2005-11-14T18:29:00Z</dcterms:modified>
  <cp:revision>39</cp:revision>
  <dc:subject/>
  <dc:title>Załącznik Nr </dc:title>
</cp:coreProperties>
</file>