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PLANU  PRZYCHODÓW  I  WYDATKÓW</w:t>
      </w:r>
    </w:p>
    <w:p>
      <w:pPr>
        <w:pStyle w:val="Heading1"/>
        <w:rPr/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843"/>
        <w:gridCol w:w="1700"/>
        <w:gridCol w:w="99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6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6 rok zaplanowano przychody w kwocie 170.000 zł tytuł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7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oraz umowami zlecenie – 102.72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– 1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3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6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 - 24.78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14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843"/>
        <w:gridCol w:w="1701"/>
        <w:gridCol w:w="99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6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190.000 zł z tytułu świadczonych usług związanych z organizacją uroczystości komunijnych, wesel i innych w miarę potrze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190.000 zł i przeznaczone będą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6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80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5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1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4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cp:keywords/>
  <dc:language>en-US</dc:language>
  <cp:lastModifiedBy>Twoja nazwa użytkownika</cp:lastModifiedBy>
  <cp:lastPrinted>2004-10-16T23:00:00Z</cp:lastPrinted>
  <dcterms:modified xsi:type="dcterms:W3CDTF">2005-11-14T18:18:00Z</dcterms:modified>
  <cp:revision>37</cp:revision>
  <dc:subject/>
  <dc:title>REALIZACJA PLANU PRZYCHODÓW I WYDATKÓW</dc:title>
</cp:coreProperties>
</file>