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/>
      </w:pPr>
      <w:r>
        <w:rPr>
          <w:rFonts w:cs="Arial" w:ascii="Arial" w:hAnsi="Arial"/>
        </w:rPr>
        <w:t>Miasta na prawach powiatu na 2006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ROJEKT PLANU WYDATKÓW JEDNOSTEK POMOCNICZYCH 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NA 2006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4111"/>
        <w:gridCol w:w="1701"/>
        <w:gridCol w:w="1417"/>
        <w:gridCol w:w="851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" w:ascii="Arial" w:hAnsi="Arial"/>
                <w:sz w:val="20"/>
              </w:rPr>
              <w:t>Przewidywane wykonanie 2005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" w:ascii="Arial" w:hAnsi="Arial"/>
                <w:sz w:val="20"/>
              </w:rPr>
              <w:t>Projekt planu na 2006 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jc w:val="left"/>
              <w:rPr/>
            </w:pPr>
            <w:r>
              <w:rPr/>
              <w:t>Transport i łączno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8.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5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8.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Oświata i wychowa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Pozostałe zadania w zakresie polityki społecz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.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138,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Edukacyjna opieka wychowawc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1.8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Gospodarka komunalna i ochrona środow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1.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2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,1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Kultura i ochrona dziedzictwa narodow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23.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1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3.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Kultura fizyczna i sp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6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,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</w:tr>
      <w:tr>
        <w:trPr>
          <w:cantSplit w:val="true"/>
        </w:trPr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100,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 PLANU WYDATKÓW JEDNOSTEK</w:t>
      </w:r>
    </w:p>
    <w:p>
      <w:pPr>
        <w:pStyle w:val="Heading7"/>
        <w:rPr/>
      </w:pPr>
      <w:r>
        <w:rPr>
          <w:rFonts w:cs="Arial" w:ascii="Arial" w:hAnsi="Arial"/>
        </w:rPr>
        <w:t>POMOCNICZYCH MIASTA NA 2006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4252"/>
        <w:gridCol w:w="1560"/>
        <w:gridCol w:w="1417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" w:ascii="Arial" w:hAnsi="Arial"/>
                <w:sz w:val="20"/>
              </w:rPr>
              <w:t>Przewidywane wykonanie 200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" w:ascii="Arial" w:hAnsi="Arial"/>
                <w:sz w:val="20"/>
              </w:rPr>
              <w:t>Projekt planu na 2006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owanie festynu sportowo 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4252"/>
        <w:gridCol w:w="1560"/>
        <w:gridCol w:w="1417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organizacja imprez oświa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, naprawa, modernizacja urządzeń na placu zabaw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6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finansowanie działalności sportowo – rekreacyj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17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Utrzymanie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4252"/>
        <w:gridCol w:w="1560"/>
        <w:gridCol w:w="1417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ami oświatowy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okolicznościowych spotkań dla osób samotnych i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4252"/>
        <w:gridCol w:w="1560"/>
        <w:gridCol w:w="1417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Doposażenie, naprawa, modernizacja urządzeń na placu zab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Doposażenie pla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7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49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19:00Z</dcterms:created>
  <dc:creator>UM Kalisz</dc:creator>
  <dc:description/>
  <cp:keywords/>
  <dc:language>en-US</dc:language>
  <cp:lastModifiedBy>Twoja nazwa użytkownika</cp:lastModifiedBy>
  <cp:lastPrinted>2005-11-14T13:05:00Z</cp:lastPrinted>
  <dcterms:modified xsi:type="dcterms:W3CDTF">2005-11-15T08:13:00Z</dcterms:modified>
  <cp:revision>36</cp:revision>
  <dc:subject/>
  <dc:title>REALIZACJA PLANU WYDATKÓW JEDNOSTEK POMOCNICZYCH </dc:title>
</cp:coreProperties>
</file>