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PLANU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843"/>
        <w:gridCol w:w="1702"/>
        <w:gridCol w:w="70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6 r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4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80.4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326.5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.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64.1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80.4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1.76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tację z budżetu miasta dla Miejskiego Zarządu Budynków Mieszkalnych w kwocie 553.900 zł, co stanowi 1,6 % przychodów ogółem, którą planuje się przeznaczyć 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związane z lokalami mieszkalnymi w wysokości 500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chroniska przy ul. Noskowskiej 7-9 w wysokości 53.9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zaplanowano przychody własne w kwocie 34.326.545 zł z tytułu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5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55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1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 i wywóz ścieków – 5.3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, domofony, itp. – 23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bezumowne korzystanie z lokali – 39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– 37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inne (m. in. reklamy) – 60.545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55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80.445 zł przeznaczone będą na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pochodne od wynagrodzeń oraz wynagrodzenia bezosobowe (umowy zlecenie </w:t>
        <w:br/>
        <w:t>i o dzieło) – 1.941.767 zł, w tym nagrody jubileuszowe i odprawy emerytalne oraz rentow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90.0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nergia – 9.500.0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(stolarka okienna, remonty pieców, dachów i balkonów) – 6.126.878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ługi pozostałe (m. in.: wywóz nieczystości stałych i płynnych, koszty zarządu </w:t>
        <w:br/>
        <w:t xml:space="preserve">i administrowania, utrzymanie czystości w budynkach komunalnych, odprowadzenie ścieków, usługi kominiarskie, pogotowie lokatorskie, usuwanie awarii, dezynsekcja, utrzymanie </w:t>
        <w:br/>
        <w:t>zieleni) – 12.753.9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30.0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10.0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20.0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dochodowy od osób prawnych – 160.0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oszty sądowe (wpisy sądowe i zaliczki na koszty komornicze) – 140.0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ługi zdrowotne – 2.0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– 140.900 zł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óżne opłaty i składki – 7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waloryzacja kaucji, odpisy obciążające koszty operacyjne – 550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inne – 2.000.000 zł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550.000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kstpodstawowy2"/>
        <w:rPr>
          <w:color w:val="000000"/>
        </w:rPr>
      </w:pPr>
      <w:r>
        <w:rPr>
          <w:color w:val="000000"/>
        </w:rPr>
        <w:t>Dotacja w wysokości 500.000 zł dla ww. zakładu budżetowego została zaplanowana na podstawie projektu uchwały Rady Miejskiej Kalisza w sprawie ustalenia stawek dotacji przedmiotowych dla Miejskiego Zarządu Budynków Mieszkalnych w Kaliszu - zakładu budżetowego na 2006 rok.</w:t>
      </w:r>
    </w:p>
    <w:p>
      <w:pPr>
        <w:pStyle w:val="TextBody"/>
        <w:rPr/>
      </w:pPr>
      <w:r>
        <w:rPr/>
        <w:t>Ww. projekcie uchwały Rady Miejskiej Kalisza ustalono zakres dotacji przedmiotowych na remonty związane z lokalami mieszkalny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tomiast dotacja w kwocie 53.900 zł dla cytowanego zakładu budżetowego została zaplanowana na podstawie projektu uchwały Rady Miejskiej Kalisza w sprawie ustalenia wysokości stawki dotacji przedmiotowej dla Miejskiego Zarządu Budynków Mieszkalnych w Kaliszu na 2006 rok, na utrzymanie Schroniska przy ul. Noskowskiej 7-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843"/>
        <w:gridCol w:w="1702"/>
        <w:gridCol w:w="85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jekt planu na 2006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1.1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5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4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.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5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przychody w kwocie 1.505.200 zł z tytuł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935.3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1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7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woda, energia elektryczna) – 220.000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1.700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309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505.200 zł, z przeznaczeniem n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oraz wynagrodzenia bezosobowe (umowy o dzieło i zlecenia) – 476.8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7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abonamenty – 90.0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1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9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8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ów) – 127.2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2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owej – 8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309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indy w Przychodni przy ul. Lipowej 5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na okien w Przychodniach przy ul. Asnyka 56a, przy ul. Śródmiejskiej 34 oraz przy </w:t>
        <w:br/>
        <w:t>ul. Górnośląskiej 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a wymiana instalacji CO w Przychodni przy ul. Śródmiejskiej 3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-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843"/>
        <w:gridCol w:w="1702"/>
        <w:gridCol w:w="85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5 r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6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9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0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6 rok zaplanowano dotację z budżetu miasta na działalność Ośrodka Sportu, Rehabilitacji </w:t>
        <w:br/>
        <w:t>i Rekreacji w kwocie 1.339.000 zł, co stanowi 34,9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00.500 zł, tytułem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, dzierżaw – 20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489.5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(Centrum Informacji Turystycznej, kasa basenowa) - 64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e z PUP, prowizje ZUS, US) – 118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51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oraz wynagrodzeniami bezosobowymi (umowy zlecenia i o dzieło) – 1.560.500 zł, w tym nagrody jubileuszowe i odprawy emerytalne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279.000 zł,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3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e – 350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 – 2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54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8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120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81.3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oraz opłaty za usługi internetowe – 41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nia sądowego i prokuratorskiego – 4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 – 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– 515.00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6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dla ww. zakładu budżetowego została zaplanowana na podstawie projektu uchwały </w:t>
        <w:br/>
        <w:t>Rady Miejskiej Kalisza w sprawie ustalenia stawek dotacji przedmiotowych dla Ośrodka Sportu, Rehabilitacji i Rekreacji w Kaliszu - zakładu budżetowego na 2006 rok.</w:t>
      </w:r>
    </w:p>
    <w:p>
      <w:pPr>
        <w:pStyle w:val="TextBody"/>
        <w:rPr/>
      </w:pPr>
      <w:r>
        <w:rPr/>
        <w:t>Ww. projekcie uchwały Rady Miejskiej Kalisza ustalono zakres dotacji przedmiotowych na dofinansowanie kosztów użytkowani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krytej pływalni z zapleczem socjalno-sanitarnym – 702.624 zł roczni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hal sportowych z zapleczem socjalno-sanitarnym – 566.404 zł rocz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z zapleczem – 69.972 zł rocz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04-10-16T23:00:00Z</cp:lastPrinted>
  <dcterms:modified xsi:type="dcterms:W3CDTF">2005-11-14T18:17:00Z</dcterms:modified>
  <cp:revision>68</cp:revision>
  <dc:subject/>
  <dc:title>Załącznik Nr 10</dc:title>
</cp:coreProperties>
</file>