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13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o projektu uchwały ........................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Rady Miejskiej Kalisza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 dnia ..............................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w sprawie uchwalenia budżetu Kalisza -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- Miasta na prawach powiatu na 2006 r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PROJEKT PLANU DOCHODÓW I WYDATKÓW RACHUNKU 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DOCHODÓW WŁASNYCH JEDNOSTEK BUDŻETOWYCH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 2006 ROK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3"/>
        <w:rPr/>
      </w:pPr>
      <w:r>
        <w:rPr/>
        <w:t xml:space="preserve">Projekt planu rachunków dochodów własnych i ich przeznaczenie zostały zaplanowane na 2006 rok </w:t>
        <w:br/>
        <w:t>w oparciu o uchwałę Nr XXX/502/2005 Rady Miejskiej Kalisza z dnia 28 kwietnia 2005 roku w sprawie utworzenia rachunku dochodów własnych przy samorządowych jednostkach budżetowy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keepNext w:val="false"/>
        <w:rPr>
          <w:i/>
          <w:i/>
          <w:sz w:val="20"/>
          <w:u w:val="single"/>
        </w:rPr>
      </w:pPr>
      <w:r>
        <w:rPr>
          <w:i/>
          <w:sz w:val="20"/>
          <w:u w:val="single"/>
        </w:rPr>
        <w:t>M I A S T O</w:t>
      </w:r>
    </w:p>
    <w:p>
      <w:pPr>
        <w:pStyle w:val="Normal"/>
        <w:jc w:val="both"/>
        <w:rPr>
          <w:rFonts w:ascii="Arial" w:hAnsi="Arial" w:cs="Arial"/>
          <w:i/>
          <w:i/>
          <w:sz w:val="20"/>
          <w:u w:val="single"/>
        </w:rPr>
      </w:pPr>
      <w:r>
        <w:rPr>
          <w:rFonts w:cs="Arial" w:ascii="Arial" w:hAnsi="Arial"/>
          <w:i/>
          <w:sz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. 750 - Administracja publiczn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75095 – Pozostała działalność</w:t>
      </w:r>
    </w:p>
    <w:p>
      <w:pPr>
        <w:pStyle w:val="Normal"/>
        <w:tabs>
          <w:tab w:val="clear" w:pos="708"/>
          <w:tab w:val="left" w:pos="7371" w:leader="none"/>
        </w:tabs>
        <w:ind w:right="1985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864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  <w:gridCol w:w="1701"/>
        <w:gridCol w:w="850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widywane wykonanie 2005 r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ojekt planu na 2006 r.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Dochody własn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.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66,7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w tym 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197" w:leader="none"/>
              </w:tabs>
              <w:ind w:left="639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inwestycyjn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,7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2006 rok zaplanowano dochody własne w wysokości 50.000 zł z tytułu: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kosztów egzekucyjnych pobieranych przez Referat Egzekucji Podatków i Opłat,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dsetek od środków na rachunku bankowy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w kwocie 50.000 zł zaplanowano głównie na: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kup materiałów i wyposażenia, 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ryczałty za użytkowanie pojazdów prywatnych w celach służbowych,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płaty telekomunikacyjne,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udział w szkoleniach pracowników Wydziału Finansowego,</w:t>
      </w:r>
    </w:p>
    <w:p>
      <w:pPr>
        <w:pStyle w:val="Normal"/>
        <w:numPr>
          <w:ilvl w:val="0"/>
          <w:numId w:val="3"/>
        </w:numPr>
        <w:ind w:left="283" w:hanging="283"/>
        <w:jc w:val="both"/>
        <w:rPr/>
      </w:pPr>
      <w:r>
        <w:rPr>
          <w:rFonts w:cs="Arial" w:ascii="Arial" w:hAnsi="Arial"/>
        </w:rPr>
        <w:t>pokrycie kosztów prowadzonych postępowań egzekucyjn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. 801 – Oświata i wychowani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0101 – Szkoły podstawowe</w:t>
      </w:r>
    </w:p>
    <w:p>
      <w:pPr>
        <w:pStyle w:val="Normal"/>
        <w:ind w:right="1985" w:firstLine="708"/>
        <w:jc w:val="right"/>
        <w:rPr/>
      </w:pPr>
      <w:r>
        <w:rPr>
          <w:rFonts w:cs="Arial" w:ascii="Arial" w:hAnsi="Arial"/>
          <w:b/>
        </w:rPr>
        <w:t>/</w:t>
      </w:r>
      <w:r>
        <w:rPr>
          <w:rFonts w:cs="Arial" w:ascii="Arial" w:hAnsi="Arial"/>
        </w:rPr>
        <w:t>w zł/</w:t>
      </w:r>
    </w:p>
    <w:tbl>
      <w:tblPr>
        <w:tblW w:w="864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  <w:gridCol w:w="1843"/>
        <w:gridCol w:w="708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widywane wykonanie 2005 r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ojekt planu na 2006 r.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Dochody własn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7.2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75.1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,8</w:t>
            </w:r>
          </w:p>
        </w:tc>
      </w:tr>
      <w:tr>
        <w:trPr>
          <w:trHeight w:val="217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8.07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75.1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,1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2006 rok zaplanowano dochody własne w wysokości 1.275.150 zł z tytułu: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dpłatności za wyżywienie  dzieci i za świadczone usługi,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dsetek od środków na rachunku bankowy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w kwocie 1.275.150 zł zaplanowano głównie na: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kup materiałów i wyposażenia, 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środków żywności,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remontowych,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pozostałych,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energii,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pomocy naukowych, dydaktycznych i książek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ozdz. 80104 – Przedszkola </w:t>
      </w:r>
    </w:p>
    <w:p>
      <w:pPr>
        <w:pStyle w:val="Normal"/>
        <w:ind w:right="1985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864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  <w:gridCol w:w="1843"/>
        <w:gridCol w:w="708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widywane wykonanie 2005 r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ojekt planu na 2006 r.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Dochody własn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76.2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673.5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9,5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45.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673.5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,5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2006 rok zaplanowano dochody własne w wysokości 2.673.500 zł z tytułu: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dpłatności za wyżywienie i za pobyt dzieci w przedszkolach ponad minimum programowe oraz za wynajem pomieszczeń i obiektów przedszkoli,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dsetek od środków na rachunku bankowy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w kwocie 2.673.500 zł zaplanowano głównie na: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kup materiałów i wyposażenia, 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środków żywności,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remontowych,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pozostałych,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energii,</w:t>
      </w:r>
    </w:p>
    <w:p>
      <w:pPr>
        <w:pStyle w:val="Normal"/>
        <w:numPr>
          <w:ilvl w:val="0"/>
          <w:numId w:val="3"/>
        </w:numPr>
        <w:ind w:left="283" w:hanging="283"/>
        <w:jc w:val="both"/>
        <w:rPr/>
      </w:pPr>
      <w:r>
        <w:rPr>
          <w:rFonts w:cs="Arial" w:ascii="Arial" w:hAnsi="Arial"/>
        </w:rPr>
        <w:t>zakup pomocy naukowych, dydaktycznych i książek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ozdz. 80110 – Gimnazja </w:t>
      </w:r>
    </w:p>
    <w:p>
      <w:pPr>
        <w:pStyle w:val="Normal"/>
        <w:tabs>
          <w:tab w:val="clear" w:pos="708"/>
          <w:tab w:val="left" w:pos="7513" w:leader="none"/>
        </w:tabs>
        <w:ind w:right="1843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864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  <w:gridCol w:w="1843"/>
        <w:gridCol w:w="708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widywane wykonanie 2005 r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ojekt planu na 2006 r.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Dochody własn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.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.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5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.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.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7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2006 rok zaplanowano dochody własne w wysokości 60.200 zł z tytułu: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dpłatności za świadczone usługi,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dsetek od środków na rachunku bankowy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w kwocie 60.200 zł zaplanowano głównie na: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kup materiałów i wyposażenia, 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remontowych,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pozostałych,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energii,</w:t>
      </w:r>
    </w:p>
    <w:p>
      <w:pPr>
        <w:pStyle w:val="Normal"/>
        <w:numPr>
          <w:ilvl w:val="0"/>
          <w:numId w:val="3"/>
        </w:numPr>
        <w:ind w:left="283" w:hanging="283"/>
        <w:jc w:val="both"/>
        <w:rPr/>
      </w:pPr>
      <w:r>
        <w:rPr>
          <w:rFonts w:cs="Arial" w:ascii="Arial" w:hAnsi="Arial"/>
        </w:rPr>
        <w:t>zakup pomocy naukowych, dydaktycznych i książek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. 853 – Pozostałe zadania w zakresie polityki społecznej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5305 – Żłobki</w:t>
      </w:r>
    </w:p>
    <w:p>
      <w:pPr>
        <w:pStyle w:val="Normal"/>
        <w:tabs>
          <w:tab w:val="clear" w:pos="708"/>
          <w:tab w:val="left" w:pos="7513" w:leader="none"/>
        </w:tabs>
        <w:ind w:right="1843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864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  <w:gridCol w:w="1843"/>
        <w:gridCol w:w="708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widywane wykonanie 2005 r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ojekt planu na 2006 r.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Dochody własn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.98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9.1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1,9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25.98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9.1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1,9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2006 rok zaplanowano dochody własne w wysokości 229.120 zł z tytułu: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dpłatności rodziców za pobyt dzieci w żłobkach,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pływów z najmu pomieszczeń w żłobka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w kwocie 229.120 zł zaplanowano głównie na: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kup materiałów i wyposażenia, 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środków żywności,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remontowych,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pozostałych,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energii,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zdrowotnych oraz leków i materiałów medycznych.</w:t>
      </w:r>
    </w:p>
    <w:p>
      <w:pPr>
        <w:pStyle w:val="Heading1"/>
        <w:keepNext w:val="false"/>
        <w:rPr>
          <w:rFonts w:ascii="Arial" w:hAnsi="Arial" w:cs="Arial"/>
          <w:i/>
          <w:i/>
          <w:sz w:val="20"/>
          <w:u w:val="single"/>
        </w:rPr>
      </w:pPr>
      <w:r>
        <w:rPr>
          <w:rFonts w:cs="Arial"/>
          <w:i/>
          <w:sz w:val="20"/>
          <w:u w:val="single"/>
        </w:rPr>
      </w:r>
      <w:r>
        <w:br w:type="page"/>
      </w:r>
    </w:p>
    <w:p>
      <w:pPr>
        <w:pStyle w:val="Heading1"/>
        <w:keepNext w:val="false"/>
        <w:rPr>
          <w:i/>
          <w:i/>
          <w:sz w:val="20"/>
          <w:u w:val="single"/>
        </w:rPr>
      </w:pPr>
      <w:r>
        <w:rPr>
          <w:i/>
          <w:sz w:val="20"/>
          <w:u w:val="single"/>
        </w:rPr>
        <w:t>P O W I A T</w:t>
      </w:r>
    </w:p>
    <w:p>
      <w:pPr>
        <w:pStyle w:val="Normal"/>
        <w:rPr>
          <w:i/>
          <w:i/>
          <w:sz w:val="20"/>
          <w:u w:val="single"/>
        </w:rPr>
      </w:pPr>
      <w:r>
        <w:rPr>
          <w:i/>
          <w:sz w:val="20"/>
          <w:u w:val="single"/>
        </w:rPr>
      </w:r>
    </w:p>
    <w:p>
      <w:pPr>
        <w:pStyle w:val="Normal"/>
        <w:rPr/>
      </w:pPr>
      <w:r>
        <w:rPr/>
      </w:r>
    </w:p>
    <w:p>
      <w:pPr>
        <w:pStyle w:val="Heading2"/>
        <w:rPr>
          <w:sz w:val="20"/>
        </w:rPr>
      </w:pPr>
      <w:r>
        <w:rPr>
          <w:sz w:val="20"/>
        </w:rPr>
        <w:t>dz. 754 – Bezpieczeństwo publiczne i ochrona przeciwpożarow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75411 – Komendy powiatowe Państwowej Straży Pożarnej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498" w:leader="none"/>
        </w:tabs>
        <w:ind w:right="1985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864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  <w:gridCol w:w="1843"/>
        <w:gridCol w:w="708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widywane wykonanie 2005 r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ojekt planu na 2006 r.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Dochody własn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</w:tbl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2006 rok zaplanowano dochody własne w wysokości 10.000 zł z tytułu:</w:t>
      </w:r>
    </w:p>
    <w:p>
      <w:pPr>
        <w:pStyle w:val="Normal"/>
        <w:numPr>
          <w:ilvl w:val="0"/>
          <w:numId w:val="3"/>
        </w:numPr>
        <w:ind w:left="283" w:hanging="283"/>
        <w:jc w:val="both"/>
        <w:rPr/>
      </w:pPr>
      <w:r>
        <w:rPr>
          <w:rFonts w:cs="Arial" w:ascii="Arial" w:hAnsi="Arial"/>
        </w:rPr>
        <w:t>monitoringu,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pływów za prowadzone szkolenia z zakresu ochrony przeciwpożarowej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w kwocie 10.000 zł zaplanowano głównie na zakup materiałów i sprzętu na potrzeby Komendy Miejskiej Państwowej Straży Pożarnej w Kalisz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. 801 – Oświata i wychowani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0102 – Szkoły podstawowe specjalne</w:t>
      </w:r>
    </w:p>
    <w:p>
      <w:pPr>
        <w:pStyle w:val="Normal"/>
        <w:ind w:right="1985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864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  <w:gridCol w:w="1843"/>
        <w:gridCol w:w="708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widywane wykonanie 2005 r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ojekt planu na 2006 r.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Dochody własn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8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2006 rok zaplanowano dochody własne w wysokości 15.000 zł z tytułu: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dpłatności za wyżywienie dzieci,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dpłatności za wynajem pomieszczeń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w kwocie 15.000 zł zaplanowano głównie na: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kup materiałów i wyposażenia, 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pozostały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0120 – Licea ogólnokształcące</w:t>
      </w:r>
    </w:p>
    <w:p>
      <w:pPr>
        <w:pStyle w:val="Normal"/>
        <w:tabs>
          <w:tab w:val="clear" w:pos="708"/>
          <w:tab w:val="left" w:pos="7371" w:leader="none"/>
        </w:tabs>
        <w:ind w:right="1985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864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  <w:gridCol w:w="1843"/>
        <w:gridCol w:w="708"/>
      </w:tblGrid>
      <w:tr>
        <w:trPr>
          <w:trHeight w:val="357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rzewidywane wykonanie 2005 r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ojekt planu na 2006 r.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Dochody własn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.8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2.0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3,1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.45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2.0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,5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2006 rok zaplanowano dochody własne w wysokości 212.030 zł z tytułu: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dpłatności za świadczone usługi,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pływów z różnych opłat,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dsetek od środków na rachunku bankowy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w kwocie 212.030 zł zaplanowano głównie na: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kup materiałów i wyposażenia, 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remontowych,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pozostałych,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energii,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pomocy naukowych, dydaktycznych i książe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0130 – Szkoły zawodowe</w:t>
      </w:r>
    </w:p>
    <w:p>
      <w:pPr>
        <w:pStyle w:val="Normal"/>
        <w:tabs>
          <w:tab w:val="clear" w:pos="708"/>
          <w:tab w:val="left" w:pos="7230" w:leader="none"/>
          <w:tab w:val="left" w:pos="9214" w:leader="none"/>
        </w:tabs>
        <w:ind w:right="212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864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  <w:gridCol w:w="1843"/>
        <w:gridCol w:w="708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widywane wykonanie 2005 r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ojekt planu na 2006 r.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Dochody własn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6.7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7.3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7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1.3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7.3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9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2006 rok zaplanowano dochody własne w wysokości 457.300 zł z tytułu: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dpłatności za świadczone usługi,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pływów z różnych opłat,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dsetek od środków na rachunku bankowy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w kwocie 457.300 zł zaplanowano głównie na: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kup materiałów i wyposażenia, 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remontowych,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pozostałych,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energii,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pomocy naukowych, dydaktycznych i książe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0132 – Szkoły artystyczne</w:t>
      </w:r>
    </w:p>
    <w:p>
      <w:pPr>
        <w:pStyle w:val="Normal"/>
        <w:ind w:right="212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864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  <w:gridCol w:w="1843"/>
        <w:gridCol w:w="708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widywane wykonanie 2005 r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ojekt planu na 2006 r.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Dochody własn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.1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.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8,7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.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.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1,2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2006 rok zaplanowano dochody własne w wysokości 77.000 zł z tytułu odpłatności za świadczone usług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w kwocie 77.000 zł zaplanowano głównie na: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kup materiałów i wyposażenia, 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remontowych,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pozostałych,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energii,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pomocy naukowych, dydaktycznych i książe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0134 – Szkoły zawodowe specjalne</w:t>
      </w:r>
    </w:p>
    <w:p>
      <w:pPr>
        <w:pStyle w:val="Normal"/>
        <w:tabs>
          <w:tab w:val="clear" w:pos="708"/>
          <w:tab w:val="left" w:pos="7513" w:leader="none"/>
        </w:tabs>
        <w:ind w:right="1843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864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  <w:gridCol w:w="1843"/>
        <w:gridCol w:w="708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widywane wykonanie 2005 r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ojekt planu na 2006 r.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Dochody własn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.4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.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,1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.4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.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,3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2006 rok zaplanowano dochody własne w wysokości 80.000 z tytułu: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dpłatności za świadczone usługi warsztatowe oraz pozostałe (m. in. Imprezy okolicznościowe, obsługa szkoleń),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dsetek od środków na rachunku bankowy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w kwocie 80.000 zł zaplanowano głównie na: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kup materiałów i wyposażenia, 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remontowych,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pozostałych,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energii,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pomocy naukowych, dydaktycznych i książe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8" w:hanging="141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0140 – Centra kształcenia ustawicznego i praktycznego oraz ośrodki dokształcania zawodowego</w:t>
      </w:r>
    </w:p>
    <w:p>
      <w:pPr>
        <w:pStyle w:val="Normal"/>
        <w:ind w:right="1843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864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  <w:gridCol w:w="1843"/>
        <w:gridCol w:w="708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widywane wykonanie 2005 r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ojekt planu na 2006 r.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Dochody własn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.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2.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.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2.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7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2006 rok zaplanowano dochody własne w wysokości 222.000 zł z tytułu: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dpłatności za świadczone usługi,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pływów ze sprzedaży wyrobów,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dsetek od środków na rachunku bankowy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w kwocie 222.000 zł zaplanowano głównie na: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kup materiałów i wyposażenia, 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remontowych,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pozostałych,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energii,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pomocy naukowych, dydaktycznych i książe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. 854 – Edukacyjna opieka wychowawcz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5403 – Specjalne ośrodki szkolno-wychowawcz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1843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864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  <w:gridCol w:w="1843"/>
        <w:gridCol w:w="708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widywane wykonanie 2005 r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ojekt planu na 2006 r.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Dochody własn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9.1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1.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8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I. Wydatki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2.4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1.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6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2006 rok zaplanowano dochody własne w wysokości 301.000 zł z tytułu: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dpłatności za świadczone usługi noclegowe,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dpłatności za organizację imprez okolicznościowych,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dpłatności za wyżywieni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w kwocie 301.000 zł zaplanowano głównie na: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kup materiałów i wyposażenia, 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środków żywności,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remontowych,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pozostałych,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energi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5407 – Placówki wychowania pozaszkolneg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1843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864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  <w:gridCol w:w="1843"/>
        <w:gridCol w:w="708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widywane wykonanie 2005 r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ojekt planu na 2006 r.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Dochody własn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,7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8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,7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2006 rok zaplanowano dochody własne w wysokości 10.000 zł z tytułu odpłatności za organizację imprez okazjonalnych oraz organizowane zajęć rekreacyjnych i taneczn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w kwocie 10.000 zł zaplanowano głównie na: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kup materiałów i wyposażenia, 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remontowych,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pozostałych,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energii,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pomocy naukowych, dydaktycznych i książe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382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5410 – Internaty i bursy szkolne</w:t>
      </w:r>
    </w:p>
    <w:p>
      <w:pPr>
        <w:pStyle w:val="Normal"/>
        <w:ind w:right="1843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864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  <w:gridCol w:w="1843"/>
        <w:gridCol w:w="708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widywane wykonanie 2005 r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ojekt planu na 2006 r.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Dochody własn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.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.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,5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.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.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,3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2006 rok zaplanowano dochody własne w wysokości 130.000 zł z tytułu: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dpłatności za świadczone usługi,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dsetek od środków na rachunku bankowy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w kwocie 130.000 zł zaplanowano głównie na: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kup materiałów i wyposażenia, 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remontowych,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pozostałych,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energii,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pomocy naukowych, dydaktycznych i książe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5417 – Szkolne schroniska młodzieżowe</w:t>
      </w:r>
    </w:p>
    <w:p>
      <w:pPr>
        <w:pStyle w:val="Normal"/>
        <w:tabs>
          <w:tab w:val="clear" w:pos="708"/>
          <w:tab w:val="left" w:pos="7513" w:leader="none"/>
        </w:tabs>
        <w:ind w:right="1843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864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  <w:gridCol w:w="1843"/>
        <w:gridCol w:w="708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widywane wykonanie 2005 r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ojekt planu na 2006 r.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Dochody własn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.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,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.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1,8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2006 rok zaplanowano dochody własne w wysokości 40.000 zł z tytułu odpłatności za świadczone usługi noclegow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w kwocie 40.000 zł zaplanowano głównie na: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kup materiałów i wyposażenia, 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remontowych,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pozostałych,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energi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417" w:right="1133" w:gutter="0" w:header="0" w:top="1417" w:footer="708" w:bottom="1417"/>
      <w:pgNumType w:start="8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i/>
      <w:sz w:val="24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egenda">
    <w:name w:val="Legenda"/>
    <w:basedOn w:val="Normal"/>
    <w:next w:val="Normal"/>
    <w:qFormat/>
    <w:pPr/>
    <w:rPr>
      <w:rFonts w:ascii="Arial" w:hAnsi="Arial" w:cs="Arial"/>
      <w:sz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8T07:02:00Z</dcterms:created>
  <dc:creator>UM Kalisz</dc:creator>
  <dc:description/>
  <cp:keywords/>
  <dc:language>en-US</dc:language>
  <cp:lastModifiedBy>Twoja nazwa użytkownika</cp:lastModifiedBy>
  <cp:lastPrinted>2005-09-01T10:12:00Z</cp:lastPrinted>
  <dcterms:modified xsi:type="dcterms:W3CDTF">2005-11-14T18:23:00Z</dcterms:modified>
  <cp:revision>105</cp:revision>
  <dc:subject/>
  <dc:title>PROJEKT PLANU PRZYCHODÓW I WYDATKÓW </dc:title>
</cp:coreProperties>
</file>