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>
          <w:sz w:val="20"/>
        </w:rPr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W I PÓŁROCZU 2006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3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ind w:right="993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560"/>
        <w:gridCol w:w="1559"/>
        <w:gridCol w:w="709"/>
      </w:tblGrid>
      <w:tr>
        <w:trPr>
          <w:trHeight w:val="743" w:hRule="atLeast"/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4</w:t>
            </w:r>
          </w:p>
        </w:tc>
      </w:tr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03.7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03.77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2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45.574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</w:tr>
      <w:tr>
        <w:trPr>
          <w:trHeight w:val="538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ind w:left="78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0.000,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.000,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5.574,44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5.258,01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396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,0</w:t>
            </w:r>
          </w:p>
        </w:tc>
      </w:tr>
      <w:tr>
        <w:trPr>
          <w:trHeight w:val="287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.043.7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301.781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</w:tr>
      <w:tr>
        <w:trPr>
          <w:trHeight w:val="774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3.770,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1.781,04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V. Stan środków obrotowych na 30.06.2006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47.563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Stan funduszu na początku okresu sprawozdawczego wynosił 603.770,15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Przychody w 2006 r. zaplanowano w wysok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20.000 zł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 na dzień 30.06.2006 r. wyniosło 245.574,44 zł, co stano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7,2 % plan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 z tytułu prowadzenia Państwowego Zasobu Geodezyjnego i Kartograficznego wynikające między innymi z rozporządzenia Ministra Infrastruktury z dnia 19 lutego 2004 r. </w:t>
        <w:br/>
        <w:t>w sprawie wysokości opłat za czynności geodezyjne i kartograficzne oraz udzielanie informacji, a także za wykonywanie wyrysów i wypisów z opera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z tytułu sprzedaży materiałów i usług objętych cennikiem cen umownych wprowadzonych zarządzeniem Nr 3/2001 Prezydenta Miasta Kalisza z dnia 22 stycznia 2001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Arial" w:ascii="Arial" w:hAnsi="Arial"/>
        </w:rPr>
        <w:t>odsetek za zwłokę, odsetek bankowych oraz kar umownych wynikających z umów zawartych z wykonawcami prac geodezyjnych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W analizowanym okresie poniesiono wydatki w kwocie 301.781,04 zł (28,9 % planu na 2006 r.) </w:t>
        <w:br/>
        <w:t>i przeznaczono je na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up materiałów i sprzętu biurowego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rawę i konserwację urządzeń reprodukcyjnych oraz sprzętu komputerowego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lenia pracowników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lewy na fundusz centralny i wojewódzki w wysokości odpowiednio po 10 % wpływów z PFGZGiK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>kontynuację prac nad modernizacją ewidencji gruntów i założeniem ewidencji budynków i lokali na terenie miasta Kalisz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częcie prac związanych z założeniem numerycznego operatu zasadniczej mapy numerycznej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związane z kontrolą opracowań przyjmowanych do państwowego zasobu geodezyjnego i kartograficznego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oszenia pras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izje bankowe związane z obsługą funduszu.</w:t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 xml:space="preserve">W związku ze specyfiką prac związanych z modernizacją ewidencji gruntów i założeniem ewidencji budynków oraz z podpisanych umów na realizację tych zadań wydatki zostaną zrealizowane w III kwartale br. </w:t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>Wydatki inwestycyjne planuje się wykonać w II półroczu 2006 r. oraz w I półroczu 2007 r.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sz w:val="20"/>
        </w:rPr>
        <w:t xml:space="preserve">Stan funduszu na dzień 30.06.2006 r. wyniósł 547.563,55 zł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558" w:gutter="0" w:header="708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45:00Z</dcterms:created>
  <dc:creator>Urząd Miejski w Kaliszu</dc:creator>
  <dc:description/>
  <cp:keywords/>
  <dc:language>en-US</dc:language>
  <cp:lastModifiedBy>Urząd Miejski w Kaliszu</cp:lastModifiedBy>
  <cp:lastPrinted>2005-08-30T15:15:00Z</cp:lastPrinted>
  <dcterms:modified xsi:type="dcterms:W3CDTF">2006-08-30T10:21:00Z</dcterms:modified>
  <cp:revision>47</cp:revision>
  <dc:subject/>
  <dc:title>Załącznik Nr </dc:title>
</cp:coreProperties>
</file>