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 376/2006 Prezydenta Miasta Kalisza z dnia 30 sierpnia 2006 roku </w:t>
              <w:br/>
              <w:t>w sprawie przedstawienia informacji o przebiegu wykonania budżetu Kalisza – Miasta na prawach powiatu za I półrocze 2006 roku oraz o przebiegu wykonania planu finansowego samorządowych instytucji kultury …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1 – Realizacja planu dochodów budżetu Kalisza w I półroczu 2006 roku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2 – Realizacja planu wydatków budżetu Kalisza w I półroczu 2006 roku 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3 – Realizacja planu dotacji przedmiotowych z budżetu Kalisza dla zakładów budżetowych w I półroczu 2006 roku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4 – Realizacja planu dotacji z budżetu Kalisza dla instytucji kultury </w:t>
              <w:br/>
              <w:t>w I półroczu 2006 roku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5 – Realizacja planu dotacji udzielonych z budżetu Kalisza szkołom, </w:t>
              <w:br/>
              <w:t xml:space="preserve"> placówkom niepublicznym o uprawnieniach szkół publicznych i ośrodkom opiekuńczo-wychowawczym oraz publicznym i niepublicznym przedszkolom prowadzonym przez inne niż miasto osoby prawne lub fizyczne w I półroczu 2006 roku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6 – Realizacja planu dotacji dla podmiotów nie zaliczanych do sektora finansów publicznych i nie działających w celu osiągnięcia zysku </w:t>
              <w:br/>
              <w:t>w I półroczu 2006 roku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7 – Realizacja planu dotacji na prace konserwatorskie, restauratorskie i roboty budowlane dla obiektów zabytkowych wpisanych do rejestru zabytków w I półroczu 2006 roku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Wykonanie planu wydatków majątkowych Kalisza – Miasta na prawach powiatu w I półroczu 2006 roku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9 – Realizacja planu wydatków jednostek pomocniczych Kalisza – Miasta na prawach powiatu w I półroczu 2006 roku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-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lizacja planu przychodów i wydatków zakładów budżetowych </w:t>
              <w:br/>
              <w:t>w I półroczu 2006 roku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lanu przychodów i wydatków gospodarstw pomocnicz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I półroczu 2006 roku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lanu dochodów własnych i wydatków jednostek budżetowych </w:t>
              <w:br/>
              <w:t>w I półroczu 2006 roku……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lanu przychodów i wydatków Gminnego Funduszu Ochrony Środowiska </w:t>
              <w:br/>
              <w:t>i Gospodarki Wodnej w Kaliszu w I półroczu 2006 roku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Powiatowego Funduszu Ochrony Środowiska i Gospodarki Wodnej w Kaliszu w I półroczu 2006 roku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-73</w:t>
            </w:r>
          </w:p>
        </w:tc>
      </w:tr>
      <w:tr>
        <w:trPr>
          <w:trHeight w:val="38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Powiatowego Funduszu Gospodarki Zasobem Geodezyjnym i Kartograficznym w I półroczu 2006 roku…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dochodów budżetu Kalisza związanych z realizacją zadań zleconych z zakresu administracji rządowej w I półroczu 2006 roku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wydatków na programy i projekty ze środków funduszy struktural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I półroczu 2006 roku…………………………………………………………..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wydatków na programy i projekty ze środków Funduszu Spójności </w:t>
            </w:r>
          </w:p>
          <w:p>
            <w:pPr>
              <w:pStyle w:val="Normal"/>
              <w:ind w:left="1348" w:hanging="1348"/>
              <w:rPr/>
            </w:pPr>
            <w:r>
              <w:rPr>
                <w:rFonts w:cs="Arial" w:ascii="Arial" w:hAnsi="Arial"/>
              </w:rPr>
              <w:t>w I półroczu 2006 roku…………………………………………………..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utki dla budżetu Kalisza udzielonych w I półroczu 2006 roku ulg, odroczeń, rozłożeń na raty i umorzeń oraz obniżeń górnych stawek podatków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formacja o stanie należności pozostałych do zapłaty …………………………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stanie wymagalnych należności na dzień 30.06.2006 r. 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a o stanie zobowiązań na dzień 30.06.2006 r. 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-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formacje o stanie zobowiązań wymagalnych wg stanu na dzień 20.06.2006 r. 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a o stanie zobowiązań za I półrocze 2006 roku 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</w:t>
            </w:r>
          </w:p>
        </w:tc>
      </w:tr>
      <w:tr>
        <w:trPr>
          <w:trHeight w:val="66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az uchwał i zarządzeń podjętych w I półroczu 2006 roku zmieniających budżet Kalisza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Miasta na prawach powiatu 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-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I półroczu 2006 roku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-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-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-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-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w I półroczu 2006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-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-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-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-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i samorządu terytorialnego 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-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27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konanie planu wydatków majątkowych Kalisza – Miasta na prawach powiatu w I półroczu 2006 roku 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-181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o realizacji przychodów i rozchodów budżetu Kalisza związanych </w:t>
              <w:br/>
              <w:t>z finansowaniem deficytu w I półroczu 2006 roku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-183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formacja o przebiegu wykonania planu finansowego samorządowych instytucji kultury w I półroczu 2006 roku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32:00Z</dcterms:created>
  <dc:creator>Urząd Miejski w Kaliszu</dc:creator>
  <dc:description/>
  <cp:keywords/>
  <dc:language>en-US</dc:language>
  <cp:lastModifiedBy>Urząd Miejski w Kaliszu</cp:lastModifiedBy>
  <cp:lastPrinted>2006-08-31T08:58:00Z</cp:lastPrinted>
  <dcterms:modified xsi:type="dcterms:W3CDTF">2006-08-31T06:59:00Z</dcterms:modified>
  <cp:revision>49</cp:revision>
  <dc:subject/>
  <dc:title>SPIS TREŚCI</dc:title>
</cp:coreProperties>
</file>