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9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REALIZACJA PLANU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W I PÓŁROCZU 2006 ROKU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678"/>
        <w:gridCol w:w="1275"/>
        <w:gridCol w:w="1418"/>
        <w:gridCol w:w="850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8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8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996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96,98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0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1.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6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1.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6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05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5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2.42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8,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WYDATKÓW JEDNOSTEK</w:t>
      </w:r>
    </w:p>
    <w:p>
      <w:pPr>
        <w:pStyle w:val="Heading7"/>
        <w:rPr/>
      </w:pPr>
      <w:r>
        <w:rPr>
          <w:rFonts w:cs="Arial" w:ascii="Arial" w:hAnsi="Arial"/>
        </w:rPr>
        <w:t>POMOCNICZYCH MIASTA W I PÓŁROCZU 2006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28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9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3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5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żywianie dzieci z rodzin ubogi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Doposażenie, naprawa, modernizacja urządzeń na placu zabaw na terenie osiedl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7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9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imprez sportowych dla dzieci i młodzieży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8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30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9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-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8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acja imprez kulturalnych dla dzieci i młodzież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30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49" w:hRule="atLeast"/>
          <w:cantSplit w:val="true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.42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4:16:00Z</dcterms:created>
  <dc:creator>UM Kalisz</dc:creator>
  <dc:description/>
  <cp:keywords/>
  <dc:language>en-US</dc:language>
  <cp:lastModifiedBy>Urząd Miejski w Kaliszu</cp:lastModifiedBy>
  <cp:lastPrinted>2005-08-23T07:37:00Z</cp:lastPrinted>
  <dcterms:modified xsi:type="dcterms:W3CDTF">2006-08-30T10:15:00Z</dcterms:modified>
  <cp:revision>73</cp:revision>
  <dc:subject/>
  <dc:title>Załącznik Nr </dc:title>
</cp:coreProperties>
</file>