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ALIZACJA PLANU DOCHODÓW WŁASNYCH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STEK BUDŻETOWYCH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 I PÓŁROCZU 2006 ROKU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na podstawie sprawozdania Rb-34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0 - Administracja publi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95 – Pozostała działalność</w:t>
      </w:r>
    </w:p>
    <w:p>
      <w:pPr>
        <w:pStyle w:val="Normal"/>
        <w:tabs>
          <w:tab w:val="clear" w:pos="708"/>
          <w:tab w:val="left" w:pos="-1276" w:leader="none"/>
          <w:tab w:val="left" w:pos="8364" w:leader="none"/>
          <w:tab w:val="left" w:pos="8505" w:leader="none"/>
          <w:tab w:val="left" w:pos="8647" w:leader="none"/>
        </w:tabs>
        <w:ind w:left="708" w:righ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, gr/</w:t>
      </w:r>
    </w:p>
    <w:tbl>
      <w:tblPr>
        <w:tblW w:w="89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1"/>
        <w:gridCol w:w="1701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po zmianac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96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96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647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96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529,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86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1 – Szkoły podstawowe</w:t>
      </w:r>
    </w:p>
    <w:p>
      <w:pPr>
        <w:pStyle w:val="Normal"/>
        <w:ind w:left="5664" w:right="425" w:firstLine="1849"/>
        <w:jc w:val="right"/>
        <w:rPr/>
      </w:pPr>
      <w:r>
        <w:rPr>
          <w:rFonts w:cs="Arial" w:ascii="Arial" w:hAnsi="Arial"/>
          <w:bCs/>
        </w:rPr>
        <w:t>/w zł, gr</w:t>
      </w:r>
      <w:r>
        <w:rPr>
          <w:rFonts w:cs="Arial" w:ascii="Arial" w:hAnsi="Arial"/>
        </w:rPr>
        <w:t>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3"/>
        <w:gridCol w:w="1701"/>
        <w:gridCol w:w="1561"/>
        <w:gridCol w:w="1136"/>
      </w:tblGrid>
      <w:tr>
        <w:trPr/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po zmianach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.377,4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.377,4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80.021,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.716,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</w:tr>
      <w:tr>
        <w:trPr>
          <w:trHeight w:val="217" w:hRule="atLeast"/>
        </w:trPr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80.021,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.041,9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4</w:t>
            </w:r>
          </w:p>
        </w:tc>
      </w:tr>
      <w:tr>
        <w:trPr/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.377,4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.051,5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04 – Przedszkola </w:t>
      </w:r>
    </w:p>
    <w:p>
      <w:pPr>
        <w:pStyle w:val="Normal"/>
        <w:ind w:left="4248" w:right="425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, gr/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701"/>
        <w:gridCol w:w="1702"/>
        <w:gridCol w:w="99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po zmianach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351,3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351,3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74.26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24.468,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5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74.26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12.069,4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3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351,3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.750,0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10 – Gimnazja </w:t>
      </w:r>
    </w:p>
    <w:p>
      <w:pPr>
        <w:pStyle w:val="Normal"/>
        <w:ind w:left="4248" w:right="567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, gr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701"/>
        <w:gridCol w:w="1701"/>
        <w:gridCol w:w="99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u po zmianac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74,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74,6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8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41,7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3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8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621,4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8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74,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394,9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2 – Pomoc społe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5203 -  Ośrodki wsparci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12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/w zł, gr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4"/>
        <w:gridCol w:w="1701"/>
        <w:gridCol w:w="1702"/>
        <w:gridCol w:w="994"/>
      </w:tblGrid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u po zmianach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,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,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,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,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z. 853 – Pozostałe zadania w zakresie polityki społe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5 – Żłobki</w:t>
      </w:r>
    </w:p>
    <w:p>
      <w:pPr>
        <w:pStyle w:val="Normal"/>
        <w:tabs>
          <w:tab w:val="clear" w:pos="708"/>
          <w:tab w:val="left" w:pos="-993" w:leader="none"/>
          <w:tab w:val="left" w:pos="7797" w:leader="none"/>
        </w:tabs>
        <w:ind w:left="708" w:right="1843" w:hanging="0"/>
        <w:rPr>
          <w:rFonts w:ascii="Arial" w:hAnsi="Arial" w:cs="Arial"/>
        </w:rPr>
      </w:pPr>
      <w:r>
        <w:rPr>
          <w:rFonts w:cs="Arial" w:ascii="Arial" w:hAnsi="Arial"/>
        </w:rPr>
        <w:tab/>
        <w:t>/w zł, gr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701"/>
        <w:gridCol w:w="1701"/>
        <w:gridCol w:w="99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u po zmianac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549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549,8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.1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608,2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.1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758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5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549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400,0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rPr>
          <w:rFonts w:ascii="Arial" w:hAnsi="Arial" w:cs="Arial"/>
          <w:i/>
          <w:i/>
          <w:sz w:val="20"/>
          <w:u w:val="single"/>
        </w:rPr>
      </w:pPr>
      <w:r>
        <w:rPr>
          <w:rFonts w:cs="Arial"/>
          <w:i/>
          <w:sz w:val="20"/>
          <w:u w:val="single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dz.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1 – Komendy powiatowe Państwowej Straży Pożar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12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/w zł, gr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4"/>
        <w:gridCol w:w="1701"/>
        <w:gridCol w:w="1702"/>
        <w:gridCol w:w="994"/>
      </w:tblGrid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u po zmianach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74,2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80,7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8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18,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36,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/>
      </w:pPr>
      <w:r>
        <w:rPr>
          <w:rFonts w:cs="Arial" w:ascii="Arial" w:hAnsi="Arial"/>
          <w:b/>
        </w:rPr>
        <w:t>rozdz. 80102 – Szkoły podstawowe specjalne</w:t>
      </w:r>
    </w:p>
    <w:p>
      <w:pPr>
        <w:pStyle w:val="Normal"/>
        <w:ind w:left="4248" w:right="567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, gr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7"/>
        <w:gridCol w:w="1707"/>
        <w:gridCol w:w="1700"/>
        <w:gridCol w:w="997"/>
      </w:tblGrid>
      <w:tr>
        <w:trPr/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u po zmianach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57,4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57,4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Dochody własne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4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283,3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</w:tr>
      <w:tr>
        <w:trPr/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353,1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37,9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</w:t>
            </w:r>
          </w:p>
        </w:tc>
      </w:tr>
      <w:tr>
        <w:trPr/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.208,3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02,8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20 – Licea ogólnokształcące</w:t>
      </w:r>
    </w:p>
    <w:p>
      <w:pPr>
        <w:pStyle w:val="Normal"/>
        <w:ind w:left="4248" w:right="567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, gr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1701"/>
        <w:gridCol w:w="1703"/>
        <w:gridCol w:w="996"/>
      </w:tblGrid>
      <w:tr>
        <w:trPr>
          <w:trHeight w:val="357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u po zmianach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469,98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469,9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.565,0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.310,0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</w:tr>
      <w:tr>
        <w:trPr/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3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.565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40,0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.505,8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91,3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1</w:t>
            </w:r>
          </w:p>
        </w:tc>
      </w:tr>
      <w:tr>
        <w:trPr/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469,98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274,1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0 – Szkoły zawodowe</w:t>
      </w:r>
    </w:p>
    <w:p>
      <w:pPr>
        <w:pStyle w:val="Header"/>
        <w:tabs>
          <w:tab w:val="clear" w:pos="4536"/>
          <w:tab w:val="clear" w:pos="9072"/>
          <w:tab w:val="left" w:pos="-184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/w zł, gr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701"/>
        <w:gridCol w:w="1701"/>
        <w:gridCol w:w="99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u po zmianac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120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120,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.889,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.916,9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7" w:leader="none"/>
              </w:tabs>
              <w:ind w:left="63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.889,8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26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.488,4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53,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4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.120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548,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2 – Szkoły artystyczne</w:t>
      </w:r>
    </w:p>
    <w:p>
      <w:pPr>
        <w:pStyle w:val="Normal"/>
        <w:ind w:left="4248" w:right="425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, gr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701"/>
        <w:gridCol w:w="1701"/>
        <w:gridCol w:w="99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u po zmianac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88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88,9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660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2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096,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7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88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652,5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4 – Szkoły zawodowe specjalne</w:t>
      </w:r>
    </w:p>
    <w:p>
      <w:pPr>
        <w:pStyle w:val="Normal"/>
        <w:ind w:left="4956" w:right="4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, gr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701"/>
        <w:gridCol w:w="1701"/>
        <w:gridCol w:w="99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u po zmianac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70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70,7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726,5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4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55,7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70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41,5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40 – Centra kształcenia ustawicznego i praktycznego oraz ośrodki dokształcania zawodowego</w:t>
      </w:r>
    </w:p>
    <w:p>
      <w:pPr>
        <w:pStyle w:val="Normal"/>
        <w:ind w:left="4248" w:right="425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, gr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701"/>
        <w:gridCol w:w="1701"/>
        <w:gridCol w:w="99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u po zmianac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848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848,3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394,7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938,3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848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04,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0"/>
        </w:rPr>
      </w:pPr>
      <w:r>
        <w:rPr>
          <w:sz w:val="20"/>
        </w:rPr>
        <w:t>dz. 852 – Pomoc społe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5201 - Placówki opiekuńczo – wychowawcz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12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/w zł, gr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4"/>
        <w:gridCol w:w="1701"/>
        <w:gridCol w:w="1702"/>
        <w:gridCol w:w="994"/>
      </w:tblGrid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u po zmianach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0,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0,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758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93,2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4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758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535,2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8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0,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48,2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5202 -  Domy pomocy społecznej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12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/w zł, gr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4"/>
        <w:gridCol w:w="1701"/>
        <w:gridCol w:w="1702"/>
        <w:gridCol w:w="994"/>
      </w:tblGrid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u po zmianach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86,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1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1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42,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rPr/>
      </w:pPr>
      <w:r>
        <w:rPr/>
        <w:t xml:space="preserve">rozdz. 85220 – Jednostki specjalistycznego poradnictwa, mieszkania chronione i ośrodki interwencji kryzysowej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12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/w zł, gr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4"/>
        <w:gridCol w:w="1701"/>
        <w:gridCol w:w="1702"/>
        <w:gridCol w:w="994"/>
      </w:tblGrid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u po zmianach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,1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,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1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3 – Specjalne ośrodki szkolno-wychowaw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right="425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, gr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701"/>
        <w:gridCol w:w="1701"/>
        <w:gridCol w:w="99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u po zmianac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226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226,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.000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.922,0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5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I. Wydatki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.634,4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7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226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513,7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7 – Placówki wychowania pozaszkol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right="425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, gr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0"/>
        <w:gridCol w:w="1701"/>
        <w:gridCol w:w="994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u po zmianac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Dochody własne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3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900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4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3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44,5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46,3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2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0 – Internaty i bursy szkolne</w:t>
      </w:r>
    </w:p>
    <w:p>
      <w:pPr>
        <w:pStyle w:val="Normal"/>
        <w:ind w:left="4248" w:right="425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, gr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701"/>
        <w:gridCol w:w="1701"/>
        <w:gridCol w:w="99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u po zmianac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852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852,4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621,7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668,9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852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805,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7 – Szkolne schroniska młodzieżowe</w:t>
      </w:r>
    </w:p>
    <w:p>
      <w:pPr>
        <w:pStyle w:val="Normal"/>
        <w:ind w:left="4248" w:right="425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, gr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701"/>
        <w:gridCol w:w="1701"/>
        <w:gridCol w:w="99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u po zmianac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768,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768,7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767,8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9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50,3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768,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86,2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34"/>
        </w:tabs>
        <w:ind w:left="93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8" w:hanging="1418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1560" w:hanging="156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6:02:00Z</dcterms:created>
  <dc:creator>UM Kalisz</dc:creator>
  <dc:description/>
  <cp:keywords/>
  <dc:language>en-US</dc:language>
  <cp:lastModifiedBy>Urząd Miejski w Kaliszu</cp:lastModifiedBy>
  <cp:lastPrinted>2006-08-28T14:26:00Z</cp:lastPrinted>
  <dcterms:modified xsi:type="dcterms:W3CDTF">2006-08-30T10:18:00Z</dcterms:modified>
  <cp:revision>217</cp:revision>
  <dc:subject/>
  <dc:title>PROJEKT PLANU PRZYCHODÓW I WYDATKÓW </dc:title>
</cp:coreProperties>
</file>