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DOCHODY  POWIATU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 xml:space="preserve">W budżecie powiatu na 2006 rok założono dochody (z uwzględnieniem wprowadzonych w ciągu półrocza zmian) w wysokości ogółem 95.252.438,65 zł, które wykonano w kwocie 48.851.016,62 zł, co stanowi </w:t>
        <w:br/>
        <w:t>51,3 % planu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10.294.020,88 zł, tj. 35,7 % planu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4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6.530.429,10 zł, </w:t>
        <w:br/>
        <w:t>tj. 44,3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30.776.284 zł, tj. 59,1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w wysokości 7.780.711,74 zł, tj. 54,1 % 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5.700.295,87 zł, tj.60,5 % plan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1.184.808 zł, tj. 51,2% pla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14.020 zł, tj. 98,1 % pla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781.587,87 zł, tj. 45,6 % plan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color w:val="FF00FF"/>
        </w:rPr>
        <w:object w:dxaOrig="9060" w:dyaOrig="4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17.4pt" filled="f" o:ole="">
            <v:imagedata r:id="rId3" o:title=""/>
          </v:shape>
          <o:OLEObject Type="Embed" ProgID="" ShapeID="ole_rId2" DrawAspect="Content" ObjectID="_1220769260" r:id="rId2"/>
        </w:objec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zrealizowanych dochodów powiatu w I półroczu br. przedstawia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ochody własne – 21,1 % dochodów ogółem, do których zalicza się między innymi: 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38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8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subwencje (część: oświatowa i rekompensująca)  - 63,0 % dochodów ogółem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dotacje celowe – 15,9 % dochodów ogółem.</w:t>
      </w:r>
    </w:p>
    <w:p>
      <w:pPr>
        <w:pStyle w:val="TextBody"/>
        <w:jc w:val="both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TextBody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TextBody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u zakłada :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Tekstpodstawowy3"/>
        <w:rPr/>
      </w:pPr>
      <w:r>
        <w:rPr/>
        <w:t xml:space="preserve">W I półroczu 2006 roku zrealizowano dochody w kwocie ogółem 3.367,80 zł głównie ze sprzedaży materiałów przetargow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pozyskano dochody ze sprzedaży złomu. Termin zapłaty podatku VAT należnego Urzędowi Skarbowemu od ww. dochodu przypadał na styczeń 2006 r. Dlatego też w sprawozdaniu za I półrocze br. występuje kwota  - 4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bankowych w wysokości 3.391,47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uzyskano dochody ogółem w wysokości 39.594,22 zł, co stanowi 85,3 % planu, </w:t>
        <w:br/>
        <w:t xml:space="preserve">w tym: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w kwocie 154,43 zł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refundacja wynagrodzeń z PUP dla osób zatrudnionych w ZDM w kwocie 29.026 zł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wpływy za uszkodzenie elementów oznakowania w kwocie 10.323,79 zł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inne wpływy w kwocie 90 zł.</w:t>
      </w:r>
    </w:p>
    <w:p>
      <w:pPr>
        <w:pStyle w:val="Heading"/>
        <w:jc w:val="both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powiatów (zw. powiatów) pozyskane </w:t>
        <w:br/>
        <w:t xml:space="preserve">z funduszy struktural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6 rok zaplanowano dofinansowanie ze środków unijnych w wysokości 8.916.681 zł do projektu pn. "Modernizacja ul. Wrocławskiej w Kaliszu na odcinku od ul. Podmiejskiej do al. Wojska Polskiego" - w ramach priorytetu 1 Zintegrowanego Programu Rozwoju Regionalnego - Rozbudowa </w:t>
        <w:br/>
        <w:t xml:space="preserve">i modernizacja infrastruktury służącej wzmacnianiu konkurencyjności regionów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wpłynęły powyższe dochody w kwocie 29.737,50 zł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tyt. pomocy finansowej udzielanej między jednostkami samorządu terytorialnego na dofinansowanie własnych zadań inwestycyjnych i zakupów inwestycyj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I półroczu br. na podstawie umowy zawartej pomiędzy Województwem Wielkopolskim a Miastem Kalisz uzyskano pomoc finansową na wzmocnienie nawierzchni jezdni (ul. Serbinowska – Al. Wojska Polskiego) w wysokości 50.000 zł, tj. 100 % planu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/>
      </w:pPr>
      <w:r>
        <w:rPr>
          <w:b w:val="false"/>
          <w:sz w:val="20"/>
        </w:rPr>
        <w:t>Zaplanowane dochody z ww. tytułu w kwocie 4.800 zł w I półroczu br. zrealizowano w 99,1 %,</w:t>
        <w:br/>
        <w:t xml:space="preserve">tj. 4.758,44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w. kwota to wpływy z tytułu trwałego zarządu od Domu Pomocy Społecznej oraz z tytułu użytkowania wieczystego gruntów od Miejskiej Biblioteki Publicznej i Filharmonii Kaliski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związku z przeprowadzoną w grudniu 2005 roku aktualizacją opłat rocznych z tytułu użytkowania wieczystego gruntów stanowiących własność Miasta dochody z tego źródła będą wyższe od zaplanowan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6 rok zaplanowano dochody w kwocie 3.900 zł z tytułu sprzedaży nieruchomości zabudowanej stacją transformatorową położonej przy ul. B. Pobożnego. Realizacja winna nastąpić w III kwartale b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otrzymano dotacje na realizację zadań z zakresu administracji rządowej w wysokości 274.067 zł, tj. 100,0 % planu z przeznaczeniem na gospodarkę gruntami i nieruchomościami oraz uregulowanie odszkodowań na rzecz osób fizycznych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obowiązującymi przepisami potrąca się 25 % środków, które stanowią dochód budżetu państwa (osiągane ze sprzedaży, opłat z tyt. trwałego zarządu, użytkowania, użytkowania wieczystego, czynszu dzierżawnego i najmu nieruchomości Skarbu Państwa)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707.500 zł, z ww. wpływów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realizacja wyniosła 621.861,48 zł, co stanowi 87,9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pozyskano dochody w wysokości 483,50 zł jako zwrot kosztów upomnień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6 r. uzyskano dochody wynikające z ustawy Ordynacja podatkowa w kwocie 21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199.910 zł, tj. 59,1 % planu, w tym na: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65.000 zł, 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b w:val="false"/>
          <w:sz w:val="20"/>
        </w:rPr>
        <w:t xml:space="preserve">opracowania geodezyjne i kartograficzne w kwocie 11.000 zł, </w:t>
      </w:r>
    </w:p>
    <w:p>
      <w:pPr>
        <w:pStyle w:val="Heading"/>
        <w:numPr>
          <w:ilvl w:val="0"/>
          <w:numId w:val="19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Inspektoratu Nadzoru Budowlanego w kwocie 123.910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6 roku pozyskano dochody z opłat za wydawanie kart parkingowych dla osób niepełnosprawnych w kwocie 4.550 zł, tj. 86,2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141.810,54 zł, tj. 55,9 % planu. Ww. dotacja jest związana z kosztami utrzymania pracowników zajmujących się państwowym zasobem geodezyjno-kartograficznym /109.809 zł/ oraz </w:t>
        <w:br/>
        <w:t>z przygotowaniem i przeprowadzeniem poboru na terenie miasta Kalisza /32.001,54 zł/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zadania realizowane na podstawie porozumień </w:t>
        <w:br/>
        <w:t>z Wojewodą Wielkopolskim w wysokości 13.820 zł, tj. 86,4 % ustalonego planu z przeznaczeniem na przeprowadzenie pobor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przez powiat od innej jednostki samorządu terytorialnego będącej instytucją wdrażającą na zadania bieżące realizowane na podstawie porozumień (umów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uzyskano wpływy w wysokości 71.317,50 zł (tj. 100,0 % planu), jako wkład wspólnotowy z Europejskiego Funduszu Społecznego na dofinansowanie Projektu „Rozwój kwalifikacji zawodowych pracowników – miarą sukcesu Kalisza w Europie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przez powiat od innej jednostki samorządu terytorialnego będącej instytucją wdrażającą na zadania bieżące realizowane na podstawie porozumień (umów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uzyskano wpływy w wysokości 23.772,50 zł (tj. 100,0 % planu), jako wkład publiczny z budżetu państwa na dofinansowanie Projektu „Rozwój kwalifikacji zawodowych pracowników – miarą sukcesu Kalisza w Europie”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PUBLICZNE I OCHRONA PRZECIWPOŻAROWA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zadania z zakresu administracji rządowej w wysokości 3.625.853,81 zł, tj. 60,2 % planu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obowiązującymi przepisami dochodem powiatu jest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75 zł, tj.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te w I półroczu zrealizowano w kwocie 367,34 zł, tj. 37,7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w kwocie 530.398,52 zł, tj. 75,8 % planu z przeznaczeniem na inwestycje dla Komendy Miejskiej Państwowej Straży Pożarnej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6 roku uzyskano dochody z tyt. udziału powiatu we wpływach z podatku dochodowego od osób fizycznych w kwocie 6.022.701 zł, tj. 42,3 % ustalonego planu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6 r. wynosi 10,25 %. </w:t>
      </w:r>
    </w:p>
    <w:p>
      <w:pPr>
        <w:pStyle w:val="Heading"/>
        <w:jc w:val="both"/>
        <w:rPr/>
      </w:pPr>
      <w:r>
        <w:rPr>
          <w:b w:val="false"/>
          <w:sz w:val="20"/>
        </w:rPr>
        <w:t>Przekazane informacje o planowanych dochodach z tytułu udziału powiatu we wpływach z podatku dochodowego od osób fizycznych nie miały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niższą realizację tych dochodów w stosunku do wskaźnika upływu czasu mają wpływ m.in. rozliczenia podatników z podatku dochodowego za 2005 r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/w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6 r. wynosi 1,4 %.</w:t>
      </w:r>
    </w:p>
    <w:p>
      <w:pPr>
        <w:pStyle w:val="Tekstpodstawowy3"/>
        <w:rPr/>
      </w:pPr>
      <w:r>
        <w:rPr/>
        <w:t xml:space="preserve">Oszacowane dochody z tego tytułu w wysokości 500.000 zł w I półroczu br. zrealizowano w kwocie 507.728,10 zł, tj. 101,6 % planu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6 rok w wysokości 1.499.200 zł zrealizowano w kwocie ogółem 1.521.390 zł, tj. 101,5 % planu i dotyczą opłat: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 xml:space="preserve">za dokumenty (dowody rejestracyjne, nalepki kontrolne, pozwolenia czasowe, znaki legalizacyjne, karty pojazdu), 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za prawo jazdy 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tablice rejestracyjne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a ewidencyjna – prawo jazdy, 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za międzynarodowe prawo jazdy,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czasowe wyrejestrowanie pojazdu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legitymacje instruktora,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opłata ewidencyjn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planu tych dochodów związane jest z:</w:t>
      </w:r>
    </w:p>
    <w:p>
      <w:pPr>
        <w:pStyle w:val="Heading"/>
        <w:numPr>
          <w:ilvl w:val="0"/>
          <w:numId w:val="30"/>
        </w:numPr>
        <w:ind w:left="720" w:hanging="436"/>
        <w:jc w:val="both"/>
        <w:rPr/>
      </w:pPr>
      <w:r>
        <w:rPr>
          <w:b w:val="false"/>
          <w:sz w:val="20"/>
        </w:rPr>
        <w:t>większą liczbą osób, które zakupiły i rejestrowały samochody,</w:t>
      </w:r>
    </w:p>
    <w:p>
      <w:pPr>
        <w:pStyle w:val="Heading"/>
        <w:numPr>
          <w:ilvl w:val="0"/>
          <w:numId w:val="30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niżenie opłat za kartę pojazdu dopiero od połowy kwietnia 2006 r. (planowano od stycznia br.),</w:t>
      </w:r>
    </w:p>
    <w:p>
      <w:pPr>
        <w:pStyle w:val="Heading"/>
        <w:numPr>
          <w:ilvl w:val="0"/>
          <w:numId w:val="30"/>
        </w:numPr>
        <w:ind w:left="720" w:hanging="436"/>
        <w:jc w:val="both"/>
        <w:rPr/>
      </w:pPr>
      <w:r>
        <w:rPr>
          <w:b w:val="false"/>
          <w:sz w:val="20"/>
        </w:rPr>
        <w:t>ustawowym obowiązkiem wymiany praw jazdy dla osób posiadających uprawnienia do kierowania pojazdem wydane w latach 30.04.1993 r. – 30.06.1999 r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6 rok zaplanowano kwotę 17.800 zł za wydawanie zaświadczeń potwierdzających zgłoszenie prowadzenia przewozów na potrzeby własne i licencje na wykonywanie transportu drogowego rzeczy i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realizowano dochody z tego tytułu w kwocie 25.460,25 zł, tj. 143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działalności w zakresie transportu drogowego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>środki na utrzymanie rzecznych przepraw promowych oraz budowę, modernizację, utrzymanie, ochronę i zarządzanie drogami krajowymi i wojewódzkimi w granicach miast na prawa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2006 r. zaplanowano wpływy (z rezerwy subwencji ogólnej) w kwocie 1.500.000 zł z przeznaczeniem na dofinansowanie zadania inwestycyjnego pn. Budowa trasy Bursztynowej II etap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nie wpłynęły środki przeznaczone na ten cel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. została zaplanowana część oświatowa subwencji ogólnej w wysokości 47.668.75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otrzymano z budżetu państwa subwencję oświatową w kwocie 29.334.616 zł, co stanowi 61,5 % planu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6 rok została zaplanowana część równoważąca subwencji ogólnej na zadania powiatowe </w:t>
        <w:br/>
        <w:t>w celu wyrównania różnic w dochodach, w związku z wprowadzeniem zmian w systemie finansowania zadań w wysokości 2.883.334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otrzymano z budżetu państwa subwencję równoważącą w kwocie 1.441.668 zł, co stanowi 50,0 % planu.</w:t>
      </w:r>
    </w:p>
    <w:p>
      <w:pPr>
        <w:pStyle w:val="Heading"/>
        <w:jc w:val="both"/>
        <w:rPr>
          <w:rFonts w:ascii="Arial" w:hAnsi="Arial" w:cs="Arial"/>
          <w:color w:val="FF00FF"/>
          <w:sz w:val="20"/>
        </w:rPr>
      </w:pPr>
      <w:r>
        <w:rPr>
          <w:rFonts w:cs="Arial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6 r. pozyskano dochody w kwocie 70.574 zł, tj. 95,5 % planu z tyt. wpłat za wystawione duplikaty świadectw i legitymacje szkolne oraz odpłatności za kursy eksternistyczn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6 roku zrealizowano wpływy z najmu lokali mieszkalnych i użytkowych przy szkołach </w:t>
        <w:br/>
        <w:t>i innych jednostkach systemu oświaty w wysokości 13.254,12 zł, co stanowi 43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Ogółem wykonanie za I półrocze br. wpływów z usług wyniosło 205.515,57 zł, tj. 67,9 % planu, głównie z tytułu odpłatności uczniów z poza terenu Kalisza dokształcających się w zakresie teoretycznych przedmiotów zawodowych w Centrum Kształcenia Ustawicz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ykonanie dochodów z tego tytułu w omawianym okresie wyniosło 8.649,8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6 r. uzyskano dochody w kwocie 11.183,55 zł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>dochody wynikające z ustawy Ordynacja podatkowa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ozliczenia z lat ubiegłych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tacje otrzymane z funduszy celowych na realizację zadań bieżących jednostek sektora finansów publicz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2006 r. ujęto wpływy z PFRON w kwocie 276.336,53 zł na program EDUKACJA – program pomocy w dostępie do nauki dzieci i młodzieży niepełnoprawnych dofinansowany ze środków PFRON, który będzie realizowany w Specjalnym Ośrodku Szkolno-Wychowawczym dla Dzieci Słabo Słyszących i Niesłyszących oraz Specjalnym Ośrodku Szkolno - Wychowawczym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nie wpłynęły środki przeznaczone na ten cel. Realizacja tego zadania nastąpi w II półroczu br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dotacje otrzymane z funduszy celowych na finansowanie lub dofinansowanie kosztów realizacji inwestycji i zakupów inwestycyjnych jednostek sektora finansów publicznych </w:t>
      </w:r>
    </w:p>
    <w:p>
      <w:pPr>
        <w:pStyle w:val="TextBody"/>
        <w:jc w:val="both"/>
        <w:rPr/>
      </w:pPr>
      <w:r>
        <w:rPr>
          <w:sz w:val="20"/>
        </w:rPr>
        <w:t xml:space="preserve">W 2006 r. zaplanowano wpływy z PFRON w kwocie 196.182,12 zł na program EDUKACJA – program pomocy w dostępie do nauki dzieci i młodzieży niepełnoprawnych dofinansowany ze środków PFRON, który będzie realizowany w Specjalnym Ośrodku Szkolno-Wychowawczym dla Dzieci Słabo Słyszących i Niesłyszących oraz Specjalnym Ośrodku Szkolno - Wychowawczym. </w:t>
      </w:r>
    </w:p>
    <w:p>
      <w:pPr>
        <w:pStyle w:val="TextBody"/>
        <w:jc w:val="both"/>
        <w:rPr/>
      </w:pPr>
      <w:r>
        <w:rPr>
          <w:sz w:val="20"/>
        </w:rPr>
        <w:t>W analizowanym okresie nie wpłynęły środki. Realizacja tego zadania nastąpi w II półroczu br.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803          SZKOLNICTWO WYŻSZE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umowy o dofinansowanie projektu "Stypendia dla studentów z miasta Kalisza" </w:t>
        <w:br/>
        <w:t>w ramach priorytetu 2 - Wzmocnienie rozwoju zasobów ludzkich w regionach zaplanowano dotacje celowe w kwocie 50.652 zł z przeznaczeniem na finansowanie ww. projektu w ramach Europejskiego Funduszu Społecznego (wkład wspólnotow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27.972 zł, tj. 55,2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umowy o dofinansowanie Projektu "Stypendia dla studentów z miasta Kalisza" </w:t>
        <w:br/>
        <w:t>w ramach priorytetu 2 - Wzmocnienie rozwoju zasobów ludzkich w regionach zaplanowano dotacje celowe w kwocie 16.884 zł z przeznaczeniem na współfinansowanie ww. projektu w ramach Europejskiego Funduszu Społecznego (wkład publiczny)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9.324 zł, tj. 55,2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gromadzonych na rachunku bankowym zrealizowano w kwocie 1.955,7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6 r. uzyskano dochody </w:t>
      </w:r>
      <w:r>
        <w:rPr>
          <w:rFonts w:cs="Arial"/>
          <w:b w:val="false"/>
          <w:sz w:val="20"/>
        </w:rPr>
        <w:t>wynikające z ustawy Ordynacja podatkowa</w:t>
      </w:r>
      <w:r>
        <w:rPr>
          <w:b w:val="false"/>
          <w:sz w:val="20"/>
        </w:rPr>
        <w:t xml:space="preserve"> w kwocie 89,40 zł przez Dom Dzieck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861.008 zł, tj. 50,8 % planu z przeznaczeniem na: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pływy od rodziców z tyt. odpłatności za utrzymanie dzieci (wychowanków) w placówkach opiekuńczo-wychowawcz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6 r. wykonano dochody w kwocie 4.499,79 zł z tyt. odpłatności za pobyt dzieci </w:t>
        <w:br/>
        <w:t>w domach dzieck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7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najmu lokalu pozyskane przez Dom Dziecka zrealizowano w I półroczu 2006 roku </w:t>
        <w:br/>
        <w:t>w wysokości 872,76 zł, tj. 45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6 rok zaplanowano dochody z odpłatności za pobyt mieszkańców w Domu Pomocy Społecznej w wysokości 1.931.000 zł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e odpłatności wyniosły 920.665,11 zł, tj. 47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iczba mieszkańców na koniec I półrocza br. wyniosła 183 osoby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w kwocie 7.628,86 zł, w tym z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dpłatności rodziców za pobyt dzieci w rodzinie zastępczej,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ów z usług świadczonych w Centrum Interwencji Kryzysowej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 tego tytułu zrealizowano dochody w wysokości 862,75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6 r. uzyskano dochody w kwocie 2.994,69 zł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łaty nienależnie pobranej pomocy z tyt. rodzin zastępczych oraz wychowanków placówek opiekuńczo - wychowawczych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ć za użytkowanie garażu uzyskana przez Dom Pomocy Społeczn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.</w:t>
      </w:r>
    </w:p>
    <w:p>
      <w:pPr>
        <w:pStyle w:val="Heading"/>
        <w:ind w:left="207" w:hanging="0"/>
        <w:jc w:val="both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/>
          <w:b w:val="false"/>
          <w:color w:val="FF00FF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realizację zadań własnych powiatu w kwocie </w:t>
        <w:br/>
        <w:t>1.118.008 zł, tj. 49,8 % planu z przeznaczeniem na utrzymanie Domu Pomocy Społecznej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6 rok dotacje celowe na zadania realizowane na podstawie porozumień między jst w kwocie 244.278 zł. Wykonanie za I półrocze br. stanowi kwotę 107.069,37 zł, tj. 43,8 % planu, w tym z przeznaczeniem:</w:t>
      </w:r>
    </w:p>
    <w:p>
      <w:pPr>
        <w:pStyle w:val="Heading"/>
        <w:numPr>
          <w:ilvl w:val="0"/>
          <w:numId w:val="3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utrzymanie dzieci w Domu Dziecka w Kaliszu skierowanych z innych powiatów – 77.462,07 zł, </w:t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b w:val="false"/>
          <w:sz w:val="20"/>
        </w:rPr>
        <w:t xml:space="preserve">na pomoc udzieloną rodzinom zastępczym w wysokości 29.607,30 zł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 tyt. odsetek od środków zgromadzonych na rachunku bankowym zrealizowano w kwocie 2.801,33 zł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6 rok ujęto dochody w wysokości 62.500 zł pozyskane jako środki PFRON na pokrycie kosztów obsługi zadań ustawowych z zakresu rehabilitacji zawodowej i społecznej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pozyskano środki z PFRON w wysokości 30.229 zł, tj. 48,4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6 r. uzyskano dochody w kwocie 8.434,54 zł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 xml:space="preserve">dochody wynikające z ustawy: Ordynacja podatkowa i ustawy o systemie ubezpieczeń społecznych oraz odszkodowanie uzyskane w Powiatowym Zespole ds. Orzekania </w:t>
        <w:br/>
        <w:t>o Niepełnosprawności i PUP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kosztów audyt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>w kwocie 67.248 zł, tj. 50,0 % planu, w tym z przeznaczeniem na Zespół do spraw Orzekania o Niepełnosprawności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na 2006 rok dotacje celowe na zadania realizowane na podstawie porozumień między jst </w:t>
        <w:br/>
        <w:t>w kwocie 98.800 zł z przeznaczeniem na zadania związane z orzekaniem o stopniu niepełnosprawności mieszkańców Powiatu Kaliskiego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a dotacja stanowi kwotę 49.398 zł, tj. 50,0 % plan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nadto z zaplanowanej kwoty dotacji celowej 686.719 zł na działalność Powiatowego Urzędu Pracy w omawianym okresie otrzymano 330.859,50 zł.</w:t>
      </w:r>
    </w:p>
    <w:p>
      <w:pPr>
        <w:pStyle w:val="Heading"/>
        <w:jc w:val="left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środki z Funduszu Pracy otrzymane przez powiat z przeznaczeniem na finansowanie kosztów wynagrodzenia i składek na ubezpieczenia społeczne pracowników powiatowego urzędu pracy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 I półroczu br. z tego tytułu z Funduszu Pracy otrzymano 160.200 zł, co stanowi 50,0 % ustalonego planu.</w:t>
      </w:r>
    </w:p>
    <w:p>
      <w:pPr>
        <w:pStyle w:val="Heading"/>
        <w:jc w:val="left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left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left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6 roku zrealizowano wpływy z najmu lokali służbowych przy szkołach i innych jednostkach systemu oświaty w wysokości 8.050,23 zł, co stanowi 44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zaplanowano dochody z tytułu odpłatności uczestników obozu językowego </w:t>
        <w:br/>
        <w:t>w Specjalnym Ośrodku Szkolno-Wychowawczym w wysokości 80.000 zł.</w:t>
      </w:r>
    </w:p>
    <w:p>
      <w:pPr>
        <w:pStyle w:val="Heading"/>
        <w:jc w:val="both"/>
        <w:rPr/>
      </w:pPr>
      <w:r>
        <w:rPr>
          <w:b w:val="false"/>
          <w:sz w:val="20"/>
        </w:rPr>
        <w:t>Pełna realizacja odpłatności nastąpiła w II półroczu 2006 r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odsetek od środków gromadzonych na rachunkach bankowych w kwocie 15,0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6 r. uzyskano dochody w kwocie 178,44 zł, tj. 44,6 % planu, wynikające z ustawy Ordynacja podatko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6 r. zaplanowano dotacje w wysokości 100.200 zł na podstawie porozumienia zawartego z Ministerstwem Edukacji Narodowej na organizację w dniach 19 lipca do 8 sierpnia 2006 r. obozu językowego z językiem angielskim w Specjalnym Ośrodku Szkolno-Wychowawczym. W analizowanym okresie wpłynęło 100,0 % zaplanowanej dotacji. 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realizację zadań własnych powiatu w kwocie </w:t>
        <w:br/>
        <w:t>66.800 zł, tj. 100,0 % planu z przeznaczeniem na wypłatę stypendiów dla uczniów pochodzących z rodzin byłych pracowników państwowych przedsiębiorstw gospodarki rolnej</w:t>
      </w:r>
      <w:r>
        <w:rPr>
          <w:b w:val="false"/>
          <w:color w:val="FF00FF"/>
          <w:sz w:val="20"/>
        </w:rPr>
        <w:t>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sprawozdawczym nie otrzymano ze Starostwa Powiatu Kaliskiego zaplanowanej na 2006 rok dotacji celowej na zadania realizowane na podstawie porozumień między jst w kwocie 230.000 zł przeznaczonej na prowadzenie zadań związanych z udzielaniem przez Poradnię pomocy psychologiczno-pedagogicznej nauczycielom oraz dzieciom uczęszczającym do szkół i ich rodzicom zamieszkałym na terenie Powiatu Kaliskiego.</w:t>
      </w:r>
    </w:p>
    <w:p>
      <w:pPr>
        <w:pStyle w:val="Normal"/>
        <w:rPr>
          <w:b/>
          <w:b/>
          <w:color w:val="FF00FF"/>
          <w:sz w:val="20"/>
        </w:rPr>
      </w:pPr>
      <w:r>
        <w:rPr>
          <w:b/>
          <w:color w:val="FF00FF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umowy o dofinansowanie projektu "Stypendia dla uczniów szkół ponadgimnazjalnych </w:t>
        <w:br/>
        <w:t>w Kaliszu" w ramach Priorytetu 2 - Wzmocnienie rozwoju zasobów ludzkich w regionach zaplanowano dotacje celowe w kwocie 199.472 zł z przeznaczeniem na finansowanie ww. projektu w ramach Europejskiego Funduszu Społecznego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110.155,94 zł, tj. 55,2 % planu.</w:t>
      </w:r>
    </w:p>
    <w:p>
      <w:pPr>
        <w:pStyle w:val="Heading"/>
        <w:jc w:val="both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umowy o dofinansowanie projektu "Stypendia dla uczniów szkół ponadgimnazjalnych </w:t>
        <w:br/>
        <w:t>w Kaliszu" w ramach Priorytetu 2 - Wzmocnienie rozwoju zasobów ludzkich w regionach zaplanowano dotacje celowe w kwocie 93.653 zł z przeznaczeniem na współfinansowanie ww. projektu w ramach Europejskiego Funduszu Społecznego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51.719,06 zł, tj. 55,2 % planu.</w:t>
      </w:r>
    </w:p>
    <w:p>
      <w:pPr>
        <w:pStyle w:val="Normal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realizację zadań bieżących jednostek sektora finansów publicz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2006 r. ujęto wpływy z PFRON w kwocie 229.047 zł na program EDUKACJA – program pomocy w dostępie do nauki dzieci i młodzieży niepełnoprawnych dofinansowany ze środków PFRON, który będzie realizowany w Specjalnym Ośrodku Szkolno-Wychowawczym dla Dzieci Słabo Słyszących i Niesłyszących oraz Specjalnym Ośrodku Szkolno - Wychowawczym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nie wpłynęły środki przeznaczone na ten cel. Realizacja zadania nastąpi w </w:t>
        <w:br/>
        <w:t>II półroczu b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finansowanie lub dofinansowanie kosztów realizacji inwestycji i zakupów inwestycyjnych jednostek sektora finansów publicz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2006 r. ujęto wpływy z PFRON w kwocie 108.000 zł na program EDUKACJA – program pomocy w dostępie do nauki dzieci i młodzieży niepełnoprawnych dofinansowany ze środków PFRON, który będzie realizowany w Specjalnym Ośrodku Szkolno-Wychowawczym dla Dzieci Słabo Słyszących i Niesłyszących oraz Specjalnym Ośrodku Szkolno - Wychowawczym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nie wpłynęły środki przeznaczone na ten cel. Realizacja zadania nastąpi w </w:t>
        <w:br/>
        <w:t>II półroczu b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cp:keywords/>
  <dc:language>en-US</dc:language>
  <cp:lastModifiedBy>Urząd Miejski w Kaliszu</cp:lastModifiedBy>
  <cp:lastPrinted>2005-08-30T15:24:00Z</cp:lastPrinted>
  <dcterms:modified xsi:type="dcterms:W3CDTF">2006-08-30T10:35:00Z</dcterms:modified>
  <cp:revision>187</cp:revision>
  <dc:subject/>
  <dc:title/>
</cp:coreProperties>
</file>