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 PÓŁROCZU 2006 ROKU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na podstawie sprawozdań Rb-30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2415"/>
        <w:jc w:val="both"/>
        <w:rPr/>
      </w:pPr>
      <w:r>
        <w:rPr>
          <w:rFonts w:cs="Arial" w:ascii="Arial" w:hAnsi="Arial"/>
        </w:rPr>
        <w:t>/w zł, gr/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559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9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z budżetu mia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78.044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26.545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42.403,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02.089,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.68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78.044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690.476,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559,5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51.93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Wpłata do budżetu nadwyżki środków obr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5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. Stan środków obrotowych na 30. 06. 2006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99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6 rok zaplanowano przychody w kwocie 34.878.044 zł, które w I półroczu br. uzyskano </w:t>
        <w:br/>
        <w:t>w wysokości 16.742.403,66 zł, tj. 48 % planu głównie z tytułu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 czynszów za lokale mieszkalne – 6.705.541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 czynszów za lokale użytkowe – 2.444.368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 usług za c.o. i c.w. – 2.254.672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wywóz śmieci – 812.659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zimną wodę i wywóz ścieków – 2.418.833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energię elektryczną oraz za windy, domofony, itp. – 110.782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dzierżawy terenów – 191.975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reklamy – 19.958,0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bezumownego korzystania z lokali – 148.183,00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– 401.281,79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pokrycie amortyzacji – 721.565,0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zrealizowano w I półroczu 2006 roku w kwocie 16.690.476,84 zł, co stanowi 47,9 % planu </w:t>
        <w:br/>
        <w:t>i przeznaczono je głównie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 xml:space="preserve">wynagrodzenia i pochodne od wynagrodzeń – 868.559,59 zł, 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materiały i wyposażenie – 106.710,14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energia – 3.602.294,02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usługi remontowe (stolarka okienna, remonty pieców, dachów i balkonów) – 1.632.773,32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usługi pozostałe (między innymi: wywóz nieczystości stałych i płynnych, koszty Zarządu </w:t>
        <w:br/>
        <w:t>i Administrowania, utrzymanie czystości w budynkach komunalnych, odprowadzenie ścieków, usługi kominiarskie oraz pogotowie lokatorskie, usuwanie awarii, dezynsekcja, utrzymanie zieleni) – 5.196.566,46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dróże służbowe – 13.024,76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datek od nieruchomości – 478.710,10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datek (VAT) od towarów i usług – 40.603,80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koszty postępowania sądowego (wpisy sądowe i zaliczki na koszty komornicze) – 32.986,74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różne opłaty i składki – 13.061,43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kary i odszkodowania, odsetki – 1.283,47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 – 6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</w:rPr>
        <w:t>odpis na zakładowy fundusz świadczeń socjalnych – 29.805,75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zmniejszenia: waloryzacja kaucji mieszkaniowych, odpisy należności obciążające pozostałe koszty operacyjne – 3.951.932,23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721.565,0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4956" w:firstLine="2415"/>
        <w:jc w:val="both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559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.21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93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5.2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8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.368,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3,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95,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Stan środków obrotowych na 30. 06. 2006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02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6 rok zaplanowano przychody w kwocie 1.505.200 zł, które pozyskano w analizowanym okresie sprawozdawczym w wysokości 871.939,27 zł, tj. 57,9 % planu głównie z tytuł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zierżawy pomieszczeń – 507.260,67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zierżawy wyposażenia – 19.904,4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zierżawy garaży – 10.712,9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wrotu poniesionych nakładów za media (między innymi: c.o., gaz, energia elektryczna i energia cieplna, woda) – 171.268,67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831,6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składników majątkowych – 1.725,49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odsetek od nieterminowych wpłat oraz od lokaty – 650,69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pokrycia amortyzacji – 156.229,21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 I półroczu 2006 roku zrealizowano w kwocie 679.368,05 zł, co stanowi 45,1 % planu </w:t>
        <w:br/>
        <w:t>i przeznaczono je główni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nagrodzenia i pochodne od wynagrodzeń – 197.503,92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płaty za gaz, energię elektryczną i cieplną, wodę – 113.773,41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usługi pozostałe (między innymi: opłaty za czynsz, wywóz nieczystości, opłaty pocztowe </w:t>
        <w:br/>
        <w:t>i telefoniczne) – 53.981,11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kup materiałów i wyposażenia – 8.165,2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elegacje służbowe, ryczałty samochodowe – 1.191,44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dpis na zakładowy fundusz świadczeń socjalnych – 4.471,63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ozostałe (zakup usług dostępu do sieci internetowej, zakup usług zdrowotnych) – 327,34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różne opłaty i składki – 1.432,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usługi remontowe (malowanie garaży przy ul. Śródmiejskiej i Górnośląskiej, opracowanie dokumentacji na remont instalacji elektrycznej w budynku przy ul. Asnyka. konserwacja dźwigów przy ul. Śródmiejskiej 34, Górnośląskiej 3, Młynarskiej 18a, Łódzkiej 32a, Karłowicza 4, </w:t>
        <w:br/>
        <w:t xml:space="preserve">H. Sawickiej 1a, przegląd techniczny budynków, naprawa dachu przy ul. Śródmiejskiej 34 </w:t>
        <w:br/>
        <w:t xml:space="preserve">i H. Sawickiej 1a, roboty c.o. i hydrauliczne przy ul. Śródmiejskiej 34, Górnośląskiej 3 </w:t>
        <w:br/>
        <w:t>i Łódzkiej 32a) – 110.394,64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amortyzację środków trwałych  - 156.229,21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ydatki inwestycyjne (wymiana okien i wykonanie posadzki przy ul. Śródmiejskiej 34, </w:t>
        <w:br/>
        <w:t xml:space="preserve">montaż okien przy ul. Górnośląskiej 3, wykonanie projektu modernizacji budynku przy </w:t>
        <w:br/>
        <w:t>ul. Lipowej 5) – 31.895,2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2415"/>
        <w:jc w:val="both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559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8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z budżetu mia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9.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9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3.850,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.338,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51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919.500,00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0.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136,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.484,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76,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obrotowych na 30. 06. 2006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80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6 rok zaplanowano dotację z budżetu miast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Ośrodka Sportu, Rehabilitacji i Rekreacji w kwocie 1.339.000,00 zł, co stanowi 34,2 % przychodów ogółem. W I półroczu 2006 roku dotację przedmiotową otrzymano w wysokości 700.000,00 zł, tj. 52,3 % założonego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y inwestycyjne zakładu budżetowego – zakup samochodu dostawczego w wysokości 80.000,00 zł. W I półroczu br. nie wpłynęła dotacja celowa do Ośrodka Sportu, Rehabilitacji </w:t>
        <w:br/>
        <w:t xml:space="preserve">i Rekreacji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uzyskano w analizowanym okresie sprawozdawczym w wysokości 1.070.338,63 zł, co stanowi 42,8 % planu tytułem: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pływów z czynszów i dzierżaw – 97.964,43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odpłatnego użytkowania obiektów (wstęp na krytą pływalnię, halę LA, halę widowiskowo - sportową, boiska, wpływy z imprez kulturalnych i sportowych) – 612.267,15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działalności  rehabilitacyjnej – 45.894,22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sprzedaży towarów handlowych  - 26.770,49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pływy z różnych dochodów (między innymi: refundacje bezrobotnych z PUP) – 16.910,11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268.624,94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 xml:space="preserve">odsetek  od nieterminowych wpłat – 1.907,29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zwiększenia (niesklasyfikowane przychody, darowizny rzeczowe i zmiana stanu </w:t>
        <w:br/>
        <w:t>produktów) – 103.512,28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I półroczu br. wykonano w kwocie 1.820.136,74 zł, tj. 46,4 % planu i przeznaczono je na: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pracowników wraz z pochodnymi – 621.484,66 zł,  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ydatki rzeczowe na działalność Ośrodka Sportu, Rehabilitacji i Rekreacji – 1.179.275,88 zł, głównie na.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zakup materiałów i wyposażenia – 380.988,27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zakup energii, wody, gazu – 131.839,01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usługi remontowe – 13.839,77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usługi pozostałe – 209.669,34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odpis na ZFŚS – 41.837,68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dróże służbowe – 5.867,62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datek od nieruchomości – 68.363,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datek (VAT) - od towarów i usług – 8.720,6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opłaty i składki – 35.829,8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opłaty za usługi internetowe – 3.450,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 – 6.701,86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koszt sądowe – 330,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673,5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(zakup pomocy dydaktycznych, naukowych i książek oraz opłaty na rzecz budżetów jst) – 2.286,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zmniejszenia – 254,49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amortyzacja środków trwałych – 268.624,94 zł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wymiana kotła podgrzewającego wodę użytkową w hali widowiskowo – sportowej z krytą pływalnią przy ul. Łódzkiej 29).– 19.376,2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W I półroczu 2006 roku zakład budżetowy otrzymał dofinansowanie w kwocie ogółem 700.000,00 zł, </w:t>
        <w:br/>
        <w:t xml:space="preserve">w tym na utrzymani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krytej pływalni – </w:t>
        <w:tab/>
        <w:t>365.833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hal sportowych – </w:t>
        <w:tab/>
        <w:t>297.39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boisk sportowych –    36.777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Urząd Miejski w Kaliszu</cp:lastModifiedBy>
  <cp:lastPrinted>2005-08-30T15:07:00Z</cp:lastPrinted>
  <dcterms:modified xsi:type="dcterms:W3CDTF">2006-08-31T06:53:00Z</dcterms:modified>
  <cp:revision>54</cp:revision>
  <dc:subject/>
  <dc:title>Załącznik Nr 10</dc:title>
</cp:coreProperties>
</file>