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REALIZACJI PRZYCHODÓW I ROZCHODÓW BUDŻETU KALISZA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WIĄZANYCH Z FINANSOWANIEM DEFICYTU W I PÓŁROCZU 2006 ROKU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  <w:tab/>
        <w:tab/>
        <w:tab/>
        <w:tab/>
        <w:tab/>
        <w:t>/w zł, gr/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2302"/>
        <w:gridCol w:w="230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szczególnien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na 2006 r.</w:t>
              <w:br/>
              <w:t>(po zmianach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kon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377.304,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0.920.921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.441.603,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402.845,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/ Deficyt /1 – 2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.064.299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18.076,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y i pożyczki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cje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77.072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28.868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48.204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413.988,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934,2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.243.053,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kredytów i pożyczek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>
                <w:rFonts w:cs="Arial" w:ascii="Arial" w:hAnsi="Arial"/>
              </w:rPr>
              <w:t>lokaty w banka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12.773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12.773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98.046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98.046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eficytu /4 – 5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64.299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5.884.057,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ycho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 połowie 2006 r. nie uzyskano przychodów z tytułu kredytów długoterminowych, pożyczek z Wojewódzkiego Funduszu Ochrony Środowiska i Gospodarki Wodnej w Poznaniu (§ 952) ani emisji papierów wartościowych (§ 931). Pozyskano jedynie środki z tytułu pożyczki na prefinansowanie Projektu – „Modernizacja ul. Wrocławskiej w Kaliszu na odcinku od ul. Podmiejskiej do al. Wojska Polskiego” w ramach Zintegrowanego Programu Operacyjnego Rozwoju Regionalnego w części podlegającej zwrotowi ze środków budżetu Unii Europejskiej (§ 903) w wysokości </w:t>
        <w:br/>
        <w:t>170.934,26 zł. Środki te dotyczą budżetu powiatu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sprawozdania Rb-NDS o nadwyżce / deficycie za I półrocze 2006 r. – wolne środki, jako nadwyżka środków pieniężnych na rachunku bieżącym budżetu Kalisza, wynikająca z rozliczeń kredytów i pożyczek z lat ubiegłych wynoszą 23.243.053,9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  <w:sz w:val="16"/>
        </w:rPr>
      </w:pPr>
      <w:r>
        <w:rPr>
          <w:rFonts w:cs="Arial" w:ascii="Arial" w:hAnsi="Arial"/>
          <w:color w:val="FF00FF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ozchod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kresie od początku roku do dnia 30 czerwca zostały spłacone raty od zaciągniętych </w:t>
        <w:br/>
        <w:t>w latach ubiegłych kredytów i pożyczek (§ 992) w łącznej wysokości 9.298.046,00 zł, z czego kwota 7.931.985,00 zł – dotyczy budżetu miasta, natomiast kwota 1.366.061,00 zł – dotyczy budżetu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płata rat kredytów stanowi kwotę 9.138.046,00 zł i dotyczy zobowiązań kredytowych zaciągniętych na następujące zadania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wydatków bieżących i inwestycyjnych (umowa z 2002r.) w kwocie 2.000.000,00 zł, </w:t>
        <w:br/>
        <w:t>z czego kwota: 1.442.600,00 zł dotyczy budżetu miasta, natomiast kwota 557.400,00 zł – budżetu pow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inwestycyjnych (umowa z 2003r.) w kwocie 2.550.000,00 zł (budżet miast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inwestycyjnych (umowa z 2004r.) w kwocie 1.000.000,00 zł (budżet miast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inwestycyjnych (umowa z 2004r.) w kwocie 1.550.000,00 zł, w tym kwota 1.387.250,00 zł dotyczy budżetu miasta, natomiast kwota 162.750,00 zł dotyczy budżetu pow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na przedsięwzięcia termomodernizacyjne w budynkach placówek oświatowych na terenie miasta Kalisza (umowa z 2005r.) w kwocie 311.046,00 zł, kwota ta dotyczy budżetu pow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inwestycyjnych (umowa z 2005r.) w kwocie 1.727.000,00 zł, w tym kwota 1.392.135,00 zł dotyczy budżetu miasta, natomiast kwota 334.865,00 zł dotyczy budżetu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spłacono raty pożyczek w wysokości 160.000,00 zł, zaciągniętych na niżej wymienione zadania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ę kanalizacji sanitarnej na osiedlu Prastare-Antyczne w Kaliszu - etap III – 32.500 z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ę kanalizacji sanitarnej i deszczowej na osiedlu Rajsków w Kaliszu - etap III – 127.500 zł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dług stanu na dzień 30.06.2006 r. środki na lokatach bankowych stanowiły kwotę 20.000.000,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13:00Z</dcterms:created>
  <dc:creator>Urząd Miejski w Kaliszu</dc:creator>
  <dc:description/>
  <cp:keywords/>
  <dc:language>en-US</dc:language>
  <cp:lastModifiedBy>Urząd Miejski w Kaliszu</cp:lastModifiedBy>
  <cp:lastPrinted>2006-08-31T09:27:00Z</cp:lastPrinted>
  <dcterms:modified xsi:type="dcterms:W3CDTF">2006-08-31T07:30:00Z</dcterms:modified>
  <cp:revision>55</cp:revision>
  <dc:subject/>
  <dc:title>PROJEKT PLANU PRZYCHODÓW BUDŻETU KALISZA ZWIĄZANYCH Z</dc:title>
</cp:coreProperties>
</file>