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Zarządzenie   Nr   376 /2006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Prezydenta  Miasta  Kalisz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 dnia  30  sierpnia  2006  r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przedstawienia informacji o przebiegu wykonania budżetu Kalisza – Miasta na prawach powiatu za I półrocze 2006 roku oraz o przebiegu wykonania planu finansowego samorządowych instytucji kultur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podstawie art. 198 ust. 1 ustawy z dnia 30 czerwca 2005 r. o finansach publicznych (Dz. U. z 2005 r. Nr 249 poz. 2104 z późn. zm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rządz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edstawia się Radzie Miejskiej Kalisza informację o przebiegu wykonania budżetu Kalisza – Miasta na prawach powiatu za I półrocze 2006 roku oraz o przebiegu wykonania planu finansowego samorządowych instytucji kultury, która stanowi załącznik do niniejszego zarzą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right="-14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nie budżetu Kalisza – Miasta na prawach powiatu za I półrocze 2006 r. przedstawia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2268"/>
        <w:gridCol w:w="70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ian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 z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 półrocze 2006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:4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.377.304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.920.921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124.866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52.438,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069.904,7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851.016,6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.441.60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.402.845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106.065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335.538,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505.504,4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897.340,7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ę, o której mowa w § 1 ust. 1 przedstawia się Regionalnej Izbie Obrachunkowej w Pozn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ądzenie wchodzi w życie z dniem podpis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0:23:00Z</dcterms:created>
  <dc:creator>UM Kalisz</dc:creator>
  <dc:description/>
  <cp:keywords/>
  <dc:language>en-US</dc:language>
  <cp:lastModifiedBy>Urząd Miejski w Kaliszu</cp:lastModifiedBy>
  <cp:lastPrinted>2006-08-28T13:04:00Z</cp:lastPrinted>
  <dcterms:modified xsi:type="dcterms:W3CDTF">2006-08-30T07:41:00Z</dcterms:modified>
  <cp:revision>25</cp:revision>
  <dc:subject/>
  <dc:title>Zarządzenie Nr        /2004</dc:title>
</cp:coreProperties>
</file>