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ALIZACJA  PLANU  PRZYCHODÓW  I  WYDATKÓW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GOSPODARSTW  POMOCNICZYCH</w:t>
      </w:r>
    </w:p>
    <w:p>
      <w:pPr>
        <w:pStyle w:val="Heading1"/>
        <w:rPr/>
      </w:pPr>
      <w:r>
        <w:rPr>
          <w:rFonts w:cs="Arial" w:ascii="Arial" w:hAnsi="Arial"/>
        </w:rPr>
        <w:t>W  I  PÓŁROCZU  2006  ROK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na podstawie sprawozdania Rb-31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 710  -  Działalność  usług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1097  -  Gospodarstwa  pomocni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956" w:right="992" w:firstLine="708"/>
        <w:jc w:val="center"/>
        <w:rPr/>
      </w:pPr>
      <w:r>
        <w:rPr>
          <w:rFonts w:cs="Arial" w:ascii="Arial" w:hAnsi="Arial"/>
        </w:rPr>
        <w:t>/w zł, gr/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560"/>
        <w:gridCol w:w="1559"/>
        <w:gridCol w:w="850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.750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4"/>
              </w:numPr>
              <w:ind w:left="76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.000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.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373,5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637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both"/>
        <w:rPr/>
      </w:pPr>
      <w:r>
        <w:rPr>
          <w:sz w:val="20"/>
        </w:rPr>
        <w:t>W I półroczu 2006 rok zrealizowano przychody w kwocie 92.750,51 zł, co stanowi 54,6 % planu tytułem opłat za przeprowadzenie badań technicznych pojazdów o dopuszczalnej masie całkowitej do 3,5 tony oraz diagnozowania pojazdów o dopuszczalnej masie całkowitej do 3,5 tony z instalacją do zasilania gaze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ydatki w analizowanym okresie wykonano w wysokości 62.373,59 zł, co stanowi 36,7 % planu </w:t>
        <w:br/>
        <w:t>i przeznaczono je n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wynagrodzenia pracowników gospodarstwa pomocniczego wraz z pochodnymi od wynagrodzeń – 41.637,36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odpis na zakładowy fundusz świadczeń socjalnych – 1.576,27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remonty – 7.327,70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odatek od nieruchomości - 1.026,88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zakup energii cieplnej i elektrycznej - 1.892,00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odróże służbowe – 549,10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zakup materiałów i wyposażenia (m.in. urządzeń potrzebnych do badań diagnostycznych pojazdów, materiałów biurowych, środków czystości) – 3.740,28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zakup usług niezbędnych do funkcjonowania gospodarstwa pomocniczego – 4.624,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 801 -  Oświata i  wychowani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0197  -  Gospodarstwa  pomocnicze</w:t>
      </w:r>
    </w:p>
    <w:p>
      <w:pPr>
        <w:pStyle w:val="Normal"/>
        <w:ind w:left="4956" w:right="850" w:firstLine="708"/>
        <w:jc w:val="center"/>
        <w:rPr/>
      </w:pPr>
      <w:r>
        <w:rPr>
          <w:rFonts w:cs="Arial" w:ascii="Arial" w:hAnsi="Arial"/>
        </w:rPr>
        <w:t>/w zł, gr/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560"/>
        <w:gridCol w:w="1559"/>
        <w:gridCol w:w="850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.186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ind w:left="72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.000,00</w:t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.777,16</w:t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663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I półroczu 2006 roku na terenie Kalisza działało gospodarstwa pomocnicze przy Zespole Szkół Gastronomiczno – Hotelarskich im. Janka Bytnara „RUDEGO”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/>
      </w:pPr>
      <w:r>
        <w:rPr>
          <w:sz w:val="20"/>
        </w:rPr>
        <w:t>W omawianym okresie sprawozdawczym pozyskano przychody w kwocie 76.186,77 zł, tj. 40,1 % założonego planu głównie z tytułu świadczonych usług związanych z organizacją uroczystości komunijnych, wesel, bankietów i innych w miarę potrzeb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I półroczu br. wydatki warsztatów wyniosły kwotę 76.777,16 zł, co stanowi 40,4 % planu </w:t>
        <w:br/>
        <w:t>i przeznaczono je na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wynagrodzenia i pochodne od wynagrodzeń dla 2 osób zatrudnionych w gospodarstwie pomocniczym – 30.663,73 zł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– 1.528,50 zł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zakup środków żywności – 32.551,05 zł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 – 3.133,94 zł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usługi remontowe – 732,71 zł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zakup materiałów – 2.357,61 zł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bieżące utrzymanie warsztatów (m. in. wywóz nieczystości, podatek od towarów i usług VAT, usługi telefoniczne, opłaty bankowe itp.) – 5.809,62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 I półroczu 2006 roku gospodarstwo pomocnicze poniosło stratę w wysokości 590,39 zł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6:17:00Z</dcterms:created>
  <dc:creator>UM Kalisz</dc:creator>
  <dc:description/>
  <cp:keywords/>
  <dc:language>en-US</dc:language>
  <cp:lastModifiedBy>Urząd Miejski w Kaliszu</cp:lastModifiedBy>
  <cp:lastPrinted>2005-08-30T15:07:00Z</cp:lastPrinted>
  <dcterms:modified xsi:type="dcterms:W3CDTF">2006-08-30T10:17:00Z</dcterms:modified>
  <cp:revision>64</cp:revision>
  <dc:subject/>
  <dc:title>REALIZACJA PLANU PRZYCHODÓW I WYDATKÓW</dc:title>
</cp:coreProperties>
</file>