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FORMACJA O STANIE ZOBOWIĄZAŃ ZA I PÓŁROCZE 2006 ROKU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i w:val="false"/>
          <w:sz w:val="20"/>
        </w:rPr>
        <w:t>(na podstawie sprawozdań Rb-Z o stanie zobowiązań jednostki budżetowej / zakładu budżetowego / gospodarstwa pomocniczego / funduszu celowego nieposiadającego osobowości prawnej / jednostki samorządu terytorialnego</w:t>
      </w:r>
    </w:p>
    <w:p>
      <w:pPr>
        <w:pStyle w:val="Normal"/>
        <w:rPr>
          <w:rFonts w:ascii="Arial" w:hAnsi="Arial" w:cs="Arial"/>
          <w:b/>
          <w:b/>
          <w:i/>
          <w:i/>
          <w:color w:val="FF00FF"/>
          <w:sz w:val="20"/>
        </w:rPr>
      </w:pPr>
      <w:r>
        <w:rPr>
          <w:rFonts w:cs="Arial" w:ascii="Arial" w:hAnsi="Arial"/>
          <w:b/>
          <w:i/>
          <w:color w:val="FF00FF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bowiązania według tytułów dłużnych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piery wartościowe długoterminowe – 6.700.000,00 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redyty i pożyczki długoterminowe – 38.893.839,26 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agalne zobowiązania z tytułu dostaw towarów i usług – 3.660,00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ręczenia i gwaranc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oręczenia udzielonego w okresie sprawozdawczym – 35.314,00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dotyczące wyemitowanych papierów wartościow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2.000.000,00 zł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misji: 28.12.2005 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wykupu: 31.12.2010 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2.000.000,00 z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Data emisji: 28.12.2005 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wykupu: 31.12.2011 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2.700.000 zł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misji: 28.12.2005 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wykupu: 31.12.2012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o kredytach i pożyczkach na realizację programów i projektów finansowanych z udziałem środków pochodzących z funduszy strukturalnych i Funduszu Spójnoś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życzka na prefinansowanie projektu – Modernizacja ul. Wrocławskiej w Kaliszu na odcinku od ul. Podmiejskiej do al. Wojska Polskiego – 170.934,26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 xml:space="preserve">Dane o zobowiązaniach, wynikających z zawartych umów o terminie płatności, na okres dłuższy niż </w:t>
        <w:br/>
        <w:t>6 miesięcy, przypadającym w latach następ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awarta w dniu 18.02.2005 r. dot. zadania inwestycyjnego „Budowa Trasy Bursztynowej na odcinku od ul. Łódzkiej do ul. Częstochowskiej” – 8.839.604,88 zł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zakończenia spłaty: 30.06.2010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2:13:00Z</dcterms:created>
  <dc:creator>Urząd Miejski w Kaliszu</dc:creator>
  <dc:description/>
  <cp:keywords/>
  <dc:language>en-US</dc:language>
  <cp:lastModifiedBy>Urząd Miejski w Kaliszu</cp:lastModifiedBy>
  <cp:lastPrinted>2005-08-30T15:26:00Z</cp:lastPrinted>
  <dcterms:modified xsi:type="dcterms:W3CDTF">2006-08-30T10:26:00Z</dcterms:modified>
  <cp:revision>48</cp:revision>
  <dc:subject/>
  <dc:title>PROJEKT PLANU PRZYCHODÓW BUDŻETU KALISZA ZWIĄZANYCH Z</dc:title>
</cp:coreProperties>
</file>