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widowControl w:val="false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TextBodyIndent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TextBodyIndent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W I PÓŁROCZU 2006 ROKU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 podstawie sprawozdania Rb-33)</w:t>
      </w:r>
    </w:p>
    <w:p>
      <w:pPr>
        <w:pStyle w:val="TextBodyIndent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- Gospodarka komunalna i ochrona środowisk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11 - Fundusz Ochrony Środowiska i Gospodarki Wodne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3" w:hanging="0"/>
        <w:jc w:val="right"/>
        <w:rPr/>
      </w:pPr>
      <w:r>
        <w:rPr/>
        <w:t>/w zł, gr/</w:t>
      </w:r>
    </w:p>
    <w:tbl>
      <w:tblPr>
        <w:tblW w:w="91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418"/>
        <w:gridCol w:w="1559"/>
        <w:gridCol w:w="851"/>
      </w:tblGrid>
      <w:tr>
        <w:trPr>
          <w:trHeight w:val="553" w:hRule="atLeast"/>
          <w:cantSplit w:val="true"/>
        </w:trPr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353" w:hRule="atLeast"/>
          <w:cantSplit w:val="true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.  Stan funduszu na początku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84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848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86" w:hRule="atLeast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.748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  Przychody własne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odsetki bankow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64,8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64,8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784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</w:tr>
      <w:tr>
        <w:trPr>
          <w:trHeight w:val="379" w:hRule="atLeast"/>
          <w:cantSplit w:val="true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II. Wydatk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.84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73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3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ięwzięcia związane z ochroną wó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wzięcia związane z gospodarką  odpadami i ochroną powierzchni zie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adania służące ochronie środowiska  i gospodarce wodnej, wynikające z zasady zrównoważonego rozwoj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5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349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48,79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85,68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V. Stan funduszu na koniec roku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.863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Stan funduszu na początek roku wynosił 100.848,61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rzychodami Powiatowego Funduszu jest 10 % wpływów z tytułu opłat i kar za gospodarcze korzystanie ze środowiska. Przychody w I półroczu 2006 r. wyniosły 90.748,90 zł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co stanowi 55 % planu. Struktura przychodów przedstawiała się następująco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y własne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Arial" w:ascii="Arial" w:hAnsi="Arial"/>
        </w:rPr>
        <w:t>odsetki bankowe – 2.964,83 zł, co stanowi 59,3 % planu na 2006 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 xml:space="preserve">wpływy z tytułu opłat i kar za gospodarcze korzystanie ze środowiska – 87.784,07 zł, </w:t>
        <w:br/>
        <w:t xml:space="preserve">tj. 54,9 % planu na 2006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Wykonanie wydatków Powiatowego Funduszu w I półroczu 2006 r.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a zadania inwestycyjnego, polegającego na budowie kanalizacji sanitarnej </w:t>
        <w:br/>
        <w:t>w ul. Powstańców Wlkp., nastąpi w II półroczu 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 ramach przedsięwzięć związanych z gospodarką odpadami i ochroną powierzchni ziemi na likwidację dzikich wysypisk śmieci przeznaczono środki w kwocie 9.635,99 zł. Dodatkowo na przeprowadzenie zbiórki i utylizację przeterminowanych leków w I półroczu br. przeznaczono środki w wysokości 1.112,80 zł. Zadanie to będzie kontynuowane w II półroczu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II półroczu będą realizowane następujące zada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działania edukacyjne związane z wdrożeniem selektywnej zbiórki odpadów, zgodne </w:t>
        <w:br/>
        <w:t>z wymogami projektu Regulaminu utrzymania czystości i porządku na terenie Kalisz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ntaryzacja obiektów, w których znajdują się wyroby zawierające azbest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cja dofinansowania zadań polegających na usuwaniu i unieszkodliwianiu z obiektów wyrobów zawierających azbes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omaganie segregacji odpadów komunal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rFonts w:cs="Arial"/>
          <w:sz w:val="20"/>
        </w:rPr>
        <w:t xml:space="preserve">W ramach innych zadań służących ochronie środowiska i gospodarce wodnej, wynikających </w:t>
        <w:br/>
        <w:t>z zasady zrównoważonego rozwoj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na utrzymanie stałej retencji korytowej cieków i rowów odwadniających przeznaczono środki </w:t>
        <w:br/>
        <w:t xml:space="preserve">- 15.730,68 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prowizje bankowe związane z obsługą funduszu - 255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Stan funduszu na dzień 30.06.2006 r. wyniósł 164.863,04 zł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Frutiger CE;Times New Roman" w:hAnsi="Frutiger CE;Times New Roman" w:cs="Frutiger CE;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08:00Z</dcterms:created>
  <dc:creator>Urząd Miejski Kalisz</dc:creator>
  <dc:description/>
  <cp:keywords/>
  <dc:language>en-US</dc:language>
  <cp:lastModifiedBy>Urząd Miejski w Kaliszu</cp:lastModifiedBy>
  <cp:lastPrinted>2006-08-22T12:06:00Z</cp:lastPrinted>
  <dcterms:modified xsi:type="dcterms:W3CDTF">2006-08-30T10:21:00Z</dcterms:modified>
  <cp:revision>7</cp:revision>
  <dc:subject/>
  <dc:title>REALIZACJA PRZYCHODÓW I WYDATKÓW POWIATOWEGO FUNDUSZU </dc:title>
</cp:coreProperties>
</file>