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EALIZACJA WYDATKÓW* NA PROGARAMY I PROJEK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ŚRODKÓW FUNDUSZY STRUKTURAL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I PÓŁROCZU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63"/>
        <w:gridCol w:w="893"/>
        <w:gridCol w:w="850"/>
        <w:gridCol w:w="1201"/>
        <w:gridCol w:w="1034"/>
        <w:gridCol w:w="884"/>
        <w:gridCol w:w="1134"/>
        <w:gridCol w:w="1089"/>
        <w:gridCol w:w="561"/>
        <w:gridCol w:w="777"/>
        <w:gridCol w:w="1034"/>
        <w:gridCol w:w="1178"/>
        <w:gridCol w:w="1034"/>
        <w:gridCol w:w="761"/>
        <w:gridCol w:w="777"/>
        <w:gridCol w:w="824"/>
      </w:tblGrid>
      <w:tr>
        <w:trPr>
          <w:trHeight w:val="160" w:hRule="exact"/>
          <w:cantSplit w:val="true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</w:t>
            </w:r>
          </w:p>
        </w:tc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Kategoria interwencji funduszy strukt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nych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(dział, rozdział)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w okresie realizacji projektu (całkowita wartość Projektu)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:</w:t>
            </w:r>
          </w:p>
        </w:tc>
        <w:tc>
          <w:tcPr>
            <w:tcW w:w="91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e wydatki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8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  <w:tc>
          <w:tcPr>
            <w:tcW w:w="916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 r.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80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:</w:t>
            </w:r>
          </w:p>
        </w:tc>
      </w:tr>
      <w:tr>
        <w:trPr>
          <w:trHeight w:val="274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krajowego</w:t>
            </w:r>
          </w:p>
        </w:tc>
        <w:tc>
          <w:tcPr>
            <w:tcW w:w="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z budżetu UE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razem</w:t>
            </w:r>
          </w:p>
        </w:tc>
        <w:tc>
          <w:tcPr>
            <w:tcW w:w="3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źródła finansowania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99" w:right="-23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na pre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nsow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 z budżetu państwa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życzki i kredyty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ligacj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6+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9+13)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4+15+16+17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tki majątkowe raz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7" w:hRule="exact"/>
          <w:cantSplit w:val="true"/>
        </w:trPr>
        <w:tc>
          <w:tcPr>
            <w:tcW w:w="4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:</w:t>
            </w:r>
          </w:p>
        </w:tc>
        <w:tc>
          <w:tcPr>
            <w:tcW w:w="14031" w:type="dxa"/>
            <w:gridSpan w:val="1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ntegrowany Program Operacyjny   Rozwoju Regionalneg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1 Rozbudowa i modernizacja infrastruktury służącej wzmocnieniu konkurencyjności regionó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rnizacja i rozbudowa regionalnego układu transportowego</w:t>
            </w:r>
          </w:p>
        </w:tc>
      </w:tr>
      <w:tr>
        <w:trPr>
          <w:trHeight w:val="27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orytet :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ziałanie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031" w:type="dxa"/>
            <w:gridSpan w:val="1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a projektu : </w:t>
            </w:r>
            <w:r>
              <w:rPr>
                <w:rFonts w:cs="Arial" w:ascii="Arial" w:hAnsi="Arial"/>
                <w:sz w:val="14"/>
                <w:szCs w:val="14"/>
              </w:rPr>
              <w:t>„Modernizacja ul.Wrocławskiej w Kaliszu na odcinku od ul.Podmiejskiej do Al.Wojska Polskiego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g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          2004</w:t>
            </w:r>
          </w:p>
        </w:tc>
        <w:tc>
          <w:tcPr>
            <w:tcW w:w="8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65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59" w:hRule="exac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4.665,2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99" w:hRule="atLeast"/>
          <w:cantSplit w:val="true"/>
        </w:trPr>
        <w:tc>
          <w:tcPr>
            <w:tcW w:w="4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73.122,7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6.441,75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7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  <w:tc>
          <w:tcPr>
            <w:tcW w:w="17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117.43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200.757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.673.122,75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756.441,75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916.68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wydatki obejmują wydatki bieżące i majątkowe (dotyczy inwestycji rocznych i ujętych w wieloletnim programie inwestycyjny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środki własne JST, współfinansowanie z budżetu państwa oraz i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zaplanowanych na 2006 rok wydatków majątkowych w kwocie 10.673.122,75 zł w analizowanym okresie sprawozdawczym poniesiono wydatki w kwocie 227.912,35 zł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otę 226.082,35 zł wydano na roboty drogowe i kanalizacyjne związane z przebudową ul. Wrocławskiej w Kaliszu na odcinku od ul. Podmiejskiej do skrzyżowania z al. Wojska Pol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6"/>
          <w:szCs w:val="16"/>
        </w:rPr>
        <w:t>kwotę 1.830,00 zł wydano na sfinansowanie nadzoru autorskiego podczas realizacji ww. pro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10" w:footer="708" w:bottom="76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unga" w:hAnsi="Tunga" w:cs="Tun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65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kstblokowy">
    <w:name w:val="Tekst blokowy"/>
    <w:basedOn w:val="Normal"/>
    <w:qFormat/>
    <w:pPr>
      <w:tabs>
        <w:tab w:val="clear" w:pos="708"/>
        <w:tab w:val="left" w:pos="785" w:leader="none"/>
      </w:tabs>
      <w:ind w:left="-66" w:right="-108" w:hanging="0"/>
      <w:jc w:val="center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EOSECMA</dc:creator>
  <dc:description/>
  <cp:keywords/>
  <dc:language>en-US</dc:language>
  <cp:lastModifiedBy>Urząd Miejski w Kaliszu</cp:lastModifiedBy>
  <cp:lastPrinted>2006-08-29T14:25:00Z</cp:lastPrinted>
  <dcterms:modified xsi:type="dcterms:W3CDTF">2006-08-30T10:22:00Z</dcterms:modified>
  <cp:revision>25</cp:revision>
  <dc:subject/>
  <dc:title>Wydatki na programy i projekty</dc:title>
</cp:coreProperties>
</file>