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color w:val="000000"/>
          <w:sz w:val="20"/>
        </w:rPr>
        <w:t>Prezydent Miasta Kalisza stosownie z postanowieniem art.198 ust. 1 ustawy o finansach publicznych</w:t>
      </w:r>
      <w:r>
        <w:rPr>
          <w:sz w:val="20"/>
        </w:rPr>
        <w:t xml:space="preserve"> przedkłada informację o przebiegu wykonania budżetu Kalisza - Miasta na prawach powiatu </w:t>
        <w:br/>
        <w:t>za I półrocze 2006 r.</w:t>
      </w:r>
    </w:p>
    <w:p>
      <w:pPr>
        <w:pStyle w:val="Tekstpodstawowy2"/>
        <w:spacing w:before="360" w:after="0"/>
        <w:rPr/>
      </w:pPr>
      <w:r>
        <w:rPr>
          <w:color w:val="000000"/>
          <w:sz w:val="20"/>
        </w:rPr>
        <w:t>Rok 2006 jest kolejnym rokiem, w którym miasto funkcjonuje w strukturach nowego podziału administracyjnego kraju i wykonuje zadania wynikające z reformy administracyjnej państwa. Zadania te wykonuje zarówno w zakresie gminy jak i powiatu.</w:t>
      </w:r>
    </w:p>
    <w:p>
      <w:pPr>
        <w:pStyle w:val="TextBody"/>
        <w:spacing w:before="360" w:after="0"/>
        <w:rPr/>
      </w:pPr>
      <w:r>
        <w:rPr>
          <w:color w:val="000000"/>
          <w:sz w:val="20"/>
        </w:rPr>
        <w:t xml:space="preserve">Budżet Kalisza na 2006 rok został przyjęty uchwałą nr XXXIX/630/2005 Rady Miejskiej Kalisza z dnia </w:t>
        <w:br/>
        <w:t xml:space="preserve">28 grudnia 2005 r. w sprawie uchwalenia budżetu Kalisza - Miasta na prawach powiatu na 2006 rok </w:t>
        <w:br/>
        <w:t>w wysok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>dochody     302.541.231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      325.309.584 zł.</w:t>
      </w:r>
    </w:p>
    <w:p>
      <w:pPr>
        <w:pStyle w:val="Tekstpodstawowy2"/>
        <w:spacing w:before="360" w:after="0"/>
        <w:rPr/>
      </w:pPr>
      <w:r>
        <w:rPr>
          <w:rFonts w:cs="Arial"/>
          <w:sz w:val="20"/>
        </w:rPr>
        <w:t xml:space="preserve">Na przestrzeni I połowy br. był 16 </w:t>
      </w:r>
      <w:r>
        <w:rPr>
          <w:rFonts w:cs="Arial"/>
          <w:color w:val="000000"/>
          <w:sz w:val="20"/>
        </w:rPr>
        <w:t>- krotnie</w:t>
      </w:r>
      <w:r>
        <w:rPr>
          <w:rFonts w:cs="Arial"/>
          <w:sz w:val="20"/>
        </w:rPr>
        <w:t xml:space="preserve"> zmieniony uchwałami Rady Miejskiej Kalisza </w:t>
        <w:br/>
        <w:t>i zarządzeniami Prezydenta Miasta Kalisz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rządzeniem Nr 31/2006 Prezydenta Miasta Kalisza z dnia 18 stycznia 2006 r. w sprawie zmiany w budżecie Kalisza -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0/2006 Prezydenta Miasta Kalisza z dnia 1 lutego 2006 r. w sprawie zmiany w budżecie Kalisza - Miasta na prawach powiatu na 2006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chwałą Nr XLII/647/2006 Rady Miejskiej Kalisza z dnia 2 marc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35/2006 Prezydenta Miasta Kalisza z dnia 30 marc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LIII/664/2006 Rady Miejskiej Kalisza z dnia 30 marc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42/2006 Prezydenta Miasta Kalisza z dnia 31 marc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58/2006 Prezydenta Miasta Kalisza z dnia 10 kwietni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chwałą Nr XLIV/681/2006 Rady Miejskiej Kalisza z dnia 27 kwietni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82/2006 Prezydenta Miasta Kalisza z dnia 28 kwietni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chwałą Nr XLV/696/2006 Rady Miejskiej Kalisza z dnia 18 maj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21/2006 Prezydenta Miasta Kalisza z dnia 23 maj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33/2006 Prezydenta Miasta Kalisza z dnia 30 maj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75/2006 Prezydenta Miasta Kalisza z dnia 21 czerwc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82/2006 Prezydenta Miasta Kalisza z dnia 28 czerwc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LVIII/716/2006 Rady Miejskiej Kalisza z dnia 29 czerwc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92/2006 Prezydenta Miasta Kalisza z dnia 30 czerwca 2006 r. w sprawie zmiany w budżecie Kalisza – Miasta na prawach powiatu na 2006 rok.</w:t>
      </w:r>
    </w:p>
    <w:p>
      <w:pPr>
        <w:pStyle w:val="TextBody"/>
        <w:spacing w:before="360" w:after="0"/>
        <w:rPr/>
      </w:pPr>
      <w:r>
        <w:rPr>
          <w:rFonts w:cs="Arial"/>
          <w:color w:val="000000"/>
          <w:sz w:val="20"/>
        </w:rPr>
        <w:t>Plan budżetu po zmianach na dzień 30 czerwca 2006 r. przedstawiał się następują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dochody    298.377.304,65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wydatki      334.441.603,65 zł.</w:t>
      </w:r>
    </w:p>
    <w:p>
      <w:pPr>
        <w:pStyle w:val="Tekstpodstawowy3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kstpodstawowy3"/>
        <w:rPr/>
      </w:pPr>
      <w:r>
        <w:rPr/>
        <w:t xml:space="preserve">W stosunku do budżetu uchwalonego na dzień 01.01.2006 r. plan dochodów zmniejszył się o kwotę 4.163.926,35 zł, tj. o 1,4 %, natomiast plan wydatków zwiększył się o kwotę 9.132.019,65 zł, </w:t>
        <w:br/>
        <w:t xml:space="preserve">tj. o 2,8 %. </w:t>
      </w:r>
    </w:p>
    <w:p>
      <w:pPr>
        <w:pStyle w:val="Tekstpodstawowy2"/>
        <w:rPr/>
      </w:pPr>
      <w:r>
        <w:rPr>
          <w:sz w:val="20"/>
        </w:rPr>
        <w:t>W analizowanym okresie deficyt budżetu zwiększył się o kwotę 13.295.946 zł i wynosi 36.064.299 zł.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18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15pt;height:189.45pt" filled="f" o:ole="">
            <v:imagedata r:id="rId3" o:title=""/>
          </v:shape>
          <o:OLEObject Type="Embed" ProgID="" ShapeID="ole_rId2" DrawAspect="Content" ObjectID="_1155938005" r:id="rId2"/>
        </w:objec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budżetu Kalisza w I połowie br. zostały zrealizowane w wysokości 140.920.921,33 zł, co stanowi 47,2 % planu. 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8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3pt;height:173.95pt" filled="f" o:ole="">
            <v:imagedata r:id="rId5" o:title=""/>
          </v:shape>
          <o:OLEObject Type="Embed" ProgID="" ShapeID="ole_rId4" DrawAspect="Content" ObjectID="_309125826" r:id="rId4"/>
        </w:objec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55" w:dyaOrig="3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6pt;height:172.3pt" filled="f" o:ole="">
            <v:imagedata r:id="rId7" o:title=""/>
          </v:shape>
          <o:OLEObject Type="Embed" ProgID="" ShapeID="ole_rId6" DrawAspect="Content" ObjectID="_326609907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jc w:val="both"/>
        <w:rPr/>
      </w:pPr>
      <w:r>
        <w:rPr>
          <w:rFonts w:cs="Arial" w:ascii="Arial" w:hAnsi="Arial"/>
        </w:rPr>
        <w:t>Wydatki budżetu Kalisza zostały zrealizowane w wysokości 123.402.845,14 zł, co stanowi 36,9 % planu, w tym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datki bieżące – 114.917.115,52 zł, co stanowi 47,7 % plan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datki majątkowe – 8.485.729,62 zł, co stanowi 9,1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270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6pt;height:167.1pt" filled="f" o:ole="">
            <v:imagedata r:id="rId9" o:title=""/>
          </v:shape>
          <o:OLEObject Type="Embed" ProgID="" ShapeID="ole_rId8" DrawAspect="Content" ObjectID="_2098945423" r:id="rId8"/>
        </w:object>
      </w:r>
    </w:p>
    <w:sectPr>
      <w:footerReference w:type="default" r:id="rId10"/>
      <w:type w:val="nextPage"/>
      <w:pgSz w:w="11906" w:h="16838"/>
      <w:pgMar w:left="1418" w:right="1418" w:gutter="0" w:header="0" w:top="1474" w:footer="708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3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360" w:after="0"/>
      <w:jc w:val="both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9:12:00Z</dcterms:created>
  <dc:creator>Urząd Miejski w Kaliszu</dc:creator>
  <dc:description/>
  <cp:keywords/>
  <dc:language>en-US</dc:language>
  <cp:lastModifiedBy>Urząd Miejski w Kaliszu</cp:lastModifiedBy>
  <cp:lastPrinted>2005-08-30T15:17:00Z</cp:lastPrinted>
  <dcterms:modified xsi:type="dcterms:W3CDTF">2006-08-30T10:27:00Z</dcterms:modified>
  <cp:revision>50</cp:revision>
  <dc:subject/>
  <dc:title>Zarząd Miasta Kalisza stosownie z postanowieniem art</dc:title>
</cp:coreProperties>
</file>