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6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DOCHODÓW I WYDATKÓW RACHUNK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ÓW WŁASNYCH JEDNOSTEK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6 ROK  (stan na dzień 30 czerwca 2006 r.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 xml:space="preserve">Plan rachunków dochodów własnych i ich przeznaczenie zostały zaplanowane na 2006 rok </w:t>
        <w:br/>
        <w:t>w oparciu o uchwałę Nr XXX/502/2005 Rady Miejskiej Kalisza z dnia 28 kwietnia 2005 roku w sprawie utworzenia rachunku dochodów własnych przy samorządowych jednostkach budżet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-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tabs>
          <w:tab w:val="clear" w:pos="708"/>
          <w:tab w:val="left" w:pos="-1276" w:leader="none"/>
        </w:tabs>
        <w:ind w:right="198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/w zł/</w:t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701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96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50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ów egzekucyjnych pobieranych przez Referat Egzekucji Podatków i Opłat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73.968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yczałty za użytkowanie pojazdów prywatnych w celach służb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komunikacyjne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ach pracowników Wydziału Finansowego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owadzonych postępowań egzeku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left="4248" w:right="1985" w:firstLine="708"/>
        <w:rPr/>
      </w:pPr>
      <w:r>
        <w:rPr>
          <w:rFonts w:cs="Arial" w:ascii="Arial" w:hAnsi="Arial"/>
          <w:b/>
        </w:rPr>
        <w:t>/</w:t>
      </w:r>
      <w:r>
        <w:rPr/>
        <w:t>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5.150</w:t>
            </w:r>
          </w:p>
        </w:tc>
      </w:tr>
      <w:tr>
        <w:trPr>
          <w:trHeight w:val="21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5.1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1.275.15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  dzieci 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.275.15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73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73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2.673.5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>
          <w:rFonts w:cs="Arial" w:ascii="Arial" w:hAnsi="Arial"/>
        </w:rPr>
        <w:t>odpłatności za wyżywienie i za pobyt dzieci w przedszkolach ponad minimum programowe oraz za wynajem pomieszczeń i obiektów przedszkol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.673.5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left="4248" w:right="1843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2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2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60.2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60.2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Pozostałe zadania w zakresie polityki społe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tabs>
          <w:tab w:val="clear" w:pos="708"/>
          <w:tab w:val="left" w:pos="-993" w:leader="none"/>
        </w:tabs>
        <w:ind w:right="184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.12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.12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229.12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rodziców za pobyt dzieci w żłobka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najmu pomieszczeń w żłobk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29.12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oraz leków i materiałów medycznych.</w:t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12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10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ingu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a prowadzone szkolenia z zakresu ochrony przeciwpożar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zaplanowano głównie na zakup materiałów i sprzętu na potrzeby Komendy Miejskiej Państwowej Straży Pożarnej w Kalis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15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 dziec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najem pomiesz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5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35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2.03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3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2.03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4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212.03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różnych opłat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212.03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.3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ind w:left="63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.3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26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457.3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różnych opłat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457.3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77.000 zł z tytułu odpłatności za świadczone usług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77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80.000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warsztatowe oraz pozostałe (m. in. Imprezy okolicznościowe, obsługa szkoleń)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80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 oraz ośrodki dokształcania zawodowego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222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e sprzedaży wyrobów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22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Wydatk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301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noclegowe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301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10.000 zł z tytułu odpłatności za organizację imprez okazjonalnych oraz organizowane zajęć rekreacyjnych i tane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2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130.000 zł z tytułu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30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left="4248" w:right="1843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na 2006 r.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40.000 zł z tytułu odpłatności za świadczone usługi nocleg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40.000 zł zaplanowano głównie na: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tabs>
          <w:tab w:val="left" w:pos="708" w:leader="none"/>
        </w:tabs>
        <w:ind w:left="5387" w:right="1417"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>Przewodniczący</w:t>
      </w:r>
    </w:p>
    <w:p>
      <w:pPr>
        <w:pStyle w:val="Tekstpodstawowy2"/>
        <w:tabs>
          <w:tab w:val="left" w:pos="708" w:leader="none"/>
        </w:tabs>
        <w:ind w:left="5387" w:hanging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</w:t>
      </w:r>
      <w:r>
        <w:rPr>
          <w:rFonts w:cs="Arial"/>
          <w:sz w:val="20"/>
        </w:rPr>
        <w:t>Rady Miejskiej Kalisza</w:t>
      </w:r>
    </w:p>
    <w:p>
      <w:pPr>
        <w:pStyle w:val="Tekstpodstawowy2"/>
        <w:tabs>
          <w:tab w:val="left" w:pos="708" w:leader="none"/>
        </w:tabs>
        <w:ind w:left="538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2"/>
        <w:tabs>
          <w:tab w:val="left" w:pos="708" w:leader="none"/>
        </w:tabs>
        <w:ind w:left="5387" w:hanging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</w:t>
      </w:r>
      <w:r>
        <w:rPr>
          <w:rFonts w:cs="Arial"/>
          <w:sz w:val="20"/>
        </w:rPr>
        <w:t>/-/  Zbigniew Włodarek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34"/>
        </w:tabs>
        <w:ind w:left="93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6:02:00Z</dcterms:created>
  <dc:creator>UM Kalisz</dc:creator>
  <dc:description/>
  <cp:keywords/>
  <dc:language>en-US</dc:language>
  <cp:lastModifiedBy>Twoja nazwa użytkownika</cp:lastModifiedBy>
  <cp:lastPrinted>2006-01-11T08:51:00Z</cp:lastPrinted>
  <dcterms:modified xsi:type="dcterms:W3CDTF">2006-07-01T09:01:00Z</dcterms:modified>
  <cp:revision>124</cp:revision>
  <dc:subject/>
  <dc:title>PROJEKT PLANU PRZYCHODÓW I WYDATKÓW </dc:title>
</cp:coreProperties>
</file>