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IX/630/200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5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a na prawach powiatu na 2006 rok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/>
          <w:b w:val="false"/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PLAN DOTACJI DLA PODMIOTÓW NIE ZALICZANYCH DO SEKTORA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6 ROK  (stan na dzień 30 czerwca 2006 r.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 xml:space="preserve">Zadania w zakresie pomocy społecznej, w tym pomocy osobom w trudnej sytuacji życiow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53.8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81.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72.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Twoja nazwa użytkownika</cp:lastModifiedBy>
  <cp:lastPrinted>2006-04-30T09:33:00Z</cp:lastPrinted>
  <dcterms:modified xsi:type="dcterms:W3CDTF">2006-06-19T10:24:00Z</dcterms:modified>
  <cp:revision>57</cp:revision>
  <dc:subject/>
  <dc:title>Załącznik Nr </dc:title>
</cp:coreProperties>
</file>