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XIX/630/200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8 grudni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6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/>
        <w:ind w:right="-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  PRZYCHODÓW  I  ROZCHODÓW  BUDŻETU  KALISZA  NA  2006  ROK  (stan na dzień 30 czerwca 2006 r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/>
      </w:pPr>
      <w:r>
        <w:rPr/>
        <w:t>/ w zł /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111"/>
        <w:gridCol w:w="1842"/>
        <w:gridCol w:w="1417"/>
        <w:gridCol w:w="1414"/>
        <w:gridCol w:w="1705"/>
        <w:gridCol w:w="1418"/>
        <w:gridCol w:w="1276"/>
      </w:tblGrid>
      <w:tr>
        <w:trPr>
          <w:trHeight w:val="297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zychody </w:t>
            </w:r>
          </w:p>
        </w:tc>
        <w:tc>
          <w:tcPr>
            <w:tcW w:w="43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zchody </w:t>
            </w:r>
          </w:p>
        </w:tc>
      </w:tr>
      <w:tr>
        <w:trPr>
          <w:trHeight w:val="60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KALISZ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ISZ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6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ychody z zaciągniętych pożyczek na finansowanie zadań realizowanych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udziałem środków pochodzących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budżetu Unii Europejski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916.6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916.68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410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e sprzedaży innych papierów wartościowy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0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15.06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84.93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zychody z zaciągniętych pożycze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redytów na rynku krajowy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512.1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17.543.83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68.35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łaty pożyczek otrzymanych na finansowanie zadań realizowanych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udziałem środków pochodzących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budżetu Unii Europejski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916.6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916.681</w:t>
            </w:r>
          </w:p>
        </w:tc>
      </w:tr>
      <w:tr>
        <w:trPr>
          <w:trHeight w:val="29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płaty otrzymanych krajowych pożyczek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i kredytów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596.0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46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2.450.092</w:t>
            </w:r>
          </w:p>
        </w:tc>
      </w:tr>
      <w:tr>
        <w:trPr>
          <w:trHeight w:val="37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zychody z tytułu innych rozliczeń krajowy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948.2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268.30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79.89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10065" w:right="1388" w:hanging="0"/>
        <w:jc w:val="center"/>
        <w:rPr>
          <w:sz w:val="20"/>
        </w:rPr>
      </w:pPr>
      <w:r>
        <w:rPr>
          <w:sz w:val="20"/>
        </w:rPr>
        <w:t>Przewodniczący</w:t>
      </w:r>
    </w:p>
    <w:p>
      <w:pPr>
        <w:pStyle w:val="Normal"/>
        <w:ind w:left="10065" w:right="13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10065" w:right="13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065" w:right="13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6838" w:h="11906"/>
      <w:pgMar w:left="1418" w:right="964" w:gutter="0" w:header="0" w:top="1418" w:footer="0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42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65" w:hanging="0"/>
      <w:outlineLvl w:val="4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6:27:00Z</dcterms:created>
  <dc:creator>Urząd Miejski w Kaliszu</dc:creator>
  <dc:description/>
  <cp:keywords/>
  <dc:language>en-US</dc:language>
  <cp:lastModifiedBy>Twoja nazwa użytkownika</cp:lastModifiedBy>
  <cp:lastPrinted>2006-04-30T09:27:00Z</cp:lastPrinted>
  <dcterms:modified xsi:type="dcterms:W3CDTF">2006-06-19T10:21:00Z</dcterms:modified>
  <cp:revision>52</cp:revision>
  <dc:subject/>
  <dc:title>Załącznik Nr 3</dc:title>
</cp:coreProperties>
</file>