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  <w:t>Stan na dzień 30 czerwca 2006 r.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3119" w:right="22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X/630/2005</w:t>
        <w:br/>
        <w:t>Rady Miejskiej Kalisza</w:t>
        <w:br/>
        <w:t>z dnia 28 grudnia 2005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6 r. w wysokości </w:t>
        <w:br/>
        <w:t>298.377.304,65 zł, zgodnie z załącznikiem nr 1 do niniejszej uchwały, w tym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/>
      </w:pPr>
      <w:r>
        <w:rPr>
          <w:sz w:val="24"/>
        </w:rPr>
        <w:t>dochody budżetu Miasta w wysokości 203.124.866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1.523.876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40.0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4"/>
        </w:rPr>
        <w:t>dochody budżetu Powiatu w wysokości 95.252.438,65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419.741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116.2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715.54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6 rok w wysokości </w:t>
        <w:br/>
        <w:t>334.441.603,65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 xml:space="preserve">wydatki budżetu Miasta w wysokości 229.106.065 zł, 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1.523.876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40.00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5.335.538,65 zł, 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9.419.741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116.2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741.33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36.064.299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25.981.199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0.083.1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na termomodernizację placówek oświatowych i kredyt komercyjny na inwestycje drogowe w kwocie 11.439.45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10.236.75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835.9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wolne środki jako nadwyżka środków pieniężnych na rachunku bieżącym budżetu jednostki samorządu terytorialnego, wynikające z rozliczenia kredytów i pożyczek z lat ubiegłych w kwocie 21.948.204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6.512.773 zł, w tym: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146.000 zł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Powiatu w kwocie 11.366.773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płata pożyczki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890.499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865.499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instytucji kultury w wysokości 4.999.40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267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732.4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7.175.204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849.14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26.05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753.852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3.481.03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2.8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98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477.744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dofinansowanie inwestycji realizowanych na podstawie porozumień między jednostkami samorządu terytorialnego w kwocie 400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jednorazową pomoc finansową dla jednostki samorządu terytorialnego na dofinansowanie własnych zadań bieżących w kwocie 5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majątkowe w wysokości </w:t>
        <w:br/>
        <w:t>93.306.290,12 zł, zgodnie z załącznikiem nr 9 do niniejszej uchwały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majątkowe realizowane przez Miasto w wysokości 66.672.87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dofinansowanie przez Miasto inwestycji realizowanych przez inne jednostki i podmioty gospodarcze, udziały w spółkach w wysokości 1.130.0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 w § 2 pkt 2 uchwala się wydatki majątkowe realizowane przez Powiat w kwocie 25.503.420,1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kierowników zakładów budżetowych do dokonywania zmian w planie finansowym polegających na przeniesieniu planu wydatków między paragrafami klasyfikacji budżetowej w obrębie grup wydatków określonych uchwałą budżetową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chwala się dochody z tytułu wydawania zezwoleń na sprzedaż napojów alkoholowych </w:t>
        <w:br/>
        <w:t>w wysokości 1.286.919 zł i wydatki na realizację zadań określonych w programie profilaktyki i rozwiązywania problemów alkoholowych w wysokości 1.286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738.162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610.848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423.84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187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27.314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35.31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pracowanie i wdrażanie programów rozwoju i promocji lokalnych </w:t>
        <w:br/>
        <w:t>i regionalnych produktów turystycznych i kulturowych w wysokości 92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i spłaty zobowiązań Kalisza – Miasta na prawach powiatu na 2006 rok, zgodnie z załącznikiem nr 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zobowiązań z tytułu umów, których realizacja w 2007 roku jest niezbędna dla zapewnienia ciągłości działania jednostki i termin zapłaty upływa w 2007 roku, do kwoty 15.000.00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40.100 zł, zgodnie załącznikiem nr 17, w tym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plan dochodów związanych z realizacją zadań zleconych z zakresu administracji rządowej dla Miasta w kwocie 420.6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  <w:szCs w:val="24"/>
        </w:rPr>
        <w:t>do uchwały Nr XXXIX/630/2005 Rady Miejskiej Kalisza z dnia 28 grudnia 2005 r.</w:t>
        <w:br/>
      </w:r>
      <w:r>
        <w:rPr>
          <w:b/>
          <w:sz w:val="24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uchwałę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6 rok budżet Kalisza ma wydatki wyższe od dochodów w kwocie 22.768.353 zł. Deficyt w ww. kwocie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ę dłu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566.989 zł. (Dla porównania przewidywane zadłużenie na koniec 2005 roku wyniesie kwotę 56.417.847 zł.)</w:t>
      </w:r>
    </w:p>
    <w:p>
      <w:pPr>
        <w:pStyle w:val="Tekstpodstawowy2"/>
        <w:spacing w:before="360" w:after="0"/>
        <w:rPr/>
      </w:pPr>
      <w:r>
        <w:rPr/>
        <w:t>Przy opracowaniu uchwały budżetowej na 2006 r. przyję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wzrostu cen towarów i usług konsumpcyjnych wynosi 1,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grupie wydatków na wynagrodzenia i pochodne od wynagrodzeń ujęt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pracownik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osobowe członków korpusu służby cywil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datkowe wynagrodzenia roczn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sażenie funkcjonarius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nagrodzenia bezosob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kładki na ubezpieczenia społeczne i Fundusz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11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6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budżecie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>W związku z powyższym, w budżecie zaplanowano kwotę 320.531 zł na wynagrodzenia i pochodne od wynagrodzeń dla 21 etatów, osób zatrudnionych do 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 (miasto i powiat)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5/2006,</w:t>
      </w:r>
    </w:p>
    <w:p>
      <w:pPr>
        <w:pStyle w:val="TextBody"/>
        <w:numPr>
          <w:ilvl w:val="0"/>
          <w:numId w:val="8"/>
        </w:numPr>
        <w:rPr/>
      </w:pPr>
      <w:r>
        <w:rPr/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25"/>
        </w:numPr>
        <w:tabs>
          <w:tab w:val="left" w:pos="426" w:leader="none"/>
          <w:tab w:val="left" w:pos="3828" w:leader="none"/>
        </w:tabs>
        <w:ind w:left="426" w:right="-142" w:hanging="426"/>
        <w:rPr/>
      </w:pPr>
      <w:r>
        <w:rPr/>
        <w:t>powiat (rodziny zastępcze i drogi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1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budżetu na rok 2006 mają zastosowanie procedury ostrożnościowe określone w art. 45 ust. 2 pkt 2 ustawy z dnia 26 listopada 1998 r. o finansach publicznych /Dz. U. z 2003 r. Nr 15 poz. 148 z późn. zm./. Minister Finansów pismem nr ST 3- 4820 – 46/2005 z dnia 11 października 2005 roku poinformował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budżet na 2006 r. zobowiązane zostało do przestrzegania przepisów, o których mowa wyżej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 xml:space="preserve">    </w:t>
      </w:r>
      <w:r>
        <w:rPr/>
        <w:t>/-/  Janusz Pęcherz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6-03-27T15:01:00Z</cp:lastPrinted>
  <dcterms:modified xsi:type="dcterms:W3CDTF">2006-06-30T11:41:00Z</dcterms:modified>
  <cp:revision>165</cp:revision>
  <dc:subject/>
  <dc:title>Załącznik Nr 1</dc:title>
</cp:coreProperties>
</file>