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6 ROK  (stan na dzień 30 czerwca 2006 r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right="992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6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.7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Na 2006 rok zaplanowano przychody w kwocie 170.000 zł tytułe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70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oraz umowami zlecenie – 102.72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monty – 1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3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6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, materiałów pomocniczych niezbędnych na stacji kontroli pojazdów) - 24.78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– 14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left="4956" w:right="850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6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190.000 zł z tytułu świadczonych usług związanych z organizacją uroczystości komunijnych, wesel i innych w miarę potrzeb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190.000 zł i przeznaczone będą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6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80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5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1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4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left" w:pos="708" w:leader="none"/>
          <w:tab w:val="left" w:pos="3828" w:leader="none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17:00Z</dcterms:created>
  <dc:creator>UM Kalisz</dc:creator>
  <dc:description/>
  <cp:keywords/>
  <dc:language>en-US</dc:language>
  <cp:lastModifiedBy>Twoja nazwa użytkownika</cp:lastModifiedBy>
  <cp:lastPrinted>2006-04-30T09:45:00Z</cp:lastPrinted>
  <dcterms:modified xsi:type="dcterms:W3CDTF">2006-06-18T13:43:00Z</dcterms:modified>
  <cp:revision>50</cp:revision>
  <dc:subject/>
  <dc:title>REALIZACJA PLANU PRZYCHODÓW I WYDATKÓW</dc:title>
</cp:coreProperties>
</file>