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6 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240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 PRZYCHODÓW  I  ROZCHODÓW  BUDŻETU  KALISZA  NA  2006  ROK  (stan na dzień 31 grudnia 2006 r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111"/>
        <w:gridCol w:w="1842"/>
        <w:gridCol w:w="1417"/>
        <w:gridCol w:w="1414"/>
        <w:gridCol w:w="1705"/>
        <w:gridCol w:w="1418"/>
        <w:gridCol w:w="1276"/>
      </w:tblGrid>
      <w:tr>
        <w:trPr>
          <w:trHeight w:val="297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ychody </w:t>
            </w:r>
          </w:p>
        </w:tc>
        <w:tc>
          <w:tcPr>
            <w:tcW w:w="4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chody 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ALIS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S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z zaciągniętych pożyczek na finansowanie zadań 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udziałem środków pochodząc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budżetu Unii Europejs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.8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.81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1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rzedaży innych papierów wartości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5.06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84.93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44.5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97.40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47.13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łaty pożyczek otrzymanych na finansowanie zadań 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udziałem środków pochodząc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budżetu Unii Europejs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.8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.815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i kredytów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36.0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4.986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.450.092</w:t>
            </w:r>
          </w:p>
        </w:tc>
      </w:tr>
      <w:tr>
        <w:trPr>
          <w:trHeight w:val="37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tytułu innych rozliczeń kraj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4.0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74.17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9.89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65" w:right="1388" w:hanging="0"/>
        <w:jc w:val="center"/>
        <w:rPr>
          <w:sz w:val="20"/>
        </w:rPr>
      </w:pPr>
      <w:r>
        <w:rPr>
          <w:sz w:val="20"/>
        </w:rPr>
        <w:t>Przewodnicząca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Adela Przyby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418" w:right="964" w:gutter="0" w:header="0" w:top="1418" w:footer="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cp:keywords/>
  <dc:language>en-US</dc:language>
  <cp:lastModifiedBy>Twoja nazwa użytkownika</cp:lastModifiedBy>
  <cp:lastPrinted>2006-04-30T09:27:00Z</cp:lastPrinted>
  <dcterms:modified xsi:type="dcterms:W3CDTF">2007-01-01T14:07:00Z</dcterms:modified>
  <cp:revision>64</cp:revision>
  <dc:subject/>
  <dc:title>Załącznik Nr 3</dc:title>
</cp:coreProperties>
</file>