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2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1 grudnia 2006 r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right="992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.7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6 rok zaplanowano przychody w kwocie 170.000 zł tytułe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7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oraz umowami zlecenie – 102.72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– 1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3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6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 - 24.78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– 14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left="4956" w:right="850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190.000 zł z tytułu świadczonych usług związanych z organizacją uroczystości komunijnych, wesel i innych w miarę potrzeb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190.000 zł i przeznaczone będą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6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80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5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1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4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Adela Przybył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cp:keywords/>
  <dc:language>en-US</dc:language>
  <cp:lastModifiedBy>Twoja nazwa użytkownika</cp:lastModifiedBy>
  <cp:lastPrinted>2006-04-30T09:45:00Z</cp:lastPrinted>
  <dcterms:modified xsi:type="dcterms:W3CDTF">2006-12-31T13:52:00Z</dcterms:modified>
  <cp:revision>58</cp:revision>
  <dc:subject/>
  <dc:title>REALIZACJA PLANU PRZYCHODÓW I WYDATKÓW</dc:title>
</cp:coreProperties>
</file>