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6 ROK  (stan na dzień 31 grudnia 2006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</w:tblGrid>
      <w:tr>
        <w:trPr>
          <w:trHeight w:val="74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2006 rok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03.77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20.00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62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</w:t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110.000</w:t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143.770</w:t>
            </w:r>
          </w:p>
        </w:tc>
      </w:tr>
      <w:tr>
        <w:trPr>
          <w:trHeight w:val="12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y redystrybuc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963.77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180.00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/>
      </w:pPr>
      <w:r>
        <w:rPr>
          <w:sz w:val="20"/>
        </w:rPr>
        <w:t>Na 2006 r. zaplanowano przychody Powiatowego Funduszu Gospodarki Zasobem Geodezyjnym i Kartograficznym w wysokości 620.000 zł z tytułu: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), 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6"/>
        </w:numPr>
        <w:rPr/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oraz kar umownych wynikających z umów realizowanych ze środków Funduszu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Powiatowego Funduszu Gospodarki Zasobem Geodezyjnym </w:t>
        <w:br/>
        <w:t>i Kartograficznym zaplanowano wydatki w wysokości 1.143.770 zł, z przeznaczeniem na: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kolenia pracownik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kontynuacje prac nad modernizacją ewidencji gruntów i założeniem ewidencji budynków i lokali na terenie miasta oraz aktualizację i weryfikację mapy numerycznej; modernizacje osnów geodezyjnych na terenie miasta i ochrona znaków geodezyjnych oraz zakładanie </w:t>
        <w:br/>
        <w:t xml:space="preserve">i aktualizowanie graficzno – rastrowych baz danych, 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finansowanie budowy stacji referencyjnej GPS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kontrolą opracowań przyjmowanych do zasobu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płaty za prowadzenie rachunku bankowego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redystrybucyjne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nwestycje związane z zakupem sprzętu informatycznego i oprogramowania służącego do prowadzenia Państwowego Zasobu Geodezyjnego i Kartograficznego oraz redystrybucji tych danych na drodze teletransmisji (m.in. zakup nowego serwera obsługującego bazę danych Miejskiego Ośrodka Dokumentacji Geodezyjnej i Kartograficznej oraz wymiana i aktualizacja oprogramowania do prowadzenia rejestru ewidencji gruntów, budynków i lokali, a także do zarządzania bazami danych mapy numerycznej miasta Kalisza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27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558" w:gutter="0" w:header="0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6-01-10T10:38:00Z</cp:lastPrinted>
  <dcterms:modified xsi:type="dcterms:W3CDTF">2006-12-31T13:51:00Z</dcterms:modified>
  <cp:revision>67</cp:revision>
  <dc:subject/>
  <dc:title>Załącznik Nr </dc:title>
</cp:coreProperties>
</file>