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1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1 grudni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>
          <w:trHeight w:val="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78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326.5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78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1.7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tację z budżetu miasta dla Miejskiego Zarządu Budynków Mieszkalnych w kwocie 551.499 zł, co stanowi 1,6 % przychodów ogółem, którą planuje się przeznaczyć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związane z lokalami mieszkalnymi w wysokości 50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utrzymanie Schroniska przy ul. Noskowskiej 7-9 w wysokości 51.4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zaplanowano przychody własne w kwocie 34.326.545 zł z tytułu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5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1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 i wywóz ścieków – 5.3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, domofony, itp. – 23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bezumowne korzystanie z lokali – 39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– 37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 – 60.545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5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4.878.044 zł przeznaczone będą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 oraz wynagrodzenia bezosobowe (umowy zlecenie </w:t>
        <w:br/>
        <w:t>i o dzieło) – 1.941.767 zł, w tym nagrody jubileuszowe i odprawy emerytalne oraz rent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(stolarka okienna, remonty pieców, dachów i balkonów)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usługi pozostałe (m. in.: wywóz nieczystości stałych i płynnych, koszty zarządu </w:t>
        <w:br/>
        <w:t xml:space="preserve">i administrowania, utrzymanie czystości w budynkach komunalnych, odprowadzenie ścieków, usługi kominiarskie, pogotowie lokatorskie, usuwanie awarii, dezynsekcja, utrzymanie </w:t>
        <w:br/>
        <w:t>zieleni)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koszty sądowe (wpisy sądowe i zaliczki na koszty komornicze)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płaty na PFRON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waloryzacja kaucji, odpisy obciążające koszty operacyj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inn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amortyzacja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tacja w wysokości 500.000 zł dla ww. zakładu budżetowego została zaplanowana na podstawie uchwały Nr XXXIX/628/2005 Rady Miejskiej Kalisza z dnia 28 grudnia 2005 r. w sprawie ustalenia stawki dotacji przedmiotowej dla Miejskiego Zarządu Budynków Mieszkalnych w Kaliszu na rok 2006 </w:t>
      </w:r>
    </w:p>
    <w:p>
      <w:pPr>
        <w:pStyle w:val="Tekstpodstawowy2"/>
        <w:rPr>
          <w:color w:val="000000"/>
        </w:rPr>
      </w:pPr>
      <w:r>
        <w:rPr>
          <w:color w:val="000000"/>
        </w:rPr>
        <w:t>Ww. uchwałą Rady Miejskiej Kalisza ustalono zakres dotacji przedmiotowych na remonty związane z lokalami mieszkalnym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Natomiast dotacja w kwocie 51.499 zł dla cytowanego zakładu budżetowego została zaplanowana na podstawie uchwały Nr XXXIX/629/2005 Rady Miejskiej Kalisza z dnia 28 grudnia 2005 r. w sprawie ustalenia wysokości stawki dotacji przedmiotowej dla Miejskiego Zarządu Budynków Mieszkalnych w Kaliszu na 2006 rok, na utrzymanie Schroniska przy ul. Nosowskiej 7 – 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89.6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89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6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6 rok zaplanowano przychody w kwocie 1.689.600 zł z tytuł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najmu garaż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wrotu poniesionych nakładów za media (c.o., gaz, woda, energia elektryczna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689.600 zł, z przeznaczeniem n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wynagrodzenia i pochodne od wynagrodzeń oraz wynagrodzenia bezosobowe (umowy o dzieło i zlecenia) – 446.1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opłaty za gaz, energię elektryczną i cieplną, wodę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abonament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ów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kup usług dostępu do sieci internetow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wydatki inwestycyjne – 310.000 z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indy w Przychodni przy ul. Lipowej 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na okien w Przychodniach przy ul. Asnyka 56a, przy ul. Śródmiejskiej 34 oraz przy </w:t>
        <w:br/>
        <w:t>ul. Górnośląskiej 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instalacji CO w Przychodni przy ul. Śródmiejskiej 3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312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78.1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4.60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312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47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6 rok zaplanowano dotację z budżetu miasta na działalność Ośrodka Sportu, Rehabilitacji </w:t>
        <w:br/>
        <w:t>i Rekreacji w kwocie 1.434.602 zł, co stanowi 33,3 % przychodów ogółem.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miast przychody własne planuje się uzyskać w wysokości 2.878.198 zł, tytułem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e z PUP, prowizje ZUS, US)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4.312.800 zł, z przeznaczeniem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1.647.100 zł, w tym nagrody jubileuszowe i odprawy emerytalne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>wydatki rzeczowe na działalność Ośrodka Sportu, Rehabilitacji i Rekreacji – 2.585.700 zł, m.in. na: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oraz opłaty za usługi internetow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nia sądowego i prokuratorskiego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.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80.00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6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w. zakładu budżetowego została zaplanowana na podstawie uchwały </w:t>
        <w:br/>
        <w:t>XXXIX/627/2005 Rady Miejskiej Kalisza z dnia 28 grudnia 2005 r. w sprawie ustalenia stawek dotacji przedmiotowych dla Ośrodka Sportu, Rehabilitacji i Rekreacji w Kaliszu - zakładu budżetowego na 2006 rok.</w:t>
      </w:r>
    </w:p>
    <w:p>
      <w:pPr>
        <w:pStyle w:val="TextBody"/>
        <w:rPr/>
      </w:pPr>
      <w:r>
        <w:rPr/>
        <w:t>W ww. uchwale Rady Miejskiej Kalisza ustalono zakres dotacji przedmiotowych na dofinansowanie kosztów użytkowani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z zapleczem socjalno-sanitarny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z zapleczem socjalno-sanitarny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boisk sportowych z zaplecze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hali widowiskowo-spor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5387" w:right="1417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rzewodnicząca</w:t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rFonts w:cs="Arial"/>
          <w:color w:val="000000"/>
        </w:rPr>
        <w:t>Rady Miejskiej Kalisza</w:t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2"/>
        <w:ind w:left="5387" w:right="1417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/-/  Adela Przybył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6-01-10T10:10:00Z</cp:lastPrinted>
  <dcterms:modified xsi:type="dcterms:W3CDTF">2007-01-01T14:17:00Z</dcterms:modified>
  <cp:revision>101</cp:revision>
  <dc:subject/>
  <dc:title>Załącznik Nr 10</dc:title>
</cp:coreProperties>
</file>