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  <w:t>Stan na dzień 31 grudnia 2006 r.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3119" w:right="22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X/630/2005</w:t>
        <w:br/>
        <w:t>Rady Miejskiej Kalisza</w:t>
        <w:br/>
        <w:t>z dnia 28 grudnia 2005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6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18, ust. 2, pkt. 4 i pkt. 9, lit. d oraz pkt. 10 ustawy z dnia </w:t>
        <w:br/>
        <w:t xml:space="preserve">8 marca 1990 r. o samorządzie gminnym /Dz. U. z 2001 r. Nr 142 poz. 1591 z późn. zm./ oraz art. 109, art. 116, art. 122, art. 124, 128 ust. 2 pkt.1, art. 134 ust. 3 i ust. 4 ustawy z dnia </w:t>
        <w:br/>
        <w:t>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chody budżetu Kalisza - Miasta na prawach powiatu na 2006 r. w wysokości </w:t>
        <w:br/>
        <w:t>282.169.237,51 zł, zgodnie z załącznikiem nr 1 do niniejszej uchwały, 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426" w:hanging="360"/>
        <w:jc w:val="both"/>
        <w:rPr/>
      </w:pPr>
      <w:r>
        <w:rPr>
          <w:sz w:val="24"/>
        </w:rPr>
        <w:t>dochody budżetu Miasta w wysokości 191.818.718,59 zł, z teg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4.666.233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88.75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4"/>
        </w:rPr>
        <w:t>dochody budżetu Powiatu w wysokości 90.350.518,92 zł, z teg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9.519.422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327.420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891.478,2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budżetu Kalisza - Miasta na prawach powiatu na 2006 rok w wysokości </w:t>
        <w:br/>
        <w:t>304.531.757,51 zł, zgodnie z załącznikiem nr 2 do niniejszej uchwały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 xml:space="preserve">wydatki budżetu Miasta w wysokości 204.919.360,59 zł, z tego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4.666.233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88.75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99.612.396,92 zł, z teg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9.519.422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327.420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917.260,20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22.362.520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13.100.642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9.261.87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kredyt na termomodernizację placówek oświatowych i kredyt komercyjny na inwestycje drogowe w kwocie 7.544.53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pożyczka na prefinansowanie Projektu – Modernizacja ul. Wrocławskiej w Kaliszu na odcinku od ul. Podmiejskiej do al. Wojska Polskiego w kwocie 968.815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9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wolne środki jako nadwyżka środków pieniężnych na rachunku bieżącym budżetu jednostki samorządu terytorialnego, wynikające z rozliczenia kredytów i pożyczek z lat ubiegłych w kwocie 23.054.076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18.404.907 zł, w tym:</w:t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4.986.000 zł</w:t>
      </w:r>
    </w:p>
    <w:p>
      <w:pPr>
        <w:pStyle w:val="Heading2"/>
        <w:numPr>
          <w:ilvl w:val="0"/>
          <w:numId w:val="28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Powiatu w kwocie 3.418.907 z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spłata pożyczki na prefinansowanie Projektu – Modernizacja ul. Wrocławskiej w Kaliszu na odcinku od ul. Podmiejskiej do al. Wojska Polskiego w kwocie </w:t>
        <w:br/>
        <w:t>968.815 zł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– Miasta na prawach powia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przedmiotowe dla zakładów budżetowych w wysokości 1.986.101 zł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961.101 z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instytucji kultury w wysokości 5.091.4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2.359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732.4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808.268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/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683.202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125.066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uchwala się dotacje dla podmiotów nie zaliczanych do sektora finansów publicznych i nie działających w celu osiągnięcia zysku w kwocie ogółem 3.803.002 zł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3.530.18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72.8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98.000 z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404.629 z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dofinansowanie inwestycji realizowanych na podstawie porozumień między jednostkami samorządu terytorialnego w kwocie 425.000 z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jednorazową pomoc finansową dla jednostki samorządu terytorialnego na dofinansowanie własnych zadań bieżących w kwocie 5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pkt 1 uchwala się dotacje na prace konserwatorskie, restauratorskie i roboty budowlane dla obiektów zabytkowych wpisanych do rejestru zabytków w kwocie 45.000 zł, zgodnie z załącznikiem nr 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wydatki majątkowe w wysokości </w:t>
        <w:br/>
        <w:t>61.021.246,08 zł, zgodnie z załącznikiem nr 9 do niniejszej uchwały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majątkowe realizowane przez Miasto w wysokości 40.107.628,38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1 uchwala się dofinansowanie przez Miasto inwestycji realizowanych przez inne jednostki i podmioty gospodarcze, udziały w spółkach w wysokości 1.325.0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 w § 2 pkt 2 uchwala się wydatki majątkowe realizowane przez Powiat w kwocie 19.588.617,7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1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1 do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kierowników zakładów budżetowych do dokonywania zmian w planie finansowym polegających na przeniesieniu planu wydatków między paragrafami klasyfikacji budżetowej w obrębie grup wydatków określonych uchwałą budżetową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dochodów i wydatków rachunku dochodów własnych jednostek budżetowych na 2006 rok, zgodnie z załącznikiem nr 1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4 do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Powiatowego Funduszu Ochrony Środowiska i Gospodarki Wodnej, zgodnie </w:t>
        <w:br/>
        <w:t>z załącznikiem nr 15 do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Gospodarki Zasobem Geodezyjnym i Kartograficznym, zgodnie z załącznikiem nr 1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Uchwala się dochody z tytułu wydawania zezwoleń na sprzedaż napojów alkoholowych </w:t>
        <w:br/>
        <w:t>w wysokości 1.381.919 zł i wydatki na realizację zadań określonych w programie profilaktyki i rozwiązywania problemów alkoholowych w wysokości 1.381.91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187.000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187.000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187.0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– Miasta na prawach powiatu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9 w obrębie działu klasyfikacji budżetow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i spłaty zobowiązań Kalisza – Miasta na prawach powiatu na 2006 rok, zgodnie z załącznikiem nr 3 do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ciągania zobowiązań z tytułu umów, których realizacja w 2007 roku jest niezbędna dla zapewnienia ciągłości działania jednostki i termin zapłaty upływa w 2007 roku, do kwoty 15.000.000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Ustala się plan dochodów związanych z realizacją zadań zleconych z zakresu administracji rządowej w kwocie 3.440.100 zł, zgodnie załącznikiem nr 17, w tym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plan dochodów związanych z realizacją zadań zleconych z zakresu administracji rządowej dla Miasta w kwocie 420.6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3.019.5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nozy i projekty ze środków funduszy strukturalnych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pójności, zgodnie z załącznikiem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6 roku </w:t>
        <w:br/>
        <w:t>i podlega ogłoszeniu w Dzienniku Urzędowym Województwa Wielkopolskiego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1275" w:hanging="0"/>
        <w:jc w:val="center"/>
        <w:rPr/>
      </w:pPr>
      <w:r>
        <w:rPr/>
        <w:t>/-/  Adela Przybył</w:t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4"/>
          <w:szCs w:val="24"/>
        </w:rPr>
        <w:t>do uchwały Nr XXXIX/630/2005 Rady Miejskiej Kalisza z dnia 28 grudnia 2005 r.</w:t>
        <w:br/>
      </w:r>
      <w:r>
        <w:rPr>
          <w:b/>
          <w:sz w:val="24"/>
        </w:rPr>
        <w:t>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uchwałę 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6 rok budżet Kalisza ma wydatki wyższe od dochodów w kwocie 22.768.353 zł. Deficyt w ww. kwocie wynosi 7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ę dług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programy i projekty ze środków Funduszu Spójności i funduszy struktural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Tekstpodstawowy2"/>
        <w:rPr/>
      </w:pPr>
      <w:r>
        <w:rPr/>
        <w:t>Planowane zadłużenie na koniec 2006 roku wynosić będzie 70.566.989 zł. (Dla porównania przewidywane zadłużenie na koniec 2005 roku wyniesie kwotę 56.417.847 zł.)</w:t>
      </w:r>
    </w:p>
    <w:p>
      <w:pPr>
        <w:pStyle w:val="Tekstpodstawowy2"/>
        <w:spacing w:before="360" w:after="0"/>
        <w:rPr/>
      </w:pPr>
      <w:r>
        <w:rPr/>
        <w:t>Przy opracowaniu uchwały budżetowej na 2006 r. przyję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wzrostu cen towarów i usług konsumpcyjnych wynosi 1,5%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1,5% (określony w projekcie ustawy budżetowej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grupie wydatków na wynagrodzenia i pochodne od wynagrodzeń ujęt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pracownik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członków korpusu służby cywil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datkowe wynagrodzenia rocz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sażenie funkcjonarius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bezosobow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kładki na ubezpieczenia społeczne i Fundusz Pra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9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9"/>
        </w:numPr>
        <w:rPr/>
      </w:pPr>
      <w:r>
        <w:rPr/>
        <w:t>informację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zmiany w zakresie sposobów finansowania zadań realizowanych przez miasto i powiat, które wprowadzała ustawa z dnia 13. 11. 2003 r. o dochodach jednostek samorządu terytorialnego /Dz.U. z 2003 r. Nr 203 poz. 1966/ i ustawa z dnia 29 lipca 2005 roku </w:t>
        <w:br/>
        <w:t>o zmianie ustawy o pomocy społecznej oraz ustawy – Karta Nauczyciela /Dz.U. z 2005 r. Nr 179 poz. 1253/,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zmiany klasyfikacji budżetowej określone rozporządzeniem Ministra Finansów z dnia </w:t>
        <w:br/>
        <w:t xml:space="preserve">20 września 2004 r. w sprawie szczegółowej klasyfikacji dochodów, wydatków, przychodów i rozchodów oraz środków pochodzących ze źródeł zagranicznych /Dz.U. </w:t>
        <w:br/>
        <w:t>nr 209 poz. 2132 z późn. zm./,</w:t>
      </w:r>
    </w:p>
    <w:p>
      <w:pPr>
        <w:pStyle w:val="Tekstpodstawowy2"/>
        <w:numPr>
          <w:ilvl w:val="0"/>
          <w:numId w:val="9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6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większenie                       z  35,61%  obecnie  -  do      35,95 % </w:t>
      </w:r>
    </w:p>
    <w:p>
      <w:pPr>
        <w:pStyle w:val="TextBody"/>
        <w:rPr/>
      </w:pPr>
      <w:r>
        <w:rPr/>
        <w:t xml:space="preserve">powiat                       pozostaje na poziomie roku 2005                                     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5                                           6,71 %</w:t>
      </w:r>
    </w:p>
    <w:p>
      <w:pPr>
        <w:pStyle w:val="TextBody"/>
        <w:rPr/>
      </w:pPr>
      <w:r>
        <w:rPr/>
        <w:t>powiat                      pozostaje na poziomie roku 2005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1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Zmiany w zakresie sposobu finansowania zadań.</w:t>
      </w:r>
    </w:p>
    <w:p>
      <w:pPr>
        <w:pStyle w:val="TextBody"/>
        <w:rPr/>
      </w:pPr>
      <w:r>
        <w:rPr/>
        <w:t xml:space="preserve">W 2006 roku zmieniają się zasady finansowania Powiatowego Urzędu Pracy. Na podstawie ustawy z dnia 28 lipca 2005 r. o zmianie ustawy o promocji zatrudnienia i instytucjach rynku pracy oraz o zmianie niektórych innych ustaw /Dz. U. Z 2005 r. Nr 164, poz. 1366/ powiatowy urząd pracy realizujący zadania obejmujące obszarem swojego działania kilka powiatów jest współfinansowany z budżetów tych powiatów. </w:t>
      </w:r>
    </w:p>
    <w:p>
      <w:pPr>
        <w:pStyle w:val="TextBody"/>
        <w:rPr/>
      </w:pPr>
      <w:r>
        <w:rPr/>
        <w:t>Dlatego też w budżecie zaplanowano dotacje celowe w wysokości 661.719 zł – kwota określona przez Ministerstwo Finansów w subwencji dla Starostwa Powiatowego w Kaliszu na współfinansowanie kosztów funkcjonowania Powiatowego Urzędu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nadto w 2006 r. na podstawie ww. ustawy Minister właściwy do spraw pracy przekaże </w:t>
        <w:br/>
        <w:t xml:space="preserve">w 2006 r. i 2007 r. z Funduszu Pracy 7% kwoty  środków (limitu) Funduszu Pracy ustalonej na 2005 rok na realizację programów na rzecz promocji zatrudnienia, łagodzenia skutków bezrobocia i aktywizacji zawodowej, z przeznaczeniem na finansowanie kosztów wynagrodzeń i składek na ubezpieczenia społeczne zatrudnienia pracowników urzędu pracy. Środki te mają kompensować w okresie przejściowym (dwóch lat) skutki uchylenia przepisu umożliwiającego zatrudnienie w Powiatowym Urzędzie Pracy pracowników w oparciu o program robót publicznych i prac interwencyjnych. </w:t>
      </w:r>
    </w:p>
    <w:p>
      <w:pPr>
        <w:pStyle w:val="TextBody"/>
        <w:rPr/>
      </w:pPr>
      <w:r>
        <w:rPr/>
        <w:t>W związku z powyższym, w budżecie zaplanowano kwotę 320.531 zł na wynagrodzenia i pochodne od wynagrodzeń dla 21 etatów, osób zatrudnionych do 31. 12. 2005 r. w ramach robót publi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6 roku otrzyma subwencję ogólną składającą się z części: </w:t>
      </w:r>
    </w:p>
    <w:p>
      <w:pPr>
        <w:pStyle w:val="TextBody"/>
        <w:numPr>
          <w:ilvl w:val="0"/>
          <w:numId w:val="18"/>
        </w:numPr>
        <w:rPr/>
      </w:pPr>
      <w:r>
        <w:rPr/>
        <w:t>oświatowej (miasto i powiat),</w:t>
      </w:r>
    </w:p>
    <w:p>
      <w:pPr>
        <w:pStyle w:val="TextBody"/>
        <w:numPr>
          <w:ilvl w:val="0"/>
          <w:numId w:val="18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6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7"/>
        </w:numPr>
        <w:rPr/>
      </w:pPr>
      <w:r>
        <w:rPr/>
        <w:t>wstępnych danych o liczbie uczniów w roku szkolnym 2005/2006,</w:t>
      </w:r>
    </w:p>
    <w:p>
      <w:pPr>
        <w:pStyle w:val="TextBody"/>
        <w:numPr>
          <w:ilvl w:val="0"/>
          <w:numId w:val="7"/>
        </w:numPr>
        <w:rPr/>
      </w:pPr>
      <w:r>
        <w:rPr/>
        <w:t>danych o stanie zatrudnienia nauczycieli w dniu 10 września 2004 (rok szkolny 2004/2005).</w:t>
      </w:r>
    </w:p>
    <w:p>
      <w:pPr>
        <w:pStyle w:val="TextBody"/>
        <w:rPr/>
      </w:pPr>
      <w:r>
        <w:rPr/>
        <w:t>Do naliczenia ostatecznych kwot części oświatowej subwencji ogólnej na 2006 rok wykorzystane zostaną dane o liczbie uczniów i wychowanków  ze sprawozdań GUS typu „S” na rok szkolny 2005/2006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3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23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powiat (rodziny zastępcze i drogi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o raz drugi dla Kalisza - Miasta na prawach powiatu została zaplanowana na 2006 rok wpłata do budżetu państwa w wysokości 911.100 zł (w 2005 r. - 656.635 zł)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budżetu na rok 2006 mają zastosowanie procedury ostrożnościowe określone w art. 45 ust. 2 pkt 2 ustawy z dnia 26 listopada 1998 r. o finansach publicznych /Dz. U. z 2003 r. Nr 15 poz. 148 z późn. zm./. Minister Finansów pismem nr ST 3- 4820 – 46/2005 z dnia 11 października 2005 roku poinformował, że relacja deficytu budżetu państwa do dochodów budżetu państwa, zgodnie z ustawą budżetową na 2005 r. wynosi 20%.</w:t>
      </w:r>
    </w:p>
    <w:p>
      <w:pPr>
        <w:pStyle w:val="TextBody"/>
        <w:rPr/>
      </w:pPr>
      <w:r>
        <w:rPr/>
        <w:t xml:space="preserve">W związku z powyższym Miasto przygotowując budżet na 2006 r. zobowiązane zostało do przestrzegania przepisów, o których mowa wyżej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 xml:space="preserve">    </w:t>
      </w:r>
      <w:r>
        <w:rPr/>
        <w:t>/-/  Janusz Pęcherz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3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cp:keywords/>
  <dc:language>en-US</dc:language>
  <cp:lastModifiedBy>Twoja nazwa użytkownika</cp:lastModifiedBy>
  <cp:lastPrinted>2006-03-27T15:01:00Z</cp:lastPrinted>
  <dcterms:modified xsi:type="dcterms:W3CDTF">2007-01-01T10:27:00Z</dcterms:modified>
  <cp:revision>223</cp:revision>
  <dc:subject/>
  <dc:title>Załącznik Nr 1</dc:title>
</cp:coreProperties>
</file>