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4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XXIX/630/2005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8 grudnia 2005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a na prawach powiatu na 2006 rok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6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stan na dzień 31 grudnia 2006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0254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645"/>
        <w:gridCol w:w="788"/>
        <w:gridCol w:w="1984"/>
        <w:gridCol w:w="1561"/>
        <w:gridCol w:w="1278"/>
        <w:gridCol w:w="1134"/>
        <w:gridCol w:w="2312"/>
      </w:tblGrid>
      <w:tr>
        <w:trPr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6 r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dotacji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Zarzą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ków Mieszkalnyc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.4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.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okrycie kosztów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ntów związanych z lokalami mieszkalnymi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a Schroniska przy ul.Noskowskiej 7-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34.6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9.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sztów użytkowani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j pływalni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boisk sportowych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hali widowiskowo-sportowej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GÓŁEM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86.1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61.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0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tabs>
          <w:tab w:val="clear" w:pos="3828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a</w:t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clear" w:pos="3828"/>
        </w:tabs>
        <w:ind w:left="58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-/  Adela Przyby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57:00Z</dcterms:created>
  <dc:creator>Urząd Miejski w Kaliszu</dc:creator>
  <dc:description/>
  <cp:keywords/>
  <dc:language>en-US</dc:language>
  <cp:lastModifiedBy>Twoja nazwa użytkownika</cp:lastModifiedBy>
  <cp:lastPrinted>2006-01-09T15:37:00Z</cp:lastPrinted>
  <dcterms:modified xsi:type="dcterms:W3CDTF">2006-12-31T13:54:00Z</dcterms:modified>
  <cp:revision>55</cp:revision>
  <dc:subject/>
  <dc:title>Załącznik Nr </dc:title>
</cp:coreProperties>
</file>