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I WYDATKÓW RACHUN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ÓW WŁASNYCH 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marca 2006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Plan rachunków dochodów własnych i ich przeznaczenie zostały zaplanowane na 2006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</w:tabs>
        <w:ind w:right="198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248" w:right="1985" w:firstLine="708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.275.15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 dzieci 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275.15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.673.5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i za pobyt dzieci w przedszkolach ponad minimum programowe oraz za wynajem pomieszczeń i obiektów przedszkol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673.5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60.2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2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</w:tabs>
        <w:ind w:right="18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9.12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a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9.12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owadzone szkolenia z zakresu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 zakup materiałów i sprzętu na potrzeby Komendy Miejskiej Państwowej Straży Pożarnej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5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0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0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12.03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12.03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57.3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57.3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77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7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80.000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 oraz pozostałe (m. in. Imprezy okolicznościowe, obsługa szkoleń)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2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2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301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1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3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</w:tabs>
        <w:ind w:left="5387" w:right="1417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Przewodniczący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Rady Miejskiej Kalisza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6-01-11T08:51:00Z</cp:lastPrinted>
  <dcterms:modified xsi:type="dcterms:W3CDTF">2006-05-08T10:11:00Z</dcterms:modified>
  <cp:revision>115</cp:revision>
  <dc:subject/>
  <dc:title>PROJEKT PLANU PRZYCHODÓW I WYDATKÓW </dc:title>
</cp:coreProperties>
</file>