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1 marca 2006 r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70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>
          <w:trHeight w:val="4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78.0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326.5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78.0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1.7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tację z budżetu miasta dla Miejskiego Zarządu Budynków Mieszkalnych w kwocie 551.499 zł, co stanowi 1,6 % przychodów ogółem, którą planuje się przeznaczyć 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związane z lokalami mieszkalnymi w wysokości 500.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utrzymanie Schroniska przy ul. Noskowskiej 7-9 w wysokości 51.49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zaplanowano przychody własne w kwocie 34.326.545 zł z tytułu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5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55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1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 i wywóz ścieków – 5.3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, domofony, itp. – 23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bezumowne korzystanie z lokali – 39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– 37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inne (m. in. reklamy) – 60.545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55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34.878.044 zł przeznaczone będą na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pochodne od wynagrodzeń oraz wynagrodzenia bezosobowe (umowy zlecenie </w:t>
        <w:br/>
        <w:t>i o dzieło) – 1.941.767 zł, w tym nagrody jubileuszowe i odprawy emerytalne oraz rentow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(stolarka okienna, remonty pieców, dachów i balkonów)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usługi pozostałe (m. in.: wywóz nieczystości stałych i płynnych, koszty zarządu </w:t>
        <w:br/>
        <w:t xml:space="preserve">i administrowania, utrzymanie czystości w budynkach komunalnych, odprowadzenie ścieków, usługi kominiarskie, pogotowie lokatorskie, usuwanie awarii, dezynsekcja, utrzymanie </w:t>
        <w:br/>
        <w:t>zieleni)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dochodowy od osób prawnych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koszty sądowe (wpisy sądowe i zaliczki na koszty komornicze)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płaty na PFRON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waloryzacja kaucji, odpisy obciążające koszty operacyj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inn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amortyzacja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tacja w wysokości 500.000 zł dla ww. zakładu budżetowego została zaplanowana na podstawie uchwały Nr XXXIX/628/2005 Rady Miejskiej Kalisza z dnia 28 grudnia 2005 r. w sprawie ustalenia stawki dotacji przedmiotowej dla Miejskiego Zarządu Budynków Mieszkalnych w Kaliszu na rok 2006 </w:t>
      </w:r>
    </w:p>
    <w:p>
      <w:pPr>
        <w:pStyle w:val="Tekstpodstawowy2"/>
        <w:rPr>
          <w:color w:val="000000"/>
        </w:rPr>
      </w:pPr>
      <w:r>
        <w:rPr>
          <w:color w:val="000000"/>
        </w:rPr>
        <w:t>Ww. uchwałą Rady Miejskiej Kalisza ustalono zakres dotacji przedmiotowych na remonty związane z lokalami mieszkalnymi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Natomiast dotacja w kwocie 51.499 zł dla cytowanego zakładu budżetowego została zaplanowana na podstawie uchwały Nr XXXIX/629/2005 Rady Miejskiej Kalisza z dnia 28 grudnia 2005 r. w sprawie ustalenia wysokości stawki dotacji przedmiotowej dla Miejskiego Zarządu Budynków Mieszkalnych w Kaliszu na 2006 rok, na utrzymanie Schroniska przy ul. Nosowskiej 7 – 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5.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/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5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przychody w kwocie 1.505.200 zł z tytuł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935.3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1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7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woda, energia elektryczna) – 220.000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1.700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309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505.200 zł, z przeznaczeniem n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oraz wynagrodzenia bezosobowe (umowy o dzieło i zlecenia) – 476.8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7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abonamenty – 90.0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1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9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8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ów) – 127.2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2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owej – 8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309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indy w Przychodni przy ul. Lipowej 5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na okien w Przychodniach przy ul. Asnyka 56a, przy ul. Śródmiejskiej 34 oraz przy </w:t>
        <w:br/>
        <w:t>ul. Górnośląskiej 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a wymiana instalacji CO w Przychodni przy ul. Śródmiejskiej 3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-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9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0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6 rok zaplanowano dotację z budżetu miasta na działalność Ośrodka Sportu, Rehabilitacji </w:t>
        <w:br/>
        <w:t>i Rekreacji w kwocie 1.339.000 zł, co stanowi 34,9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00.500 zł, tytułem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, dzierżaw – 20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489.5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(Centrum Informacji Turystycznej, kasa basenowa) - 64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e z PUP, prowizje ZUS, US) – 118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51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oraz wynagrodzeniami bezosobowymi (umowy zlecenia i o dzieło) – 1.560.500 zł, w tym nagrody jubileuszowe i odprawy emerytalne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255.000 zł, na: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1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e – 350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 – 2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54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8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120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81.3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oraz opłaty za usługi internetowe – 41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nia sądowego i prokuratorskiego – 4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 – 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– 515.000 zł.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24.00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6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dla ww. zakładu budżetowego została zaplanowana na podstawie uchwały </w:t>
        <w:br/>
        <w:t>XXXIX/627/2005 Rady Miejskiej Kalisza z dnia 28 grudnia 2005 r. w sprawie ustalenia stawek dotacji przedmiotowych dla Ośrodka Sportu, Rehabilitacji i Rekreacji w Kaliszu - zakładu budżetowego na 2006 rok.</w:t>
      </w:r>
    </w:p>
    <w:p>
      <w:pPr>
        <w:pStyle w:val="TextBody"/>
        <w:rPr/>
      </w:pPr>
      <w:r>
        <w:rPr/>
        <w:t>W ww. uchwale Rady Miejskiej Kalisza ustalono zakres dotacji przedmiotowych na dofinansowanie kosztów użytkowani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z zapleczem socjalno-sanitarnym – 702.624 zł rocz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z zapleczem socjalno-sanitarnym – 566.404 zł rocz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z zapleczem – 69.972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5387" w:right="1417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rzewodniczący</w:t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rFonts w:cs="Arial"/>
          <w:color w:val="000000"/>
        </w:rPr>
        <w:t>Rady Miejskiej Kalisza</w:t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/-/  Zbigniew Włodarek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Twoja nazwa użytkownika</cp:lastModifiedBy>
  <cp:lastPrinted>2006-01-10T10:10:00Z</cp:lastPrinted>
  <dcterms:modified xsi:type="dcterms:W3CDTF">2006-05-08T10:04:00Z</dcterms:modified>
  <cp:revision>81</cp:revision>
  <dc:subject/>
  <dc:title>Załącznik Nr 10</dc:title>
</cp:coreProperties>
</file>