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 PRZYCHODÓW  I  ROZCHODÓW  BUDŻETU  KALISZA  NA  2006  ROK  (stan na dzień 30 września 2006 r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1842"/>
        <w:gridCol w:w="1417"/>
        <w:gridCol w:w="1414"/>
        <w:gridCol w:w="1705"/>
        <w:gridCol w:w="1418"/>
        <w:gridCol w:w="1276"/>
      </w:tblGrid>
      <w:tr>
        <w:trPr>
          <w:trHeight w:val="297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chody 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z zaciągniętych pożyczek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1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5.06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4.9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7.543.83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8.35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łaty pożyczek otrzymanych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i kredytó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36.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4.98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.450.092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tytułu innych rozliczeń kraj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17.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37.20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9.8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964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cp:keywords/>
  <dc:language>en-US</dc:language>
  <cp:lastModifiedBy>Twoja nazwa użytkownika</cp:lastModifiedBy>
  <cp:lastPrinted>2006-04-30T09:27:00Z</cp:lastPrinted>
  <dcterms:modified xsi:type="dcterms:W3CDTF">2006-09-20T12:44:00Z</dcterms:modified>
  <cp:revision>57</cp:revision>
  <dc:subject/>
  <dc:title>Załącznik Nr 3</dc:title>
</cp:coreProperties>
</file>