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3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XXXIX/630/2005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28 grudnia 2005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w sprawie uchwalenia budżetu Kalisza -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- Miasta na prawach powiatu na 2006 r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LAN DOCHODÓW I WYDATKÓW RACHUNKU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CHODÓW WŁASNYCH JEDNOSTEK BUDŻETOWY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2006 ROK  (stan na dzień 30 września 2006 r.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3"/>
        <w:rPr/>
      </w:pPr>
      <w:r>
        <w:rPr/>
        <w:t xml:space="preserve">Plan rachunków dochodów własnych i ich przeznaczenie zostały zaplanowane na 2006 rok </w:t>
        <w:br/>
        <w:t>w oparciu o uchwałę Nr XXX/502/2005 Rady Miejskiej Kalisza z dnia 28 kwietnia 2005 roku w sprawie utworzenia rachunku dochodów własnych przy samorządowych jednostkach budżetow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keepNext w:val="false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M I A S T O</w:t>
      </w:r>
    </w:p>
    <w:p>
      <w:pPr>
        <w:pStyle w:val="Normal"/>
        <w:jc w:val="both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750 - Administracja publiczn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75095 – Pozostała działalność</w:t>
      </w:r>
    </w:p>
    <w:p>
      <w:pPr>
        <w:pStyle w:val="Normal"/>
        <w:tabs>
          <w:tab w:val="clear" w:pos="708"/>
          <w:tab w:val="left" w:pos="-1276" w:leader="none"/>
        </w:tabs>
        <w:ind w:right="1985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/w zł/</w:t>
      </w:r>
    </w:p>
    <w:tbl>
      <w:tblPr>
        <w:tblW w:w="595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701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an na 2006 r. 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Dochody włas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.968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6 rok zaplanowano dochody własne w wysokości 50.000 zł z tytułu: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kosztów egzekucyjnych pobieranych przez Referat Egzekucji Podatków i Opłat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setek od środków na rachunku bankowy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ydatki w kwocie 73.968 zł zaplanowano głównie na: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materiałów i wyposażenia, 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ryczałty za użytkowanie pojazdów prywatnych w celach służbowych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płaty telekomunikacyjne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udział w szkoleniach pracowników Wydziału Finansowego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krycie kosztów prowadzonych postępowań egzekucyj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801 – Oświata i wychowani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01 – Szkoły podstawowe</w:t>
      </w:r>
    </w:p>
    <w:p>
      <w:pPr>
        <w:pStyle w:val="Normal"/>
        <w:ind w:left="4248" w:right="1985" w:firstLine="708"/>
        <w:rPr/>
      </w:pPr>
      <w:r>
        <w:rPr>
          <w:rFonts w:cs="Arial" w:ascii="Arial" w:hAnsi="Arial"/>
          <w:b/>
        </w:rPr>
        <w:t>/</w:t>
      </w:r>
      <w:r>
        <w:rPr>
          <w:rFonts w:cs="Arial" w:ascii="Arial" w:hAnsi="Arial"/>
        </w:rPr>
        <w:t>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Plan na 2006 r. 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Dochody włas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75.150</w:t>
            </w:r>
          </w:p>
        </w:tc>
      </w:tr>
      <w:tr>
        <w:trPr>
          <w:trHeight w:val="217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75.15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6 rok zaplanowano dochody własne w wysokości 1.275.150 zł z tytułu: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ci za wyżywienie  dzieci i za świadczone usługi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setek od środków na rachunku bankowy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1.275.150 zł zaplanowano głównie na: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materiałów i wyposażenia, 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środków żywności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pozostałych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energii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naukowych, dydaktycznych i książek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ozdz. 80104 – Przedszkola </w:t>
      </w:r>
    </w:p>
    <w:p>
      <w:pPr>
        <w:pStyle w:val="Normal"/>
        <w:ind w:left="4248" w:firstLine="708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Plan na 2006 r. 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Dochody włas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73.5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73.5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6 rok zaplanowano dochody własne w wysokości 2.673.500 zł z tytułu:</w:t>
      </w:r>
    </w:p>
    <w:p>
      <w:pPr>
        <w:pStyle w:val="Normal"/>
        <w:numPr>
          <w:ilvl w:val="0"/>
          <w:numId w:val="3"/>
        </w:numPr>
        <w:ind w:left="283" w:hanging="283"/>
        <w:jc w:val="both"/>
        <w:rPr/>
      </w:pPr>
      <w:r>
        <w:rPr>
          <w:rFonts w:cs="Arial" w:ascii="Arial" w:hAnsi="Arial"/>
        </w:rPr>
        <w:t>odpłatności za wyżywienie i za pobyt dzieci w przedszkolach ponad minimum programowe oraz za wynajem pomieszczeń i obiektów przedszkoli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setek od środków na rachunku bankowy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2.673.500 zł zaplanowano głównie na: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materiałów i wyposażenia, 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środków żywności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pozostałych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energii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naukowych, dydaktycznych i książek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ozdz. 80110 – Gimnazja </w:t>
      </w:r>
    </w:p>
    <w:p>
      <w:pPr>
        <w:pStyle w:val="Normal"/>
        <w:ind w:left="4248" w:right="1843" w:firstLine="708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an na 2006 r. 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Dochody włas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0.2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0.2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a 2006 rok zaplanowano dochody własne w wysokości 90.200 zł z tytułu: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ci za świadczone usługi,</w:t>
      </w:r>
    </w:p>
    <w:p>
      <w:pPr>
        <w:pStyle w:val="Normal"/>
        <w:numPr>
          <w:ilvl w:val="0"/>
          <w:numId w:val="3"/>
        </w:numPr>
        <w:ind w:left="283" w:hanging="283"/>
        <w:jc w:val="both"/>
        <w:rPr/>
      </w:pPr>
      <w:r>
        <w:rPr>
          <w:rFonts w:cs="Arial" w:ascii="Arial" w:hAnsi="Arial"/>
        </w:rPr>
        <w:t>odsetek od środków na rachunku bankowy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ydatki w kwocie 90.200 zł zaplanowano głównie na: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materiałów i wyposażenia, 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pozostałych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energii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naukowych, dydaktycznych i książek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853 – Pozostałe zadania w zakresie polityki społecznej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5305 – Żłobki</w:t>
      </w:r>
    </w:p>
    <w:p>
      <w:pPr>
        <w:pStyle w:val="Normal"/>
        <w:tabs>
          <w:tab w:val="clear" w:pos="708"/>
          <w:tab w:val="left" w:pos="-993" w:leader="none"/>
        </w:tabs>
        <w:ind w:right="1843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an na 2006 r. 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Dochody włas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9.12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45.67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6 rok zaplanowano dochody własne w wysokości 229.120 zł z tytułu: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ci rodziców za pobyt dzieci w żłobkach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pływów z najmu pomieszczeń w żłobka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ydatki w kwocie 245.670 zł zaplanowano głównie na: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materiałów i wyposażenia, 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środków żywności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pozostałych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energii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</w:rPr>
        <w:t>zakup usług zdrowotnych oraz leków i materiałów medycznych.</w:t>
      </w:r>
      <w:r>
        <w:br w:type="page"/>
      </w:r>
    </w:p>
    <w:p>
      <w:pPr>
        <w:pStyle w:val="Heading1"/>
        <w:keepNext w:val="false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P O W I A T</w:t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Heading2"/>
        <w:rPr>
          <w:sz w:val="20"/>
        </w:rPr>
      </w:pPr>
      <w:r>
        <w:rPr>
          <w:sz w:val="20"/>
        </w:rPr>
        <w:t>dz. 754 – Bezpieczeństwo publiczne i ochrona przeciwpożarow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75411 – Komendy powiatowe Państwowej Straży Pożarnej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-2127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an na 2006 r. 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Dochody włas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</w:tr>
    </w:tbl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6 rok zaplanowano dochody własne w wysokości 10.000 zł z tytułu: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monitoringu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pływów za prowadzone szkolenia z zakresu ochrony przeciwpożarowej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ydatki w kwocie 10.000 zł zaplanowano głównie na zakup materiałów i sprzętu na potrzeby Komendy Miejskiej Państwowej Straży Pożarnej w Kalisz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801 – Oświata i wychowani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02 – Szkoły podstawowe specjalne</w:t>
      </w:r>
    </w:p>
    <w:p>
      <w:pPr>
        <w:pStyle w:val="Normal"/>
        <w:ind w:left="4248" w:firstLine="708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an na 2006 r. 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Dochody włas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6 rok zaplanowano dochody własne w wysokości 15.000 zł z tytułu:</w:t>
      </w:r>
    </w:p>
    <w:p>
      <w:pPr>
        <w:pStyle w:val="Normal"/>
        <w:numPr>
          <w:ilvl w:val="0"/>
          <w:numId w:val="3"/>
        </w:numPr>
        <w:ind w:left="283" w:hanging="283"/>
        <w:jc w:val="both"/>
        <w:rPr/>
      </w:pPr>
      <w:r>
        <w:rPr>
          <w:rFonts w:cs="Arial" w:ascii="Arial" w:hAnsi="Arial"/>
        </w:rPr>
        <w:t>odpłatności za wyżywienie dzieci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ci za wynajem pomieszczeń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15.000 zł zaplanowano głównie na: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materiałów i wyposażenia, 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pozostał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20 – Licea ogólnokształcące</w:t>
      </w:r>
    </w:p>
    <w:p>
      <w:pPr>
        <w:pStyle w:val="Normal"/>
        <w:ind w:left="4248" w:firstLine="708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>
          <w:trHeight w:val="357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an na 2006 r. 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Dochody włas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.03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I. Wydatki</w:t>
            </w:r>
          </w:p>
          <w:p>
            <w:pPr>
              <w:pStyle w:val="Normal"/>
              <w:ind w:left="2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63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12.03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04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6 rok zaplanowano dochody własne w wysokości 212.030 zł z tytułu: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ci za świadczone usługi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pływów z różnych opłat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setek od środków na rachunku bankowy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ydatki w kwocie 212.030 zł zaplanowano głównie na: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materiałów i wyposażenia, 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pozostałych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energii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naukowych, dydaktycznych i książe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30 – Szkoły zawodowe</w:t>
      </w:r>
    </w:p>
    <w:p>
      <w:pPr>
        <w:pStyle w:val="Normal"/>
        <w:tabs>
          <w:tab w:val="clear" w:pos="708"/>
          <w:tab w:val="left" w:pos="-184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an na 2006 r. 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Dochody włas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7.3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  <w:p>
            <w:pPr>
              <w:pStyle w:val="Normal"/>
              <w:ind w:left="2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197" w:leader="none"/>
              </w:tabs>
              <w:ind w:left="63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7.3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26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6 rok zaplanowano dochody własne w wysokości 457.300 zł z tytułu: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ci za świadczone usługi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pływów z różnych opłat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setek od środków na rachunku bankowy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ydatki w kwocie 457.300 zł zaplanowano głównie na: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materiałów i wyposażenia, 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pozostałych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energii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naukowych, dydaktycznych i książe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32 – Szkoły artystyczne</w:t>
      </w:r>
    </w:p>
    <w:p>
      <w:pPr>
        <w:pStyle w:val="Normal"/>
        <w:ind w:left="4248" w:firstLine="708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an na 2006 r. 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Dochody włas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6 rok zaplanowano dochody własne w wysokości 77.000 zł z tytułu odpłatności za świadczone usług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77.000 zł zaplanowano głównie na: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materiałów i wyposażenia, 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pozostałych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energii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naukowych, dydaktycznych i książe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34 – Szkoły zawodowe specjalne</w:t>
      </w:r>
    </w:p>
    <w:p>
      <w:pPr>
        <w:pStyle w:val="Normal"/>
        <w:ind w:left="4956" w:hanging="0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an na 2006 r. 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Dochody włas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6 rok zaplanowano dochody własne w wysokości 80.000 z tytułu: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ci za świadczone usługi warsztatowe oraz pozostałe (m. in. Imprezy okolicznościowe, obsługa szkoleń)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setek od środków na rachunku bankowy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80.000 zł zaplanowano głównie na: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materiałów i wyposażenia, 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pozostałych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energii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naukowych, dydaktycznych i książe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141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40 – Centra kształcenia ustawicznego i praktycznego oraz ośrodki dokształcania zawodowego</w:t>
      </w:r>
    </w:p>
    <w:p>
      <w:pPr>
        <w:pStyle w:val="Normal"/>
        <w:ind w:left="4248" w:firstLine="708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an na 2006 r. 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Dochody włas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6 rok zaplanowano dochody własne w wysokości 222.000 zł z tytułu: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ci za świadczone usługi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pływów ze sprzedaży wyrobów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setek od środków na rachunku bankowy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222.000 zł zaplanowano głównie na: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materiałów i wyposażenia, 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pozostałych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energii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naukowych, dydaktycznych i książe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854 – Edukacyjna opieka wychowawcz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5403 – Specjalne ośrodki szkolno-wychowawcz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48" w:firstLine="708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</w:tblGrid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an na 2006 r. 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Dochody włas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21.000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I. Wydatki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wynagrodzenia i pochodne od wynagrodze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21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a 2006 rok zaplanowano dochody własne w wysokości 421.000 zł z tytułu: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ci za świadczone usługi noclegowe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ci za organizację imprez okolicznościowych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ci za wyżywieni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ydatki w kwocie 421.000 zł zaplanowano głównie na: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materiałów i wyposażenia, 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środków żywności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pozostałych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energi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5407 – Placówki wychowania pozaszkolneg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48" w:firstLine="708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an na 2006 r. 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Dochody włas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6 rok zaplanowano dochody własne w wysokości 10.000 zł z tytułu odpłatności za organizację imprez okazjonalnych oraz organizowane zajęć rekreacyjnych i tanecz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10.000 zł zaplanowano głównie na: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materiałów i wyposażenia, 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pozostałych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energii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naukowych, dydaktycznych i książe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82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5410 – Internaty i bursy szkolne</w:t>
      </w:r>
    </w:p>
    <w:p>
      <w:pPr>
        <w:pStyle w:val="Normal"/>
        <w:ind w:left="4248" w:firstLine="708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an na 2006 r. 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Dochody włas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.00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6 rok zaplanowano dochody własne w wysokości 130.000 zł z tytułu: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ci za świadczone usługi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setek od środków na rachunku bankowy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130.000 zł zaplanowano głównie na: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materiałów i wyposażenia, 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pozostałych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energii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naukowych, dydaktycznych i książe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5417 – Szkolne schroniska młodzieżowe</w:t>
      </w:r>
    </w:p>
    <w:p>
      <w:pPr>
        <w:pStyle w:val="Normal"/>
        <w:ind w:left="4248" w:right="1843" w:firstLine="708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anu na 2006 r. 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Dochody włas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6 rok zaplanowano dochody własne w wysokości 40.000 zł z tytułu odpłatności za świadczone usługi noclegow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40.000 zł zaplanowano głównie na: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materiałów i wyposażenia, 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pozostałych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energi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tabs>
          <w:tab w:val="left" w:pos="708" w:leader="none"/>
        </w:tabs>
        <w:ind w:left="5387" w:right="1417" w:hanging="0"/>
        <w:jc w:val="center"/>
        <w:rPr>
          <w:rFonts w:cs="Arial"/>
          <w:sz w:val="20"/>
        </w:rPr>
      </w:pPr>
      <w:r>
        <w:rPr>
          <w:rFonts w:cs="Arial"/>
          <w:sz w:val="20"/>
        </w:rPr>
        <w:t>Przewodniczący</w:t>
      </w:r>
    </w:p>
    <w:p>
      <w:pPr>
        <w:pStyle w:val="Tekstpodstawowy2"/>
        <w:tabs>
          <w:tab w:val="left" w:pos="708" w:leader="none"/>
        </w:tabs>
        <w:ind w:left="5387" w:hanging="0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</w:t>
      </w:r>
      <w:r>
        <w:rPr>
          <w:rFonts w:cs="Arial"/>
          <w:sz w:val="20"/>
        </w:rPr>
        <w:t>Rady Miejskiej Kalisza</w:t>
      </w:r>
    </w:p>
    <w:p>
      <w:pPr>
        <w:pStyle w:val="Tekstpodstawowy2"/>
        <w:tabs>
          <w:tab w:val="left" w:pos="708" w:leader="none"/>
        </w:tabs>
        <w:ind w:left="5387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kstpodstawowy2"/>
        <w:tabs>
          <w:tab w:val="left" w:pos="708" w:leader="none"/>
        </w:tabs>
        <w:ind w:left="5387" w:hanging="0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</w:t>
      </w:r>
      <w:r>
        <w:rPr>
          <w:rFonts w:cs="Arial"/>
          <w:sz w:val="20"/>
        </w:rPr>
        <w:t>/-/  Zbigniew Włodarek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type w:val="nextPage"/>
      <w:pgSz w:w="11906" w:h="16838"/>
      <w:pgMar w:left="1417" w:right="1133" w:gutter="0" w:header="0" w:top="1417" w:footer="708" w:bottom="1417"/>
      <w:pgNumType w:start="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934"/>
        </w:tabs>
        <w:ind w:left="934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i/>
      <w:sz w:val="24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/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8T06:02:00Z</dcterms:created>
  <dc:creator>UM Kalisz</dc:creator>
  <dc:description/>
  <cp:keywords/>
  <dc:language>en-US</dc:language>
  <cp:lastModifiedBy>Twoja nazwa użytkownika</cp:lastModifiedBy>
  <cp:lastPrinted>2006-01-11T08:51:00Z</cp:lastPrinted>
  <dcterms:modified xsi:type="dcterms:W3CDTF">2006-10-04T11:41:00Z</dcterms:modified>
  <cp:revision>132</cp:revision>
  <dc:subject/>
  <dc:title>PROJEKT PLANU PRZYCHODÓW I WYDATKÓW </dc:title>
</cp:coreProperties>
</file>