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rok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 2 pkt 4 i pkt 9 lit.„d” oraz pkt 10 ustawy z dnia 8 marca 1990r. o samorządzie gminnym /Dz. U. z 2001 r., Nr 142, poz. 1591 z późn. zm./ oraz art. 24 ust. 11, art. 165, art. 166, art. 173, art. 182, art. 184, art. 188 ust. 2, art. 195 ust. 2 ustawy z dnia 30 czerwca 2005 r. o finansach publicznych /Dz. U. Nr 249, poz. 2104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dochody budżetu na rok 2007 w wysokości 318.499.101,80 zł, zgodnie z załącznikiem nr 1, w tym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miasta w wysokości 218.862.647 zł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99.636.454,8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, o których mowa w ust. 1 obejmują w szczególnośc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41.530.598 zł, zgodnie z załącznikiem nr 3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16.000 zł, zgodnie z załącznikiem nr 4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jednostkami samorządu terytorialnego w wysokości 1.821.489,80 zł, zgodnie z załącznikiem 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 wydatki budżetu na rok 2007 w wysokości 354.638.787,80 zł, zgodnie z załącznikiem nr 2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46.628.018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08.010.769,80 zł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65.462.980,80 zł, w tym n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27.529.415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dotacje w wysokości 26.475.940 zł, z t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2" w:hanging="3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dla zakładów budżetowych w wysokości 2.636.431 zł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dofinansowanie kosztów realizacji inwestycji przez zakłady budżetowe w wysokości 140.000 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niepublicznych jednostek systemu oświaty w wysokości 8.321.326 zł, zgodnie z załącznikiem nr 6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instytucji kultury w wysokości 5.247.100 zł, zgodnie z załącznikiem nr 7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dla podmiotów niezaliczanych do sektora finansów publicznych w wysokości 4.491.052 zł, zgodnie z załącznikiem nr 8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race remontowe i konserwatorskie obiektów zabytkowych przekazywane jednostkom niezaliczanym do sektora finansów publicznych w wysokości 92.000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dla powiatu na zadania bieżące realizowane na podstawie porozumień (umów) między jednostkami samorządu terytorialnego w wysokości 1.529.700 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omoc finansową udzielaną między jednostkami samorządu terytorialnego na dofinansowanie własnych zadań bieżących i inwestycyjnych w wysokości 508.000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>wydatki na obsługę długu w wysokości 2.883.86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datki majątkowe w wysokości 89.175.807 zł, zgodnie z załącznikiem nr 9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41.530.598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16.0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jednostkami samorządu terytorialnego w wysokości 1.821.489,80 zł, zgodnie z załącznikiem 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80.200 zł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/>
      </w:pPr>
      <w:r>
        <w:rPr>
          <w:sz w:val="24"/>
          <w:szCs w:val="24"/>
        </w:rPr>
        <w:t>Ustala się wydatki na programy i projekty realizowane ze środków funduszy strukturalnych i Funduszu Spójności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/>
      </w:pPr>
      <w:r>
        <w:rPr>
          <w:sz w:val="24"/>
          <w:szCs w:val="24"/>
        </w:rPr>
        <w:t>wydatki na programy i projekty realizowane ze środków funduszy strukturalnych, zgodnie z załącznikiem nr 11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u Spójności, zgodnie z załącznikiem n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350.000 zł i wydatki na realizacje zadań określonych w programie profilaktyki i rozwiązywania problemów alkoholowych w wysokości 1.35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 xml:space="preserve">Deficyt budżetu w wysokości 36.139.686 zł, w tym: budżet miasta w wysokości 27.765.371 zł, budżet powiatu w wysokości 8.374.315 zł, zostanie sfinansowany przychodami z tytułu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387" w:leader="none"/>
        </w:tabs>
        <w:ind w:left="709" w:hanging="426"/>
        <w:jc w:val="both"/>
        <w:rPr/>
      </w:pPr>
      <w:r>
        <w:rPr>
          <w:sz w:val="24"/>
        </w:rPr>
        <w:t xml:space="preserve">kredytu na termomodernizację placówek oświatowych w wysokości </w:t>
        <w:br/>
        <w:t>2.198.650 zł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387" w:leader="none"/>
        </w:tabs>
        <w:ind w:left="709" w:hanging="426"/>
        <w:jc w:val="both"/>
        <w:rPr/>
      </w:pPr>
      <w:r>
        <w:rPr>
          <w:sz w:val="24"/>
        </w:rPr>
        <w:t>kredytu komercyjnego na inwestycje w wysokości 24.867.128 zł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387" w:leader="none"/>
        </w:tabs>
        <w:ind w:left="709" w:hanging="426"/>
        <w:jc w:val="both"/>
        <w:rPr/>
      </w:pPr>
      <w:r>
        <w:rPr>
          <w:sz w:val="24"/>
        </w:rPr>
        <w:t>pożyczki z Narodowego Funduszu Ochrony Środowiska i Gospodarki Wodnej oraz Wojewódzkiego Funduszu Ochrony Środowiska i Gospodarki Wodnej w wysokości 11.000.000 zł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387" w:leader="none"/>
        </w:tabs>
        <w:ind w:left="709" w:hanging="426"/>
        <w:jc w:val="both"/>
        <w:rPr/>
      </w:pPr>
      <w:r>
        <w:rPr>
          <w:sz w:val="24"/>
        </w:rPr>
        <w:t>pożyczki na prefinansowanie Projektu – Modernizacja ul. Wrocławskiej w Kaliszu na odcinku od ul. Podmiejskiej do al. Wojska Polskiego w wysokości 7.947.866 zł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387" w:leader="none"/>
        </w:tabs>
        <w:ind w:left="709" w:hanging="426"/>
        <w:jc w:val="both"/>
        <w:rPr>
          <w:sz w:val="24"/>
        </w:rPr>
      </w:pPr>
      <w:r>
        <w:rPr>
          <w:sz w:val="24"/>
        </w:rPr>
        <w:t>emisji obligacji komunalnych w wysokości 9.1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694" w:leader="none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3.286.289 zł; w tym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2.206.289 zł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1.080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3.170.711 zł, z przeznaczenie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2.711 zł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/>
      </w:pPr>
      <w:r>
        <w:rPr>
          <w:sz w:val="24"/>
          <w:szCs w:val="24"/>
        </w:rPr>
        <w:t>na podwyżki wynagrodzeń wraz z pochodnymi od wynagrodzeń nauczycieli oraz na nagrody Prezydenta Miasta Kalisza z okazji Dnia Edukacji Narodowej w wysokości 2.067.299 zł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wyżki wynagrodzeń wraz z pochodnymi od wynagrodzeń administracji i obsługi w wysokości 240.701 zł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84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zakres i kwoty dotacji dla zakładów budżetowych, zgodnie z załącznikiem </w:t>
        <w:br/>
        <w:t>n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ów budżetowych: przychody w wysokości 42.086.886 zł, wydatki w wysokości 42.081.678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spodarstw pomocniczych jednostek budżetowych: przychody w wysokości 380.000 zł, wydatki w wysokości 380.000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chunku dochodów własnych: dochody w wysokości 5.670.100.zł, wydatki w wysokości 5.670.100 zł,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310.000 zł, wydatki w wysokości </w:t>
        <w:br/>
        <w:t>352.000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150.000 zł, wydatki w wysokości 265.000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500.00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4.613.500 zł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związane z wieloletnimi programami inwestycyjnymi na lata 2007 – 2009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limit zobowiązań z tytułu zaciąganych kredytów i pożyczek oraz emitowanych papierów wartościowych w kwocie 60.113.644 zł, w tym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36.139.686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8.973.95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a finansowanie programów i projektów ze środków budżetu Unii Europejskiej oraz środków pochodzących ze źródeł zagranicznych, niepodlegających zwrotowi, określonych w załącznikach nr 11 i nr 12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ciągania kredytów i pożyczek oraz emisji papierów wartościowych na pokrycie występującego w ciągu roku budżetowego deficytu budżetu do wysokości </w:t>
        <w:br/>
        <w:t>5.000.000 zł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u planu wydatków między rozdziałami klasyfikacji budżetowej w obrębie działu, w tym zmniejszaniu lub zwiększaniu kwot na wynagrodzenia i pochodne od wynagrodzeń w ramach wydatków bieżąc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dokonywania zmian między zadaniami inwestycyjnymi wymienionymi w załączniku nr 10 w obrębie działu klasyfikacji budżet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obrębie grup wydatków określonych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10.000.000 zł, do której Prezydent może samodzielnie zaciągać zobowią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7 r. i podlega publikacji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uchwały Nr .......................... Rady  Miejskiej  Kalisza z dnia ................................. 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>w sprawie procedury uchwalania budżetu Kalisza - Miasta na prawach powiatu oraz rodzaju i szczegółowości materiałów informacyjnych towarzyszących projektowi budżetu z uwzględnieniem ustawy z 30 czerwca 2005 r. o finansach publicznych /Dz.U. Nr 249 poz. 2104 z późn. zm./ Prezydent Miasta Kalisza przygotował uchwałę 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7 rok budżet Kalisza ma wydatki wyższe od dochodów w kwocie 36.139.686 zł. Deficyt w ww. kwocie wynosi 11,3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odmiotowe dla niepublicznych jednostek systemu oświaty, instytucji kultury oraz dla podmiotów niezaliczanych do sektora finansów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7 – 2009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7 r. przyję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ognozowany średnioroczny wskaźnik cen towarów i usług konsumpcyjnych wynosi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8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8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8"/>
        </w:numPr>
        <w:rPr/>
      </w:pPr>
      <w:r>
        <w:rPr/>
        <w:t>zmiany klasyfikacji budżetowej określone rozporządzeniem Ministra Finansów z dnia 14 czerwca 2006 r. w sprawie szczegółowej klasyfikacji dochodów, wydatków, przychodów i rozchodów oraz środków pochodzących ze źródeł zagranicznych /Dz.U. nr 107 poz. 726 z późn. zm./,</w:t>
      </w:r>
    </w:p>
    <w:p>
      <w:pPr>
        <w:pStyle w:val="Tekstpodstawowy2"/>
        <w:numPr>
          <w:ilvl w:val="0"/>
          <w:numId w:val="8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,</w:t>
      </w:r>
    </w:p>
    <w:p>
      <w:pPr>
        <w:pStyle w:val="Tekstpodstawowy2"/>
        <w:numPr>
          <w:ilvl w:val="0"/>
          <w:numId w:val="8"/>
        </w:numPr>
        <w:rPr/>
      </w:pPr>
      <w:r>
        <w:rPr/>
        <w:t>wpłatę do budżetu państwa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Zasadnicze zmiany w systemie finansowania samorządów w 2007 r. zawarte w ustawie: </w:t>
      </w:r>
    </w:p>
    <w:p>
      <w:pPr>
        <w:pStyle w:val="TextBody"/>
        <w:ind w:right="-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1"/>
        </w:numPr>
        <w:ind w:left="360" w:right="-2" w:hanging="360"/>
        <w:rPr>
          <w:b/>
          <w:b/>
        </w:rPr>
      </w:pPr>
      <w:r>
        <w:rPr>
          <w:b/>
        </w:rPr>
        <w:t>Udziały w podatkach:</w:t>
      </w:r>
    </w:p>
    <w:p>
      <w:pPr>
        <w:pStyle w:val="TextBody"/>
        <w:ind w:right="-2" w:hanging="0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PIT</w:t>
      </w:r>
    </w:p>
    <w:p>
      <w:pPr>
        <w:pStyle w:val="TextBody"/>
        <w:ind w:right="-2" w:hanging="0"/>
        <w:rPr/>
      </w:pPr>
      <w:r>
        <w:rPr/>
        <w:t xml:space="preserve">miasto                             zwiększenie                       z  35,95%  obecnie     do      36,22 % </w:t>
      </w:r>
    </w:p>
    <w:p>
      <w:pPr>
        <w:pStyle w:val="TextBody"/>
        <w:ind w:right="-2" w:hanging="0"/>
        <w:rPr/>
      </w:pPr>
      <w:r>
        <w:rPr/>
        <w:t xml:space="preserve">powiat                       pozostaje na poziomie roku 2006                                         10,25 % 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CIT</w:t>
      </w:r>
    </w:p>
    <w:p>
      <w:pPr>
        <w:pStyle w:val="TextBody"/>
        <w:ind w:right="-2" w:hanging="0"/>
        <w:rPr/>
      </w:pPr>
      <w:r>
        <w:rPr/>
        <w:t>miasto                      pozostaje na poziomie roku 2006                                           6,71 %</w:t>
      </w:r>
    </w:p>
    <w:p>
      <w:pPr>
        <w:pStyle w:val="TextBody"/>
        <w:ind w:right="-2" w:hanging="0"/>
        <w:rPr/>
      </w:pPr>
      <w:r>
        <w:rPr/>
        <w:t>powiat                      pozostaje na poziomie roku 2006                                           1,40 %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ind w:right="-2" w:hanging="0"/>
        <w:rPr/>
      </w:pPr>
      <w:r>
        <w:rPr/>
        <w:t>Zgodnie z ustawą o dochodach jednostek samorządu terytorialnego w 2007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MIASTA z przeznaczeniem na: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 xml:space="preserve">składki na ubezpieczenia zdrowotne za osoby pobierające niektóre świadczenia z pomocy społecznej, 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świadczenia rodzinne i zaliczka alimentacyjna oraz składki na ubezpieczenie</w:t>
      </w:r>
      <w:r>
        <w:rPr>
          <w:color w:val="FF00FF"/>
        </w:rPr>
        <w:t xml:space="preserve"> </w:t>
      </w:r>
      <w:r>
        <w:rPr/>
        <w:t>emerytalne i rentowe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POWIATU z przeznaczeniem na: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obronę cywilną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ind w:right="-2" w:hanging="0"/>
        <w:rPr/>
      </w:pPr>
      <w:r>
        <w:rPr/>
        <w:t xml:space="preserve">Zgodnie z ustawą o dochodach jednostek samorządu terytorialnego zaplanowano subwencję ogólną. Miasto Kalisz w 2007 roku otrzyma subwencję ogólną składającą się z części: 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oświatowej (miasto i powiat),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ind w:right="-2" w:hanging="0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7 r.</w:t>
      </w:r>
    </w:p>
    <w:p>
      <w:pPr>
        <w:pStyle w:val="TextBody"/>
        <w:ind w:right="-2" w:hanging="0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3"/>
        </w:numPr>
        <w:rPr/>
      </w:pPr>
      <w:r>
        <w:rPr/>
        <w:t>wstępnych danych o liczbie uczniów w roku szkolnym 2006/2007,</w:t>
      </w:r>
    </w:p>
    <w:p>
      <w:pPr>
        <w:pStyle w:val="TextBody"/>
        <w:numPr>
          <w:ilvl w:val="0"/>
          <w:numId w:val="3"/>
        </w:numPr>
        <w:rPr/>
      </w:pPr>
      <w:r>
        <w:rPr/>
        <w:t>danych o stanie zatrudnienia nauczycieli w dniu 10 września 2005 (rok szkolny 2005/2006).</w:t>
      </w:r>
    </w:p>
    <w:p>
      <w:pPr>
        <w:pStyle w:val="TextBody"/>
        <w:rPr/>
      </w:pPr>
      <w:r>
        <w:rPr/>
        <w:t>Do naliczenia ostatecznych kwot części oświatowej subwencji ogólnej na 2007 rok wykorzystane zostaną dane o liczbie uczniów i wychowanków ze sprawozdań GUS typu „S” na rok szkolny 2006/2007.</w:t>
      </w:r>
    </w:p>
    <w:p>
      <w:pPr>
        <w:pStyle w:val="TextBody"/>
        <w:rPr/>
      </w:pPr>
      <w:r>
        <w:rPr/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ind w:right="-2" w:hanging="0"/>
        <w:rPr/>
      </w:pPr>
      <w:r>
        <w:rPr/>
        <w:t>Część równoważąca subwencji ogólnej została naliczona przez Ministerstwo Finansów.</w:t>
      </w:r>
      <w:r>
        <w:rPr>
          <w:color w:val="FF00FF"/>
        </w:rPr>
        <w:t xml:space="preserve"> </w:t>
      </w:r>
      <w:r>
        <w:rPr/>
        <w:t>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powiat (rodziny zastępcze i drog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31"/>
        </w:tabs>
        <w:ind w:left="340" w:firstLine="153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0:00Z</dcterms:created>
  <dc:creator>Biuro Planowania i Analiz</dc:creator>
  <dc:description/>
  <cp:keywords/>
  <dc:language>en-US</dc:language>
  <cp:lastModifiedBy>Twoja nazwa użytkownika</cp:lastModifiedBy>
  <cp:lastPrinted>2006-11-06T09:58:00Z</cp:lastPrinted>
  <dcterms:modified xsi:type="dcterms:W3CDTF">2006-11-06T09:01:00Z</dcterms:modified>
  <cp:revision>74</cp:revision>
  <dc:subject/>
  <dc:title>Uchwała Nr </dc:title>
</cp:coreProperties>
</file>