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przychody Funduszu zaplanowano w wysokości ogółem 31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kar za nieprzestrzeganie wymogów ochrony środowiska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opłat za gospodarcze korzystanie ze środowiska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opłat za usuwanie drzew i krzewów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datki Gminnego Funduszu Ochrony Środowiska i Gospodarki Wodnej na 2007 rok stanowią kwotę ogółem 352.000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wysokości ogółem 185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zaplanowano na kwotę 5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obchodów dni ekologicznych (Światowy Dzień Wody, Światowy Dzień Ziemi, Światowy Dzień Środowiska, Sprzątanie Świata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ów o tematyce ekologicznej (konkurs Zielony Kalisz, międzyszkolne konkursy wiedzy ekologicznej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współfinansowanie realizacji opracowanych przez szkoły i przedszkola programów edukacji ekologicznej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specjalistyczne szkolenia w zakresie ochrony środowiska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prezentacja działań ekologicznych Kalisza oraz analiza uzyskanych efektów ekologicznych, 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kup literatury fachowej oraz publikacji naukowych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pewnienie społeczeństwu dostępu do informacji o środowisku i jego ochron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realizacji zadań państwowego monitoringu środowiska oraz wspomaganie innych systemów kontrolnych i pomiarowych, oraz badań stanu środowiska zaplanowano na kwotę 3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 stanu czystości powietrza na obszarach o największym zanieczyszczeniu powietrza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instalację tablic informujących o aktualnym zanieczyszczeniu powietrza w mieście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jakości gleb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 zrzutu ścieków deszczowych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hałasu drogowego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rzyrody, w tym urządzenie i utrzymywanie terenów zieleni, zadrzewień oraz parków zaplanowano na kwotę 9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rewaloryzacja terenów zieleni miejskiej (w szczególności zabytkowych terenów zieleni miejskiej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dalsze zadrzewienie i zakrzewienie terenów miasta (w szczególności nasadzenia drzew wzdłuż ciągów ulicznych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wspieranie inicjatyw mieszkańców w zakresie zagospodarowania terenów mieszkaniowych zielenią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ekologicznych form transportu (infrastruktura wspomagająca transport rowerowy) zaplanowano na kwotę 15.000 zł, 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167.000 zł, w tym na: </w:t>
      </w:r>
    </w:p>
    <w:p>
      <w:pPr>
        <w:pStyle w:val="TextBodyIndent"/>
        <w:widowControl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owietrza zaplanowano w wysokości 50.000 zł, w tym na dofinansowanie zmiany ogrzewania z węglowego na ekologiczne mające na celu likwidację niskiej emisji zanieczyszczeń do powietrza,</w:t>
      </w:r>
    </w:p>
    <w:p>
      <w:pPr>
        <w:pStyle w:val="TextBodyIndent"/>
        <w:widowControl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wód zaplanowano w wysokości 117.000 zł, w tym na dofinansowanie wykonania przyłączy do miejskiej sieci sanitarnej z równoczesną likwidacją szamba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Twoja nazwa użytkownika</cp:lastModifiedBy>
  <cp:lastPrinted>2006-11-09T16:21:00Z</cp:lastPrinted>
  <dcterms:modified xsi:type="dcterms:W3CDTF">2006-11-05T13:01:00Z</dcterms:modified>
  <cp:revision>23</cp:revision>
  <dc:subject/>
  <dc:title>Załącznik Nr 14</dc:title>
</cp:coreProperties>
</file>