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Projekt budżetu Kalisza - Miasta na prawach powiatu na 2007 rok został opracowany zgodnie </w:t>
        <w:br/>
        <w:t xml:space="preserve">z ustawą z dnia 30 czerwca 2005 roku o finansach publicznych /Dz.U. Nr 249 poz. 2104 </w:t>
        <w:br/>
        <w:t xml:space="preserve">z późn. zm./. 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" w:hanging="0"/>
        <w:rPr/>
      </w:pPr>
      <w:r>
        <w:rPr/>
        <w:t>BUDŻET KALISZA – MIASTA NA PRAWACH POWIATU NA ROK 2007 ZBIORCZO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right"/>
        <w:rPr/>
      </w:pPr>
      <w:r>
        <w:rPr/>
        <w:t>w tys. zł</w:t>
      </w:r>
    </w:p>
    <w:tbl>
      <w:tblPr>
        <w:tblW w:w="949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1134"/>
        <w:gridCol w:w="709"/>
        <w:gridCol w:w="2692"/>
        <w:gridCol w:w="1276"/>
      </w:tblGrid>
      <w:tr>
        <w:trPr>
          <w:trHeight w:val="786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/>
            </w:pPr>
            <w:r>
              <w:rPr>
                <w:rFonts w:cs="Arial" w:ascii="Arial" w:hAnsi="Arial"/>
                <w:b/>
                <w:bCs/>
              </w:rPr>
              <w:t>DOCHODY OGÓŁE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 (I - II)  deficy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8.499,1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6.139,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DATKI OGÓŁEM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638,8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YCHO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.113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ZCHOD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97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życzka na finansowanie zadania realizowanego z udziałem środków pochodzących z budżetu 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otrzymanych krajowych pożyczek i kredy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rzedaży innych papierów wartośc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/>
            </w:pPr>
            <w:r>
              <w:rPr>
                <w:rFonts w:cs="Arial" w:ascii="Arial" w:hAnsi="Arial"/>
              </w:rPr>
              <w:t>9.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6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a pożyczki na finansowanie zadania realizowanego z udziałem środków pochodzących z budżetu 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47,9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i kredytów na rynku kraj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" w:hanging="0"/>
              <w:jc w:val="center"/>
              <w:rPr/>
            </w:pPr>
            <w:r>
              <w:rPr/>
              <w:t>OGÓŁEM  I + II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3.612,8</w:t>
            </w:r>
          </w:p>
        </w:tc>
        <w:tc>
          <w:tcPr>
            <w:tcW w:w="340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" w:hanging="0"/>
              <w:rPr/>
            </w:pPr>
            <w:r>
              <w:rPr/>
              <w:t>OGÓŁEM  II + IV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3.612,8</w:t>
            </w:r>
          </w:p>
        </w:tc>
      </w:tr>
    </w:tbl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 xml:space="preserve">Dochody ogółem założono w wysokości 318.499,1 tys. zł, 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Miasto 218.862,6 tys. zł,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Powiat   99.636,5 tys. zł.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450" w:dyaOrig="4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2.8pt;width:472.55pt;height:236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9054428" r:id="rId2"/>
        </w:objec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Wydatki ogółem założono w wysokości 354.638,8 tys. zł.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Miasto   246.628,0 tys. zł,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Powiat   108.010,8 tys. zł.</w: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240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22.3pt;width:461.75pt;height:22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0803703" r:id="rId4"/>
        </w:objec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8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474" w:leader="none"/>
      </w:tabs>
      <w:ind w:right="-1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474" w:leader="none"/>
      </w:tabs>
      <w:ind w:right="-1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474" w:leader="none"/>
      </w:tabs>
      <w:ind w:right="-1" w:hanging="0"/>
      <w:jc w:val="center"/>
      <w:outlineLvl w:val="2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474" w:leader="none"/>
      </w:tabs>
      <w:spacing w:lineRule="auto" w:line="360"/>
      <w:ind w:right="-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2:51:00Z</dcterms:created>
  <dc:creator>Urząd Miejski w Kaliszu</dc:creator>
  <dc:description/>
  <cp:keywords/>
  <dc:language>en-US</dc:language>
  <cp:lastModifiedBy>Twoja nazwa użytkownika</cp:lastModifiedBy>
  <cp:lastPrinted>2006-11-14T14:40:00Z</cp:lastPrinted>
  <dcterms:modified xsi:type="dcterms:W3CDTF">2006-11-05T13:39:00Z</dcterms:modified>
  <cp:revision>27</cp:revision>
  <dc:subject/>
  <dc:title>Projekt budżetu Kalisza - Miasta na prawach powiatu na 2005 rok został opracowany zgodnie </dc:title>
</cp:coreProperties>
</file>