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Zarządzenie   Nr  500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zydenta Miasta Kalisza</w:t>
      </w:r>
    </w:p>
    <w:p>
      <w:pPr>
        <w:pStyle w:val="Normal"/>
        <w:jc w:val="center"/>
        <w:rPr/>
      </w:pPr>
      <w:r>
        <w:rPr>
          <w:b/>
          <w:sz w:val="28"/>
        </w:rPr>
        <w:t>z dnia  14 listopada 2006 r.</w:t>
      </w:r>
    </w:p>
    <w:p>
      <w:pPr>
        <w:pStyle w:val="Tekstpodstawowy2"/>
        <w:rPr/>
      </w:pPr>
      <w:r>
        <w:rPr>
          <w:sz w:val="24"/>
        </w:rPr>
        <w:t>w sprawie przygotowania i przedłożenia projektu budżetu Kalisza – Miasta na prawach powiatu na 2007 rok wraz z objaśnieniami, informacją o stanie mienia komunalnego i prognozą dług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</w:rPr>
        <w:t xml:space="preserve">Na podstawie art.52, ust. 2 ustawy z dnia 8 marca 1990 r. o samorządzie gminnym </w:t>
        <w:br/>
        <w:t>(Dz. U. z 2001 r. Nr 142 poz. 1591 z późn. zm.) i art. 179, art. 180 i art. 181, ust. 1 ustawy z dnia 30 czerwca 2005 r. o finansach publicznych (Dz. U. z 2005 r. Nr 249 poz. 2104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rządz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Przedkłada się projekt  budżetu Kalisza – Miasta na prawach powiatu na 2007 rok wraz z objaśnieniami, informacją o stanie mienia komunalnego i prognozą dług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 xml:space="preserve">Projekt budżetu Kalisza – Miasta na prawach powiatu na 2007 rok wraz </w:t>
        <w:br/>
        <w:t xml:space="preserve">z objaśnieniami, stanowi załącznik Nr 1 do niniejszego zarządzenia. 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a o stanie mienia komunalnego, stanowi załącznik Nr 2 do niniejszego zarządzenia.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a o prognozie długu, stanowi załącznik Nr 3 do niniejszego zarządze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Projekt budżetu Kalisza – Miasta na prawach powiatu na 2007 rok wraz </w:t>
        <w:br/>
        <w:t>z objaśnieniami, informacją o stanie mienia komunalnego i prognozą długu, przedkłada się Regionalnej Izbie Obrachunkowej w Poznaniu i Radzie Miejskiej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arządzenie wchodzi w życie z dniem podpisa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8:01:00Z</dcterms:created>
  <dc:creator>Urząd Miejski w Kaliszu</dc:creator>
  <dc:description/>
  <cp:keywords/>
  <dc:language>en-US</dc:language>
  <cp:lastModifiedBy>Urząd Miejski w Kaliszu</cp:lastModifiedBy>
  <cp:lastPrinted>2005-11-15T13:03:00Z</cp:lastPrinted>
  <dcterms:modified xsi:type="dcterms:W3CDTF">2006-11-15T08:55:00Z</dcterms:modified>
  <cp:revision>23</cp:revision>
  <dc:subject/>
  <dc:title>Uchwała   Nr </dc:title>
</cp:coreProperties>
</file>