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ącznik Nr 3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do Zarządzenia Nr 500/2006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zydenta Miasta Kalisza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z dnia 14 listopada 2006 r.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NOZA KWOTY DŁUGU NA KONIEC ROKU BUDŻETOWEGO I LATA NASTĘP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26" w:hanging="0"/>
        <w:jc w:val="right"/>
        <w:rPr/>
      </w:pPr>
      <w:r>
        <w:rPr/>
        <w:t>/w zł/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1276"/>
        <w:gridCol w:w="1276"/>
        <w:gridCol w:w="1134"/>
        <w:gridCol w:w="1134"/>
        <w:gridCol w:w="1134"/>
        <w:gridCol w:w="992"/>
        <w:gridCol w:w="1134"/>
        <w:gridCol w:w="1134"/>
        <w:gridCol w:w="1134"/>
        <w:gridCol w:w="1134"/>
        <w:gridCol w:w="1134"/>
        <w:gridCol w:w="992"/>
      </w:tblGrid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6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rognozowane dochody 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.212.15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.499.10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.433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.92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.540.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.219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.10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.12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.288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.594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.046.20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.647.10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rognozowane wydatki 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.405.35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.638.7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305.937.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.984.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.579.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.583.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.381.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.160.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.568.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.174.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.726.335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.427.23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Obligacje – III transz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odzielone na serie: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-letni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-letni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-letni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-letni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-let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00.00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.00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.00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0.00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0.00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00.00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.00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0.00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0.00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0.00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rognozowany dług na koniec danego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.869.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009.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.513.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.574.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.614.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977.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644.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679.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59.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39.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.865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Stosunek procentowy długu do dochod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312" w:right="369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191" w:hanging="12191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28:00Z</dcterms:created>
  <dc:creator>Wydział finansowy</dc:creator>
  <dc:description/>
  <cp:keywords/>
  <dc:language>en-US</dc:language>
  <cp:lastModifiedBy>Urząd Miejski w Kaliszu</cp:lastModifiedBy>
  <cp:lastPrinted>2006-11-15T09:18:00Z</cp:lastPrinted>
  <dcterms:modified xsi:type="dcterms:W3CDTF">2006-11-15T08:20:00Z</dcterms:modified>
  <cp:revision>6</cp:revision>
  <dc:subject/>
  <dc:title>TabRIO</dc:title>
</cp:coreProperties>
</file>