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AKŁADY BUDŻE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7 rok zaplanowano przychody Miejskiego Zarządu Budynków Mieszkalnych w kwocie ogółem 34.527.886 zł, w tym dotacja z budżetu miasta stanowi kwotę 527.886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kwotę 527.886 zł składają się dotac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Schroniska przy ul. Noskowskiej 7-9 w kwocie 27.886 zł, która została zaplanowana na podstawie projektu uchwały Rady Miejskiej Kalisza w sprawie ustalenia wysokości stawki dotacji przedmiotowej dla Miejskiego Zarządu Budynków Mieszkalnych w Kaliszu na 2007 rok, na utrzymanie Schroniska przy ul. Noskowskiej 7-9 (w wysokości 60,49 zł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remonty lokali mieszkalnych w kwocie 500.000 zł, która została zaplanowana na podstawie projektu uchwały Rady Miejskiej Kalisza w sprawie ustalenia stawki dotacji przedmiotowej dla Miejskiego Zarządu Budynków Mieszkalnych na rok 2007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przychody własne w kwocie 34.000.000 zł głównie z tytułu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wywóz śmieci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zimną wodę  i wywóz ścieków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energię elektryczną, windy, domofony, itp.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bezumowne korzystanie z lokali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.</w:t>
      </w:r>
    </w:p>
    <w:p>
      <w:pPr>
        <w:pStyle w:val="Normal"/>
        <w:rPr/>
      </w:pPr>
      <w:r>
        <w:rPr>
          <w:rFonts w:cs="Arial" w:ascii="Arial" w:hAnsi="Arial"/>
        </w:rPr>
        <w:t>Wydatki w kwocie 34.522.678 zł przeznaczone będą na: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 xml:space="preserve">wynagrodzenia i pochodne od wynagrodzeń oraz wynagrodzenia bezosobowe (umowy zlecenie) </w:t>
        <w:br/>
        <w:t xml:space="preserve">w wysokości 2.029.057 zł, 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remontowe (stolarka okienna, remonty pieców, dachów i balkonów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suwanie awarii, dezynsekcja, utrzymanie zieleni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(VAT) od towarów i usług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oszty postępowania sądowego (wpisy sądowe i zaliczki na koszty komornicze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płaty na PFRON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ary i odszkodowania, odsetk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loryzacja kaucji, odpisy obciążające koszty operacyj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inne, w tym amortyzac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wpłata do budżetu miasta dochodów z najmu i dzierżawy składników majątkowych pomniejszonych o koszty ich uzyskania - kwota 284.235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przychody Miejskiego Zarządu Obiektów Służby Zdrowia w kwocie ogółem 1.642.500 zł, w tym dotacja na inwestycje z budżetu miasta stanowi kwotę 140.000 zł.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Ww. przychody planuje się pozyskać głównie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jmu lokali, garaży i dzierżawy powierzchni i wyposaż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woda, energia elektryczn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642.500 zł, z przeznaczeniem n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 oraz wynagrodzenia bezosobowe (umowy o dzieło </w:t>
        <w:br/>
        <w:t>i zlecenia) w wysokości 578.200 zł, w tym nagrody jubileuszowe i odprawy emerytaln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za czynsz, wywóz nieczystości, opłaty pocztowe i telefoniczne, abonament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materiałów i wyposażenia (między innymi: środków czystości, materiałów biurowych, druków, prasy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delegacje służbowe, ryczałty samochodowe i bilety autobusow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remontowe (drobne remonty w budynkach, konserwacja dźwigów i sprzętu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dostępu do sieci internetowej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, w ty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Śródmiejska 34 – wymiana okien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zychodnia ul. Browarna 5 – wymiana okien, zainstalowanie platformy schodowej dla osób niepełnospraw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zychodnia ul. Górnośląska – wymiana okien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H. Sawickiej 1a – wymiana oki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aplanowano wpłatę do budżetu miasta dochodów z najmu i dzierżawy składników majątkowych pomniejszonych o koszty ich uzyskania w kwocie 14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7 rok zaplanowano przychody Ośrodka Sportu, Rehabilitacji i Rekreacji w kwocie ogółem 5.916.500 zł, w tym dotacja z budżetu miasta na działalność Ośrodka Sportu, Rehabilitacji </w:t>
        <w:br/>
        <w:t xml:space="preserve">i Rekreacji w kwocie 2.108.545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w. zakładu budżetowego została zaplanowana na podstawie projektu uchwały </w:t>
        <w:br/>
        <w:t>Rady Miejskiej Kalisza w sprawie ustalenia stawek dotacji przedmiotowych dla Ośrodka Sportu, Rehabilitacji i Rekreacji w Kaliszu - zakładu budżetowego na 2007 rok.</w:t>
      </w:r>
    </w:p>
    <w:p>
      <w:pPr>
        <w:pStyle w:val="TextBody"/>
        <w:rPr/>
      </w:pPr>
      <w:r>
        <w:rPr/>
        <w:t>Ww. projekcie uchwały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krytej pływalni – 782.640 zł rocznie (w wysokości 163,05 zł/1 godz.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al sportowych przy ul. Łódzkiej – 566.404 zł rocznie (w wysokości 90,77 zł/1 godz.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72 zł rocznie (w wysokości 89,25 zł/1 godz.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li widowiskowo – sportowej przy ul. Hanki Sawickiej – 689.529 zł rocznie (w wysokości </w:t>
        <w:br/>
        <w:t>239,42 zł/ 1 godz.).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miast przychody własne planuje się uzyskać w wysokości 3.807.955 zł, tytułem: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>działalności  rehabilitacyjnej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>wpływy z różnych dochodów (między innymi: prowizje ZUS, US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>odsetek  od nieterminowych wpłat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5.916.500 zł, z przeznaczeniem na: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2.176.200 zł, w tym nagrody jubileuszowe i odprawy emerytalne, 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głównie na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e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opłaty i składki oraz opłaty za usługi internetowe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koszty postępowania sądowego i prokuratorski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wpłatę do budżetu miasta dochodów z najmu i dzierżawy składników majątkowych pomniejszonych o koszty ich uzyskania w kwocie 2.50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67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>Na 2007 rok zaplanowano przychody gospodarstwa pomocniczego przy Komendzie Miejskiej Państwowej Straży Pożarnej w kwocie ogółem 190.000 zł tytułe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wysokości 190.000 zł przeznaczone będą głównie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pracowników gospodarstwa pomocniczego wraz z pochodnymi od wynagrodzeń oraz umowami zlecenie – 102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801 -  Oświata i  wychowanie </w:t>
      </w:r>
    </w:p>
    <w:p>
      <w:pPr>
        <w:pStyle w:val="Normal"/>
        <w:rPr/>
      </w:pPr>
      <w:r>
        <w:rPr>
          <w:rFonts w:cs="Arial" w:ascii="Arial" w:hAnsi="Arial"/>
          <w:b/>
        </w:rPr>
        <w:t>Rozdział  801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na terenie Kalisza będzie działało gospodarstwa pomocnicze przy Zespole Szkół Gastronomiczno – Hotelarskich.</w:t>
      </w:r>
    </w:p>
    <w:p>
      <w:pPr>
        <w:pStyle w:val="TextBody"/>
        <w:rPr/>
      </w:pPr>
      <w:r>
        <w:rPr/>
        <w:t>Planowane przychody to kwota 190.000 zł z tytułu świadczonych usług związanych z organizacją uroczystości komunijnych, wesel i innych w miarę potrzeb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wydatki warsztatów wyniosą kwotę 190.000 zł i przeznaczone będą głównie n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ynagrodzenia i pochodne od wynagrodzeń dla osób zatrudnionych w gospodarstwie pomocniczym – 66.900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</w:rPr>
        <w:t xml:space="preserve">Projekt planu rachunków dochodów własnych i ich przeznaczenie zostały zaplanowane na 2007 rok </w:t>
        <w:br/>
        <w:t>w oparciu o uchwałę Nr XXX/502/2005 Rady Miejskiej Kalisza z dnia 28 kwietnia 2005 roku w sprawie utworzenia rachunku dochodów własnych przy samorządowych jednostkach budżetowych.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50.000 zł z tytułu kosztów egzekucyjnych pobieranych przez Referat Egzekucji Podatków i Opłat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1.213.800 zł głównie z tytułu odpłatności za wyżywienie dzieci i za świadczone usług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.213.8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22.7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2.746.500 zł z tytułu odpłatności za wyżywienie i za pobyt dzieci w przedszkolach ponad minimum programowe, za wynajem pomieszczeń i obiektów przedszkol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.746.5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10.6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98.000 zł z tytułu odpłatności za świadczone usługi i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98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5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274.100 zł z tytułu odpłatności rodziców za pobyt dzieci w żłobkach oraz wpływów z najmu pomieszczeń w żłobk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74.1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18.000 zł z tytułu odpłatności za wyżywienie dzieci i odpłatności za wynajem pomieszczeń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8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174.300 zł z tytułu odpłatności za świadczone usługi i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74.3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9.4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311.400 zł z tytułu odpłatności za świadczone usługi i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311.4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58.5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7 rok zaplanowano dochody własne w wysokości 64.000 zł z tytułu odpłatności za świadczone usługi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64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80.000 z tytułu odpłatności za świadczone usługi warsztatowe oraz pozostałe (m. in. Imprezy okolicznościowe, obsługa szkoleń)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4.3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/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270.000 zł z tytułu odpłatności za świadczone usługi, wpływów ze sprzedaży wyrobów i różnych opłat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7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40.4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/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320.000 zł z tytułu odpłatności za świadczone usługi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32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9.2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łasne w wysokości 4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Urząd Miejski w Kaliszu</cp:lastModifiedBy>
  <cp:lastPrinted>2006-11-15T12:27:00Z</cp:lastPrinted>
  <dcterms:modified xsi:type="dcterms:W3CDTF">2006-11-16T12:36:00Z</dcterms:modified>
  <cp:revision>96</cp:revision>
  <dc:subject/>
  <dc:title>Załącznik Nr 10</dc:title>
</cp:coreProperties>
</file>