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DOCHODY  POWIATU </w:t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sz w:val="20"/>
        </w:rPr>
        <w:t>W budżecie powiatu na 2007 rok założono dochody w wysokości ogółem 99.636.454,80 zł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 30.581.150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8"/>
        </w:numPr>
        <w:ind w:left="851" w:hanging="142"/>
        <w:jc w:val="both"/>
        <w:rPr/>
      </w:pPr>
      <w:r>
        <w:rPr>
          <w:rFonts w:cs="Arial" w:ascii="Arial" w:hAnsi="Arial"/>
        </w:rPr>
        <w:t>udziały `w podatkach stanowiących dochody budżetu państwa w wysokości 17.614.581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54.741.485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14.313.819,80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991" w:hanging="283"/>
        <w:jc w:val="both"/>
        <w:rPr/>
      </w:pPr>
      <w:r>
        <w:rPr>
          <w:rFonts w:cs="Arial" w:ascii="Arial" w:hAnsi="Arial"/>
        </w:rPr>
        <w:t>dotacje celowe na zadania z zakresu administracji rządowej w wysokości 10.023.83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dofinansowanie zadań własnych w wysokości 1.939.4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16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1.821.489,8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z funduszy celowych na dofinansowanie zadań własnych w wysokości 513.1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przedstawia się następując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dochody własne – 30,7 % dochodów ogółem, do których zalicza się między innymi: </w:t>
      </w:r>
    </w:p>
    <w:p>
      <w:pPr>
        <w:pStyle w:val="Normal"/>
        <w:numPr>
          <w:ilvl w:val="0"/>
          <w:numId w:val="32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32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budżetowych,</w:t>
      </w:r>
    </w:p>
    <w:p>
      <w:pPr>
        <w:pStyle w:val="Normal"/>
        <w:numPr>
          <w:ilvl w:val="0"/>
          <w:numId w:val="3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2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 podatkach stanowiących dochód budżetu państw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subwencje (część: oświatowa i rekompensująca)  - 54,9 % dochodów ogółe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dotacje celowe – 14,4 % dochodów ogółem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86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3.5pt;width:442.9pt;height:2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268786" r:id="rId2"/>
        </w:objec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lan zakłada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sz w:val="20"/>
        </w:rPr>
        <w:t xml:space="preserve">środki na dofinansowanie własnych inwestycji pozyskane z funduszy strukturalnych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godnie z umową nr Z/2.30/I/1.11/167/04/U/108/05 z dnia 8 czerwca 2005 r. o dofinansowanie Projektu „Modernizacja ul. Wrocławskiej w Kaliszu na odcinku od ul. Podmiejskiej do al. Wojska Polskiego” w ramach Priorytetu 1 – Rozbudowa i modernizacją infrastruktury służącej wzmocnieniu konkurencyjności regionów, zawartą pomiędzy Wojewodą Wielkopolskim (Instytucją Pośredniczącą) </w:t>
        <w:br/>
        <w:t>a Prezydentem Miasta Kalisza (Beneficjentem), zaplanowano na 2007 rok środki z Europejskiego Funduszu Rozwoju Regionalnego (kontynuacja projektu) w wysokości 7.947.866 zł, co stanowi 75 % wydatków kwalifikowanych ww. zadania inwestycyjn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7 rok zaplanowano dochody z ww. tytułu w kwocie 12.5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 Filharmonię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ższy plan na 2007 rok dochodów z tego źródła spowodowany jest aktualizacją opłaty rocznej </w:t>
        <w:br/>
        <w:t>z tytułu trwałego zarządu gruntem opłacanego przez DP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pismo nr FB.I-4.3010-28/06 Wojewody Wielkopolskiego z dnia 23.10.2006 r. w budżecie na 2007 r. ujęto dotację celową na realizację zadań z zakresu administracji rządowej w wysokości 70.000 zł, na gospodarkę gruntami i nieruchomościami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7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chody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 poz. 1966) wprowadziła zmiany w dochodach powiatu z tytułu wpływów osiąganych ze sprzedaży, opłat </w:t>
        <w:br/>
        <w:t>z tytułu trwałego zarządu, użytkowania, użytkowania wieczystego, czynszu dzierżawnego i najmu nieruchomości Skarbu Państwa. Według obowiązujących przepisów potrąca się 25 % środków, które stanowią dochód budżetu państwa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999.750 zł, z ww. wpływ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Stosownie do pisma nr FB.I-4.3010-28/06 Wojewody Wielkopolskiego z dnia 23.10.2006 r. zaplanowano dotację celową w kwocie 459.000 zł, w tym na: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220.000 zł, 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opracowania geodezyjne i kartograficzne w kwocie 12.000 zł, </w:t>
      </w:r>
    </w:p>
    <w:p>
      <w:pPr>
        <w:pStyle w:val="Heading"/>
        <w:numPr>
          <w:ilvl w:val="0"/>
          <w:numId w:val="17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Inspektoratu Nadzoru Budowlanego w kwocie 227.000 zł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7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7 rok zaplanowano wpływy za wydawanie kart parkingowych dla osób niepełnosprawnych w kwocie 5.37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7 rok zaplanowano dotacje celowe w kwocie ogółem 253.700 zł na zadania </w:t>
        <w:br/>
        <w:t>z zakresu administracji rządowej. Ww. dotacja jest związana z kosztami utrzymania pracowników zajmujących się państwowym zasobem geodezyjno-kartograficznym w wysokości 220.700 zł, zgodnie z pismem Wojewody Wielkopolskiego (nr FB.I-4.3010-28/06 z dnia 23.10.2006 r.)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nadto na podstawie cytowanego pisma na 2007 rok zaplanowano dotację celową na zadania </w:t>
        <w:br/>
        <w:t xml:space="preserve">z zakresu administracji rządowej w wysokości 33.000 zł, na zadania związane z przygotowaniem </w:t>
        <w:br/>
        <w:t>i przeprowadzeniem poboru na terenie miasta Kalisza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7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pisma nr FB.I-4.3010-28/06 Wojewody Wielkopolskiego z dnia 23.10.2006 r. w budżecie powiatu zaplanowano dotacje celowe na zadania realizowane na podstawie porozumień z Wojewodą Wielkopolskim w wysokości 16.000 zł, na przeprowadzenie poboru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wyższa kwota może ulec zmianie w wyniku prac nad projektem budżetu państwa na 2007 rok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 PUBLICZNE  I  OCHRONA  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pismo Wojewody Wielkopolskiego nr FB.I-4.3010-28/06 z dnia 23.10.2006 r. zaplanowano dotacje celowe na zadania z zakresu administracji rządowej w wysokości 6.028.329 zł,</w:t>
        <w:br/>
        <w:t xml:space="preserve"> z przeznaczeniem na utrzymanie Komendy Miejskiej Państwowej Straży Pożarnej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7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chody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, poz. 1966) wprowadziła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975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dotacje otrzymane z funduszy celowych na finansowanie lub dofinansowanie kosztów realizacji inwestycji i zakupów inwestycyjnych jednostek sektora finansów publi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godnie z pismem nr FOŚ-II-PU/40/848/06/do Prezesa Zarządu Wojewódzkiego Funduszu Ochrony Środowiska i Gospodarki Wodnej w Poznaniu na 2007 rok zaplanowano dotacje na wydatki majątkowe (zad. pn. Rozbudowa strażnicy Komendy Miejskiej Państwowej Straży Pożarnej) </w:t>
        <w:br/>
        <w:t>w wysokości 130.000 zł na realizację przedsięwzięcia p.n. „Termomodernizacja obiektu Komendy Miejskiej i jednostki Ratowniczo-Gaśniczej nr 1 Państwowej Straży Pożarnej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/>
      </w:pPr>
      <w:r>
        <w:rPr>
          <w:sz w:val="20"/>
        </w:rPr>
        <w:t xml:space="preserve">dotacje celowe otrzymane z budżetu państwa na inwestycje i zakupy inwestycyjne </w:t>
        <w:br/>
        <w:t>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Stosownie do pisma nr FB.I-4.3010-28/06 Wojewody Wielkopolskiego z dnia 23.10.2006 r. zaplanowano w budżetu na 2007 r. dotację celową w kwocie 905.000 zł z przeznaczeniem na: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b w:val="false"/>
          <w:sz w:val="20"/>
        </w:rPr>
        <w:t xml:space="preserve">wydatki majątkowe zad. pn. Rozbudowa strażnicy Komendy Miejskiej Państwowej Straży Pożarnej w wysokości 890.000 zł, 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b w:val="false"/>
          <w:sz w:val="20"/>
        </w:rPr>
        <w:t xml:space="preserve">budowę systemu łączności na potrzeby koordynacji służb włączonych w działania ratownicze </w:t>
        <w:br/>
        <w:t>i zabezpieczające w kwocie 15.000 zł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7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 w:val="20"/>
        </w:rPr>
        <w:t xml:space="preserve">udziały we wpływach z podatku dochodowego od osób fizycznych </w:t>
      </w:r>
    </w:p>
    <w:p>
      <w:pPr>
        <w:pStyle w:val="Heading"/>
        <w:jc w:val="both"/>
        <w:rPr/>
      </w:pPr>
      <w:r>
        <w:rPr>
          <w:b w:val="false"/>
          <w:sz w:val="20"/>
        </w:rPr>
        <w:t>Stosownie do pisma nr ST4 - 4820/712/2006/1892 Ministra Finansów z dnia 11.10.2006 r. w budżecie na 2007 rok zaplanowano udziały powiatu we wpływach z podatku dochodowego od osób fizycznych w kwocie 16.714.581 zł.</w:t>
      </w:r>
    </w:p>
    <w:p>
      <w:pPr>
        <w:pStyle w:val="Tekstpodstawowy3"/>
        <w:rPr/>
      </w:pPr>
      <w:r>
        <w:rPr/>
        <w:t>Wielkość udziału powiatu we wpływach z podatku dochodowego od osób fizycznych w 2007 r. wynosić będzie 10,25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w. podatku powiat będzie otrzymywał za pośrednictwem urzędów skarbowych. </w:t>
      </w:r>
    </w:p>
    <w:p>
      <w:pPr>
        <w:pStyle w:val="Tekstpodstawowy3"/>
        <w:rPr/>
      </w:pPr>
      <w:r>
        <w:rPr/>
        <w:t xml:space="preserve">Wielkość udziału powiatu we wpływach z podatku dochodowego od osób prawnych w 2007 r. wynosić będzie 1,4 %. Na 2007 rok oszacowano dochody z tego tytułu w wysokości 90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7 rok w wysokości 1.499.200 zł dotyczą opłat za wydawanie między innymi: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zwoleń czasowych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lepek kontrolnych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naków legalizacyjnych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b w:val="false"/>
          <w:sz w:val="20"/>
        </w:rPr>
        <w:t>tablic rejestracyjnych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t pojazd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7 rok zaplanowano kwotę 17.800 zł za wydawanie zaświadczeń na prowadzenie przewozów na potrzeby własne, licencje na przewóz towarowy i licencje na regularny przewóz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pismem Ministra Finansów nr ST4 – 4820/712/2006/1892 z dnia 11.10.2006 r. została zaplanowana na 2007 rok część oświatowa subwencji ogólnej w wysokości 51.208.475 zł.</w:t>
      </w:r>
    </w:p>
    <w:p>
      <w:pPr>
        <w:pStyle w:val="Tekstpodstawowy3"/>
        <w:rPr/>
      </w:pPr>
      <w:r>
        <w:rPr/>
        <w:t xml:space="preserve">Zakres zadań oświatowych realizowany przez powiat, stanowiący podstawę do naliczenia planowanych kwot subwencji oświatowej na 2007 r., określony został przez Ministerstwo Edukacji Narodowej z uwzględnieniem wstępnych danych o liczbie uczniów w roku szkolnym 2006/2007 </w:t>
        <w:br/>
        <w:t>i danych statystycznych o stanie zatrudnienia nauczycieli w dniu 10 września 20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oświatowej subwencji ogólnej dla powiatu Minister Finansów powiadomi 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/>
      </w:pPr>
      <w:r>
        <w:rPr>
          <w:rFonts w:cs="Arial" w:ascii="Arial" w:hAnsi="Arial"/>
        </w:rPr>
        <w:t>Stosownie do pisma Ministra Finansów nr ST4 – 4820/712/2006/1892 z dnia 11.10.2006 r. została zaplanowana w budżetu na 2007 r. część równoważąca subwencji ogólnej w wysokości 3.533.01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Część równoważącą subwencji ogólnej otrzyma powiat na zadania powiatowe w celu wyrównania różnic w dochodach, w związku z wprowadzeniem zmian w systemie finansowania zadań (na dofinansowanie wydatków na rodziny zastępcze oraz na utrzymanie dró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7 rok zaplanowano dochody z wpłat za wystawione duplikaty świadectw i legitymacji szkolnych w wysokości 4.9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budżetu na 2007 rok zaplanowano wpływy z najmu lokali mieszkalnych i użytkowych w wysokości 26.1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7 rok zaplanowano dochody z tytułu odpłatności uczniów z poza terenu Kalisza dokształcających się w zakresie teoretycznych przedmiotów zawodowych w Centrum Kształcenia Ustawicznego w kwocie 35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7 rok zaplanowano dochody wynikające z ustawy Ordynacja podatkowa </w:t>
        <w:br/>
        <w:t>w wysokości 22.1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3          SZKOLNICTWO WYŻSZ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/>
      </w:pPr>
      <w:r>
        <w:rPr>
          <w:b w:val="false"/>
        </w:rPr>
        <w:t xml:space="preserve">Na podstawie umowy o dofinansowanie Projektu pod tytułem „Pomoc stypendialna dla studentów </w:t>
        <w:br/>
        <w:t>z miasta Kalisza” zaplanowano dotacje celowe w kwocie 42.600 zł z przeznaczeniem na dofinansowanie ww. projektu w ramach Europejskiego Funduszu Społecznego (wkład wspólnotowy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/>
      </w:pPr>
      <w:r>
        <w:rPr>
          <w:b w:val="false"/>
        </w:rPr>
        <w:t xml:space="preserve">Na podstawie umowy o dofinansowanie Projektu pod tytułem „Pomoc stypendialna dla studentów </w:t>
        <w:br/>
        <w:t>z miasta Kalisza” zaplanowano dotacje celowe w kwocie 14.200 zł z przeznaczeniem na dofinansowanie ww. projektu w ramach Europejskiego Funduszu Społecznego (wkład publiczny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ismem FB.I-4.3010-28/06 Wojewody Wielkopolskiego z dnia 23.10.2006 r. zaplanowano dotacje celowe na składki na ubezpieczenia zdrowotne oraz świadczenia dla osób nie objętych obowiązkiem ubezpieczenia zdrowotnego w kwocie 2.162.301 zł, z tego:</w:t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b w:val="false"/>
          <w:sz w:val="20"/>
        </w:rPr>
        <w:t>na składki za dzieci i uczniów oraz słuchaczy zakładów kształcenia nauczycieli – 23.301 zł,</w:t>
      </w:r>
    </w:p>
    <w:p>
      <w:pPr>
        <w:pStyle w:val="Heading"/>
        <w:numPr>
          <w:ilvl w:val="0"/>
          <w:numId w:val="14"/>
        </w:numPr>
        <w:jc w:val="left"/>
        <w:rPr/>
      </w:pPr>
      <w:r>
        <w:rPr>
          <w:b w:val="false"/>
          <w:sz w:val="20"/>
        </w:rPr>
        <w:t>na składki na ubezpieczenia zdrowotne dla bezrobotnych bez prawa do zasiłków – 2.139.000 zł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7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7 rok zaplanowano dochody z odpłatności rodziców za pobyt dzieci w Domu Dziecka w wysokości 4.00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pływy z najmu lokalu pozyskane przez Dom Dziecka zaplanowano w budżetu na 2007 rok </w:t>
        <w:br/>
        <w:t>w wysokości 1.9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7 rok zaplanowano dochody z odpłatności za pobyt mieszkańców w Domu Pomocy Społecznej w wysokości 2.062.8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sokość dochodów z ww. źródła wiąże się z nowymi regulacjami prawnymi dotyczącymi ponoszenia częściowej odpłatności za mieszkańców w domach pomocy społecznej, którzy zostali skierowani po </w:t>
        <w:br/>
        <w:t xml:space="preserve">1 stycznia 2004 roku (zmiana ustawy o pomocy społecznej wynikająca ze zmiany ustawy z dnia </w:t>
        <w:br/>
        <w:t xml:space="preserve">13. 11. 2003 o dochodach jednostek samorządu terytorialnego (Dz. U. nr 203, poz. 1966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planowany jest wzrost dochodów z odpłatności za pobyt w Domu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pisma nr FB.I-4.3010-28/06 Wojewody Wielkopolskiego z dnia 23.10.2006 r. zaplanowano dotacje celowe na realizację zadań własnych powiatu w kwocie ogółem 1.939.400 zł, </w:t>
        <w:br/>
        <w:t>z przeznaczeniem na dofinansowanie utrzymania Domu Pomocy Społecznej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rzez Wojewodę Wielkopolskiego po ogłoszeniu ustawy budżetowej na 2007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tu na 2007 rok dotacje celowe na zadania realizowane na podstawie porozumień między jst w kwocie 252.400 zł z przeznaczeniem:</w:t>
      </w:r>
    </w:p>
    <w:p>
      <w:pPr>
        <w:pStyle w:val="Heading"/>
        <w:numPr>
          <w:ilvl w:val="0"/>
          <w:numId w:val="29"/>
        </w:numPr>
        <w:jc w:val="both"/>
        <w:rPr/>
      </w:pPr>
      <w:r>
        <w:rPr>
          <w:b w:val="false"/>
          <w:sz w:val="20"/>
        </w:rPr>
        <w:t>na utrzymanie dzieci w Domu Dziecka w Kaliszu skierowanych z innych powiatów w wysokości 197.200 zł (dotacje ze Starostwa Pleszewskiego, Starostwa Ostrowskiego i Starostwa Międzyrzeckiego),</w:t>
      </w:r>
    </w:p>
    <w:p>
      <w:pPr>
        <w:pStyle w:val="Heading"/>
        <w:numPr>
          <w:ilvl w:val="0"/>
          <w:numId w:val="29"/>
        </w:numPr>
        <w:jc w:val="both"/>
        <w:rPr/>
      </w:pPr>
      <w:r>
        <w:rPr>
          <w:b w:val="false"/>
          <w:sz w:val="20"/>
        </w:rPr>
        <w:t>na pomoc udzieloną rodziną zastępczym w wysokości 55.200 zł (dotacje ze Starostwa Ostrowskiego, Starostwa Krotoszyńskiego, Starostwa Namysłowskiego i Starostwa Gorzowskiego)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yjęta po otrzymaniu stosownych pism od Starostw po uchwaleniu ich budżetów na 2007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środki otrzymane z funduszy celowych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7 rok ujęto dochody w wysokości 62.500 zł pozyskane jako środki PFRON na pokrycie kosztów obsługi zadań ustawowych z zakresu rehabilitacji zawodowej i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7 rok zaplanowano dochody wynikające z ustawy Ordynacja podatkowa realizowane przez Powiatowy Zespół do spraw Orzekania o Niepełnosprawności w wysokości 1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parciu o pismo Wojewody Wielkopolskiego (nr FB.I-4.3010-28/06 z dnia 23.10.2006 r.) zaplanowano w budżecie na 2007 rok dotacje celowe na zadania z zakresu administracji rządowej </w:t>
        <w:br/>
        <w:t xml:space="preserve">w kwocie 145.500 zł, z przeznaczeniem na Powiatowy Zespół do spraw Orzekania </w:t>
        <w:br/>
        <w:t>o Niepełnosprawności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7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na 2007 rok dotacje celowe na zadania realizowane na podstawie porozumień między jst </w:t>
        <w:br/>
        <w:t>w kwocie 876.609 zł z przeznaczeniem na:</w:t>
      </w:r>
    </w:p>
    <w:p>
      <w:pPr>
        <w:pStyle w:val="Heading"/>
        <w:numPr>
          <w:ilvl w:val="0"/>
          <w:numId w:val="22"/>
        </w:numPr>
        <w:jc w:val="both"/>
        <w:rPr/>
      </w:pPr>
      <w:r>
        <w:rPr>
          <w:b w:val="false"/>
          <w:sz w:val="20"/>
        </w:rPr>
        <w:t>zadania związane z orzekaniem o stopniu niepełnosprawności mieszkańców Powiatu Kaliskiego w wysokości 107.000 zł,</w:t>
      </w:r>
    </w:p>
    <w:p>
      <w:pPr>
        <w:pStyle w:val="Heading"/>
        <w:numPr>
          <w:ilvl w:val="0"/>
          <w:numId w:val="22"/>
        </w:numPr>
        <w:jc w:val="both"/>
        <w:rPr/>
      </w:pPr>
      <w:r>
        <w:rPr>
          <w:b w:val="false"/>
          <w:sz w:val="20"/>
        </w:rPr>
        <w:t>obsługę bezrobotnych z terenu Powiatu Kaliskiego przez Powiatowy Urząd Pracy w wysokości 769.609 zł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uchwaleniu budżetu Powiatu Kaliskiego na 2007 rok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both"/>
        <w:rPr/>
      </w:pPr>
      <w:r>
        <w:rPr>
          <w:b w:val="false"/>
          <w:bCs/>
          <w:sz w:val="20"/>
        </w:rPr>
        <w:t xml:space="preserve">Na 2007 rok zaplanowano środki z Ministerstwa Pracy na podstawie art. 9, ust. 2a – 2c ustawy z dnia 20 kwietnia 2004 r. o promocji zatrudnienia i instytucjach rynku pracy (Dz. U. z 2004 r. Nr 99, </w:t>
        <w:br/>
        <w:t xml:space="preserve">poz. 1001 z późn. zm.) w wysokości 320.600 zł, które zostaną przeznaczone dla Powiatowego Urzędu Pracy na pokrycie kosztów zatrudnienia pracowników ww. jednostki dotychczas zatrudnionych </w:t>
        <w:br/>
        <w:t>w ramach robót publicznych.</w:t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/>
      </w:pPr>
      <w:r>
        <w:rPr>
          <w:b w:val="false"/>
          <w:sz w:val="20"/>
        </w:rPr>
        <w:t>Na 2007 rok zaplanowano wpływy z najmu lokali mieszkalnych i użytkowych w wysokości 10.2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7 rok zaplanowano dochody wynikające z ustawy Ordynacja podatkowa </w:t>
        <w:br/>
        <w:t>w wysokości 1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a Powiatu Kaliskiego zaplanowano w budżecie na 2007 rok dotacje celowe na zadania realizowane na podstawie porozumień między jst w kwocie 330.000 zł z przeznaczeniem na prowadzenie zadań związanych z udzielaniem przez poradnie pomocy psychologiczno-pedagogicznej nauczycielom oraz dzieciom uczęszczającym do szkół i ich rodzicom zamieszkałym na terenie Powiatu Kaliskiego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yjęta po otrzymaniu stosownego pisma od Starosty Powiatu Kaliskiego po uchwaleniu budżetu Powiatu Kaliskiego na 2007 ro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/>
      </w:pPr>
      <w:r>
        <w:rPr>
          <w:b w:val="false"/>
        </w:rPr>
        <w:t xml:space="preserve">Na podstawie umowy o dofinansowanie Projektu pod tytułem „Stypendia unijne dla uczniów szkół ponadgimnazjalnych w Kaliszu” w ramach Działania 2.2 ZPORR zaplanowano dotacje celowe </w:t>
        <w:br/>
        <w:t>w kwocie 208.015,78 zł z przeznaczeniem na dofinansowanie ww. projektu w ramach Europejskiego Funduszu Społecznego (wkład wspólnotowy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/>
      </w:pPr>
      <w:r>
        <w:rPr>
          <w:b w:val="false"/>
        </w:rPr>
        <w:t xml:space="preserve">Na podstawie umowy o dofinansowanie Projektu pod tytułem „Stypendia unijne dla uczniów szkół ponadgimnazjalnych w Kaliszu” w ramach Działania 2.2 ZPORR zaplanowano dotacje celowe </w:t>
        <w:br/>
        <w:t>w kwocie 97.665,02 zł z przeznaczeniem na dofinansowanie ww. projektu w ramach Europejskiego Funduszu Społecznego (wkład publiczny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Twoja nazwa użytkownika</cp:lastModifiedBy>
  <cp:lastPrinted>2006-11-10T19:03:00Z</cp:lastPrinted>
  <dcterms:modified xsi:type="dcterms:W3CDTF">2006-11-05T14:08:00Z</dcterms:modified>
  <cp:revision>137</cp:revision>
  <dc:subject/>
  <dc:title/>
</cp:coreProperties>
</file>