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1134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chwała Nr ………………… Rady Miejskiej Kalisza z dnia ……………………. w sprawie uchwalenia budżetu Kalisza - Miasta na prawach powiatu na 2007 rok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12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1 –  Plan dochodów budżetu Kalisza na 2007 rok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– 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2 –  Plan wydatków budżetu Kalisza na 2007 rok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– 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3 –  Dochody i wydatki związane z realizacją zadań zleconych z zakresu administracji rządowej w 2007 roku…………………………………….…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4 –  Dochody i wydatki związane z realizacją zadań w drodze porozumień </w:t>
              <w:br/>
              <w:t xml:space="preserve"> z organami administracji rządowej w 2007 roku………………..….…..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5 –  Dochody i wydatki związane z realizacją zadań w drodze porozumień </w:t>
              <w:br/>
              <w:t xml:space="preserve"> z jednostkami samorządu terytorialnego w 2007 roku……………….…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6 –  Plan dotacji podmiotowych dla niepublicznych jednostek systemu</w:t>
            </w:r>
          </w:p>
          <w:p>
            <w:pPr>
              <w:pStyle w:val="Normal"/>
              <w:ind w:left="14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światy na 2007 rok……………………………………………………..…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– 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7 –  Plan dotacji podmiotowych dla instytucji kultury na 2007 rok………..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8 –  Plan dotacji dla podmiotów niezaliczanych do sektora finansów</w:t>
            </w:r>
          </w:p>
          <w:p>
            <w:pPr>
              <w:pStyle w:val="Normal"/>
              <w:ind w:left="14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ublicznych na 2007 rok………………………...…………………………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9 –  Plan wydatków majątkowych Kalisza na 2007 rok…………..…..………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– 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Załącznik nr 10 - Plan wydatków jednostek pomocniczych Kalisza – Miasta na prawach powiatu na 2007 rok………………………………………………………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– 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1 – Wydatki na programy i projekty realizowane ze środków funduszy</w:t>
            </w:r>
          </w:p>
          <w:p>
            <w:pPr>
              <w:pStyle w:val="Normal"/>
              <w:ind w:left="14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ukturalnych………..……………………………………………………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2 – Wydatki na programy i projekty realizowane ze środków Funduszu</w:t>
            </w:r>
          </w:p>
          <w:p>
            <w:pPr>
              <w:pStyle w:val="Normal"/>
              <w:ind w:left="14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ójności…..………………………………………………………………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Załącznik nr 13 - Plan przychodów i rozchodów budżetu Kalisza na 2007 rok…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4 – Plan dotacji z budżetu Kalisza dla zakładów budżetowych</w:t>
            </w:r>
          </w:p>
          <w:p>
            <w:pPr>
              <w:pStyle w:val="Normal"/>
              <w:ind w:left="1490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 2007 rok…………………………………..……………………………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5 - Plan przychodów i wydatków zakładów budżetowych, gospodarstw pomocniczych oraz plan dochodów i wydatków rachunku dochodów własnych Kalisza na 2007 rok……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– 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Załącznik nr 16 - Plan przychodów i wydatków Gminnego Funduszu Ochrony Środowiska i Gospodarki Wodnej w Kaliszu na 2007 rok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– 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Załącznik nr 17 - Plan przychodów i wydatków Powiatowego Funduszu Ochrony Środowiska i Gospodarki Wodnej w Kaliszu na 2007 rok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1631"/>
              <w:rPr/>
            </w:pPr>
            <w:r>
              <w:rPr>
                <w:rFonts w:cs="Arial" w:ascii="Arial" w:hAnsi="Arial"/>
              </w:rPr>
              <w:t>Załącznik nr 18 – Plan przychodów i wydatków Powiatowego Funduszu Gospodarki Zasobem Geodezyjnym i Kartograficznym na 2007 rok………………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– 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47" w:hanging="1547"/>
              <w:rPr/>
            </w:pPr>
            <w:r>
              <w:rPr>
                <w:rFonts w:cs="Arial" w:ascii="Arial" w:hAnsi="Arial"/>
              </w:rPr>
              <w:t xml:space="preserve">Załącznik nr 19 - Plan dochodów budżetu związanych z realizacją zadań zleconych </w:t>
              <w:br/>
              <w:t>na 2007 rok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0 - Wydatki na wieloletnie programy inwestycyjne na lata 2007 – 2009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– 72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stęp ................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 – 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938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na 2007 rok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- 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400 – Wytwarzanie i zaopatrywanie w energię elektryczną, gaz i wodę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600 – Transport i łączność…………………………………………………………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926 – Kultura fizyczna i sport…………………………………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 – 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150 - Przetwórstwo przemysłowe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400 – Wytwarzanie i zaopatrywanie w energię elektryczną, gaz i wodę 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udżet powiatu na 2007 ro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-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3 – Szkolnictwo wyższe…………………………………………………………..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 - 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92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Zadania realizowane na podstawie porozumień z jednostkami samorządu terytorialnego ..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…………………………………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łady budżetowe……………………………………………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 - 141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stwa pomocnicze przy jednostkach budżetowych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chunki dochodów własnych.……………………………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 - 147</w:t>
            </w:r>
          </w:p>
        </w:tc>
      </w:tr>
      <w:tr>
        <w:trPr>
          <w:trHeight w:val="32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rzychodów budżetu Kalisza na 2007 rok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48 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rozchodów budżetu Kalisza na 2007 rok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</w:t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cp:keywords/>
  <dc:language>en-US</dc:language>
  <cp:lastModifiedBy>Twoja nazwa użytkownika</cp:lastModifiedBy>
  <cp:lastPrinted>2006-01-11T10:50:00Z</cp:lastPrinted>
  <dcterms:modified xsi:type="dcterms:W3CDTF">2006-11-05T14:34:00Z</dcterms:modified>
  <cp:revision>81</cp:revision>
  <dc:subject/>
  <dc:title>SPIS TREŚCI</dc:title>
</cp:coreProperties>
</file>