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2191" w:hanging="12191"/>
        <w:jc w:val="righ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Załącznik Nr 3 a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</w:rPr>
        <w:t>do Zarządzenia Nr 500/2006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zydenta Miasta Kalisza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</w:rPr>
        <w:t>z dnia 14 listopada 2006 r.</w:t>
      </w:r>
    </w:p>
    <w:p>
      <w:pPr>
        <w:pStyle w:val="Heading4"/>
        <w:ind w:left="12191" w:hanging="12191"/>
        <w:rPr>
          <w:rFonts w:ascii="Arial" w:hAnsi="Arial" w:cs="Arial"/>
        </w:rPr>
      </w:pPr>
      <w:r>
        <w:rPr>
          <w:rFonts w:cs="Arial" w:ascii="Arial" w:hAnsi="Arial"/>
        </w:rPr>
        <w:t>SPŁATY ZOBOWIĄZAŃ W LATACH 2006-2009</w:t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right"/>
        <w:rPr/>
      </w:pPr>
      <w:r>
        <w:rPr/>
        <w:t>/w zł/</w:t>
      </w:r>
    </w:p>
    <w:tbl>
      <w:tblPr>
        <w:tblW w:w="15877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261"/>
        <w:gridCol w:w="1134"/>
        <w:gridCol w:w="993"/>
        <w:gridCol w:w="1134"/>
        <w:gridCol w:w="992"/>
        <w:gridCol w:w="850"/>
        <w:gridCol w:w="993"/>
        <w:gridCol w:w="992"/>
        <w:gridCol w:w="913"/>
        <w:gridCol w:w="1071"/>
        <w:gridCol w:w="993"/>
        <w:gridCol w:w="992"/>
        <w:gridCol w:w="1134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6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7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8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ciągnięte zobowiązania z tytułu kredytów i pożyczek (źródło; rok zaciągnięcia; nr umowy; przeznaczeni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set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setk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a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setki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set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Bank Gospodarstwa Krajowego 0/Wrocław; 2002r.; 9220/2215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yt przeznaczony na real. wyd. bieżących i inwes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sz w:val="16"/>
              </w:rPr>
              <w:t>3.094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Nordea Bank Polska S.A. O/ Pabianice, 2003r.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/G/03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kredyt przeznaczony na realizację wydatków inwes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5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WFOŚiGW w Poznaniu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r.; 40/P/Ka/OW/04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18"/>
              </w:rPr>
              <w:t>Budowa kanalizacji sanitarnej na osiedlu Prastare – Antyczne w Kaliszu – etap 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.000</w:t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2.500</w:t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morzone)</w:t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32.500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.3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PKO BP S.A. O/ Kalisz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r.; 310-13/3/II/7/2004</w:t>
              <w:br/>
              <w:t>kredyt przeznaczony na realizację wydatków inwes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.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35.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sz w:val="16"/>
              </w:rPr>
              <w:t>212.2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12.2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0.0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.33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97.3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42.1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.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33.306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WFOŚiGW w Poznaniu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r.; 60/P/Ka/OW/04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kanalizacji sanitarnej i deszczowej na osiedlu Rajsków w Kaliszu – etap III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5.000</w:t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7.500</w:t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morzone)</w:t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127.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.5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 Bank Gospodarstwa Krajowego O/ Wrocław, F/ Kalisz, 2004r.; 04/0403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yt przeznaczony na realizację wydatków inwes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2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42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5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.3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00.3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50.0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0.15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40.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.0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.228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</w:rPr>
              <w:t>7) Nordea Bank Polska S.A. Gdynia, 2005r.; 11 umów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yt przeznaczony na termomodernizację placówek oświatowych na terenie m. Kalis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2.0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2.0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2.0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.9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3.0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2.09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.3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2.3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2.0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.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2.35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8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1134"/>
        <w:gridCol w:w="993"/>
        <w:gridCol w:w="1275"/>
        <w:gridCol w:w="1134"/>
        <w:gridCol w:w="993"/>
        <w:gridCol w:w="1275"/>
        <w:gridCol w:w="1134"/>
        <w:gridCol w:w="993"/>
        <w:gridCol w:w="1275"/>
        <w:gridCol w:w="1134"/>
        <w:gridCol w:w="992"/>
        <w:gridCol w:w="1134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6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7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8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set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set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set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set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) PKO BP S.A. O/ Kalisz, 2005r.; 310-13/3/II/10/2005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yt przeznaczony na realizację wydatków inwestycyj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54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4.9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28.9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54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3.2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017.2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sz w:val="18"/>
              </w:rPr>
              <w:t>3.454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4.5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908.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54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.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34.46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7.596.092</w:t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-160.000</w:t>
            </w:r>
          </w:p>
          <w:p>
            <w:pPr>
              <w:pStyle w:val="TextBody"/>
              <w:rPr>
                <w:sz w:val="19"/>
              </w:rPr>
            </w:pPr>
            <w:r>
              <w:rPr>
                <w:sz w:val="19"/>
              </w:rPr>
              <w:t>(umorzone)</w:t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7.436.0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2.166.6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9.602.7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9.526.0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.236.9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0.763.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9.526.0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.052.3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0.578.4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5.968.2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554.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6.522.34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bligacj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.5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.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5.0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5.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60.0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60.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35.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35.01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ęczenia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.31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.3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71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71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33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33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kredyt 2006 (7.544.536) + prowizj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1.8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1.8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.9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33.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4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74.0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życzka na prefinansowanie 2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sz w:val="18"/>
              </w:rPr>
              <w:t>8.916.6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029.6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kredyt/pożyczka + prowizje 2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24.9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24.9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.469.8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85.0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.254.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.469.8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15.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.085.095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życzka na prefinansowanie 2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.947.8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3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.050.8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x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: </w:t>
            </w:r>
            <w:r>
              <w:rPr>
                <w:rFonts w:cs="Arial" w:ascii="Arial" w:hAnsi="Arial"/>
                <w:sz w:val="18"/>
              </w:rPr>
              <w:t>(kredyt + obligacje + poręczenia + planowany kredyt 2006 + planowany kredyt/pożyczka 2007 + prowizj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26.388.0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3.096.0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29.484.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8.996.6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2.883.8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21.880.5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8.506.2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3.137.4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21.643.7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4.938.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2.378.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7.316.451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gnozowane dochody ogółe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6.212.159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.499.101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.433.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.922.5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sunek procentowy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zobowiązań do dochodów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3</w:t>
            </w:r>
          </w:p>
        </w:tc>
      </w:tr>
    </w:tbl>
    <w:p>
      <w:pPr>
        <w:pStyle w:val="Heading4"/>
        <w:ind w:left="12191" w:hanging="12191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Heading4"/>
        <w:ind w:left="12191" w:hanging="12191"/>
        <w:jc w:val="righ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Załącznik Nr 3 b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</w:rPr>
        <w:t>do Zarządzenia Nr 500/2006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zydenta Miasta Kalisza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</w:rPr>
        <w:t>z dnia 14 listopada 2006 r.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ind w:left="12191" w:hanging="12191"/>
        <w:rPr>
          <w:rFonts w:ascii="Arial" w:hAnsi="Arial" w:cs="Arial"/>
        </w:rPr>
      </w:pPr>
      <w:r>
        <w:rPr>
          <w:rFonts w:cs="Arial" w:ascii="Arial" w:hAnsi="Arial"/>
        </w:rPr>
        <w:t>SPŁATY ZOBOWIĄZAŃ W LATACH 2010-2013</w:t>
      </w:r>
    </w:p>
    <w:p>
      <w:pPr>
        <w:pStyle w:val="Footnote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16019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3"/>
        <w:gridCol w:w="1134"/>
        <w:gridCol w:w="992"/>
        <w:gridCol w:w="1134"/>
        <w:gridCol w:w="1134"/>
        <w:gridCol w:w="992"/>
        <w:gridCol w:w="1134"/>
        <w:gridCol w:w="1134"/>
        <w:gridCol w:w="992"/>
        <w:gridCol w:w="1134"/>
        <w:gridCol w:w="1134"/>
        <w:gridCol w:w="993"/>
        <w:gridCol w:w="1134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ciągnięte zobowiązania z tytułu pożyczek i kredytów (źródło; rok zaciągnięcia; nr umowy; przeznaczeni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</w:tr>
      <w:tr>
        <w:trPr>
          <w:trHeight w:val="252" w:hRule="atLeast"/>
        </w:trPr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) Nordea Bank Polska S.A. Gdynia, 2005r.; 12 umów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yt przeznaczony na termomodernizację placówek oświatowych na terenie m. Kalisz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.09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47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.5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.09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8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.94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.98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1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.1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.218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4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.628</w:t>
            </w:r>
          </w:p>
        </w:tc>
      </w:tr>
      <w:tr>
        <w:trPr>
          <w:trHeight w:val="252" w:hRule="atLeast"/>
        </w:trPr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) PKO BP S.A. O/ Kalisz, 2005 r.; 310-13/3/II/10/2005 kredyt przeznaczony na realizację wydatków inwestycyjnych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69.0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76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76.76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991.09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.2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14.3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2.09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.8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9.94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5.98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.1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2.1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5.218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4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7.62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gacj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.000.0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035.0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035.0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000.0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52.6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952.6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.700.0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28.8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.528.8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.500.00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34.5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.134.53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ęcz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owany kredyt 2006 (7.544.536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8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44.5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87.5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kredyt/pożyczka 2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69.8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.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06.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69.8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.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61.9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86.9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4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94.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.8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.075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: </w:t>
            </w:r>
            <w:r>
              <w:rPr>
                <w:rFonts w:cs="Arial" w:ascii="Arial" w:hAnsi="Arial"/>
              </w:rPr>
              <w:t>(kredyt + obligacje + poręczenia + planowany kredyt/ pożyczk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4.960.9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.802.4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6.763.4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2.636.4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.385.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4.022.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2.332.9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.002.3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3.335.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4.965.0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725.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5.690.23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gnozowane dochody ogółe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37.540.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44.219.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51.104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58.126.0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sunek procentowy zobowiązań do dochod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9</w:t>
            </w:r>
          </w:p>
        </w:tc>
      </w:tr>
    </w:tbl>
    <w:p>
      <w:pPr>
        <w:pStyle w:val="Normal"/>
        <w:widowControl/>
        <w:ind w:hanging="85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ącznik Nr 3 c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</w:rPr>
        <w:t>do Zarządzenia Nr 500/2006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zydenta Miasta Kalisza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</w:rPr>
        <w:t>z dnia 14 listopada 2006 r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rPr/>
      </w:pPr>
      <w:r>
        <w:rPr/>
        <w:t>SPŁATY ZOBOWIĄZAŃ W LATACH 2014-2017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/w zł/</w:t>
      </w:r>
    </w:p>
    <w:tbl>
      <w:tblPr>
        <w:tblW w:w="16019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3"/>
        <w:gridCol w:w="992"/>
        <w:gridCol w:w="992"/>
        <w:gridCol w:w="1276"/>
        <w:gridCol w:w="992"/>
        <w:gridCol w:w="992"/>
        <w:gridCol w:w="1276"/>
        <w:gridCol w:w="992"/>
        <w:gridCol w:w="993"/>
        <w:gridCol w:w="1275"/>
        <w:gridCol w:w="993"/>
        <w:gridCol w:w="992"/>
        <w:gridCol w:w="1276"/>
      </w:tblGrid>
      <w:tr>
        <w:trPr>
          <w:trHeight w:val="41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ciągnięte zobowiązania z tytułu pożyczek i kredytów (źródło; rok zaciągnięcia; nr umowy; przeznaczeni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gacj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500.0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8.4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948.43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00.0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1.88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461.88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00.00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.29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87.29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ę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kredyt/ pożyczka (200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.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.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.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.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.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.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.8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.7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6.6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.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.181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: </w:t>
            </w:r>
            <w:r>
              <w:rPr>
                <w:rFonts w:cs="Arial" w:ascii="Arial" w:hAnsi="Arial"/>
              </w:rPr>
              <w:t>(kredyt + obligacje + poręczenia + planowany kredyt/ pożyczk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719.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7.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27.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419.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9.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728.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319.8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4.0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443.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9.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.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0.181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gnozowane dochody ogół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5.288.5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2.594.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0.046.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7.647.1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sunek procentowy zobowiązań do dochod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9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hanging="85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12616" w:hanging="283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12191" w:hanging="12191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b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righ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29:00Z</dcterms:created>
  <dc:creator>-</dc:creator>
  <dc:description/>
  <cp:keywords/>
  <dc:language>en-US</dc:language>
  <cp:lastModifiedBy>Twoja nazwa użytkownika</cp:lastModifiedBy>
  <cp:lastPrinted>2006-10-31T14:34:00Z</cp:lastPrinted>
  <dcterms:modified xsi:type="dcterms:W3CDTF">2006-11-20T11:09:00Z</dcterms:modified>
  <cp:revision>8</cp:revision>
  <dc:subject/>
  <dc:title>Informacja gminy o wielkości spłat zobowiązań w latach 1999 - </dc:title>
</cp:coreProperties>
</file>