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</w:t>
      </w:r>
      <w:r>
        <w:rPr>
          <w:rFonts w:cs="Arial" w:ascii="Arial" w:hAnsi="Arial"/>
          <w:b/>
        </w:rPr>
        <w:t>CZĘŚĆ OPISOWA DO INFORMACJI O PRZEBIEGU WYKON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LANU FINANSOWEGO INSTYTUCJI KULTURY ZA I PÓŁROCZE 2007 R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Wykonanie planu przychodów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1) Przychody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923.267,68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- dotacja miasta                                                                                                     456.000,00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- dotacja powiatu                                                                                                   426.000,00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>Otrzymana w 2007 roku dotacja w I półroczu została przeznaczona na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szty wynagrodzeń  i pochodnych  ( w tym: premia roczna za 2006 rok)                       693.362,67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użycie materiałów  i energii                                                                                                65.064,50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ługi obce                                                                                                                         104.649,92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zostałe koszty                                                                                                                  10.797,09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szty działalności merytorycznej                                                                                         8.125,82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2) Przychody własne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1.267,68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działalności statutowej                                                                                     13.626,05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 wpływy z dobrowolnych wpłat od czytelników  oraz dary rzeczowe – książki)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b)pozostałe przychody                                                                                             27.641,63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wynajem pomieszczeń  , opłaty za przetrzymywanie materiałów bibliotecznych,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wpływy z usług transportowych, rozmów pryw.pracowników , wpływy z usług internet,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sprzedaż makulatury , wpłaty za karty biblioteczne od czytelników ,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amortyzacja nieodpłatnie otrzymanych środków trwałych ,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ynagrodzenie z tyt.terminowych wpłat pod.dochodowego  )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I. Wykonanie planu kosztów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) Koszty  ogółem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866.803,42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a) wynagrodzenia ogółem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86.594,53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osobowy fundusz płac                                                                                485.087,53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bezosobowy fundusz płac                                                                              1.507,0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chodne od wynagrodzeń                                                                              112.479,01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3) Koszty stałe instytucj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&lt; wykonane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59.604,0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a) amortyzacja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76.802,01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 amortyzacja środków trwałych  oraz jednorazowa amortyzacja książek)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rzyczyną odchyleń jest nieplanowany zakup środków trwałych: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aparatury nagłaśniającej , sprzętu multimedialnego , skaneru, drukarki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atramentowej zakupionych ze środków zgromadzonych w 2005 roku z tytułu naliczonych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ar umownych za nieterminowe wykonanie prac przy budynku Biblioteki Głównej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przy ul.Legionów 66.Wyżej wymienione środki trwałe w momencie zakupu zostały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prowadzone na ewidencję środków trwałych i umorzone w 100%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) materiały i energia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65.064,5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 prenumerata czasopism ,zakup materiałów biurowych , zakup środków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biurowych, środków czystości, znaczków, druków, zużycie energii elektrycznej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użycie gazu , wody oraz pozostałych materiałów )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c) usługi obce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04.649,92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 czynsze , usługi telekomunikacyjne,umowy o dzieło, oplaty   RTV, dozór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techniczny, usługi monitorowania obiektów , szkolenie pracowników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ywóz nieczystości, usługi kominiarskie i inne )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) pozostałe koszty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3.087,63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( </w:t>
      </w:r>
      <w:r>
        <w:rPr>
          <w:rFonts w:cs="Arial" w:ascii="Arial" w:hAnsi="Arial"/>
          <w:sz w:val="20"/>
          <w:szCs w:val="20"/>
        </w:rPr>
        <w:t>prowizje i opłaty bankowe , ubezpieczenia  budynków,sprzętu komputerowego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amochodu , delegacje , roczna opłata za użytkowanie wieczyste gruntu 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płaty skarbowe , opłata roczna polisy do programu komputerowego,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abonament LEX)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Przyczyną odchyleń od planu jest wzrost kosztów opłat i prowizji bankowych –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/ wszystkie zobowiązania płacone są przelewami Eliksir / jak również wzrost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kosztów ubezpieczeń majątkowych związanych z zakupem nowych środków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trwałych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e) koszty działalności merytorycznej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8.125,82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lanowano w II półroczu organizację obchodów 80 – lecia Miejskiej Bibliotek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ublicznej im. Adama Asnyka w Kaliszu oraz 100 –lecie bibliotekarstwa powszechnego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Działalność skierowana do dzieci i młodzieży realizowana jest głównie w II semestrze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roku szkolnego czyli w I półroczu roku kalendarzowego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f) Remonty – zaplanowano wymianę okien w budynku biblioteki przy ul.Łaziennej 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 piętro- trzy sztuki)  wyżej wymieniona usługa  zostanie wykonana  w II półroczu 2007 r 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g) Stan środków na dzień 30.06.2007r.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68.146,47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 tego: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kasa                                                                                                              1.413,06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rachunek bieżący                                                                                      139.700,49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rachunek  środków ZFŚS                                                                            26.879,37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- inne rachunki bankowe                                                                                    153,55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Zobowiązania na dzień 30.06.2007 r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1.768,57</w:t>
      </w:r>
      <w:r>
        <w:rPr>
          <w:rFonts w:cs="Arial" w:ascii="Arial" w:hAnsi="Arial"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 32.039,22 – składki ZUS  , termin płatności 15.07.07r zapłacono 13.07.20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-    5.254 -  podatek dochodowy od wynagrodzeń , termin płatności 20.07.2007 r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zapłacono 13.07.2007 r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-    1.758,55 –Koncern Energetyczny w Kaliszu, termin płatności 16.07.07r zapłacono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6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-       488,42 – SOKRATES – software Poznań , termin płatności 09.07.07r zapłacono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.07.07r.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-       128,71 – PHT SUPON S.A. Szczecin, termin płatności 12.07.07r zapłacono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-      488,00 – JEMAR Sp. zo.o Kalisz, termin płatności 05.07.07r zapłacono 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-       14,23 – MZBM w Kaliszu, termin płatności 15.07.07r zapłacono 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-       23,91 – Zakład Obrotu Gazem w Kaliszu, termin płatności 12.07.07r zapłacono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-     180,12 – Zakład Obrotu Gazem w Kaliszu , termin płatności 12.07.07r zapłacono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-     739,64 – Przedsiębiorstwo Energetyki Cieplnej w Kaliszu, termin płatności 16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płacono 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-     180,00 – Korporacja Polonia Jacek Jackowski W-wa , termin płatności 16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płacono 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    267,92 – PUK w Kaliszu, termin płatności 23.07.07r zapłacono 05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      49,90 – F.H.SFINKS w Kaliszu , termin płatności 02.07.07r zapłacono 02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    155,95 – Pryzmat Sp.zo.o Wrocław, termin płatności 10\8.07.07 zapłacono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02.07.07r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Zobowiązania wymagalne nie występują.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leżności na dzień 30.06.2007r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.014.149,34</w:t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Pożyczki mieszkaniowe Z.F.M. pracowników Miejskiej Biblioteki Publicznej im.Adama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Asnyka   w Kaliszu.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3.249,34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Zaliczki podjęte przez pracowników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900,0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leżności z tytułu dotacji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989.800,0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Należności wymagalne .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00,00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 należność z tytułu najmu lokalu przez K.Marszał- „ Antykwariat „-w budynku Bibliotek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Głównej przy ul.Legionów 66 – zaległy czynsz  za m- c czerwiec 2007 r)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04:00Z</dcterms:created>
  <dc:creator>biblioteka</dc:creator>
  <dc:description/>
  <dc:language>en-US</dc:language>
  <cp:lastModifiedBy>biblioteka</cp:lastModifiedBy>
  <cp:lastPrinted>2007-07-20T11:49:00Z</cp:lastPrinted>
  <dcterms:modified xsi:type="dcterms:W3CDTF">2007-07-20T11:08:00Z</dcterms:modified>
  <cp:revision>3</cp:revision>
  <dc:subject/>
  <dc:title>                                 Część opisowa do informacji o przebiegu wykonania planu finansowego</dc:title>
</cp:coreProperties>
</file>