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ZĘŚĆ OPISOWA DO INFORMACJI Z WYKONANIA PLANU  FINANSOWEGO  INSTYTUCJI KULTURY ZA I PÓŁROCZE 2007 R.</w:t>
        <w:br/>
      </w:r>
      <w:r>
        <w:rPr>
          <w:b/>
        </w:rPr>
        <w:br/>
      </w:r>
      <w:r>
        <w:rPr>
          <w:rFonts w:cs="Arial" w:ascii="Arial" w:hAnsi="Arial"/>
          <w:b/>
        </w:rPr>
        <w:t xml:space="preserve">I.  PRZYCHODY                  ogółem                                                                                  143.510,75zł </w:t>
        <w:br/>
        <w:t xml:space="preserve">1. Dotacje podmiotowe na działalność                                124.000,00 zł </w:t>
        <w:br/>
        <w:t xml:space="preserve">    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br/>
        <w:t xml:space="preserve">   </w:t>
      </w:r>
      <w:r>
        <w:rPr>
          <w:rFonts w:cs="Arial" w:ascii="Arial" w:hAnsi="Arial"/>
        </w:rPr>
        <w:t>- dotacja z budżetu miasta                                         14.000,00zł</w:t>
        <w:br/>
        <w:t xml:space="preserve">   - dotacja z budżetu powiatu                                     110.000,00 zł</w:t>
        <w:br/>
        <w:br/>
        <w:t xml:space="preserve">   Dotacje pokryły następujące wydatki i  koszty:</w:t>
        <w:br/>
        <w:t xml:space="preserve">   - wynagrodzenia osobowe  -  83.558zł                                             </w:t>
        <w:br/>
        <w:t xml:space="preserve">      / w tym: premie i nagroda roczna za 2006rok /   </w:t>
        <w:br/>
        <w:t xml:space="preserve">   - składki ZUS i F.P. opłacane przez pracodawcę  15.050zl         </w:t>
        <w:br/>
        <w:t xml:space="preserve">   – wydatki stałe /działalność bieżąca/   25.392zł   </w:t>
        <w:br/>
        <w:t xml:space="preserve">      w tym m.in. usługi poligraficzne / druk katalogów / - 4.577zł.                                                                              </w:t>
        <w:br/>
        <w:br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Przychody własne </w:t>
      </w:r>
      <w:r>
        <w:rPr>
          <w:rFonts w:cs="Arial" w:ascii="Arial" w:hAnsi="Arial"/>
        </w:rPr>
        <w:t xml:space="preserve"> ogółem </w:t>
      </w:r>
      <w:r>
        <w:rPr>
          <w:rFonts w:cs="Arial" w:ascii="Arial" w:hAnsi="Arial"/>
          <w:b/>
        </w:rPr>
        <w:t xml:space="preserve">                                                  19.510,75zł                                      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a/  z działalności statutowej</w:t>
      </w:r>
      <w:r>
        <w:rPr>
          <w:rFonts w:cs="Arial" w:ascii="Arial" w:hAnsi="Arial"/>
        </w:rPr>
        <w:t xml:space="preserve">              -                            </w:t>
        <w:br/>
        <w:t xml:space="preserve">     w tym:</w:t>
        <w:br/>
        <w:t xml:space="preserve">      - opłaty za lekcje plastyki -  11.430,00zł</w:t>
        <w:br/>
        <w:t xml:space="preserve">      - wpływy ze sprzedaży biletów i katalogów  - 204,00zł</w:t>
        <w:br/>
        <w:t xml:space="preserve">      - wpływy z tytułu marży /ze sprzedaży komisowej dzieł sztuki/ -  934,50zł</w:t>
        <w:br/>
        <w:t xml:space="preserve">      - wpływy z usług pozostałych/ organizacja wystawy, projekt i druk zaproszeń/ - 4.700,00zł    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Przychody pozyskiwane z działalności statutowej  w okresie półrocza 2007 są proporcjonalnie wysokie, ponieważ   wpływy z lekcji plastyki za okres styczeń – czerwiec, są większe niż te, które będą  uzyskane w  II semestrze / wrzesień – grudzień 2007/. </w:t>
        <w:br/>
      </w:r>
      <w:r>
        <w:rPr>
          <w:rFonts w:cs="Arial" w:ascii="Arial" w:hAnsi="Arial"/>
          <w:i/>
        </w:rPr>
        <w:t>b/  pozostałe przychody</w:t>
      </w:r>
      <w:r>
        <w:rPr>
          <w:rFonts w:cs="Arial" w:ascii="Arial" w:hAnsi="Arial"/>
        </w:rPr>
        <w:t xml:space="preserve">                         </w:t>
        <w:br/>
        <w:t xml:space="preserve">     w tym:</w:t>
        <w:br/>
        <w:t xml:space="preserve">      -  z działalności gospodarczej / sprzedaż towarów /  -  630,36zł</w:t>
        <w:br/>
        <w:t xml:space="preserve">      -  darowizna na działalność – 820,00zł </w:t>
        <w:br/>
        <w:t xml:space="preserve">      -  pozostałe przychody operacyjne  - 422,00zł</w:t>
        <w:br/>
        <w:t xml:space="preserve">      -  przychody z tytułu rozliczenia dotacji otrzymanej / w 2005roku / na zakup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środka trwałego – 369,89zł </w:t>
        <w:br/>
        <w:t>W okresie styczeń-czerwiec br. nie uzyskano dofinansowania do organizowanych w I półroczu wystaw /druku katalogów /od sponsorów  /os. fiz. i prawne/  oraz dotacji na sfinansowanie projektów określonych we wniosku złożonym w Ministerstwie Kultury i Dziedzictwa Narodowego .</w:t>
        <w:br/>
        <w:t>Działalność gospodarcza prowadzona w galerii przyniosła dochód ze sprzedaży towarów plastycznych.</w:t>
        <w:br/>
        <w:t xml:space="preserve">Pozyskano przychody ze sprzedaży zlikwidowanych środków trwałych. </w:t>
      </w:r>
      <w:r>
        <w:rPr>
          <w:sz w:val="24"/>
        </w:rPr>
        <w:br/>
      </w:r>
      <w:r>
        <w:rPr/>
        <w:br/>
      </w:r>
      <w:r>
        <w:rPr>
          <w:rFonts w:cs="Arial" w:ascii="Arial" w:hAnsi="Arial"/>
          <w:b/>
        </w:rPr>
        <w:t xml:space="preserve">II.  KOSZTY rodzajowe                    ogółem                                                                    133.948,66zł                                                        </w:t>
        <w:br/>
        <w:t xml:space="preserve">    w tym: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1.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wynagrodzenia osobowe</w:t>
      </w:r>
      <w:r>
        <w:rPr>
          <w:rFonts w:cs="Arial" w:ascii="Arial" w:hAnsi="Arial"/>
        </w:rPr>
        <w:t xml:space="preserve">  -   76.834,80zł                             </w:t>
        <w:br/>
        <w:t xml:space="preserve">     z tego:</w:t>
        <w:br/>
        <w:t xml:space="preserve">     - nagroda roczna dyrektora za 2006 r. – 3.835,00zł</w:t>
        <w:br/>
        <w:t xml:space="preserve">     - nagroda jubileuszowa za 35 lat pracy zawodowej M. Rozpary - 9.701,25zł</w:t>
        <w:br/>
        <w:t xml:space="preserve">    Zatrudnienie  - 4 etaty / 5 osób zatrudnionych/.</w:t>
        <w:br/>
        <w:t xml:space="preserve">    Średnie wynagrodzenie brutto w półroczu br. /na 4 etaty / wynosiło:  2.637,44zł</w:t>
        <w:br/>
        <w:t xml:space="preserve">    Średnie wynagrodzenie pracowników – 3 etaty /bez dyrektora/:  2.232,28zł</w:t>
        <w:br/>
        <w:t xml:space="preserve">     </w:t>
        <w:br/>
      </w:r>
      <w:r>
        <w:rPr>
          <w:rFonts w:cs="Arial" w:ascii="Arial" w:hAnsi="Arial"/>
          <w:i/>
        </w:rPr>
        <w:t>2. pochodne od wynagrodzeń</w:t>
      </w:r>
      <w:r>
        <w:rPr>
          <w:rFonts w:cs="Arial" w:ascii="Arial" w:hAnsi="Arial"/>
        </w:rPr>
        <w:t xml:space="preserve">                                       16.815,12 zł                           </w:t>
        <w:br/>
        <w:t xml:space="preserve">    w tym:</w:t>
        <w:br/>
        <w:t xml:space="preserve">   1/ składki na ubezpieczenia społeczne i fundusz pracy /opłacane przez pracodawcę w wysokości </w:t>
        <w:br/>
        <w:t xml:space="preserve">      20,51% wynagrodzeń osobowych /   -  13.671,33zł </w:t>
        <w:br/>
        <w:t xml:space="preserve">   2/ świadczenia pracownicze:                                                                         </w:t>
        <w:br/>
        <w:t xml:space="preserve">     - wynagrodzenia urlopowe / maj - czerwiec 3 osoby/ za 2007r.  – 2.413,80zł</w:t>
        <w:br/>
        <w:t xml:space="preserve">   3/ szkolenie, bhp  -  729,99zł  </w:t>
        <w:br/>
        <w:br/>
        <w:t>3</w:t>
      </w:r>
      <w:r>
        <w:rPr>
          <w:rFonts w:cs="Arial" w:ascii="Arial" w:hAnsi="Arial"/>
          <w:i/>
        </w:rPr>
        <w:t>. koszty amortyzacji</w:t>
      </w:r>
      <w:r>
        <w:rPr>
          <w:rFonts w:cs="Arial" w:ascii="Arial" w:hAnsi="Arial"/>
        </w:rPr>
        <w:t xml:space="preserve"> naliczanej od środków trwałych – 581,56zł</w:t>
      </w:r>
      <w:r>
        <w:rPr>
          <w:sz w:val="24"/>
        </w:rPr>
        <w:br/>
        <w:t xml:space="preserve">   /</w:t>
      </w:r>
      <w:r>
        <w:rPr>
          <w:rFonts w:cs="Arial" w:ascii="Arial" w:hAnsi="Arial"/>
        </w:rPr>
        <w:t xml:space="preserve">pełny odpis amortyzacyjny w IV kwartale br../ </w:t>
      </w:r>
      <w:r>
        <w:rPr>
          <w:sz w:val="24"/>
        </w:rPr>
        <w:t xml:space="preserve"> </w:t>
        <w:br/>
        <w:br/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/>
        </w:rPr>
        <w:t>koszty stałe</w:t>
      </w:r>
      <w:r>
        <w:rPr>
          <w:rFonts w:cs="Arial" w:ascii="Arial" w:hAnsi="Arial"/>
        </w:rPr>
        <w:t xml:space="preserve"> instytucji      -   18.848,61 zł</w:t>
        <w:br/>
        <w:t xml:space="preserve">    dotyczą zakupu materiałów biurowych, pomocniczych, środków czystości, energii elektrycznej i         </w:t>
        <w:br/>
        <w:t xml:space="preserve">    cieplnej, usług telekomunikacyjnych i teleinformatycznych, komunalnych, pocztowych i bankowych, </w:t>
        <w:br/>
        <w:t xml:space="preserve">    usług naliczanych przez Starostwo Powiatowe w Kaliszu, a dotyczących funkcjonowania obiektu, w </w:t>
        <w:br/>
        <w:t xml:space="preserve">    którym znajduje się galeria BWA, a także drobnych remontów i konserwacji  niezbędnych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awidłowego funkcjonowania  .  </w:t>
        <w:br/>
        <w:t xml:space="preserve">    Do kosztów stałych zaliczamy również koszty pozostałe takie jak:</w:t>
        <w:br/>
        <w:t xml:space="preserve">    podróże służbowe / ryczałt za samochód prywatny używany do celów służbowych i delegacje /,</w:t>
        <w:br/>
        <w:t xml:space="preserve">    podatek od nieruchomości, ubezpieczenie majątku BWA /CONCORDIA/</w:t>
      </w:r>
      <w:r>
        <w:rPr>
          <w:sz w:val="24"/>
        </w:rPr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i/>
        </w:rPr>
        <w:t>. koszty działal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stawienniczej</w:t>
      </w:r>
      <w:r>
        <w:rPr>
          <w:rFonts w:cs="Arial" w:ascii="Arial" w:hAnsi="Arial"/>
        </w:rPr>
        <w:t xml:space="preserve">               6.949,16 zł                          </w:t>
        <w:br/>
        <w:t xml:space="preserve">     w tym:     </w:t>
        <w:br/>
        <w:t xml:space="preserve">     - usługi / w tym druk katalogów do wystaw – 3.357,00 /  - 4.624,82 zł</w:t>
        <w:br/>
        <w:t xml:space="preserve">     - materiały / w tym materiały do wystaw m.in .papier, tusz  i inne  /– 2.324,34 zł</w:t>
        <w:br/>
        <w:t xml:space="preserve">  W II półroczu br. planuje się przeprowadzenie remontu, a w związku z tym  liczba wystaw zostani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mniejszona.</w:t>
        <w:br/>
        <w:br/>
        <w:t xml:space="preserve">6. </w:t>
      </w:r>
      <w:r>
        <w:rPr>
          <w:rFonts w:cs="Arial" w:ascii="Arial" w:hAnsi="Arial"/>
          <w:i/>
        </w:rPr>
        <w:t>koszty działal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światowej </w:t>
      </w:r>
      <w:r>
        <w:rPr>
          <w:rFonts w:cs="Arial" w:ascii="Arial" w:hAnsi="Arial"/>
        </w:rPr>
        <w:t xml:space="preserve">                       13.919,41zł</w:t>
        <w:br/>
        <w:t xml:space="preserve">     w tym;</w:t>
        <w:br/>
        <w:t xml:space="preserve">     -  wynagrodzenie bezosobowe  </w:t>
        <w:br/>
        <w:t xml:space="preserve">        / umowa o dzieło zawarta z osobą niebędącą pracownikiem BWA/ - 900,00zł    </w:t>
        <w:br/>
        <w:t xml:space="preserve">     -  usługi  / w tym zapłata za prowadzenie zajęć plastycznych 10.406,00/ -12.419,00 zł</w:t>
        <w:br/>
        <w:t xml:space="preserve">     -   materiały /w tym związane z funkcjonowaniem pracowni plastycznej /  - 600,41zł</w:t>
        <w:br/>
        <w:t xml:space="preserve">         ogółem koszty działalności  merytorycznej       20.868,57zł</w:t>
        <w:br/>
        <w:t xml:space="preserve">  W II półroczu br. działalność oświatowa prowadzona będzie krócej o dwa miesiące w związku z tym  </w:t>
        <w:br/>
        <w:t xml:space="preserve">   koszty będą niższe. </w:t>
        <w:br/>
        <w:t xml:space="preserve">   Koszty pkt.5 i 6 dotyczą zakupu materiałów i usług obcych w celu realizacji zadań statutowych, </w:t>
        <w:br/>
        <w:t xml:space="preserve">   a w szczególności wystaw, konkursów, działalności oświatowej i pracowni plastycznej.</w:t>
        <w:br/>
        <w:t xml:space="preserve">   </w:t>
        <w:br/>
        <w:t xml:space="preserve">7. </w:t>
      </w:r>
      <w:r>
        <w:rPr>
          <w:rFonts w:cs="Arial" w:ascii="Arial" w:hAnsi="Arial"/>
          <w:i/>
        </w:rPr>
        <w:t>pozostała działalność merytoryczna</w:t>
      </w:r>
      <w:r>
        <w:rPr>
          <w:rFonts w:cs="Arial" w:ascii="Arial" w:hAnsi="Arial"/>
        </w:rPr>
        <w:t xml:space="preserve">  - nie poniesiono kosztów / realizacja w II półroczu br./.  </w:t>
      </w:r>
      <w:r>
        <w:rPr>
          <w:sz w:val="24"/>
        </w:rPr>
        <w:br/>
        <w:br/>
      </w:r>
      <w:r>
        <w:rPr>
          <w:rFonts w:cs="Arial" w:ascii="Arial" w:hAnsi="Arial"/>
          <w:b/>
          <w:sz w:val="24"/>
        </w:rPr>
        <w:t>Informacje dodatkowe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1. Stan środków pieniężnych na dzień 30.06.2007r.  ogółem  4.600,23zł</w:t>
        <w:br/>
      </w:r>
      <w:r>
        <w:rPr>
          <w:rFonts w:cs="Arial" w:ascii="Arial" w:hAnsi="Arial"/>
        </w:rPr>
        <w:t xml:space="preserve">   - środki pieniężne w kasie                                564,33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środki pieniężne na rachunku bankowym   4.035,90 zł</w:t>
        <w:br/>
        <w:br/>
      </w:r>
      <w:r>
        <w:rPr>
          <w:rFonts w:cs="Arial" w:ascii="Arial" w:hAnsi="Arial"/>
          <w:b/>
        </w:rPr>
        <w:t>2. Zobowiązania na dzień 30.06.2007r.                          ogółem 5.167,34zł</w:t>
        <w:br/>
        <w:t xml:space="preserve"> w tym:</w:t>
        <w:br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- zobowiązanie niewymagalne</w:t>
      </w:r>
      <w:r>
        <w:rPr>
          <w:rFonts w:cs="Arial" w:ascii="Arial" w:hAnsi="Arial"/>
        </w:rPr>
        <w:br/>
        <w:t xml:space="preserve">    z tytułu podatków                              1.428,00zł</w:t>
        <w:br/>
        <w:t xml:space="preserve">    z tytułu usług                                     3.739,34zł</w:t>
        <w:br/>
        <w:t xml:space="preserve">  </w:t>
      </w:r>
      <w:r>
        <w:rPr>
          <w:rFonts w:cs="Arial" w:ascii="Arial" w:hAnsi="Arial"/>
          <w:i/>
        </w:rPr>
        <w:t>- wymagalne</w:t>
      </w:r>
      <w:r>
        <w:rPr>
          <w:rFonts w:cs="Arial" w:ascii="Arial" w:hAnsi="Arial"/>
        </w:rPr>
        <w:t xml:space="preserve">                                               0,00zł</w:t>
        <w:br/>
        <w:br/>
      </w:r>
      <w:r>
        <w:rPr>
          <w:rFonts w:cs="Arial" w:ascii="Arial" w:hAnsi="Arial"/>
          <w:b/>
        </w:rPr>
        <w:t>3. Należności  na dzień 30.06.2007r</w:t>
      </w:r>
      <w:r>
        <w:rPr>
          <w:rFonts w:cs="Arial" w:ascii="Arial" w:hAnsi="Arial"/>
        </w:rPr>
        <w:t xml:space="preserve">.                              </w:t>
      </w:r>
      <w:r>
        <w:rPr>
          <w:rFonts w:cs="Arial" w:ascii="Arial" w:hAnsi="Arial"/>
          <w:b/>
        </w:rPr>
        <w:t>ogółem 102.184,00zł</w:t>
      </w:r>
      <w:r>
        <w:rPr>
          <w:rFonts w:cs="Arial" w:ascii="Arial" w:hAnsi="Arial"/>
        </w:rPr>
        <w:br/>
        <w:t xml:space="preserve">  w tym:</w:t>
        <w:br/>
        <w:t xml:space="preserve">   </w:t>
      </w:r>
      <w:r>
        <w:rPr>
          <w:rFonts w:cs="Arial" w:ascii="Arial" w:hAnsi="Arial"/>
          <w:i/>
        </w:rPr>
        <w:t>- należności niewymagalne</w:t>
      </w:r>
      <w:r>
        <w:rPr>
          <w:rFonts w:cs="Arial" w:ascii="Arial" w:hAnsi="Arial"/>
        </w:rPr>
        <w:br/>
        <w:t xml:space="preserve">     z tytułu usług                                          84,00zł</w:t>
        <w:br/>
        <w:t xml:space="preserve">      pozostałe /zaliczka/                              100,00zł</w:t>
        <w:br/>
        <w:t xml:space="preserve">      z tytułu dotacji                                102.000,00zł</w:t>
        <w:br/>
        <w:t xml:space="preserve">  </w:t>
      </w:r>
      <w:r>
        <w:rPr>
          <w:rFonts w:cs="Arial" w:ascii="Arial" w:hAnsi="Arial"/>
          <w:i/>
        </w:rPr>
        <w:t>-   wymagalne</w:t>
      </w:r>
      <w:r>
        <w:rPr>
          <w:rFonts w:cs="Arial" w:ascii="Arial" w:hAnsi="Arial"/>
        </w:rPr>
        <w:t xml:space="preserve">                                               0,00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br/>
        <w:br/>
        <w:br/>
        <w:t xml:space="preserve">Kalisz, dnia 24 lipiec 2007rok                                                         Sporządziła: Mirosława Pancewicz </w:t>
        <w:br/>
        <w:t xml:space="preserve"> </w:t>
        <w:br/>
        <w:br/>
        <w:t xml:space="preserve"> </w:t>
        <w:br/>
        <w:br/>
        <w:br/>
        <w:t xml:space="preserve"> 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36:00Z</dcterms:created>
  <dc:creator>BWA</dc:creator>
  <dc:description/>
  <dc:language>en-US</dc:language>
  <cp:lastModifiedBy>BWA</cp:lastModifiedBy>
  <cp:lastPrinted>2007-07-17T11:35:00Z</cp:lastPrinted>
  <dcterms:modified xsi:type="dcterms:W3CDTF">2007-08-21T09:12:00Z</dcterms:modified>
  <cp:revision>4</cp:revision>
  <dc:subject/>
  <dc:title>                      CZĘŚĆ OPISOWA DO SPRAWOZDANIA Z WYKONANIA</dc:title>
</cp:coreProperties>
</file>