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O PRZEBIEGU WYKONANIA PLANU FINANSOW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IEJSKIEJ BIBLIOTEKI  PUBLICZNEJ  IM.ADAMA ASNYKA W KALISZU INSTYTUCJI KULTURY ZA I PÓŁROCZE 2007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58"/>
        <w:gridCol w:w="2062"/>
        <w:gridCol w:w="1797"/>
        <w:gridCol w:w="100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na 2007 r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za I półrocze  2007 r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 OGÓŁE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958.29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23.267,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,1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a podmiotowa z budżetu- razem    </w:t>
            </w:r>
            <w:r>
              <w:rPr>
                <w:rFonts w:cs="Arial" w:ascii="Arial" w:hAnsi="Arial"/>
                <w:sz w:val="20"/>
                <w:szCs w:val="20"/>
              </w:rPr>
              <w:t xml:space="preserve">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dotacja miasta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dotacja  powia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871.8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193.4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78.4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82.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56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26.0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,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8,2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62,79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ychody  własne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   działalności statu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   pozostałe przychod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6.494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37.33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49.16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1.267,68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3.626,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7.641,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,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6,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6,23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958.29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66.803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,2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 ogółe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212.04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86.594,53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,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hodne od wynagrodze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8.85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2.479,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,8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stałe instytucji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9.222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9.604,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,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mortyzacj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07.28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6.802,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,5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ateriały i energ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20.06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5.064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4,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usługi obc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90.20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4.649,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5,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ozostałe koszt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1.67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3.087,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0,3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działalności merytorycznej ogółem</w:t>
            </w:r>
            <w:r>
              <w:rPr>
                <w:rFonts w:cs="Arial" w:ascii="Arial" w:hAnsi="Arial"/>
                <w:sz w:val="20"/>
                <w:szCs w:val="20"/>
              </w:rPr>
              <w:t xml:space="preserve"> z tego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2.169,00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.125,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,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konkurs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.93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.578,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,4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potkania autorski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.64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2.722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,7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wystaw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.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15,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7,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relekc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184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pozostałe imprez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4.807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909,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,7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INFORMACJE  DODATK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160"/>
        <w:gridCol w:w="1800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n środków na dzień 30.06.2007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8.146,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bowiązania na dzień 30.06.2007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.768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ości na dzień 30.06.2007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.014.149,34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wymag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alisz,  20 lipca 2007 r.                                 ( Główny księgowy)                   ( Dyrektor instytucji)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50:00Z</dcterms:created>
  <dc:creator>biblioteka</dc:creator>
  <dc:description/>
  <dc:language>en-US</dc:language>
  <cp:lastModifiedBy>biblioteka</cp:lastModifiedBy>
  <cp:lastPrinted>2006-07-20T10:03:00Z</cp:lastPrinted>
  <dcterms:modified xsi:type="dcterms:W3CDTF">2007-07-20T05:50:00Z</dcterms:modified>
  <cp:revision>2</cp:revision>
  <dc:subject/>
  <dc:title>                     Informacja o przebiegu wykonania planu finansowego</dc:title>
</cp:coreProperties>
</file>