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formacja o przebiegu wykonania planu finansowego instytucji kultury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I półrocze 2007 r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1980"/>
        <w:gridCol w:w="1440"/>
        <w:gridCol w:w="8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szczególnie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 na 2007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za I pół. 2007 r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: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.760,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3</w:t>
            </w:r>
          </w:p>
        </w:tc>
      </w:tr>
      <w:tr>
        <w:trPr>
          <w:trHeight w:val="73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Dotacja podmiotowa z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u (&amp;248) raz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mia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08.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8.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3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,4</w:t>
            </w:r>
          </w:p>
        </w:tc>
      </w:tr>
      <w:tr>
        <w:trPr>
          <w:trHeight w:val="3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powi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ci statu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.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44.560,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460,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0,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rzy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2.099,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1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.486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agrodzenia 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8.834,30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7</w:t>
            </w:r>
          </w:p>
        </w:tc>
      </w:tr>
      <w:tr>
        <w:trPr>
          <w:trHeight w:val="3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chodne od wynagro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0.459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50,3</w:t>
            </w:r>
          </w:p>
        </w:tc>
      </w:tr>
      <w:tr>
        <w:trPr>
          <w:trHeight w:val="49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stałe instytu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1.177,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1</w:t>
            </w:r>
          </w:p>
        </w:tc>
      </w:tr>
      <w:tr>
        <w:trPr>
          <w:trHeight w:val="10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amortyz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i energ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96,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b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2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566,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kosz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.714,8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3</w:t>
            </w:r>
          </w:p>
        </w:tc>
      </w:tr>
      <w:tr>
        <w:trPr>
          <w:trHeight w:val="58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działalności merytorycznej ogół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7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5,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7</w:t>
            </w:r>
          </w:p>
        </w:tc>
      </w:tr>
      <w:tr>
        <w:trPr>
          <w:trHeight w:val="16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wystawiennic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77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oświa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 merytory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37,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o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westyc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FORMACJE DODATKOW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500"/>
        <w:gridCol w:w="1620"/>
        <w:gridCol w:w="1440"/>
        <w:gridCol w:w="86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 środków na dzień 30.06.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4.670,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a na dzień 30.06.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 wymag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ności na dzień 30.06.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.367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 wymag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567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isz, dnia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                                                                   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a Księgowa                                                                             Dyrektor instytucji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36:00Z</dcterms:created>
  <dc:creator>Wieza</dc:creator>
  <dc:description/>
  <dc:language>en-US</dc:language>
  <cp:lastModifiedBy>Galeria</cp:lastModifiedBy>
  <cp:lastPrinted>1999-01-01T03:33:00Z</cp:lastPrinted>
  <dcterms:modified xsi:type="dcterms:W3CDTF">1998-12-31T23:36:00Z</dcterms:modified>
  <cp:revision>2</cp:revision>
  <dc:subject/>
  <dc:title>Informacja o przebiegu wykonania planu finansowego instytucji kultury</dc:title>
</cp:coreProperties>
</file>