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</w:rPr>
      </w:pPr>
      <w:r>
        <w:rPr>
          <w:b/>
        </w:rPr>
        <w:br/>
        <w:br/>
        <w:br/>
        <w:br/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Informacja o przebiegu wykonania planu finansowego instytucji kultury za I półrocze 2007r.</w:t>
        <w:br/>
        <w:br/>
        <w:t>zł gr</w:t>
      </w:r>
    </w:p>
    <w:tbl>
      <w:tblPr>
        <w:tblW w:w="9392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068"/>
        <w:gridCol w:w="1980"/>
        <w:gridCol w:w="1980"/>
        <w:gridCol w:w="82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br/>
              <w:t>L.p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            </w:t>
            </w:r>
            <w:r>
              <w:rPr>
                <w:rFonts w:cs="Arial" w:ascii="Arial" w:hAnsi="Arial"/>
                <w:b/>
                <w:sz w:val="20"/>
              </w:rPr>
              <w:br/>
              <w:t xml:space="preserve">                Wyszczególnien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</w:rPr>
              <w:t>Plan na 2007 r.</w:t>
              <w:br/>
              <w:t xml:space="preserve">     / po zmianie /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</w:rPr>
              <w:t xml:space="preserve">Wykonanie za      </w:t>
              <w:br/>
              <w:t xml:space="preserve">  I półrocze 2007r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</w:rPr>
              <w:t>%</w:t>
              <w:br/>
              <w:t xml:space="preserve">  4: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</w:t>
            </w: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</w:t>
            </w: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</w:t>
            </w: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5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ZYCHODY  OGÓŁEM</w:t>
              <w:br/>
            </w:r>
            <w:r>
              <w:rPr>
                <w:rFonts w:cs="Arial" w:ascii="Arial" w:hAnsi="Arial"/>
                <w:sz w:val="20"/>
              </w:rPr>
              <w:t>z tego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266.50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143.510,75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3,85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otacja podmiotowa  z budżetu – razem</w:t>
              <w:br/>
              <w:t xml:space="preserve"> </w:t>
            </w:r>
            <w:r>
              <w:rPr>
                <w:rFonts w:cs="Arial" w:ascii="Arial" w:hAnsi="Arial"/>
                <w:sz w:val="20"/>
              </w:rPr>
              <w:t>w tym:</w:t>
              <w:br/>
              <w:t>-   dotacja miasta</w:t>
              <w:br/>
              <w:t>-   dotacja powia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26.000</w:t>
              <w:br/>
              <w:br/>
              <w:t xml:space="preserve">  </w:t>
            </w:r>
            <w:r>
              <w:rPr>
                <w:rFonts w:cs="Arial" w:ascii="Arial" w:hAnsi="Arial"/>
                <w:sz w:val="20"/>
              </w:rPr>
              <w:t>33.000</w:t>
              <w:br/>
              <w:t>193.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24.000,00</w:t>
              <w:br/>
              <w:br/>
            </w:r>
            <w:r>
              <w:rPr>
                <w:rFonts w:cs="Arial" w:ascii="Arial" w:hAnsi="Arial"/>
                <w:sz w:val="20"/>
              </w:rPr>
              <w:t>14.000,00</w:t>
              <w:br/>
              <w:t>110.000,00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  <w:br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,87</w:t>
              <w:br/>
              <w:br/>
              <w:t>42,4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6,99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zychody  własne</w:t>
              <w:br/>
            </w:r>
            <w:r>
              <w:rPr>
                <w:rFonts w:cs="Arial" w:ascii="Arial" w:hAnsi="Arial"/>
                <w:sz w:val="20"/>
              </w:rPr>
              <w:t xml:space="preserve"> w tym:</w:t>
              <w:br/>
              <w:t>a) działalności statutowej</w:t>
              <w:br/>
              <w:t>b) pozostałe przychod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</w:rPr>
              <w:t>40.500</w:t>
            </w:r>
            <w:r>
              <w:rPr>
                <w:rFonts w:cs="Arial" w:ascii="Arial" w:hAnsi="Arial"/>
                <w:sz w:val="20"/>
              </w:rPr>
              <w:br/>
              <w:br/>
              <w:t>28.400</w:t>
              <w:br/>
              <w:t xml:space="preserve">12.10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</w:rPr>
              <w:t>19.510,75</w:t>
              <w:br/>
              <w:br/>
            </w:r>
            <w:r>
              <w:rPr>
                <w:rFonts w:cs="Arial" w:ascii="Arial" w:hAnsi="Arial"/>
                <w:sz w:val="20"/>
              </w:rPr>
              <w:t>17.268,50</w:t>
              <w:br/>
              <w:t>2.242,25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8,17 </w:t>
              <w:br/>
              <w:br/>
              <w:t>60,80</w:t>
              <w:br/>
              <w:t>18,5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KOSZTY RODZAJOWE OGÓŁEM</w:t>
              <w:br/>
            </w:r>
            <w:r>
              <w:rPr>
                <w:rFonts w:cs="Arial" w:ascii="Arial" w:hAnsi="Arial"/>
                <w:sz w:val="20"/>
              </w:rPr>
              <w:t>z tego</w:t>
            </w:r>
            <w:r>
              <w:rPr>
                <w:rFonts w:cs="Arial" w:ascii="Arial" w:hAnsi="Arial"/>
                <w:b/>
                <w:sz w:val="20"/>
              </w:rPr>
              <w:t>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266.50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133.948,66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 xml:space="preserve">50,26 </w:t>
            </w:r>
          </w:p>
        </w:tc>
      </w:tr>
      <w:tr>
        <w:trPr>
          <w:trHeight w:val="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nagrodzenia ogółe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149.79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76.834,8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1,30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chodne od wynagrodze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32.607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16.815,12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1,57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Koszty stałe instytucji</w:t>
            </w:r>
            <w:r>
              <w:rPr>
                <w:rFonts w:cs="Arial" w:ascii="Arial" w:hAnsi="Arial"/>
                <w:sz w:val="20"/>
              </w:rPr>
              <w:br/>
              <w:t>z tego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44.203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19.430,17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3,96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) amortyzacj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.979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81,56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8,33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) materiały i energ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5.00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7.996,7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3,31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) usługi obce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8.834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9.211,18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8,91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) pozostałe koszt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 xml:space="preserve">3.390  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640,64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8,40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ziałalność merytoryczna ogółem</w:t>
              <w:br/>
            </w:r>
            <w:r>
              <w:rPr>
                <w:rFonts w:cs="Arial" w:ascii="Arial" w:hAnsi="Arial"/>
                <w:sz w:val="20"/>
              </w:rPr>
              <w:t xml:space="preserve">  z tego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33.90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20.868,57                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1,56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) działalność wystawiennicz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1.00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.949,16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3,17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b) działalność oświatow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.40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3.919,41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8,23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c) pozostała działalność merytoryczna  (organizacja konkursu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.50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</w:t>
            </w: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mont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.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westycj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NFORMACJE DODATKOWE</w:t>
      </w:r>
    </w:p>
    <w:tbl>
      <w:tblPr>
        <w:tblW w:w="938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3960"/>
        <w:gridCol w:w="1980"/>
        <w:gridCol w:w="1980"/>
        <w:gridCol w:w="974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Stan środków na dzień 30.06.2007r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4.600,23          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Zobowiązania na dzień 30.06.2007r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            </w:t>
            </w:r>
            <w:r>
              <w:rPr>
                <w:rFonts w:cs="Arial" w:ascii="Arial" w:hAnsi="Arial"/>
                <w:b/>
                <w:sz w:val="20"/>
              </w:rPr>
              <w:t xml:space="preserve">5.167,34              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w tym: wymagal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3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Należności na dzień 30.06.2007r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102.184,00 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w tym: wymagal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</w:t>
            </w: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</w:tr>
    </w:tbl>
    <w:p>
      <w:pPr>
        <w:pStyle w:val="Normal"/>
        <w:ind w:left="-540" w:right="-468" w:hanging="0"/>
        <w:rPr/>
      </w:pPr>
      <w:r>
        <w:rPr>
          <w:rFonts w:cs="Arial" w:ascii="Arial" w:hAnsi="Arial"/>
          <w:b/>
          <w:sz w:val="20"/>
        </w:rPr>
        <w:br/>
        <w:br/>
        <w:br/>
      </w:r>
      <w:r>
        <w:rPr>
          <w:rFonts w:cs="Arial" w:ascii="Arial" w:hAnsi="Arial"/>
          <w:sz w:val="20"/>
        </w:rPr>
        <w:t>Kalisz, dnia 24 lipiec 2007 r.</w:t>
      </w:r>
      <w:r>
        <w:rPr>
          <w:rFonts w:cs="Arial" w:ascii="Arial" w:hAnsi="Arial"/>
          <w:b/>
          <w:sz w:val="20"/>
        </w:rPr>
        <w:t xml:space="preserve">       </w:t>
        <w:br/>
        <w:t xml:space="preserve">                                                                        (</w:t>
      </w:r>
      <w:r>
        <w:rPr>
          <w:rFonts w:cs="Arial" w:ascii="Arial" w:hAnsi="Arial"/>
          <w:sz w:val="20"/>
        </w:rPr>
        <w:t>Główny księgowy)                                (Dyrektor instytucji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09:06:00Z</dcterms:created>
  <dc:creator>Księgowa</dc:creator>
  <dc:description/>
  <dc:language>en-US</dc:language>
  <cp:lastModifiedBy>BWA</cp:lastModifiedBy>
  <cp:lastPrinted>2007-07-16T12:20:00Z</cp:lastPrinted>
  <dcterms:modified xsi:type="dcterms:W3CDTF">2007-08-21T09:10:00Z</dcterms:modified>
  <cp:revision>3</cp:revision>
  <dc:subject/>
  <dc:title>Informacja o przebiegu wykonania planu finansowego instytucji kultury za I półrocze 2006 r</dc:title>
</cp:coreProperties>
</file>