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YSZCZEGÓLNIENIE                                         Wykonanie za I półrocze 2007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. Przychody – ogół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otacja z budżetu miasta                                                            108.2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korzystanie dotacji w I półroczu 2007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agrodzenia osobowe pracowników                                        65.248,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zostałe wynagrodzenia                                                       878,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chodne od wynagrodzeń ZUS                                        20.459,2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premia roczna za    rok  2006 ( z ZUS 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nagroda roczna dyrektora                                                 14.699,55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pis na ZFŚS                                                                      4.626,45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podatek od nieruchomości                                                     4.462,00</w:t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-------------------</w:t>
        <w:tab/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110.373,25</w:t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I półroczu dotacja  pokryła wszystkie koszty wynagrodzeń oraz częściowo podatek od nieruchomości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45" w:leader="none"/>
          <w:tab w:val="left" w:pos="8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zychody własne                                                                      44.560,5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zychody w połowie roku osiągnęły 50,8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działalność statutowa                                                               2.460,7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działalność kulturalna          560,7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współorganizacja wystaw 1.900,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zostałe przychody                                                              42.099,82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wynajem lokali          20.110,5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marża                        16.354,9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dzierżawa gruntu        1.939,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wynagr. pł. składek ,   3.695,4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szkodowanie , odsetki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działalności statutowej osiągnęliśmy 43,9% planowanych dochodów pomimo że staramy się zapraszać do współorganizacji wystaw i konkursów instytucje zainteresowane działalnością popularyzatorską w dziedzinie sztuki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ozostałych przychodach osiągneliśmy 51,3 % 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/>
      </w:pPr>
      <w:r>
        <w:rPr/>
        <w:t>II. Koszty – ogółem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 Wynagrodzenia ogółem                                           78.834,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sobowy fundusz płac                                               77.956,3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bezosobowy fundusz płac                                              878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,7% wykonania to zarezerwowane środki na nagrodę jubileuszową ,odprawę emerytalną oraz ewentualne podwyżki wynagrod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ednie zatrudnienie w OK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.   2007  roku – 5,75 eta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ciętne wynagrodzenie brutto na 1 e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 półroczu wynosi – 2.259,6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Pochodne od wynagrodzeń                                          20.459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kładki na ubezpieczenie społeczne                      13.963,5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składki na fundusz pracy   2,45 %                           1.829,2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zostałe świadczenia dla pracowników                      40,00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badanie profilaktyczne)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FŚS                                                           4.626,4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  2007   roku odpis podstawowy n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ednego zatrudnionego wynosi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04,60 planowana przeciętna liczb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atrudnionych w OKP 5,75 x 764,25 = 4.626,45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pierwszym półroczu dokonaliśmy odpis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wysokości   100%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pierwszym półroczu 50 % wykonania pomimo całorocznego odpis na Zakładowy Fundusz Świadczeń Socjalnych , to środki pozostawione na pokrycie pochodnych od wynagrodzeń zaplanowanych do końca tego rok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Koszty stałe instytucj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ortyzacja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całości zostanie dokonana w grudniu 2007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  materiały i energia                                                          9.896,1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materiały                  3.944,8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energia cieplna         3.856,87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energia elektryczna  1.617,7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woda i kanalizacja       476,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ykonano 42,2% ponieważ założyliśmy że w II półroczu wzrosną znacznie                                                                                                                                      ceny energii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  usługi obce                                                                    6.566,3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transport                  511,24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telekomunikacja   1.578,1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porto                     1.001,3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remonty i kons .       373,7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podróże służbowe     64,5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*bankowe   1.522,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*inne           1.515,31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konanie za I półrocze to zaledwie 10,5% ale wynika ono z przyznanej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m w maju dodatkowej dotacji ,którą przeznaczymy w całości na remont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  pozostałe koszty                                                                     14.714,8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podatek od nieruchomości                4.462,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darowizna towarów handlowych          243,0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podatek VAT                                            4,3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odpis aktualizujący należności       .10.005,4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skład odpisu wchodzi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leżność główna     8.516,00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dsetki ustawowe        799,4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oszty sądowe             690,00    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ind w:left="360" w:firstLine="708"/>
        <w:rPr>
          <w:rFonts w:ascii="Arial" w:hAnsi="Arial" w:cs="Arial"/>
        </w:rPr>
      </w:pPr>
      <w:r>
        <w:rPr>
          <w:rFonts w:cs="Arial" w:ascii="Arial" w:hAnsi="Arial"/>
        </w:rPr>
        <w:t>W kosztach tych mamy tak duże przekroczenie (226,3%) z uwagi na konieczność sporządzenia odpisu aktualizującego  należność od P.P.”HELLENA”</w:t>
      </w:r>
    </w:p>
    <w:p>
      <w:pPr>
        <w:pStyle w:val="Normal"/>
        <w:ind w:left="36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Koszty działalności merytorycznej                                     14.015,3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ziałalność wystawiennicza              13.577,9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materiały                   1.428,50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nagrody w konkursie 2.700,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poligrafia                   9.449,44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godnie z planem zorganizowaliśmy w pierwszym półroczu więcej ekspozycji wymagających droższych wydawnictw dlatego wykorzystaliśmy 62,6 % środków . W drugim półroczu planujemy wystawy skromniejsze bez katalogów lub z ulotkam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została działalność merytoryczna                                       437,4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*pracownia plastyczna     437,4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mniejszyliśmy koszty Pracowni Plastycznej 43,7% ,pojawiły się firmy oferujące dobre materiały za niższe cen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37:00Z</dcterms:created>
  <dc:creator>Wieza</dc:creator>
  <dc:description/>
  <dc:language>en-US</dc:language>
  <cp:lastModifiedBy>Galeria</cp:lastModifiedBy>
  <cp:lastPrinted>1999-01-01T06:02:00Z</cp:lastPrinted>
  <dcterms:modified xsi:type="dcterms:W3CDTF">1998-12-31T23:37:00Z</dcterms:modified>
  <cp:revision>2</cp:revision>
  <dc:subject/>
  <dc:title>WYSZCZEGÓLNIENIE                                         Wykonanie za I półrocze 2006 roku</dc:title>
</cp:coreProperties>
</file>