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Informacja o przebiegu wykonania planu finansoweg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Miejskiego Ośrodka Kultury w Kaliszu  za I półrocze 2007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  <w:gridCol w:w="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Plan na 2007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półrocze 2007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4: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OGÓŁ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43.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.955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a podmiotowa z budże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1.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.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 działalności statu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) pozostałe przy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.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.655,3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6.568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RODZAJOWE  OGÓŁ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.4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.246.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a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1.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.443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hodne od wynagrodz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.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810,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stałe instytu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mortyz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ateriały i energ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usługi ob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) pozostałe kosz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.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770,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8,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8,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1,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.443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działalności merytory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organizacja impr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ozostała działalność merytory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 materiały dla ARA, organizacja i udzia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 przeglądach i warsztatach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231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215.221,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279,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941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3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westyc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NFORMACJE DODATK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6"/>
        <w:gridCol w:w="2520"/>
        <w:gridCol w:w="1620"/>
        <w:gridCol w:w="11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dzień 30.06.2007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0,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obowiązania na dzień 30.06.2007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45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: wymagal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-                                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leżności na dzień 30.06.2007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9.787,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: wymagal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isz, dnia: 23.07.2007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                       …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Główny księgowy)                                          (Dyrektor instytu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PISOWA DO WYKONANIA PLANU FINANSOWEGO ZA I PÓŁROCZE 2007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MIEJSKIEGO OŚRODKA KULTURY W KALISZ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tacja z budżetu została wykorzystana w 58 % z powodu wypłaty w I półroczu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premii rocznej pracowników i nagrody rocznej dyrektora za 2006 r., dokonania odpisu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Zakładowy Fundusz Świadczeń Socjalnych oraz organizacji imprez masowych , </w:t>
      </w:r>
    </w:p>
    <w:p>
      <w:pPr>
        <w:pStyle w:val="Normal"/>
        <w:ind w:left="660" w:hanging="0"/>
        <w:rPr/>
      </w:pPr>
      <w:r>
        <w:rPr>
          <w:rFonts w:cs="Arial" w:ascii="Arial" w:hAnsi="Arial"/>
        </w:rPr>
        <w:t>na które przeznaczono z dotacji 111 tyś.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zychody własne osiągnięte w 73 % z powodu wpływów z darowizn i reklamy </w:t>
      </w:r>
    </w:p>
    <w:p>
      <w:pPr>
        <w:pStyle w:val="Normal"/>
        <w:ind w:left="660" w:hanging="0"/>
        <w:rPr/>
      </w:pPr>
      <w:r>
        <w:rPr>
          <w:rFonts w:cs="Arial" w:ascii="Arial" w:hAnsi="Arial"/>
        </w:rPr>
        <w:t>w związku z organizacją imprez ( WOŚP, koncert „Pod niebem Kalisza” ).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Nie osiągnięto zaplanowanych przychodów z odpłatnej organizacji imprez i opłat od</w:t>
      </w:r>
    </w:p>
    <w:p>
      <w:pPr>
        <w:pStyle w:val="Normal"/>
        <w:ind w:left="660" w:hanging="0"/>
        <w:rPr/>
      </w:pPr>
      <w:r>
        <w:rPr>
          <w:rFonts w:cs="Arial" w:ascii="Arial" w:hAnsi="Arial"/>
        </w:rPr>
        <w:t>uczestników ARA (działalność statutow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Koszty ogółem  w I półroczu nieznacznie przekroczone w związku z organiz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koncertu „Pod niebem Kalisza” ( dotyczy kosztów działalności merytorycznej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tóre wykonano w 93 % 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oszty wynagrodzeń, pochodnych od wynagrodzeń oraz koszty stałe instytucj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no zgodnie z plan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FORMACJ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obowiązania na 30.06.2007r. dotyczą składek na ubezpieczenia społecz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podatek dochodowy naliczonych od wynagrodzeń w czerwcu z terminem płatnośc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lipcu, podatku VAT za czerwiec, naliczonych wynagrodzeń za czerwiec do zapłat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lipcu oraz zobowiązań wobec dostawców  z terminami płatności w lipc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leżności na 30.06.2007r. dotyczą podatku VAT nierozliczonego z Urzęd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karbowym, należnej dotacji z budżetu miasta za 2007r., oraz należności od odbiorców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tym należności nieuregulowane w terminie ( dotyczy sponsorów koncertu „Pod niebe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lisza”).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6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yrektor</w:t>
      </w:r>
    </w:p>
    <w:sectPr>
      <w:type w:val="nextPage"/>
      <w:pgSz w:w="11906" w:h="16838"/>
      <w:pgMar w:left="1260" w:right="74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10:00Z</dcterms:created>
  <dc:creator>Księgowość</dc:creator>
  <dc:description/>
  <cp:keywords/>
  <dc:language>en-US</dc:language>
  <cp:lastModifiedBy>Urząd Miejski w Kaliszu</cp:lastModifiedBy>
  <cp:lastPrinted>2007-08-22T08:54:00Z</cp:lastPrinted>
  <dcterms:modified xsi:type="dcterms:W3CDTF">2007-08-22T06:56:00Z</dcterms:modified>
  <cp:revision>6</cp:revision>
  <dc:subject/>
  <dc:title>Informacja o przebiegu wykonania planu finansowego instytucji kultury za I półrocze 2006r</dc:title>
</cp:coreProperties>
</file>